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9" w:hanging="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lang w:val="en-US"/>
        </w:rPr>
        <w:drawing>
          <wp:inline distT="0" distB="0" distL="0" distR="0">
            <wp:extent cx="1521460"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1460" cy="1521460"/>
                    </a:xfrm>
                    <a:prstGeom prst="rect">
                      <a:avLst/>
                    </a:prstGeom>
                  </pic:spPr>
                </pic:pic>
              </a:graphicData>
            </a:graphic>
          </wp:inline>
        </w:drawing>
      </w:r>
    </w:p>
    <w:p>
      <w:pPr>
        <w:pStyle w:val="PlainText"/>
        <w:ind w:right="-49" w:hanging="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PlainText"/>
        <w:ind w:right="-49" w:hanging="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PlainText"/>
        <w:ind w:right="-49"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М. Энде</w:t>
      </w:r>
    </w:p>
    <w:p>
      <w:pPr>
        <w:pStyle w:val="PlainText"/>
        <w:ind w:right="-49" w:hanging="0"/>
        <w:jc w:val="center"/>
        <w:rPr/>
      </w:pPr>
      <w:r>
        <w:rPr>
          <w:rFonts w:eastAsia="Times New Roman" w:cs="Times New Roman" w:ascii="Times New Roman" w:hAnsi="Times New Roman"/>
          <w:b/>
          <w:bCs/>
          <w:color w:val="000000"/>
          <w:sz w:val="24"/>
          <w:szCs w:val="24"/>
          <w:lang w:val="en-US"/>
        </w:rPr>
        <w:t xml:space="preserve">“ </w:t>
      </w:r>
      <w:r>
        <w:rPr>
          <w:rFonts w:eastAsia="Times New Roman Cyr" w:cs="Times New Roman Cyr" w:ascii="Times New Roman Cyr" w:hAnsi="Times New Roman Cyr"/>
          <w:b/>
          <w:bCs/>
          <w:color w:val="000000"/>
          <w:sz w:val="24"/>
          <w:szCs w:val="24"/>
        </w:rPr>
        <w:t xml:space="preserve">БЕСКОНЕЧНАЯ ИСТОРИЯ </w:t>
      </w:r>
      <w:r>
        <w:rPr>
          <w:rFonts w:eastAsia="Times New Roman" w:cs="Times New Roman" w:ascii="Times New Roman" w:hAnsi="Times New Roman"/>
          <w:b/>
          <w:bCs/>
          <w:color w:val="000000"/>
          <w:sz w:val="24"/>
          <w:szCs w:val="24"/>
          <w:lang w:val="en-US"/>
        </w:rPr>
        <w:t>”</w:t>
      </w:r>
    </w:p>
    <w:p>
      <w:pPr>
        <w:pStyle w:val="PlainText"/>
        <w:ind w:right="-49"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PlainText"/>
        <w:ind w:right="-49" w:hanging="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rFonts w:ascii="Times New Roman" w:hAnsi="Times New Roman" w:eastAsia="Times New Roman" w:cs="Times New Roman"/>
          <w:color w:val="800000"/>
          <w:lang w:val="en-US"/>
        </w:rPr>
      </w:pPr>
      <w:r>
        <w:rPr>
          <w:rFonts w:eastAsia="Times New Roman Cyr" w:cs="Times New Roman Cyr" w:ascii="Times New Roman Cyr" w:hAnsi="Times New Roman Cyr"/>
          <w:color w:val="800000"/>
        </w:rPr>
        <w:t>ОГЛАВЛЕНИЕ</w:t>
      </w:r>
    </w:p>
    <w:p>
      <w:pPr>
        <w:pStyle w:val="PlainText"/>
        <w:ind w:right="-49" w:hanging="0"/>
        <w:jc w:val="both"/>
        <w:rPr>
          <w:rFonts w:ascii="Times New Roman" w:hAnsi="Times New Roman" w:eastAsia="Times New Roman" w:cs="Times New Roman"/>
          <w:color w:val="800000"/>
          <w:lang w:val="en-US"/>
        </w:rPr>
      </w:pPr>
      <w:r>
        <w:rPr>
          <w:rFonts w:eastAsia="Times New Roman" w:cs="Times New Roman" w:ascii="Times New Roman" w:hAnsi="Times New Roman"/>
          <w:color w:val="800000"/>
          <w:lang w:val="en-US"/>
        </w:rPr>
      </w:r>
    </w:p>
    <w:p>
      <w:pPr>
        <w:pStyle w:val="PlainText"/>
        <w:ind w:right="-49" w:hanging="0"/>
        <w:jc w:val="both"/>
        <w:rPr>
          <w:rFonts w:ascii="Times New Roman" w:hAnsi="Times New Roman" w:eastAsia="Times New Roman" w:cs="Times New Roman"/>
          <w:color w:val="800000"/>
          <w:lang w:val="en-US"/>
        </w:rPr>
      </w:pPr>
      <w:r>
        <w:rPr>
          <w:rFonts w:eastAsia="Times New Roman" w:cs="Times New Roman" w:ascii="Times New Roman" w:hAnsi="Times New Roman"/>
          <w:color w:val="800000"/>
          <w:lang w:val="en-US"/>
        </w:rPr>
      </w:r>
    </w:p>
    <w:p>
      <w:pPr>
        <w:pStyle w:val="PlainText"/>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ТСИНИКУБ ИКВАЛ НИЯЗОХ</w:t>
      </w:r>
    </w:p>
    <w:p>
      <w:pPr>
        <w:pStyle w:val="PlainText"/>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реднаероК дарноК лраК</w:t>
      </w:r>
    </w:p>
    <w:p>
      <w:pPr>
        <w:pStyle w:val="PlainText"/>
        <w:ind w:right="-49" w:hanging="0"/>
        <w:jc w:val="both"/>
        <w:rPr/>
      </w:pPr>
      <w:r>
        <w:rPr>
          <w:rFonts w:eastAsia="Times New Roman" w:cs="Times New Roman" w:ascii="Times New Roman" w:hAnsi="Times New Roman"/>
          <w:color w:val="800000"/>
        </w:rPr>
        <w:t xml:space="preserve">I. </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Фантазия в беде</w:t>
      </w:r>
    </w:p>
    <w:p>
      <w:pPr>
        <w:pStyle w:val="PlainText"/>
        <w:ind w:right="-49" w:hanging="0"/>
        <w:jc w:val="both"/>
        <w:rPr/>
      </w:pPr>
      <w:r>
        <w:rPr>
          <w:rFonts w:eastAsia="Times New Roman" w:cs="Times New Roman" w:ascii="Times New Roman" w:hAnsi="Times New Roman"/>
          <w:color w:val="800000"/>
        </w:rPr>
        <w:t>II.</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Избран Атрейо</w:t>
      </w:r>
    </w:p>
    <w:p>
      <w:pPr>
        <w:pStyle w:val="PlainText"/>
        <w:ind w:right="-49" w:hanging="0"/>
        <w:jc w:val="both"/>
        <w:rPr/>
      </w:pPr>
      <w:r>
        <w:rPr>
          <w:rFonts w:eastAsia="Times New Roman" w:cs="Times New Roman" w:ascii="Times New Roman" w:hAnsi="Times New Roman"/>
          <w:color w:val="800000"/>
        </w:rPr>
        <w:t>III.</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Древняя Морла</w:t>
      </w:r>
    </w:p>
    <w:p>
      <w:pPr>
        <w:pStyle w:val="PlainText"/>
        <w:ind w:right="-49" w:hanging="0"/>
        <w:jc w:val="both"/>
        <w:rPr/>
      </w:pPr>
      <w:r>
        <w:rPr>
          <w:rFonts w:eastAsia="Times New Roman" w:cs="Times New Roman" w:ascii="Times New Roman" w:hAnsi="Times New Roman"/>
          <w:color w:val="800000"/>
        </w:rPr>
        <w:t>IV.</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Играмуль, Множество</w:t>
      </w:r>
    </w:p>
    <w:p>
      <w:pPr>
        <w:pStyle w:val="PlainText"/>
        <w:ind w:right="-49" w:hanging="0"/>
        <w:jc w:val="both"/>
        <w:rPr/>
      </w:pPr>
      <w:r>
        <w:rPr>
          <w:rFonts w:eastAsia="Times New Roman" w:cs="Times New Roman" w:ascii="Times New Roman" w:hAnsi="Times New Roman"/>
          <w:color w:val="800000"/>
        </w:rPr>
        <w:t xml:space="preserve">V. </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Отшельники</w:t>
      </w:r>
    </w:p>
    <w:p>
      <w:pPr>
        <w:pStyle w:val="PlainText"/>
        <w:ind w:right="-49" w:hanging="0"/>
        <w:jc w:val="both"/>
        <w:rPr/>
      </w:pPr>
      <w:r>
        <w:rPr>
          <w:rFonts w:eastAsia="Times New Roman" w:cs="Times New Roman" w:ascii="Times New Roman" w:hAnsi="Times New Roman"/>
          <w:color w:val="800000"/>
        </w:rPr>
        <w:t xml:space="preserve">VI. </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Трое волшебных ворот</w:t>
      </w:r>
    </w:p>
    <w:p>
      <w:pPr>
        <w:pStyle w:val="PlainText"/>
        <w:ind w:right="-49" w:hanging="0"/>
        <w:jc w:val="both"/>
        <w:rPr/>
      </w:pPr>
      <w:r>
        <w:rPr>
          <w:rFonts w:eastAsia="Times New Roman" w:cs="Times New Roman" w:ascii="Times New Roman" w:hAnsi="Times New Roman"/>
          <w:color w:val="800000"/>
        </w:rPr>
        <w:t>VII.</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Голос тишины</w:t>
      </w:r>
    </w:p>
    <w:p>
      <w:pPr>
        <w:pStyle w:val="PlainText"/>
        <w:ind w:right="-49" w:hanging="0"/>
        <w:jc w:val="both"/>
        <w:rPr/>
      </w:pPr>
      <w:r>
        <w:rPr>
          <w:rFonts w:eastAsia="Times New Roman" w:cs="Times New Roman" w:ascii="Times New Roman" w:hAnsi="Times New Roman"/>
          <w:color w:val="800000"/>
        </w:rPr>
        <w:t>VIII.</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Область Тьмы</w:t>
      </w:r>
    </w:p>
    <w:p>
      <w:pPr>
        <w:pStyle w:val="PlainText"/>
        <w:ind w:right="-49" w:hanging="0"/>
        <w:jc w:val="both"/>
        <w:rPr/>
      </w:pPr>
      <w:r>
        <w:rPr>
          <w:rFonts w:eastAsia="Times New Roman" w:cs="Times New Roman" w:ascii="Times New Roman" w:hAnsi="Times New Roman"/>
          <w:color w:val="800000"/>
        </w:rPr>
        <w:t>IX.</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Город Призраков</w:t>
      </w:r>
    </w:p>
    <w:p>
      <w:pPr>
        <w:pStyle w:val="PlainText"/>
        <w:ind w:right="-49" w:hanging="0"/>
        <w:jc w:val="both"/>
        <w:rPr/>
      </w:pPr>
      <w:r>
        <w:rPr>
          <w:rFonts w:eastAsia="Times New Roman" w:cs="Times New Roman" w:ascii="Times New Roman" w:hAnsi="Times New Roman"/>
          <w:color w:val="800000"/>
        </w:rPr>
        <w:t>X.</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Полёт к Башне Слоновой Кости</w:t>
      </w:r>
    </w:p>
    <w:p>
      <w:pPr>
        <w:pStyle w:val="PlainText"/>
        <w:ind w:right="-49" w:hanging="0"/>
        <w:jc w:val="both"/>
        <w:rPr/>
      </w:pPr>
      <w:r>
        <w:rPr>
          <w:rFonts w:eastAsia="Times New Roman" w:cs="Times New Roman" w:ascii="Times New Roman" w:hAnsi="Times New Roman"/>
          <w:color w:val="800000"/>
        </w:rPr>
        <w:t>XI.</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Девочка Королева</w:t>
      </w:r>
    </w:p>
    <w:p>
      <w:pPr>
        <w:pStyle w:val="PlainText"/>
        <w:ind w:right="-49" w:hanging="0"/>
        <w:jc w:val="both"/>
        <w:rPr/>
      </w:pPr>
      <w:r>
        <w:rPr>
          <w:rFonts w:eastAsia="Times New Roman" w:cs="Times New Roman" w:ascii="Times New Roman" w:hAnsi="Times New Roman"/>
          <w:color w:val="800000"/>
        </w:rPr>
        <w:t xml:space="preserve">XII. </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Старик с Блуждающей Горы</w:t>
      </w:r>
    </w:p>
    <w:p>
      <w:pPr>
        <w:pStyle w:val="PlainText"/>
        <w:ind w:right="-49" w:hanging="0"/>
        <w:jc w:val="both"/>
        <w:rPr/>
      </w:pPr>
      <w:r>
        <w:rPr>
          <w:rFonts w:eastAsia="Times New Roman" w:cs="Times New Roman" w:ascii="Times New Roman" w:hAnsi="Times New Roman"/>
          <w:color w:val="800000"/>
        </w:rPr>
        <w:t>XIII.</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Перелин, Ночной Лес</w:t>
      </w:r>
    </w:p>
    <w:p>
      <w:pPr>
        <w:pStyle w:val="PlainText"/>
        <w:ind w:right="-49" w:hanging="0"/>
        <w:jc w:val="both"/>
        <w:rPr/>
      </w:pPr>
      <w:r>
        <w:rPr>
          <w:rFonts w:eastAsia="Times New Roman" w:cs="Times New Roman" w:ascii="Times New Roman" w:hAnsi="Times New Roman"/>
          <w:color w:val="800000"/>
        </w:rPr>
        <w:t>XIV.</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Гоаб, Разноцветная Пустыня</w:t>
      </w:r>
    </w:p>
    <w:p>
      <w:pPr>
        <w:pStyle w:val="PlainText"/>
        <w:ind w:right="-49" w:hanging="0"/>
        <w:jc w:val="both"/>
        <w:rPr/>
      </w:pPr>
      <w:r>
        <w:rPr>
          <w:rFonts w:eastAsia="Times New Roman" w:cs="Times New Roman" w:ascii="Times New Roman" w:hAnsi="Times New Roman"/>
          <w:color w:val="800000"/>
        </w:rPr>
        <w:t xml:space="preserve">XV. </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Граограман, Огненная Смерть</w:t>
      </w:r>
    </w:p>
    <w:p>
      <w:pPr>
        <w:pStyle w:val="PlainText"/>
        <w:ind w:right="-49" w:hanging="0"/>
        <w:jc w:val="both"/>
        <w:rPr/>
      </w:pPr>
      <w:r>
        <w:rPr>
          <w:rFonts w:eastAsia="Times New Roman" w:cs="Times New Roman" w:ascii="Times New Roman" w:hAnsi="Times New Roman"/>
          <w:color w:val="800000"/>
        </w:rPr>
        <w:t>XVI.</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Серебряный Город Амаргант</w:t>
      </w:r>
    </w:p>
    <w:p>
      <w:pPr>
        <w:pStyle w:val="PlainText"/>
        <w:ind w:right="-49" w:hanging="0"/>
        <w:jc w:val="both"/>
        <w:rPr/>
      </w:pPr>
      <w:r>
        <w:rPr>
          <w:rFonts w:eastAsia="Times New Roman" w:cs="Times New Roman" w:ascii="Times New Roman" w:hAnsi="Times New Roman"/>
          <w:color w:val="800000"/>
        </w:rPr>
        <w:t xml:space="preserve">XVII. </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Дракон для Героя Инрека</w:t>
      </w:r>
    </w:p>
    <w:p>
      <w:pPr>
        <w:pStyle w:val="PlainText"/>
        <w:ind w:right="-49" w:hanging="0"/>
        <w:jc w:val="both"/>
        <w:rPr/>
      </w:pPr>
      <w:r>
        <w:rPr>
          <w:rFonts w:eastAsia="Times New Roman" w:cs="Times New Roman" w:ascii="Times New Roman" w:hAnsi="Times New Roman"/>
          <w:color w:val="800000"/>
        </w:rPr>
        <w:t>XVIII.</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Ахараи</w:t>
      </w:r>
    </w:p>
    <w:p>
      <w:pPr>
        <w:pStyle w:val="PlainText"/>
        <w:ind w:right="-49" w:hanging="0"/>
        <w:jc w:val="both"/>
        <w:rPr/>
      </w:pPr>
      <w:r>
        <w:rPr>
          <w:rFonts w:eastAsia="Times New Roman" w:cs="Times New Roman" w:ascii="Times New Roman" w:hAnsi="Times New Roman"/>
          <w:color w:val="800000"/>
        </w:rPr>
        <w:t xml:space="preserve">XIX. </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Спутники</w:t>
      </w:r>
    </w:p>
    <w:p>
      <w:pPr>
        <w:pStyle w:val="PlainText"/>
        <w:ind w:right="-49" w:hanging="0"/>
        <w:jc w:val="both"/>
        <w:rPr/>
      </w:pPr>
      <w:r>
        <w:rPr>
          <w:rFonts w:eastAsia="Times New Roman" w:cs="Times New Roman" w:ascii="Times New Roman" w:hAnsi="Times New Roman"/>
          <w:color w:val="800000"/>
        </w:rPr>
        <w:t xml:space="preserve">XX. </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Зрячая Рука</w:t>
      </w:r>
    </w:p>
    <w:p>
      <w:pPr>
        <w:pStyle w:val="PlainText"/>
        <w:ind w:right="-49" w:hanging="0"/>
        <w:jc w:val="both"/>
        <w:rPr/>
      </w:pPr>
      <w:r>
        <w:rPr>
          <w:rFonts w:eastAsia="Times New Roman" w:cs="Times New Roman" w:ascii="Times New Roman" w:hAnsi="Times New Roman"/>
          <w:color w:val="800000"/>
        </w:rPr>
        <w:t>XXI.</w:t>
      </w:r>
      <w:r>
        <w:rPr>
          <w:rFonts w:eastAsia="Times New Roman" w:cs="Times New Roman" w:ascii="Times New Roman" w:hAnsi="Times New Roman"/>
          <w:color w:val="800000"/>
          <w:lang w:val="en-US"/>
        </w:rPr>
        <w:t xml:space="preserve"> </w:t>
      </w:r>
      <w:r>
        <w:rPr>
          <w:rFonts w:eastAsia="Times New Roman" w:cs="Times New Roman" w:ascii="Times New Roman" w:hAnsi="Times New Roman"/>
          <w:color w:val="800000"/>
        </w:rPr>
        <w:t xml:space="preserve"> </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Звёздный Монастырь</w:t>
      </w:r>
    </w:p>
    <w:p>
      <w:pPr>
        <w:pStyle w:val="PlainText"/>
        <w:ind w:right="-49" w:hanging="0"/>
        <w:jc w:val="both"/>
        <w:rPr>
          <w:rFonts w:ascii="Times New Roman" w:hAnsi="Times New Roman" w:eastAsia="Times New Roman" w:cs="Times New Roman"/>
          <w:color w:val="800000"/>
          <w:lang w:val="en-US"/>
        </w:rPr>
      </w:pPr>
      <w:r>
        <w:rPr>
          <w:rFonts w:eastAsia="Times New Roman" w:cs="Times New Roman" w:ascii="Times New Roman" w:hAnsi="Times New Roman"/>
          <w:color w:val="800000"/>
        </w:rPr>
        <w:t xml:space="preserve">XXII. </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Бой за Башню Слоновой Кости</w:t>
      </w:r>
    </w:p>
    <w:p>
      <w:pPr>
        <w:pStyle w:val="PlainText"/>
        <w:ind w:right="-49" w:hanging="0"/>
        <w:jc w:val="both"/>
        <w:rPr/>
      </w:pPr>
      <w:r>
        <w:rPr>
          <w:rFonts w:eastAsia="Times New Roman" w:cs="Times New Roman" w:ascii="Times New Roman" w:hAnsi="Times New Roman"/>
          <w:color w:val="800000"/>
        </w:rPr>
        <w:t>XXIII.</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Город Бывших Королей</w:t>
      </w:r>
    </w:p>
    <w:p>
      <w:pPr>
        <w:pStyle w:val="PlainText"/>
        <w:ind w:right="-49" w:hanging="0"/>
        <w:jc w:val="both"/>
        <w:rPr/>
      </w:pPr>
      <w:r>
        <w:rPr>
          <w:rFonts w:eastAsia="Times New Roman" w:cs="Times New Roman" w:ascii="Times New Roman" w:hAnsi="Times New Roman"/>
          <w:color w:val="800000"/>
        </w:rPr>
        <w:t>XXIV.</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Аюола Цветущая </w:t>
      </w:r>
    </w:p>
    <w:p>
      <w:pPr>
        <w:pStyle w:val="PlainText"/>
        <w:ind w:right="-49" w:hanging="0"/>
        <w:jc w:val="both"/>
        <w:rPr/>
      </w:pPr>
      <w:r>
        <w:rPr>
          <w:rFonts w:eastAsia="Times New Roman" w:cs="Times New Roman" w:ascii="Times New Roman" w:hAnsi="Times New Roman"/>
          <w:color w:val="800000"/>
        </w:rPr>
        <w:t>XXV.</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Рудник Забытых Картин</w:t>
      </w:r>
    </w:p>
    <w:p>
      <w:pPr>
        <w:pStyle w:val="PlainText"/>
        <w:ind w:right="-49" w:hanging="0"/>
        <w:jc w:val="both"/>
        <w:rPr/>
      </w:pPr>
      <w:r>
        <w:rPr>
          <w:rFonts w:eastAsia="Times New Roman" w:cs="Times New Roman" w:ascii="Times New Roman" w:hAnsi="Times New Roman"/>
          <w:color w:val="800000"/>
        </w:rPr>
        <w:t>XXVI.</w:t>
      </w: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 xml:space="preserve"> Живая вода </w:t>
      </w:r>
    </w:p>
    <w:p>
      <w:pPr>
        <w:pStyle w:val="PlainText"/>
        <w:ind w:right="-49" w:hanging="0"/>
        <w:jc w:val="both"/>
        <w:rPr>
          <w:rFonts w:ascii="Times New Roman" w:hAnsi="Times New Roman" w:eastAsia="Times New Roman" w:cs="Times New Roman"/>
          <w:color w:val="800000"/>
          <w:lang w:val="en-US"/>
        </w:rPr>
      </w:pPr>
      <w:r>
        <w:rPr>
          <w:rFonts w:eastAsia="Times New Roman" w:cs="Times New Roman" w:ascii="Times New Roman" w:hAnsi="Times New Roman"/>
          <w:color w:val="800000"/>
          <w:lang w:val="en-US"/>
        </w:rPr>
        <w:t xml:space="preserve">  </w:t>
      </w:r>
      <w:r>
        <w:rPr>
          <w:rFonts w:eastAsia="Times New Roman Cyr" w:cs="Times New Roman Cyr" w:ascii="Times New Roman Cyr" w:hAnsi="Times New Roman Cyr"/>
          <w:color w:val="800000"/>
        </w:rPr>
        <w:t>Послесловие</w:t>
      </w:r>
    </w:p>
    <w:p>
      <w:pPr>
        <w:pStyle w:val="PlainText"/>
        <w:ind w:right="-49" w:hanging="0"/>
        <w:jc w:val="both"/>
        <w:rPr>
          <w:rFonts w:ascii="Times New Roman" w:hAnsi="Times New Roman" w:eastAsia="Times New Roman" w:cs="Times New Roman"/>
          <w:color w:val="800000"/>
          <w:lang w:val="en-US"/>
        </w:rPr>
      </w:pPr>
      <w:r>
        <w:rPr>
          <w:rFonts w:eastAsia="Times New Roman" w:cs="Times New Roman" w:ascii="Times New Roman" w:hAnsi="Times New Roman"/>
          <w:color w:val="800000"/>
          <w:lang w:val="en-US"/>
        </w:rPr>
      </w:r>
    </w:p>
    <w:p>
      <w:pPr>
        <w:pStyle w:val="FR1"/>
        <w:ind w:right="-49" w:firstLine="260"/>
        <w:rPr>
          <w:rFonts w:ascii="Times New Roman Cyr" w:hAnsi="Times New Roman Cyr" w:eastAsia="Times New Roman Cyr" w:cs="Times New Roman Cyr"/>
          <w:color w:val="FF0000"/>
          <w:sz w:val="20"/>
          <w:szCs w:val="20"/>
        </w:rPr>
      </w:pPr>
      <w:r>
        <w:rPr>
          <w:rFonts w:eastAsia="Times New Roman Cyr" w:cs="Times New Roman Cyr" w:ascii="Times New Roman Cyr" w:hAnsi="Times New Roman Cyr"/>
          <w:color w:val="FF0000"/>
          <w:sz w:val="20"/>
          <w:szCs w:val="20"/>
        </w:rPr>
        <w:t>ТСИНИКУБ ИКВАЛ НИЯЗОХ</w:t>
      </w:r>
    </w:p>
    <w:p>
      <w:pPr>
        <w:pStyle w:val="FR1"/>
        <w:ind w:right="-49" w:firstLine="260"/>
        <w:rPr>
          <w:rFonts w:ascii="Times New Roman Cyr" w:hAnsi="Times New Roman Cyr" w:eastAsia="Times New Roman Cyr" w:cs="Times New Roman Cyr"/>
          <w:color w:val="FF0000"/>
          <w:sz w:val="20"/>
          <w:szCs w:val="20"/>
        </w:rPr>
      </w:pPr>
      <w:r>
        <w:rPr>
          <w:rFonts w:eastAsia="Times New Roman Cyr" w:cs="Times New Roman Cyr" w:ascii="Times New Roman Cyr" w:hAnsi="Times New Roman Cyr"/>
          <w:color w:val="FF0000"/>
          <w:sz w:val="20"/>
          <w:szCs w:val="20"/>
        </w:rPr>
        <w:t>реднаероК дарноК лраК</w:t>
      </w:r>
    </w:p>
    <w:p>
      <w:pPr>
        <w:pStyle w:val="Normal"/>
        <w:spacing w:before="140" w:after="0"/>
        <w:ind w:right="-49" w:hanging="0"/>
        <w:jc w:val="both"/>
        <w:rPr/>
      </w:pPr>
      <w:r>
        <w:rPr>
          <w:rFonts w:eastAsia="Times New Roman Cyr" w:cs="Times New Roman Cyr" w:ascii="Times New Roman Cyr" w:hAnsi="Times New Roman Cyr"/>
          <w:color w:val="FF0000"/>
          <w:sz w:val="36"/>
          <w:szCs w:val="36"/>
        </w:rPr>
        <w:t xml:space="preserve">  </w:t>
      </w:r>
      <w:r>
        <w:rPr>
          <w:rFonts w:eastAsia="Times New Roman Cyr" w:cs="Times New Roman Cyr" w:ascii="Times New Roman Cyr" w:hAnsi="Times New Roman Cyr"/>
          <w:color w:val="FF0000"/>
          <w:sz w:val="36"/>
          <w:szCs w:val="36"/>
        </w:rPr>
        <w:t>Э</w:t>
      </w:r>
      <w:r>
        <w:rPr>
          <w:rFonts w:eastAsia="Times New Roman Cyr" w:cs="Times New Roman Cyr" w:ascii="Times New Roman Cyr" w:hAnsi="Times New Roman Cyr"/>
          <w:color w:val="FF0000"/>
        </w:rPr>
        <w:t>ти непонятные слова можно было прочитать на стеклянной двери маленькой книжной лавочки, но, разумеется, только если смотреть на улицу из глу</w:t>
        <w:softHyphen/>
        <w:t>бины полутемного помещения.</w:t>
      </w:r>
    </w:p>
    <w:p>
      <w:pPr>
        <w:pStyle w:val="Normal"/>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В то серое промозглое ноябрьское утро дождь лил как из ведра. Капли сбегали по изгибам букв, по стеклу, и сквозь него ничего не было видно, кроме пятнистой от сы</w:t>
        <w:softHyphen/>
        <w:t>рости стены дома на противоположной стороне улицы.</w:t>
      </w:r>
    </w:p>
    <w:p>
      <w:pPr>
        <w:pStyle w:val="Normal"/>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Вдруг кто-то распахнул дверь, да так порывисто, что гроздь медных колокольчиков, висевшая у притолоки, яро</w:t>
        <w:softHyphen/>
        <w:t>стно затрезвонила и долго не могла успокоиться.</w:t>
      </w:r>
    </w:p>
    <w:p>
      <w:pPr>
        <w:pStyle w:val="BodyText2"/>
        <w:ind w:right="-49" w:hanging="0"/>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Переполох этот вызвал маленький толстый мальчик лет десяти или одиннадцати. Мокрая прядь темно-кашта</w:t>
        <w:softHyphen/>
        <w:t>новых волос падала ему на глаза, с промокшего насквозь пальто капали капли. На плече у него висела школьная сумка. Мальчик был бледен, дышал прерывисто, и хотя до этой минуты, видно, очень спешил, застыл в дверном про</w:t>
        <w:softHyphen/>
        <w:t>еме, словно прирос к порогу.</w:t>
      </w:r>
    </w:p>
    <w:p>
      <w:pPr>
        <w:pStyle w:val="Normal"/>
        <w:ind w:right="-49" w:hanging="0"/>
        <w:jc w:val="both"/>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Дальний конец длинного узкого помещения тонул в по</w:t>
        <w:softHyphen/>
        <w:t>лутьме. Вдоль стен до самого потолка громоздились пол</w:t>
        <w:softHyphen/>
        <w:t>ки, плотно уставленные книгами разного формата и тол</w:t>
        <w:softHyphen/>
        <w:t>щины. На полу возвышались штабеля фолиантов, на столе</w:t>
      </w:r>
      <w:r>
        <w:rPr>
          <w:color w:val="FF0000"/>
          <w:lang w:val="en-US"/>
        </w:rPr>
        <w:t xml:space="preserve">  </w:t>
      </w:r>
      <w:r>
        <w:rPr>
          <w:rFonts w:eastAsia="Times New Roman Cyr" w:cs="Times New Roman Cyr" w:ascii="Times New Roman Cyr" w:hAnsi="Times New Roman Cyr"/>
          <w:color w:val="FF0000"/>
        </w:rPr>
        <w:t>были навалены горы книжек размером поменьше, все в старинных кожаных переплетах и с золотым обрезом. В дальнем конце помещения за сложенной из книг стеной высотой в человеческий рост горела лампа. И в её свете время от времени появлялись кольца табачного дыма; по</w:t>
        <w:softHyphen/>
        <w:t>дымаясь, они становились всё больше и больше, потом расплывались в</w:t>
      </w:r>
      <w:r>
        <w:rPr>
          <w:color w:val="FF0000"/>
        </w:rPr>
        <w:t xml:space="preserve"> </w:t>
      </w:r>
      <w:r>
        <w:rPr>
          <w:rFonts w:eastAsia="Times New Roman Cyr" w:cs="Times New Roman Cyr" w:ascii="Times New Roman Cyr" w:hAnsi="Times New Roman Cyr"/>
          <w:color w:val="FF0000"/>
        </w:rPr>
        <w:t>темноте. Это было похоже на дымовые сигналы, какими индейцы передают друг другу с горы на гору всякие сообщения. Там явно кто-то сидел. И, правда, из-за книжной стены раздался ворчливый голос:</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Пяльте глаза сколько угодно, можете с улицы, мо</w:t>
        <w:softHyphen/>
        <w:t>жете здесь, но только затворите дверь. Дует!</w:t>
      </w:r>
    </w:p>
    <w:p>
      <w:pPr>
        <w:pStyle w:val="Normal"/>
        <w:ind w:right="-49" w:hanging="0"/>
        <w:jc w:val="both"/>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Мальчик тихонько прикрыл за собой дверь. Потом по</w:t>
        <w:softHyphen/>
        <w:t>дошел к стене из книг и осторожно заглянул за неё. Там в кожаном вольтеровском кресле с высокой спинкой, уже изрядно потертом, сидел пожилой человек, грузный и коре</w:t>
        <w:softHyphen/>
        <w:t>настый, в мятом чёрном костюме, сильно поношенном и пропыленном. Его живот стягивал цветастый жилет. Голо</w:t>
        <w:softHyphen/>
        <w:t>ва у него была лысая, как коленка, только над ушами тор</w:t>
        <w:softHyphen/>
        <w:t>чали пучки седых волос. На буром лице, напоминавшем морду бульдога, красовался нос картошкой, на нем</w:t>
      </w:r>
      <w:r>
        <w:rPr>
          <w:color w:val="FF0000"/>
        </w:rPr>
        <w:t xml:space="preserve"> </w:t>
      </w:r>
      <w:r>
        <w:rPr>
          <w:rFonts w:eastAsia="Times New Roman Cyr" w:cs="Times New Roman Cyr" w:ascii="Times New Roman Cyr" w:hAnsi="Times New Roman Cyr"/>
          <w:color w:val="FF0000"/>
        </w:rPr>
        <w:t>плотно сидели очки в золотой оправе. Старик попыхивал изогну</w:t>
        <w:softHyphen/>
        <w:t>той трубочкой, и нижняя губа его при этом была так оттянута, что он казался косоротым. На коленях у него лежала толстая книга, которую он, как видно, только что чи</w:t>
        <w:softHyphen/>
        <w:t>тал</w:t>
      </w:r>
      <w:r>
        <w:rPr>
          <w:color w:val="FF0000"/>
          <w:lang w:val="en-US"/>
        </w:rPr>
        <w:t xml:space="preserve"> —</w:t>
      </w:r>
      <w:r>
        <w:rPr>
          <w:rFonts w:eastAsia="Times New Roman Cyr" w:cs="Times New Roman Cyr" w:ascii="Times New Roman Cyr" w:hAnsi="Times New Roman Cyr"/>
          <w:color w:val="FF0000"/>
        </w:rPr>
        <w:t xml:space="preserve"> его пухлый палец был засунут между страницами вместо закладки.</w:t>
      </w:r>
    </w:p>
    <w:p>
      <w:pPr>
        <w:pStyle w:val="Normal"/>
        <w:ind w:right="-49" w:hanging="0"/>
        <w:jc w:val="both"/>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Другой рукой он снял теперь очки, и принялся разгляды</w:t>
        <w:softHyphen/>
        <w:t>вать стоявшего перед ним толстого мальчика в промок</w:t>
        <w:softHyphen/>
        <w:t>шем пальто</w:t>
      </w:r>
      <w:r>
        <w:rPr>
          <w:color w:val="FF0000"/>
          <w:lang w:val="en-US"/>
        </w:rPr>
        <w:t xml:space="preserve"> —</w:t>
      </w:r>
      <w:r>
        <w:rPr>
          <w:rFonts w:eastAsia="Times New Roman Cyr" w:cs="Times New Roman Cyr" w:ascii="Times New Roman Cyr" w:hAnsi="Times New Roman Cyr"/>
          <w:color w:val="FF0000"/>
        </w:rPr>
        <w:t xml:space="preserve"> с пальто так и капало. Он разглядывал мальчика пристально, прищурив глаза, отчего выражение его лица стало ещё более бульдожьим.</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Ах ты, малявка,</w:t>
      </w:r>
      <w:r>
        <w:rPr>
          <w:color w:val="FF0000"/>
          <w:lang w:val="en-US"/>
        </w:rPr>
        <w:t xml:space="preserve"> —</w:t>
      </w:r>
      <w:r>
        <w:rPr>
          <w:rFonts w:eastAsia="Times New Roman Cyr" w:cs="Times New Roman Cyr" w:ascii="Times New Roman Cyr" w:hAnsi="Times New Roman Cyr"/>
          <w:color w:val="FF0000"/>
        </w:rPr>
        <w:t xml:space="preserve"> прохрипел он и, раскрыв книгу, вновь углубился в чтение.</w:t>
      </w:r>
    </w:p>
    <w:p>
      <w:pPr>
        <w:pStyle w:val="TextBody"/>
        <w:ind w:right="-49" w:hanging="0"/>
        <w:rPr/>
      </w:pPr>
      <w:r>
        <w:rPr>
          <w:color w:val="FF0000"/>
          <w:lang w:val="en-US"/>
        </w:rPr>
        <w:t xml:space="preserve">  </w:t>
      </w:r>
      <w:r>
        <w:rPr>
          <w:rFonts w:eastAsia="Times New Roman Cyr" w:cs="Times New Roman Cyr" w:ascii="Times New Roman Cyr" w:hAnsi="Times New Roman Cyr"/>
          <w:color w:val="FF0000"/>
        </w:rPr>
        <w:t>Мальчик не знал, как ему себя вести, и продолжал сто</w:t>
        <w:softHyphen/>
        <w:t>ять, не отрывая глаз от чудного старика. А тот вдруг сно</w:t>
        <w:softHyphen/>
        <w:t>ва захлопнул книгу и опять заложил страницу указатель</w:t>
        <w:softHyphen/>
        <w:t>ным пальцем.</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Учти, мой мальчик, я терпеть не могу детей... Теперь, правда, все почему-то носятся с вами, как с писаной тор</w:t>
        <w:softHyphen/>
        <w:t>бой, но имей в виду, это занятие не для меня. Ясно?.. По мне, все дети</w:t>
      </w:r>
      <w:r>
        <w:rPr>
          <w:color w:val="FF0000"/>
          <w:lang w:val="en-US"/>
        </w:rPr>
        <w:t xml:space="preserve"> —</w:t>
      </w:r>
      <w:r>
        <w:rPr>
          <w:rFonts w:eastAsia="Times New Roman Cyr" w:cs="Times New Roman Cyr" w:ascii="Times New Roman Cyr" w:hAnsi="Times New Roman Cyr"/>
          <w:color w:val="FF0000"/>
        </w:rPr>
        <w:t xml:space="preserve"> орущие болваны, наказание рода челове</w:t>
        <w:softHyphen/>
        <w:t>ческого, крушат все, что попадет под руку, пачкают книги вареньем, вырывают страницы, и плевать им на то, что у взрослых частенько паршиво на душе. Я говорю это, что</w:t>
        <w:softHyphen/>
        <w:t>бы ты сразу усек: другом детей меня уж никак не назо</w:t>
        <w:softHyphen/>
        <w:t>вешь. Кроме того, я не торгую детскими книжками, а книг для взрослых я тебе не продам, и не надейся! Ну вот, те</w:t>
        <w:softHyphen/>
        <w:t>перь нам как будто всё друг про друга ясно.</w:t>
      </w:r>
    </w:p>
    <w:p>
      <w:pPr>
        <w:pStyle w:val="Normal"/>
        <w:ind w:right="-49" w:hanging="0"/>
        <w:jc w:val="both"/>
        <w:rPr/>
      </w:pPr>
      <w:r>
        <w:rPr>
          <w:color w:val="FF0000"/>
          <w:lang w:val="en-US"/>
        </w:rPr>
        <w:t xml:space="preserve">  </w:t>
      </w:r>
      <w:r>
        <w:rPr>
          <w:rFonts w:eastAsia="Times New Roman Cyr" w:cs="Times New Roman Cyr" w:ascii="Times New Roman Cyr" w:hAnsi="Times New Roman Cyr"/>
          <w:color w:val="FF0000"/>
        </w:rPr>
        <w:t>В</w:t>
      </w:r>
      <w:r>
        <w:rPr>
          <w:rFonts w:eastAsia="Times New Roman Cyr" w:cs="Times New Roman Cyr" w:ascii="Times New Roman Cyr" w:hAnsi="Times New Roman Cyr"/>
          <w:color w:val="FF0000"/>
          <w:lang w:val="en-US"/>
        </w:rPr>
        <w:t xml:space="preserve">сё </w:t>
      </w:r>
      <w:r>
        <w:rPr>
          <w:rFonts w:eastAsia="Times New Roman Cyr" w:cs="Times New Roman Cyr" w:ascii="Times New Roman Cyr" w:hAnsi="Times New Roman Cyr"/>
          <w:color w:val="FF0000"/>
        </w:rPr>
        <w:t>это он произнес брюзгливым тоном и очень невнят</w:t>
        <w:softHyphen/>
        <w:t>но, потому что не вынул трубку изо рта. Потом снова рас</w:t>
        <w:softHyphen/>
        <w:t>крыл книгу и углубился в чтение.</w:t>
      </w:r>
    </w:p>
    <w:p>
      <w:pPr>
        <w:pStyle w:val="Normal"/>
        <w:ind w:right="-49" w:hanging="0"/>
        <w:jc w:val="both"/>
        <w:rPr/>
      </w:pPr>
      <w:r>
        <w:rPr>
          <w:color w:val="FF0000"/>
          <w:lang w:val="en-US"/>
        </w:rPr>
        <w:t xml:space="preserve">  </w:t>
      </w:r>
      <w:r>
        <w:rPr>
          <w:rFonts w:eastAsia="Times New Roman Cyr" w:cs="Times New Roman Cyr" w:ascii="Times New Roman Cyr" w:hAnsi="Times New Roman Cyr"/>
          <w:color w:val="FF0000"/>
        </w:rPr>
        <w:t>Мальчик молча кивнул и уже собрался было уйти, но вдруг ему показалось, что он не может всё это стерпеть, так ничего и не сказав в ответ. Он повернулся к старику и чуть слышно произнес:</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А вот и не ВСЕ такие.</w:t>
      </w:r>
    </w:p>
    <w:p>
      <w:pPr>
        <w:pStyle w:val="Normal"/>
        <w:ind w:left="20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Хозяин лавки поднял на него глаза и снял очки:</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Ты всё ещё здесь?..</w:t>
      </w:r>
      <w:r>
        <w:rPr>
          <w:color w:val="FF0000"/>
          <w:lang w:val="en-US"/>
        </w:rPr>
        <w:t>.</w:t>
      </w:r>
      <w:r>
        <w:rPr>
          <w:rFonts w:eastAsia="Times New Roman Cyr" w:cs="Times New Roman Cyr" w:ascii="Times New Roman Cyr" w:hAnsi="Times New Roman Cyr"/>
          <w:color w:val="FF0000"/>
        </w:rPr>
        <w:t xml:space="preserve"> Посоветуй, что надо сделать, чтобы такой балбес, как ты, закрыл дверь с той стороны? А?.. Что уж такое важное ты собирался мне сказать?</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ичего уж такого важного,</w:t>
      </w:r>
      <w:r>
        <w:rPr>
          <w:color w:val="FF0000"/>
          <w:lang w:val="en-US"/>
        </w:rPr>
        <w:t xml:space="preserve"> —</w:t>
      </w:r>
      <w:r>
        <w:rPr>
          <w:rFonts w:eastAsia="Times New Roman Cyr" w:cs="Times New Roman Cyr" w:ascii="Times New Roman Cyr" w:hAnsi="Times New Roman Cyr"/>
          <w:color w:val="FF0000"/>
        </w:rPr>
        <w:t xml:space="preserve"> прошептал маль</w:t>
        <w:softHyphen/>
        <w:t>чик.</w:t>
      </w:r>
      <w:r>
        <w:rPr>
          <w:color w:val="FF0000"/>
          <w:lang w:val="en-US"/>
        </w:rPr>
        <w:t xml:space="preserve"> —</w:t>
      </w:r>
      <w:r>
        <w:rPr>
          <w:rFonts w:eastAsia="Times New Roman Cyr" w:cs="Times New Roman Cyr" w:ascii="Times New Roman Cyr" w:hAnsi="Times New Roman Cyr"/>
          <w:color w:val="FF0000"/>
        </w:rPr>
        <w:t xml:space="preserve"> Я просто сказал, что не все дети такие, как вы считаете.</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Вот оно что!</w:t>
      </w:r>
      <w:r>
        <w:rPr>
          <w:color w:val="FF0000"/>
          <w:lang w:val="en-US"/>
        </w:rPr>
        <w:t xml:space="preserve"> —</w:t>
      </w:r>
      <w:r>
        <w:rPr>
          <w:rFonts w:eastAsia="Times New Roman Cyr" w:cs="Times New Roman Cyr" w:ascii="Times New Roman Cyr" w:hAnsi="Times New Roman Cyr"/>
          <w:color w:val="FF0000"/>
        </w:rPr>
        <w:t xml:space="preserve"> воскликнул старик, подняв брови с наигранным изумлением.</w:t>
      </w:r>
      <w:r>
        <w:rPr>
          <w:color w:val="FF0000"/>
          <w:lang w:val="en-US"/>
        </w:rPr>
        <w:t xml:space="preserve"> —</w:t>
      </w:r>
      <w:r>
        <w:rPr>
          <w:rFonts w:eastAsia="Times New Roman Cyr" w:cs="Times New Roman Cyr" w:ascii="Times New Roman Cyr" w:hAnsi="Times New Roman Cyr"/>
          <w:color w:val="FF0000"/>
        </w:rPr>
        <w:t xml:space="preserve"> И надо полагать, именно ты и являешься счастливым исключением?</w:t>
      </w:r>
    </w:p>
    <w:p>
      <w:pPr>
        <w:pStyle w:val="Normal"/>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Вместо ответа толстый мальчик молча пожал плечами и повернулся к двери.</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у вот, так я и знал!</w:t>
      </w:r>
      <w:r>
        <w:rPr>
          <w:color w:val="FF0000"/>
          <w:lang w:val="en-US"/>
        </w:rPr>
        <w:t xml:space="preserve"> —</w:t>
      </w:r>
      <w:r>
        <w:rPr>
          <w:color w:val="FF0000"/>
        </w:rPr>
        <w:t xml:space="preserve"> </w:t>
      </w:r>
      <w:r>
        <w:rPr>
          <w:rFonts w:eastAsia="Times New Roman Cyr" w:cs="Times New Roman Cyr" w:ascii="Times New Roman Cyr" w:hAnsi="Times New Roman Cyr"/>
          <w:color w:val="FF0000"/>
        </w:rPr>
        <w:t>раздался за его спиной ворчливый голос.</w:t>
      </w:r>
      <w:r>
        <w:rPr>
          <w:color w:val="FF0000"/>
          <w:lang w:val="en-US"/>
        </w:rPr>
        <w:t xml:space="preserve"> —</w:t>
      </w:r>
      <w:r>
        <w:rPr>
          <w:rFonts w:eastAsia="Times New Roman Cyr" w:cs="Times New Roman Cyr" w:ascii="Times New Roman Cyr" w:hAnsi="Times New Roman Cyr"/>
          <w:color w:val="FF0000"/>
        </w:rPr>
        <w:t xml:space="preserve"> Он к тому же ещё и плохо воспитан!.. А известно ли вам, молодой человек, что прежде всего, надлежит представиться?</w:t>
      </w:r>
    </w:p>
    <w:p>
      <w:pPr>
        <w:pStyle w:val="Normal"/>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Меня зовут Бастиан,</w:t>
      </w:r>
      <w:r>
        <w:rPr>
          <w:color w:val="FF0000"/>
          <w:lang w:val="en-US"/>
        </w:rPr>
        <w:t xml:space="preserve"> —</w:t>
      </w:r>
      <w:r>
        <w:rPr>
          <w:rFonts w:eastAsia="Times New Roman Cyr" w:cs="Times New Roman Cyr" w:ascii="Times New Roman Cyr" w:hAnsi="Times New Roman Cyr"/>
          <w:color w:val="FF0000"/>
        </w:rPr>
        <w:t xml:space="preserve"> сказал мальчик, обернув</w:t>
        <w:softHyphen/>
        <w:t>шись.</w:t>
      </w:r>
      <w:r>
        <w:rPr>
          <w:color w:val="FF0000"/>
          <w:lang w:val="en-US"/>
        </w:rPr>
        <w:t xml:space="preserve"> —</w:t>
      </w:r>
      <w:r>
        <w:rPr>
          <w:rFonts w:eastAsia="Times New Roman Cyr" w:cs="Times New Roman Cyr" w:ascii="Times New Roman Cyr" w:hAnsi="Times New Roman Cyr"/>
          <w:color w:val="FF0000"/>
        </w:rPr>
        <w:t xml:space="preserve"> Бастиан Бальтазар Багс.</w:t>
      </w:r>
    </w:p>
    <w:p>
      <w:pPr>
        <w:pStyle w:val="Normal"/>
        <w:spacing w:lineRule="auto" w:line="218"/>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Весьма странное имя,</w:t>
      </w:r>
      <w:r>
        <w:rPr>
          <w:color w:val="FF0000"/>
          <w:lang w:val="en-US"/>
        </w:rPr>
        <w:t xml:space="preserve"> —</w:t>
      </w:r>
      <w:r>
        <w:rPr>
          <w:rFonts w:eastAsia="Times New Roman Cyr" w:cs="Times New Roman Cyr" w:ascii="Times New Roman Cyr" w:hAnsi="Times New Roman Cyr"/>
          <w:color w:val="FF0000"/>
        </w:rPr>
        <w:t xml:space="preserve"> проскрипел старик.</w:t>
      </w:r>
      <w:r>
        <w:rPr>
          <w:color w:val="FF0000"/>
          <w:lang w:val="en-US"/>
        </w:rPr>
        <w:t xml:space="preserve"> — </w:t>
      </w:r>
      <w:r>
        <w:rPr>
          <w:rFonts w:eastAsia="Times New Roman Cyr" w:cs="Times New Roman Cyr" w:ascii="Times New Roman Cyr" w:hAnsi="Times New Roman Cyr"/>
          <w:color w:val="FF0000"/>
        </w:rPr>
        <w:t>Все на “Б”. Правда, в этом ты не виноват, не сам же ты так себя назвал... Ну-с, а меня зовут Карл Конрад Кореан</w:t>
        <w:softHyphen/>
        <w:t>дер.</w:t>
      </w:r>
    </w:p>
    <w:p>
      <w:pPr>
        <w:pStyle w:val="Normal"/>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А у вас все на “К”,</w:t>
      </w:r>
      <w:r>
        <w:rPr>
          <w:color w:val="FF0000"/>
          <w:lang w:val="en-US"/>
        </w:rPr>
        <w:t xml:space="preserve"> —</w:t>
      </w:r>
      <w:r>
        <w:rPr>
          <w:rFonts w:eastAsia="Times New Roman Cyr" w:cs="Times New Roman Cyr" w:ascii="Times New Roman Cyr" w:hAnsi="Times New Roman Cyr"/>
          <w:color w:val="FF0000"/>
        </w:rPr>
        <w:t xml:space="preserve"> серьезно заметил мальчуган.</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А ведь верно,</w:t>
      </w:r>
      <w:r>
        <w:rPr>
          <w:color w:val="FF0000"/>
          <w:lang w:val="en-US"/>
        </w:rPr>
        <w:t xml:space="preserve"> —</w:t>
      </w:r>
      <w:r>
        <w:rPr>
          <w:rFonts w:eastAsia="Times New Roman Cyr" w:cs="Times New Roman Cyr" w:ascii="Times New Roman Cyr" w:hAnsi="Times New Roman Cyr"/>
          <w:color w:val="FF0000"/>
        </w:rPr>
        <w:t xml:space="preserve"> буркнул старик и выпустил из трубки несколько колечек дыма.</w:t>
      </w:r>
      <w:r>
        <w:rPr>
          <w:color w:val="FF0000"/>
          <w:lang w:val="en-US"/>
        </w:rPr>
        <w:t xml:space="preserve"> —</w:t>
      </w:r>
      <w:r>
        <w:rPr>
          <w:rFonts w:eastAsia="Times New Roman Cyr" w:cs="Times New Roman Cyr" w:ascii="Times New Roman Cyr" w:hAnsi="Times New Roman Cyr"/>
          <w:color w:val="FF0000"/>
        </w:rPr>
        <w:t xml:space="preserve"> Впрочем, какое имеет значение, как нас зовут? Ведь мы, надеюсь, никогда боль</w:t>
        <w:softHyphen/>
        <w:t>ше не встретимся. Мне хотелось бы выяснить только одно: с чего это ты как бешеный ворвался в мою лавку? Похоже, за тобой гнались. Ты от кого-то спасался?</w:t>
      </w:r>
    </w:p>
    <w:p>
      <w:pPr>
        <w:pStyle w:val="Normal"/>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Бастиан кивнул. Лицо его стало ещё бледнее, зрачки расширились.</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Уж не ограбил ли ты кассу в магазине?</w:t>
      </w:r>
      <w:r>
        <w:rPr>
          <w:color w:val="FF0000"/>
          <w:lang w:val="en-US"/>
        </w:rPr>
        <w:t xml:space="preserve"> —</w:t>
      </w:r>
      <w:r>
        <w:rPr>
          <w:rFonts w:eastAsia="Times New Roman Cyr" w:cs="Times New Roman Cyr" w:ascii="Times New Roman Cyr" w:hAnsi="Times New Roman Cyr"/>
          <w:color w:val="FF0000"/>
        </w:rPr>
        <w:t xml:space="preserve"> предпо</w:t>
        <w:softHyphen/>
        <w:t>ложил господин Кореандер.</w:t>
      </w:r>
      <w:r>
        <w:rPr>
          <w:color w:val="FF0000"/>
          <w:lang w:val="en-US"/>
        </w:rPr>
        <w:t xml:space="preserve"> —</w:t>
      </w:r>
      <w:r>
        <w:rPr>
          <w:rFonts w:eastAsia="Times New Roman Cyr" w:cs="Times New Roman Cyr" w:ascii="Times New Roman Cyr" w:hAnsi="Times New Roman Cyr"/>
          <w:color w:val="FF0000"/>
        </w:rPr>
        <w:t xml:space="preserve"> А может, пристукнул ста</w:t>
        <w:softHyphen/>
        <w:t>рушку? Или ещё что-нибудь похлеще</w:t>
      </w:r>
      <w:r>
        <w:rPr>
          <w:color w:val="FF0000"/>
          <w:lang w:val="en-US"/>
        </w:rPr>
        <w:t xml:space="preserve"> —</w:t>
      </w:r>
      <w:r>
        <w:rPr>
          <w:rFonts w:eastAsia="Times New Roman Cyr" w:cs="Times New Roman Cyr" w:ascii="Times New Roman Cyr" w:hAnsi="Times New Roman Cyr"/>
          <w:color w:val="FF0000"/>
        </w:rPr>
        <w:t xml:space="preserve"> от вас теперь все</w:t>
        <w:softHyphen/>
        <w:t>го можно ожидать. Тебя что, мой мальчик,  полиция пре</w:t>
        <w:softHyphen/>
        <w:t>следует?</w:t>
      </w:r>
    </w:p>
    <w:p>
      <w:pPr>
        <w:pStyle w:val="Normal"/>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Бастиан покачал головой.</w:t>
      </w:r>
    </w:p>
    <w:p>
      <w:pPr>
        <w:pStyle w:val="Normal"/>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Выкладывай всё как есть,</w:t>
      </w:r>
      <w:r>
        <w:rPr>
          <w:color w:val="FF0000"/>
          <w:lang w:val="en-US"/>
        </w:rPr>
        <w:t xml:space="preserve"> —</w:t>
      </w:r>
      <w:r>
        <w:rPr>
          <w:rFonts w:eastAsia="Times New Roman Cyr" w:cs="Times New Roman Cyr" w:ascii="Times New Roman Cyr" w:hAnsi="Times New Roman Cyr"/>
          <w:color w:val="FF0000"/>
        </w:rPr>
        <w:t xml:space="preserve"> приказал господин Кореандер.</w:t>
      </w:r>
      <w:r>
        <w:rPr>
          <w:color w:val="FF0000"/>
          <w:lang w:val="en-US"/>
        </w:rPr>
        <w:t xml:space="preserve"> —</w:t>
      </w:r>
      <w:r>
        <w:rPr>
          <w:rFonts w:eastAsia="Times New Roman Cyr" w:cs="Times New Roman Cyr" w:ascii="Times New Roman Cyr" w:hAnsi="Times New Roman Cyr"/>
          <w:color w:val="FF0000"/>
        </w:rPr>
        <w:t xml:space="preserve"> От кого ты бежал?</w:t>
      </w:r>
    </w:p>
    <w:p>
      <w:pPr>
        <w:pStyle w:val="Normal"/>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От них.</w:t>
      </w:r>
    </w:p>
    <w:p>
      <w:pPr>
        <w:pStyle w:val="Normal"/>
        <w:spacing w:before="20" w:after="0"/>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А кто это</w:t>
      </w:r>
      <w:r>
        <w:rPr>
          <w:color w:val="FF0000"/>
          <w:lang w:val="en-US"/>
        </w:rPr>
        <w:t xml:space="preserve"> —</w:t>
      </w:r>
      <w:r>
        <w:rPr>
          <w:rFonts w:eastAsia="Times New Roman Cyr" w:cs="Times New Roman Cyr" w:ascii="Times New Roman Cyr" w:hAnsi="Times New Roman Cyr"/>
          <w:color w:val="FF0000"/>
        </w:rPr>
        <w:t xml:space="preserve"> они?</w:t>
      </w:r>
    </w:p>
    <w:p>
      <w:pPr>
        <w:pStyle w:val="Normal"/>
        <w:spacing w:before="20" w:after="0"/>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Ребята из нашего класса.</w:t>
      </w:r>
    </w:p>
    <w:p>
      <w:pPr>
        <w:pStyle w:val="Normal"/>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Почему ж ты от них бежал?</w:t>
      </w:r>
    </w:p>
    <w:p>
      <w:pPr>
        <w:pStyle w:val="Normal"/>
        <w:spacing w:before="20" w:after="0"/>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Они… Они всё время пристают ко мне.</w:t>
      </w:r>
    </w:p>
    <w:p>
      <w:pPr>
        <w:pStyle w:val="Normal"/>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Что же они делают?</w:t>
      </w:r>
    </w:p>
    <w:p>
      <w:pPr>
        <w:pStyle w:val="Normal"/>
        <w:spacing w:before="20" w:after="0"/>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Они подкарауливают меня у входа в школу.</w:t>
      </w:r>
    </w:p>
    <w:p>
      <w:pPr>
        <w:pStyle w:val="Normal"/>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у и что?</w:t>
      </w:r>
    </w:p>
    <w:p>
      <w:pPr>
        <w:pStyle w:val="Normal"/>
        <w:spacing w:before="20" w:after="0"/>
        <w:ind w:right="-49" w:firstLine="22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И по-всякому обзывают, дразнятся...</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И ты всё это терпишь?</w:t>
      </w:r>
      <w:r>
        <w:rPr>
          <w:color w:val="FF0000"/>
          <w:lang w:val="en-US"/>
        </w:rPr>
        <w:t xml:space="preserve"> —</w:t>
      </w:r>
      <w:r>
        <w:rPr>
          <w:rFonts w:eastAsia="Times New Roman Cyr" w:cs="Times New Roman Cyr" w:ascii="Times New Roman Cyr" w:hAnsi="Times New Roman Cyr"/>
          <w:color w:val="FF0000"/>
        </w:rPr>
        <w:t xml:space="preserve"> Господин Кореандер неодобрительно поглядел на мальчика.</w:t>
      </w:r>
      <w:r>
        <w:rPr>
          <w:color w:val="FF0000"/>
          <w:lang w:val="en-US"/>
        </w:rPr>
        <w:t xml:space="preserve"> —</w:t>
      </w:r>
      <w:r>
        <w:rPr>
          <w:rFonts w:eastAsia="Times New Roman Cyr" w:cs="Times New Roman Cyr" w:ascii="Times New Roman Cyr" w:hAnsi="Times New Roman Cyr"/>
          <w:color w:val="FF0000"/>
        </w:rPr>
        <w:t xml:space="preserve"> А почему бы тебе не врезать кому-нибудь как следует?</w:t>
      </w:r>
    </w:p>
    <w:p>
      <w:pPr>
        <w:pStyle w:val="Normal"/>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поднял на него глаза.</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ет, я этого терпеть не могу. А ещё... я не умею драться.</w:t>
      </w:r>
    </w:p>
    <w:p>
      <w:pPr>
        <w:pStyle w:val="Normal"/>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А подтягиваться на кольцах ты умеешь?</w:t>
      </w:r>
      <w:r>
        <w:rPr>
          <w:color w:val="FF0000"/>
          <w:lang w:val="en-US"/>
        </w:rPr>
        <w:t xml:space="preserve"> —</w:t>
      </w:r>
      <w:r>
        <w:rPr>
          <w:rFonts w:eastAsia="Times New Roman Cyr" w:cs="Times New Roman Cyr" w:ascii="Times New Roman Cyr" w:hAnsi="Times New Roman Cyr"/>
          <w:color w:val="FF0000"/>
        </w:rPr>
        <w:t xml:space="preserve"> спросил господин Кореандер.</w:t>
      </w:r>
      <w:r>
        <w:rPr>
          <w:color w:val="FF0000"/>
          <w:lang w:val="en-US"/>
        </w:rPr>
        <w:t xml:space="preserve"> —</w:t>
      </w:r>
      <w:r>
        <w:rPr>
          <w:rFonts w:eastAsia="Times New Roman Cyr" w:cs="Times New Roman Cyr" w:ascii="Times New Roman Cyr" w:hAnsi="Times New Roman Cyr"/>
          <w:color w:val="FF0000"/>
        </w:rPr>
        <w:t xml:space="preserve"> А бегать, прыгать, плавать, иг</w:t>
        <w:softHyphen/>
        <w:t>рать в футбол, делать зарядку? Ничего не умеешь?</w:t>
      </w:r>
    </w:p>
    <w:p>
      <w:pPr>
        <w:pStyle w:val="Normal"/>
        <w:spacing w:before="20" w:after="0"/>
        <w:ind w:right="-49" w:hanging="0"/>
        <w:jc w:val="both"/>
        <w:rPr>
          <w:color w:val="FF0000"/>
        </w:rPr>
      </w:pPr>
      <w:r>
        <w:rPr>
          <w:rFonts w:eastAsia="Times New Roman Cyr" w:cs="Times New Roman Cyr" w:ascii="Times New Roman Cyr" w:hAnsi="Times New Roman Cyr"/>
          <w:color w:val="FF0000"/>
        </w:rPr>
        <w:t>Мальчик покачал головой.</w:t>
      </w:r>
    </w:p>
    <w:p>
      <w:pPr>
        <w:pStyle w:val="Normal"/>
        <w:numPr>
          <w:ilvl w:val="0"/>
          <w:numId w:val="2"/>
        </w:numPr>
        <w:tabs>
          <w:tab w:val="clear" w:pos="720"/>
          <w:tab w:val="left" w:pos="0" w:leader="none"/>
        </w:tabs>
        <w:ind w:left="720" w:right="-49" w:hanging="72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Короче говоря, ты слабак?</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Бастиан пожал плечами.</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о хоть язык-то у тебя есть? Что же ты молчишь, когда над тобой издеваются?</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Я попробовал один раз им ответить.....</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у и что?</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Они поймали меня, закинули в мусорный контейнер и закрыли крышку. Два часа я кричал, пока меня оттуда не вытащили.</w:t>
      </w:r>
    </w:p>
    <w:p>
      <w:pPr>
        <w:pStyle w:val="Normal"/>
        <w:numPr>
          <w:ilvl w:val="0"/>
          <w:numId w:val="2"/>
        </w:numPr>
        <w:tabs>
          <w:tab w:val="clear" w:pos="720"/>
          <w:tab w:val="left" w:pos="0" w:leader="none"/>
        </w:tabs>
        <w:ind w:left="720" w:right="-49" w:hanging="720"/>
        <w:jc w:val="both"/>
        <w:rPr/>
      </w:pPr>
      <w:r>
        <w:rPr>
          <w:rFonts w:eastAsia="Times New Roman Cyr" w:cs="Times New Roman Cyr" w:ascii="Times New Roman Cyr" w:hAnsi="Times New Roman Cyr"/>
          <w:color w:val="FF0000"/>
        </w:rPr>
        <w:t>Ясно,</w:t>
      </w:r>
      <w:r>
        <w:rPr>
          <w:color w:val="FF0000"/>
          <w:lang w:val="en-US"/>
        </w:rPr>
        <w:t xml:space="preserve"> —</w:t>
      </w:r>
      <w:r>
        <w:rPr>
          <w:rFonts w:eastAsia="Times New Roman Cyr" w:cs="Times New Roman Cyr" w:ascii="Times New Roman Cyr" w:hAnsi="Times New Roman Cyr"/>
          <w:color w:val="FF0000"/>
        </w:rPr>
        <w:t xml:space="preserve"> пробурчал господин Кореандер.</w:t>
      </w:r>
      <w:r>
        <w:rPr>
          <w:color w:val="FF0000"/>
          <w:lang w:val="en-US"/>
        </w:rPr>
        <w:t xml:space="preserve"> —</w:t>
      </w:r>
      <w:r>
        <w:rPr>
          <w:rFonts w:eastAsia="Times New Roman Cyr" w:cs="Times New Roman Cyr" w:ascii="Times New Roman Cyr" w:hAnsi="Times New Roman Cyr"/>
          <w:color w:val="FF0000"/>
        </w:rPr>
        <w:t xml:space="preserve"> И те</w:t>
        <w:softHyphen/>
        <w:t xml:space="preserve">перь ты больше ничего не решаешься им сказать? </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кивнул.</w:t>
      </w:r>
    </w:p>
    <w:p>
      <w:pPr>
        <w:pStyle w:val="Normal"/>
        <w:numPr>
          <w:ilvl w:val="0"/>
          <w:numId w:val="2"/>
        </w:numPr>
        <w:tabs>
          <w:tab w:val="clear" w:pos="720"/>
          <w:tab w:val="left" w:pos="0" w:leader="none"/>
        </w:tabs>
        <w:ind w:left="720" w:right="-49" w:hanging="72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Вот и выходит, что ты труслив как заяц!</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Бастиан потупил глаза.</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Может быть, ты выскочка? Первый ученик? Круглый отличник?.. Любимчик учителей?.. Так, что ли?</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ет,</w:t>
      </w:r>
      <w:r>
        <w:rPr>
          <w:color w:val="FF0000"/>
          <w:lang w:val="en-US"/>
        </w:rPr>
        <w:t xml:space="preserve"> —</w:t>
      </w:r>
      <w:r>
        <w:rPr>
          <w:rFonts w:eastAsia="Times New Roman Cyr" w:cs="Times New Roman Cyr" w:ascii="Times New Roman Cyr" w:hAnsi="Times New Roman Cyr"/>
          <w:color w:val="FF0000"/>
        </w:rPr>
        <w:t xml:space="preserve"> сказал Бастиан, не поднимая головы.</w:t>
      </w:r>
      <w:r>
        <w:rPr>
          <w:color w:val="FF0000"/>
          <w:lang w:val="en-US"/>
        </w:rPr>
        <w:t xml:space="preserve"> — </w:t>
      </w:r>
      <w:r>
        <w:rPr>
          <w:rFonts w:eastAsia="Times New Roman Cyr" w:cs="Times New Roman Cyr" w:ascii="Times New Roman Cyr" w:hAnsi="Times New Roman Cyr"/>
          <w:color w:val="FF0000"/>
        </w:rPr>
        <w:t>Меня оставили на второй год...</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Боже милостивый!</w:t>
      </w:r>
      <w:r>
        <w:rPr>
          <w:color w:val="FF0000"/>
          <w:lang w:val="en-US"/>
        </w:rPr>
        <w:t xml:space="preserve"> —</w:t>
      </w:r>
      <w:r>
        <w:rPr>
          <w:rFonts w:eastAsia="Times New Roman Cyr" w:cs="Times New Roman Cyr" w:ascii="Times New Roman Cyr" w:hAnsi="Times New Roman Cyr"/>
          <w:color w:val="FF0000"/>
        </w:rPr>
        <w:t xml:space="preserve"> воскликнул господин Кореан</w:t>
        <w:softHyphen/>
        <w:t>дер.</w:t>
      </w:r>
      <w:r>
        <w:rPr>
          <w:color w:val="FF0000"/>
          <w:lang w:val="en-US"/>
        </w:rPr>
        <w:t xml:space="preserve"> —</w:t>
      </w:r>
      <w:r>
        <w:rPr>
          <w:rFonts w:eastAsia="Times New Roman Cyr" w:cs="Times New Roman Cyr" w:ascii="Times New Roman Cyr" w:hAnsi="Times New Roman Cyr"/>
          <w:color w:val="FF0000"/>
        </w:rPr>
        <w:t xml:space="preserve"> Выходит, ты круглый неудачник!</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Бастиан ничего не ответил. Он стоял, опустив руки, а с его пальто всё капало и капало на пол.</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Как же они тебя дразнят?</w:t>
      </w:r>
      <w:r>
        <w:rPr>
          <w:color w:val="FF0000"/>
          <w:lang w:val="en-US"/>
        </w:rPr>
        <w:t xml:space="preserve"> —</w:t>
      </w:r>
      <w:r>
        <w:rPr>
          <w:rFonts w:eastAsia="Times New Roman Cyr" w:cs="Times New Roman Cyr" w:ascii="Times New Roman Cyr" w:hAnsi="Times New Roman Cyr"/>
          <w:color w:val="FF0000"/>
        </w:rPr>
        <w:t xml:space="preserve"> поинтересовался гос</w:t>
        <w:softHyphen/>
        <w:t>подин Кореандер.</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у... по-разному.</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апример?</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Толстый дурень рухнул вниз, зацепился за карниз, карниз оборвался, дурень разорвался...</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Вовсе не смешно,</w:t>
      </w:r>
      <w:r>
        <w:rPr>
          <w:color w:val="FF0000"/>
          <w:lang w:val="en-US"/>
        </w:rPr>
        <w:t xml:space="preserve"> —</w:t>
      </w:r>
      <w:r>
        <w:rPr>
          <w:rFonts w:eastAsia="Times New Roman Cyr" w:cs="Times New Roman Cyr" w:ascii="Times New Roman Cyr" w:hAnsi="Times New Roman Cyr"/>
          <w:color w:val="FF0000"/>
        </w:rPr>
        <w:t xml:space="preserve"> заметил господин Кореандер.</w:t>
      </w:r>
      <w:r>
        <w:rPr>
          <w:color w:val="FF0000"/>
          <w:lang w:val="en-US"/>
        </w:rPr>
        <w:t xml:space="preserve"> —</w:t>
      </w:r>
      <w:r>
        <w:rPr>
          <w:rFonts w:eastAsia="Times New Roman Cyr" w:cs="Times New Roman Cyr" w:ascii="Times New Roman Cyr" w:hAnsi="Times New Roman Cyr"/>
          <w:color w:val="FF0000"/>
        </w:rPr>
        <w:t xml:space="preserve"> А ещё как?</w:t>
      </w:r>
    </w:p>
    <w:p>
      <w:pPr>
        <w:pStyle w:val="Normal"/>
        <w:numPr>
          <w:ilvl w:val="0"/>
          <w:numId w:val="0"/>
        </w:numPr>
        <w:ind w:left="20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ответил не сразу.</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Чокнутый. Недоносок. Трепло. Свистун...</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А почему чокнутый?</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Потому что я иногда разговариваю сам с собой.</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О чем же ты разговариваешь сам с собой? Ну, к примеру?</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Рассказываю сам себе разные истории. Выдумываю чудные имена и слова, которых нет.</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И сам себе всё это рассказываешь? Зачем?</w:t>
      </w:r>
    </w:p>
    <w:p>
      <w:pPr>
        <w:pStyle w:val="Normal"/>
        <w:numPr>
          <w:ilvl w:val="0"/>
          <w:numId w:val="2"/>
        </w:numPr>
        <w:tabs>
          <w:tab w:val="clear" w:pos="720"/>
          <w:tab w:val="left" w:pos="0" w:leader="none"/>
        </w:tabs>
        <w:ind w:left="720" w:right="-49" w:hanging="72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Потому что только мне одному это и интересно.</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Господин Кореандер на мгновение задумался.</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А как к этому относятся твои родители? Бастиан ответил не сразу.</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Отец...</w:t>
      </w:r>
      <w:r>
        <w:rPr>
          <w:color w:val="FF0000"/>
          <w:lang w:val="en-US"/>
        </w:rPr>
        <w:t xml:space="preserve"> —</w:t>
      </w:r>
      <w:r>
        <w:rPr>
          <w:rFonts w:eastAsia="Times New Roman Cyr" w:cs="Times New Roman Cyr" w:ascii="Times New Roman Cyr" w:hAnsi="Times New Roman Cyr"/>
          <w:color w:val="FF0000"/>
        </w:rPr>
        <w:t xml:space="preserve"> пробормотал он наконец.</w:t>
      </w:r>
      <w:r>
        <w:rPr>
          <w:color w:val="FF0000"/>
          <w:lang w:val="en-US"/>
        </w:rPr>
        <w:t xml:space="preserve"> —</w:t>
      </w:r>
      <w:r>
        <w:rPr>
          <w:rFonts w:eastAsia="Times New Roman Cyr" w:cs="Times New Roman Cyr" w:ascii="Times New Roman Cyr" w:hAnsi="Times New Roman Cyr"/>
          <w:color w:val="FF0000"/>
        </w:rPr>
        <w:t xml:space="preserve"> Отец вооб</w:t>
        <w:softHyphen/>
        <w:t>ще всегда молчит. Ему всё до лампочки.</w:t>
      </w:r>
    </w:p>
    <w:p>
      <w:pPr>
        <w:pStyle w:val="Normal"/>
        <w:numPr>
          <w:ilvl w:val="0"/>
          <w:numId w:val="0"/>
        </w:numPr>
        <w:spacing w:before="20" w:after="0"/>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А мать?</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Она от нас ушла.</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Вот как? Твои родители разошлись?</w:t>
      </w:r>
    </w:p>
    <w:p>
      <w:pPr>
        <w:pStyle w:val="Normal"/>
        <w:numPr>
          <w:ilvl w:val="0"/>
          <w:numId w:val="2"/>
        </w:numPr>
        <w:tabs>
          <w:tab w:val="clear" w:pos="720"/>
          <w:tab w:val="left" w:pos="0" w:leader="none"/>
        </w:tabs>
        <w:ind w:left="720" w:right="-49" w:hanging="720"/>
        <w:jc w:val="both"/>
        <w:rPr/>
      </w:pPr>
      <w:r>
        <w:rPr>
          <w:rFonts w:eastAsia="Times New Roman Cyr" w:cs="Times New Roman Cyr" w:ascii="Times New Roman Cyr" w:hAnsi="Times New Roman Cyr"/>
          <w:color w:val="FF0000"/>
        </w:rPr>
        <w:t>Нет,</w:t>
      </w:r>
      <w:r>
        <w:rPr>
          <w:color w:val="FF0000"/>
          <w:lang w:val="en-US"/>
        </w:rPr>
        <w:t xml:space="preserve"> —</w:t>
      </w:r>
      <w:r>
        <w:rPr>
          <w:rFonts w:eastAsia="Times New Roman Cyr" w:cs="Times New Roman Cyr" w:ascii="Times New Roman Cyr" w:hAnsi="Times New Roman Cyr"/>
          <w:color w:val="FF0000"/>
        </w:rPr>
        <w:t xml:space="preserve"> сказал Бастиан,</w:t>
      </w:r>
      <w:r>
        <w:rPr>
          <w:color w:val="FF0000"/>
          <w:lang w:val="en-US"/>
        </w:rPr>
        <w:t xml:space="preserve"> —</w:t>
      </w:r>
      <w:r>
        <w:rPr>
          <w:rFonts w:eastAsia="Times New Roman Cyr" w:cs="Times New Roman Cyr" w:ascii="Times New Roman Cyr" w:hAnsi="Times New Roman Cyr"/>
          <w:color w:val="FF0000"/>
        </w:rPr>
        <w:t xml:space="preserve"> она умерла.</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В этот момент зазвонил телефон. Господин Кореандер тяжело поднялся со своего кресла и, шаркая, поплелся в маленький кабинет в глубине лавки. Он поднял телефон</w:t>
        <w:softHyphen/>
        <w:t>ную трубку, и Бастиану показалось, что он называет его имя, но тут дверь закрылась, и, кроме невнятного бормотанья, ничего больше расслышать ему не удалось.</w:t>
      </w:r>
    </w:p>
    <w:p>
      <w:pPr>
        <w:pStyle w:val="Normal"/>
        <w:numPr>
          <w:ilvl w:val="0"/>
          <w:numId w:val="0"/>
        </w:numPr>
        <w:ind w:right="-49" w:hanging="0"/>
        <w:jc w:val="both"/>
        <w:rPr/>
      </w:pPr>
      <w:r>
        <w:rPr>
          <w:rFonts w:eastAsia="Times New Roman Cyr" w:cs="Times New Roman Cyr" w:ascii="Times New Roman Cyr" w:hAnsi="Times New Roman Cyr"/>
          <w:color w:val="FF0000"/>
        </w:rPr>
        <w:t>Бастиан всё ещё стоял не шевелясь. Он никак не мог взять в толк, что же такое с ним произошло, почему он стал всё рассказывать, да ещё так откровенно. Ведь он терпеть не мог, когда ему лезли в душу. И вдруг его прямо в жар бросило... Ведь он опоздает в школу! Ну да, ему надо</w:t>
      </w:r>
      <w:r>
        <w:rPr>
          <w:color w:val="FF0000"/>
          <w:lang w:val="en-US"/>
        </w:rPr>
        <w:t xml:space="preserve"> </w:t>
      </w:r>
      <w:r>
        <w:rPr>
          <w:rFonts w:eastAsia="Times New Roman Cyr" w:cs="Times New Roman Cyr" w:ascii="Times New Roman Cyr" w:hAnsi="Times New Roman Cyr"/>
          <w:color w:val="FF0000"/>
        </w:rPr>
        <w:t>торопиться, бежать со всех ног! Но он всё стоял и стоял, не в силах ни на что решиться. Что-то его здесь удержива</w:t>
        <w:softHyphen/>
        <w:t>ло, а что, он не мог понять.</w:t>
      </w:r>
    </w:p>
    <w:p>
      <w:pPr>
        <w:pStyle w:val="Normal"/>
        <w:numPr>
          <w:ilvl w:val="0"/>
          <w:numId w:val="0"/>
        </w:numPr>
        <w:ind w:right="-49" w:hanging="0"/>
        <w:jc w:val="both"/>
        <w:rPr/>
      </w:pPr>
      <w:r>
        <w:rPr>
          <w:rFonts w:eastAsia="Times New Roman Cyr" w:cs="Times New Roman Cyr" w:ascii="Times New Roman Cyr" w:hAnsi="Times New Roman Cyr"/>
          <w:color w:val="FF0000"/>
        </w:rPr>
        <w:t>Невнятное бормотанье всё ещё глухо доносилось из ка</w:t>
        <w:softHyphen/>
        <w:t>бинета</w:t>
      </w:r>
      <w:r>
        <w:rPr>
          <w:color w:val="FF0000"/>
          <w:lang w:val="en-US"/>
        </w:rPr>
        <w:t xml:space="preserve"> —</w:t>
      </w:r>
      <w:r>
        <w:rPr>
          <w:rFonts w:eastAsia="Times New Roman Cyr" w:cs="Times New Roman Cyr" w:ascii="Times New Roman Cyr" w:hAnsi="Times New Roman Cyr"/>
          <w:color w:val="FF0000"/>
        </w:rPr>
        <w:t xml:space="preserve"> это был долгий телефонный разговор.</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И тут Бастиан осознал, что всё это время он глядит на толстую книгу, которую господин Кореандер только что держал в руках, а теперь оставил на кожаном кресле. Мальчик просто глаз не мог от неё отвести. Казалось, от этой книги исходит какая-то волшебная сила и властно его притягивает.</w:t>
      </w:r>
    </w:p>
    <w:p>
      <w:pPr>
        <w:pStyle w:val="Normal"/>
        <w:numPr>
          <w:ilvl w:val="0"/>
          <w:numId w:val="0"/>
        </w:numPr>
        <w:ind w:right="-49" w:hanging="0"/>
        <w:jc w:val="both"/>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Бастиан подошел к креслу, медленно протянул руку, коснулся переплёта, и в тот же миг в груди у него екну</w:t>
        <w:softHyphen/>
        <w:t>ло</w:t>
      </w:r>
      <w:r>
        <w:rPr>
          <w:color w:val="FF0000"/>
          <w:lang w:val="en-US"/>
        </w:rPr>
        <w:t xml:space="preserve"> —</w:t>
      </w:r>
      <w:r>
        <w:rPr>
          <w:rFonts w:eastAsia="Times New Roman Cyr" w:cs="Times New Roman Cyr" w:ascii="Times New Roman Cyr" w:hAnsi="Times New Roman Cyr"/>
          <w:color w:val="FF0000"/>
        </w:rPr>
        <w:t xml:space="preserve"> “клик!”</w:t>
      </w:r>
      <w:r>
        <w:rPr>
          <w:color w:val="FF0000"/>
          <w:lang w:val="en-US"/>
        </w:rPr>
        <w:t xml:space="preserve"> —</w:t>
      </w:r>
      <w:r>
        <w:rPr>
          <w:rFonts w:eastAsia="Times New Roman Cyr" w:cs="Times New Roman Cyr" w:ascii="Times New Roman Cyr" w:hAnsi="Times New Roman Cyr"/>
          <w:color w:val="FF0000"/>
        </w:rPr>
        <w:t xml:space="preserve"> точно захлопнулась дверца капканчика. У него возникло смутное чувство, что от этого прикосно</w:t>
        <w:softHyphen/>
        <w:t>вения с ним стало твориться что-то странное, чего уже ни</w:t>
        <w:softHyphen/>
        <w:t>как не остановишь.</w:t>
      </w:r>
    </w:p>
    <w:p>
      <w:pPr>
        <w:pStyle w:val="Normal"/>
        <w:numPr>
          <w:ilvl w:val="0"/>
          <w:numId w:val="0"/>
        </w:numPr>
        <w:ind w:right="-49" w:hanging="0"/>
        <w:jc w:val="both"/>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Он взял книгу и оглядел её со всех сторон. Переплёт был обтянут медно-красным шелком и, чуть повертишь книжку в руках, отливал всеми цветами радуги. Бегло пе</w:t>
        <w:softHyphen/>
        <w:t>релистав её, Бастиан заметил, что напечатана она двумя цветами</w:t>
      </w:r>
      <w:r>
        <w:rPr>
          <w:color w:val="FF0000"/>
          <w:lang w:val="en-US"/>
        </w:rPr>
        <w:t xml:space="preserve"> —</w:t>
      </w:r>
      <w:r>
        <w:rPr>
          <w:rFonts w:eastAsia="Times New Roman Cyr" w:cs="Times New Roman Cyr" w:ascii="Times New Roman Cyr" w:hAnsi="Times New Roman Cyr"/>
          <w:color w:val="FF0000"/>
        </w:rPr>
        <w:t xml:space="preserve"> красным и зелёным. Картинок в ней не было вовсе, зато главы начинались огромными чудесными бук</w:t>
        <w:softHyphen/>
        <w:t>вицами. Он снова внимательно оглядел переплёт и увидел, что на нем изображены две змеи, светлая и темная,</w:t>
      </w:r>
      <w:r>
        <w:rPr>
          <w:color w:val="FF0000"/>
          <w:lang w:val="en-US"/>
        </w:rPr>
        <w:t xml:space="preserve"> — </w:t>
      </w:r>
      <w:r>
        <w:rPr>
          <w:rFonts w:eastAsia="Times New Roman Cyr" w:cs="Times New Roman Cyr" w:ascii="Times New Roman Cyr" w:hAnsi="Times New Roman Cyr"/>
          <w:color w:val="FF0000"/>
        </w:rPr>
        <w:t>вцепившись друг другу в хвост, они образовывали овал. И в этом овале причудливыми, изломанными буквами на</w:t>
        <w:softHyphen/>
        <w:t>писано заглавие книги:</w:t>
      </w:r>
    </w:p>
    <w:p>
      <w:pPr>
        <w:pStyle w:val="FR1"/>
        <w:numPr>
          <w:ilvl w:val="0"/>
          <w:numId w:val="0"/>
        </w:numPr>
        <w:ind w:right="-49" w:hanging="0"/>
        <w:rPr>
          <w:rFonts w:ascii="Times New Roman Cyr" w:hAnsi="Times New Roman Cyr" w:eastAsia="Times New Roman Cyr" w:cs="Times New Roman Cyr"/>
          <w:color w:val="FF0000"/>
          <w:sz w:val="20"/>
          <w:szCs w:val="20"/>
        </w:rPr>
      </w:pPr>
      <w:r>
        <w:rPr>
          <w:rFonts w:eastAsia="Times New Roman Cyr" w:cs="Times New Roman Cyr" w:ascii="Times New Roman Cyr" w:hAnsi="Times New Roman Cyr"/>
          <w:color w:val="FF0000"/>
          <w:sz w:val="20"/>
          <w:szCs w:val="20"/>
        </w:rPr>
        <w:t>“</w:t>
      </w:r>
      <w:r>
        <w:rPr>
          <w:rFonts w:eastAsia="Times New Roman Cyr" w:cs="Times New Roman Cyr" w:ascii="Times New Roman Cyr" w:hAnsi="Times New Roman Cyr"/>
          <w:color w:val="FF0000"/>
          <w:sz w:val="20"/>
          <w:szCs w:val="20"/>
        </w:rPr>
        <w:t>БЕСКОНЕЧНАЯ  ИСТОРИЯ”.</w:t>
      </w:r>
    </w:p>
    <w:p>
      <w:pPr>
        <w:pStyle w:val="Normal"/>
        <w:numPr>
          <w:ilvl w:val="0"/>
          <w:numId w:val="0"/>
        </w:numPr>
        <w:ind w:right="-49" w:hanging="0"/>
        <w:jc w:val="both"/>
        <w:rPr/>
      </w:pPr>
      <w:r>
        <w:rPr>
          <w:rFonts w:eastAsia="Times New Roman Cyr" w:cs="Times New Roman Cyr" w:ascii="Times New Roman Cyr" w:hAnsi="Times New Roman Cyr"/>
          <w:color w:val="FF0000"/>
        </w:rPr>
        <w:t>Человеческие страсти удивительно загадочны, и дети подвластны им не меньше, чем взрослые. Те, кем они за</w:t>
        <w:softHyphen/>
        <w:t>владеют, ничего не могут толком объяснить, а те, кто не ведает страстей, и представить себе не в силах, что это такое. Есть, например, люди, рискующие жизнью, чтобы покорить какую-нибудь заоблачную вершину. Но ни они сами, ни кто-либо другой на свете</w:t>
      </w:r>
      <w:r>
        <w:rPr>
          <w:color w:val="FF0000"/>
        </w:rPr>
        <w:t xml:space="preserve"> </w:t>
      </w:r>
      <w:r>
        <w:rPr>
          <w:rFonts w:eastAsia="Times New Roman Cyr" w:cs="Times New Roman Cyr" w:ascii="Times New Roman Cyr" w:hAnsi="Times New Roman Cyr"/>
          <w:color w:val="FF0000"/>
        </w:rPr>
        <w:t>не могли бы сказать, зачем им это понадобилось. Другие буквально разоряют</w:t>
        <w:softHyphen/>
        <w:t>ся, чтобы завоевать сердце той, которая о них и слы</w:t>
        <w:softHyphen/>
        <w:t>шать не хочет. Третьи не могут побороть искушение прожрать и пропить все, чем владеют, всё до последне</w:t>
        <w:softHyphen/>
        <w:t>го. Иные готовы спустить целое состояние в азартной игре. А кто-то жертвует всем ради навязчивой идеи, ко</w:t>
        <w:softHyphen/>
        <w:t>торую и осуществить-то невозможно. Есть люди, убеж</w:t>
        <w:softHyphen/>
        <w:t>денные, что будут счастливы лишь тогда, когда переедут жить в другое место, и всю жизнь мечутся по белу свету в поисках заветного уголка. А некоторые не находят по</w:t>
        <w:softHyphen/>
        <w:t>коя, пока не обретут власти... Короче говоря, сколько людей, столько страстей.</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Страстью Бастиана Балтазара Багса были книги.</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Кто никогда не просиживал над книгой долгие часы после школы с пылающими ушами и взлохмаченной шеве</w:t>
        <w:softHyphen/>
        <w:t xml:space="preserve">люрой...    </w:t>
      </w:r>
    </w:p>
    <w:p>
      <w:pPr>
        <w:pStyle w:val="Normal"/>
        <w:numPr>
          <w:ilvl w:val="0"/>
          <w:numId w:val="0"/>
        </w:numPr>
        <w:ind w:right="-49" w:hanging="0"/>
        <w:jc w:val="both"/>
        <w:rPr/>
      </w:pPr>
      <w:r>
        <w:rPr>
          <w:color w:val="FF0000"/>
        </w:rPr>
        <w:t xml:space="preserve">  </w:t>
      </w:r>
      <w:r>
        <w:rPr>
          <w:color w:val="FF0000"/>
          <w:lang w:val="en-US"/>
        </w:rPr>
        <w:t xml:space="preserve"> </w:t>
      </w:r>
      <w:r>
        <w:rPr>
          <w:rFonts w:eastAsia="Times New Roman Cyr" w:cs="Times New Roman Cyr" w:ascii="Times New Roman Cyr" w:hAnsi="Times New Roman Cyr"/>
          <w:color w:val="FF0000"/>
        </w:rPr>
        <w:t>Кто не читал взахлеб, забывая обо всем на свете, не замечая, что давно уже проголодался и окоченел от хо</w:t>
        <w:softHyphen/>
        <w:t>лода... Кто никогда не читал тайком под одеялом при све</w:t>
        <w:softHyphen/>
        <w:t>те карманного фонарика, после того как мать или отец, или ещё там кто-нибудь из домочадцев давно уже погаси</w:t>
        <w:softHyphen/>
        <w:t>ли свет, приказав тут же заснуть, потому что завтра вста</w:t>
        <w:softHyphen/>
        <w:t>вать ни свет ни заря... Кто никогда не проливал явно или тайно горьких слёз оттого, что кончилась какая-нибудь ве</w:t>
        <w:softHyphen/>
        <w:t>ликолепная книга и пришло время проститься с</w:t>
      </w:r>
      <w:r>
        <w:rPr>
          <w:color w:val="FF0000"/>
        </w:rPr>
        <w:t xml:space="preserve"> </w:t>
      </w:r>
      <w:r>
        <w:rPr>
          <w:rFonts w:eastAsia="Times New Roman Cyr" w:cs="Times New Roman Cyr" w:ascii="Times New Roman Cyr" w:hAnsi="Times New Roman Cyr"/>
          <w:color w:val="FF0000"/>
        </w:rPr>
        <w:t>её героя</w:t>
        <w:softHyphen/>
        <w:t>ми, с которыми пережил столько немыслимых приключе</w:t>
        <w:softHyphen/>
        <w:t>ний, которых успел полюбить навсегда, которыми не уста</w:t>
        <w:softHyphen/>
        <w:t>вал восхищаться и так тревожился за их судьбу и всё га</w:t>
        <w:softHyphen/>
        <w:t>дал, повезет им или нет, изо всех сил надеясь, что всё сбу</w:t>
        <w:softHyphen/>
        <w:t>дется... Ведь без них теперь жизнь пуста, лишена всякого смысла...</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Так вот, тот, кто не пережил всего этого сам, наверно, никогда не поймет, как Бастиан сделал то, что он сделал.</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Бастиан не мигая смотрел на заголовок книги, и его ки</w:t>
        <w:softHyphen/>
        <w:t>дало то в жар, то в холод. Да, именно об этом он так часто думал, так страстно мечтал: “Бесконечная  История”! Книга книг!</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Он должен заполучить её во что бы то ни стало.</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Во что бы то ни стало? Легко сказать! Даже если бы он мог предложить за неё больше, чем те три марки пятьде</w:t>
        <w:softHyphen/>
        <w:t>сят пфеннигов, что лежат у него в кармане, всё равно ни</w:t>
        <w:softHyphen/>
        <w:t>чего бы не вышло</w:t>
      </w:r>
      <w:r>
        <w:rPr>
          <w:color w:val="FF0000"/>
          <w:lang w:val="en-US"/>
        </w:rPr>
        <w:t xml:space="preserve"> —</w:t>
      </w:r>
      <w:r>
        <w:rPr>
          <w:rFonts w:eastAsia="Times New Roman Cyr" w:cs="Times New Roman Cyr" w:ascii="Times New Roman Cyr" w:hAnsi="Times New Roman Cyr"/>
          <w:color w:val="FF0000"/>
        </w:rPr>
        <w:t xml:space="preserve"> ведь неприветливый господин Кореандер недвусмысленно заявил, что детям он ничего не про</w:t>
        <w:softHyphen/>
        <w:t>дает. А уж тем более никогда ничего не подарит. Положе</w:t>
        <w:softHyphen/>
        <w:t>ние казалось безвыходным.</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Но всё же Бастиан знал, что не сможет уйти без этой книги. Теперь ему стало ясно: он и попал-то сюда из-за неё</w:t>
      </w:r>
      <w:r>
        <w:rPr>
          <w:color w:val="FF0000"/>
          <w:lang w:val="en-US"/>
        </w:rPr>
        <w:t xml:space="preserve"> —</w:t>
      </w:r>
      <w:r>
        <w:rPr>
          <w:rFonts w:eastAsia="Times New Roman Cyr" w:cs="Times New Roman Cyr" w:ascii="Times New Roman Cyr" w:hAnsi="Times New Roman Cyr"/>
          <w:color w:val="FF0000"/>
        </w:rPr>
        <w:t xml:space="preserve"> это она приманила его каким-то таинственным об</w:t>
        <w:softHyphen/>
        <w:t>разом, потому что хотела быть у него, да и всегда, в сущно</w:t>
        <w:softHyphen/>
        <w:t>сти, была, его книгой!</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Бастиан прислушался к глухому урчанию, по-прежнему доносившемуся из кабинета.</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Не успев отдать себе отчет в том, что делает, Бастиан схватил книгу, быстро сунул её за пазуху и прижал к груди обеими руками. Не спуская глаз с двери кабинета, он бес</w:t>
        <w:softHyphen/>
        <w:t>шумно попятился к выходу. Осторожно нажал ручку, бо</w:t>
        <w:softHyphen/>
        <w:t>ясь, что зазвенят медные колокольчики, чуть приоткрыл стеклянную дверь и с трудом протиснулся сквозь узкую щель. Потом тихонько затворил за собой дверь.</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И побежал.</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Тетради, учебники и пенал тряслись в его сумке в такт быстрому бегу. У него закололо в боку, но он продолжал бежать через силу.</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Дождь хлестал по лицу, струйки воды стекали за шиво</w:t>
        <w:softHyphen/>
        <w:t>рот, пальто не спасало Бастиана от промозглой сырости, но он всего этого не замечал. Ему было жарко, и не только от бега.</w:t>
      </w:r>
    </w:p>
    <w:p>
      <w:pPr>
        <w:pStyle w:val="BodyText2"/>
        <w:numPr>
          <w:ilvl w:val="0"/>
          <w:numId w:val="0"/>
        </w:numPr>
        <w:ind w:right="-49" w:hanging="0"/>
        <w:rPr/>
      </w:pPr>
      <w:r>
        <w:rPr>
          <w:color w:val="FF0000"/>
          <w:lang w:val="en-US"/>
        </w:rPr>
        <w:t xml:space="preserve"> </w:t>
      </w:r>
      <w:r>
        <w:rPr>
          <w:rFonts w:eastAsia="Times New Roman Cyr" w:cs="Times New Roman Cyr" w:ascii="Times New Roman Cyr" w:hAnsi="Times New Roman Cyr"/>
          <w:color w:val="FF0000"/>
        </w:rPr>
        <w:t>Совесть, молчавшая в книжной лавке, вдруг проснулась и заговорила. Все доводы в оправдание поступка, которые казались такими убедительными, разом потеряли силу и растаяли, словно снеговик при появлении огнедышащего дракона.</w:t>
      </w:r>
    </w:p>
    <w:p>
      <w:pPr>
        <w:pStyle w:val="FR1"/>
        <w:numPr>
          <w:ilvl w:val="0"/>
          <w:numId w:val="0"/>
        </w:numPr>
        <w:ind w:right="-49" w:hanging="0"/>
        <w:rPr>
          <w:rFonts w:ascii="Times New Roman Cyr" w:hAnsi="Times New Roman Cyr" w:eastAsia="Times New Roman Cyr" w:cs="Times New Roman Cyr"/>
          <w:color w:val="FF0000"/>
          <w:sz w:val="20"/>
          <w:szCs w:val="20"/>
        </w:rPr>
      </w:pPr>
      <w:r>
        <w:rPr>
          <w:rFonts w:eastAsia="Times New Roman Cyr" w:cs="Times New Roman Cyr" w:ascii="Times New Roman Cyr" w:hAnsi="Times New Roman Cyr"/>
          <w:color w:val="FF0000"/>
          <w:sz w:val="20"/>
          <w:szCs w:val="20"/>
        </w:rPr>
        <w:t>Он украл! Он — вор!</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То, что он совершил, было даже хуже, чем обыкновен</w:t>
        <w:softHyphen/>
        <w:t>ная кража. Эта книга наверняка единственная и незамени</w:t>
        <w:softHyphen/>
        <w:t>мая. Она наверняка была главной ценностью господина Кореандера. Украсть у скрипача его скрипку или у короля корону</w:t>
      </w:r>
      <w:r>
        <w:rPr>
          <w:color w:val="FF0000"/>
          <w:lang w:val="en-US"/>
        </w:rPr>
        <w:t xml:space="preserve"> —</w:t>
      </w:r>
      <w:r>
        <w:rPr>
          <w:rFonts w:eastAsia="Times New Roman Cyr" w:cs="Times New Roman Cyr" w:ascii="Times New Roman Cyr" w:hAnsi="Times New Roman Cyr"/>
          <w:color w:val="FF0000"/>
        </w:rPr>
        <w:t xml:space="preserve"> совсем не то, что ограбить кассу.</w:t>
      </w:r>
    </w:p>
    <w:p>
      <w:pPr>
        <w:pStyle w:val="Normal"/>
        <w:numPr>
          <w:ilvl w:val="0"/>
          <w:numId w:val="0"/>
        </w:numPr>
        <w:ind w:right="-49" w:hanging="0"/>
        <w:jc w:val="both"/>
        <w:rPr/>
      </w:pPr>
      <w:r>
        <w:rPr>
          <w:rFonts w:eastAsia="Times New Roman Cyr" w:cs="Times New Roman Cyr" w:ascii="Times New Roman Cyr" w:hAnsi="Times New Roman Cyr"/>
          <w:color w:val="FF0000"/>
        </w:rPr>
        <w:t xml:space="preserve">Вот о чем он думал, пока бежал, крепко прижимая книгу к груди. Но чем бы ему это ни грозило, он ни за что с ней не расстанется. </w:t>
      </w:r>
      <w:r>
        <w:rPr>
          <w:color w:val="FF0000"/>
          <w:lang w:val="en-US"/>
        </w:rPr>
        <w:t xml:space="preserve"> </w:t>
      </w:r>
      <w:r>
        <w:rPr>
          <w:rFonts w:eastAsia="Times New Roman Cyr" w:cs="Times New Roman Cyr" w:ascii="Times New Roman Cyr" w:hAnsi="Times New Roman Cyr"/>
          <w:color w:val="FF0000"/>
        </w:rPr>
        <w:t>Ведь, кроме неё, у него ничего теперь нет.</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Идти домой он, конечно, уже не мог.</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Он постарался представить себе отца, который сидит сейчас в большой комнате, превращенной в мастерскую, и работает. Перед ним на столе десятки гипсовых слепков человеческих челюстей</w:t>
      </w:r>
      <w:r>
        <w:rPr>
          <w:color w:val="FF0000"/>
          <w:lang w:val="en-US"/>
        </w:rPr>
        <w:t xml:space="preserve"> —</w:t>
      </w:r>
      <w:r>
        <w:rPr>
          <w:rFonts w:eastAsia="Times New Roman Cyr" w:cs="Times New Roman Cyr" w:ascii="Times New Roman Cyr" w:hAnsi="Times New Roman Cyr"/>
          <w:color w:val="FF0000"/>
        </w:rPr>
        <w:t xml:space="preserve"> ведь отец зубной техник. Бас</w:t>
        <w:softHyphen/>
        <w:t>тиан ещё никогда не задавался вопросом, нравится ли отцу его профессия</w:t>
      </w:r>
      <w:r>
        <w:rPr>
          <w:color w:val="FF0000"/>
          <w:lang w:val="en-US"/>
        </w:rPr>
        <w:t xml:space="preserve"> —</w:t>
      </w:r>
      <w:r>
        <w:rPr>
          <w:rFonts w:eastAsia="Times New Roman Cyr" w:cs="Times New Roman Cyr" w:ascii="Times New Roman Cyr" w:hAnsi="Times New Roman Cyr"/>
          <w:color w:val="FF0000"/>
        </w:rPr>
        <w:t xml:space="preserve"> сейчас он впервые пришел ему в голову. Но теперь он, видно, уже никогда не сможет спро</w:t>
        <w:softHyphen/>
        <w:t>сить об этом отца.</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Если он сейчас придет домой, отец тут же выйдет из мастерской в белом халате, скорее всего с гипсовой челю</w:t>
        <w:softHyphen/>
        <w:t>стью в руке и спросит: “Уже вернулся?”</w:t>
      </w:r>
      <w:r>
        <w:rPr>
          <w:color w:val="FF0000"/>
          <w:lang w:val="en-US"/>
        </w:rPr>
        <w:t xml:space="preserve"> —</w:t>
      </w:r>
      <w:r>
        <w:rPr>
          <w:rFonts w:eastAsia="Times New Roman Cyr" w:cs="Times New Roman Cyr" w:ascii="Times New Roman Cyr" w:hAnsi="Times New Roman Cyr"/>
          <w:color w:val="FF0000"/>
        </w:rPr>
        <w:t xml:space="preserve"> “Да”,</w:t>
      </w:r>
      <w:r>
        <w:rPr>
          <w:color w:val="FF0000"/>
          <w:lang w:val="en-US"/>
        </w:rPr>
        <w:t xml:space="preserve"> —</w:t>
      </w:r>
      <w:r>
        <w:rPr>
          <w:rFonts w:eastAsia="Times New Roman Cyr" w:cs="Times New Roman Cyr" w:ascii="Times New Roman Cyr" w:hAnsi="Times New Roman Cyr"/>
          <w:color w:val="FF0000"/>
        </w:rPr>
        <w:t xml:space="preserve"> отве</w:t>
        <w:softHyphen/>
        <w:t>тит Бастиан. “Сегодня что, нет занятий?” Он так и видел застывшее в печали лицо отца и понимал, что не сможет ему соврать. Но и сказать правду тем более не сможет. Нет, выхода нет, надо идти куда глаза глядят, только бы подальше от дома. Отец никогда не должен узнать, что его сын стал вором. Впрочем, он, может быть, вовсе и не заме</w:t>
        <w:softHyphen/>
        <w:t>тит, что Бастиан исчез. И, как ни странно, эта мысль даже несколько успокоила мальчика.</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Бастиан уже не бежал. Он медленно шел, тяжело дыша, и вдруг увидел в конце улицы</w:t>
      </w:r>
      <w:r>
        <w:rPr>
          <w:color w:val="FF0000"/>
          <w:lang w:val="en-US"/>
        </w:rPr>
        <w:t xml:space="preserve"> —</w:t>
      </w:r>
      <w:r>
        <w:rPr>
          <w:rFonts w:eastAsia="Times New Roman Cyr" w:cs="Times New Roman Cyr" w:ascii="Times New Roman Cyr" w:hAnsi="Times New Roman Cyr"/>
          <w:color w:val="FF0000"/>
        </w:rPr>
        <w:t xml:space="preserve"> что бы вы думали?</w:t>
      </w:r>
      <w:r>
        <w:rPr>
          <w:color w:val="FF0000"/>
          <w:lang w:val="en-US"/>
        </w:rPr>
        <w:t xml:space="preserve"> — </w:t>
      </w:r>
      <w:r>
        <w:rPr>
          <w:rFonts w:eastAsia="Times New Roman Cyr" w:cs="Times New Roman Cyr" w:ascii="Times New Roman Cyr" w:hAnsi="Times New Roman Cyr"/>
          <w:color w:val="FF0000"/>
        </w:rPr>
        <w:t>здание школы. Оказывается, он, сам того не замечая, брел той привычной дорогой, по которой каждое утро спешил в школу. Сейчас улица казалась ему пустынной, хотя по ней и шли прохожие. Но тому, кто сильно опаздывает, про</w:t>
        <w:softHyphen/>
        <w:t>странство вокруг школы всегда представляется вымер</w:t>
        <w:softHyphen/>
        <w:t>шим. Бастиан чувствовал</w:t>
      </w:r>
      <w:r>
        <w:rPr>
          <w:color w:val="FF0000"/>
        </w:rPr>
        <w:t xml:space="preserve">, </w:t>
      </w:r>
      <w:r>
        <w:rPr>
          <w:rFonts w:eastAsia="Times New Roman Cyr" w:cs="Times New Roman Cyr" w:ascii="Times New Roman Cyr" w:hAnsi="Times New Roman Cyr"/>
          <w:color w:val="FF0000"/>
        </w:rPr>
        <w:t>как с каждым шагом растет его страх. Он и всегда-то боялся школы</w:t>
      </w:r>
      <w:r>
        <w:rPr>
          <w:color w:val="FF0000"/>
          <w:lang w:val="en-US"/>
        </w:rPr>
        <w:t xml:space="preserve"> —</w:t>
      </w:r>
      <w:r>
        <w:rPr>
          <w:rFonts w:eastAsia="Times New Roman Cyr" w:cs="Times New Roman Cyr" w:ascii="Times New Roman Cyr" w:hAnsi="Times New Roman Cyr"/>
          <w:color w:val="FF0000"/>
        </w:rPr>
        <w:t xml:space="preserve"> места своих ежед</w:t>
        <w:softHyphen/>
        <w:t>невных мучений и бед, боялся учителей</w:t>
      </w:r>
      <w:r>
        <w:rPr>
          <w:color w:val="FF0000"/>
          <w:lang w:val="en-US"/>
        </w:rPr>
        <w:t xml:space="preserve"> —</w:t>
      </w:r>
      <w:r>
        <w:rPr>
          <w:rFonts w:eastAsia="Times New Roman Cyr" w:cs="Times New Roman Cyr" w:ascii="Times New Roman Cyr" w:hAnsi="Times New Roman Cyr"/>
          <w:color w:val="FF0000"/>
        </w:rPr>
        <w:t xml:space="preserve"> и тех, кто тер</w:t>
        <w:softHyphen/>
        <w:t>пеливо призывал его взяться наконец за ум, и тех, кто сры</w:t>
        <w:softHyphen/>
        <w:t>вал на нем свое дурное настроение. Боялся учеников, всег</w:t>
        <w:softHyphen/>
        <w:t>да смеявшихся над ним и не упускавших случая доказать, какой он неумеха и слабак. Школа всегда представлялась Бастиану чем-то вроде тюрьмы, в которую он заключен на много-много лет</w:t>
      </w:r>
      <w:r>
        <w:rPr>
          <w:color w:val="FF0000"/>
          <w:lang w:val="en-US"/>
        </w:rPr>
        <w:t xml:space="preserve"> —</w:t>
      </w:r>
      <w:r>
        <w:rPr>
          <w:rFonts w:eastAsia="Times New Roman Cyr" w:cs="Times New Roman Cyr" w:ascii="Times New Roman Cyr" w:hAnsi="Times New Roman Cyr"/>
          <w:color w:val="FF0000"/>
        </w:rPr>
        <w:t xml:space="preserve"> пока не вырастет. И у него не остава</w:t>
        <w:softHyphen/>
        <w:t>лось другого выхода, кроме как молча и покорно отсижи</w:t>
        <w:softHyphen/>
        <w:t>вать в классе положенные часы.</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И когда Бастиан в промокшем насквозь пальто шагал уже по гулкому школьному коридору, где пахло мастикой. И напряженная тишина забила ему уши, словно ватой, ког</w:t>
        <w:softHyphen/>
        <w:t>да он очутился, наконец, перед дверью своего класса, вы</w:t>
        <w:softHyphen/>
        <w:t>крашенной в тот же цвет лежалого шпината, что и стены вокруг, он ясно понял: в классе ему делать больше нечего. Ведь всё равно ему придется потом скрываться. А раз так почему бы не начать прямо сейчас?</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Скрыться... но где?</w:t>
      </w:r>
    </w:p>
    <w:p>
      <w:pPr>
        <w:pStyle w:val="Normal"/>
        <w:numPr>
          <w:ilvl w:val="0"/>
          <w:numId w:val="0"/>
        </w:numPr>
        <w:ind w:right="-49" w:hanging="0"/>
        <w:jc w:val="both"/>
        <w:rPr/>
      </w:pPr>
      <w:r>
        <w:rPr>
          <w:rFonts w:eastAsia="Times New Roman Cyr" w:cs="Times New Roman Cyr" w:ascii="Times New Roman Cyr" w:hAnsi="Times New Roman Cyr"/>
          <w:color w:val="FF0000"/>
        </w:rPr>
        <w:t>Бастиан читал в разных книжках истории про мальчу</w:t>
        <w:softHyphen/>
        <w:t>ганов, которые нанимались юнгой на корабль и уплывали в дальние края в поисках свободы и счастья. Одни стано</w:t>
        <w:softHyphen/>
        <w:t>вились пиратами, другие</w:t>
      </w:r>
      <w:r>
        <w:rPr>
          <w:color w:val="FF0000"/>
          <w:lang w:val="en-US"/>
        </w:rPr>
        <w:t xml:space="preserve"> —</w:t>
      </w:r>
      <w:r>
        <w:rPr>
          <w:rFonts w:eastAsia="Times New Roman Cyr" w:cs="Times New Roman Cyr" w:ascii="Times New Roman Cyr" w:hAnsi="Times New Roman Cyr"/>
          <w:color w:val="FF0000"/>
        </w:rPr>
        <w:t xml:space="preserve"> героями и через много лет возвращались назад, на родину, богатыми и прославленны</w:t>
        <w:softHyphen/>
        <w:t>ми, и никто их не узнавал.</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Но Бастиан не чувствовал себя способным на такое. Даже если бы он решился стать юнгой, его наверняка бы не взяли, да к тому же он не имел ни малейшего представ</w:t>
        <w:softHyphen/>
        <w:t>ления о том, как добраться до какого-нибудь порта, где стоят корабли, годные для осуществления столь отчаянно</w:t>
        <w:softHyphen/>
        <w:t>го замысла.</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Так куда же бежат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И тут Бастиану пришло в голову, что есть, пожалуй, одно подходящее место, где его, во всяком случае на пер</w:t>
        <w:softHyphen/>
        <w:t>вых порах, не станут искать, где можно будет отсидеться...</w:t>
      </w:r>
    </w:p>
    <w:p>
      <w:pPr>
        <w:pStyle w:val="Normal"/>
        <w:numPr>
          <w:ilvl w:val="0"/>
          <w:numId w:val="0"/>
        </w:numPr>
        <w:spacing w:before="220" w:after="0"/>
        <w:ind w:right="-49" w:hanging="0"/>
        <w:jc w:val="both"/>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Чердак был огромным и темным. Тут едко пахло пылью и нафталином. Тут не было слышно ни единого звука, кро</w:t>
        <w:softHyphen/>
        <w:t>ме барабанной дроби дождя по железной крыше. Почер</w:t>
        <w:softHyphen/>
        <w:t>невшие от времени могучие деревянные стропила на рав</w:t>
        <w:softHyphen/>
        <w:t>ном расстоянии опирались на вымощенное плитами пере</w:t>
        <w:softHyphen/>
        <w:t>крытие и поддерживали</w:t>
      </w:r>
      <w:r>
        <w:rPr>
          <w:color w:val="FF0000"/>
        </w:rPr>
        <w:t xml:space="preserve"> </w:t>
      </w:r>
      <w:r>
        <w:rPr>
          <w:rFonts w:eastAsia="Times New Roman Cyr" w:cs="Times New Roman Cyr" w:ascii="Times New Roman Cyr" w:hAnsi="Times New Roman Cyr"/>
          <w:color w:val="FF0000"/>
        </w:rPr>
        <w:t>кровлю, теряясь где-то в темноте. Сверху, словно дырявые сети, свисали лохмотья паутины, медленно колыхаясь на сквозном ветру. Казалось, приви</w:t>
        <w:softHyphen/>
        <w:t>дения летали под крышей. Сквозь слуховое окно сочился тусклый белесый свет.</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Единственным живым существом в этом помещении, где время словно остановилось, была маленькая мышка, которая металась по плитам, оставляя на слое пыли сле</w:t>
        <w:softHyphen/>
        <w:t>ды крохотных коготков. Там, где она опускала хвостик, между следами виднелась тоненькая черточка. Вдруг мышка поднялась на задние лапки,</w:t>
      </w:r>
      <w:r>
        <w:rPr>
          <w:color w:val="FF0000"/>
        </w:rPr>
        <w:t xml:space="preserve"> </w:t>
      </w:r>
      <w:r>
        <w:rPr>
          <w:rFonts w:eastAsia="Times New Roman Cyr" w:cs="Times New Roman Cyr" w:ascii="Times New Roman Cyr" w:hAnsi="Times New Roman Cyr"/>
          <w:color w:val="FF0000"/>
        </w:rPr>
        <w:t>прислушалась и — фьюить!</w:t>
      </w:r>
      <w:r>
        <w:rPr>
          <w:color w:val="FF0000"/>
          <w:lang w:val="en-US"/>
        </w:rPr>
        <w:t xml:space="preserve"> —</w:t>
      </w:r>
      <w:r>
        <w:rPr>
          <w:rFonts w:eastAsia="Times New Roman Cyr" w:cs="Times New Roman Cyr" w:ascii="Times New Roman Cyr" w:hAnsi="Times New Roman Cyr"/>
          <w:color w:val="FF0000"/>
        </w:rPr>
        <w:t xml:space="preserve"> исчезла в щели между плитами.</w:t>
      </w:r>
    </w:p>
    <w:p>
      <w:pPr>
        <w:pStyle w:val="Normal"/>
        <w:numPr>
          <w:ilvl w:val="0"/>
          <w:numId w:val="0"/>
        </w:numPr>
        <w:ind w:right="-49" w:hanging="0"/>
        <w:jc w:val="both"/>
        <w:rPr/>
      </w:pPr>
      <w:r>
        <w:rPr>
          <w:rFonts w:eastAsia="Times New Roman Cyr" w:cs="Times New Roman Cyr" w:ascii="Times New Roman Cyr" w:hAnsi="Times New Roman Cyr"/>
          <w:color w:val="FF0000"/>
        </w:rPr>
        <w:t>Ключ в большом замке со скрежетом повернулся, мед</w:t>
        <w:softHyphen/>
        <w:t>ленно, скрипя, отворилась дверь. Полоска света на мгнове</w:t>
        <w:softHyphen/>
        <w:t>нье перечеркнула пол, Бастиан проскользнул на чердак и затворил за собой дверь. Потом всунул ключ в замок из</w:t>
        <w:softHyphen/>
        <w:t>нутри, повернул его и вздохнул с облегчением, лишь когда для верности задвинул ещё и задвижку. Теперь его и в са</w:t>
        <w:softHyphen/>
        <w:t>мом деле невозможно будет найти. Да и вряд ли кто-ни</w:t>
        <w:softHyphen/>
        <w:t>будь станет искать его здесь. Сюда поднимались очень редко</w:t>
      </w:r>
      <w:r>
        <w:rPr>
          <w:color w:val="FF0000"/>
          <w:lang w:val="en-US"/>
        </w:rPr>
        <w:t xml:space="preserve"> —</w:t>
      </w:r>
      <w:r>
        <w:rPr>
          <w:rFonts w:eastAsia="Times New Roman Cyr" w:cs="Times New Roman Cyr" w:ascii="Times New Roman Cyr" w:hAnsi="Times New Roman Cyr"/>
          <w:color w:val="FF0000"/>
        </w:rPr>
        <w:t xml:space="preserve"> это он знал точно. Но если вдруг волею случая кто-нибудь и захочет попасть сюда сегодня или завтра, дверь окажется запертой, а ключа на месте нет. И даже если в конце концов дверь всё же удастся открыть, Басти</w:t>
        <w:softHyphen/>
        <w:t>ан сто раз успеет спрятаться среди всего этого хлама.</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Постепенно глаза привыкли к темноте. А ведь он уже был здесь однажды. Полгода назад комендант велел ему поднять на чердак большую корзину с какими-то старыми документами. Тогда-то он и узнал, что ключ хранится в стенном шкафчике на верхней лестничной площадке. С тех пор он никогда об этом не вспоминал. Но теперь это сразу же пришло ему в голову.</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У Бастиана зуб на зуб не попадал: пальто его промокло насквозь, а на чердаке было очень холодно. Прежде всего надо найти место, где можно поудобнее расположиться, ведь здесь ему предстоит провести много дней. Сколько именно</w:t>
      </w:r>
      <w:r>
        <w:rPr>
          <w:color w:val="FF0000"/>
          <w:lang w:val="en-US"/>
        </w:rPr>
        <w:t xml:space="preserve"> —</w:t>
      </w:r>
      <w:r>
        <w:rPr>
          <w:rFonts w:eastAsia="Times New Roman Cyr" w:cs="Times New Roman Cyr" w:ascii="Times New Roman Cyr" w:hAnsi="Times New Roman Cyr"/>
          <w:color w:val="FF0000"/>
        </w:rPr>
        <w:t xml:space="preserve"> над этим он пока не задумывался, как, впрочем, и над тем, что вскоре ему захочется есть и пить.</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Он прошелся по чердаку.</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Кругом стояли и валялись всякие ненужные предметы. Сломанные полки со старыми классными журналами и папками ведомостей. Громоздящиеся одна на другой парты с залитыми чернилами крышками. Подставка, на которой висит не меньше дюжины старых географических карт. Облупившиеся классные доски, проржавевшие же</w:t>
        <w:softHyphen/>
        <w:t>лезные печурки, сломанные гимнастические снаряды, на</w:t>
        <w:softHyphen/>
        <w:t>пример, “козел” с разодранной кожаной обшивкой и тор</w:t>
        <w:softHyphen/>
        <w:t>чащей паклей, лопнувшие набивные мячи, штабель грязных стеганных спортивных матов, а чуть подальше</w:t>
      </w:r>
      <w:r>
        <w:rPr>
          <w:color w:val="FF0000"/>
          <w:lang w:val="en-US"/>
        </w:rPr>
        <w:t xml:space="preserve"> —</w:t>
      </w:r>
      <w:r>
        <w:rPr>
          <w:rFonts w:eastAsia="Times New Roman Cyr" w:cs="Times New Roman Cyr" w:ascii="Times New Roman Cyr" w:hAnsi="Times New Roman Cyr"/>
          <w:color w:val="FF0000"/>
        </w:rPr>
        <w:t xml:space="preserve"> пропы</w:t>
        <w:softHyphen/>
        <w:t>лённые чучела разных зверей и птиц с шерстью и перьями, изъеденными молью: большая сова, орел и лисица; за ними куча разбитых реторт, шеренга лабораторных штативов, электростатическая машина, скелет, висящий на чем-то вроде вешалки для платья, множество ящиков и картон</w:t>
        <w:softHyphen/>
        <w:t>ных коробок, набитых старыми учебниками и исписанными тетрадями. Оглядев всё это, Бастиан решил избрать сво</w:t>
        <w:softHyphen/>
        <w:t>ей резиденцией штабель спортивных матов. Если на них растянуться, чувствуешь себя почти как на диване. Он пе</w:t>
        <w:softHyphen/>
        <w:t>ретащил маты к слуховому окну, где было чуть посветлее, и увидел тут несколько сложенных серых солдатских одеял, конечно, рваных и насквозь пропыленных, но на</w:t>
        <w:softHyphen/>
        <w:t>крыться ими было все-таки можно. Бастиан положил их сверху на маты. Потом снял мокрое пальто и повесил его на скелет, отчего кости рук и ног задергались. Но мальчик не испугался. Быть может, потому, что привык дома к ис</w:t>
        <w:softHyphen/>
        <w:t>кусственным зубам и вставным челюстям. Мокрые башма</w:t>
        <w:softHyphen/>
        <w:t>ки он тоже снял. В одних носках уселся Бастиан по-турец</w:t>
        <w:softHyphen/>
        <w:t>ки на мат и натянул на плечи, словно индеец у вигвама, серое суконное одеяло. Рядом он положил сумку и завет</w:t>
        <w:softHyphen/>
        <w:t>ную книгу в медно-красном переплете.</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Бастиан подумал о том, что сейчас происходит там внизу, у них в классе. Наверное, идет урок немецкого язы</w:t>
        <w:softHyphen/>
        <w:t>ка, и ребятам задали написать сочинение на какую-нибудь смертельно скучную тему.</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поглядел на книгу.</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w:t>
      </w:r>
      <w:r>
        <w:rPr>
          <w:rFonts w:eastAsia="Times New Roman Cyr" w:cs="Times New Roman Cyr" w:ascii="Times New Roman Cyr" w:hAnsi="Times New Roman Cyr"/>
          <w:color w:val="FF0000"/>
        </w:rPr>
        <w:t>Хотел бы я знать,</w:t>
      </w:r>
      <w:r>
        <w:rPr>
          <w:color w:val="FF0000"/>
          <w:lang w:val="en-US"/>
        </w:rPr>
        <w:t xml:space="preserve"> —</w:t>
      </w:r>
      <w:r>
        <w:rPr>
          <w:rFonts w:eastAsia="Times New Roman Cyr" w:cs="Times New Roman Cyr" w:ascii="Times New Roman Cyr" w:hAnsi="Times New Roman Cyr"/>
          <w:color w:val="FF0000"/>
        </w:rPr>
        <w:t xml:space="preserve"> рассуждал он сам с собой,</w:t>
      </w:r>
      <w:r>
        <w:rPr>
          <w:color w:val="FF0000"/>
          <w:lang w:val="en-US"/>
        </w:rPr>
        <w:t xml:space="preserve"> — </w:t>
      </w:r>
      <w:r>
        <w:rPr>
          <w:rFonts w:eastAsia="Times New Roman Cyr" w:cs="Times New Roman Cyr" w:ascii="Times New Roman Cyr" w:hAnsi="Times New Roman Cyr"/>
          <w:color w:val="FF0000"/>
        </w:rPr>
        <w:t>что происходит здесь, в этой книге, пока она ещё закрыта. Конечно, там множество букв, напечатанных на листах бу</w:t>
        <w:softHyphen/>
        <w:t>маги, но всё же что-то там должно происходить, потому что не успею я её открыть, как тут же начнется какая-ни</w:t>
        <w:softHyphen/>
        <w:t>будь неведомая мне история с неведомыми людьми, впу</w:t>
        <w:softHyphen/>
        <w:t>танными в неведомые приключения, и борьба за что-то или против чего-то, и морские штормы, и чужие страны и не</w:t>
        <w:softHyphen/>
        <w:t>знакомые города. И всё это каким-то тайным образом упа</w:t>
        <w:softHyphen/>
        <w:t>ковано под обложкой книги. Разумеется, чтобы пережить эту историю вместе с героями, её надо прочесть, но ведь события, о которых пойдет речь, уже есть в книге... Хотелось бы мне знать, как так получается?”</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И вдруг Бастиана охватило какое-то торжественное на</w:t>
        <w:softHyphen/>
        <w:t>строение.</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Он выпрямился, схватил книгу, раскрыл её на первой странице и начал читать</w:t>
      </w:r>
    </w:p>
    <w:p>
      <w:pPr>
        <w:pStyle w:val="FR1"/>
        <w:numPr>
          <w:ilvl w:val="0"/>
          <w:numId w:val="0"/>
        </w:numPr>
        <w:spacing w:before="0" w:after="0"/>
        <w:ind w:right="-49" w:hanging="0"/>
        <w:rPr>
          <w:rFonts w:ascii="Times New Roman Cyr" w:hAnsi="Times New Roman Cyr" w:eastAsia="Times New Roman Cyr" w:cs="Times New Roman Cyr"/>
          <w:color w:val="FF0000"/>
          <w:sz w:val="20"/>
          <w:szCs w:val="20"/>
        </w:rPr>
      </w:pPr>
      <w:r>
        <w:rPr>
          <w:rFonts w:eastAsia="Times New Roman Cyr" w:cs="Times New Roman Cyr" w:ascii="Times New Roman Cyr" w:hAnsi="Times New Roman Cyr"/>
          <w:color w:val="FF0000"/>
          <w:sz w:val="20"/>
          <w:szCs w:val="20"/>
        </w:rPr>
        <w:t>“</w:t>
      </w:r>
      <w:r>
        <w:rPr>
          <w:rFonts w:eastAsia="Times New Roman Cyr" w:cs="Times New Roman Cyr" w:ascii="Times New Roman Cyr" w:hAnsi="Times New Roman Cyr"/>
          <w:color w:val="FF0000"/>
          <w:sz w:val="20"/>
          <w:szCs w:val="20"/>
        </w:rPr>
        <w:t>БЕСКОНЕЧНУЮ  ИСТОРИЮ”.</w:t>
      </w:r>
    </w:p>
    <w:p>
      <w:pPr>
        <w:pStyle w:val="Normal"/>
        <w:numPr>
          <w:ilvl w:val="0"/>
          <w:numId w:val="0"/>
        </w:numPr>
        <w:ind w:left="80" w:right="-49" w:hanging="0"/>
        <w:jc w:val="both"/>
        <w:rPr>
          <w:rFonts w:ascii="Times New Roman Cyr" w:hAnsi="Times New Roman Cyr" w:eastAsia="Times New Roman Cyr" w:cs="Times New Roman Cyr"/>
          <w:color w:val="FF0000"/>
          <w:sz w:val="20"/>
          <w:szCs w:val="20"/>
          <w:lang w:val="en-US"/>
        </w:rPr>
      </w:pPr>
      <w:r>
        <w:rPr>
          <w:rFonts w:eastAsia="Times New Roman Cyr" w:cs="Times New Roman Cyr" w:ascii="Times New Roman Cyr" w:hAnsi="Times New Roman Cyr"/>
          <w:color w:val="FF0000"/>
          <w:sz w:val="20"/>
          <w:szCs w:val="20"/>
          <w:lang w:val="en-US"/>
        </w:rPr>
      </w:r>
    </w:p>
    <w:p>
      <w:pPr>
        <w:pStyle w:val="Normal"/>
        <w:numPr>
          <w:ilvl w:val="0"/>
          <w:numId w:val="0"/>
        </w:numPr>
        <w:ind w:left="80" w:right="-49" w:hanging="0"/>
        <w:jc w:val="both"/>
        <w:rPr>
          <w:color w:val="FF0000"/>
          <w:lang w:val="en-US"/>
        </w:rPr>
      </w:pPr>
      <w:r>
        <w:rPr>
          <w:color w:val="FF0000"/>
          <w:lang w:val="en-US"/>
        </w:rPr>
      </w:r>
    </w:p>
    <w:p>
      <w:pPr>
        <w:pStyle w:val="Normal"/>
        <w:numPr>
          <w:ilvl w:val="0"/>
          <w:numId w:val="0"/>
        </w:numPr>
        <w:ind w:left="80" w:right="-49" w:hanging="0"/>
        <w:jc w:val="both"/>
        <w:rPr>
          <w:color w:val="008000"/>
          <w:lang w:val="en-US"/>
        </w:rPr>
      </w:pPr>
      <w:r>
        <w:rPr>
          <w:color w:val="008000"/>
          <w:lang w:val="en-US"/>
        </w:rPr>
      </w:r>
    </w:p>
    <w:p>
      <w:pPr>
        <w:pStyle w:val="Normal"/>
        <w:numPr>
          <w:ilvl w:val="0"/>
          <w:numId w:val="0"/>
        </w:numPr>
        <w:ind w:left="80" w:right="-49" w:hanging="0"/>
        <w:jc w:val="both"/>
        <w:rPr>
          <w:color w:val="008000"/>
          <w:lang w:val="en-US"/>
        </w:rPr>
      </w:pPr>
      <w:r>
        <w:rPr>
          <w:color w:val="008000"/>
          <w:lang w:val="en-US"/>
        </w:rPr>
      </w:r>
    </w:p>
    <w:p>
      <w:pPr>
        <w:pStyle w:val="Normal"/>
        <w:numPr>
          <w:ilvl w:val="0"/>
          <w:numId w:val="0"/>
        </w:numPr>
        <w:ind w:left="80" w:right="-49" w:hanging="0"/>
        <w:jc w:val="both"/>
        <w:rPr>
          <w:color w:val="008000"/>
          <w:lang w:val="en-US"/>
        </w:rPr>
      </w:pPr>
      <w:r>
        <w:rPr>
          <w:color w:val="008000"/>
          <w:lang w:val="en-US"/>
        </w:rPr>
      </w:r>
    </w:p>
    <w:p>
      <w:pPr>
        <w:pStyle w:val="Normal"/>
        <w:numPr>
          <w:ilvl w:val="0"/>
          <w:numId w:val="0"/>
        </w:numPr>
        <w:ind w:left="80" w:right="-49" w:hanging="0"/>
        <w:jc w:val="both"/>
        <w:rPr>
          <w:color w:val="008000"/>
          <w:lang w:val="en-US"/>
        </w:rPr>
      </w:pPr>
      <w:r>
        <w:rPr>
          <w:color w:val="008000"/>
          <w:lang w:val="en-US"/>
        </w:rPr>
      </w:r>
    </w:p>
    <w:p>
      <w:pPr>
        <w:pStyle w:val="Normal"/>
        <w:numPr>
          <w:ilvl w:val="0"/>
          <w:numId w:val="0"/>
        </w:numPr>
        <w:ind w:left="80" w:right="-49" w:hanging="0"/>
        <w:jc w:val="both"/>
        <w:rPr>
          <w:color w:val="008000"/>
          <w:lang w:val="en-US"/>
        </w:rPr>
      </w:pPr>
      <w:r>
        <w:rPr>
          <w:color w:val="008000"/>
          <w:lang w:val="en-US"/>
        </w:rPr>
      </w:r>
    </w:p>
    <w:p>
      <w:pPr>
        <w:pStyle w:val="Normal"/>
        <w:numPr>
          <w:ilvl w:val="0"/>
          <w:numId w:val="0"/>
        </w:numPr>
        <w:ind w:left="80" w:right="-49" w:hanging="0"/>
        <w:jc w:val="center"/>
        <w:rPr>
          <w:color w:val="008000"/>
          <w:sz w:val="22"/>
          <w:szCs w:val="22"/>
          <w:lang w:val="en-US"/>
        </w:rPr>
      </w:pPr>
      <w:r>
        <w:rPr>
          <w:color w:val="008000"/>
          <w:sz w:val="22"/>
          <w:szCs w:val="22"/>
          <w:lang w:val="en-US"/>
        </w:rPr>
        <w:t>I</w:t>
      </w:r>
    </w:p>
    <w:p>
      <w:pPr>
        <w:pStyle w:val="Normal"/>
        <w:numPr>
          <w:ilvl w:val="0"/>
          <w:numId w:val="0"/>
        </w:numPr>
        <w:ind w:left="80" w:right="-49" w:hanging="0"/>
        <w:jc w:val="center"/>
        <w:rPr>
          <w:color w:val="008000"/>
        </w:rPr>
      </w:pPr>
      <w:r>
        <w:rPr>
          <w:rFonts w:eastAsia="Times New Roman Cyr" w:cs="Times New Roman Cyr" w:ascii="Times New Roman Cyr" w:hAnsi="Times New Roman Cyr"/>
          <w:color w:val="008000"/>
          <w:sz w:val="22"/>
          <w:szCs w:val="22"/>
        </w:rPr>
        <w:t>Фантазия в беде</w:t>
      </w:r>
    </w:p>
    <w:p>
      <w:pPr>
        <w:pStyle w:val="Normal"/>
        <w:numPr>
          <w:ilvl w:val="0"/>
          <w:numId w:val="0"/>
        </w:numPr>
        <w:spacing w:lineRule="auto" w:line="218" w:before="140" w:after="0"/>
        <w:ind w:left="40" w:right="-49" w:hanging="0"/>
        <w:jc w:val="both"/>
        <w:rPr/>
      </w:pPr>
      <w:r>
        <w:rPr>
          <w:rFonts w:eastAsia="Times New Roman Cyr" w:cs="Times New Roman Cyr" w:ascii="Times New Roman Cyr" w:hAnsi="Times New Roman Cyr"/>
          <w:color w:val="008000"/>
          <w:sz w:val="36"/>
          <w:szCs w:val="36"/>
        </w:rPr>
        <w:t>В</w:t>
      </w:r>
      <w:r>
        <w:rPr>
          <w:rFonts w:eastAsia="Times New Roman Cyr" w:cs="Times New Roman Cyr" w:ascii="Times New Roman Cyr" w:hAnsi="Times New Roman Cyr"/>
          <w:color w:val="008000"/>
        </w:rPr>
        <w:t xml:space="preserve">  Воющем Лесу была полночь. Порывистый ветер сотрясал кроны гигантских вековых деревьев. Толстенные, в несколько обхватов, стволы скрипели и стонали. Все звери и птицы в лесу укрылись в своих берлогах, норах и гнездах.  И вдруг в самой чаще промелькнул слабый огонек. Он появлялся то тут, то там, замирал на месте, вздрагивал, перемещался зигзагами, потом вроде бы усаживался на ветки, но тут же взлетал</w:t>
      </w:r>
      <w:r>
        <w:rPr>
          <w:color w:val="008000"/>
        </w:rPr>
        <w:t xml:space="preserve"> </w:t>
      </w:r>
      <w:r>
        <w:rPr>
          <w:rFonts w:eastAsia="Times New Roman Cyr" w:cs="Times New Roman Cyr" w:ascii="Times New Roman Cyr" w:hAnsi="Times New Roman Cyr"/>
          <w:color w:val="008000"/>
        </w:rPr>
        <w:t>и поспешно устремлялся дальше. Это был светящийся шар вели</w:t>
        <w:softHyphen/>
        <w:t>чиной с детский мячик. Он продвигался вперёд большими скачками и, едва коснувшись земли, снова взмывал ввысь. Но это был не мяч.  Не мяч, а Блуждающий Огонек, и, представьте, он заблудился. Короче</w:t>
      </w:r>
      <w:r>
        <w:rPr>
          <w:color w:val="008000"/>
        </w:rPr>
        <w:t xml:space="preserve"> </w:t>
      </w:r>
      <w:r>
        <w:rPr>
          <w:rFonts w:eastAsia="Times New Roman Cyr" w:cs="Times New Roman Cyr" w:ascii="Times New Roman Cyr" w:hAnsi="Times New Roman Cyr"/>
          <w:color w:val="008000"/>
        </w:rPr>
        <w:t>говоря, это был заблудив</w:t>
        <w:softHyphen/>
        <w:t>шийся Блуждающий Огонек, что в Фантазии случает</w:t>
        <w:softHyphen/>
        <w:t>ся крайне редко. Обычно, наоборот, Блуждающие Огоньки заводят людей в такую чащобу, что и не выберешься.</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Внутри светящегося шара можно было разглядеть маленькое, очень подвижное существо, которое бежа</w:t>
        <w:softHyphen/>
        <w:t>ло и прыгало, напрягая все свои силенки. Блуждаю</w:t>
        <w:softHyphen/>
        <w:t>щие Огоньки не бывают ни самцами, ни самками</w:t>
      </w:r>
      <w:r>
        <w:rPr>
          <w:color w:val="008000"/>
          <w:lang w:val="en-US"/>
        </w:rPr>
        <w:t xml:space="preserve"> —</w:t>
      </w:r>
      <w:r>
        <w:rPr>
          <w:rFonts w:eastAsia="Times New Roman Cyr" w:cs="Times New Roman Cyr" w:ascii="Times New Roman Cyr" w:hAnsi="Times New Roman Cyr"/>
          <w:color w:val="008000"/>
        </w:rPr>
        <w:t xml:space="preserve"> у них не существует этого различия. В правой руке он держал малюсенький белый флажок, который раз</w:t>
        <w:softHyphen/>
        <w:t>вевался у него за спиной. Значит, этот Блуждающий Огонек был вестником или курьером.</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Не было никакой опасности, что, прыгая так вы</w:t>
        <w:softHyphen/>
        <w:t>соко в темноте, он разобьется о ствол или о толстый сук,</w:t>
      </w:r>
      <w:r>
        <w:rPr>
          <w:color w:val="008000"/>
          <w:lang w:val="en-US"/>
        </w:rPr>
        <w:t xml:space="preserve"> —</w:t>
      </w:r>
      <w:r>
        <w:rPr>
          <w:rFonts w:eastAsia="Times New Roman Cyr" w:cs="Times New Roman Cyr" w:ascii="Times New Roman Cyr" w:hAnsi="Times New Roman Cyr"/>
          <w:color w:val="008000"/>
        </w:rPr>
        <w:t xml:space="preserve"> ведь Блуждающие Огоньки необычайно лов</w:t>
        <w:softHyphen/>
        <w:t>кие, быстро реагируют на всё происходящее вокруг, и им ничего не стоит изменить направление во время прыжка. Поэтому и путь его был не прямым, а зиг</w:t>
        <w:softHyphen/>
        <w:t>загообразным. И всё же Огонек двигался в одну оп</w:t>
        <w:softHyphen/>
        <w:t>ределенную сторону.</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Во всяком случае, так было до той секунды, ког</w:t>
        <w:softHyphen/>
        <w:t>да он чуть не налетел на выступ скалы и в испуге отпрянул назад. Он юркнул в дупло, принялся че</w:t>
        <w:softHyphen/>
        <w:t>саться, словно шелудивый щенок, и долго сообра</w:t>
        <w:softHyphen/>
        <w:t>жал, что же ему теперь делать, прежде чем решился снова выползти из укрытия и осторожно заглянуть за скал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еред его взором раскинулась поляна; на ней си</w:t>
        <w:softHyphen/>
        <w:t>дели вокруг костра три создания очень разного вида и размера. Великан, будто высеченный из серого кам</w:t>
        <w:softHyphen/>
        <w:t>ня, был ростом не меньше десяти метров. Он лежал на животе, упершись локтями в землю, и, не отры</w:t>
        <w:softHyphen/>
        <w:t>ваясь, глядел в огонь. Щербатое каменное лицо с выдвинутой вперёд нижней челюстью и острыми зуба</w:t>
        <w:softHyphen/>
        <w:t>ми, похожими на заточенные зубья стальной пилы, казалось слишком маленьким для его могучих плеч. Блуждающий Огонек сразу сообразил, что великан принадлежит к племени Скалоедов, живущих в го</w:t>
        <w:softHyphen/>
        <w:t>рах, расположенных невообразимо далеко от этого леса. Причем Скалоеды не только живут в горах, но и живут горами</w:t>
      </w:r>
      <w:r>
        <w:rPr>
          <w:color w:val="008000"/>
          <w:lang w:val="en-US"/>
        </w:rPr>
        <w:t xml:space="preserve"> —</w:t>
      </w:r>
      <w:r>
        <w:rPr>
          <w:rFonts w:eastAsia="Times New Roman Cyr" w:cs="Times New Roman Cyr" w:ascii="Times New Roman Cyr" w:hAnsi="Times New Roman Cyr"/>
          <w:color w:val="008000"/>
        </w:rPr>
        <w:t xml:space="preserve"> они их пожирают. Да-да, они пи</w:t>
        <w:softHyphen/>
        <w:t xml:space="preserve">таются исключительно скалами. К счастью, великаны очень неприхотливы в еде и одного хорошего куска столь питательной для них скальной пищи хватает им, чтобы насытиться на недели, а то и на месяцы. К тому же племя их невелико, а скалы огромны.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днако, поскольку Скалоеды появились в тех местах очень давно и, в отличие от других созданий Фанта</w:t>
        <w:softHyphen/>
        <w:t>зии, являются, так сказать, долгожителями, горы приобрели с течением времени весьма своеобразный облик и стали похожи на гигантские эмментальские сыры из-за прогрызенных дырок. Наверно, поэтому они и называются Сквозные Горы. Впрочем, Скалоеды не только питаются скалами, но и производят из них все, что им нужно: мебель, шляпы, башмаки, инструменты и даже ходики с кукушкой. Неудиви</w:t>
        <w:softHyphen/>
        <w:t>тельно, что рядом со Скалоедом стоял каменный ве</w:t>
        <w:softHyphen/>
        <w:t>лосипед с колесами, похожими на мельничные жер</w:t>
        <w:softHyphen/>
        <w:t>нова. Вся конструкция его напоминала асфальтовый каток с педалями по бокам.</w:t>
      </w:r>
    </w:p>
    <w:p>
      <w:pPr>
        <w:pStyle w:val="Normal"/>
        <w:numPr>
          <w:ilvl w:val="0"/>
          <w:numId w:val="0"/>
        </w:numPr>
        <w:spacing w:lineRule="auto" w:line="218"/>
        <w:ind w:left="40" w:right="-49" w:hanging="0"/>
        <w:jc w:val="both"/>
        <w:rPr/>
      </w:pPr>
      <w:r>
        <w:rPr>
          <w:color w:val="008000"/>
          <w:lang w:val="en-US"/>
        </w:rPr>
        <w:t xml:space="preserve"> </w:t>
      </w:r>
      <w:r>
        <w:rPr>
          <w:rFonts w:eastAsia="Times New Roman Cyr" w:cs="Times New Roman Cyr" w:ascii="Times New Roman Cyr" w:hAnsi="Times New Roman Cyr"/>
          <w:color w:val="008000"/>
        </w:rPr>
        <w:t>Вторым созданием был малюсенький Ночной Эльф, сидевший справа от Скалоеда. Ростом не больше двух Блуждающих Огоньков, взобравшихся один на другого, он был похож на чёрную мохнатую гусеницу, вставшую на дыбы. Разговаривая, Ночной Эльф энергично жестикулировал малюсенькими розо</w:t>
        <w:softHyphen/>
        <w:t>выми лапками, а там, где под буйной чёрной гривой находилась, по-видимому, его голова, посверкивали, будто две луны, круглые глазища.</w:t>
      </w:r>
    </w:p>
    <w:p>
      <w:pPr>
        <w:pStyle w:val="Normal"/>
        <w:numPr>
          <w:ilvl w:val="0"/>
          <w:numId w:val="0"/>
        </w:numPr>
        <w:spacing w:lineRule="auto" w:line="218"/>
        <w:ind w:left="40" w:right="-49" w:hanging="0"/>
        <w:jc w:val="both"/>
        <w:rPr/>
      </w:pPr>
      <w:r>
        <w:rPr>
          <w:color w:val="008000"/>
          <w:lang w:val="en-US"/>
        </w:rPr>
        <w:t xml:space="preserve"> </w:t>
      </w:r>
      <w:r>
        <w:rPr>
          <w:rFonts w:eastAsia="Times New Roman Cyr" w:cs="Times New Roman Cyr" w:ascii="Times New Roman Cyr" w:hAnsi="Times New Roman Cyr"/>
          <w:color w:val="008000"/>
        </w:rPr>
        <w:t>Во всех областях Фантазии полным-полно Ночных Эльфов разного вида и величины, и поначалу трудно было понять, издалека ли прибыл тот Эльф, что си</w:t>
        <w:softHyphen/>
        <w:t>дел у огня. Однако, судя по всему, и он был путе</w:t>
        <w:softHyphen/>
        <w:t>шественником. Рядом с ним, на ветке дерева, голо</w:t>
        <w:softHyphen/>
        <w:t>вой вниз, со сложенными крыльями, будто закрытый зонтик, висел нетопырь, или, попросту говоря, крупная летучая мышь, из тех, на</w:t>
      </w:r>
      <w:r>
        <w:rPr>
          <w:color w:val="008000"/>
        </w:rPr>
        <w:t xml:space="preserve"> </w:t>
      </w:r>
      <w:r>
        <w:rPr>
          <w:rFonts w:eastAsia="Times New Roman Cyr" w:cs="Times New Roman Cyr" w:ascii="Times New Roman Cyr" w:hAnsi="Times New Roman Cyr"/>
          <w:color w:val="008000"/>
        </w:rPr>
        <w:t>каких обычно ле</w:t>
        <w:softHyphen/>
        <w:t>тают Ночные Эльфы.</w:t>
      </w:r>
    </w:p>
    <w:p>
      <w:pPr>
        <w:pStyle w:val="Normal"/>
        <w:numPr>
          <w:ilvl w:val="0"/>
          <w:numId w:val="0"/>
        </w:numPr>
        <w:spacing w:lineRule="auto" w:line="218"/>
        <w:ind w:left="40" w:right="-49" w:hanging="0"/>
        <w:jc w:val="both"/>
        <w:rPr/>
      </w:pPr>
      <w:r>
        <w:rPr>
          <w:color w:val="008000"/>
          <w:lang w:val="en-US"/>
        </w:rPr>
        <w:t xml:space="preserve">  </w:t>
      </w:r>
      <w:r>
        <w:rPr>
          <w:rFonts w:eastAsia="Times New Roman Cyr" w:cs="Times New Roman Cyr" w:ascii="Times New Roman Cyr" w:hAnsi="Times New Roman Cyr"/>
          <w:color w:val="008000"/>
        </w:rPr>
        <w:t>А третье создание, сидевшее слева от Скалоеда, Блуждающий Огонек увидел не сразу, такое оно было миниатюрное. Даже на небольшом расстоянии его никак не удавалось как следует разглядеть. Оно было из рода Мелюзги: представьте себе крошечного человечка с изящными ручками и ножками, в пестром костюмчике и с красным цилиндриком на голо</w:t>
        <w:softHyphen/>
        <w:t>ве.</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Про Мелюзгу Блуждающий Огонек толком ничего не знал. Правда, когда-то он слышал, что этот мельчайший народец возводит целые города на ветках деревьев, причем дома соединены друг с другом раз</w:t>
        <w:softHyphen/>
        <w:t>нообразными лестницами, в том числе и веревочны</w:t>
        <w:softHyphen/>
        <w:t>ми, и желобами, по которым можно скользить вниз, как с горки. Но жил тот мелкий народец на другом краю безграничной Фантазии, ещё куда дальше отсю</w:t>
        <w:softHyphen/>
        <w:t>да, чем Скалоеды. Тем удивительнее, что Мелюзга, очевидно, путешествовал на улитке, которая дремала чуть поодаль: на её розовой витой ракушке поблески</w:t>
        <w:softHyphen/>
        <w:t>вало серебряное седельце, а уздечка и вожжи, при</w:t>
        <w:softHyphen/>
        <w:t>крепленные к её рожкам, казались серебряными ни</w:t>
        <w:softHyphen/>
        <w:t>точкам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ризнаться, Блуждающий Огонек удивился, что три столь разных создания так дружно сидят у кост</w:t>
        <w:softHyphen/>
        <w:t>ра</w:t>
      </w:r>
      <w:r>
        <w:rPr>
          <w:color w:val="008000"/>
          <w:lang w:val="en-US"/>
        </w:rPr>
        <w:t xml:space="preserve"> —</w:t>
      </w:r>
      <w:r>
        <w:rPr>
          <w:rFonts w:eastAsia="Times New Roman Cyr" w:cs="Times New Roman Cyr" w:ascii="Times New Roman Cyr" w:hAnsi="Times New Roman Cyr"/>
          <w:color w:val="008000"/>
        </w:rPr>
        <w:t xml:space="preserve"> ведь творения Фантазии далеко не всегда живут в мире и согласии. Частенько тут случались и стычки и войны, а вражда между некоторыми племенами длилась веками. Нет, Фантазия населена не только честными и добрыми созданиями, есть там и жесто</w:t>
        <w:softHyphen/>
        <w:t>кие, и злонамеренные, и ужасные. Да и сам Блуж</w:t>
        <w:softHyphen/>
        <w:t>дающий Огонек, честно говоря, был из рода, не вполне заслуживающего довери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аблюдая за этой тройкой. Блуждающий Огонек вскоре заметил, что у каждого из них либо белый флажок в руке, либо повязанная через плечо белая ленточка,</w:t>
      </w:r>
      <w:r>
        <w:rPr>
          <w:color w:val="008000"/>
          <w:lang w:val="en-US"/>
        </w:rPr>
        <w:t xml:space="preserve"> —</w:t>
      </w:r>
      <w:r>
        <w:rPr>
          <w:rFonts w:eastAsia="Times New Roman Cyr" w:cs="Times New Roman Cyr" w:ascii="Times New Roman Cyr" w:hAnsi="Times New Roman Cyr"/>
          <w:color w:val="008000"/>
        </w:rPr>
        <w:t xml:space="preserve"> выходит, все они посланцы или курье</w:t>
        <w:softHyphen/>
        <w:t>ры. Этим, как видно, и объяснялась их нынешняя мирная беседа.</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Уж не по той же ли причине они отправились в путь, что и Блуждающий Огонек?</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Сильный ветер, сотрясавший деревья, заглушал их слова, но раз они уважают друг друга как посланцы, может быть, они и его примут в свою компанию? Ведь он тоже посланец и не причинит им никакого вреда. Так или иначе, ему необходимо спросить у кого-нибудь дорогу. Вряд ли ему представится другой такой случай ночью, в глухом лесу. Блуждающий Огонек собрался с духом, выпрыгнул, размахивая бе</w:t>
        <w:softHyphen/>
        <w:t>лым флажком, из своего укрытия и, дрожа как оси</w:t>
        <w:softHyphen/>
        <w:t>новый лист, застыл в воздух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ервым его заметил Скалоед, глядевший как раз в ту сторон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десь нынче небывалое оживление,</w:t>
      </w:r>
      <w:r>
        <w:rPr>
          <w:color w:val="008000"/>
          <w:lang w:val="en-US"/>
        </w:rPr>
        <w:t xml:space="preserve"> —</w:t>
      </w:r>
      <w:r>
        <w:rPr>
          <w:rFonts w:eastAsia="Times New Roman Cyr" w:cs="Times New Roman Cyr" w:ascii="Times New Roman Cyr" w:hAnsi="Times New Roman Cyr"/>
          <w:color w:val="008000"/>
        </w:rPr>
        <w:t xml:space="preserve"> проскри</w:t>
        <w:softHyphen/>
        <w:t>пел он.</w:t>
      </w:r>
      <w:r>
        <w:rPr>
          <w:color w:val="008000"/>
          <w:lang w:val="en-US"/>
        </w:rPr>
        <w:t xml:space="preserve"> —</w:t>
      </w:r>
      <w:r>
        <w:rPr>
          <w:rFonts w:eastAsia="Times New Roman Cyr" w:cs="Times New Roman Cyr" w:ascii="Times New Roman Cyr" w:hAnsi="Times New Roman Cyr"/>
          <w:color w:val="008000"/>
        </w:rPr>
        <w:t xml:space="preserve"> Вон ещё кто-то появился.</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гу-гу,</w:t>
      </w:r>
      <w:r>
        <w:rPr>
          <w:color w:val="008000"/>
          <w:lang w:val="en-US"/>
        </w:rPr>
        <w:t xml:space="preserve"> —</w:t>
      </w:r>
      <w:r>
        <w:rPr>
          <w:rFonts w:eastAsia="Times New Roman Cyr" w:cs="Times New Roman Cyr" w:ascii="Times New Roman Cyr" w:hAnsi="Times New Roman Cyr"/>
          <w:color w:val="008000"/>
        </w:rPr>
        <w:t xml:space="preserve"> отозвался Ночной Эльф.</w:t>
      </w:r>
      <w:r>
        <w:rPr>
          <w:color w:val="008000"/>
          <w:lang w:val="en-US"/>
        </w:rPr>
        <w:t xml:space="preserve"> —</w:t>
      </w:r>
      <w:r>
        <w:rPr>
          <w:rFonts w:eastAsia="Times New Roman Cyr" w:cs="Times New Roman Cyr" w:ascii="Times New Roman Cyr" w:hAnsi="Times New Roman Cyr"/>
          <w:color w:val="008000"/>
        </w:rPr>
        <w:t xml:space="preserve"> Это ведь Блуждающий Огонек! Очень рад, очень рад!</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елюзга встал, прошел несколько шажков на</w:t>
        <w:softHyphen/>
        <w:t>встречу пришельцу и пропищ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не ошибаюсь, вы тоже прибыли сюда в качестве посланц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да,</w:t>
      </w:r>
      <w:r>
        <w:rPr>
          <w:color w:val="008000"/>
          <w:lang w:val="en-US"/>
        </w:rPr>
        <w:t xml:space="preserve"> —</w:t>
      </w:r>
      <w:r>
        <w:rPr>
          <w:rFonts w:eastAsia="Times New Roman Cyr" w:cs="Times New Roman Cyr" w:ascii="Times New Roman Cyr" w:hAnsi="Times New Roman Cyr"/>
          <w:color w:val="008000"/>
        </w:rPr>
        <w:t xml:space="preserve"> поспешил подтвердить Блуждающий Огонек.</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огда Мелюзга приподнял свой красный цилинд</w:t>
        <w:softHyphen/>
        <w:t>рик и с учтивым поклоном пролепет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прошу вас, подойдите поближе! Мы ведь тоже посланцы. Подсаживайтесь к нам.</w:t>
      </w:r>
      <w:r>
        <w:rPr>
          <w:color w:val="008000"/>
          <w:lang w:val="en-US"/>
        </w:rPr>
        <w:t xml:space="preserve"> —</w:t>
      </w:r>
      <w:r>
        <w:rPr>
          <w:rFonts w:eastAsia="Times New Roman Cyr" w:cs="Times New Roman Cyr" w:ascii="Times New Roman Cyr" w:hAnsi="Times New Roman Cyr"/>
          <w:color w:val="008000"/>
        </w:rPr>
        <w:t xml:space="preserve"> И он ука</w:t>
        <w:softHyphen/>
        <w:t>зал цилиндриком на свободное место у костр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лагодарю вас, благодарю,</w:t>
      </w:r>
      <w:r>
        <w:rPr>
          <w:color w:val="008000"/>
          <w:lang w:val="en-US"/>
        </w:rPr>
        <w:t xml:space="preserve"> —</w:t>
      </w:r>
      <w:r>
        <w:rPr>
          <w:rFonts w:eastAsia="Times New Roman Cyr" w:cs="Times New Roman Cyr" w:ascii="Times New Roman Cyr" w:hAnsi="Times New Roman Cyr"/>
          <w:color w:val="008000"/>
        </w:rPr>
        <w:t xml:space="preserve"> произнес Блужда</w:t>
        <w:softHyphen/>
        <w:t>ющий Огонек и боязливо приблизился.</w:t>
      </w:r>
      <w:r>
        <w:rPr>
          <w:color w:val="008000"/>
          <w:lang w:val="en-US"/>
        </w:rPr>
        <w:t xml:space="preserve"> —</w:t>
      </w:r>
      <w:r>
        <w:rPr>
          <w:rFonts w:eastAsia="Times New Roman Cyr" w:cs="Times New Roman Cyr" w:ascii="Times New Roman Cyr" w:hAnsi="Times New Roman Cyr"/>
          <w:color w:val="008000"/>
        </w:rPr>
        <w:t xml:space="preserve"> Очень рад. Разрешите представиться. Меня зовут Блюбб.</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чень приятно,</w:t>
      </w:r>
      <w:r>
        <w:rPr>
          <w:color w:val="008000"/>
          <w:lang w:val="en-US"/>
        </w:rPr>
        <w:t xml:space="preserve"> —</w:t>
      </w:r>
      <w:r>
        <w:rPr>
          <w:rFonts w:eastAsia="Times New Roman Cyr" w:cs="Times New Roman Cyr" w:ascii="Times New Roman Cyr" w:hAnsi="Times New Roman Cyr"/>
          <w:color w:val="008000"/>
        </w:rPr>
        <w:t xml:space="preserve"> ответил Мелюзга.</w:t>
      </w:r>
      <w:r>
        <w:rPr>
          <w:color w:val="008000"/>
          <w:lang w:val="en-US"/>
        </w:rPr>
        <w:t xml:space="preserve"> —</w:t>
      </w:r>
      <w:r>
        <w:rPr>
          <w:rFonts w:eastAsia="Times New Roman Cyr" w:cs="Times New Roman Cyr" w:ascii="Times New Roman Cyr" w:hAnsi="Times New Roman Cyr"/>
          <w:color w:val="008000"/>
        </w:rPr>
        <w:t xml:space="preserve"> А ме</w:t>
        <w:softHyphen/>
        <w:t>ня</w:t>
      </w:r>
      <w:r>
        <w:rPr>
          <w:color w:val="008000"/>
          <w:lang w:val="en-US"/>
        </w:rPr>
        <w:t xml:space="preserve"> —</w:t>
      </w:r>
      <w:r>
        <w:rPr>
          <w:rFonts w:eastAsia="Times New Roman Cyr" w:cs="Times New Roman Cyr" w:ascii="Times New Roman Cyr" w:hAnsi="Times New Roman Cyr"/>
          <w:color w:val="008000"/>
        </w:rPr>
        <w:t xml:space="preserve"> Укюк.</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чной Эльф поклонился сид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ишвузу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сьма рад,</w:t>
      </w:r>
      <w:r>
        <w:rPr>
          <w:color w:val="008000"/>
          <w:lang w:val="en-US"/>
        </w:rPr>
        <w:t xml:space="preserve"> —</w:t>
      </w:r>
      <w:r>
        <w:rPr>
          <w:rFonts w:eastAsia="Times New Roman Cyr" w:cs="Times New Roman Cyr" w:ascii="Times New Roman Cyr" w:hAnsi="Times New Roman Cyr"/>
          <w:color w:val="008000"/>
        </w:rPr>
        <w:t xml:space="preserve"> проскрипел Скалоед.</w:t>
      </w:r>
      <w:r>
        <w:rPr>
          <w:color w:val="008000"/>
          <w:lang w:val="en-US"/>
        </w:rPr>
        <w:t xml:space="preserve"> —</w:t>
      </w:r>
      <w:r>
        <w:rPr>
          <w:rFonts w:eastAsia="Times New Roman Cyr" w:cs="Times New Roman Cyr" w:ascii="Times New Roman Cyr" w:hAnsi="Times New Roman Cyr"/>
          <w:color w:val="008000"/>
        </w:rPr>
        <w:t xml:space="preserve"> А мое имя</w:t>
      </w:r>
      <w:r>
        <w:rPr>
          <w:color w:val="008000"/>
          <w:lang w:val="en-US"/>
        </w:rPr>
        <w:t xml:space="preserve"> —</w:t>
      </w:r>
      <w:r>
        <w:rPr>
          <w:rFonts w:eastAsia="Times New Roman Cyr" w:cs="Times New Roman Cyr" w:ascii="Times New Roman Cyr" w:hAnsi="Times New Roman Cyr"/>
          <w:color w:val="008000"/>
        </w:rPr>
        <w:t xml:space="preserve"> Пьернрахцарк.</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Затем все трое уставились на Блуждающего Огонь</w:t>
        <w:softHyphen/>
        <w:t>ка, который от смущения готов был сквозь землю провалиться. Дело в том, что Блуждающие Огоньки терпеть не могут, когда на них глядят в упор.</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что же вы не садитесь, любезный Блюбб?</w:t>
      </w:r>
      <w:r>
        <w:rPr>
          <w:color w:val="008000"/>
          <w:lang w:val="en-US"/>
        </w:rPr>
        <w:t xml:space="preserve"> —</w:t>
      </w:r>
      <w:r>
        <w:rPr>
          <w:rFonts w:eastAsia="Times New Roman Cyr" w:cs="Times New Roman Cyr" w:ascii="Times New Roman Cyr" w:hAnsi="Times New Roman Cyr"/>
          <w:color w:val="008000"/>
        </w:rPr>
        <w:t xml:space="preserve"> спросил Мелюзг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обственно, я очень спешу,</w:t>
      </w:r>
      <w:r>
        <w:rPr>
          <w:color w:val="008000"/>
          <w:lang w:val="en-US"/>
        </w:rPr>
        <w:t xml:space="preserve"> —</w:t>
      </w:r>
      <w:r>
        <w:rPr>
          <w:rFonts w:eastAsia="Times New Roman Cyr" w:cs="Times New Roman Cyr" w:ascii="Times New Roman Cyr" w:hAnsi="Times New Roman Cyr"/>
          <w:color w:val="008000"/>
        </w:rPr>
        <w:t xml:space="preserve"> ответил Блужда</w:t>
        <w:softHyphen/>
        <w:t>ющий Огонек.</w:t>
      </w:r>
      <w:r>
        <w:rPr>
          <w:color w:val="008000"/>
          <w:lang w:val="en-US"/>
        </w:rPr>
        <w:t xml:space="preserve"> —</w:t>
      </w:r>
      <w:r>
        <w:rPr>
          <w:rFonts w:eastAsia="Times New Roman Cyr" w:cs="Times New Roman Cyr" w:ascii="Times New Roman Cyr" w:hAnsi="Times New Roman Cyr"/>
          <w:color w:val="008000"/>
        </w:rPr>
        <w:t xml:space="preserve"> Я только хотел спросить у вас до</w:t>
        <w:softHyphen/>
        <w:t>рогу. Не могли бы вы указать, в каком направлении мне надо лететь, чтобы попасть к Башне Слоновой Ко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гу-гу,</w:t>
      </w:r>
      <w:r>
        <w:rPr>
          <w:color w:val="008000"/>
          <w:lang w:val="en-US"/>
        </w:rPr>
        <w:t xml:space="preserve"> —</w:t>
      </w:r>
      <w:r>
        <w:rPr>
          <w:rFonts w:eastAsia="Times New Roman Cyr" w:cs="Times New Roman Cyr" w:ascii="Times New Roman Cyr" w:hAnsi="Times New Roman Cyr"/>
          <w:color w:val="008000"/>
        </w:rPr>
        <w:t xml:space="preserve"> повторил Ночной Эльф.</w:t>
      </w:r>
      <w:r>
        <w:rPr>
          <w:color w:val="008000"/>
          <w:lang w:val="en-US"/>
        </w:rPr>
        <w:t xml:space="preserve"> —</w:t>
      </w:r>
      <w:r>
        <w:rPr>
          <w:rFonts w:eastAsia="Times New Roman Cyr" w:cs="Times New Roman Cyr" w:ascii="Times New Roman Cyr" w:hAnsi="Times New Roman Cyr"/>
          <w:color w:val="008000"/>
        </w:rPr>
        <w:t xml:space="preserve"> Уж не направляетесь ли вы к Девочке Королев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нечно, к ней!</w:t>
      </w:r>
      <w:r>
        <w:rPr>
          <w:color w:val="008000"/>
          <w:lang w:val="en-US"/>
        </w:rPr>
        <w:t xml:space="preserve"> —</w:t>
      </w:r>
      <w:r>
        <w:rPr>
          <w:rFonts w:eastAsia="Times New Roman Cyr" w:cs="Times New Roman Cyr" w:ascii="Times New Roman Cyr" w:hAnsi="Times New Roman Cyr"/>
          <w:color w:val="008000"/>
        </w:rPr>
        <w:t xml:space="preserve"> воскликнул Блуждающий Огонек.</w:t>
      </w:r>
      <w:r>
        <w:rPr>
          <w:color w:val="008000"/>
          <w:lang w:val="en-US"/>
        </w:rPr>
        <w:t xml:space="preserve"> —</w:t>
      </w:r>
      <w:r>
        <w:rPr>
          <w:rFonts w:eastAsia="Times New Roman Cyr" w:cs="Times New Roman Cyr" w:ascii="Times New Roman Cyr" w:hAnsi="Times New Roman Cyr"/>
          <w:color w:val="008000"/>
        </w:rPr>
        <w:t xml:space="preserve"> Я должен передать ей очень важную вес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ую?</w:t>
      </w:r>
      <w:r>
        <w:rPr>
          <w:color w:val="008000"/>
          <w:lang w:val="en-US"/>
        </w:rPr>
        <w:t xml:space="preserve"> —</w:t>
      </w:r>
      <w:r>
        <w:rPr>
          <w:rFonts w:eastAsia="Times New Roman Cyr" w:cs="Times New Roman Cyr" w:ascii="Times New Roman Cyr" w:hAnsi="Times New Roman Cyr"/>
          <w:color w:val="008000"/>
        </w:rPr>
        <w:t xml:space="preserve"> проскрипел Скалоед.</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ело в том,</w:t>
      </w:r>
      <w:r>
        <w:rPr>
          <w:color w:val="008000"/>
          <w:lang w:val="en-US"/>
        </w:rPr>
        <w:t xml:space="preserve"> —</w:t>
      </w:r>
      <w:r>
        <w:rPr>
          <w:rFonts w:eastAsia="Times New Roman Cyr" w:cs="Times New Roman Cyr" w:ascii="Times New Roman Cyr" w:hAnsi="Times New Roman Cyr"/>
          <w:color w:val="008000"/>
        </w:rPr>
        <w:t xml:space="preserve"> Блуждающий Огонек то гас, то вновь вспыхивал,</w:t>
      </w:r>
      <w:r>
        <w:rPr>
          <w:color w:val="008000"/>
          <w:lang w:val="en-US"/>
        </w:rPr>
        <w:t xml:space="preserve"> —</w:t>
      </w:r>
      <w:r>
        <w:rPr>
          <w:rFonts w:eastAsia="Times New Roman Cyr" w:cs="Times New Roman Cyr" w:ascii="Times New Roman Cyr" w:hAnsi="Times New Roman Cyr"/>
          <w:color w:val="008000"/>
        </w:rPr>
        <w:t xml:space="preserve"> что это тайная вес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нас троих та же цель пути, что и у тебя,</w:t>
      </w:r>
      <w:r>
        <w:rPr>
          <w:color w:val="008000"/>
          <w:lang w:val="en-US"/>
        </w:rPr>
        <w:t xml:space="preserve"> — </w:t>
      </w:r>
      <w:r>
        <w:rPr>
          <w:rFonts w:eastAsia="Times New Roman Cyr" w:cs="Times New Roman Cyr" w:ascii="Times New Roman Cyr" w:hAnsi="Times New Roman Cyr"/>
          <w:color w:val="008000"/>
        </w:rPr>
        <w:t>сообщил Ночной Эльф Вишвузул.</w:t>
      </w:r>
      <w:r>
        <w:rPr>
          <w:color w:val="008000"/>
          <w:lang w:val="en-US"/>
        </w:rPr>
        <w:t xml:space="preserve"> —</w:t>
      </w:r>
      <w:r>
        <w:rPr>
          <w:rFonts w:eastAsia="Times New Roman Cyr" w:cs="Times New Roman Cyr" w:ascii="Times New Roman Cyr" w:hAnsi="Times New Roman Cyr"/>
          <w:color w:val="008000"/>
        </w:rPr>
        <w:t xml:space="preserve"> Мы все тут коллег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полне вероятно, что и весть у нас одна и та же,</w:t>
      </w:r>
      <w:r>
        <w:rPr>
          <w:color w:val="008000"/>
          <w:lang w:val="en-US"/>
        </w:rPr>
        <w:t xml:space="preserve"> —</w:t>
      </w:r>
      <w:r>
        <w:rPr>
          <w:rFonts w:eastAsia="Times New Roman Cyr" w:cs="Times New Roman Cyr" w:ascii="Times New Roman Cyr" w:hAnsi="Times New Roman Cyr"/>
          <w:color w:val="008000"/>
        </w:rPr>
        <w:t xml:space="preserve"> добавил Мелюзга Укю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адись и выкладывай,</w:t>
      </w:r>
      <w:r>
        <w:rPr>
          <w:color w:val="008000"/>
          <w:lang w:val="en-US"/>
        </w:rPr>
        <w:t xml:space="preserve"> —</w:t>
      </w:r>
      <w:r>
        <w:rPr>
          <w:rFonts w:eastAsia="Times New Roman Cyr" w:cs="Times New Roman Cyr" w:ascii="Times New Roman Cyr" w:hAnsi="Times New Roman Cyr"/>
          <w:color w:val="008000"/>
        </w:rPr>
        <w:t xml:space="preserve"> проскрипел Пьернрах</w:t>
        <w:softHyphen/>
        <w:t>царк.</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луждающий Огонек послушно опустился на сво</w:t>
        <w:softHyphen/>
        <w:t>бодное мес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я страна,</w:t>
      </w:r>
      <w:r>
        <w:rPr>
          <w:color w:val="008000"/>
          <w:lang w:val="en-US"/>
        </w:rPr>
        <w:t xml:space="preserve"> —</w:t>
      </w:r>
      <w:r>
        <w:rPr>
          <w:rFonts w:eastAsia="Times New Roman Cyr" w:cs="Times New Roman Cyr" w:ascii="Times New Roman Cyr" w:hAnsi="Times New Roman Cyr"/>
          <w:color w:val="008000"/>
        </w:rPr>
        <w:t xml:space="preserve"> начал он, помолчав,</w:t>
      </w:r>
      <w:r>
        <w:rPr>
          <w:color w:val="008000"/>
          <w:lang w:val="en-US"/>
        </w:rPr>
        <w:t xml:space="preserve"> —</w:t>
      </w:r>
      <w:r>
        <w:rPr>
          <w:rFonts w:eastAsia="Times New Roman Cyr" w:cs="Times New Roman Cyr" w:ascii="Times New Roman Cyr" w:hAnsi="Times New Roman Cyr"/>
          <w:color w:val="008000"/>
        </w:rPr>
        <w:t xml:space="preserve"> лежит довольно далеко от этих мест. Вряд ли кто-нибудь здесь её знает. Называется она, с вашего позволе</w:t>
        <w:softHyphen/>
        <w:t>ния, Гнилое Боло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гу-гу,</w:t>
      </w:r>
      <w:r>
        <w:rPr>
          <w:color w:val="008000"/>
          <w:lang w:val="en-US"/>
        </w:rPr>
        <w:t xml:space="preserve"> —</w:t>
      </w:r>
      <w:r>
        <w:rPr>
          <w:rFonts w:eastAsia="Times New Roman Cyr" w:cs="Times New Roman Cyr" w:ascii="Times New Roman Cyr" w:hAnsi="Times New Roman Cyr"/>
          <w:color w:val="008000"/>
        </w:rPr>
        <w:t xml:space="preserve"> с восхищением произнес Ночной Эльф.</w:t>
      </w:r>
      <w:r>
        <w:rPr>
          <w:color w:val="008000"/>
          <w:lang w:val="en-US"/>
        </w:rPr>
        <w:t xml:space="preserve"> —</w:t>
      </w:r>
      <w:r>
        <w:rPr>
          <w:rFonts w:eastAsia="Times New Roman Cyr" w:cs="Times New Roman Cyr" w:ascii="Times New Roman Cyr" w:hAnsi="Times New Roman Cyr"/>
          <w:color w:val="008000"/>
        </w:rPr>
        <w:t xml:space="preserve"> Представляю, какое это расчудесное мест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лабая улыбка тронула губы Блуждающего Огонь</w:t>
        <w:softHyphen/>
        <w:t>к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да!</w:t>
      </w:r>
      <w:r>
        <w:rPr>
          <w:color w:val="008000"/>
          <w:lang w:val="en-US"/>
        </w:rPr>
        <w:t xml:space="preserve"> —</w:t>
      </w:r>
      <w:r>
        <w:rPr>
          <w:rFonts w:eastAsia="Times New Roman Cyr" w:cs="Times New Roman Cyr" w:ascii="Times New Roman Cyr" w:hAnsi="Times New Roman Cyr"/>
          <w:color w:val="008000"/>
        </w:rPr>
        <w:t xml:space="preserve"> воскликну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а дальше-то что?</w:t>
      </w:r>
      <w:r>
        <w:rPr>
          <w:color w:val="008000"/>
          <w:lang w:val="en-US"/>
        </w:rPr>
        <w:t xml:space="preserve"> —</w:t>
      </w:r>
      <w:r>
        <w:rPr>
          <w:rFonts w:eastAsia="Times New Roman Cyr" w:cs="Times New Roman Cyr" w:ascii="Times New Roman Cyr" w:hAnsi="Times New Roman Cyr"/>
          <w:color w:val="008000"/>
        </w:rPr>
        <w:t xml:space="preserve"> прохрипел Пьернрах</w:t>
        <w:softHyphen/>
        <w:t>царк.</w:t>
      </w:r>
      <w:r>
        <w:rPr>
          <w:color w:val="008000"/>
          <w:lang w:val="en-US"/>
        </w:rPr>
        <w:t xml:space="preserve"> —</w:t>
      </w:r>
      <w:r>
        <w:rPr>
          <w:rFonts w:eastAsia="Times New Roman Cyr" w:cs="Times New Roman Cyr" w:ascii="Times New Roman Cyr" w:hAnsi="Times New Roman Cyr"/>
          <w:color w:val="008000"/>
        </w:rPr>
        <w:t xml:space="preserve"> Что же заставило тебя отправиться в путь, Блюбб?</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нас в Гнилом Болоте,</w:t>
      </w:r>
      <w:r>
        <w:rPr>
          <w:color w:val="008000"/>
          <w:lang w:val="en-US"/>
        </w:rPr>
        <w:t xml:space="preserve"> —</w:t>
      </w:r>
      <w:r>
        <w:rPr>
          <w:rFonts w:eastAsia="Times New Roman Cyr" w:cs="Times New Roman Cyr" w:ascii="Times New Roman Cyr" w:hAnsi="Times New Roman Cyr"/>
          <w:color w:val="008000"/>
        </w:rPr>
        <w:t xml:space="preserve"> продолжал Блужда</w:t>
        <w:softHyphen/>
        <w:t>ющий Огонек, запинаясь,</w:t>
      </w:r>
      <w:r>
        <w:rPr>
          <w:color w:val="008000"/>
          <w:lang w:val="en-US"/>
        </w:rPr>
        <w:t xml:space="preserve"> —</w:t>
      </w:r>
      <w:r>
        <w:rPr>
          <w:rFonts w:eastAsia="Times New Roman Cyr" w:cs="Times New Roman Cyr" w:ascii="Times New Roman Cyr" w:hAnsi="Times New Roman Cyr"/>
          <w:color w:val="008000"/>
        </w:rPr>
        <w:t xml:space="preserve"> произошло нечто... Не</w:t>
        <w:softHyphen/>
        <w:t>что, с вашего позволения, непостижимое... Соб</w:t>
        <w:softHyphen/>
        <w:t>ственно говоря, это и сейчас продолжает происхо</w:t>
        <w:softHyphen/>
        <w:t>дить... Это... Трудно описать... всё началось с того, что... Короче... На востоке нашей страны есть озе</w:t>
        <w:softHyphen/>
        <w:t>ро... Точнее, было озеро... называлось оно Кипучая Лужа... Так вот... всё началось с того, что в один прекрасный день наше озеро, с вашего позволения, исчезло... Понимаете, его просто больше нет... Ко</w:t>
        <w:softHyphen/>
        <w:t>рова языком слизну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хотите сказать,</w:t>
      </w:r>
      <w:r>
        <w:rPr>
          <w:color w:val="008000"/>
          <w:lang w:val="en-US"/>
        </w:rPr>
        <w:t xml:space="preserve"> —</w:t>
      </w:r>
      <w:r>
        <w:rPr>
          <w:rFonts w:eastAsia="Times New Roman Cyr" w:cs="Times New Roman Cyr" w:ascii="Times New Roman Cyr" w:hAnsi="Times New Roman Cyr"/>
          <w:color w:val="008000"/>
        </w:rPr>
        <w:t xml:space="preserve"> попробовал уточнить Укюк,</w:t>
      </w:r>
      <w:r>
        <w:rPr>
          <w:color w:val="008000"/>
          <w:lang w:val="en-US"/>
        </w:rPr>
        <w:t xml:space="preserve"> —</w:t>
      </w:r>
      <w:r>
        <w:rPr>
          <w:rFonts w:eastAsia="Times New Roman Cyr" w:cs="Times New Roman Cyr" w:ascii="Times New Roman Cyr" w:hAnsi="Times New Roman Cyr"/>
          <w:color w:val="008000"/>
        </w:rPr>
        <w:t xml:space="preserve"> что оно вдруг высохл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нет!</w:t>
      </w:r>
      <w:r>
        <w:rPr>
          <w:color w:val="008000"/>
          <w:lang w:val="en-US"/>
        </w:rPr>
        <w:t xml:space="preserve"> —</w:t>
      </w:r>
      <w:r>
        <w:rPr>
          <w:rFonts w:eastAsia="Times New Roman Cyr" w:cs="Times New Roman Cyr" w:ascii="Times New Roman Cyr" w:hAnsi="Times New Roman Cyr"/>
          <w:color w:val="008000"/>
        </w:rPr>
        <w:t xml:space="preserve"> воскликнул Блуждающий Огонек.</w:t>
      </w:r>
      <w:r>
        <w:rPr>
          <w:color w:val="008000"/>
          <w:lang w:val="en-US"/>
        </w:rPr>
        <w:t xml:space="preserve"> — </w:t>
      </w:r>
      <w:r>
        <w:rPr>
          <w:rFonts w:eastAsia="Times New Roman Cyr" w:cs="Times New Roman Cyr" w:ascii="Times New Roman Cyr" w:hAnsi="Times New Roman Cyr"/>
          <w:color w:val="008000"/>
        </w:rPr>
        <w:t>Если бы оно высохло, то на этом месте осталось бы, с вашего позволения, высохшее озеро... Но у нас вышло иначе... Там, где было озеро, теперь нет ни</w:t>
        <w:softHyphen/>
        <w:t>чего... Там просто НИЧТО, понимает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м теперь дырка, что ли?</w:t>
      </w:r>
      <w:r>
        <w:rPr>
          <w:color w:val="008000"/>
          <w:lang w:val="en-US"/>
        </w:rPr>
        <w:t xml:space="preserve"> —</w:t>
      </w:r>
      <w:r>
        <w:rPr>
          <w:rFonts w:eastAsia="Times New Roman Cyr" w:cs="Times New Roman Cyr" w:ascii="Times New Roman Cyr" w:hAnsi="Times New Roman Cyr"/>
          <w:color w:val="008000"/>
        </w:rPr>
        <w:t xml:space="preserve"> удивленно про</w:t>
        <w:softHyphen/>
        <w:t>скрипел Скалоед.</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вы, дырки там, с вашего позволения, нет,</w:t>
      </w:r>
      <w:r>
        <w:rPr>
          <w:color w:val="008000"/>
          <w:lang w:val="en-US"/>
        </w:rPr>
        <w:t xml:space="preserve"> — </w:t>
      </w:r>
      <w:r>
        <w:rPr>
          <w:rFonts w:eastAsia="Times New Roman Cyr" w:cs="Times New Roman Cyr" w:ascii="Times New Roman Cyr" w:hAnsi="Times New Roman Cyr"/>
          <w:color w:val="008000"/>
        </w:rPr>
        <w:t>ответил Блуждающий Огонек с беспомощным ви</w:t>
        <w:softHyphen/>
        <w:t>дом.</w:t>
      </w:r>
      <w:r>
        <w:rPr>
          <w:color w:val="008000"/>
          <w:lang w:val="en-US"/>
        </w:rPr>
        <w:t xml:space="preserve"> —</w:t>
      </w:r>
      <w:r>
        <w:rPr>
          <w:rFonts w:eastAsia="Times New Roman Cyr" w:cs="Times New Roman Cyr" w:ascii="Times New Roman Cyr" w:hAnsi="Times New Roman Cyr"/>
          <w:color w:val="008000"/>
        </w:rPr>
        <w:t xml:space="preserve"> Дырка</w:t>
      </w:r>
      <w:r>
        <w:rPr>
          <w:color w:val="008000"/>
          <w:lang w:val="en-US"/>
        </w:rPr>
        <w:t xml:space="preserve"> —</w:t>
      </w:r>
      <w:r>
        <w:rPr>
          <w:rFonts w:eastAsia="Times New Roman Cyr" w:cs="Times New Roman Cyr" w:ascii="Times New Roman Cyr" w:hAnsi="Times New Roman Cyr"/>
          <w:color w:val="008000"/>
        </w:rPr>
        <w:t xml:space="preserve"> это не ничто, а нечто, а там вооб</w:t>
        <w:softHyphen/>
        <w:t>ще ни-че-го не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рое посланцев многозначительно переглянули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же оно выглядит, это, угу-гу, НИЧТО?</w:t>
      </w:r>
      <w:r>
        <w:rPr>
          <w:color w:val="008000"/>
          <w:lang w:val="en-US"/>
        </w:rPr>
        <w:t xml:space="preserve"> — </w:t>
      </w:r>
      <w:r>
        <w:rPr>
          <w:rFonts w:eastAsia="Times New Roman Cyr" w:cs="Times New Roman Cyr" w:ascii="Times New Roman Cyr" w:hAnsi="Times New Roman Cyr"/>
          <w:color w:val="008000"/>
        </w:rPr>
        <w:t>поинтересовался Ночной Эльф.</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то как раз и трудно описать,</w:t>
      </w:r>
      <w:r>
        <w:rPr>
          <w:color w:val="008000"/>
          <w:lang w:val="en-US"/>
        </w:rPr>
        <w:t xml:space="preserve"> —</w:t>
      </w:r>
      <w:r>
        <w:rPr>
          <w:rFonts w:eastAsia="Times New Roman Cyr" w:cs="Times New Roman Cyr" w:ascii="Times New Roman Cyr" w:hAnsi="Times New Roman Cyr"/>
          <w:color w:val="008000"/>
        </w:rPr>
        <w:t xml:space="preserve"> растерянно пробормотал Блуждающий Огонек.</w:t>
      </w:r>
      <w:r>
        <w:rPr>
          <w:color w:val="008000"/>
          <w:lang w:val="en-US"/>
        </w:rPr>
        <w:t xml:space="preserve"> —</w:t>
      </w:r>
      <w:r>
        <w:rPr>
          <w:rFonts w:eastAsia="Times New Roman Cyr" w:cs="Times New Roman Cyr" w:ascii="Times New Roman Cyr" w:hAnsi="Times New Roman Cyr"/>
          <w:color w:val="008000"/>
        </w:rPr>
        <w:t xml:space="preserve"> Никак... Это, с вашего позволения, никак не выглядит!.. Это буд</w:t>
        <w:softHyphen/>
        <w:t>то... будто... Нет слов, чтобы это вырази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будто ты становишься слепым, когда гля</w:t>
        <w:softHyphen/>
        <w:t>дишь на то место,</w:t>
      </w:r>
      <w:r>
        <w:rPr>
          <w:color w:val="008000"/>
          <w:lang w:val="en-US"/>
        </w:rPr>
        <w:t xml:space="preserve"> —</w:t>
      </w:r>
      <w:r>
        <w:rPr>
          <w:rFonts w:eastAsia="Times New Roman Cyr" w:cs="Times New Roman Cyr" w:ascii="Times New Roman Cyr" w:hAnsi="Times New Roman Cyr"/>
          <w:color w:val="008000"/>
        </w:rPr>
        <w:t xml:space="preserve"> вдруг произнес Мелюзга.</w:t>
      </w:r>
      <w:r>
        <w:rPr>
          <w:color w:val="008000"/>
          <w:lang w:val="en-US"/>
        </w:rPr>
        <w:t xml:space="preserve"> — </w:t>
      </w:r>
      <w:r>
        <w:rPr>
          <w:rFonts w:eastAsia="Times New Roman Cyr" w:cs="Times New Roman Cyr" w:ascii="Times New Roman Cyr" w:hAnsi="Times New Roman Cyr"/>
          <w:color w:val="008000"/>
        </w:rPr>
        <w:t>Так, что 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луждающий Огонек уставился на Мелюзгу с ра</w:t>
        <w:softHyphen/>
        <w:t>зинутым р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бсолютно точно сказано!.. Но откуда... Вам что, это тоже известно?..</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ут раздался скрип Скалоед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кажи, этим всё и кончило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началу</w:t>
      </w:r>
      <w:r>
        <w:rPr>
          <w:color w:val="008000"/>
          <w:lang w:val="en-US"/>
        </w:rPr>
        <w:t xml:space="preserve"> —</w:t>
      </w:r>
      <w:r>
        <w:rPr>
          <w:rFonts w:eastAsia="Times New Roman Cyr" w:cs="Times New Roman Cyr" w:ascii="Times New Roman Cyr" w:hAnsi="Times New Roman Cyr"/>
          <w:color w:val="008000"/>
        </w:rPr>
        <w:t xml:space="preserve"> да...</w:t>
      </w:r>
      <w:r>
        <w:rPr>
          <w:color w:val="008000"/>
          <w:lang w:val="en-US"/>
        </w:rPr>
        <w:t xml:space="preserve"> —</w:t>
      </w:r>
      <w:r>
        <w:rPr>
          <w:rFonts w:eastAsia="Times New Roman Cyr" w:cs="Times New Roman Cyr" w:ascii="Times New Roman Cyr" w:hAnsi="Times New Roman Cyr"/>
          <w:color w:val="008000"/>
        </w:rPr>
        <w:t xml:space="preserve"> объяснил Блуждающий Ого</w:t>
        <w:softHyphen/>
        <w:t>нек.</w:t>
      </w:r>
      <w:r>
        <w:rPr>
          <w:color w:val="008000"/>
          <w:lang w:val="en-US"/>
        </w:rPr>
        <w:t xml:space="preserve"> —</w:t>
      </w:r>
      <w:r>
        <w:rPr>
          <w:rFonts w:eastAsia="Times New Roman Cyr" w:cs="Times New Roman Cyr" w:ascii="Times New Roman Cyr" w:hAnsi="Times New Roman Cyr"/>
          <w:color w:val="008000"/>
        </w:rPr>
        <w:t xml:space="preserve"> Вернее, это место становилось всё больше и больше... А вся область, ну, остальная территория, всё уменьшалась и уменьшалась... Племя Унекеумпф, которое жило не тужило на берегу Кипучей Лужи, вдруг почти исчезло, а кто не исчез, бросился бе</w:t>
        <w:softHyphen/>
        <w:t>жать из этих мест. А потом такие же необъяснимые события стали происходить и в других уголках Гнило</w:t>
        <w:softHyphen/>
        <w:t>го Болота... Иногда это были совсем маленькие про</w:t>
        <w:softHyphen/>
        <w:t>пажи. Я видел, например, НИЧТО величиной с яичко болотной курочки... Но потом оно, это кро</w:t>
        <w:softHyphen/>
        <w:t>хотное НИЧТО, обязательно расширяется. И если кто-нибудь по рассеянности попадет туда ногой или рукой, то исчезает и нога, и рука... В общем, исче</w:t>
        <w:softHyphen/>
        <w:t>зает все, что бы туда ни попало... К слову сказать, это абсолютно не больно, просто вдруг у кого-то, с вашего позволения, начинает чего-то не хватать... Некоторые даже, когда подходили слишком близко, сами кидались в НИЧТО и пропадали навеки... Дело в том, что НИЧТО обладает необоримым притяжени</w:t>
        <w:softHyphen/>
        <w:t>ем, растущим вместе с ним... Никто в наших краях не может объяснить это страшное явление, никто не знает, как оно возникло и как с ним бороться. И так как оно всё больше распространяется, решили отправить посланца к Девочке Королеве, просить у неё совета и помощи... Вот я и есть этот самый, с вашего позволения, посланец...</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е трое выслушали его молча, не поднимая глаз.</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гу-гу!</w:t>
      </w:r>
      <w:r>
        <w:rPr>
          <w:color w:val="008000"/>
          <w:lang w:val="en-US"/>
        </w:rPr>
        <w:t xml:space="preserve"> —</w:t>
      </w:r>
      <w:r>
        <w:rPr>
          <w:rFonts w:eastAsia="Times New Roman Cyr" w:cs="Times New Roman Cyr" w:ascii="Times New Roman Cyr" w:hAnsi="Times New Roman Cyr"/>
          <w:color w:val="008000"/>
        </w:rPr>
        <w:t xml:space="preserve"> прервал молчание Ночной Эльф ду</w:t>
        <w:softHyphen/>
        <w:t>шераздирающим голосом.</w:t>
      </w:r>
      <w:r>
        <w:rPr>
          <w:color w:val="008000"/>
          <w:lang w:val="en-US"/>
        </w:rPr>
        <w:t xml:space="preserve"> —</w:t>
      </w:r>
      <w:r>
        <w:rPr>
          <w:rFonts w:eastAsia="Times New Roman Cyr" w:cs="Times New Roman Cyr" w:ascii="Times New Roman Cyr" w:hAnsi="Times New Roman Cyr"/>
          <w:color w:val="008000"/>
        </w:rPr>
        <w:t xml:space="preserve"> В моих краях происходит буквально то же самое, и меня послали буквально с тем же поручением, что и тебя, угу-г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елюзга повернулся к Блуждающему Огоньк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е мы прибыли из разных областей Фанта</w:t>
        <w:softHyphen/>
        <w:t>зии,</w:t>
      </w:r>
      <w:r>
        <w:rPr>
          <w:color w:val="008000"/>
          <w:lang w:val="en-US"/>
        </w:rPr>
        <w:t xml:space="preserve"> —</w:t>
      </w:r>
      <w:r>
        <w:rPr>
          <w:rFonts w:eastAsia="Times New Roman Cyr" w:cs="Times New Roman Cyr" w:ascii="Times New Roman Cyr" w:hAnsi="Times New Roman Cyr"/>
          <w:color w:val="008000"/>
        </w:rPr>
        <w:t xml:space="preserve"> пропищал он.</w:t>
      </w:r>
      <w:r>
        <w:rPr>
          <w:color w:val="008000"/>
          <w:lang w:val="en-US"/>
        </w:rPr>
        <w:t xml:space="preserve"> —</w:t>
      </w:r>
      <w:r>
        <w:rPr>
          <w:rFonts w:eastAsia="Times New Roman Cyr" w:cs="Times New Roman Cyr" w:ascii="Times New Roman Cyr" w:hAnsi="Times New Roman Cyr"/>
          <w:color w:val="008000"/>
        </w:rPr>
        <w:t xml:space="preserve"> Мы встретились здесь совер</w:t>
        <w:softHyphen/>
        <w:t>шенно случайно, однако все мы несем Девочке Ко</w:t>
        <w:softHyphen/>
        <w:t>ролеве одну и ту же горькую вес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значит, что вся Фантазия в беде,</w:t>
      </w:r>
      <w:r>
        <w:rPr>
          <w:color w:val="008000"/>
          <w:lang w:val="en-US"/>
        </w:rPr>
        <w:t xml:space="preserve"> — </w:t>
      </w:r>
      <w:r>
        <w:rPr>
          <w:rFonts w:eastAsia="Times New Roman Cyr" w:cs="Times New Roman Cyr" w:ascii="Times New Roman Cyr" w:hAnsi="Times New Roman Cyr"/>
          <w:color w:val="008000"/>
        </w:rPr>
        <w:t>прокряхтел Скалоед.</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луждающий Огонек в смертельном испуге перево</w:t>
        <w:softHyphen/>
        <w:t>дил взгляд с одного на другог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нельзя терять ни минуты!</w:t>
      </w:r>
      <w:r>
        <w:rPr>
          <w:color w:val="008000"/>
          <w:lang w:val="en-US"/>
        </w:rPr>
        <w:t xml:space="preserve"> —</w:t>
      </w:r>
      <w:r>
        <w:rPr>
          <w:rFonts w:eastAsia="Times New Roman Cyr" w:cs="Times New Roman Cyr" w:ascii="Times New Roman Cyr" w:hAnsi="Times New Roman Cyr"/>
          <w:color w:val="008000"/>
        </w:rPr>
        <w:t xml:space="preserve"> выкрикнул он, подскочи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как раз и собирались тронуться в путь,</w:t>
      </w:r>
      <w:r>
        <w:rPr>
          <w:color w:val="008000"/>
          <w:lang w:val="en-US"/>
        </w:rPr>
        <w:t xml:space="preserve"> — </w:t>
      </w:r>
      <w:r>
        <w:rPr>
          <w:rFonts w:eastAsia="Times New Roman Cyr" w:cs="Times New Roman Cyr" w:ascii="Times New Roman Cyr" w:hAnsi="Times New Roman Cyr"/>
          <w:color w:val="008000"/>
        </w:rPr>
        <w:t>объявил Мелюзга. Мы сидим здесь только потому, что в лесу сейчас темно, хоть глаз выколи. Но по</w:t>
        <w:softHyphen/>
        <w:t>скольку вы теперь с нами, Блюбб, вы сможете осве</w:t>
        <w:softHyphen/>
        <w:t>щать нам пу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б этом не может быть и речи!</w:t>
      </w:r>
      <w:r>
        <w:rPr>
          <w:color w:val="008000"/>
          <w:lang w:val="en-US"/>
        </w:rPr>
        <w:t xml:space="preserve"> —</w:t>
      </w:r>
      <w:r>
        <w:rPr>
          <w:rFonts w:eastAsia="Times New Roman Cyr" w:cs="Times New Roman Cyr" w:ascii="Times New Roman Cyr" w:hAnsi="Times New Roman Cyr"/>
          <w:color w:val="008000"/>
        </w:rPr>
        <w:t xml:space="preserve"> решительно заявил Блуждающий Огонек.</w:t>
      </w:r>
      <w:r>
        <w:rPr>
          <w:color w:val="008000"/>
          <w:lang w:val="en-US"/>
        </w:rPr>
        <w:t xml:space="preserve"> —</w:t>
      </w:r>
      <w:r>
        <w:rPr>
          <w:rFonts w:eastAsia="Times New Roman Cyr" w:cs="Times New Roman Cyr" w:ascii="Times New Roman Cyr" w:hAnsi="Times New Roman Cyr"/>
          <w:color w:val="008000"/>
        </w:rPr>
        <w:t xml:space="preserve"> Весьма сожалею, но я никак не могу светить тем, кто разъезжает на улит</w:t>
        <w:softHyphen/>
        <w:t>ках. Спеш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это же гоночная улитка!</w:t>
      </w:r>
      <w:r>
        <w:rPr>
          <w:color w:val="008000"/>
          <w:lang w:val="en-US"/>
        </w:rPr>
        <w:t xml:space="preserve"> —</w:t>
      </w:r>
      <w:r>
        <w:rPr>
          <w:rFonts w:eastAsia="Times New Roman Cyr" w:cs="Times New Roman Cyr" w:ascii="Times New Roman Cyr" w:hAnsi="Times New Roman Cyr"/>
          <w:color w:val="008000"/>
        </w:rPr>
        <w:t xml:space="preserve"> обиженно произ</w:t>
        <w:softHyphen/>
        <w:t>нес Мелюзг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хочет светить</w:t>
      </w:r>
      <w:r>
        <w:rPr>
          <w:color w:val="008000"/>
          <w:lang w:val="en-US"/>
        </w:rPr>
        <w:t xml:space="preserve"> —</w:t>
      </w:r>
      <w:r>
        <w:rPr>
          <w:rFonts w:eastAsia="Times New Roman Cyr" w:cs="Times New Roman Cyr" w:ascii="Times New Roman Cyr" w:hAnsi="Times New Roman Cyr"/>
          <w:color w:val="008000"/>
        </w:rPr>
        <w:t xml:space="preserve"> не надо!</w:t>
      </w:r>
      <w:r>
        <w:rPr>
          <w:color w:val="008000"/>
          <w:lang w:val="en-US"/>
        </w:rPr>
        <w:t xml:space="preserve"> —</w:t>
      </w:r>
      <w:r>
        <w:rPr>
          <w:rFonts w:eastAsia="Times New Roman Cyr" w:cs="Times New Roman Cyr" w:ascii="Times New Roman Cyr" w:hAnsi="Times New Roman Cyr"/>
          <w:color w:val="008000"/>
        </w:rPr>
        <w:t xml:space="preserve"> разозлился Ноч</w:t>
        <w:softHyphen/>
        <w:t>ной Эльф.</w:t>
      </w:r>
      <w:r>
        <w:rPr>
          <w:color w:val="008000"/>
          <w:lang w:val="en-US"/>
        </w:rPr>
        <w:t xml:space="preserve"> —</w:t>
      </w:r>
      <w:r>
        <w:rPr>
          <w:rFonts w:eastAsia="Times New Roman Cyr" w:cs="Times New Roman Cyr" w:ascii="Times New Roman Cyr" w:hAnsi="Times New Roman Cyr"/>
          <w:color w:val="008000"/>
        </w:rPr>
        <w:t xml:space="preserve"> А мы тогда ему не укажем, в каком направлении двига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нтересно, кому вы всё это говорите?</w:t>
      </w:r>
      <w:r>
        <w:rPr>
          <w:color w:val="008000"/>
          <w:lang w:val="en-US"/>
        </w:rPr>
        <w:t xml:space="preserve"> —</w:t>
      </w:r>
      <w:r>
        <w:rPr>
          <w:rFonts w:eastAsia="Times New Roman Cyr" w:cs="Times New Roman Cyr" w:ascii="Times New Roman Cyr" w:hAnsi="Times New Roman Cyr"/>
          <w:color w:val="008000"/>
        </w:rPr>
        <w:t xml:space="preserve"> снова заскрипел Скалоед.</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в самом деле, Блуждающий Огонек уже не слы</w:t>
        <w:softHyphen/>
        <w:t>шал ни слова</w:t>
      </w:r>
      <w:r>
        <w:rPr>
          <w:color w:val="008000"/>
          <w:lang w:val="en-US"/>
        </w:rPr>
        <w:t xml:space="preserve"> —</w:t>
      </w:r>
      <w:r>
        <w:rPr>
          <w:rFonts w:eastAsia="Times New Roman Cyr" w:cs="Times New Roman Cyr" w:ascii="Times New Roman Cyr" w:hAnsi="Times New Roman Cyr"/>
          <w:color w:val="008000"/>
        </w:rPr>
        <w:t xml:space="preserve"> он метался по темному лесу, всё удаляясь и удаляя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и пусть!</w:t>
      </w:r>
      <w:r>
        <w:rPr>
          <w:color w:val="008000"/>
          <w:lang w:val="en-US"/>
        </w:rPr>
        <w:t xml:space="preserve"> —</w:t>
      </w:r>
      <w:r>
        <w:rPr>
          <w:rFonts w:eastAsia="Times New Roman Cyr" w:cs="Times New Roman Cyr" w:ascii="Times New Roman Cyr" w:hAnsi="Times New Roman Cyr"/>
          <w:color w:val="008000"/>
        </w:rPr>
        <w:t xml:space="preserve"> беспечно заявил Мелюзга Укюк, сдвигая на затылок красный цилиндрик.</w:t>
      </w:r>
      <w:r>
        <w:rPr>
          <w:color w:val="008000"/>
          <w:lang w:val="en-US"/>
        </w:rPr>
        <w:t xml:space="preserve"> —</w:t>
      </w:r>
      <w:r>
        <w:rPr>
          <w:rFonts w:eastAsia="Times New Roman Cyr" w:cs="Times New Roman Cyr" w:ascii="Times New Roman Cyr" w:hAnsi="Times New Roman Cyr"/>
          <w:color w:val="008000"/>
        </w:rPr>
        <w:t xml:space="preserve"> Разве можно полагаться в пути на Блуждающий Огонек?</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 лихо вскочил на свою гоночную улитк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я, честно говоря, тоже предпочел бы, чтобы каждый добрался до Башни Слоновой Кости сам по себе,</w:t>
      </w:r>
      <w:r>
        <w:rPr>
          <w:color w:val="008000"/>
          <w:lang w:val="en-US"/>
        </w:rPr>
        <w:t xml:space="preserve"> —</w:t>
      </w:r>
      <w:r>
        <w:rPr>
          <w:rFonts w:eastAsia="Times New Roman Cyr" w:cs="Times New Roman Cyr" w:ascii="Times New Roman Cyr" w:hAnsi="Times New Roman Cyr"/>
          <w:color w:val="008000"/>
        </w:rPr>
        <w:t xml:space="preserve"> признался Ночной Эльф и позвал тихим “Угу-гу” летучую мышь.</w:t>
      </w:r>
      <w:r>
        <w:rPr>
          <w:color w:val="008000"/>
          <w:lang w:val="en-US"/>
        </w:rPr>
        <w:t xml:space="preserve"> —</w:t>
      </w:r>
      <w:r>
        <w:rPr>
          <w:rFonts w:eastAsia="Times New Roman Cyr" w:cs="Times New Roman Cyr" w:ascii="Times New Roman Cyr" w:hAnsi="Times New Roman Cyr"/>
          <w:color w:val="008000"/>
        </w:rPr>
        <w:t xml:space="preserve"> Ведь я-то лечу! И</w:t>
      </w:r>
      <w:r>
        <w:rPr>
          <w:color w:val="008000"/>
          <w:lang w:val="en-US"/>
        </w:rPr>
        <w:t xml:space="preserve"> —</w:t>
      </w:r>
      <w:r>
        <w:rPr>
          <w:rFonts w:eastAsia="Times New Roman Cyr" w:cs="Times New Roman Cyr" w:ascii="Times New Roman Cyr" w:hAnsi="Times New Roman Cyr"/>
          <w:color w:val="008000"/>
        </w:rPr>
        <w:t xml:space="preserve"> фьюить!</w:t>
      </w:r>
      <w:r>
        <w:rPr>
          <w:color w:val="008000"/>
          <w:lang w:val="en-US"/>
        </w:rPr>
        <w:t xml:space="preserve"> —</w:t>
      </w:r>
      <w:r>
        <w:rPr>
          <w:rFonts w:eastAsia="Times New Roman Cyr" w:cs="Times New Roman Cyr" w:ascii="Times New Roman Cyr" w:hAnsi="Times New Roman Cyr"/>
          <w:color w:val="008000"/>
        </w:rPr>
        <w:t xml:space="preserve"> его уже и след простыл. Скалоед загасил костер, прибив огонь каменной ладонь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 мне, тоже лучше, что мы расстаемся,</w:t>
      </w:r>
      <w:r>
        <w:rPr>
          <w:color w:val="008000"/>
          <w:lang w:val="en-US"/>
        </w:rPr>
        <w:t xml:space="preserve"> — </w:t>
      </w:r>
      <w:r>
        <w:rPr>
          <w:rFonts w:eastAsia="Times New Roman Cyr" w:cs="Times New Roman Cyr" w:ascii="Times New Roman Cyr" w:hAnsi="Times New Roman Cyr"/>
          <w:color w:val="008000"/>
        </w:rPr>
        <w:t>послышался в темноте его скрипучий голос.</w:t>
      </w:r>
      <w:r>
        <w:rPr>
          <w:color w:val="008000"/>
          <w:lang w:val="en-US"/>
        </w:rPr>
        <w:t xml:space="preserve"> —</w:t>
      </w:r>
      <w:r>
        <w:rPr>
          <w:rFonts w:eastAsia="Times New Roman Cyr" w:cs="Times New Roman Cyr" w:ascii="Times New Roman Cyr" w:hAnsi="Times New Roman Cyr"/>
          <w:color w:val="008000"/>
        </w:rPr>
        <w:t xml:space="preserve"> Хоть не придется следить, как бы ненароком не раздави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елюзгу.</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И, взгромоздившись на свой каменный велосипед, он с треском и грохотом, не разбирая дороги, покатил по лесу. Время от времени слышался глухой удар</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это Скалоед налетал на толстый ствол огром</w:t>
        <w:softHyphen/>
        <w:t>ного дерева. Тогда он скрипел зубами и громко вор</w:t>
        <w:softHyphen/>
        <w:t>чал. Но постепенно шум и гул стихал, удаляяс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так, Мелюзга по имени Укюк остался в одино</w:t>
        <w:softHyphen/>
        <w:t>честве. Он натянул вожжи из серебряных нитей и пропищ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ж, посмотрим, кто первым туда прибудет. Н-но,  трога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прищелкнул языко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еперь ничего уже не было слышно, кроме сви</w:t>
        <w:softHyphen/>
        <w:t>ста ветра в кронах деревьев.</w:t>
      </w:r>
    </w:p>
    <w:p>
      <w:pPr>
        <w:pStyle w:val="Normal"/>
        <w:numPr>
          <w:ilvl w:val="0"/>
          <w:numId w:val="0"/>
        </w:numPr>
        <w:spacing w:before="24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шенные часы пробили девят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неохотно оторвался от книги. Он был рад, что эта “Бесконечная История” не имеет к действи</w:t>
        <w:softHyphen/>
        <w:t>тельности никакого отношения.</w:t>
      </w:r>
    </w:p>
    <w:p>
      <w:pPr>
        <w:pStyle w:val="Normal"/>
        <w:numPr>
          <w:ilvl w:val="0"/>
          <w:numId w:val="0"/>
        </w:numPr>
        <w:ind w:right="-49" w:hanging="0"/>
        <w:jc w:val="both"/>
        <w:rPr/>
      </w:pPr>
      <w:r>
        <w:rPr>
          <w:rFonts w:eastAsia="Times New Roman Cyr" w:cs="Times New Roman Cyr" w:ascii="Times New Roman Cyr" w:hAnsi="Times New Roman Cyr"/>
          <w:color w:val="FF0000"/>
        </w:rPr>
        <w:t>Он не любил книжки, в которых уныло рассказыва</w:t>
        <w:softHyphen/>
        <w:t>лось об обыденной жизни обыкновенных людей. Такими наблюдениями он был сыт по горло, зачем же ещё об этом читать? Кроме того, он приходил в ярость, когда замечал, что ему, вроде бы невзначай, настойчиво что-то внушают. В таких книгах всегда</w:t>
      </w:r>
      <w:r>
        <w:rPr>
          <w:color w:val="FF0000"/>
          <w:lang w:val="en-US"/>
        </w:rPr>
        <w:t xml:space="preserve"> —</w:t>
      </w:r>
      <w:r>
        <w:rPr>
          <w:rFonts w:eastAsia="Times New Roman Cyr" w:cs="Times New Roman Cyr" w:ascii="Times New Roman Cyr" w:hAnsi="Times New Roman Cyr"/>
          <w:color w:val="FF0000"/>
        </w:rPr>
        <w:t xml:space="preserve"> то более, то менее явно</w:t>
      </w:r>
      <w:r>
        <w:rPr>
          <w:color w:val="FF0000"/>
          <w:lang w:val="en-US"/>
        </w:rPr>
        <w:t xml:space="preserve"> —</w:t>
      </w:r>
      <w:r>
        <w:rPr>
          <w:rFonts w:eastAsia="Times New Roman Cyr" w:cs="Times New Roman Cyr" w:ascii="Times New Roman Cyr" w:hAnsi="Times New Roman Cyr"/>
          <w:color w:val="FF0000"/>
        </w:rPr>
        <w:t xml:space="preserve"> подсовывают читателю какое-нибудь назидание.</w:t>
      </w:r>
    </w:p>
    <w:p>
      <w:pPr>
        <w:pStyle w:val="Normal"/>
        <w:numPr>
          <w:ilvl w:val="0"/>
          <w:numId w:val="0"/>
        </w:numPr>
        <w:ind w:right="-49" w:hanging="0"/>
        <w:jc w:val="both"/>
        <w:rPr/>
      </w:pPr>
      <w:r>
        <w:rPr>
          <w:rFonts w:eastAsia="Times New Roman Cyr" w:cs="Times New Roman Cyr" w:ascii="Times New Roman Cyr" w:hAnsi="Times New Roman Cyr"/>
          <w:color w:val="FF0000"/>
        </w:rPr>
        <w:t>Бастиан любил книги, от которых невозможно ото</w:t>
        <w:softHyphen/>
        <w:t xml:space="preserve">рваться, а ещё книги веселые, а ещё </w:t>
      </w:r>
      <w:r>
        <w:rPr>
          <w:color w:val="FF0000"/>
          <w:lang w:val="en-US"/>
        </w:rPr>
        <w:t>—</w:t>
      </w:r>
      <w:r>
        <w:rPr>
          <w:rFonts w:eastAsia="Times New Roman Cyr" w:cs="Times New Roman Cyr" w:ascii="Times New Roman Cyr" w:hAnsi="Times New Roman Cyr"/>
          <w:color w:val="FF0000"/>
        </w:rPr>
        <w:t xml:space="preserve"> те, что застав</w:t>
        <w:softHyphen/>
        <w:t>ляют мечтать, и где выдуманные герои переживают са</w:t>
        <w:softHyphen/>
        <w:t>мые невероятные приключения, и где можно самому во</w:t>
        <w:softHyphen/>
        <w:t>образить все, что захочешь, даже то, что там и не напи</w:t>
        <w:softHyphen/>
        <w:t>сано.</w:t>
      </w:r>
    </w:p>
    <w:p>
      <w:pPr>
        <w:pStyle w:val="Normal"/>
        <w:numPr>
          <w:ilvl w:val="0"/>
          <w:numId w:val="0"/>
        </w:numPr>
        <w:ind w:right="-49" w:hanging="0"/>
        <w:jc w:val="both"/>
        <w:rPr/>
      </w:pPr>
      <w:r>
        <w:rPr>
          <w:rFonts w:eastAsia="Times New Roman Cyr" w:cs="Times New Roman Cyr" w:ascii="Times New Roman Cyr" w:hAnsi="Times New Roman Cyr"/>
          <w:color w:val="FF0000"/>
        </w:rPr>
        <w:t>Потому что он в самом деле умел</w:t>
      </w:r>
      <w:r>
        <w:rPr>
          <w:color w:val="FF0000"/>
          <w:lang w:val="en-US"/>
        </w:rPr>
        <w:t xml:space="preserve"> —</w:t>
      </w:r>
      <w:r>
        <w:rPr>
          <w:rFonts w:eastAsia="Times New Roman Cyr" w:cs="Times New Roman Cyr" w:ascii="Times New Roman Cyr" w:hAnsi="Times New Roman Cyr"/>
          <w:color w:val="FF0000"/>
        </w:rPr>
        <w:t xml:space="preserve"> быть может, единственное, что он и вправду умел</w:t>
      </w:r>
      <w:r>
        <w:rPr>
          <w:color w:val="FF0000"/>
          <w:lang w:val="en-US"/>
        </w:rPr>
        <w:t xml:space="preserve"> —</w:t>
      </w:r>
      <w:r>
        <w:rPr>
          <w:rFonts w:eastAsia="Times New Roman Cyr" w:cs="Times New Roman Cyr" w:ascii="Times New Roman Cyr" w:hAnsi="Times New Roman Cyr"/>
          <w:color w:val="FF0000"/>
        </w:rPr>
        <w:t xml:space="preserve"> представлять себе что-нибудь очень ярко, как будто всё это видишь и слышишь. Когда он рассказывал сам себе разные исто</w:t>
        <w:softHyphen/>
        <w:t>рии, он вообще забывал обо всем на свете и возвращал</w:t>
        <w:softHyphen/>
        <w:t>ся к действительности, словно бы очнувшись от сна, лишь после того как история кончалась. А вот эта</w:t>
      </w:r>
      <w:r>
        <w:rPr>
          <w:color w:val="FF0000"/>
        </w:rPr>
        <w:t xml:space="preserve"> </w:t>
      </w:r>
      <w:r>
        <w:rPr>
          <w:rFonts w:eastAsia="Times New Roman Cyr" w:cs="Times New Roman Cyr" w:ascii="Times New Roman Cyr" w:hAnsi="Times New Roman Cyr"/>
          <w:color w:val="FF0000"/>
        </w:rPr>
        <w:t>книга была как раз такой, как те истории, что он придумывал сам. Читая её, он слышал не только, как скрипят, кача</w:t>
        <w:softHyphen/>
        <w:t>ясь, толстые стволы и в их густых кронах завывает ве</w:t>
        <w:softHyphen/>
        <w:t>тер, но и такие разные голоса четырех странных послан</w:t>
        <w:softHyphen/>
        <w:t>цев. Ему даже казалось, что он вдыхает запах мха и сы</w:t>
        <w:softHyphen/>
        <w:t>роватой земли в лесу.</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Внизу, в классе, сейчас должен начаться урок биоло</w:t>
        <w:softHyphen/>
        <w:t>гии. И все займутся подсчетом тычинок и пестиков в разных цветах. Бастиан был рад, что сидит не там, а тут, в своем укрытии, и может спокойно читать эту книгу, ко</w:t>
        <w:softHyphen/>
        <w:t>торая просто создана для него. Точь-в-точь такая, о ка</w:t>
        <w:softHyphen/>
        <w:t>кой он мог только мечтат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p>
      <w:pPr>
        <w:pStyle w:val="Normal"/>
        <w:numPr>
          <w:ilvl w:val="0"/>
          <w:numId w:val="0"/>
        </w:numPr>
        <w:spacing w:before="200" w:after="0"/>
        <w:ind w:right="-49" w:hanging="0"/>
        <w:jc w:val="both"/>
        <w:rPr/>
      </w:pPr>
      <w:r>
        <w:rPr>
          <w:color w:val="008000"/>
        </w:rPr>
        <w:t xml:space="preserve"> </w:t>
      </w:r>
      <w:r>
        <w:rPr>
          <w:rFonts w:eastAsia="Times New Roman Cyr" w:cs="Times New Roman Cyr" w:ascii="Times New Roman Cyr" w:hAnsi="Times New Roman Cyr"/>
          <w:color w:val="008000"/>
        </w:rPr>
        <w:t>Неделю спустя шустрый Ночной Эльф Вишвузул первым добрался до цели. Первым! Вернее, он был убежден, что прибыл первым, поскольку летел по воздуху.</w:t>
      </w:r>
    </w:p>
    <w:p>
      <w:pPr>
        <w:pStyle w:val="Normal"/>
        <w:numPr>
          <w:ilvl w:val="0"/>
          <w:numId w:val="0"/>
        </w:numPr>
        <w:ind w:right="-49" w:hanging="0"/>
        <w:jc w:val="both"/>
        <w:rPr/>
      </w:pPr>
      <w:r>
        <w:rPr>
          <w:color w:val="008000"/>
        </w:rPr>
        <w:t xml:space="preserve"> </w:t>
      </w:r>
      <w:r>
        <w:rPr>
          <w:rFonts w:eastAsia="Times New Roman Cyr" w:cs="Times New Roman Cyr" w:ascii="Times New Roman Cyr" w:hAnsi="Times New Roman Cyr"/>
          <w:color w:val="008000"/>
        </w:rPr>
        <w:t>В час заката, когда облака на вечернем небе кажутся расплавленным золотом, он заметил, что его летучая мышь парит над Лабиринтом. Так назывался тянущийся от горизонта до горизонта необозримый цветник, пьянящий тончайшими ароматами и чарую</w:t>
        <w:softHyphen/>
        <w:t>щий гармонией сказочных красок. Между живопис</w:t>
        <w:softHyphen/>
        <w:t>ными куртинами, живыми изгородями, лужайками и клумбами, где росли диковинные цветы, пролегали широкие дорожки и вились узенькие тропинки, пере</w:t>
        <w:softHyphen/>
        <w:t>плетаясь так хитроумно и запутанно, что вся эта бес</w:t>
        <w:softHyphen/>
        <w:t>крайняя, многоцветная равнина превращалась в лаби</w:t>
        <w:softHyphen/>
        <w:t>ринт</w:t>
      </w:r>
      <w:r>
        <w:rPr>
          <w:color w:val="008000"/>
        </w:rPr>
        <w:t xml:space="preserve">. </w:t>
      </w:r>
      <w:r>
        <w:rPr>
          <w:rFonts w:eastAsia="Times New Roman Cyr" w:cs="Times New Roman Cyr" w:ascii="Times New Roman Cyr" w:hAnsi="Times New Roman Cyr"/>
          <w:color w:val="008000"/>
        </w:rPr>
        <w:t>Конечно, устроен он был только забавы ради, для игры и удовольствия, а вовсе не для того, чтобы уберечь Девочку Королеву от злонамеренных посетите</w:t>
        <w:softHyphen/>
        <w:t>лей или подвергнуть кого-либо опасности заблудить</w:t>
        <w:softHyphen/>
        <w:t>ся. Для этих целей Лабиринт был решительно непри</w:t>
        <w:softHyphen/>
        <w:t>годен, но и</w:t>
      </w:r>
      <w:r>
        <w:rPr>
          <w:color w:val="008000"/>
        </w:rPr>
        <w:t xml:space="preserve"> </w:t>
      </w:r>
      <w:r>
        <w:rPr>
          <w:rFonts w:eastAsia="Times New Roman Cyr" w:cs="Times New Roman Cyr" w:ascii="Times New Roman Cyr" w:hAnsi="Times New Roman Cyr"/>
          <w:color w:val="008000"/>
        </w:rPr>
        <w:t>Девочка Королева ничуть не нуждалась в такой защите. Ведь на всем безграничном простран</w:t>
        <w:softHyphen/>
        <w:t>стве Фантазии не было ни одного создания, которого ей следовало бы опасаться. И это обстоятельство имело свою причину, о которой мы скоро узнаем.</w:t>
      </w:r>
    </w:p>
    <w:p>
      <w:pPr>
        <w:pStyle w:val="Normal"/>
        <w:numPr>
          <w:ilvl w:val="0"/>
          <w:numId w:val="0"/>
        </w:numPr>
        <w:ind w:right="-49" w:hanging="0"/>
        <w:jc w:val="both"/>
        <w:rPr/>
      </w:pPr>
      <w:r>
        <w:rPr>
          <w:color w:val="008000"/>
        </w:rPr>
        <w:t xml:space="preserve">  </w:t>
      </w:r>
      <w:r>
        <w:rPr>
          <w:rFonts w:eastAsia="Times New Roman Cyr" w:cs="Times New Roman Cyr" w:ascii="Times New Roman Cyr" w:hAnsi="Times New Roman Cyr"/>
          <w:color w:val="008000"/>
        </w:rPr>
        <w:t>Пока Ночной Эльф бесшумно парил над Лабирин</w:t>
        <w:softHyphen/>
        <w:t>том верхом на нетопыре, он заметил внизу множе</w:t>
        <w:softHyphen/>
        <w:t>ство диковинных зверей. На небольшой лужайке между кустами сирени и зарослями золотых шаров несколько молодых единорогов резвились в лучах за</w:t>
        <w:softHyphen/>
        <w:t>ходящего солнца. Ему даже показалось, что под гигантским колокольчиком он увидел знаменитую Пти</w:t>
        <w:softHyphen/>
        <w:t>цу Феникс, выглядывающую из гнезда, но он не был в этом уверен, а вернуться назад, чтобы убе</w:t>
        <w:softHyphen/>
        <w:t>диться воочию, он себе не позволил, так как боялся потерять время</w:t>
      </w:r>
      <w:r>
        <w:rPr>
          <w:color w:val="008000"/>
          <w:lang w:val="en-US"/>
        </w:rPr>
        <w:t xml:space="preserve"> —</w:t>
      </w:r>
      <w:r>
        <w:rPr>
          <w:rFonts w:eastAsia="Times New Roman Cyr" w:cs="Times New Roman Cyr" w:ascii="Times New Roman Cyr" w:hAnsi="Times New Roman Cyr"/>
          <w:color w:val="008000"/>
        </w:rPr>
        <w:t xml:space="preserve"> ведь в середине Лабиринта, сияя сказочной белизной, возвышалась Башня Слоновой Кости, сердце Фантазии, где жила Девочка Короле</w:t>
        <w:softHyphen/>
        <w:t>ва.</w:t>
      </w:r>
    </w:p>
    <w:p>
      <w:pPr>
        <w:pStyle w:val="Normal"/>
        <w:numPr>
          <w:ilvl w:val="0"/>
          <w:numId w:val="0"/>
        </w:numPr>
        <w:ind w:right="-49" w:hanging="0"/>
        <w:jc w:val="both"/>
        <w:rPr/>
      </w:pPr>
      <w:r>
        <w:rPr>
          <w:color w:val="008000"/>
        </w:rPr>
        <w:t xml:space="preserve">  </w:t>
      </w:r>
      <w:r>
        <w:rPr>
          <w:rFonts w:eastAsia="Times New Roman Cyr" w:cs="Times New Roman Cyr" w:ascii="Times New Roman Cyr" w:hAnsi="Times New Roman Cyr"/>
          <w:color w:val="008000"/>
        </w:rPr>
        <w:t>Слово “Башня” может ввести в заблуждение тех, кто там не бывал. Сразу представляешь себе что-то вроде колокольни или крепостной башни. Между тем как Башня Слоновой Кости была, собственно гово</w:t>
        <w:softHyphen/>
        <w:t>ря, целым городом. Правда, издали её можно было принять за гигантскую сахарную голову или за высо</w:t>
        <w:softHyphen/>
        <w:t>кую конусообразную гору, витую, словно раковина улитки, а острый её конец скрывался в облаках. И только вблизи становилось ясно, что на самом деле она не что иное, как нагромождение несметных прилепившихся друг к другу башен и башенок, купо</w:t>
        <w:softHyphen/>
        <w:t xml:space="preserve">лов и крыш, террас, арок, лестниц и балюстрад, и всё </w:t>
      </w:r>
      <w:r>
        <w:rPr>
          <w:color w:val="008000"/>
          <w:lang w:val="en-US"/>
        </w:rPr>
        <w:t>—</w:t>
      </w:r>
      <w:r>
        <w:rPr>
          <w:rFonts w:eastAsia="Times New Roman Cyr" w:cs="Times New Roman Cyr" w:ascii="Times New Roman Cyr" w:hAnsi="Times New Roman Cyr"/>
          <w:color w:val="008000"/>
        </w:rPr>
        <w:t xml:space="preserve"> из белоснежной слоновой кости, причем каж</w:t>
        <w:softHyphen/>
        <w:t>дая деталь столь искусно выточена, что даже вблизи кажется тончайшим кружевом.</w:t>
      </w:r>
    </w:p>
    <w:p>
      <w:pPr>
        <w:pStyle w:val="Normal"/>
        <w:numPr>
          <w:ilvl w:val="0"/>
          <w:numId w:val="0"/>
        </w:numPr>
        <w:ind w:right="-49" w:hanging="0"/>
        <w:jc w:val="both"/>
        <w:rPr/>
      </w:pPr>
      <w:r>
        <w:rPr>
          <w:color w:val="008000"/>
        </w:rPr>
        <w:t xml:space="preserve">  </w:t>
      </w:r>
      <w:r>
        <w:rPr>
          <w:rFonts w:eastAsia="Times New Roman Cyr" w:cs="Times New Roman Cyr" w:ascii="Times New Roman Cyr" w:hAnsi="Times New Roman Cyr"/>
          <w:color w:val="008000"/>
        </w:rPr>
        <w:t>Во всех этих зданиях размещались придворные Де</w:t>
        <w:softHyphen/>
        <w:t>вочки Королевы, её камеристки и служанки, мудрые тайные советники и звездочеты, маги и шуты, курье</w:t>
        <w:softHyphen/>
        <w:t>ры, повара и акробаты, танцовщицы на канате и сказители, герольды, садовники, сторожа, портные, сапожники и алхимики. А наверху этой колоссальной башни, на самом её острие, в крошечном дворце, по форме напоминающем бутон магнолии, жила сама Девочка Королева. В редкие ночи, когда полная луна особенно ярко светила на усеянном звездами не</w:t>
        <w:softHyphen/>
        <w:t>босводе, лепестки бутона раскрывались, и цветок маг</w:t>
        <w:softHyphen/>
        <w:t>нолии из слоновой кости сиял в поднебесье во всем своем великолепии. А в самой его сердцевине сидела Девочка Королева.</w:t>
      </w:r>
    </w:p>
    <w:p>
      <w:pPr>
        <w:pStyle w:val="Normal"/>
        <w:numPr>
          <w:ilvl w:val="0"/>
          <w:numId w:val="0"/>
        </w:numPr>
        <w:spacing w:lineRule="auto" w:line="218" w:before="180" w:after="0"/>
        <w:ind w:right="-49" w:hanging="0"/>
        <w:jc w:val="both"/>
        <w:rPr/>
      </w:pPr>
      <w:r>
        <w:rPr>
          <w:color w:val="008000"/>
        </w:rPr>
        <w:t xml:space="preserve">  </w:t>
      </w:r>
      <w:r>
        <w:rPr>
          <w:rFonts w:eastAsia="Times New Roman Cyr" w:cs="Times New Roman Cyr" w:ascii="Times New Roman Cyr" w:hAnsi="Times New Roman Cyr"/>
          <w:color w:val="008000"/>
        </w:rPr>
        <w:t>Маленький Ночной Эльф посадил нетопыря на одну из нижних террас, где были расположены ко</w:t>
        <w:softHyphen/>
        <w:t>нюшни для скакунов всех видов. Кто-то, судя по всему, сообщил, что он подлетает, и его уже ждали. Пять бравых королевских конюхов помогли ему спе</w:t>
        <w:softHyphen/>
        <w:t>шиться, почтительно склонились и молча протянули поднос с кубком из слоновой кости, полным привет</w:t>
        <w:softHyphen/>
        <w:t>ственного</w:t>
      </w:r>
      <w:r>
        <w:rPr>
          <w:color w:val="008000"/>
        </w:rPr>
        <w:t xml:space="preserve"> </w:t>
      </w:r>
      <w:r>
        <w:rPr>
          <w:rFonts w:eastAsia="Times New Roman Cyr" w:cs="Times New Roman Cyr" w:ascii="Times New Roman Cyr" w:hAnsi="Times New Roman Cyr"/>
          <w:color w:val="008000"/>
        </w:rPr>
        <w:t>напитка, как было предписано церемонией встречи. Вишвузул отпил глоток и, чтобы не нару</w:t>
        <w:softHyphen/>
        <w:t>шить этикета, возвратил кубок конюхам, которые также отпили по глотку и снова поклонились. Потом они, не проронив ни слова, разнуздали летучую мышь и отвели её в конюшню.</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ак только летучая мышь оказалась в отведенном ей стойле, она, не притронувшись ни к еде, ни к питью, быстро сложила крылья, повисла вниз голо</w:t>
        <w:softHyphen/>
        <w:t>вой на каком-то крючке, и тотчас впала в глубокий сон. Конюхи оставили её в покое и на цыпочках удалились из конюшни.</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К слову сказать, в конюшне было много всевоз</w:t>
        <w:softHyphen/>
        <w:t>можных скакунов: два слона, розовый и голубой, ог</w:t>
        <w:softHyphen/>
        <w:t>ромный грифон</w:t>
      </w:r>
      <w:r>
        <w:rPr>
          <w:color w:val="008000"/>
          <w:lang w:val="en-US"/>
        </w:rPr>
        <w:t xml:space="preserve"> —</w:t>
      </w:r>
      <w:r>
        <w:rPr>
          <w:rFonts w:eastAsia="Times New Roman Cyr" w:cs="Times New Roman Cyr" w:ascii="Times New Roman Cyr" w:hAnsi="Times New Roman Cyr"/>
          <w:color w:val="008000"/>
        </w:rPr>
        <w:t xml:space="preserve"> полуорёл-полулев, белая крылатая лошадь</w:t>
      </w:r>
      <w:r>
        <w:rPr>
          <w:color w:val="008000"/>
          <w:lang w:val="en-US"/>
        </w:rPr>
        <w:t xml:space="preserve"> —</w:t>
      </w:r>
      <w:r>
        <w:rPr>
          <w:rFonts w:eastAsia="Times New Roman Cyr" w:cs="Times New Roman Cyr" w:ascii="Times New Roman Cyr" w:hAnsi="Times New Roman Cyr"/>
          <w:color w:val="008000"/>
        </w:rPr>
        <w:t xml:space="preserve"> название этого животного когда-то хорошо знали, и не только в Фантазии, но сейчас его начи</w:t>
        <w:softHyphen/>
        <w:t>сто забыли,</w:t>
      </w:r>
      <w:r>
        <w:rPr>
          <w:color w:val="008000"/>
          <w:lang w:val="en-US"/>
        </w:rPr>
        <w:t xml:space="preserve"> —</w:t>
      </w:r>
      <w:r>
        <w:rPr>
          <w:rFonts w:eastAsia="Times New Roman Cyr" w:cs="Times New Roman Cyr" w:ascii="Times New Roman Cyr" w:hAnsi="Times New Roman Cyr"/>
          <w:color w:val="008000"/>
        </w:rPr>
        <w:t xml:space="preserve"> несколько летающих собак и летучих мышей; были там даже стрекозы и бабочки для самых крошечных всадников. В других конюшнях содержа</w:t>
        <w:softHyphen/>
        <w:t>лись скакуны, которые не летали, а бегали, ползали или плавали, и к каждому были приставлены коню</w:t>
        <w:softHyphen/>
        <w:t>хи, чтобы за ними ухаживать и их охраня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Естественно было бы услышать здесь множество разных звуков: рев, клекот, посвист и трели, писк, кваканье и гоготанье. Однако в конюшнях царила мертвая тишина.</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Маленький Ночной Эльф всё ещё стоял там, где его оставили конюхи. Он почувствовал себя вдруг подавленным и опустошенным, а почему</w:t>
      </w:r>
      <w:r>
        <w:rPr>
          <w:color w:val="008000"/>
          <w:lang w:val="en-US"/>
        </w:rPr>
        <w:t xml:space="preserve"> —</w:t>
      </w:r>
      <w:r>
        <w:rPr>
          <w:rFonts w:eastAsia="Times New Roman Cyr" w:cs="Times New Roman Cyr" w:ascii="Times New Roman Cyr" w:hAnsi="Times New Roman Cyr"/>
          <w:color w:val="008000"/>
        </w:rPr>
        <w:t xml:space="preserve"> и сам не знал. Его силы были исчерпаны столь долгим путе</w:t>
        <w:softHyphen/>
        <w:t>шествием. И даже то, что он оказался здесь первым, не придавало ему бодрости.</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лло!</w:t>
      </w:r>
      <w:r>
        <w:rPr>
          <w:color w:val="008000"/>
          <w:lang w:val="en-US"/>
        </w:rPr>
        <w:t xml:space="preserve"> —</w:t>
      </w:r>
      <w:r>
        <w:rPr>
          <w:rFonts w:eastAsia="Times New Roman Cyr" w:cs="Times New Roman Cyr" w:ascii="Times New Roman Cyr" w:hAnsi="Times New Roman Cyr"/>
          <w:color w:val="008000"/>
        </w:rPr>
        <w:t xml:space="preserve"> донесся до него вдруг писклявый голо</w:t>
        <w:softHyphen/>
        <w:t>сок.</w:t>
      </w:r>
      <w:r>
        <w:rPr>
          <w:color w:val="008000"/>
          <w:lang w:val="en-US"/>
        </w:rPr>
        <w:t xml:space="preserve"> —</w:t>
      </w:r>
      <w:r>
        <w:rPr>
          <w:rFonts w:eastAsia="Times New Roman Cyr" w:cs="Times New Roman Cyr" w:ascii="Times New Roman Cyr" w:hAnsi="Times New Roman Cyr"/>
          <w:color w:val="008000"/>
        </w:rPr>
        <w:t xml:space="preserve"> Уж не наш ли это друг Вишвузул? Какое сча</w:t>
        <w:softHyphen/>
        <w:t>стье, что вы наконец прибы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чной Эльф обернулся, и его лунообразные гла</w:t>
        <w:softHyphen/>
        <w:t>за вспыхнули от удивления: на балюстраде, небрежно опершись о цветочный вазон слоновой кости, стоял Мелюзга Укюк и помахивал красным цилиндрик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гу-гу!</w:t>
      </w:r>
      <w:r>
        <w:rPr>
          <w:color w:val="008000"/>
          <w:lang w:val="en-US"/>
        </w:rPr>
        <w:t xml:space="preserve"> —</w:t>
      </w:r>
      <w:r>
        <w:rPr>
          <w:rFonts w:eastAsia="Times New Roman Cyr" w:cs="Times New Roman Cyr" w:ascii="Times New Roman Cyr" w:hAnsi="Times New Roman Cyr"/>
          <w:color w:val="008000"/>
        </w:rPr>
        <w:t xml:space="preserve"> вырвалось у Ночного Эльфа, кото</w:t>
        <w:softHyphen/>
        <w:t>рый, признаться, глазам своим не поверил.</w:t>
      </w:r>
      <w:r>
        <w:rPr>
          <w:color w:val="008000"/>
          <w:lang w:val="en-US"/>
        </w:rPr>
        <w:t xml:space="preserve"> —</w:t>
      </w:r>
      <w:r>
        <w:rPr>
          <w:rFonts w:eastAsia="Times New Roman Cyr" w:cs="Times New Roman Cyr" w:ascii="Times New Roman Cyr" w:hAnsi="Times New Roman Cyr"/>
          <w:color w:val="008000"/>
        </w:rPr>
        <w:t xml:space="preserve"> Угу-гу!</w:t>
      </w:r>
      <w:r>
        <w:rPr>
          <w:color w:val="008000"/>
          <w:lang w:val="en-US"/>
        </w:rPr>
        <w:t xml:space="preserve"> —</w:t>
      </w:r>
      <w:r>
        <w:rPr>
          <w:rFonts w:eastAsia="Times New Roman Cyr" w:cs="Times New Roman Cyr" w:ascii="Times New Roman Cyr" w:hAnsi="Times New Roman Cyr"/>
          <w:color w:val="008000"/>
        </w:rPr>
        <w:t xml:space="preserve"> тупо повторил он, не в силах придумать что-нибудь поостроумне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ех двоих до сих пор ещё нет,</w:t>
      </w:r>
      <w:r>
        <w:rPr>
          <w:color w:val="008000"/>
          <w:lang w:val="en-US"/>
        </w:rPr>
        <w:t xml:space="preserve"> —</w:t>
      </w:r>
      <w:r>
        <w:rPr>
          <w:rFonts w:eastAsia="Times New Roman Cyr" w:cs="Times New Roman Cyr" w:ascii="Times New Roman Cyr" w:hAnsi="Times New Roman Cyr"/>
          <w:color w:val="008000"/>
        </w:rPr>
        <w:t xml:space="preserve"> сказал Ме</w:t>
        <w:softHyphen/>
        <w:t>люзга.</w:t>
      </w:r>
      <w:r>
        <w:rPr>
          <w:color w:val="008000"/>
          <w:lang w:val="en-US"/>
        </w:rPr>
        <w:t xml:space="preserve"> —</w:t>
      </w:r>
      <w:r>
        <w:rPr>
          <w:rFonts w:eastAsia="Times New Roman Cyr" w:cs="Times New Roman Cyr" w:ascii="Times New Roman Cyr" w:hAnsi="Times New Roman Cyr"/>
          <w:color w:val="008000"/>
        </w:rPr>
        <w:t xml:space="preserve"> Что до меня, то я тут со вчерашнего утр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Угу-гу... Как это вам удалось?</w:t>
      </w:r>
      <w:r>
        <w:rPr>
          <w:color w:val="008000"/>
          <w:lang w:val="en-US"/>
        </w:rPr>
        <w:t xml:space="preserve"> —</w:t>
      </w:r>
      <w:r>
        <w:rPr>
          <w:rFonts w:eastAsia="Times New Roman Cyr" w:cs="Times New Roman Cyr" w:ascii="Times New Roman Cyr" w:hAnsi="Times New Roman Cyr"/>
          <w:color w:val="008000"/>
        </w:rPr>
        <w:t xml:space="preserve"> спросил Ночной Эльф.</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чего удивительного,</w:t>
      </w:r>
      <w:r>
        <w:rPr>
          <w:color w:val="008000"/>
          <w:lang w:val="en-US"/>
        </w:rPr>
        <w:t xml:space="preserve"> —</w:t>
      </w:r>
      <w:r>
        <w:rPr>
          <w:rFonts w:eastAsia="Times New Roman Cyr" w:cs="Times New Roman Cyr" w:ascii="Times New Roman Cyr" w:hAnsi="Times New Roman Cyr"/>
          <w:color w:val="008000"/>
        </w:rPr>
        <w:t xml:space="preserve"> скромно заметил Ме</w:t>
        <w:softHyphen/>
        <w:t>люзга и смущенно улыбнулся.</w:t>
      </w:r>
      <w:r>
        <w:rPr>
          <w:color w:val="008000"/>
          <w:lang w:val="en-US"/>
        </w:rPr>
        <w:t xml:space="preserve"> —</w:t>
      </w:r>
      <w:r>
        <w:rPr>
          <w:rFonts w:eastAsia="Times New Roman Cyr" w:cs="Times New Roman Cyr" w:ascii="Times New Roman Cyr" w:hAnsi="Times New Roman Cyr"/>
          <w:color w:val="008000"/>
        </w:rPr>
        <w:t xml:space="preserve"> Ведь я же вам гово</w:t>
        <w:softHyphen/>
        <w:t>рил, что у меня гоночная улитк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чной Эльф почесал розоватой лапкой мохнатую шерстку на затылк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должен немедленно увидеть Девочку Короле</w:t>
        <w:softHyphen/>
        <w:t>ву,</w:t>
      </w:r>
      <w:r>
        <w:rPr>
          <w:color w:val="008000"/>
          <w:lang w:val="en-US"/>
        </w:rPr>
        <w:t xml:space="preserve"> —</w:t>
      </w:r>
      <w:r>
        <w:rPr>
          <w:rFonts w:eastAsia="Times New Roman Cyr" w:cs="Times New Roman Cyr" w:ascii="Times New Roman Cyr" w:hAnsi="Times New Roman Cyr"/>
          <w:color w:val="008000"/>
        </w:rPr>
        <w:t xml:space="preserve"> сказал он плаксиво.</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елюзга поглядел на него в задумчиво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м-гм...</w:t>
      </w:r>
      <w:r>
        <w:rPr>
          <w:color w:val="008000"/>
          <w:lang w:val="en-US"/>
        </w:rPr>
        <w:t xml:space="preserve"> —</w:t>
      </w:r>
      <w:r>
        <w:rPr>
          <w:rFonts w:eastAsia="Times New Roman Cyr" w:cs="Times New Roman Cyr" w:ascii="Times New Roman Cyr" w:hAnsi="Times New Roman Cyr"/>
          <w:color w:val="008000"/>
        </w:rPr>
        <w:t xml:space="preserve"> произнес он наконец.</w:t>
      </w:r>
      <w:r>
        <w:rPr>
          <w:color w:val="008000"/>
          <w:lang w:val="en-US"/>
        </w:rPr>
        <w:t xml:space="preserve"> —</w:t>
      </w:r>
      <w:r>
        <w:rPr>
          <w:rFonts w:eastAsia="Times New Roman Cyr" w:cs="Times New Roman Cyr" w:ascii="Times New Roman Cyr" w:hAnsi="Times New Roman Cyr"/>
          <w:color w:val="008000"/>
        </w:rPr>
        <w:t xml:space="preserve"> Я уже вче</w:t>
        <w:softHyphen/>
        <w:t>ра испросил аудиенци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спросил аудиенцию?</w:t>
      </w:r>
      <w:r>
        <w:rPr>
          <w:color w:val="008000"/>
          <w:lang w:val="en-US"/>
        </w:rPr>
        <w:t xml:space="preserve"> —</w:t>
      </w:r>
      <w:r>
        <w:rPr>
          <w:rFonts w:eastAsia="Times New Roman Cyr" w:cs="Times New Roman Cyr" w:ascii="Times New Roman Cyr" w:hAnsi="Times New Roman Cyr"/>
          <w:color w:val="008000"/>
        </w:rPr>
        <w:t xml:space="preserve"> изумился Ночной Эльф.</w:t>
      </w:r>
      <w:r>
        <w:rPr>
          <w:color w:val="008000"/>
          <w:lang w:val="en-US"/>
        </w:rPr>
        <w:t xml:space="preserve"> —</w:t>
      </w:r>
      <w:r>
        <w:rPr>
          <w:rFonts w:eastAsia="Times New Roman Cyr" w:cs="Times New Roman Cyr" w:ascii="Times New Roman Cyr" w:hAnsi="Times New Roman Cyr"/>
          <w:color w:val="008000"/>
        </w:rPr>
        <w:t xml:space="preserve"> А просто так к ней нельзя прой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оюсь, что не удастся,</w:t>
      </w:r>
      <w:r>
        <w:rPr>
          <w:color w:val="008000"/>
          <w:lang w:val="en-US"/>
        </w:rPr>
        <w:t xml:space="preserve"> —</w:t>
      </w:r>
      <w:r>
        <w:rPr>
          <w:rFonts w:eastAsia="Times New Roman Cyr" w:cs="Times New Roman Cyr" w:ascii="Times New Roman Cyr" w:hAnsi="Times New Roman Cyr"/>
          <w:color w:val="008000"/>
        </w:rPr>
        <w:t xml:space="preserve"> пропищал Мелюз</w:t>
        <w:softHyphen/>
        <w:t>га.</w:t>
      </w:r>
      <w:r>
        <w:rPr>
          <w:color w:val="008000"/>
          <w:lang w:val="en-US"/>
        </w:rPr>
        <w:t xml:space="preserve"> —</w:t>
      </w:r>
      <w:r>
        <w:rPr>
          <w:rFonts w:eastAsia="Times New Roman Cyr" w:cs="Times New Roman Cyr" w:ascii="Times New Roman Cyr" w:hAnsi="Times New Roman Cyr"/>
          <w:color w:val="008000"/>
        </w:rPr>
        <w:t xml:space="preserve"> Придется очень долго ждать. Здесь собралось... как бы это поточнее выразиться... Невообразимое ко</w:t>
        <w:softHyphen/>
        <w:t>личество посланце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гу-гу,</w:t>
      </w:r>
      <w:r>
        <w:rPr>
          <w:color w:val="008000"/>
          <w:lang w:val="en-US"/>
        </w:rPr>
        <w:t xml:space="preserve"> —</w:t>
      </w:r>
      <w:r>
        <w:rPr>
          <w:rFonts w:eastAsia="Times New Roman Cyr" w:cs="Times New Roman Cyr" w:ascii="Times New Roman Cyr" w:hAnsi="Times New Roman Cyr"/>
          <w:color w:val="008000"/>
        </w:rPr>
        <w:t xml:space="preserve"> простонал Ночной Эльф.</w:t>
      </w:r>
      <w:r>
        <w:rPr>
          <w:color w:val="008000"/>
          <w:lang w:val="en-US"/>
        </w:rPr>
        <w:t xml:space="preserve"> —</w:t>
      </w:r>
      <w:r>
        <w:rPr>
          <w:rFonts w:eastAsia="Times New Roman Cyr" w:cs="Times New Roman Cyr" w:ascii="Times New Roman Cyr" w:hAnsi="Times New Roman Cyr"/>
          <w:color w:val="008000"/>
        </w:rPr>
        <w:t xml:space="preserve"> Но поче</w:t>
        <w:softHyphen/>
        <w:t>му?.. Что тут происходи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чше всего вам самому на это взглянуть,</w:t>
      </w:r>
      <w:r>
        <w:rPr>
          <w:color w:val="008000"/>
          <w:lang w:val="en-US"/>
        </w:rPr>
        <w:t xml:space="preserve"> —</w:t>
      </w:r>
      <w:r>
        <w:rPr>
          <w:rFonts w:eastAsia="Times New Roman Cyr" w:cs="Times New Roman Cyr" w:ascii="Times New Roman Cyr" w:hAnsi="Times New Roman Cyr"/>
          <w:color w:val="008000"/>
        </w:rPr>
        <w:t xml:space="preserve"> за</w:t>
        <w:softHyphen/>
        <w:t>щебетал Мелюзга.</w:t>
      </w:r>
      <w:r>
        <w:rPr>
          <w:color w:val="008000"/>
          <w:lang w:val="en-US"/>
        </w:rPr>
        <w:t xml:space="preserve"> —</w:t>
      </w:r>
      <w:r>
        <w:rPr>
          <w:rFonts w:eastAsia="Times New Roman Cyr" w:cs="Times New Roman Cyr" w:ascii="Times New Roman Cyr" w:hAnsi="Times New Roman Cyr"/>
          <w:color w:val="008000"/>
        </w:rPr>
        <w:t xml:space="preserve"> Пошли, дорогой Вишвузул, по</w:t>
        <w:softHyphen/>
        <w:t>шл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и отправились в пу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 главной улице, которая круто взбегала вверх сужающейся спиралью, сновали толпы весьма стран</w:t>
        <w:softHyphen/>
        <w:t>ных созданий: гигантские джинны в высоких тюрба</w:t>
        <w:softHyphen/>
        <w:t>нах, малютки домовые, трехголовые тролли, борода</w:t>
        <w:softHyphen/>
        <w:t>тые гномы, светящиеся феи, фавны с козлиными копытцами, лесные нимфы, покрытые золотистой шерсткой, искрящиеся снеговики. То тут, то там возникали группы, в которых о чём-то шептались, а кое-кто молча сидел прямо на земле, печально уста</w:t>
        <w:softHyphen/>
        <w:t>вившись в одну точк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и виде этой картины Вишвузул остановился как вкопанны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гу-гу! Что случилось? Что они тут делают?</w:t>
      </w:r>
      <w:r>
        <w:rPr>
          <w:color w:val="008000"/>
          <w:lang w:val="en-US"/>
        </w:rPr>
        <w:t xml:space="preserve"> — </w:t>
      </w:r>
      <w:r>
        <w:rPr>
          <w:rFonts w:eastAsia="Times New Roman Cyr" w:cs="Times New Roman Cyr" w:ascii="Times New Roman Cyr" w:hAnsi="Times New Roman Cyr"/>
          <w:color w:val="008000"/>
        </w:rPr>
        <w:t>вскрича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е они</w:t>
      </w:r>
      <w:r>
        <w:rPr>
          <w:color w:val="008000"/>
          <w:lang w:val="en-US"/>
        </w:rPr>
        <w:t xml:space="preserve"> —</w:t>
      </w:r>
      <w:r>
        <w:rPr>
          <w:rFonts w:eastAsia="Times New Roman Cyr" w:cs="Times New Roman Cyr" w:ascii="Times New Roman Cyr" w:hAnsi="Times New Roman Cyr"/>
          <w:color w:val="008000"/>
        </w:rPr>
        <w:t xml:space="preserve"> посланцы,</w:t>
      </w:r>
      <w:r>
        <w:rPr>
          <w:color w:val="008000"/>
          <w:lang w:val="en-US"/>
        </w:rPr>
        <w:t xml:space="preserve"> —</w:t>
      </w:r>
      <w:r>
        <w:rPr>
          <w:rFonts w:eastAsia="Times New Roman Cyr" w:cs="Times New Roman Cyr" w:ascii="Times New Roman Cyr" w:hAnsi="Times New Roman Cyr"/>
          <w:color w:val="008000"/>
        </w:rPr>
        <w:t xml:space="preserve"> пояснил Укюк, пони</w:t>
        <w:softHyphen/>
        <w:t>зив голос.</w:t>
      </w:r>
      <w:r>
        <w:rPr>
          <w:color w:val="008000"/>
          <w:lang w:val="en-US"/>
        </w:rPr>
        <w:t xml:space="preserve"> —</w:t>
      </w:r>
      <w:r>
        <w:rPr>
          <w:rFonts w:eastAsia="Times New Roman Cyr" w:cs="Times New Roman Cyr" w:ascii="Times New Roman Cyr" w:hAnsi="Times New Roman Cyr"/>
          <w:color w:val="008000"/>
        </w:rPr>
        <w:t xml:space="preserve"> Посланцы из всех областей Фантазии. И все они прибыли с той же вестью, что и мы. Я уже со многими успел поговорить. Похоже, везде происходит одно и то ж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чной Эльф не смог подавить жалобный вздо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знает ли кто-нибудь, что это такое?</w:t>
      </w:r>
      <w:r>
        <w:rPr>
          <w:color w:val="008000"/>
          <w:lang w:val="en-US"/>
        </w:rPr>
        <w:t xml:space="preserve"> —</w:t>
      </w:r>
      <w:r>
        <w:rPr>
          <w:rFonts w:eastAsia="Times New Roman Cyr" w:cs="Times New Roman Cyr" w:ascii="Times New Roman Cyr" w:hAnsi="Times New Roman Cyr"/>
          <w:color w:val="008000"/>
        </w:rPr>
        <w:t xml:space="preserve"> спро</w:t>
        <w:softHyphen/>
        <w:t>сил он.</w:t>
      </w:r>
      <w:r>
        <w:rPr>
          <w:color w:val="008000"/>
          <w:lang w:val="en-US"/>
        </w:rPr>
        <w:t xml:space="preserve"> —</w:t>
      </w:r>
      <w:r>
        <w:rPr>
          <w:rFonts w:eastAsia="Times New Roman Cyr" w:cs="Times New Roman Cyr" w:ascii="Times New Roman Cyr" w:hAnsi="Times New Roman Cyr"/>
          <w:color w:val="008000"/>
        </w:rPr>
        <w:t xml:space="preserve"> Отчего это происходи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вы, нет. Никто ничего не может объясни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же сама Девочка Королев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евочка Королева больна,</w:t>
      </w:r>
      <w:r>
        <w:rPr>
          <w:color w:val="008000"/>
          <w:lang w:val="en-US"/>
        </w:rPr>
        <w:t xml:space="preserve"> —</w:t>
      </w:r>
      <w:r>
        <w:rPr>
          <w:rFonts w:eastAsia="Times New Roman Cyr" w:cs="Times New Roman Cyr" w:ascii="Times New Roman Cyr" w:hAnsi="Times New Roman Cyr"/>
          <w:color w:val="008000"/>
        </w:rPr>
        <w:t xml:space="preserve"> ещё тише прошеп</w:t>
        <w:softHyphen/>
        <w:t>тал Мелюзга.</w:t>
      </w:r>
      <w:r>
        <w:rPr>
          <w:color w:val="008000"/>
          <w:lang w:val="en-US"/>
        </w:rPr>
        <w:t xml:space="preserve"> —</w:t>
      </w:r>
      <w:r>
        <w:rPr>
          <w:rFonts w:eastAsia="Times New Roman Cyr" w:cs="Times New Roman Cyr" w:ascii="Times New Roman Cyr" w:hAnsi="Times New Roman Cyr"/>
          <w:color w:val="008000"/>
        </w:rPr>
        <w:t xml:space="preserve"> Очень-очень больна. Быть может, это и есть главная причина того непостижимого бед</w:t>
        <w:softHyphen/>
        <w:t>ствия, которое обрушилось на Фантазию. Однако до сей поры ни один из пяти сотен докторов, собрав</w:t>
        <w:softHyphen/>
        <w:t>шихся сейчас в Тронном Зале дворца и в Павильоне</w:t>
      </w:r>
      <w:r>
        <w:rPr>
          <w:color w:val="008000"/>
          <w:lang w:val="en-US"/>
        </w:rPr>
        <w:t xml:space="preserve"> </w:t>
      </w:r>
      <w:r>
        <w:rPr>
          <w:rFonts w:eastAsia="Times New Roman Cyr" w:cs="Times New Roman Cyr" w:ascii="Times New Roman Cyr" w:hAnsi="Times New Roman Cyr"/>
          <w:color w:val="008000"/>
        </w:rPr>
        <w:t>Магнолии, не может понять, что это за болезнь и как её вылечить. Никто не знает средства от этой болезн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гу-гу!</w:t>
      </w:r>
      <w:r>
        <w:rPr>
          <w:color w:val="008000"/>
          <w:lang w:val="en-US"/>
        </w:rPr>
        <w:t xml:space="preserve"> —</w:t>
      </w:r>
      <w:r>
        <w:rPr>
          <w:rFonts w:eastAsia="Times New Roman Cyr" w:cs="Times New Roman Cyr" w:ascii="Times New Roman Cyr" w:hAnsi="Times New Roman Cyr"/>
          <w:color w:val="008000"/>
        </w:rPr>
        <w:t xml:space="preserve"> глухо загудел Ночной Эльф.</w:t>
      </w:r>
      <w:r>
        <w:rPr>
          <w:color w:val="008000"/>
          <w:lang w:val="en-US"/>
        </w:rPr>
        <w:t xml:space="preserve"> —</w:t>
      </w:r>
      <w:r>
        <w:rPr>
          <w:rFonts w:eastAsia="Times New Roman Cyr" w:cs="Times New Roman Cyr" w:ascii="Times New Roman Cyr" w:hAnsi="Times New Roman Cyr"/>
          <w:color w:val="008000"/>
        </w:rPr>
        <w:t xml:space="preserve"> Так это же катастроф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настоящая катастрофа,</w:t>
      </w:r>
      <w:r>
        <w:rPr>
          <w:color w:val="008000"/>
          <w:lang w:val="en-US"/>
        </w:rPr>
        <w:t xml:space="preserve"> —</w:t>
      </w:r>
      <w:r>
        <w:rPr>
          <w:rFonts w:eastAsia="Times New Roman Cyr" w:cs="Times New Roman Cyr" w:ascii="Times New Roman Cyr" w:hAnsi="Times New Roman Cyr"/>
          <w:color w:val="008000"/>
        </w:rPr>
        <w:t xml:space="preserve"> подтвердил Ме</w:t>
        <w:softHyphen/>
        <w:t>люзг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нятно, что после такого разговора Вишвузул от</w:t>
        <w:softHyphen/>
        <w:t>казался от мысли тут же испросить аудиенцию у Де</w:t>
        <w:softHyphen/>
        <w:t>вочки Королевы.</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Два дня спустя в столицу прибыл Блуждающий Огонек Блюбб. Он, конечно, помчался не в том на</w:t>
        <w:softHyphen/>
        <w:t>правлении и сделал огромный крюк.</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И последним</w:t>
      </w:r>
      <w:r>
        <w:rPr>
          <w:color w:val="008000"/>
          <w:lang w:val="en-US"/>
        </w:rPr>
        <w:t xml:space="preserve"> —</w:t>
      </w:r>
      <w:r>
        <w:rPr>
          <w:rFonts w:eastAsia="Times New Roman Cyr" w:cs="Times New Roman Cyr" w:ascii="Times New Roman Cyr" w:hAnsi="Times New Roman Cyr"/>
          <w:color w:val="008000"/>
        </w:rPr>
        <w:t xml:space="preserve"> ещё дня через три</w:t>
      </w:r>
      <w:r>
        <w:rPr>
          <w:color w:val="008000"/>
          <w:lang w:val="en-US"/>
        </w:rPr>
        <w:t xml:space="preserve"> —</w:t>
      </w:r>
      <w:r>
        <w:rPr>
          <w:rFonts w:eastAsia="Times New Roman Cyr" w:cs="Times New Roman Cyr" w:ascii="Times New Roman Cyr" w:hAnsi="Times New Roman Cyr"/>
          <w:color w:val="008000"/>
        </w:rPr>
        <w:t xml:space="preserve"> явился Скалоед Пьернрахцарк. Он приплёлся пешком</w:t>
      </w:r>
      <w:r>
        <w:rPr>
          <w:color w:val="008000"/>
          <w:lang w:val="en-US"/>
        </w:rPr>
        <w:t xml:space="preserve"> —</w:t>
      </w:r>
      <w:r>
        <w:rPr>
          <w:rFonts w:eastAsia="Times New Roman Cyr" w:cs="Times New Roman Cyr" w:ascii="Times New Roman Cyr" w:hAnsi="Times New Roman Cyr"/>
          <w:color w:val="008000"/>
        </w:rPr>
        <w:t xml:space="preserve"> в доро</w:t>
        <w:softHyphen/>
        <w:t>ге на него напал такой голод, что он сожрал свой каменный велосипед.</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Во время длительного ожидания аудиенции в Баш</w:t>
        <w:softHyphen/>
        <w:t>не Слоновой Кости эти четыре столь разных посланца так подружились, что остались друзьями на всю жизнь.</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Но это уже другая история, и мы расскажем её как-нибудь в другой раз.</w:t>
      </w:r>
    </w:p>
    <w:p>
      <w:pPr>
        <w:pStyle w:val="Normal"/>
        <w:numPr>
          <w:ilvl w:val="0"/>
          <w:numId w:val="0"/>
        </w:numPr>
        <w:spacing w:before="920" w:after="0"/>
        <w:ind w:right="-49" w:hanging="0"/>
        <w:jc w:val="center"/>
        <w:rPr>
          <w:color w:val="008000"/>
          <w:sz w:val="22"/>
          <w:szCs w:val="22"/>
        </w:rPr>
      </w:pPr>
      <w:r>
        <w:rPr>
          <w:color w:val="008000"/>
          <w:sz w:val="22"/>
          <w:szCs w:val="22"/>
          <w:lang w:val="en-US"/>
        </w:rPr>
        <w:t>II</w:t>
      </w:r>
    </w:p>
    <w:p>
      <w:pPr>
        <w:pStyle w:val="Normal"/>
        <w:numPr>
          <w:ilvl w:val="0"/>
          <w:numId w:val="0"/>
        </w:numPr>
        <w:spacing w:before="40" w:after="0"/>
        <w:ind w:right="-49" w:hanging="0"/>
        <w:jc w:val="center"/>
        <w:rPr>
          <w:color w:val="008000"/>
        </w:rPr>
      </w:pPr>
      <w:r>
        <w:rPr>
          <w:rFonts w:eastAsia="Times New Roman Cyr" w:cs="Times New Roman Cyr" w:ascii="Times New Roman Cyr" w:hAnsi="Times New Roman Cyr"/>
          <w:color w:val="008000"/>
          <w:sz w:val="22"/>
          <w:szCs w:val="22"/>
        </w:rPr>
        <w:t>Избран Атрейо</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С</w:t>
      </w:r>
      <w:r>
        <w:rPr>
          <w:rFonts w:eastAsia="Times New Roman Cyr" w:cs="Times New Roman Cyr" w:ascii="Times New Roman Cyr" w:hAnsi="Times New Roman Cyr"/>
          <w:color w:val="008000"/>
        </w:rPr>
        <w:t>овещания, на которых решались вопросы, жизненно важные для всей Фантазии, проходили обычно в Большом Тронном Зале Башни Сло</w:t>
        <w:softHyphen/>
        <w:t>новой Кости, расположенном в самом дворце, не</w:t>
        <w:softHyphen/>
        <w:t>сколькими этажами ниже Павильона Магноли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ейчас в этом просторном круглом Зале слышался приглушенный гул. Четыреста девяносто девять луч</w:t>
        <w:softHyphen/>
        <w:t>ших врачей Фантазии, собравшихся здесь, перегова</w:t>
        <w:softHyphen/>
        <w:t>ривались полушепотом. Каждый из них лично осмот</w:t>
        <w:softHyphen/>
        <w:t>рел Девочку Королеву</w:t>
      </w:r>
      <w:r>
        <w:rPr>
          <w:color w:val="008000"/>
          <w:lang w:val="en-US"/>
        </w:rPr>
        <w:t xml:space="preserve"> —</w:t>
      </w:r>
      <w:r>
        <w:rPr>
          <w:rFonts w:eastAsia="Times New Roman Cyr" w:cs="Times New Roman Cyr" w:ascii="Times New Roman Cyr" w:hAnsi="Times New Roman Cyr"/>
          <w:color w:val="008000"/>
        </w:rPr>
        <w:t xml:space="preserve"> кто уже некоторое время тому назад, а кто совсем недавно,</w:t>
      </w:r>
      <w:r>
        <w:rPr>
          <w:color w:val="008000"/>
          <w:lang w:val="en-US"/>
        </w:rPr>
        <w:t xml:space="preserve"> —</w:t>
      </w:r>
      <w:r>
        <w:rPr>
          <w:rFonts w:eastAsia="Times New Roman Cyr" w:cs="Times New Roman Cyr" w:ascii="Times New Roman Cyr" w:hAnsi="Times New Roman Cyr"/>
          <w:color w:val="008000"/>
        </w:rPr>
        <w:t xml:space="preserve"> и каждый пытал</w:t>
        <w:softHyphen/>
        <w:t>ся помочь ей своим искусством врачевания. Но нико</w:t>
        <w:softHyphen/>
        <w:t>му это не удалось, никто не понимал, чем она боль</w:t>
        <w:softHyphen/>
        <w:t>на, никто не нашел причины её болезни и не смог её вылечить. А пятисотый врач, самый знаменитый из всех</w:t>
      </w:r>
      <w:r>
        <w:rPr>
          <w:color w:val="008000"/>
          <w:lang w:val="en-US"/>
        </w:rPr>
        <w:t xml:space="preserve"> —</w:t>
      </w:r>
      <w:r>
        <w:rPr>
          <w:rFonts w:eastAsia="Times New Roman Cyr" w:cs="Times New Roman Cyr" w:ascii="Times New Roman Cyr" w:hAnsi="Times New Roman Cyr"/>
          <w:color w:val="008000"/>
        </w:rPr>
        <w:t xml:space="preserve"> о нем шла молва, что нету такой лечебной травы и такого волшебного средства, нету такой тай</w:t>
        <w:softHyphen/>
        <w:t>ны природы, что была бы ему неведома,</w:t>
      </w:r>
      <w:r>
        <w:rPr>
          <w:color w:val="008000"/>
          <w:lang w:val="en-US"/>
        </w:rPr>
        <w:t xml:space="preserve"> —</w:t>
      </w:r>
      <w:r>
        <w:rPr>
          <w:rFonts w:eastAsia="Times New Roman Cyr" w:cs="Times New Roman Cyr" w:ascii="Times New Roman Cyr" w:hAnsi="Times New Roman Cyr"/>
          <w:color w:val="008000"/>
        </w:rPr>
        <w:t xml:space="preserve"> уже много часов находился у постели больной, в Павильоне Маг</w:t>
        <w:softHyphen/>
        <w:t>нолии, и теперь все присутствующие с тревогой ждали его заключения.</w:t>
      </w:r>
    </w:p>
    <w:p>
      <w:pPr>
        <w:pStyle w:val="Normal"/>
        <w:numPr>
          <w:ilvl w:val="0"/>
          <w:numId w:val="0"/>
        </w:numPr>
        <w:spacing w:lineRule="auto" w:line="218"/>
        <w:ind w:right="-49" w:hanging="0"/>
        <w:jc w:val="both"/>
        <w:rPr/>
      </w:pPr>
      <w:r>
        <w:rPr>
          <w:color w:val="008000"/>
        </w:rPr>
        <w:t xml:space="preserve">  </w:t>
      </w:r>
      <w:r>
        <w:rPr>
          <w:rFonts w:eastAsia="Times New Roman Cyr" w:cs="Times New Roman Cyr" w:ascii="Times New Roman Cyr" w:hAnsi="Times New Roman Cyr"/>
          <w:color w:val="008000"/>
        </w:rPr>
        <w:t>Конечно, не надо думать, что это сборище врачей походило на обычный медицинский консилиум. Хотя в Фантазии обитало немало созданий, по внешности более или менее напоминающих людей, столько же, если не больше, было похожих на зверей либо вообще ни на что не похожих. Собравшееся здесь общество врачей выглядело так же разнолико, как пестрая толпа</w:t>
      </w:r>
      <w:r>
        <w:rPr>
          <w:color w:val="008000"/>
        </w:rPr>
        <w:t xml:space="preserve"> </w:t>
      </w:r>
      <w:r>
        <w:rPr>
          <w:rFonts w:eastAsia="Times New Roman Cyr" w:cs="Times New Roman Cyr" w:ascii="Times New Roman Cyr" w:hAnsi="Times New Roman Cyr"/>
          <w:color w:val="008000"/>
        </w:rPr>
        <w:t>посланцев перед дворцом. В Тронном Зале бок о бок сидели врачи-гномы, все как на подбор с седыми бо</w:t>
        <w:softHyphen/>
        <w:t>родами и длинными локонами, врачихи-феи в сереб</w:t>
        <w:softHyphen/>
        <w:t>ристо-голубых сияющих одеждах, со сверкающей звез</w:t>
        <w:softHyphen/>
        <w:t>дой в волосах, водяные с толстыми животами и пере</w:t>
        <w:softHyphen/>
        <w:t>понками между пальцами рук и ног (для них вместо кресел были поставлены удобные сидячие ванны). Тут же лежали и мудрые змеи, свернувшись кольцом на столе посредине Зала, жужжали пчеловидные эльфы; слонялись по Залу, гонимые нетерпением, чёрные маги, вампиры и привидения, хотя обычно людская молва и не причисляет их к существам доброжелатель</w:t>
        <w:softHyphen/>
        <w:t>ным и благотворно действующим на здоровье.</w:t>
      </w:r>
    </w:p>
    <w:p>
      <w:pPr>
        <w:pStyle w:val="Normal"/>
        <w:numPr>
          <w:ilvl w:val="0"/>
          <w:numId w:val="0"/>
        </w:numPr>
        <w:spacing w:lineRule="auto" w:line="218"/>
        <w:ind w:right="-49" w:hanging="0"/>
        <w:jc w:val="both"/>
        <w:rPr/>
      </w:pPr>
      <w:r>
        <w:rPr>
          <w:color w:val="008000"/>
        </w:rPr>
        <w:t xml:space="preserve">  </w:t>
      </w:r>
      <w:r>
        <w:rPr>
          <w:rFonts w:eastAsia="Times New Roman Cyr" w:cs="Times New Roman Cyr" w:ascii="Times New Roman Cyr" w:hAnsi="Times New Roman Cyr"/>
          <w:color w:val="008000"/>
        </w:rPr>
        <w:t>Чтобы понять, почему и они тут оказались, необ</w:t>
        <w:softHyphen/>
        <w:t>ходимо знать следующее: Девочка Королева, как на то указывает её титул, была королевой всех неисчис</w:t>
        <w:softHyphen/>
        <w:t>лимых стран, размещенных на не знающей границ территории Фантазии, но на самом деле она была куда более значительной персоной, нежели просто самодержавная владычица. Она не властвовала в обычном смысле этого слова, никогда не прибегала к насилию и никогда не пользовалась своим могуще</w:t>
        <w:softHyphen/>
        <w:t>ством. Она не издавала никаких указов, не вершила суд и расправу, ни на кого не нападала, и ей ни</w:t>
        <w:softHyphen/>
        <w:t>когда не приходилось обороняться от нападения, по</w:t>
        <w:softHyphen/>
        <w:t>тому что никому не могло прийти в голову восстать против неё или причинить ей зло. Перед нею все были равны.</w:t>
      </w:r>
    </w:p>
    <w:p>
      <w:pPr>
        <w:pStyle w:val="Normal"/>
        <w:numPr>
          <w:ilvl w:val="0"/>
          <w:numId w:val="0"/>
        </w:numPr>
        <w:spacing w:lineRule="auto" w:line="218"/>
        <w:ind w:right="-49" w:hanging="0"/>
        <w:jc w:val="both"/>
        <w:rPr/>
      </w:pPr>
      <w:r>
        <w:rPr>
          <w:color w:val="008000"/>
        </w:rPr>
        <w:t xml:space="preserve">   </w:t>
      </w:r>
      <w:r>
        <w:rPr>
          <w:rFonts w:eastAsia="Times New Roman Cyr" w:cs="Times New Roman Cyr" w:ascii="Times New Roman Cyr" w:hAnsi="Times New Roman Cyr"/>
          <w:color w:val="008000"/>
        </w:rPr>
        <w:t>Она просто существовала, и все. Но для её под</w:t>
        <w:softHyphen/>
        <w:t>данных было важнее всего само её существование: она была сердцевиной всей жизни Фантазии.</w:t>
      </w:r>
    </w:p>
    <w:p>
      <w:pPr>
        <w:pStyle w:val="Normal"/>
        <w:numPr>
          <w:ilvl w:val="0"/>
          <w:numId w:val="0"/>
        </w:numPr>
        <w:spacing w:lineRule="auto" w:line="218"/>
        <w:ind w:right="-49" w:hanging="0"/>
        <w:jc w:val="both"/>
        <w:rPr/>
      </w:pPr>
      <w:r>
        <w:rPr>
          <w:color w:val="008000"/>
        </w:rPr>
        <w:t xml:space="preserve">    </w:t>
      </w:r>
      <w:r>
        <w:rPr>
          <w:rFonts w:eastAsia="Times New Roman Cyr" w:cs="Times New Roman Cyr" w:ascii="Times New Roman Cyr" w:hAnsi="Times New Roman Cyr"/>
          <w:color w:val="008000"/>
        </w:rPr>
        <w:t>И всякая тварь, неважно какая</w:t>
      </w:r>
      <w:r>
        <w:rPr>
          <w:color w:val="008000"/>
          <w:lang w:val="en-US"/>
        </w:rPr>
        <w:t xml:space="preserve"> —</w:t>
      </w:r>
      <w:r>
        <w:rPr>
          <w:rFonts w:eastAsia="Times New Roman Cyr" w:cs="Times New Roman Cyr" w:ascii="Times New Roman Cyr" w:hAnsi="Times New Roman Cyr"/>
          <w:color w:val="008000"/>
        </w:rPr>
        <w:t xml:space="preserve"> добрая или злая, красивая или уродливая, веселая или печальная, вздорная или мудрая,</w:t>
      </w:r>
      <w:r>
        <w:rPr>
          <w:color w:val="008000"/>
          <w:lang w:val="en-US"/>
        </w:rPr>
        <w:t xml:space="preserve"> —</w:t>
      </w:r>
      <w:r>
        <w:rPr>
          <w:rFonts w:eastAsia="Times New Roman Cyr" w:cs="Times New Roman Cyr" w:ascii="Times New Roman Cyr" w:hAnsi="Times New Roman Cyr"/>
          <w:color w:val="008000"/>
        </w:rPr>
        <w:t xml:space="preserve"> обрела жизнь только благодаря Девочке Королеве. Без неё ничего не могло бы быть, как не может быть человека без сердц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икто не умел постичь до конца эту тайну, но все знали, что это правда. И потому все создания Фанта</w:t>
        <w:softHyphen/>
        <w:t>зии так её уважали и так за неё тревожились. Ведь её смерть была бы их концом и гибелью всей необъятной бескрайней Фантазии...</w:t>
      </w:r>
    </w:p>
    <w:p>
      <w:pPr>
        <w:pStyle w:val="Normal"/>
        <w:numPr>
          <w:ilvl w:val="0"/>
          <w:numId w:val="0"/>
        </w:numPr>
        <w:spacing w:before="240" w:after="0"/>
        <w:ind w:right="-49" w:hanging="0"/>
        <w:jc w:val="both"/>
        <w:rPr/>
      </w:pPr>
      <w:r>
        <w:rPr>
          <w:color w:val="FF0000"/>
        </w:rPr>
        <w:t xml:space="preserve">  </w:t>
      </w:r>
      <w:r>
        <w:rPr>
          <w:rFonts w:eastAsia="Times New Roman Cyr" w:cs="Times New Roman Cyr" w:ascii="Times New Roman Cyr" w:hAnsi="Times New Roman Cyr"/>
          <w:color w:val="FF0000"/>
        </w:rPr>
        <w:t>Тут Бастиан оторвался от книги.</w:t>
      </w:r>
    </w:p>
    <w:p>
      <w:pPr>
        <w:pStyle w:val="Normal"/>
        <w:numPr>
          <w:ilvl w:val="0"/>
          <w:numId w:val="0"/>
        </w:numPr>
        <w:ind w:right="-49" w:hanging="0"/>
        <w:jc w:val="both"/>
        <w:rPr/>
      </w:pPr>
      <w:r>
        <w:rPr>
          <w:rFonts w:eastAsia="Times New Roman Cyr" w:cs="Times New Roman Cyr" w:ascii="Times New Roman Cyr" w:hAnsi="Times New Roman Cyr"/>
          <w:color w:val="FF0000"/>
        </w:rPr>
        <w:t>Ему вдруг вспомнился длинный коридор в клинике, где оперировали его маму. Они с отцом бесконечно долго си</w:t>
        <w:softHyphen/>
        <w:t>дели перед дверью операционной и ждали. Мимо них то</w:t>
        <w:softHyphen/>
        <w:t>ропливо пробегали врачи и медсестры. Когда отец спра</w:t>
        <w:softHyphen/>
        <w:t>шивал их, как мама, они отвечали уклончиво. Казалось, никто толком не знает, как она себя чувствует. А потом из операционной вышел лысый человек в</w:t>
      </w:r>
      <w:r>
        <w:rPr>
          <w:color w:val="FF0000"/>
        </w:rPr>
        <w:t xml:space="preserve"> </w:t>
      </w:r>
      <w:r>
        <w:rPr>
          <w:rFonts w:eastAsia="Times New Roman Cyr" w:cs="Times New Roman Cyr" w:ascii="Times New Roman Cyr" w:hAnsi="Times New Roman Cyr"/>
          <w:color w:val="FF0000"/>
        </w:rPr>
        <w:t>белом халате. Вид у него был изнуренный и печальный. Он сказал им, что все усилия ни к чему не привели, что ему очень жаль... Он пожал им обоим руку и пробормотал: “Всем сердцем сочувствую...”</w:t>
      </w:r>
    </w:p>
    <w:p>
      <w:pPr>
        <w:pStyle w:val="Normal"/>
        <w:numPr>
          <w:ilvl w:val="0"/>
          <w:numId w:val="0"/>
        </w:numPr>
        <w:ind w:right="-49" w:hanging="0"/>
        <w:jc w:val="both"/>
        <w:rPr/>
      </w:pPr>
      <w:r>
        <w:rPr>
          <w:color w:val="FF0000"/>
        </w:rPr>
        <w:t xml:space="preserve"> </w:t>
      </w:r>
      <w:r>
        <w:rPr>
          <w:rFonts w:eastAsia="Times New Roman Cyr" w:cs="Times New Roman Cyr" w:ascii="Times New Roman Cyr" w:hAnsi="Times New Roman Cyr"/>
          <w:color w:val="FF0000"/>
        </w:rPr>
        <w:t>После этого отец стал совершенно иначе относиться к Бастиану.</w:t>
      </w:r>
    </w:p>
    <w:p>
      <w:pPr>
        <w:pStyle w:val="Normal"/>
        <w:numPr>
          <w:ilvl w:val="0"/>
          <w:numId w:val="0"/>
        </w:numPr>
        <w:ind w:right="-49" w:hanging="0"/>
        <w:jc w:val="both"/>
        <w:rPr/>
      </w:pPr>
      <w:r>
        <w:rPr>
          <w:rFonts w:eastAsia="Times New Roman Cyr" w:cs="Times New Roman Cyr" w:ascii="Times New Roman Cyr" w:hAnsi="Times New Roman Cyr"/>
          <w:color w:val="FF0000"/>
        </w:rPr>
        <w:t>Правда, Бастиан имел все, что только мог пожелать. У него был велосипед с тройным переключением скорос</w:t>
        <w:softHyphen/>
        <w:t>тей, электрическая железная дорога, коробки с витамина</w:t>
        <w:softHyphen/>
        <w:t>ми, пятьдесят три книги, хомячок с золотистой шкуркой, аквариум с пресноводными рыбками, маленький</w:t>
      </w:r>
      <w:r>
        <w:rPr>
          <w:color w:val="FF0000"/>
        </w:rPr>
        <w:t xml:space="preserve"> </w:t>
      </w:r>
      <w:r>
        <w:rPr>
          <w:rFonts w:eastAsia="Times New Roman Cyr" w:cs="Times New Roman Cyr" w:ascii="Times New Roman Cyr" w:hAnsi="Times New Roman Cyr"/>
          <w:color w:val="FF0000"/>
        </w:rPr>
        <w:t>фотоап</w:t>
        <w:softHyphen/>
        <w:t>парат, шесть фирменных перочинных ножей и ещё многое другое. Но всё это, собственно говоря, ему не очень-то было нужно.</w:t>
      </w:r>
    </w:p>
    <w:p>
      <w:pPr>
        <w:pStyle w:val="Normal"/>
        <w:numPr>
          <w:ilvl w:val="0"/>
          <w:numId w:val="0"/>
        </w:numPr>
        <w:ind w:right="-49" w:hanging="0"/>
        <w:jc w:val="both"/>
        <w:rPr/>
      </w:pPr>
      <w:r>
        <w:rPr>
          <w:rFonts w:eastAsia="Times New Roman Cyr" w:cs="Times New Roman Cyr" w:ascii="Times New Roman Cyr" w:hAnsi="Times New Roman Cyr"/>
          <w:color w:val="FF0000"/>
        </w:rPr>
        <w:t>Бастиан помнил, что прежде отец часто возился с ним, рассказывал ему всякие истории и читал вслух. Но с того дня всё это кончилось. Бастиан совсем разучился разго</w:t>
        <w:softHyphen/>
        <w:t>варивать с отцом</w:t>
      </w:r>
      <w:r>
        <w:rPr>
          <w:color w:val="FF0000"/>
          <w:lang w:val="en-US"/>
        </w:rPr>
        <w:t xml:space="preserve"> —</w:t>
      </w:r>
      <w:r>
        <w:rPr>
          <w:rFonts w:eastAsia="Times New Roman Cyr" w:cs="Times New Roman Cyr" w:ascii="Times New Roman Cyr" w:hAnsi="Times New Roman Cyr"/>
          <w:color w:val="FF0000"/>
        </w:rPr>
        <w:t xml:space="preserve"> между ними как бы возникла какая-то невидимая стена. Теперь отец никогда уже не ругал</w:t>
      </w:r>
      <w:r>
        <w:rPr>
          <w:color w:val="FF0000"/>
          <w:lang w:val="en-US"/>
        </w:rPr>
        <w:t xml:space="preserve"> </w:t>
      </w:r>
      <w:r>
        <w:rPr>
          <w:rFonts w:eastAsia="Times New Roman Cyr" w:cs="Times New Roman Cyr" w:ascii="Times New Roman Cyr" w:hAnsi="Times New Roman Cyr"/>
          <w:color w:val="FF0000"/>
        </w:rPr>
        <w:t>сына, но и никогда его не хвалил. Даже узнав, что Бастиа</w:t>
        <w:softHyphen/>
        <w:t>на оставили на второй год, отец ничего не сказал. Он только взглянул на него отсутствующим и удрученным взглядом, и у мальчика возникло странное чувство: ему показалось, что он для отца вообще больше не существу</w:t>
        <w:softHyphen/>
        <w:t>ет. С того дня это чувство не покидало его. Когда они вечером садились вдвоем у телевизора, отец</w:t>
      </w:r>
      <w:r>
        <w:rPr>
          <w:color w:val="FF0000"/>
          <w:lang w:val="en-US"/>
        </w:rPr>
        <w:t xml:space="preserve"> —</w:t>
      </w:r>
      <w:r>
        <w:rPr>
          <w:rFonts w:eastAsia="Times New Roman Cyr" w:cs="Times New Roman Cyr" w:ascii="Times New Roman Cyr" w:hAnsi="Times New Roman Cyr"/>
          <w:color w:val="FF0000"/>
        </w:rPr>
        <w:t xml:space="preserve"> Бастиан заметил это</w:t>
      </w:r>
      <w:r>
        <w:rPr>
          <w:color w:val="FF0000"/>
          <w:lang w:val="en-US"/>
        </w:rPr>
        <w:t xml:space="preserve"> —</w:t>
      </w:r>
      <w:r>
        <w:rPr>
          <w:rFonts w:eastAsia="Times New Roman Cyr" w:cs="Times New Roman Cyr" w:ascii="Times New Roman Cyr" w:hAnsi="Times New Roman Cyr"/>
          <w:color w:val="FF0000"/>
        </w:rPr>
        <w:t xml:space="preserve"> никогда не глядел на экран, его мысли были где-то далеко-далеко, там, где его уже не догонишь. А когда они располагались в столовой, каждый со своей книгой в руках, отец не читал, а часами глядел на одну и ту же страницу, не переворачивая её.</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конечно, понимал, что отец тоскует. Он и сам плакал много-много ночей подряд, да так сильно, что от всхлипываний его начинало тошнить. Но понемногу это прошло. И ведь у отца был ещё он, Бастиан. Почему же отец никогда с ним не разговаривает? Ни о маме, ни о чем другом важном, а только скупо роняет самые необхо</w:t>
        <w:softHyphen/>
        <w:t>димые слова?</w:t>
      </w:r>
    </w:p>
    <w:p>
      <w:pPr>
        <w:pStyle w:val="Normal"/>
        <w:numPr>
          <w:ilvl w:val="0"/>
          <w:numId w:val="0"/>
        </w:numPr>
        <w:spacing w:before="20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бы только знать,</w:t>
      </w:r>
      <w:r>
        <w:rPr>
          <w:color w:val="008000"/>
          <w:lang w:val="en-US"/>
        </w:rPr>
        <w:t xml:space="preserve"> —</w:t>
      </w:r>
      <w:r>
        <w:rPr>
          <w:rFonts w:eastAsia="Times New Roman Cyr" w:cs="Times New Roman Cyr" w:ascii="Times New Roman Cyr" w:hAnsi="Times New Roman Cyr"/>
          <w:color w:val="008000"/>
        </w:rPr>
        <w:t xml:space="preserve"> рассуждал длинный худой Дух Огня с бородой из красного пламени,</w:t>
      </w:r>
      <w:r>
        <w:rPr>
          <w:color w:val="008000"/>
          <w:lang w:val="en-US"/>
        </w:rPr>
        <w:t xml:space="preserve"> — </w:t>
      </w:r>
      <w:r>
        <w:rPr>
          <w:rFonts w:eastAsia="Times New Roman Cyr" w:cs="Times New Roman Cyr" w:ascii="Times New Roman Cyr" w:hAnsi="Times New Roman Cyr"/>
          <w:color w:val="008000"/>
        </w:rPr>
        <w:t>чем она, собственно говоря, больна? Жара у неё нет? Нет. Опухоли тоже нет. Нет ни сыпи, ни воспаления. Она просто угасает, а отчего</w:t>
      </w:r>
      <w:r>
        <w:rPr>
          <w:color w:val="008000"/>
          <w:lang w:val="en-US"/>
        </w:rPr>
        <w:t xml:space="preserve"> —</w:t>
      </w:r>
      <w:r>
        <w:rPr>
          <w:rFonts w:eastAsia="Times New Roman Cyr" w:cs="Times New Roman Cyr" w:ascii="Times New Roman Cyr" w:hAnsi="Times New Roman Cyr"/>
          <w:color w:val="008000"/>
        </w:rPr>
        <w:t xml:space="preserve"> непо</w:t>
        <w:softHyphen/>
        <w:t>нятн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е каждой фразы изо рта у него вылетало ма</w:t>
        <w:softHyphen/>
        <w:t>ленькое облачко дыма, образуя какую-нибудь фигуру. Сейчас это был вопросительный знак.</w:t>
      </w:r>
    </w:p>
    <w:p>
      <w:pPr>
        <w:pStyle w:val="Normal"/>
        <w:numPr>
          <w:ilvl w:val="0"/>
          <w:numId w:val="0"/>
        </w:numPr>
        <w:ind w:right="-49" w:hanging="0"/>
        <w:jc w:val="both"/>
        <w:rPr/>
      </w:pPr>
      <w:r>
        <w:rPr>
          <w:rFonts w:eastAsia="Times New Roman Cyr" w:cs="Times New Roman Cyr" w:ascii="Times New Roman Cyr" w:hAnsi="Times New Roman Cyr"/>
          <w:color w:val="008000"/>
        </w:rPr>
        <w:t>Облысевший от старости Ворон, похожий на боль</w:t>
        <w:softHyphen/>
        <w:t>шую картофелину, в которую как попало воткнули несколько чёрных перьев</w:t>
      </w:r>
      <w:r>
        <w:rPr>
          <w:color w:val="008000"/>
          <w:lang w:val="en-US"/>
        </w:rPr>
        <w:t xml:space="preserve"> —</w:t>
      </w:r>
      <w:r>
        <w:rPr>
          <w:rFonts w:eastAsia="Times New Roman Cyr" w:cs="Times New Roman Cyr" w:ascii="Times New Roman Cyr" w:hAnsi="Times New Roman Cyr"/>
          <w:color w:val="008000"/>
        </w:rPr>
        <w:t xml:space="preserve"> он был специалистом по простудным заболеваниям,</w:t>
      </w:r>
      <w:r>
        <w:rPr>
          <w:color w:val="008000"/>
          <w:lang w:val="en-US"/>
        </w:rPr>
        <w:t xml:space="preserve"> —</w:t>
      </w:r>
      <w:r>
        <w:rPr>
          <w:rFonts w:eastAsia="Times New Roman Cyr" w:cs="Times New Roman Cyr" w:ascii="Times New Roman Cyr" w:hAnsi="Times New Roman Cyr"/>
          <w:color w:val="008000"/>
        </w:rPr>
        <w:t xml:space="preserve"> хрипло прокарк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а не кашляет. И насморка у неё нет... С ме</w:t>
        <w:softHyphen/>
        <w:t>дицинской точки зрения, это вообще не болезнь. Он поправил на клюве большие очки и вызывающе</w:t>
      </w:r>
      <w:r>
        <w:rPr>
          <w:color w:val="008000"/>
          <w:lang w:val="en-US"/>
        </w:rPr>
        <w:t xml:space="preserve"> </w:t>
      </w:r>
      <w:r>
        <w:rPr>
          <w:rFonts w:eastAsia="Times New Roman Cyr" w:cs="Times New Roman Cyr" w:ascii="Times New Roman Cyr" w:hAnsi="Times New Roman Cyr"/>
          <w:color w:val="008000"/>
        </w:rPr>
        <w:t>взглянул на собеседников, как бы принуждая их со</w:t>
        <w:softHyphen/>
        <w:t>гласи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 всяком случае, для меня несомненно,</w:t>
      </w:r>
      <w:r>
        <w:rPr>
          <w:color w:val="008000"/>
          <w:lang w:val="en-US"/>
        </w:rPr>
        <w:t xml:space="preserve"> —</w:t>
      </w:r>
      <w:r>
        <w:rPr>
          <w:rFonts w:eastAsia="Times New Roman Cyr" w:cs="Times New Roman Cyr" w:ascii="Times New Roman Cyr" w:hAnsi="Times New Roman Cyr"/>
          <w:color w:val="008000"/>
        </w:rPr>
        <w:t xml:space="preserve"> про</w:t>
        <w:softHyphen/>
        <w:t>гудел Скарабей, жук, которого иногда называют Жу</w:t>
        <w:softHyphen/>
        <w:t>ком-Аптекарем,</w:t>
      </w:r>
      <w:r>
        <w:rPr>
          <w:color w:val="008000"/>
          <w:lang w:val="en-US"/>
        </w:rPr>
        <w:t xml:space="preserve"> —</w:t>
      </w:r>
      <w:r>
        <w:rPr>
          <w:rFonts w:eastAsia="Times New Roman Cyr" w:cs="Times New Roman Cyr" w:ascii="Times New Roman Cyr" w:hAnsi="Times New Roman Cyr"/>
          <w:color w:val="008000"/>
        </w:rPr>
        <w:t xml:space="preserve"> что между её недугом и теми ужас</w:t>
        <w:softHyphen/>
        <w:t>ными событиями, о которых нам рассказали послан</w:t>
        <w:softHyphen/>
        <w:t>цы, есть таинственная связ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вы в своем репертуаре,</w:t>
      </w:r>
      <w:r>
        <w:rPr>
          <w:color w:val="008000"/>
          <w:lang w:val="en-US"/>
        </w:rPr>
        <w:t xml:space="preserve"> —</w:t>
      </w:r>
      <w:r>
        <w:rPr>
          <w:rFonts w:eastAsia="Times New Roman Cyr" w:cs="Times New Roman Cyr" w:ascii="Times New Roman Cyr" w:hAnsi="Times New Roman Cyr"/>
          <w:color w:val="008000"/>
        </w:rPr>
        <w:t xml:space="preserve"> саркастически за</w:t>
        <w:softHyphen/>
        <w:t>метил Чернильный Человечек,</w:t>
      </w:r>
      <w:r>
        <w:rPr>
          <w:color w:val="008000"/>
          <w:lang w:val="en-US"/>
        </w:rPr>
        <w:t xml:space="preserve"> —</w:t>
      </w:r>
      <w:r>
        <w:rPr>
          <w:rFonts w:eastAsia="Times New Roman Cyr" w:cs="Times New Roman Cyr" w:ascii="Times New Roman Cyr" w:hAnsi="Times New Roman Cyr"/>
          <w:color w:val="008000"/>
        </w:rPr>
        <w:t xml:space="preserve"> всегда и во всем вы видите таинственную связ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вы вообще ничего не видите, кроме свой чер</w:t>
        <w:softHyphen/>
        <w:t>нильницы,</w:t>
      </w:r>
      <w:r>
        <w:rPr>
          <w:color w:val="008000"/>
          <w:lang w:val="en-US"/>
        </w:rPr>
        <w:t xml:space="preserve"> —</w:t>
      </w:r>
      <w:r>
        <w:rPr>
          <w:rFonts w:eastAsia="Times New Roman Cyr" w:cs="Times New Roman Cyr" w:ascii="Times New Roman Cyr" w:hAnsi="Times New Roman Cyr"/>
          <w:color w:val="008000"/>
        </w:rPr>
        <w:t xml:space="preserve"> сердито огрызнулся Скарабе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ллеги, коллеги!..</w:t>
      </w:r>
      <w:r>
        <w:rPr>
          <w:color w:val="008000"/>
          <w:lang w:val="en-US"/>
        </w:rPr>
        <w:t xml:space="preserve"> —</w:t>
      </w:r>
      <w:r>
        <w:rPr>
          <w:rFonts w:eastAsia="Times New Roman Cyr" w:cs="Times New Roman Cyr" w:ascii="Times New Roman Cyr" w:hAnsi="Times New Roman Cyr"/>
          <w:color w:val="008000"/>
        </w:rPr>
        <w:t xml:space="preserve"> примирительно вмешалось Привидение с провалившимися щеками, замотанное в длинный белый балахон.</w:t>
      </w:r>
      <w:r>
        <w:rPr>
          <w:color w:val="008000"/>
          <w:lang w:val="en-US"/>
        </w:rPr>
        <w:t xml:space="preserve"> —</w:t>
      </w:r>
      <w:r>
        <w:rPr>
          <w:rFonts w:eastAsia="Times New Roman Cyr" w:cs="Times New Roman Cyr" w:ascii="Times New Roman Cyr" w:hAnsi="Times New Roman Cyr"/>
          <w:color w:val="008000"/>
        </w:rPr>
        <w:t xml:space="preserve"> Не будем переходить на личности! Это лишено смысла. И главное, не говори</w:t>
        <w:softHyphen/>
        <w:t>те так громк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одобные разговоры возникали то тут, то там</w:t>
      </w:r>
      <w:r>
        <w:rPr>
          <w:color w:val="008000"/>
          <w:lang w:val="en-US"/>
        </w:rPr>
        <w:t xml:space="preserve"> —</w:t>
      </w:r>
      <w:r>
        <w:rPr>
          <w:rFonts w:eastAsia="Times New Roman Cyr" w:cs="Times New Roman Cyr" w:ascii="Times New Roman Cyr" w:hAnsi="Times New Roman Cyr"/>
          <w:color w:val="008000"/>
        </w:rPr>
        <w:t xml:space="preserve"> во всех концах Тронного Зала. Быть может, вам покажет</w:t>
        <w:softHyphen/>
        <w:t>ся странным, что такие разные существа вообще могут объясняться друг с другом. Но почти все твари, насе</w:t>
        <w:softHyphen/>
        <w:t>ляющие Фантазию, в том числе и звери, знали по меньшей мере два языка: свой собственный</w:t>
      </w:r>
      <w:r>
        <w:rPr>
          <w:color w:val="008000"/>
          <w:lang w:val="en-US"/>
        </w:rPr>
        <w:t xml:space="preserve"> —</w:t>
      </w:r>
      <w:r>
        <w:rPr>
          <w:rFonts w:eastAsia="Times New Roman Cyr" w:cs="Times New Roman Cyr" w:ascii="Times New Roman Cyr" w:hAnsi="Times New Roman Cyr"/>
          <w:color w:val="008000"/>
        </w:rPr>
        <w:t xml:space="preserve"> на нем они разговаривали со своими соплеменниками, и его не понимали те, кто принадлежал к другим родам</w:t>
      </w:r>
      <w:r>
        <w:rPr>
          <w:color w:val="008000"/>
          <w:lang w:val="en-US"/>
        </w:rPr>
        <w:t xml:space="preserve"> — </w:t>
      </w:r>
      <w:r>
        <w:rPr>
          <w:rFonts w:eastAsia="Times New Roman Cyr" w:cs="Times New Roman Cyr" w:ascii="Times New Roman Cyr" w:hAnsi="Times New Roman Cyr"/>
          <w:color w:val="008000"/>
        </w:rPr>
        <w:t>и общий язык, который называли Высоким Языком Фантазии, или просто Великим Языком. Им владели все жители Фантазии, хотя некоторые и говорили на нем с сильным акцент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друг в Зале воцарилась гробовая тишина, и все взо</w:t>
        <w:softHyphen/>
        <w:t>ры обратились к большой двустворчатой двери: она распахнулась, и в Зал вошел Цайрон, прославлен</w:t>
        <w:softHyphen/>
        <w:t>ный, легендарный мастер врачевани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был из тех, кого в старину называли кентавра</w:t>
        <w:softHyphen/>
        <w:t>ми</w:t>
      </w:r>
      <w:r>
        <w:rPr>
          <w:color w:val="008000"/>
          <w:lang w:val="en-US"/>
        </w:rPr>
        <w:t xml:space="preserve"> —</w:t>
      </w:r>
      <w:r>
        <w:rPr>
          <w:rFonts w:eastAsia="Times New Roman Cyr" w:cs="Times New Roman Cyr" w:ascii="Times New Roman Cyr" w:hAnsi="Times New Roman Cyr"/>
          <w:color w:val="008000"/>
        </w:rPr>
        <w:t xml:space="preserve"> с головы до пояса он выглядел как человек, а книзу от пояса</w:t>
      </w:r>
      <w:r>
        <w:rPr>
          <w:color w:val="008000"/>
          <w:lang w:val="en-US"/>
        </w:rPr>
        <w:t xml:space="preserve"> —</w:t>
      </w:r>
      <w:r>
        <w:rPr>
          <w:rFonts w:eastAsia="Times New Roman Cyr" w:cs="Times New Roman Cyr" w:ascii="Times New Roman Cyr" w:hAnsi="Times New Roman Cyr"/>
          <w:color w:val="008000"/>
        </w:rPr>
        <w:t xml:space="preserve"> как лошадь. Цайрон происходил из семейства Чёрных Кентавров. Он прибыл сюда из очень отдаленной области, расположенной на крайнем</w:t>
      </w:r>
      <w:r>
        <w:rPr>
          <w:color w:val="008000"/>
          <w:lang w:val="en-US"/>
        </w:rPr>
        <w:t xml:space="preserve"> </w:t>
      </w:r>
      <w:r>
        <w:rPr>
          <w:rFonts w:eastAsia="Times New Roman Cyr" w:cs="Times New Roman Cyr" w:ascii="Times New Roman Cyr" w:hAnsi="Times New Roman Cyr"/>
          <w:color w:val="008000"/>
        </w:rPr>
        <w:t>юге. Его человеческая часть была цвета чёрного дере</w:t>
        <w:softHyphen/>
        <w:t>ва, а белые как лунь волосы и борода мелко вились. Лошадиная часть его тела была полосатой, как у зеб</w:t>
        <w:softHyphen/>
        <w:t>ры. На голове его красовалась странная, сплетенная из камыша шляпа, а на шее висела цепочка с боль</w:t>
        <w:softHyphen/>
        <w:t>шим золотым амулетом, на котором были выгравиро</w:t>
        <w:softHyphen/>
        <w:t>ваны две переплетённые змеи</w:t>
      </w:r>
      <w:r>
        <w:rPr>
          <w:color w:val="008000"/>
          <w:lang w:val="en-US"/>
        </w:rPr>
        <w:t xml:space="preserve"> —</w:t>
      </w:r>
      <w:r>
        <w:rPr>
          <w:rFonts w:eastAsia="Times New Roman Cyr" w:cs="Times New Roman Cyr" w:ascii="Times New Roman Cyr" w:hAnsi="Times New Roman Cyr"/>
          <w:color w:val="008000"/>
        </w:rPr>
        <w:t xml:space="preserve"> светлая и темная; вцепившись друг другу в хвост, они образовывали овал.</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от изумления перестал читать. Он захлопнул книгу, не забыв заложить палец между страницами, и вни</w:t>
        <w:softHyphen/>
        <w:t>мательно оглядел переплет. Ведь на нем тоже были изоб</w:t>
        <w:softHyphen/>
        <w:t>ражены две змеи, вцепившиеся друг другу в хвост и обра</w:t>
        <w:softHyphen/>
        <w:t>зовавшие овал. Что мог означать этот странный овал?</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вот в Фантазии всякий знал этот символ. Он означал, что тот, у кого он на шее, выполняет осо</w:t>
        <w:softHyphen/>
        <w:t>бое поручение Девочки Королевы и может действовать от её имени, словно она сама тут лично присутству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едальон этот обладал какой-то магической силой, хотя никто толком не знал, какой именно. Зато все знали, как он называется:    ОРИН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ногие даже боялись произносить это странное слово и называли его кто как: кто Знаком Власти, кто Амулетом, кто просто Блеском.</w:t>
      </w:r>
    </w:p>
    <w:p>
      <w:pPr>
        <w:pStyle w:val="Normal"/>
        <w:numPr>
          <w:ilvl w:val="0"/>
          <w:numId w:val="0"/>
        </w:numPr>
        <w:spacing w:lineRule="auto" w:line="218" w:before="16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Выходит, и книга была украшена Знаком Девочки Ко</w:t>
        <w:softHyphen/>
        <w:t>ролевы.</w:t>
      </w:r>
    </w:p>
    <w:p>
      <w:pPr>
        <w:pStyle w:val="Normal"/>
        <w:numPr>
          <w:ilvl w:val="0"/>
          <w:numId w:val="0"/>
        </w:numPr>
        <w:spacing w:lineRule="auto" w:line="218" w:before="20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Шепот пронесся по Тронному Залу, послышались даже возгласы изумления. Ведь Знак Власти давно уже никому не доверял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Цайрон ударил несколько раз копытом в пол, тре</w:t>
        <w:softHyphen/>
        <w:t>буя тишины, потом произнес низким голос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рузья, не надо удивляться, что на мне ОРИН. Я получил его лишь на время, как доверенное лицо. Скоро я передам Блеск более достойному.</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зале вновь воцарилась мертвая тишин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е намерен даже пытаться унять вашу боль красивыми словами,</w:t>
      </w:r>
      <w:r>
        <w:rPr>
          <w:color w:val="008000"/>
          <w:lang w:val="en-US"/>
        </w:rPr>
        <w:t xml:space="preserve"> —</w:t>
      </w:r>
      <w:r>
        <w:rPr>
          <w:rFonts w:eastAsia="Times New Roman Cyr" w:cs="Times New Roman Cyr" w:ascii="Times New Roman Cyr" w:hAnsi="Times New Roman Cyr"/>
          <w:color w:val="008000"/>
        </w:rPr>
        <w:t xml:space="preserve"> продолжал Цайрон.</w:t>
      </w:r>
      <w:r>
        <w:rPr>
          <w:color w:val="008000"/>
          <w:lang w:val="en-US"/>
        </w:rPr>
        <w:t xml:space="preserve"> —</w:t>
      </w:r>
      <w:r>
        <w:rPr>
          <w:rFonts w:eastAsia="Times New Roman Cyr" w:cs="Times New Roman Cyr" w:ascii="Times New Roman Cyr" w:hAnsi="Times New Roman Cyr"/>
          <w:color w:val="008000"/>
        </w:rPr>
        <w:t xml:space="preserve"> Мы оказались бессильными перед болезнью Девочки Коро</w:t>
        <w:softHyphen/>
        <w:t>левы. Мы знаем лишь, что разрушение Фантазии на</w:t>
        <w:softHyphen/>
        <w:t>чалось одновременно с её болезнью. А больше не зна</w:t>
        <w:softHyphen/>
        <w:t>ем ничего, не знаем даже, можно ли её спасти искус</w:t>
        <w:softHyphen/>
        <w:t>ством врачевания. Однако возможно</w:t>
      </w:r>
      <w:r>
        <w:rPr>
          <w:color w:val="008000"/>
          <w:lang w:val="en-US"/>
        </w:rPr>
        <w:t xml:space="preserve"> —</w:t>
      </w:r>
      <w:r>
        <w:rPr>
          <w:rFonts w:eastAsia="Times New Roman Cyr" w:cs="Times New Roman Cyr" w:ascii="Times New Roman Cyr" w:hAnsi="Times New Roman Cyr"/>
          <w:color w:val="008000"/>
        </w:rPr>
        <w:t xml:space="preserve"> и я надеюсь, никто из вас не обидится, если я выскажу это откры</w:t>
        <w:softHyphen/>
        <w:t>то,</w:t>
      </w:r>
      <w:r>
        <w:rPr>
          <w:color w:val="008000"/>
          <w:lang w:val="en-US"/>
        </w:rPr>
        <w:t xml:space="preserve"> —</w:t>
      </w:r>
      <w:r>
        <w:rPr>
          <w:rFonts w:eastAsia="Times New Roman Cyr" w:cs="Times New Roman Cyr" w:ascii="Times New Roman Cyr" w:hAnsi="Times New Roman Cyr"/>
          <w:color w:val="008000"/>
        </w:rPr>
        <w:t xml:space="preserve"> возможно, что мы, собравшиеся здесь, не об</w:t>
        <w:softHyphen/>
        <w:t>ладаем всеми знаниями, всей премудростью. На этом, собственно, и основана моя последняя и един</w:t>
        <w:softHyphen/>
        <w:t>ственная надежда... Надежда на то, что в нашей бес</w:t>
        <w:softHyphen/>
        <w:t>крайней Фантазии найдется создание мудрее нас всех и оно-то даст нам совет и окажет помощь. Однако уверенности у меня в этом нет, да её, по-моему, и быть не может. Одно, во всяком случае, ясно: в чем бы ни заключалось наше возможное спасение, на по</w:t>
        <w:softHyphen/>
        <w:t>иски его должен отправиться такой путник, которому под силу открыть дорогу в неведомое, который не от</w:t>
        <w:softHyphen/>
        <w:t>ступит ни перед опасностью, ни перед тяжкими испы</w:t>
        <w:softHyphen/>
        <w:t>таниями. Одним словом, нужен герой. И Девочка Королева назвала мне имя этого героя. Только ему одному доверяет она свою и нашу судьбу. Его зовут Атрейо, и живет он в Травяном Море, что за Серебря</w:t>
        <w:softHyphen/>
        <w:t>ными Горами. Ему я и передам ОРИН и благословлю его на Великий Поиск. Теперь вы знаете вс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казав это, старый Кентавр, цокая копытами по мраморному полу, покинул Тронный За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обравшиеся в смятении глядели друг на друг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имя этого героя?</w:t>
      </w:r>
      <w:r>
        <w:rPr>
          <w:color w:val="008000"/>
          <w:lang w:val="en-US"/>
        </w:rPr>
        <w:t xml:space="preserve"> —</w:t>
      </w:r>
      <w:r>
        <w:rPr>
          <w:rFonts w:eastAsia="Times New Roman Cyr" w:cs="Times New Roman Cyr" w:ascii="Times New Roman Cyr" w:hAnsi="Times New Roman Cyr"/>
          <w:color w:val="008000"/>
        </w:rPr>
        <w:t xml:space="preserve"> громко спросил кто-т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 или что-то в этом род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когда не слыха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се четыреста девяносто девять врачей сокрушен</w:t>
        <w:softHyphen/>
        <w:t>но покачали головой.</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FF0000"/>
        </w:rPr>
        <w:t>Башенные часы пробили десять. Бастиан удивился, как быстро бежит время. А ведь там внизу, в классе, каждый</w:t>
      </w:r>
      <w:r>
        <w:rPr>
          <w:color w:val="FF0000"/>
          <w:lang w:val="en-US"/>
        </w:rPr>
        <w:t xml:space="preserve"> </w:t>
      </w:r>
      <w:r>
        <w:rPr>
          <w:rFonts w:eastAsia="Times New Roman Cyr" w:cs="Times New Roman Cyr" w:ascii="Times New Roman Cyr" w:hAnsi="Times New Roman Cyr"/>
          <w:color w:val="FF0000"/>
        </w:rPr>
        <w:t>урок казался ему вечностью. Сейчас у них история. Её преподает господин Дрон</w:t>
      </w:r>
      <w:r>
        <w:rPr>
          <w:color w:val="FF0000"/>
          <w:lang w:val="en-US"/>
        </w:rPr>
        <w:t xml:space="preserve"> —</w:t>
      </w:r>
      <w:r>
        <w:rPr>
          <w:rFonts w:eastAsia="Times New Roman Cyr" w:cs="Times New Roman Cyr" w:ascii="Times New Roman Cyr" w:hAnsi="Times New Roman Cyr"/>
          <w:color w:val="FF0000"/>
        </w:rPr>
        <w:t xml:space="preserve"> тощий, как жердь, и всегда в дурном настроении. Больше всего он любит публично высмеивать Бастиана  за то, что тот никак не может за</w:t>
        <w:softHyphen/>
        <w:t>помнить годы битв и даты рождения и царствования раз</w:t>
        <w:softHyphen/>
        <w:t>ных исторических личностей.</w:t>
      </w:r>
    </w:p>
    <w:p>
      <w:pPr>
        <w:pStyle w:val="Normal"/>
        <w:numPr>
          <w:ilvl w:val="0"/>
          <w:numId w:val="0"/>
        </w:numPr>
        <w:spacing w:before="180" w:after="0"/>
        <w:ind w:right="-49" w:hanging="0"/>
        <w:jc w:val="both"/>
        <w:rPr/>
      </w:pPr>
      <w:r>
        <w:rPr>
          <w:color w:val="008000"/>
        </w:rPr>
        <w:t xml:space="preserve">  </w:t>
      </w:r>
      <w:r>
        <w:rPr>
          <w:rFonts w:eastAsia="Times New Roman Cyr" w:cs="Times New Roman Cyr" w:ascii="Times New Roman Cyr" w:hAnsi="Times New Roman Cyr"/>
          <w:color w:val="008000"/>
        </w:rPr>
        <w:t>Травяное Море, что лежит за Серебряными Гора</w:t>
        <w:softHyphen/>
        <w:t>ми, находилось на расстоянии многих дней пути от Башни Слоновой Кости. Эта бескрайняя равнина и в самом деле походила на море</w:t>
      </w:r>
      <w:r>
        <w:rPr>
          <w:color w:val="008000"/>
          <w:lang w:val="en-US"/>
        </w:rPr>
        <w:t xml:space="preserve"> —</w:t>
      </w:r>
      <w:r>
        <w:rPr>
          <w:rFonts w:eastAsia="Times New Roman Cyr" w:cs="Times New Roman Cyr" w:ascii="Times New Roman Cyr" w:hAnsi="Times New Roman Cyr"/>
          <w:color w:val="008000"/>
        </w:rPr>
        <w:t xml:space="preserve"> на ней росла сочная трава высотой в человеческий рост, и, когда дул ве</w:t>
        <w:softHyphen/>
        <w:t>тер, она вздымалась волнами и гудела, как море в часы прибоя.</w:t>
      </w:r>
    </w:p>
    <w:p>
      <w:pPr>
        <w:pStyle w:val="Normal"/>
        <w:numPr>
          <w:ilvl w:val="0"/>
          <w:numId w:val="0"/>
        </w:numPr>
        <w:ind w:right="-49" w:hanging="0"/>
        <w:jc w:val="both"/>
        <w:rPr/>
      </w:pPr>
      <w:r>
        <w:rPr>
          <w:rFonts w:eastAsia="Times New Roman Cyr" w:cs="Times New Roman Cyr" w:ascii="Times New Roman Cyr" w:hAnsi="Times New Roman Cyr"/>
          <w:color w:val="008000"/>
        </w:rPr>
        <w:t>Людей, населяющих эту равнину, звали Травяными или Зеленокожими. У них были иссиня-чёрные длин</w:t>
        <w:softHyphen/>
        <w:t>ные волосы, даже у мужчин иногда заплетенные в косы, а их кожа была цвета маслин</w:t>
      </w:r>
      <w:r>
        <w:rPr>
          <w:color w:val="008000"/>
          <w:lang w:val="en-US"/>
        </w:rPr>
        <w:t xml:space="preserve"> —</w:t>
      </w:r>
      <w:r>
        <w:rPr>
          <w:rFonts w:eastAsia="Times New Roman Cyr" w:cs="Times New Roman Cyr" w:ascii="Times New Roman Cyr" w:hAnsi="Times New Roman Cyr"/>
          <w:color w:val="008000"/>
        </w:rPr>
        <w:t xml:space="preserve"> темно-зеленая с коричневым отливом. Они вели спартанский образ жизни, строгий и суровый, а в детях, не только в</w:t>
      </w:r>
      <w:r>
        <w:rPr>
          <w:color w:val="008000"/>
          <w:lang w:val="en-US"/>
        </w:rPr>
        <w:t xml:space="preserve"> </w:t>
      </w:r>
      <w:r>
        <w:rPr>
          <w:rFonts w:eastAsia="Times New Roman Cyr" w:cs="Times New Roman Cyr" w:ascii="Times New Roman Cyr" w:hAnsi="Times New Roman Cyr"/>
          <w:color w:val="008000"/>
        </w:rPr>
        <w:t>мальчиках, но и в девочках, воспитывали храбрость, великодушие и решимость. С ранних лет Зеленокожие учили детей переносить холод, жару, любые лишения и во всем этом проявлять мужество. Это было необхо</w:t>
        <w:softHyphen/>
        <w:t>димо, потому что Зеленокожие жили охотой. Все, что нужно для жизни, они добывали, обрабатывая жесткую волокнистую траву и охотясь на красных буй</w:t>
        <w:softHyphen/>
        <w:t>волов, которые огромными стадами бродили по Травя</w:t>
        <w:softHyphen/>
        <w:t>ному Морю.</w:t>
      </w:r>
    </w:p>
    <w:p>
      <w:pPr>
        <w:pStyle w:val="Normal"/>
        <w:numPr>
          <w:ilvl w:val="0"/>
          <w:numId w:val="0"/>
        </w:numPr>
        <w:spacing w:lineRule="auto" w:line="218"/>
        <w:ind w:right="-49" w:hanging="0"/>
        <w:jc w:val="both"/>
        <w:rPr/>
      </w:pPr>
      <w:r>
        <w:rPr>
          <w:color w:val="008000"/>
        </w:rPr>
        <w:t xml:space="preserve">  </w:t>
      </w:r>
      <w:r>
        <w:rPr>
          <w:rFonts w:eastAsia="Times New Roman Cyr" w:cs="Times New Roman Cyr" w:ascii="Times New Roman Cyr" w:hAnsi="Times New Roman Cyr"/>
          <w:color w:val="008000"/>
        </w:rPr>
        <w:t>Эти красные буйволы были раза в два крупнее на</w:t>
        <w:softHyphen/>
        <w:t>ших быков и коров, их пурпурно-красная длинная блестящая шерсть отличалась особой шелковистостью, а их могучие остроконечные рога разили, как кинжа</w:t>
        <w:softHyphen/>
        <w:t>лы. Обычно красные буйволы бывали настроены ми</w:t>
        <w:softHyphen/>
        <w:t>ролюбиво, но стоило им почуять опасность или заме</w:t>
        <w:softHyphen/>
        <w:t>тить, что на них кто-то хочет напасть, как они стано</w:t>
        <w:softHyphen/>
        <w:t>вились настоящим стихийным бедствием. Никто, кро</w:t>
        <w:softHyphen/>
        <w:t>ме Зеленокожих, никогда не отважился бы охотиться на красных буйволов, хотя вооружены они были только луком и стрелами. Они сражались с этими буйволами по всем правилам рыцарских турниров, и потому нередко случалось, что не животных, а охотников в этом поединке ожидала смерть. Зеленокожие люди уважали и чтили пурпурно-красных буйволов и счита</w:t>
        <w:softHyphen/>
        <w:t>ли, что право их убивать имеет лишь тот, кто готов за это поплатиться жизнью.</w:t>
      </w:r>
    </w:p>
    <w:p>
      <w:pPr>
        <w:pStyle w:val="Normal"/>
        <w:numPr>
          <w:ilvl w:val="0"/>
          <w:numId w:val="0"/>
        </w:numPr>
        <w:spacing w:lineRule="auto" w:line="218"/>
        <w:ind w:right="-49" w:hanging="0"/>
        <w:jc w:val="both"/>
        <w:rPr/>
      </w:pPr>
      <w:r>
        <w:rPr>
          <w:color w:val="008000"/>
        </w:rPr>
        <w:t xml:space="preserve">  </w:t>
      </w:r>
      <w:r>
        <w:rPr>
          <w:rFonts w:eastAsia="Times New Roman Cyr" w:cs="Times New Roman Cyr" w:ascii="Times New Roman Cyr" w:hAnsi="Times New Roman Cyr"/>
          <w:color w:val="008000"/>
        </w:rPr>
        <w:t>До их страны ещё не дошла весть о болезни Девоч</w:t>
        <w:softHyphen/>
        <w:t>ки Королевы и о великом несчастье, грозившем обру</w:t>
        <w:softHyphen/>
        <w:t>шиться на Фантазию. Уже давно ни один путник не проезжал через селение Зеленокожих. Трава в этом году была сочнее, чем когда-либо раньше, дни стояли ясные, а в ночном небе сверкали яркие звезды. Нич</w:t>
        <w:softHyphen/>
        <w:t>то не предвещало беды.</w:t>
      </w:r>
    </w:p>
    <w:p>
      <w:pPr>
        <w:pStyle w:val="Normal"/>
        <w:numPr>
          <w:ilvl w:val="0"/>
          <w:numId w:val="0"/>
        </w:numPr>
        <w:spacing w:lineRule="auto" w:line="218"/>
        <w:ind w:right="-49" w:hanging="0"/>
        <w:jc w:val="both"/>
        <w:rPr/>
      </w:pPr>
      <w:r>
        <w:rPr>
          <w:color w:val="008000"/>
        </w:rPr>
        <w:t xml:space="preserve">  </w:t>
      </w:r>
      <w:r>
        <w:rPr>
          <w:rFonts w:eastAsia="Times New Roman Cyr" w:cs="Times New Roman Cyr" w:ascii="Times New Roman Cyr" w:hAnsi="Times New Roman Cyr"/>
          <w:color w:val="008000"/>
        </w:rPr>
        <w:t>Но вот в один прекрасный день в селении появился седобородый Чёрный Кентавр. Его шерсть лоснилась от пота, он выглядел смертельно усталым, а изнурен</w:t>
        <w:softHyphen/>
        <w:t>ное лицо его поражало худобой. На голове у него кра</w:t>
        <w:softHyphen/>
        <w:t xml:space="preserve">совалась странная шляпа из камыша, а на шее висел на цепочке большой золотой Амулет. </w:t>
      </w:r>
      <w:r>
        <w:rPr>
          <w:color w:val="008000"/>
        </w:rPr>
        <w:t xml:space="preserve">  </w:t>
      </w:r>
    </w:p>
    <w:p>
      <w:pPr>
        <w:pStyle w:val="Normal"/>
        <w:numPr>
          <w:ilvl w:val="0"/>
          <w:numId w:val="0"/>
        </w:numPr>
        <w:spacing w:lineRule="auto" w:line="218"/>
        <w:ind w:right="-49" w:hanging="0"/>
        <w:jc w:val="both"/>
        <w:rPr/>
      </w:pPr>
      <w:r>
        <w:rPr>
          <w:color w:val="008000"/>
        </w:rPr>
        <w:t xml:space="preserve">   </w:t>
      </w:r>
      <w:r>
        <w:rPr>
          <w:rFonts w:eastAsia="Times New Roman Cyr" w:cs="Times New Roman Cyr" w:ascii="Times New Roman Cyr" w:hAnsi="Times New Roman Cyr"/>
          <w:color w:val="008000"/>
        </w:rPr>
        <w:t>Нетрудно догадаться, что это был Цайрон.</w:t>
      </w:r>
    </w:p>
    <w:p>
      <w:pPr>
        <w:pStyle w:val="Normal"/>
        <w:numPr>
          <w:ilvl w:val="0"/>
          <w:numId w:val="0"/>
        </w:numPr>
        <w:spacing w:lineRule="auto" w:line="218"/>
        <w:ind w:right="-49" w:hanging="0"/>
        <w:jc w:val="both"/>
        <w:rPr/>
      </w:pPr>
      <w:r>
        <w:rPr>
          <w:color w:val="008000"/>
        </w:rPr>
        <w:t xml:space="preserve">   </w:t>
      </w:r>
      <w:r>
        <w:rPr>
          <w:rFonts w:eastAsia="Times New Roman Cyr" w:cs="Times New Roman Cyr" w:ascii="Times New Roman Cyr" w:hAnsi="Times New Roman Cyr"/>
          <w:color w:val="008000"/>
        </w:rPr>
        <w:t>Старый Кентавр остановился посреди большой пло</w:t>
        <w:softHyphen/>
        <w:t>щади, вокруг которой расширяющимися кругами рас</w:t>
        <w:softHyphen/>
        <w:t>полагались шатры. Это было место сходов старейшин, а по праздникам зеленокожий народ плясал и пел здесь старинные песни. Кентавр огляделся: его окру</w:t>
        <w:softHyphen/>
        <w:t>жили одни только старики и старухи, да малые дети с любопытством его разглядывали. Он несколько раз нетерпеливо ударил копытом в землю и фырк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где охотники?</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атем снял шляпу и отер лицо ладонь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На охоте</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ответила ему седая женщина с мла</w:t>
        <w:softHyphen/>
        <w:t>денцем на руках.</w:t>
      </w:r>
      <w:r>
        <w:rPr>
          <w:color w:val="008000"/>
          <w:lang w:val="en-US"/>
        </w:rPr>
        <w:t xml:space="preserve"> —</w:t>
      </w:r>
      <w:r>
        <w:rPr>
          <w:rFonts w:eastAsia="Times New Roman Cyr" w:cs="Times New Roman Cyr" w:ascii="Times New Roman Cyr" w:hAnsi="Times New Roman Cyr"/>
          <w:color w:val="008000"/>
        </w:rPr>
        <w:t xml:space="preserve"> Они вернутся только через три или четыре дня.</w:t>
      </w:r>
    </w:p>
    <w:p>
      <w:pPr>
        <w:pStyle w:val="Normal"/>
        <w:numPr>
          <w:ilvl w:val="0"/>
          <w:numId w:val="2"/>
        </w:numPr>
        <w:tabs>
          <w:tab w:val="clear" w:pos="720"/>
          <w:tab w:val="left" w:pos="0" w:leader="none"/>
        </w:tabs>
        <w:spacing w:lineRule="auto" w:line="218"/>
        <w:ind w:left="920" w:right="-49" w:hanging="720"/>
        <w:jc w:val="both"/>
        <w:rPr/>
      </w:pPr>
      <w:r>
        <w:rPr>
          <w:rFonts w:eastAsia="Times New Roman Cyr" w:cs="Times New Roman Cyr" w:ascii="Times New Roman Cyr" w:hAnsi="Times New Roman Cyr"/>
          <w:color w:val="008000"/>
        </w:rPr>
        <w:t>Атрейо с ними?</w:t>
      </w:r>
      <w:r>
        <w:rPr>
          <w:color w:val="008000"/>
          <w:lang w:val="en-US"/>
        </w:rPr>
        <w:t xml:space="preserve"> —</w:t>
      </w:r>
      <w:r>
        <w:rPr>
          <w:rFonts w:eastAsia="Times New Roman Cyr" w:cs="Times New Roman Cyr" w:ascii="Times New Roman Cyr" w:hAnsi="Times New Roman Cyr"/>
          <w:color w:val="008000"/>
        </w:rPr>
        <w:t xml:space="preserve"> спросил Кентавр. </w:t>
      </w:r>
    </w:p>
    <w:p>
      <w:pPr>
        <w:pStyle w:val="Normal"/>
        <w:numPr>
          <w:ilvl w:val="0"/>
          <w:numId w:val="0"/>
        </w:numPr>
        <w:spacing w:lineRule="auto" w:line="218"/>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Да, чужестранец, но откуда ты его знаешь?</w:t>
      </w:r>
    </w:p>
    <w:p>
      <w:pPr>
        <w:pStyle w:val="Normal"/>
        <w:numPr>
          <w:ilvl w:val="0"/>
          <w:numId w:val="0"/>
        </w:numPr>
        <w:ind w:right="-49" w:hanging="0"/>
        <w:jc w:val="both"/>
        <w:rPr/>
      </w:pPr>
      <w:r>
        <w:rPr>
          <w:color w:val="008000"/>
          <w:lang w:val="en-US"/>
        </w:rPr>
        <w:t xml:space="preserve">    </w:t>
      </w:r>
      <w:r>
        <w:rPr>
          <w:color w:val="008000"/>
          <w:lang w:val="en-US"/>
        </w:rPr>
        <w:t xml:space="preserve">-      </w:t>
      </w:r>
      <w:r>
        <w:rPr>
          <w:rFonts w:eastAsia="Times New Roman Cyr" w:cs="Times New Roman Cyr" w:ascii="Times New Roman Cyr" w:hAnsi="Times New Roman Cyr"/>
          <w:color w:val="008000"/>
        </w:rPr>
        <w:t>Я его не знаю. Пошлите за ним, и поскорее.</w:t>
      </w:r>
    </w:p>
    <w:p>
      <w:pPr>
        <w:pStyle w:val="Normal"/>
        <w:numPr>
          <w:ilvl w:val="0"/>
          <w:numId w:val="0"/>
        </w:numPr>
        <w:spacing w:lineRule="auto" w:line="218"/>
        <w:ind w:right="-49" w:hanging="0"/>
        <w:jc w:val="both"/>
        <w:rPr/>
      </w:pPr>
      <w:r>
        <w:rPr>
          <w:color w:val="008000"/>
          <w:lang w:val="en-US"/>
        </w:rPr>
        <w:t xml:space="preserve">   </w:t>
      </w:r>
      <w:r>
        <w:rPr>
          <w:color w:val="008000"/>
          <w:lang w:val="en-US"/>
        </w:rPr>
        <w:t xml:space="preserve">-   </w:t>
      </w:r>
      <w:r>
        <w:rPr>
          <w:rFonts w:eastAsia="Times New Roman Cyr" w:cs="Times New Roman Cyr" w:ascii="Times New Roman Cyr" w:hAnsi="Times New Roman Cyr"/>
          <w:color w:val="008000"/>
        </w:rPr>
        <w:t>Чужестранец,</w:t>
      </w:r>
      <w:r>
        <w:rPr>
          <w:color w:val="008000"/>
          <w:lang w:val="en-US"/>
        </w:rPr>
        <w:t xml:space="preserve"> —</w:t>
      </w:r>
      <w:r>
        <w:rPr>
          <w:rFonts w:eastAsia="Times New Roman Cyr" w:cs="Times New Roman Cyr" w:ascii="Times New Roman Cyr" w:hAnsi="Times New Roman Cyr"/>
          <w:color w:val="008000"/>
        </w:rPr>
        <w:t xml:space="preserve"> промолвил старик, опиравший</w:t>
        <w:softHyphen/>
        <w:t>ся на палку,</w:t>
      </w:r>
      <w:r>
        <w:rPr>
          <w:color w:val="008000"/>
          <w:lang w:val="en-US"/>
        </w:rPr>
        <w:t xml:space="preserve"> —</w:t>
      </w:r>
      <w:r>
        <w:rPr>
          <w:rFonts w:eastAsia="Times New Roman Cyr" w:cs="Times New Roman Cyr" w:ascii="Times New Roman Cyr" w:hAnsi="Times New Roman Cyr"/>
          <w:color w:val="008000"/>
        </w:rPr>
        <w:t xml:space="preserve"> он не захочет прийти, потому что сегодня ЕГО охота. Она начнется с заходом солнца. Знаешь ли ты, что это значи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Цайрон тряхнул гривой и снова ударил в землю ко</w:t>
        <w:softHyphen/>
        <w:t>пы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этого не знаю, да это и не имеет никакого значения, потому что его ждет более важное дело. Вы, конечно, узнали Амулет у меня на шее? Так приве</w:t>
        <w:softHyphen/>
        <w:t>дите ко мне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видим Знак Власти,</w:t>
      </w:r>
      <w:r>
        <w:rPr>
          <w:color w:val="008000"/>
          <w:lang w:val="en-US"/>
        </w:rPr>
        <w:t xml:space="preserve"> —</w:t>
      </w:r>
      <w:r>
        <w:rPr>
          <w:rFonts w:eastAsia="Times New Roman Cyr" w:cs="Times New Roman Cyr" w:ascii="Times New Roman Cyr" w:hAnsi="Times New Roman Cyr"/>
          <w:color w:val="008000"/>
        </w:rPr>
        <w:t xml:space="preserve"> сказала девчушка,</w:t>
      </w:r>
      <w:r>
        <w:rPr>
          <w:color w:val="008000"/>
          <w:lang w:val="en-US"/>
        </w:rPr>
        <w:t xml:space="preserve"> — </w:t>
      </w:r>
      <w:r>
        <w:rPr>
          <w:rFonts w:eastAsia="Times New Roman Cyr" w:cs="Times New Roman Cyr" w:ascii="Times New Roman Cyr" w:hAnsi="Times New Roman Cyr"/>
          <w:color w:val="008000"/>
        </w:rPr>
        <w:t>значит, ты пришел от Девочки Королевы. Но кто ты так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еня зовут Цайрон,</w:t>
      </w:r>
      <w:r>
        <w:rPr>
          <w:color w:val="008000"/>
          <w:lang w:val="en-US"/>
        </w:rPr>
        <w:t xml:space="preserve"> —</w:t>
      </w:r>
      <w:r>
        <w:rPr>
          <w:rFonts w:eastAsia="Times New Roman Cyr" w:cs="Times New Roman Cyr" w:ascii="Times New Roman Cyr" w:hAnsi="Times New Roman Cyr"/>
          <w:color w:val="008000"/>
        </w:rPr>
        <w:t xml:space="preserve"> ответил Кентавр,</w:t>
      </w:r>
      <w:r>
        <w:rPr>
          <w:color w:val="008000"/>
          <w:lang w:val="en-US"/>
        </w:rPr>
        <w:t xml:space="preserve"> —</w:t>
      </w:r>
      <w:r>
        <w:rPr>
          <w:rFonts w:eastAsia="Times New Roman Cyr" w:cs="Times New Roman Cyr" w:ascii="Times New Roman Cyr" w:hAnsi="Times New Roman Cyr"/>
          <w:color w:val="008000"/>
        </w:rPr>
        <w:t xml:space="preserve"> Це</w:t>
        <w:softHyphen/>
        <w:t>литель Цайрон, если вам это что-нибудь говори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это он!</w:t>
      </w:r>
      <w:r>
        <w:rPr>
          <w:color w:val="008000"/>
          <w:lang w:val="en-US"/>
        </w:rPr>
        <w:t xml:space="preserve"> —</w:t>
      </w:r>
      <w:r>
        <w:rPr>
          <w:rFonts w:eastAsia="Times New Roman Cyr" w:cs="Times New Roman Cyr" w:ascii="Times New Roman Cyr" w:hAnsi="Times New Roman Cyr"/>
          <w:color w:val="008000"/>
        </w:rPr>
        <w:t xml:space="preserve"> воскликнула сгорбленная старуха, проталкиваясь вперёд.</w:t>
      </w:r>
      <w:r>
        <w:rPr>
          <w:color w:val="008000"/>
          <w:lang w:val="en-US"/>
        </w:rPr>
        <w:t xml:space="preserve"> —</w:t>
      </w:r>
      <w:r>
        <w:rPr>
          <w:rFonts w:eastAsia="Times New Roman Cyr" w:cs="Times New Roman Cyr" w:ascii="Times New Roman Cyr" w:hAnsi="Times New Roman Cyr"/>
          <w:color w:val="008000"/>
        </w:rPr>
        <w:t xml:space="preserve"> Я его узнала. Я, помню, ви</w:t>
        <w:softHyphen/>
        <w:t>дела его, когда была ещё совсем молоденькой. Он са</w:t>
        <w:softHyphen/>
        <w:t>мый знаменитый и великий врач во всей Фантази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 женщина,</w:t>
      </w:r>
      <w:r>
        <w:rPr>
          <w:color w:val="008000"/>
          <w:lang w:val="en-US"/>
        </w:rPr>
        <w:t xml:space="preserve"> —</w:t>
      </w:r>
      <w:r>
        <w:rPr>
          <w:rFonts w:eastAsia="Times New Roman Cyr" w:cs="Times New Roman Cyr" w:ascii="Times New Roman Cyr" w:hAnsi="Times New Roman Cyr"/>
          <w:color w:val="008000"/>
        </w:rPr>
        <w:t xml:space="preserve"> сказал Кентавр и кивнул ей.</w:t>
      </w:r>
      <w:r>
        <w:rPr>
          <w:color w:val="008000"/>
          <w:lang w:val="en-US"/>
        </w:rPr>
        <w:t xml:space="preserve"> —</w:t>
      </w:r>
      <w:r>
        <w:rPr>
          <w:rFonts w:eastAsia="Times New Roman Cyr" w:cs="Times New Roman Cyr" w:ascii="Times New Roman Cyr" w:hAnsi="Times New Roman Cyr"/>
          <w:color w:val="008000"/>
        </w:rPr>
        <w:t xml:space="preserve"> А теперь, может, кто-нибудь из вас все-таки будет так любезен и позовет, наконец, этого Атрейо? Дело не терпит промедления. Речь идет о жизни Де</w:t>
        <w:softHyphen/>
        <w:t>вочки Королев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сейчас сбегаю за ним!</w:t>
      </w:r>
      <w:r>
        <w:rPr>
          <w:color w:val="008000"/>
          <w:lang w:val="en-US"/>
        </w:rPr>
        <w:t xml:space="preserve"> —</w:t>
      </w:r>
      <w:r>
        <w:rPr>
          <w:rFonts w:eastAsia="Times New Roman Cyr" w:cs="Times New Roman Cyr" w:ascii="Times New Roman Cyr" w:hAnsi="Times New Roman Cyr"/>
          <w:color w:val="008000"/>
        </w:rPr>
        <w:t xml:space="preserve"> крикнула малышка лет шест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бросилась бежать со всех ног, а через несколько минут уже пронеслась между шатрами на неоседлан</w:t>
        <w:softHyphen/>
        <w:t>ном кон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конец-то!</w:t>
      </w:r>
      <w:r>
        <w:rPr>
          <w:color w:val="008000"/>
          <w:lang w:val="en-US"/>
        </w:rPr>
        <w:t xml:space="preserve"> —</w:t>
      </w:r>
      <w:r>
        <w:rPr>
          <w:rFonts w:eastAsia="Times New Roman Cyr" w:cs="Times New Roman Cyr" w:ascii="Times New Roman Cyr" w:hAnsi="Times New Roman Cyr"/>
          <w:color w:val="008000"/>
        </w:rPr>
        <w:t xml:space="preserve"> воскликнул Цайрон и в изнемо</w:t>
        <w:softHyphen/>
        <w:t>жении рухнул на землю.</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огда он пришел в себя, то поначалу не понял, где находится, потому что вокруг было темно. Лишь приглядевшись, он обнаружил, что лежит в простор</w:t>
        <w:softHyphen/>
        <w:t>ном шатре на мягкой звериной шкуре. Должно быть, уже опустилась ночь</w:t>
      </w:r>
      <w:r>
        <w:rPr>
          <w:color w:val="008000"/>
          <w:lang w:val="en-US"/>
        </w:rPr>
        <w:t xml:space="preserve"> —</w:t>
      </w:r>
      <w:r>
        <w:rPr>
          <w:rFonts w:eastAsia="Times New Roman Cyr" w:cs="Times New Roman Cyr" w:ascii="Times New Roman Cyr" w:hAnsi="Times New Roman Cyr"/>
          <w:color w:val="008000"/>
        </w:rPr>
        <w:t xml:space="preserve"> сквозь неплотно задернутый полог он увидел отсвет догорающего костр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трижды бесценный гвоздь моей подковы!</w:t>
      </w:r>
      <w:r>
        <w:rPr>
          <w:color w:val="008000"/>
          <w:lang w:val="en-US"/>
        </w:rPr>
        <w:t xml:space="preserve"> — </w:t>
      </w:r>
      <w:r>
        <w:rPr>
          <w:rFonts w:eastAsia="Times New Roman Cyr" w:cs="Times New Roman Cyr" w:ascii="Times New Roman Cyr" w:hAnsi="Times New Roman Cyr"/>
          <w:color w:val="008000"/>
        </w:rPr>
        <w:t>воскликнул он, пытаясь подняться.</w:t>
      </w:r>
      <w:r>
        <w:rPr>
          <w:color w:val="008000"/>
          <w:lang w:val="en-US"/>
        </w:rPr>
        <w:t xml:space="preserve"> —</w:t>
      </w:r>
      <w:r>
        <w:rPr>
          <w:rFonts w:eastAsia="Times New Roman Cyr" w:cs="Times New Roman Cyr" w:ascii="Times New Roman Cyr" w:hAnsi="Times New Roman Cyr"/>
          <w:color w:val="008000"/>
        </w:rPr>
        <w:t xml:space="preserve"> Но долго ли я здесь лежал ?</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шатер просунулась чья-то голова и тут же исчез</w:t>
        <w:softHyphen/>
        <w:t>ла, потом кто-то прошептал:</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хоже, очнулся...</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лог откинули, и в шатер вошел мальчик лет де</w:t>
        <w:softHyphen/>
        <w:t>сяти. На нем были длинные штаны и башмаки из сы</w:t>
        <w:softHyphen/>
        <w:t>ромятной кожи. Торс его был обнажен, и лишь с плеч спадал до самых пят пурпурный плащ, как вид</w:t>
        <w:softHyphen/>
        <w:t>но, сотканный из шерсти буйвола. Его длинные иссиня-чёрные волосы были собраны на затылке и стя</w:t>
        <w:softHyphen/>
        <w:t>нуты кожаным ремешком. Лоб и щеки мальчика цвета спелой оливы украшал простой орнамент, нанесенный белой краской. Он глядел на Кентавра. Темные глаза его сверкали гневом, но лицо было непроницаемо.</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тебе надо от меня, чужестранец?</w:t>
      </w:r>
      <w:r>
        <w:rPr>
          <w:color w:val="008000"/>
          <w:lang w:val="en-US"/>
        </w:rPr>
        <w:t xml:space="preserve"> —</w:t>
      </w:r>
      <w:r>
        <w:rPr>
          <w:rFonts w:eastAsia="Times New Roman Cyr" w:cs="Times New Roman Cyr" w:ascii="Times New Roman Cyr" w:hAnsi="Times New Roman Cyr"/>
          <w:color w:val="008000"/>
        </w:rPr>
        <w:t xml:space="preserve"> спросил он.</w:t>
      </w:r>
      <w:r>
        <w:rPr>
          <w:color w:val="008000"/>
          <w:lang w:val="en-US"/>
        </w:rPr>
        <w:t xml:space="preserve"> —</w:t>
      </w:r>
      <w:r>
        <w:rPr>
          <w:rFonts w:eastAsia="Times New Roman Cyr" w:cs="Times New Roman Cyr" w:ascii="Times New Roman Cyr" w:hAnsi="Times New Roman Cyr"/>
          <w:color w:val="008000"/>
        </w:rPr>
        <w:t xml:space="preserve"> Почему ты оказался в моем шатре? Почему ты отнял у меня охоту? Если бы я убил сегодня большого буйвола</w:t>
      </w:r>
      <w:r>
        <w:rPr>
          <w:color w:val="008000"/>
          <w:lang w:val="en-US"/>
        </w:rPr>
        <w:t xml:space="preserve"> —</w:t>
      </w:r>
      <w:r>
        <w:rPr>
          <w:rFonts w:eastAsia="Times New Roman Cyr" w:cs="Times New Roman Cyr" w:ascii="Times New Roman Cyr" w:hAnsi="Times New Roman Cyr"/>
          <w:color w:val="008000"/>
        </w:rPr>
        <w:t xml:space="preserve"> а стрела уже лежала на тетиве моего лука, когда ты меня позвал,</w:t>
      </w:r>
      <w:r>
        <w:rPr>
          <w:color w:val="008000"/>
          <w:lang w:val="en-US"/>
        </w:rPr>
        <w:t xml:space="preserve"> —</w:t>
      </w:r>
      <w:r>
        <w:rPr>
          <w:rFonts w:eastAsia="Times New Roman Cyr" w:cs="Times New Roman Cyr" w:ascii="Times New Roman Cyr" w:hAnsi="Times New Roman Cyr"/>
          <w:color w:val="008000"/>
        </w:rPr>
        <w:t xml:space="preserve"> завтра я был бы удостоен звания Охотника. А теперь мне придется ждать целый год. Почему ты так поступил?</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тарый Кентавр смотрел на него в недоумени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хочешь ли ты сказать, что ты и есть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чужестранец.</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нет ли здесь другого, взрослого опытного охотника, которого зовут этим именем?</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только меня зовут Атрейо. Старый Цайрон снова опустился на шкуру и про</w:t>
        <w:softHyphen/>
        <w:t>шептал, тяжело дыш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ебёнок! Маленький мальчик! Веления Девочки Королевы и вправду непостижимы.</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тоял неподвижно и молча ждал.</w:t>
      </w:r>
    </w:p>
    <w:p>
      <w:pPr>
        <w:pStyle w:val="FR1"/>
        <w:numPr>
          <w:ilvl w:val="0"/>
          <w:numId w:val="0"/>
        </w:numPr>
        <w:ind w:right="-49" w:hanging="0"/>
        <w:rPr/>
      </w:pPr>
      <w:r>
        <w:rPr>
          <w:rFonts w:eastAsia="Times New Roman Cyr" w:cs="Times New Roman Cyr" w:ascii="Times New Roman Cyr" w:hAnsi="Times New Roman Cyr"/>
          <w:color w:val="008000"/>
          <w:sz w:val="20"/>
          <w:szCs w:val="20"/>
        </w:rPr>
        <w:t xml:space="preserve">— </w:t>
      </w:r>
      <w:r>
        <w:rPr>
          <w:rFonts w:eastAsia="Times New Roman Cyr" w:cs="Times New Roman Cyr" w:ascii="Times New Roman Cyr" w:hAnsi="Times New Roman Cyr"/>
          <w:color w:val="008000"/>
          <w:sz w:val="20"/>
          <w:szCs w:val="20"/>
        </w:rPr>
        <w:t>Прости меня, Атрейо, — сказал Цайрон, с тру</w:t>
        <w:softHyphen/>
        <w:t>дом подавляя свое волнение. — Я вовсе не хотел тебя обидеть, но твой возраст оказался для меня столь не</w:t>
        <w:softHyphen/>
        <w:t>ожиданным, что, честно говоря, я не могу прийти в себя от изумления. Я просто не знаю, что и думать! Я всерьез задаю себе вопрос: знала ли Девочка Коро</w:t>
        <w:softHyphen/>
        <w:t>лева, что она делает, когда её выбор пал на такого ребёнка, как ты? Это же сущее безумие! Но</w:t>
      </w:r>
      <w:r>
        <w:rPr>
          <w:rFonts w:eastAsia="Times New Roman" w:cs="Times New Roman" w:ascii="Times New Roman" w:hAnsi="Times New Roman"/>
          <w:color w:val="008000"/>
          <w:sz w:val="20"/>
          <w:szCs w:val="20"/>
        </w:rPr>
        <w:t xml:space="preserve"> </w:t>
      </w:r>
      <w:r>
        <w:rPr>
          <w:rFonts w:eastAsia="Times New Roman Cyr" w:cs="Times New Roman Cyr" w:ascii="Times New Roman Cyr" w:hAnsi="Times New Roman Cyr"/>
          <w:color w:val="008000"/>
          <w:sz w:val="20"/>
          <w:szCs w:val="20"/>
        </w:rPr>
        <w:t>если это её сознательная воля... то... то... Он с силой тряхнул голов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Нет!.. Знал бы я, к кому она меня посы</w:t>
        <w:softHyphen/>
        <w:t>лает, я наотрез отказался бы передать тебе её поруче</w:t>
        <w:softHyphen/>
        <w:t>ние. Отказался бы, и всё ту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ое поручение?</w:t>
      </w:r>
      <w:r>
        <w:rPr>
          <w:color w:val="008000"/>
          <w:lang w:val="en-US"/>
        </w:rPr>
        <w:t xml:space="preserve"> —</w:t>
      </w:r>
      <w:r>
        <w:rPr>
          <w:rFonts w:eastAsia="Times New Roman Cyr" w:cs="Times New Roman Cyr" w:ascii="Times New Roman Cyr" w:hAnsi="Times New Roman Cyr"/>
          <w:color w:val="008000"/>
        </w:rPr>
        <w:t xml:space="preserve"> спрос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осто чушь какая-то!</w:t>
      </w:r>
      <w:r>
        <w:rPr>
          <w:color w:val="008000"/>
          <w:lang w:val="en-US"/>
        </w:rPr>
        <w:t xml:space="preserve"> —</w:t>
      </w:r>
      <w:r>
        <w:rPr>
          <w:rFonts w:eastAsia="Times New Roman Cyr" w:cs="Times New Roman Cyr" w:ascii="Times New Roman Cyr" w:hAnsi="Times New Roman Cyr"/>
          <w:color w:val="008000"/>
        </w:rPr>
        <w:t xml:space="preserve"> вскричал Цай</w:t>
        <w:softHyphen/>
        <w:t>рон, не в силах больше скрывать свои чувства.</w:t>
      </w:r>
      <w:r>
        <w:rPr>
          <w:color w:val="008000"/>
          <w:lang w:val="en-US"/>
        </w:rPr>
        <w:t xml:space="preserve"> —</w:t>
      </w:r>
      <w:r>
        <w:rPr>
          <w:rFonts w:eastAsia="Times New Roman Cyr" w:cs="Times New Roman Cyr" w:ascii="Times New Roman Cyr" w:hAnsi="Times New Roman Cyr"/>
          <w:color w:val="008000"/>
        </w:rPr>
        <w:t xml:space="preserve"> Вы</w:t>
        <w:softHyphen/>
        <w:t>полнить её поручение вряд ли смог бы самый вели</w:t>
        <w:softHyphen/>
        <w:t>кий, самый многоопытный герой, но ты... Ведь она посылает тебя “туда, не знаю куда” искать “то, не знаю что”. Никто не сможет тебе ни помочь, ни по</w:t>
        <w:softHyphen/>
        <w:t>советовать, никому не дано предвидеть, что с тобой случится на этом пути, какие тебе предстоят испыта</w:t>
        <w:softHyphen/>
        <w:t>ния... И, тем не менее, ты должен решить сразу, не сходя с места, и сказать мне, принимаешь ты это за</w:t>
        <w:softHyphen/>
        <w:t>дание или нет. Больше нельзя терять ни секунды. Я скакал десять дней и десять ночей, почти без пере</w:t>
        <w:softHyphen/>
        <w:t>дышки, чтобы тебя разыскать... О, теперь мне кажет</w:t>
        <w:softHyphen/>
        <w:t>ся</w:t>
      </w:r>
      <w:r>
        <w:rPr>
          <w:color w:val="008000"/>
          <w:lang w:val="en-US"/>
        </w:rPr>
        <w:t xml:space="preserve"> —</w:t>
      </w:r>
      <w:r>
        <w:rPr>
          <w:rFonts w:eastAsia="Times New Roman Cyr" w:cs="Times New Roman Cyr" w:ascii="Times New Roman Cyr" w:hAnsi="Times New Roman Cyr"/>
          <w:color w:val="008000"/>
        </w:rPr>
        <w:t xml:space="preserve"> лучше бы я погиб в пути. Я так стар, силы мои на исходе... Дай мне, пожалуйста, глоток вод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ринес кувшин свежей ключевой воды. Кен</w:t>
        <w:softHyphen/>
        <w:t>тавр стал пить жадно, большими глотками, потом отер бороду и немного успокои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 я попил и чувствую себя лучше... По</w:t>
        <w:softHyphen/>
        <w:t>слушай, Атрейо, ты вовсе не обязан принимать это по</w:t>
        <w:softHyphen/>
        <w:t>ручение. Девочка Королева не приказывает тебе, а лишь просит решить, возьмешься ли ты за него. Я вернусь, объясню ей все, и она наверняка найдет кого-нибудь другого. Быть может, она просто не зна</w:t>
        <w:softHyphen/>
        <w:t>ет, что ты ещё совсем маленький мальчик. Она тебя, видно, с кем-то спутала... Иначе не объясниш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за поруче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йти средство вылечить Девочку Королеву,</w:t>
      </w:r>
      <w:r>
        <w:rPr>
          <w:color w:val="008000"/>
          <w:lang w:val="en-US"/>
        </w:rPr>
        <w:t xml:space="preserve"> — </w:t>
      </w:r>
      <w:r>
        <w:rPr>
          <w:rFonts w:eastAsia="Times New Roman Cyr" w:cs="Times New Roman Cyr" w:ascii="Times New Roman Cyr" w:hAnsi="Times New Roman Cyr"/>
          <w:color w:val="008000"/>
        </w:rPr>
        <w:t>ответил старый Кентавр,</w:t>
      </w:r>
      <w:r>
        <w:rPr>
          <w:color w:val="008000"/>
          <w:lang w:val="en-US"/>
        </w:rPr>
        <w:t xml:space="preserve"> —</w:t>
      </w:r>
      <w:r>
        <w:rPr>
          <w:rFonts w:eastAsia="Times New Roman Cyr" w:cs="Times New Roman Cyr" w:ascii="Times New Roman Cyr" w:hAnsi="Times New Roman Cyr"/>
          <w:color w:val="008000"/>
        </w:rPr>
        <w:t xml:space="preserve"> и спасти Фантазию.</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зве она больна?</w:t>
      </w:r>
      <w:r>
        <w:rPr>
          <w:color w:val="008000"/>
          <w:lang w:val="en-US"/>
        </w:rPr>
        <w:t xml:space="preserve"> —</w:t>
      </w:r>
      <w:r>
        <w:rPr>
          <w:rFonts w:eastAsia="Times New Roman Cyr" w:cs="Times New Roman Cyr" w:ascii="Times New Roman Cyr" w:hAnsi="Times New Roman Cyr"/>
          <w:color w:val="008000"/>
        </w:rPr>
        <w:t xml:space="preserve"> удивился Атрейо.</w:t>
      </w:r>
    </w:p>
    <w:p>
      <w:pPr>
        <w:pStyle w:val="BodyText3"/>
        <w:numPr>
          <w:ilvl w:val="0"/>
          <w:numId w:val="0"/>
        </w:numPr>
        <w:ind w:right="-49" w:hanging="0"/>
        <w:rPr>
          <w:rFonts w:ascii="Times New Roman Cyr" w:hAnsi="Times New Roman Cyr" w:eastAsia="Times New Roman Cyr" w:cs="Times New Roman Cyr"/>
          <w:color w:val="008000"/>
          <w:sz w:val="20"/>
          <w:szCs w:val="20"/>
        </w:rPr>
      </w:pPr>
      <w:r>
        <w:rPr>
          <w:rFonts w:eastAsia="Times New Roman Cyr" w:cs="Times New Roman Cyr" w:ascii="Times New Roman Cyr" w:hAnsi="Times New Roman Cyr"/>
          <w:color w:val="008000"/>
          <w:sz w:val="20"/>
          <w:szCs w:val="20"/>
        </w:rPr>
        <w:t>Тогда Цайрон рассказал ему, что случилось с Девочкой Королевой,  и с какими ужасными вестями при</w:t>
        <w:softHyphen/>
        <w:t>были посланцы со всех концов Фантазии. Атрейо зада</w:t>
        <w:softHyphen/>
        <w:t>вал всё новые и новые вопросы, Кентавр отвечал на них, как мог. Это был долгий-долгий ночной разго</w:t>
        <w:softHyphen/>
        <w:t>вор. И чем лучше Атрейо представлял себе, как велика беда, обрушившаяся на Фантазию, тем яснее на его прежде замкнутом лице проступало выражение расте</w:t>
        <w:softHyphen/>
        <w:t>рянности и смятен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обо всем этом я ничего не знал,</w:t>
      </w:r>
      <w:r>
        <w:rPr>
          <w:color w:val="008000"/>
          <w:lang w:val="en-US"/>
        </w:rPr>
        <w:t xml:space="preserve"> —</w:t>
      </w:r>
      <w:r>
        <w:rPr>
          <w:rFonts w:eastAsia="Times New Roman Cyr" w:cs="Times New Roman Cyr" w:ascii="Times New Roman Cyr" w:hAnsi="Times New Roman Cyr"/>
          <w:color w:val="008000"/>
        </w:rPr>
        <w:t xml:space="preserve"> пробормо</w:t>
        <w:softHyphen/>
        <w:t>тал он, с трудом разжимая побелевшие губы.</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урово насупившись, Цайрон серьезно и озабочен</w:t>
        <w:softHyphen/>
        <w:t>но глядел на мальчика из-под седых мохнатых бровей</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ато теперь ты знаешь все. Неудивительно, что я был потрясен, увидев тебя. Но Девочка Королева назвала твоё имя и ничьё другое. “Отправляйся в путь,</w:t>
      </w:r>
      <w:r>
        <w:rPr>
          <w:color w:val="008000"/>
          <w:lang w:val="en-US"/>
        </w:rPr>
        <w:t xml:space="preserve"> —</w:t>
      </w:r>
      <w:r>
        <w:rPr>
          <w:rFonts w:eastAsia="Times New Roman Cyr" w:cs="Times New Roman Cyr" w:ascii="Times New Roman Cyr" w:hAnsi="Times New Roman Cyr"/>
          <w:color w:val="008000"/>
        </w:rPr>
        <w:t xml:space="preserve"> приказала она мне,</w:t>
      </w:r>
      <w:r>
        <w:rPr>
          <w:color w:val="008000"/>
          <w:lang w:val="en-US"/>
        </w:rPr>
        <w:t xml:space="preserve"> —</w:t>
      </w:r>
      <w:r>
        <w:rPr>
          <w:rFonts w:eastAsia="Times New Roman Cyr" w:cs="Times New Roman Cyr" w:ascii="Times New Roman Cyr" w:hAnsi="Times New Roman Cyr"/>
          <w:color w:val="008000"/>
        </w:rPr>
        <w:t xml:space="preserve"> и разыщи Атрейо. Толь</w:t>
        <w:softHyphen/>
        <w:t>ко на него одного я возлагаю все надежды. Спроси, готов ли он на Великий Поиск ради меня и ради судь</w:t>
        <w:softHyphen/>
        <w:t>бы Фантазии”. Так она сказала. Мне неведомо, поче</w:t>
        <w:softHyphen/>
        <w:t>му её выбор пал именно на тебя. Быть может, только маленький мальчик вроде тебя и может справиться с такой немыслимой задачей. Как знать... Но я тут бес</w:t>
        <w:softHyphen/>
        <w:t>силен и не могу тебе ничего посоветов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идел, низко опустив голову, и молчал. Он понимал, что это испытание куда более серьезное, чем охота на красного буйвола. Даже самому великому охотнику и лучшему следопыту оно могло бы оказать</w:t>
        <w:softHyphen/>
        <w:t>ся не под силу. А ему и подавн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w:t>
      </w:r>
      <w:r>
        <w:rPr>
          <w:color w:val="008000"/>
          <w:lang w:val="en-US"/>
        </w:rPr>
        <w:t xml:space="preserve"> —</w:t>
      </w:r>
      <w:r>
        <w:rPr>
          <w:rFonts w:eastAsia="Times New Roman Cyr" w:cs="Times New Roman Cyr" w:ascii="Times New Roman Cyr" w:hAnsi="Times New Roman Cyr"/>
          <w:color w:val="008000"/>
        </w:rPr>
        <w:t xml:space="preserve"> после долгого молчания тихо спросил старый Кентавр.</w:t>
      </w:r>
      <w:r>
        <w:rPr>
          <w:color w:val="008000"/>
          <w:lang w:val="en-US"/>
        </w:rPr>
        <w:t xml:space="preserve"> —</w:t>
      </w:r>
      <w:r>
        <w:rPr>
          <w:rFonts w:eastAsia="Times New Roman Cyr" w:cs="Times New Roman Cyr" w:ascii="Times New Roman Cyr" w:hAnsi="Times New Roman Cyr"/>
          <w:color w:val="008000"/>
        </w:rPr>
        <w:t xml:space="preserve"> Ты готов?</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днял голову и поглядел ему в глаз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отов,</w:t>
      </w:r>
      <w:r>
        <w:rPr>
          <w:color w:val="008000"/>
          <w:lang w:val="en-US"/>
        </w:rPr>
        <w:t xml:space="preserve"> —</w:t>
      </w:r>
      <w:r>
        <w:rPr>
          <w:rFonts w:eastAsia="Times New Roman Cyr" w:cs="Times New Roman Cyr" w:ascii="Times New Roman Cyr" w:hAnsi="Times New Roman Cyr"/>
          <w:color w:val="008000"/>
        </w:rPr>
        <w:t xml:space="preserve"> сказал он твердо. Цайрон  кивнул, снял с себя золотой Амулет и надел его на шею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РИН даст тебе великую власть</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сказал он торжественно,</w:t>
      </w:r>
      <w:r>
        <w:rPr>
          <w:color w:val="008000"/>
          <w:lang w:val="en-US"/>
        </w:rPr>
        <w:t xml:space="preserve"> —</w:t>
      </w:r>
      <w:r>
        <w:rPr>
          <w:rFonts w:eastAsia="Times New Roman Cyr" w:cs="Times New Roman Cyr" w:ascii="Times New Roman Cyr" w:hAnsi="Times New Roman Cyr"/>
          <w:color w:val="008000"/>
        </w:rPr>
        <w:t xml:space="preserve"> но ты не должен ею пользоваться. Ведь и Девочка Королева никогда не пользуется своей властью. ОРИН будет тебя вести и защищать, но сам ты не должен ни во что вмешиваться, что бы ни уви</w:t>
        <w:softHyphen/>
        <w:t>дел. Ибо отныне, с этой минуты, твое личное мнение уже ровным счетом ничего не значит</w:t>
      </w:r>
      <w:r>
        <w:rPr>
          <w:color w:val="008000"/>
        </w:rPr>
        <w:t>.</w:t>
      </w:r>
      <w:r>
        <w:rPr>
          <w:rFonts w:eastAsia="Times New Roman Cyr" w:cs="Times New Roman Cyr" w:ascii="Times New Roman Cyr" w:hAnsi="Times New Roman Cyr"/>
          <w:color w:val="008000"/>
        </w:rPr>
        <w:t xml:space="preserve"> Поэтому ты и отправишься в путь без оружия. Не мешай свершаться тому, что свершается. Ты должен бесстрастно взирать на добро и зло, на красоту и уродство, на мудрость и глупость, всё это для тебя отныне едино, как оно еди</w:t>
        <w:softHyphen/>
        <w:t>но в глазах Девочки Королевы. Ты</w:t>
      </w:r>
      <w:r>
        <w:rPr>
          <w:color w:val="008000"/>
        </w:rPr>
        <w:t xml:space="preserve"> </w:t>
      </w:r>
      <w:r>
        <w:rPr>
          <w:rFonts w:eastAsia="Times New Roman Cyr" w:cs="Times New Roman Cyr" w:ascii="Times New Roman Cyr" w:hAnsi="Times New Roman Cyr"/>
          <w:color w:val="008000"/>
        </w:rPr>
        <w:t>можешь только искать и спрашивать, но ни о чем не судить по своему разумению. Никогда не забывай об этом,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РИН!</w:t>
      </w:r>
      <w:r>
        <w:rPr>
          <w:color w:val="008000"/>
          <w:lang w:val="en-US"/>
        </w:rPr>
        <w:t xml:space="preserve"> —</w:t>
      </w:r>
      <w:r>
        <w:rPr>
          <w:rFonts w:eastAsia="Times New Roman Cyr" w:cs="Times New Roman Cyr" w:ascii="Times New Roman Cyr" w:hAnsi="Times New Roman Cyr"/>
          <w:color w:val="008000"/>
        </w:rPr>
        <w:t xml:space="preserve"> почтительно прошептал мальчик.</w:t>
      </w:r>
      <w:r>
        <w:rPr>
          <w:color w:val="008000"/>
          <w:lang w:val="en-US"/>
        </w:rPr>
        <w:t xml:space="preserve"> — </w:t>
      </w:r>
      <w:r>
        <w:rPr>
          <w:rFonts w:eastAsia="Times New Roman Cyr" w:cs="Times New Roman Cyr" w:ascii="Times New Roman Cyr" w:hAnsi="Times New Roman Cyr"/>
          <w:color w:val="008000"/>
        </w:rPr>
        <w:t>Я хочу оказаться достойным Знака Власти. Когда мне отправляться в пу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медленно,</w:t>
      </w:r>
      <w:r>
        <w:rPr>
          <w:color w:val="008000"/>
          <w:lang w:val="en-US"/>
        </w:rPr>
        <w:t xml:space="preserve"> —</w:t>
      </w:r>
      <w:r>
        <w:rPr>
          <w:rFonts w:eastAsia="Times New Roman Cyr" w:cs="Times New Roman Cyr" w:ascii="Times New Roman Cyr" w:hAnsi="Times New Roman Cyr"/>
          <w:color w:val="008000"/>
        </w:rPr>
        <w:t xml:space="preserve"> ответил Цайрон.</w:t>
      </w:r>
      <w:r>
        <w:rPr>
          <w:color w:val="008000"/>
          <w:lang w:val="en-US"/>
        </w:rPr>
        <w:t xml:space="preserve"> —</w:t>
      </w:r>
      <w:r>
        <w:rPr>
          <w:rFonts w:eastAsia="Times New Roman Cyr" w:cs="Times New Roman Cyr" w:ascii="Times New Roman Cyr" w:hAnsi="Times New Roman Cyr"/>
          <w:color w:val="008000"/>
        </w:rPr>
        <w:t xml:space="preserve"> Никто не знает, сколько продлится твой Великий Поиск. Воз</w:t>
        <w:softHyphen/>
        <w:t>можно, что важен каждый час... Попрощайся с роди</w:t>
        <w:softHyphen/>
        <w:t>телями, братьями, сестрами и ид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меня никого нет,</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Моих родителей растоптал буйвол вскоре после моего рож</w:t>
        <w:softHyphen/>
        <w:t>дени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же тебя воспит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е женщины и мужчины нашего племени. По</w:t>
        <w:softHyphen/>
        <w:t>этому они и назвали меня Атрейо. В переводе на Вели</w:t>
        <w:softHyphen/>
        <w:t>кий Язык это значит: “Сын всех”.</w:t>
      </w:r>
    </w:p>
    <w:p>
      <w:pPr>
        <w:pStyle w:val="Normal"/>
        <w:numPr>
          <w:ilvl w:val="0"/>
          <w:numId w:val="0"/>
        </w:numPr>
        <w:spacing w:before="18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Никто не мог бы понять это лучше Бастиана, хотя отец его, как мы знаем, был жив. А вот у Атрейо не было ни отца, ни матери. Зато Атрейо был воспитан всеми муж</w:t>
        <w:softHyphen/>
        <w:t>чинами и женщинами племени, он был “Сыном всех”, тог</w:t>
        <w:softHyphen/>
        <w:t>да как у него, у Бастиана, вправду не было никого, и был он, по сути, “Ничьим сыном”. И всё же Бастиан был рад, что, пусть хоть в этом, у него нашлось что-то общее с Атрейо, потому что во всем другом он совсем на него не походил: он не обладал ни его мужеством, ни его решимо</w:t>
        <w:softHyphen/>
        <w:t>стью, да и обликом был совсем другой. Но теперь и Бастиан ступил на тропу Великого Поиска и тоже не знал, куда она его приведет и чем всё это кончится.</w:t>
      </w:r>
    </w:p>
    <w:p>
      <w:pPr>
        <w:pStyle w:val="Normal"/>
        <w:numPr>
          <w:ilvl w:val="0"/>
          <w:numId w:val="0"/>
        </w:numPr>
        <w:spacing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отправляйся, ни с кем не простившись,</w:t>
      </w:r>
      <w:r>
        <w:rPr>
          <w:color w:val="008000"/>
          <w:lang w:val="en-US"/>
        </w:rPr>
        <w:t xml:space="preserve"> — </w:t>
      </w:r>
      <w:r>
        <w:rPr>
          <w:rFonts w:eastAsia="Times New Roman Cyr" w:cs="Times New Roman Cyr" w:ascii="Times New Roman Cyr" w:hAnsi="Times New Roman Cyr"/>
          <w:color w:val="008000"/>
        </w:rPr>
        <w:t>сказал старый Кентавр.</w:t>
      </w:r>
      <w:r>
        <w:rPr>
          <w:color w:val="008000"/>
          <w:lang w:val="en-US"/>
        </w:rPr>
        <w:t xml:space="preserve"> —</w:t>
      </w:r>
      <w:r>
        <w:rPr>
          <w:rFonts w:eastAsia="Times New Roman Cyr" w:cs="Times New Roman Cyr" w:ascii="Times New Roman Cyr" w:hAnsi="Times New Roman Cyr"/>
          <w:color w:val="008000"/>
        </w:rPr>
        <w:t xml:space="preserve"> Я останусь здесь и всё им объясню.</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Лицо Атрейо, казалось, стало ещё темнее и жестч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мне начать Поиск?</w:t>
      </w:r>
      <w:r>
        <w:rPr>
          <w:color w:val="008000"/>
          <w:lang w:val="en-US"/>
        </w:rPr>
        <w:t xml:space="preserve"> —</w:t>
      </w:r>
      <w:r>
        <w:rPr>
          <w:rFonts w:eastAsia="Times New Roman Cyr" w:cs="Times New Roman Cyr" w:ascii="Times New Roman Cyr" w:hAnsi="Times New Roman Cyr"/>
          <w:color w:val="008000"/>
        </w:rPr>
        <w:t xml:space="preserve"> спросил мальчи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овсюду и ниоткуда,</w:t>
      </w:r>
      <w:r>
        <w:rPr>
          <w:color w:val="008000"/>
          <w:lang w:val="en-US"/>
        </w:rPr>
        <w:t xml:space="preserve"> —</w:t>
      </w:r>
      <w:r>
        <w:rPr>
          <w:rFonts w:eastAsia="Times New Roman Cyr" w:cs="Times New Roman Cyr" w:ascii="Times New Roman Cyr" w:hAnsi="Times New Roman Cyr"/>
          <w:color w:val="008000"/>
        </w:rPr>
        <w:t xml:space="preserve"> ответил Кентавр.</w:t>
      </w:r>
      <w:r>
        <w:rPr>
          <w:color w:val="008000"/>
          <w:lang w:val="en-US"/>
        </w:rPr>
        <w:t xml:space="preserve"> — </w:t>
      </w:r>
      <w:r>
        <w:rPr>
          <w:rFonts w:eastAsia="Times New Roman Cyr" w:cs="Times New Roman Cyr" w:ascii="Times New Roman Cyr" w:hAnsi="Times New Roman Cyr"/>
          <w:color w:val="008000"/>
        </w:rPr>
        <w:t>Отныне ты один, и никто не может давать тебе сове</w:t>
        <w:softHyphen/>
        <w:t>ты. И так будет до конца Великого Поиска, чем бы он ни закончил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ив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ощай, Цайрон!</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ощай, Атрейо! Удачи тебе.</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альчик повернулся, чтобы выйти из шатра, но Кентавр окликнул его. Когда они оказались лицом к лицу, старик положил мальчику руки на плечи, по</w:t>
        <w:softHyphen/>
        <w:t>глядел ему в глаза, улыбнулся и медленно произне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кажется, я начинаю понимать, почему вы</w:t>
        <w:softHyphen/>
        <w:t>бор Девочки Королевы пал на тебя,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альчик чуть наклонил голову, потом быстро вы</w:t>
        <w:softHyphen/>
        <w:t>шел.</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еред шатром стоял его конь Артакс</w:t>
      </w:r>
      <w:r>
        <w:rPr>
          <w:color w:val="008000"/>
          <w:lang w:val="en-US"/>
        </w:rPr>
        <w:t xml:space="preserve"> —</w:t>
      </w:r>
      <w:r>
        <w:rPr>
          <w:rFonts w:eastAsia="Times New Roman Cyr" w:cs="Times New Roman Cyr" w:ascii="Times New Roman Cyr" w:hAnsi="Times New Roman Cyr"/>
          <w:color w:val="008000"/>
        </w:rPr>
        <w:t xml:space="preserve"> в яблоках, коротконогий и малорослый, как дикая лошадь, но не было в тех краях коня быстрее его и выносливей. Скакун стоял взнузданный, под седлом, как его оста</w:t>
        <w:softHyphen/>
        <w:t>вил Атрейо, когда примчался с охот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ртакс,</w:t>
      </w:r>
      <w:r>
        <w:rPr>
          <w:color w:val="008000"/>
          <w:lang w:val="en-US"/>
        </w:rPr>
        <w:t xml:space="preserve"> —</w:t>
      </w:r>
      <w:r>
        <w:rPr>
          <w:rFonts w:eastAsia="Times New Roman Cyr" w:cs="Times New Roman Cyr" w:ascii="Times New Roman Cyr" w:hAnsi="Times New Roman Cyr"/>
          <w:color w:val="008000"/>
        </w:rPr>
        <w:t xml:space="preserve"> прошептал мальчик и потрепал коня по шее,</w:t>
      </w:r>
      <w:r>
        <w:rPr>
          <w:color w:val="008000"/>
          <w:lang w:val="en-US"/>
        </w:rPr>
        <w:t xml:space="preserve"> —</w:t>
      </w:r>
      <w:r>
        <w:rPr>
          <w:rFonts w:eastAsia="Times New Roman Cyr" w:cs="Times New Roman Cyr" w:ascii="Times New Roman Cyr" w:hAnsi="Times New Roman Cyr"/>
          <w:color w:val="008000"/>
        </w:rPr>
        <w:t xml:space="preserve"> нам пора в путь. В далекий-далекий путь. Никто не знает, когда мы вернемся, да и вернемся ли вообще.</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нь склонил голову и тихо фырк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Господин,</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А как же твоя охот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отправляемся на куда более важную охо</w:t>
        <w:softHyphen/>
        <w:t>ту,</w:t>
      </w:r>
      <w:r>
        <w:rPr>
          <w:color w:val="008000"/>
          <w:lang w:val="en-US"/>
        </w:rPr>
        <w:t xml:space="preserve"> —</w:t>
      </w:r>
      <w:r>
        <w:rPr>
          <w:rFonts w:eastAsia="Times New Roman Cyr" w:cs="Times New Roman Cyr" w:ascii="Times New Roman Cyr" w:hAnsi="Times New Roman Cyr"/>
          <w:color w:val="008000"/>
        </w:rPr>
        <w:t xml:space="preserve"> ответил Атрейо и вскочил в седл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той,</w:t>
      </w:r>
      <w:r>
        <w:rPr>
          <w:color w:val="008000"/>
          <w:lang w:val="en-US"/>
        </w:rPr>
        <w:t xml:space="preserve"> —</w:t>
      </w:r>
      <w:r>
        <w:rPr>
          <w:rFonts w:eastAsia="Times New Roman Cyr" w:cs="Times New Roman Cyr" w:ascii="Times New Roman Cyr" w:hAnsi="Times New Roman Cyr"/>
          <w:color w:val="008000"/>
        </w:rPr>
        <w:t xml:space="preserve"> фыркнул Артакс,</w:t>
      </w:r>
      <w:r>
        <w:rPr>
          <w:color w:val="008000"/>
          <w:lang w:val="en-US"/>
        </w:rPr>
        <w:t xml:space="preserve"> —</w:t>
      </w:r>
      <w:r>
        <w:rPr>
          <w:rFonts w:eastAsia="Times New Roman Cyr" w:cs="Times New Roman Cyr" w:ascii="Times New Roman Cyr" w:hAnsi="Times New Roman Cyr"/>
          <w:color w:val="008000"/>
        </w:rPr>
        <w:t xml:space="preserve"> ты забыл взять оружие... Мы что, едем без лука и стре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Видишь, у меня на шее Знак Власти? Мне нельзя быть вооружённы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го-го!</w:t>
      </w:r>
      <w:r>
        <w:rPr>
          <w:color w:val="008000"/>
          <w:lang w:val="en-US"/>
        </w:rPr>
        <w:t xml:space="preserve"> —</w:t>
      </w:r>
      <w:r>
        <w:rPr>
          <w:rFonts w:eastAsia="Times New Roman Cyr" w:cs="Times New Roman Cyr" w:ascii="Times New Roman Cyr" w:hAnsi="Times New Roman Cyr"/>
          <w:color w:val="008000"/>
        </w:rPr>
        <w:t xml:space="preserve"> заржал конь.</w:t>
      </w:r>
      <w:r>
        <w:rPr>
          <w:color w:val="008000"/>
          <w:lang w:val="en-US"/>
        </w:rPr>
        <w:t xml:space="preserve"> —</w:t>
      </w:r>
      <w:r>
        <w:rPr>
          <w:rFonts w:eastAsia="Times New Roman Cyr" w:cs="Times New Roman Cyr" w:ascii="Times New Roman Cyr" w:hAnsi="Times New Roman Cyr"/>
          <w:color w:val="008000"/>
        </w:rPr>
        <w:t xml:space="preserve"> А куда мы поска</w:t>
        <w:softHyphen/>
        <w:t>че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уда хочешь, Артакс,</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 </w:t>
      </w:r>
      <w:r>
        <w:rPr>
          <w:rFonts w:eastAsia="Times New Roman Cyr" w:cs="Times New Roman Cyr" w:ascii="Times New Roman Cyr" w:hAnsi="Times New Roman Cyr"/>
          <w:color w:val="008000"/>
        </w:rPr>
        <w:t>С этого мгновения мы с тобою в Великом Поиске. Они ускакали, и ночная тьма поглотила их.</w:t>
      </w:r>
    </w:p>
    <w:p>
      <w:pPr>
        <w:pStyle w:val="Normal"/>
        <w:numPr>
          <w:ilvl w:val="0"/>
          <w:numId w:val="0"/>
        </w:numPr>
        <w:spacing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в это время совсем в другой стороне Фантазии происходило то, о чем не имели понятия не только Атрейо и Артакс, но даже и сам Цайрон.</w:t>
      </w:r>
    </w:p>
    <w:p>
      <w:pPr>
        <w:pStyle w:val="Normal"/>
        <w:numPr>
          <w:ilvl w:val="0"/>
          <w:numId w:val="0"/>
        </w:numPr>
        <w:ind w:right="-49" w:hanging="0"/>
        <w:jc w:val="both"/>
        <w:rPr/>
      </w:pPr>
      <w:r>
        <w:rPr>
          <w:rFonts w:eastAsia="Times New Roman Cyr" w:cs="Times New Roman Cyr" w:ascii="Times New Roman Cyr" w:hAnsi="Times New Roman Cyr"/>
          <w:color w:val="008000"/>
        </w:rPr>
        <w:t>Далеко-далеко, на пустоши, ночная мгла постепен</w:t>
        <w:softHyphen/>
        <w:t>но собралась в громадный сгусток тьмы, похожей на тень. Казалось, что мгла, всё больше сгущаясь, пре</w:t>
        <w:softHyphen/>
        <w:t>вращается в могучую чёрную фигуру, различимую даже в этой кромешной тьме. Очертания фигуры не стали ещё четкими, но было видно, что она стоит на четырех лапах, а в глазах на огромной лохматой башке вспыхивает зеленое пламя. Тварь эта подняла морду вверх и застыла, будто к чему-то принюхиваясь. Так она стояла долго-долго</w:t>
      </w:r>
      <w:r>
        <w:rPr>
          <w:color w:val="008000"/>
        </w:rPr>
        <w:t>,</w:t>
      </w:r>
      <w:r>
        <w:rPr>
          <w:rFonts w:eastAsia="Times New Roman Cyr" w:cs="Times New Roman Cyr" w:ascii="Times New Roman Cyr" w:hAnsi="Times New Roman Cyr"/>
          <w:color w:val="008000"/>
        </w:rPr>
        <w:t xml:space="preserve"> но в конце концов всё же учуяла след, потому что издала вдруг громогласный, торжествующий клич.</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же она сорвалась с места и помчалась. Длин</w:t>
        <w:softHyphen/>
        <w:t>ными прыжками, бесшумная, как тень, неслась эта чёрная громадина в ночи, не освещённой даже звезда</w:t>
        <w:softHyphen/>
        <w:t>ми.</w:t>
      </w:r>
    </w:p>
    <w:p>
      <w:pPr>
        <w:pStyle w:val="Normal"/>
        <w:numPr>
          <w:ilvl w:val="0"/>
          <w:numId w:val="0"/>
        </w:numPr>
        <w:spacing w:before="180" w:after="0"/>
        <w:ind w:right="-49" w:hanging="0"/>
        <w:jc w:val="both"/>
        <w:rPr/>
      </w:pPr>
      <w:r>
        <w:rPr>
          <w:rFonts w:eastAsia="Times New Roman Cyr" w:cs="Times New Roman Cyr" w:ascii="Times New Roman Cyr" w:hAnsi="Times New Roman Cyr"/>
          <w:color w:val="FF0000"/>
        </w:rPr>
        <w:t>На башенных часах пробило одиннадцать. Началась большая перемена. До Бастиана донеслись снизу из кори</w:t>
        <w:softHyphen/>
        <w:t>дора крики ребят, выбегающих на школьный двор. Он всё ещё сидел на спортивных матах, поджав ноги, и тут вдруг почувствовал, что он их отсидел. Да уж, кем-кем, а</w:t>
      </w:r>
      <w:r>
        <w:rPr>
          <w:color w:val="FF0000"/>
        </w:rPr>
        <w:t xml:space="preserve"> </w:t>
      </w:r>
      <w:r>
        <w:rPr>
          <w:rFonts w:eastAsia="Times New Roman Cyr" w:cs="Times New Roman Cyr" w:ascii="Times New Roman Cyr" w:hAnsi="Times New Roman Cyr"/>
          <w:color w:val="FF0000"/>
        </w:rPr>
        <w:t>индей</w:t>
        <w:softHyphen/>
        <w:t>цем он не был! Он встал, вынул из сумки бутерброд и яб</w:t>
        <w:softHyphen/>
        <w:t>локо и начал тихонько бродить по чердаку взад и вперёд. Пятки закололо тысячами иголочек, боль постепенно сти</w:t>
        <w:softHyphen/>
        <w:t>хала, ноги начали отходить.</w:t>
      </w:r>
    </w:p>
    <w:p>
      <w:pPr>
        <w:pStyle w:val="Normal"/>
        <w:numPr>
          <w:ilvl w:val="0"/>
          <w:numId w:val="0"/>
        </w:numPr>
        <w:ind w:right="-49" w:hanging="0"/>
        <w:jc w:val="both"/>
        <w:rPr/>
      </w:pPr>
      <w:r>
        <w:rPr>
          <w:rFonts w:eastAsia="Times New Roman Cyr" w:cs="Times New Roman Cyr" w:ascii="Times New Roman Cyr" w:hAnsi="Times New Roman Cyr"/>
          <w:color w:val="FF0000"/>
        </w:rPr>
        <w:t>Бастиан взобрался на “козла” и уселся верхом. Он представил себе, что он</w:t>
      </w:r>
      <w:r>
        <w:rPr>
          <w:color w:val="FF0000"/>
          <w:lang w:val="en-US"/>
        </w:rPr>
        <w:t xml:space="preserve"> —</w:t>
      </w:r>
      <w:r>
        <w:rPr>
          <w:rFonts w:eastAsia="Times New Roman Cyr" w:cs="Times New Roman Cyr" w:ascii="Times New Roman Cyr" w:hAnsi="Times New Roman Cyr"/>
          <w:color w:val="FF0000"/>
        </w:rPr>
        <w:t xml:space="preserve"> Атрейо и скачет в ночной тьме на Артаксе. Он подался вперёд, как бы прижимаясь к шее своего коня.</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о-о, Артакс! Но-о! Скачи!..</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Но тут же он перепугался. Ведь громко кричать было так неосторожно. А вдруг его кто-нибудь услышал? Неко</w:t>
        <w:softHyphen/>
        <w:t>торое время он в страхе прислушивался к звукам внизу, однако ничего, кроме многоголосого крика во дворе, до него не долетало.</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в смущении слез с “козла”. Право же, он ве</w:t>
        <w:softHyphen/>
        <w:t>дет себя как ребёнок.</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Он развернул бутерброд и стал тереть яблоко о шта</w:t>
        <w:softHyphen/>
        <w:t>ны, пока оно не заблестело, как полированное. Он готов был уже впиться в него зубами, но тут вдруг опомнился.</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ет,</w:t>
      </w:r>
      <w:r>
        <w:rPr>
          <w:color w:val="FF0000"/>
          <w:lang w:val="en-US"/>
        </w:rPr>
        <w:t xml:space="preserve"> —</w:t>
      </w:r>
      <w:r>
        <w:rPr>
          <w:rFonts w:eastAsia="Times New Roman Cyr" w:cs="Times New Roman Cyr" w:ascii="Times New Roman Cyr" w:hAnsi="Times New Roman Cyr"/>
          <w:color w:val="FF0000"/>
        </w:rPr>
        <w:t xml:space="preserve"> сказал он вслух самому себе.</w:t>
      </w:r>
      <w:r>
        <w:rPr>
          <w:color w:val="FF0000"/>
          <w:lang w:val="en-US"/>
        </w:rPr>
        <w:t xml:space="preserve"> —</w:t>
      </w:r>
      <w:r>
        <w:rPr>
          <w:rFonts w:eastAsia="Times New Roman Cyr" w:cs="Times New Roman Cyr" w:ascii="Times New Roman Cyr" w:hAnsi="Times New Roman Cyr"/>
          <w:color w:val="FF0000"/>
        </w:rPr>
        <w:t xml:space="preserve"> Еду надо беречь. Кто знает, сколько ещё дней придется обходиться этим запасом.</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С тяжелым сердцем завернул он бутерброд в бумагу и вместе с яблоком сунул в сумку. Горько вздохнув, он сел на маты и снова взялся за книгу.</w:t>
      </w:r>
    </w:p>
    <w:p>
      <w:pPr>
        <w:pStyle w:val="Normal"/>
        <w:numPr>
          <w:ilvl w:val="0"/>
          <w:numId w:val="0"/>
        </w:numPr>
        <w:spacing w:before="600" w:after="0"/>
        <w:ind w:right="-49" w:hanging="0"/>
        <w:jc w:val="center"/>
        <w:rPr>
          <w:color w:val="008000"/>
          <w:sz w:val="22"/>
          <w:szCs w:val="22"/>
        </w:rPr>
      </w:pPr>
      <w:r>
        <w:rPr>
          <w:color w:val="008000"/>
          <w:sz w:val="22"/>
          <w:szCs w:val="22"/>
          <w:lang w:val="en-US"/>
        </w:rPr>
        <w:t>III</w:t>
      </w:r>
    </w:p>
    <w:p>
      <w:pPr>
        <w:pStyle w:val="Normal"/>
        <w:numPr>
          <w:ilvl w:val="0"/>
          <w:numId w:val="0"/>
        </w:numPr>
        <w:spacing w:before="20" w:after="0"/>
        <w:ind w:right="-49" w:hanging="0"/>
        <w:jc w:val="center"/>
        <w:rPr>
          <w:color w:val="008000"/>
        </w:rPr>
      </w:pPr>
      <w:r>
        <w:rPr>
          <w:rFonts w:eastAsia="Times New Roman Cyr" w:cs="Times New Roman Cyr" w:ascii="Times New Roman Cyr" w:hAnsi="Times New Roman Cyr"/>
          <w:color w:val="008000"/>
          <w:sz w:val="22"/>
          <w:szCs w:val="22"/>
        </w:rPr>
        <w:t>Древняя Морла</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К</w:t>
      </w:r>
      <w:r>
        <w:rPr>
          <w:rFonts w:eastAsia="Times New Roman Cyr" w:cs="Times New Roman Cyr" w:ascii="Times New Roman Cyr" w:hAnsi="Times New Roman Cyr"/>
          <w:color w:val="008000"/>
        </w:rPr>
        <w:t>ак только затих топот коня, на котором ускакал Атрейо, старый Чёрный Кентавр снова рухнул на мягкие шкуры. Силы его были исчер</w:t>
        <w:softHyphen/>
        <w:t>паны. Женщины, увидав его утром в палатке Атрейо, испугались за его жизнь. Когда через несколько дней вернулись охотники, Цайрон, хоть и был ещё очень слаб, смог всё же им объяснить, почему Атрейо от</w:t>
        <w:softHyphen/>
        <w:t>правился в путь. И все поняли, что вряд ли он ско</w:t>
        <w:softHyphen/>
        <w:t>ро возвратится назад. Мальчика любили, и охотники не на шутку встревожились. Но в то же время они гордились, что Девочка Королева послала на Великий Поиск их сына Атрейо, хотя и не вполне понимали её выбор.</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К слову сказать, старый Цайрон так и не вернул</w:t>
        <w:softHyphen/>
        <w:t>ся в Башню Слоновой Кости. Но он не умер и не остался жить с Зеленокожими в Травяном Море. Судьба повела его по иной, совсем неожиданной до</w:t>
        <w:softHyphen/>
        <w:t>роге. Впрочем, это уже совсем другая история, и её мы расскажем как-нибудь в другой раз.</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Что же до Атрейо, то в ту ночь он доскакал до подножия Серебряных Гор, но лишь под утро сделал привал. Артакс вдоволь напился из прозрачного гор</w:t>
        <w:softHyphen/>
        <w:t>ного ручья и немного пощипал травку на лужайке, а Атрейо, завернувшись в красный плащ, поспал часа два-три, не больше</w:t>
      </w:r>
      <w:r>
        <w:rPr>
          <w:color w:val="008000"/>
          <w:lang w:val="en-US"/>
        </w:rPr>
        <w:t xml:space="preserve"> —</w:t>
      </w:r>
      <w:r>
        <w:rPr>
          <w:rFonts w:eastAsia="Times New Roman Cyr" w:cs="Times New Roman Cyr" w:ascii="Times New Roman Cyr" w:hAnsi="Times New Roman Cyr"/>
          <w:color w:val="008000"/>
        </w:rPr>
        <w:t xml:space="preserve"> восход солнца застал их уже снова в пути.</w:t>
      </w:r>
    </w:p>
    <w:p>
      <w:pPr>
        <w:pStyle w:val="Normal"/>
        <w:numPr>
          <w:ilvl w:val="0"/>
          <w:numId w:val="0"/>
        </w:numPr>
        <w:ind w:right="-49" w:hanging="0"/>
        <w:jc w:val="both"/>
        <w:rPr/>
      </w:pPr>
      <w:r>
        <w:rPr>
          <w:rFonts w:eastAsia="Times New Roman Cyr" w:cs="Times New Roman Cyr" w:ascii="Times New Roman Cyr" w:hAnsi="Times New Roman Cyr"/>
          <w:color w:val="008000"/>
        </w:rPr>
        <w:t>За этот день они доскакали до перевала. Каждая дорожка, каждая тропинка в Серебряных Горах была им обоим хорошо знакома, и они быстро продвига</w:t>
        <w:softHyphen/>
        <w:t>лись вверх. Когда мальчик проголодался, он съел ку</w:t>
        <w:softHyphen/>
        <w:t>сок вяленого мяса буйвола и две маленькие лепешки из толченых семян травы. Всё это лежало в торбе, притороченной к седлу,</w:t>
      </w:r>
      <w:r>
        <w:rPr>
          <w:color w:val="008000"/>
          <w:lang w:val="en-US"/>
        </w:rPr>
        <w:t xml:space="preserve"> —</w:t>
      </w:r>
      <w:r>
        <w:rPr>
          <w:rFonts w:eastAsia="Times New Roman Cyr" w:cs="Times New Roman Cyr" w:ascii="Times New Roman Cyr" w:hAnsi="Times New Roman Cyr"/>
          <w:color w:val="008000"/>
        </w:rPr>
        <w:t xml:space="preserve"> еда, взятая с собой на охоту.</w:t>
      </w:r>
    </w:p>
    <w:p>
      <w:pPr>
        <w:pStyle w:val="Normal"/>
        <w:numPr>
          <w:ilvl w:val="0"/>
          <w:numId w:val="0"/>
        </w:numPr>
        <w:spacing w:lineRule="auto" w:line="278" w:before="140" w:after="0"/>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у вот,</w:t>
      </w:r>
      <w:r>
        <w:rPr>
          <w:color w:val="FF0000"/>
          <w:lang w:val="en-US"/>
        </w:rPr>
        <w:t xml:space="preserve"> —</w:t>
      </w:r>
      <w:r>
        <w:rPr>
          <w:rFonts w:eastAsia="Times New Roman Cyr" w:cs="Times New Roman Cyr" w:ascii="Times New Roman Cyr" w:hAnsi="Times New Roman Cyr"/>
          <w:color w:val="FF0000"/>
        </w:rPr>
        <w:t xml:space="preserve"> обрадовался Бастиан,</w:t>
      </w:r>
      <w:r>
        <w:rPr>
          <w:color w:val="FF0000"/>
          <w:lang w:val="en-US"/>
        </w:rPr>
        <w:t xml:space="preserve"> —</w:t>
      </w:r>
      <w:r>
        <w:rPr>
          <w:rFonts w:eastAsia="Times New Roman Cyr" w:cs="Times New Roman Cyr" w:ascii="Times New Roman Cyr" w:hAnsi="Times New Roman Cyr"/>
          <w:color w:val="FF0000"/>
        </w:rPr>
        <w:t xml:space="preserve"> человек в са</w:t>
        <w:softHyphen/>
        <w:t>мом деле должен время от времени что-то есть.</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Он снова вынул сверток с бутербродом, развернул бу</w:t>
        <w:softHyphen/>
        <w:t>магу, аккуратно разломил бутерброд пополам, одну поло</w:t>
        <w:softHyphen/>
        <w:t>вину тут же завернул и убрал, а другую съел.</w:t>
      </w:r>
    </w:p>
    <w:p>
      <w:pPr>
        <w:pStyle w:val="Normal"/>
        <w:numPr>
          <w:ilvl w:val="0"/>
          <w:numId w:val="0"/>
        </w:numPr>
        <w:ind w:right="-49" w:hanging="0"/>
        <w:jc w:val="both"/>
        <w:rPr/>
      </w:pPr>
      <w:r>
        <w:rPr>
          <w:color w:val="FF0000"/>
          <w:lang w:val="en-US"/>
        </w:rPr>
        <w:t xml:space="preserve"> </w:t>
      </w:r>
      <w:r>
        <w:rPr>
          <w:rFonts w:eastAsia="Times New Roman Cyr" w:cs="Times New Roman Cyr" w:ascii="Times New Roman Cyr" w:hAnsi="Times New Roman Cyr"/>
          <w:color w:val="FF0000"/>
        </w:rPr>
        <w:t>Судя по наступившей тишине, большая перемена кон</w:t>
        <w:softHyphen/>
        <w:t>чилась. “Какой же сейчас будет урок?</w:t>
      </w:r>
      <w:r>
        <w:rPr>
          <w:color w:val="FF0000"/>
          <w:lang w:val="en-US"/>
        </w:rPr>
        <w:t xml:space="preserve"> —</w:t>
      </w:r>
      <w:r>
        <w:rPr>
          <w:rFonts w:eastAsia="Times New Roman Cyr" w:cs="Times New Roman Cyr" w:ascii="Times New Roman Cyr" w:hAnsi="Times New Roman Cyr"/>
          <w:color w:val="FF0000"/>
        </w:rPr>
        <w:t xml:space="preserve"> припоминал Бастиан.</w:t>
      </w:r>
      <w:r>
        <w:rPr>
          <w:color w:val="FF0000"/>
          <w:lang w:val="en-US"/>
        </w:rPr>
        <w:t xml:space="preserve"> —</w:t>
      </w:r>
      <w:r>
        <w:rPr>
          <w:rFonts w:eastAsia="Times New Roman Cyr" w:cs="Times New Roman Cyr" w:ascii="Times New Roman Cyr" w:hAnsi="Times New Roman Cyr"/>
          <w:color w:val="FF0000"/>
        </w:rPr>
        <w:t xml:space="preserve"> Ну да, конечно, география, её преподает гос</w:t>
        <w:softHyphen/>
        <w:t>пожа Карге. Ей надо называть реки и их притоки, города и количество жителей в них, ископаемые и отрасли про</w:t>
        <w:softHyphen/>
        <w:t>мышленности”. Бастиан пожал плечами и снова углубил</w:t>
        <w:softHyphen/>
        <w:t>ся в чтение.</w:t>
      </w:r>
    </w:p>
    <w:p>
      <w:pPr>
        <w:pStyle w:val="Normal"/>
        <w:numPr>
          <w:ilvl w:val="0"/>
          <w:numId w:val="0"/>
        </w:numPr>
        <w:spacing w:before="180" w:after="0"/>
        <w:ind w:right="-49" w:hanging="0"/>
        <w:jc w:val="both"/>
        <w:rPr/>
      </w:pPr>
      <w:r>
        <w:rPr>
          <w:color w:val="008000"/>
          <w:lang w:val="en-US"/>
        </w:rPr>
        <w:t xml:space="preserve"> </w:t>
      </w:r>
      <w:r>
        <w:rPr>
          <w:rFonts w:eastAsia="Times New Roman Cyr" w:cs="Times New Roman Cyr" w:ascii="Times New Roman Cyr" w:hAnsi="Times New Roman Cyr"/>
          <w:color w:val="008000"/>
        </w:rPr>
        <w:t>Они спустились с Серебряных Гор к заходу солнца и снова устроили привал. В эту ночь Атрейо снились пурпурно-красные буйволы. Он видел издалека, как они пасутся в Травяном Море, и пытался прибли</w:t>
        <w:softHyphen/>
        <w:t>зиться к ним на своем коне, но тщетно. Как ни погонял он Артакса, буйволы паслись всё на том же расстоянии от них.</w:t>
      </w:r>
    </w:p>
    <w:p>
      <w:pPr>
        <w:pStyle w:val="Normal"/>
        <w:numPr>
          <w:ilvl w:val="0"/>
          <w:numId w:val="0"/>
        </w:numPr>
        <w:ind w:right="-49" w:hanging="0"/>
        <w:jc w:val="both"/>
        <w:rPr/>
      </w:pPr>
      <w:r>
        <w:rPr>
          <w:color w:val="008000"/>
          <w:lang w:val="en-US"/>
        </w:rPr>
        <w:t xml:space="preserve"> </w:t>
      </w:r>
      <w:r>
        <w:rPr>
          <w:rFonts w:eastAsia="Times New Roman Cyr" w:cs="Times New Roman Cyr" w:ascii="Times New Roman Cyr" w:hAnsi="Times New Roman Cyr"/>
          <w:color w:val="008000"/>
        </w:rPr>
        <w:t>На другой день они уже скакали по стране По</w:t>
        <w:softHyphen/>
        <w:t>ющих Деревьев. Все деревья здесь выглядели по-раз</w:t>
        <w:softHyphen/>
        <w:t>ному, у них были разные листья, разная кора, а на</w:t>
        <w:softHyphen/>
        <w:t>зывали так эту страну потому, что здесь было слыш</w:t>
        <w:softHyphen/>
        <w:t>но, как деревья растут</w:t>
      </w:r>
      <w:r>
        <w:rPr>
          <w:color w:val="008000"/>
          <w:lang w:val="en-US"/>
        </w:rPr>
        <w:t xml:space="preserve"> —</w:t>
      </w:r>
      <w:r>
        <w:rPr>
          <w:rFonts w:eastAsia="Times New Roman Cyr" w:cs="Times New Roman Cyr" w:ascii="Times New Roman Cyr" w:hAnsi="Times New Roman Cyr"/>
          <w:color w:val="008000"/>
        </w:rPr>
        <w:t xml:space="preserve"> от каждого дерева неслись сладчайшие звуки, они сливались в гармоничную мелодию, и музыка эта по силе и красоте не знала себе равной во всей Фантазии. Путешествовать по этой стране считалось небезопасным: многие путни</w:t>
        <w:softHyphen/>
        <w:t>ки, зачарованные музыкой, забывали обо всем на свете и оставались там навсегда. Атрейо тоже почув</w:t>
        <w:softHyphen/>
        <w:t>ствовал великую силу этих волшебных созвучий, но он не дал себя околдовать и не остановился.</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На следующую ночь ему снова снились пурпурно-красные буйволы. Он шел пешком, а они брели ог</w:t>
        <w:softHyphen/>
        <w:t>ромным стадом в высокой траве. Но они были так далеко от Атрейо, что стрелы не могли бы до них до</w:t>
        <w:softHyphen/>
        <w:t>лететь. Он хотел было к ним приблизиться, но ока</w:t>
        <w:softHyphen/>
        <w:t>залось, что ноги его вросли в землю и он не в силах сдвинуться с места. Он сделал огромное усилие, чтобы вытащить их из земли, и от этого проснулся. И, хотя солнце ещё не взошло, он вскочил и тут же двинулся в путь.</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На третий день пути Атрейо увидел стеклянные башни Эрибо. Жители этого города улавливают ими свет далеких звезд и в них же его и хранят. Из света они делают на редкость изящные вещицы, но во всей Фантазии никто, кроме мастеров-аборигенов, не знает их назначения.</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Атрейо даже встретил нескольких местных жителей. Это были маленькие создания, казалось, их самих выдули из света. Они приняли мальчика с исключи</w:t>
        <w:softHyphen/>
        <w:t>тельным радушием, снабдили едой и питьем, одна</w:t>
        <w:softHyphen/>
        <w:t>ко, когда он спросил, известно ли здесь что-нибудь о причине болезни Девочки Королевы, все разом умолкли, выражая этим свою печаль и беспомощ</w:t>
        <w:softHyphen/>
        <w:t>ность.</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В ночь, наступившую за этим днем, Атрейо снова приснилось стадо бредущих в траве буйволов. Он ви</w:t>
        <w:softHyphen/>
        <w:t>дел, как один из них, самый крупный и статный, отделился от стада и безо всяких признаков страха или гнева двинулся на него. Как и у всех настоящих охотников, у Атрейо был дар сразу увидеть, куда надо попасть, чтобы наверняка уложить добычу. Бык повернулся так, что целиться в него было удобно. Атрейо вложил стрелу в лук и изо всех сил натянул тетиву, но спустить не смог. Его пальцы словно при</w:t>
        <w:softHyphen/>
        <w:t>росли к тетиве, и он был не в силах их оторвать.</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Нечто подобное снилось ему и во все следующие ночи. Всякий раз он подходил к буйволу всё ближе и ближе</w:t>
      </w:r>
      <w:r>
        <w:rPr>
          <w:color w:val="008000"/>
          <w:lang w:val="en-US"/>
        </w:rPr>
        <w:t xml:space="preserve"> —</w:t>
      </w:r>
      <w:r>
        <w:rPr>
          <w:rFonts w:eastAsia="Times New Roman Cyr" w:cs="Times New Roman Cyr" w:ascii="Times New Roman Cyr" w:hAnsi="Times New Roman Cyr"/>
          <w:color w:val="008000"/>
        </w:rPr>
        <w:t xml:space="preserve"> и это был тот самый буйвол, которого он собирался убить на той несостоявшейся охоте, он узнавал его по белому пятну на лбу,</w:t>
      </w:r>
      <w:r>
        <w:rPr>
          <w:color w:val="008000"/>
          <w:lang w:val="en-US"/>
        </w:rPr>
        <w:t xml:space="preserve"> —</w:t>
      </w:r>
      <w:r>
        <w:rPr>
          <w:rFonts w:eastAsia="Times New Roman Cyr" w:cs="Times New Roman Cyr" w:ascii="Times New Roman Cyr" w:hAnsi="Times New Roman Cyr"/>
          <w:color w:val="008000"/>
        </w:rPr>
        <w:t xml:space="preserve"> но опять по какой-то причине не мог выпустить смертоносную стрелу.</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Дни напролет Атрейо скакал всё дальше и дальше, так и не зная, куда он скачет, и не встречая в пути никого, кто бы мог ему хоть что-нибудь подсказать. Золотой Амулет, висевший у него на шее, вызывал у всех, к кому он обращался, большое уважение, но ни один из встреченных не знал ответа на вопросы мальчик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ак-то раз он увидел издали пылающие улицы го</w:t>
        <w:softHyphen/>
        <w:t>рода Броуш, населенного созданиями, тела которых были из огня. Но Атрейо решил, что разумнее туда не заезжать. Потом он пересек плоскогорье, где жили сазафранцы,</w:t>
      </w:r>
      <w:r>
        <w:rPr>
          <w:color w:val="008000"/>
          <w:lang w:val="en-US"/>
        </w:rPr>
        <w:t xml:space="preserve"> —</w:t>
      </w:r>
      <w:r>
        <w:rPr>
          <w:rFonts w:eastAsia="Times New Roman Cyr" w:cs="Times New Roman Cyr" w:ascii="Times New Roman Cyr" w:hAnsi="Times New Roman Cyr"/>
          <w:color w:val="008000"/>
        </w:rPr>
        <w:t xml:space="preserve"> они рождались стариками и умирали, достигнув младенческого возраста. Он посетил затерявшийся в реликтовом лесу храм Муамат</w:t>
      </w:r>
      <w:r>
        <w:rPr>
          <w:color w:val="008000"/>
          <w:lang w:val="en-US"/>
        </w:rPr>
        <w:t xml:space="preserve"> —</w:t>
      </w:r>
      <w:r>
        <w:rPr>
          <w:rFonts w:eastAsia="Times New Roman Cyr" w:cs="Times New Roman Cyr" w:ascii="Times New Roman Cyr" w:hAnsi="Times New Roman Cyr"/>
          <w:color w:val="008000"/>
        </w:rPr>
        <w:t xml:space="preserve"> опорный столб его, вытесанный из лунного камня, парил в воздухе. Он беседовал с живущими там монахами, но и они не смогли дать ему путеводную нить.</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Почти целую неделю скакал Атрейо куда глаза гля</w:t>
        <w:softHyphen/>
        <w:t>дят, и вот на седьмой день его странствий и в после</w:t>
        <w:softHyphen/>
        <w:t>довавшую за ним ночь произошли два события, кото</w:t>
        <w:softHyphen/>
        <w:t>рые вдруг изменили его положени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ассказы старого Цайрона о страшной беде, кото</w:t>
        <w:softHyphen/>
        <w:t>рая обрушилась на разные области Фантазии, конеч</w:t>
        <w:softHyphen/>
        <w:t>но, произвели на Атрейо очень сильное впечатление, но всё это было не больше чем жуткий рассказ. А вот на седьмой день пути он увидел эту беду свои</w:t>
        <w:softHyphen/>
        <w:t>ми глазами.</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Время близилось к полудню, когда Атрейо въехал в густой, темный лес</w:t>
      </w:r>
      <w:r>
        <w:rPr>
          <w:color w:val="008000"/>
          <w:lang w:val="en-US"/>
        </w:rPr>
        <w:t xml:space="preserve"> —</w:t>
      </w:r>
      <w:r>
        <w:rPr>
          <w:rFonts w:eastAsia="Times New Roman Cyr" w:cs="Times New Roman Cyr" w:ascii="Times New Roman Cyr" w:hAnsi="Times New Roman Cyr"/>
          <w:color w:val="008000"/>
        </w:rPr>
        <w:t xml:space="preserve"> огромные дубы с узловатыми стволами стояли перед ним стеной. Это был тот са</w:t>
        <w:softHyphen/>
        <w:t>мый лес, где совсем недавно встретились уже знако</w:t>
        <w:softHyphen/>
        <w:t>мые нам четверо посланцев. В этих местах, как при</w:t>
        <w:softHyphen/>
        <w:t>ходилось слышать Атрейо, обитают Дубовые Тролли, огромные существа, похожие на дубовые стволы. Когда они, по своему обыкновению, неподвижно за</w:t>
        <w:softHyphen/>
        <w:t>стывают на месте, их и в самом деле легко принять за деревья и, ничего не подозревая, проехать мимо. Только если Дубовые Тролли начинают двигаться, можно различить их руки, похожие на корявые суки, и кривые корнеобразные ноги. Силой они обладают огромной, но совсем не опасны. Выкинуть с заблу</w:t>
        <w:softHyphen/>
        <w:t>дившимся путником какую-нибудь безобидную шут</w:t>
        <w:softHyphen/>
        <w:t>ку</w:t>
      </w:r>
      <w:r>
        <w:rPr>
          <w:color w:val="008000"/>
          <w:lang w:val="en-US"/>
        </w:rPr>
        <w:t xml:space="preserve"> —</w:t>
      </w:r>
      <w:r>
        <w:rPr>
          <w:rFonts w:eastAsia="Times New Roman Cyr" w:cs="Times New Roman Cyr" w:ascii="Times New Roman Cyr" w:hAnsi="Times New Roman Cyr"/>
          <w:color w:val="008000"/>
        </w:rPr>
        <w:t xml:space="preserve"> вот самое худшее, на что они способны.</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Атрейо как раз приглядел зеленую лужайку, по ко</w:t>
        <w:softHyphen/>
        <w:t>торой змеился ручеёк, и спешился, чтобы Артакс мог напиться и немного попастись. И тут он услы</w:t>
        <w:softHyphen/>
        <w:t>шал страшный хруст и треск веток. Он обернулся.</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Из лесной чащи к нему шли три Дубовых Тролля. Атрейо взглянул на них, и его прошиб холодный пот. У первого Тролля не хватало нижней части туловища и ног, так что ему приходилось ходить на руках, как акробату. У второго была огромная сквозная дыра в груди. А третий скакал на правой ноге</w:t>
      </w:r>
      <w:r>
        <w:rPr>
          <w:color w:val="008000"/>
          <w:lang w:val="en-US"/>
        </w:rPr>
        <w:t xml:space="preserve"> —</w:t>
      </w:r>
      <w:r>
        <w:rPr>
          <w:rFonts w:eastAsia="Times New Roman Cyr" w:cs="Times New Roman Cyr" w:ascii="Times New Roman Cyr" w:hAnsi="Times New Roman Cyr"/>
          <w:color w:val="008000"/>
        </w:rPr>
        <w:t xml:space="preserve"> у него от</w:t>
        <w:softHyphen/>
        <w:t>сутствовала вся левая половина. Казалось, его распи</w:t>
        <w:softHyphen/>
        <w:t>лили пополам сверху донизу</w:t>
      </w:r>
      <w:r>
        <w:rPr>
          <w:color w:val="008000"/>
        </w:rPr>
        <w:t>.</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Увидев на шее у Атрейо Амулет, они переглянулись и медленно подошли поближ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пугайся,</w:t>
      </w:r>
      <w:r>
        <w:rPr>
          <w:color w:val="008000"/>
          <w:lang w:val="en-US"/>
        </w:rPr>
        <w:t xml:space="preserve"> —</w:t>
      </w:r>
      <w:r>
        <w:rPr>
          <w:rFonts w:eastAsia="Times New Roman Cyr" w:cs="Times New Roman Cyr" w:ascii="Times New Roman Cyr" w:hAnsi="Times New Roman Cyr"/>
          <w:color w:val="008000"/>
        </w:rPr>
        <w:t xml:space="preserve"> сказал тот, что шел на руках, и голос его прозвучал, как скрип старого дуба, когда бушует ветер.</w:t>
      </w:r>
      <w:r>
        <w:rPr>
          <w:color w:val="008000"/>
          <w:lang w:val="en-US"/>
        </w:rPr>
        <w:t xml:space="preserve"> —</w:t>
      </w:r>
      <w:r>
        <w:rPr>
          <w:rFonts w:eastAsia="Times New Roman Cyr" w:cs="Times New Roman Cyr" w:ascii="Times New Roman Cyr" w:hAnsi="Times New Roman Cyr"/>
          <w:color w:val="008000"/>
        </w:rPr>
        <w:t xml:space="preserve"> Наш вид, наверно, не очень-то приятен, но в этой части леса, кроме нас, никто не мог бы тебя предостеречь... Вот мы и пришли.</w:t>
      </w:r>
    </w:p>
    <w:p>
      <w:pPr>
        <w:pStyle w:val="Normal"/>
        <w:numPr>
          <w:ilvl w:val="0"/>
          <w:numId w:val="0"/>
        </w:numPr>
        <w:ind w:right="-49" w:hanging="0"/>
        <w:jc w:val="both"/>
        <w:rPr/>
      </w:pPr>
      <w:r>
        <w:rPr>
          <w:rFonts w:eastAsia="Times New Roman Cyr" w:cs="Times New Roman Cyr" w:ascii="Times New Roman Cyr" w:hAnsi="Times New Roman Cyr"/>
          <w:color w:val="008000"/>
        </w:rPr>
        <w:t>-  Предостеречь?</w:t>
      </w:r>
      <w:r>
        <w:rPr>
          <w:color w:val="008000"/>
          <w:lang w:val="en-US"/>
        </w:rPr>
        <w:t xml:space="preserve"> —</w:t>
      </w:r>
      <w:r>
        <w:rPr>
          <w:rFonts w:eastAsia="Times New Roman Cyr" w:cs="Times New Roman Cyr" w:ascii="Times New Roman Cyr" w:hAnsi="Times New Roman Cyr"/>
          <w:color w:val="008000"/>
        </w:rPr>
        <w:t xml:space="preserve"> переспрос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о тебе слыхали,</w:t>
      </w:r>
      <w:r>
        <w:rPr>
          <w:color w:val="008000"/>
          <w:lang w:val="en-US"/>
        </w:rPr>
        <w:t xml:space="preserve"> —</w:t>
      </w:r>
      <w:r>
        <w:rPr>
          <w:rFonts w:eastAsia="Times New Roman Cyr" w:cs="Times New Roman Cyr" w:ascii="Times New Roman Cyr" w:hAnsi="Times New Roman Cyr"/>
          <w:color w:val="008000"/>
        </w:rPr>
        <w:t xml:space="preserve"> прошелестел Тролль с дырой в груди,</w:t>
      </w:r>
      <w:r>
        <w:rPr>
          <w:color w:val="008000"/>
          <w:lang w:val="en-US"/>
        </w:rPr>
        <w:t xml:space="preserve"> —</w:t>
      </w:r>
      <w:r>
        <w:rPr>
          <w:rFonts w:eastAsia="Times New Roman Cyr" w:cs="Times New Roman Cyr" w:ascii="Times New Roman Cyr" w:hAnsi="Times New Roman Cyr"/>
          <w:color w:val="008000"/>
        </w:rPr>
        <w:t xml:space="preserve"> нам рассказывали, почему ты в пути. Тебе нельзя углубляться в этот лес, здесь ты погибнешь</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 тобой случится то, что случилось с нами,</w:t>
      </w:r>
      <w:r>
        <w:rPr>
          <w:color w:val="008000"/>
          <w:lang w:val="en-US"/>
        </w:rPr>
        <w:t xml:space="preserve"> — </w:t>
      </w:r>
      <w:r>
        <w:rPr>
          <w:rFonts w:eastAsia="Times New Roman Cyr" w:cs="Times New Roman Cyr" w:ascii="Times New Roman Cyr" w:hAnsi="Times New Roman Cyr"/>
          <w:color w:val="008000"/>
        </w:rPr>
        <w:t>охнул распиленный пополам.</w:t>
      </w:r>
      <w:r>
        <w:rPr>
          <w:color w:val="008000"/>
          <w:lang w:val="en-US"/>
        </w:rPr>
        <w:t xml:space="preserve"> —</w:t>
      </w:r>
      <w:r>
        <w:rPr>
          <w:rFonts w:eastAsia="Times New Roman Cyr" w:cs="Times New Roman Cyr" w:ascii="Times New Roman Cyr" w:hAnsi="Times New Roman Cyr"/>
          <w:color w:val="008000"/>
        </w:rPr>
        <w:t xml:space="preserve"> Погляди на нас. Хо</w:t>
        <w:softHyphen/>
        <w:t>чешь стать таки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с вами случило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ЧТО расплывается всё шире и шире,</w:t>
      </w:r>
      <w:r>
        <w:rPr>
          <w:color w:val="008000"/>
          <w:lang w:val="en-US"/>
        </w:rPr>
        <w:t xml:space="preserve"> —</w:t>
      </w:r>
      <w:r>
        <w:rPr>
          <w:rFonts w:eastAsia="Times New Roman Cyr" w:cs="Times New Roman Cyr" w:ascii="Times New Roman Cyr" w:hAnsi="Times New Roman Cyr"/>
          <w:color w:val="008000"/>
        </w:rPr>
        <w:t xml:space="preserve"> про</w:t>
        <w:softHyphen/>
        <w:t>стонал первый.</w:t>
      </w:r>
      <w:r>
        <w:rPr>
          <w:color w:val="008000"/>
          <w:lang w:val="en-US"/>
        </w:rPr>
        <w:t xml:space="preserve"> —</w:t>
      </w:r>
      <w:r>
        <w:rPr>
          <w:rFonts w:eastAsia="Times New Roman Cyr" w:cs="Times New Roman Cyr" w:ascii="Times New Roman Cyr" w:hAnsi="Times New Roman Cyr"/>
          <w:color w:val="008000"/>
        </w:rPr>
        <w:t xml:space="preserve"> Оно растет с каждым днем, если вообще про НИЧТО можно сказать, что оно растет. Все, кто жил в этом лесу, вовремя удрали отсюда, а вот мы не захотели покидать свою родину. НИЧТО настигло нас, когда мы спали, и сделало с нами то, что ты видиш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ам боль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 Тролль с дырой в груди,</w:t>
      </w:r>
      <w:r>
        <w:rPr>
          <w:color w:val="008000"/>
          <w:lang w:val="en-US"/>
        </w:rPr>
        <w:t xml:space="preserve"> —</w:t>
      </w:r>
      <w:r>
        <w:rPr>
          <w:rFonts w:eastAsia="Times New Roman Cyr" w:cs="Times New Roman Cyr" w:ascii="Times New Roman Cyr" w:hAnsi="Times New Roman Cyr"/>
          <w:color w:val="008000"/>
        </w:rPr>
        <w:t xml:space="preserve"> ни</w:t>
        <w:softHyphen/>
        <w:t>чего не чувствуешь, просто нет какой-то части тебя, и все. Но с каждым днем тот, с кем это случилось, всё уменьшается и уменьшается. Скоро от нас троих совсем ничего не останется. Мы исчезне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найдете то место в лесу, где это начало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хочешь его увиде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ретий Тролль, тот, что был всего лишь поло</w:t>
        <w:softHyphen/>
        <w:t>винкой Тролля, вопросительно поглядел оставшимся глазом на своих товарищей по несчастью. Оба со</w:t>
        <w:softHyphen/>
        <w:t>гласно кивнули, и тогда он сказ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 мы проводим тебя, чтобы ты это уви</w:t>
        <w:softHyphen/>
        <w:t>дел своими глазами, но обещай, что ты остановишь</w:t>
        <w:softHyphen/>
        <w:t>ся там, где мы тебе укажем. Не то тебя втянет в НИЧТО неодолимая си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 обещаю,</w:t>
      </w:r>
      <w:r>
        <w:rPr>
          <w:color w:val="008000"/>
          <w:lang w:val="en-US"/>
        </w:rPr>
        <w:t xml:space="preserve"> —</w:t>
      </w:r>
      <w:r>
        <w:rPr>
          <w:rFonts w:eastAsia="Times New Roman Cyr" w:cs="Times New Roman Cyr" w:ascii="Times New Roman Cyr" w:hAnsi="Times New Roman Cyr"/>
          <w:color w:val="008000"/>
        </w:rPr>
        <w:t xml:space="preserve"> сказал Атрей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ролли повернулись и двинулись к опушке леса, а Атрейо, взяв Артакса под уздцы, пошел вслед за ними. Некоторое время они петляли между огромны</w:t>
        <w:softHyphen/>
        <w:t>ми дубами, а потом остановились возле гиганта с не</w:t>
        <w:softHyphen/>
        <w:t>виданно толстым стволом</w:t>
      </w:r>
      <w:r>
        <w:rPr>
          <w:color w:val="008000"/>
          <w:lang w:val="en-US"/>
        </w:rPr>
        <w:t xml:space="preserve"> —</w:t>
      </w:r>
      <w:r>
        <w:rPr>
          <w:rFonts w:eastAsia="Times New Roman Cyr" w:cs="Times New Roman Cyr" w:ascii="Times New Roman Cyr" w:hAnsi="Times New Roman Cyr"/>
          <w:color w:val="008000"/>
        </w:rPr>
        <w:t xml:space="preserve"> пять рослых мужчин не смогли бы его обхвати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ну-ка забирайся на него как можно выше и погляди сверху в ту сторону, где восходит солнц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ам ты увидишь НИЧТО. Вернее, ничего не уви</w:t>
        <w:softHyphen/>
        <w:t>диш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лез вверх по стволу, цепляясь за бугрис</w:t>
        <w:softHyphen/>
        <w:t>тую кору. Вот он достиг нижнего сука, схватился за ветку над ним, подтянулся, уцепился за следующую, и так поднимался всё выше и выше, пока листва не заслонила ему землю. Но он продолжал карабкаться вверх, ствол становился всё тоньше и тоньше, а ветвей было всё больше и больше, и продвигаться вверх уже не составляло особого труда. Когда Атрейо нако</w:t>
        <w:softHyphen/>
        <w:t>нец уселся на ветку почти на самой вершине дуба, он повернул голову туда, где восходит солнце, и увидел ЭТО.</w:t>
      </w:r>
    </w:p>
    <w:p>
      <w:pPr>
        <w:pStyle w:val="Normal"/>
        <w:numPr>
          <w:ilvl w:val="0"/>
          <w:numId w:val="0"/>
        </w:numPr>
        <w:ind w:right="-49" w:hanging="0"/>
        <w:jc w:val="both"/>
        <w:rPr>
          <w:color w:val="008000"/>
        </w:rPr>
      </w:pPr>
      <w:r>
        <w:rPr>
          <w:rFonts w:eastAsia="Times New Roman Cyr" w:cs="Times New Roman Cyr" w:ascii="Times New Roman Cyr" w:hAnsi="Times New Roman Cyr"/>
          <w:color w:val="008000"/>
        </w:rPr>
        <w:t>Кроны самых ближних деревьев были зелёными, но листва тех, что росли чуть подальше, уже потеряла окраску и стала томительно-серой, а у тех, что стояли за ними, листья стали какими-то бесплотными, слов</w:t>
        <w:softHyphen/>
        <w:t>но сотканными из тумана, точнее говоря, они как бы переставали существовать, растворяясь в воздухе. А за ними вообще ничего не было, абсолютно ничего. То, что увидел Атрейо, не было ни пустошью, ни чёрной тьмой, ни светом. Это было невыносимо для глаз</w:t>
      </w:r>
      <w:r>
        <w:rPr>
          <w:color w:val="008000"/>
          <w:lang w:val="en-US"/>
        </w:rPr>
        <w:t xml:space="preserve"> — </w:t>
      </w:r>
      <w:r>
        <w:rPr>
          <w:rFonts w:eastAsia="Times New Roman Cyr" w:cs="Times New Roman Cyr" w:ascii="Times New Roman Cyr" w:hAnsi="Times New Roman Cyr"/>
          <w:color w:val="008000"/>
        </w:rPr>
        <w:t>казалось, ты разом ослеп. Нет такого создания, глаза которого могли бы выдержать вид НИЧТО. Атрейо при</w:t>
        <w:softHyphen/>
        <w:t>жал ладони к лицу и чуть было не упал с ветки. Он вцепился в неё изо всех сил и стал быстро спускать</w:t>
        <w:softHyphen/>
        <w:t>ся. То, что он успел увидеть, было для него доста</w:t>
        <w:softHyphen/>
        <w:t>точно. Только теперь он по-настоящему понял, на ка</w:t>
        <w:softHyphen/>
        <w:t>кой ужас обречена Фантази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он снова встал на землю у подножия гигантского дуба, Троллей там уже не было. Атрейо вскочил на своего коня и во весь опор поскакал прочь от этого НИЧТО, которое распространялось медленно, но неотвратимо. Только когда совсем стемнело и дубовый лес остался далеко позади, остановился он на ночлег.</w:t>
      </w:r>
    </w:p>
    <w:p>
      <w:pPr>
        <w:pStyle w:val="Normal"/>
        <w:numPr>
          <w:ilvl w:val="0"/>
          <w:numId w:val="0"/>
        </w:numPr>
        <w:ind w:right="-49" w:hanging="0"/>
        <w:jc w:val="both"/>
        <w:rPr/>
      </w:pPr>
      <w:r>
        <w:rPr>
          <w:rFonts w:eastAsia="Times New Roman Cyr" w:cs="Times New Roman Cyr" w:ascii="Times New Roman Cyr" w:hAnsi="Times New Roman Cyr"/>
          <w:color w:val="008000"/>
        </w:rPr>
        <w:t>В ту ночь его ожидало ещё одно потрясение, и оно направило его Великий Поиск по новому пути.  Ему снова приснился</w:t>
      </w:r>
      <w:r>
        <w:rPr>
          <w:color w:val="008000"/>
          <w:lang w:val="en-US"/>
        </w:rPr>
        <w:t xml:space="preserve"> —</w:t>
      </w:r>
      <w:r>
        <w:rPr>
          <w:rFonts w:eastAsia="Times New Roman Cyr" w:cs="Times New Roman Cyr" w:ascii="Times New Roman Cyr" w:hAnsi="Times New Roman Cyr"/>
          <w:color w:val="008000"/>
        </w:rPr>
        <w:t xml:space="preserve"> на этот раз куда чётче, чем прежде</w:t>
      </w:r>
      <w:r>
        <w:rPr>
          <w:color w:val="008000"/>
          <w:lang w:val="en-US"/>
        </w:rPr>
        <w:t xml:space="preserve"> —</w:t>
      </w:r>
      <w:r>
        <w:rPr>
          <w:rFonts w:eastAsia="Times New Roman Cyr" w:cs="Times New Roman Cyr" w:ascii="Times New Roman Cyr" w:hAnsi="Times New Roman Cyr"/>
          <w:color w:val="008000"/>
        </w:rPr>
        <w:t xml:space="preserve"> тот самый большой пурпурно-красный буй</w:t>
        <w:softHyphen/>
        <w:t>вол, которого он собирался убить. Но теперь Атрейо стоял перед ним, не держа в руках ни лука, ни стрел. Он чувствовал себя совсем крошечным рядом с этим гигантом, а морда зверя заслоняла ему небо. И вдруг Атрейо услышал, что буйвол что-то говорит. Атрейо не всё разобрал, но тот сказал примерно вот чт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бы ты тогда меня убил, ты был бы уже Охотником, но ты этого не сделал, и теперь я могу помочь тебе, Атрейо. Слушай! В Фантазии есть созда</w:t>
        <w:softHyphen/>
        <w:t>ние куда более древнее, чем все остальные. Далеко-далеко отсюда, на севере, лежат Болота Печали. Среди этих болот возвышается Роговая Гора, в ней живет Древняя Морла. Найди её!..</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Атрейо проснулся...</w:t>
      </w:r>
    </w:p>
    <w:p>
      <w:pPr>
        <w:pStyle w:val="Normal"/>
        <w:numPr>
          <w:ilvl w:val="0"/>
          <w:numId w:val="0"/>
        </w:numPr>
        <w:spacing w:before="180" w:after="0"/>
        <w:ind w:right="-49" w:hanging="0"/>
        <w:jc w:val="both"/>
        <w:rPr/>
      </w:pPr>
      <w:r>
        <w:rPr>
          <w:rFonts w:eastAsia="Times New Roman Cyr" w:cs="Times New Roman Cyr" w:ascii="Times New Roman Cyr" w:hAnsi="Times New Roman Cyr"/>
          <w:color w:val="FF0000"/>
        </w:rPr>
        <w:t>Башенные часы пробили полдень. Одноклассники Бас</w:t>
        <w:softHyphen/>
        <w:t>тиана сейчас пойдут на последний урок в физкультурный зал. Быть может, они будут играть, перекидывая друг другу большие тяжелые набивные мячи. В этих уп</w:t>
        <w:softHyphen/>
        <w:t>ражнениях Бастиан всегда отличался неуклюжестью, и ни одна команда не хотела брать его к себе. А ещё на уроке играли иногда в салочки маленьким, твердым, как камень, мячиком, его старались кинуть изо всех сил, и когда попадали, было ужасно больно, а в толстого Бас</w:t>
        <w:softHyphen/>
        <w:t>тиана кидали чаще, чем в кого бы то ни было, потому что он был на редкость удобной мишенью. А может, они будут сегодня лазать по канату</w:t>
      </w:r>
      <w:r>
        <w:rPr>
          <w:color w:val="FF0000"/>
          <w:lang w:val="en-US"/>
        </w:rPr>
        <w:t xml:space="preserve"> —</w:t>
      </w:r>
      <w:r>
        <w:rPr>
          <w:rFonts w:eastAsia="Times New Roman Cyr" w:cs="Times New Roman Cyr" w:ascii="Times New Roman Cyr" w:hAnsi="Times New Roman Cyr"/>
          <w:color w:val="FF0000"/>
        </w:rPr>
        <w:t xml:space="preserve"> это занятие было для Бастиана самым ненавистным. Когда большинство ребят находились уже на самом верху каната, у кольца, Басти</w:t>
        <w:softHyphen/>
        <w:t>ан, красный как рак, под улюлюканье всего класса бес</w:t>
        <w:softHyphen/>
        <w:t>помощно болтался, словно мешок с мукой, на нижнем конце и, как ни пыхтел, не в силах был подняться ни на полметра</w:t>
      </w:r>
      <w:r>
        <w:rPr>
          <w:color w:val="FF0000"/>
        </w:rPr>
        <w:t>.</w:t>
      </w:r>
      <w:r>
        <w:rPr>
          <w:rFonts w:eastAsia="Times New Roman Cyr" w:cs="Times New Roman Cyr" w:ascii="Times New Roman Cyr" w:hAnsi="Times New Roman Cyr"/>
          <w:color w:val="FF0000"/>
        </w:rPr>
        <w:t xml:space="preserve"> А учитель физкультуры, господин Менге, не скупился на оскорбительные шуточки.</w:t>
      </w:r>
    </w:p>
    <w:p>
      <w:pPr>
        <w:pStyle w:val="Normal"/>
        <w:numPr>
          <w:ilvl w:val="0"/>
          <w:numId w:val="0"/>
        </w:numPr>
        <w:ind w:left="4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Да, много бы дал Бастиан, чтобы быть похожим на Атрейо. Тогда бы он всех их заткнул за пояс. И Бастиан тяжело вздохнул.</w:t>
      </w:r>
    </w:p>
    <w:p>
      <w:pPr>
        <w:pStyle w:val="Normal"/>
        <w:numPr>
          <w:ilvl w:val="0"/>
          <w:numId w:val="0"/>
        </w:numPr>
        <w:spacing w:before="200" w:after="0"/>
        <w:ind w:right="-49" w:hanging="0"/>
        <w:jc w:val="both"/>
        <w:rPr/>
      </w:pPr>
      <w:r>
        <w:rPr>
          <w:color w:val="008000"/>
          <w:lang w:val="en-US"/>
        </w:rPr>
        <w:t xml:space="preserve">    </w:t>
      </w:r>
      <w:r>
        <w:rPr>
          <w:rFonts w:eastAsia="Times New Roman Cyr" w:cs="Times New Roman Cyr" w:ascii="Times New Roman Cyr" w:hAnsi="Times New Roman Cyr"/>
          <w:color w:val="008000"/>
        </w:rPr>
        <w:t>А  Атрейо скакал на север, всё дальше и дальше на север. Он не давал роздыха ни себе, ни коню, раз</w:t>
        <w:softHyphen/>
        <w:t>ве только чтоб ненадолго сомкнуть веки или переку</w:t>
        <w:softHyphen/>
        <w:t>сить. Они скакали день и ночь, и в палящую жару, и в ливень, когда дул ураганный ветер и громыхала гроза. Он больше не глядел по сторонам и ни у кого ничего не</w:t>
      </w:r>
      <w:r>
        <w:rPr>
          <w:color w:val="008000"/>
        </w:rPr>
        <w:t xml:space="preserve"> </w:t>
      </w:r>
      <w:r>
        <w:rPr>
          <w:rFonts w:eastAsia="Times New Roman Cyr" w:cs="Times New Roman Cyr" w:ascii="Times New Roman Cyr" w:hAnsi="Times New Roman Cyr"/>
          <w:color w:val="008000"/>
        </w:rPr>
        <w:t>спрашивал.</w:t>
      </w:r>
    </w:p>
    <w:p>
      <w:pPr>
        <w:pStyle w:val="Normal"/>
        <w:numPr>
          <w:ilvl w:val="0"/>
          <w:numId w:val="0"/>
        </w:numPr>
        <w:ind w:right="-49" w:hanging="0"/>
        <w:jc w:val="both"/>
        <w:rPr/>
      </w:pPr>
      <w:r>
        <w:rPr>
          <w:color w:val="008000"/>
          <w:lang w:val="en-US"/>
        </w:rPr>
        <w:t xml:space="preserve">  </w:t>
      </w:r>
      <w:r>
        <w:rPr>
          <w:rFonts w:eastAsia="Times New Roman Cyr" w:cs="Times New Roman Cyr" w:ascii="Times New Roman Cyr" w:hAnsi="Times New Roman Cyr"/>
          <w:color w:val="008000"/>
        </w:rPr>
        <w:t>Чем дальше продвигался он на север, тем темнее становилось вокруг, дни были похожи на свинцово-серые сумерки, а по ночам небосвод озаряло север</w:t>
        <w:softHyphen/>
        <w:t>ное сияние.</w:t>
      </w:r>
    </w:p>
    <w:p>
      <w:pPr>
        <w:pStyle w:val="Normal"/>
        <w:numPr>
          <w:ilvl w:val="0"/>
          <w:numId w:val="0"/>
        </w:numPr>
        <w:ind w:right="-49" w:hanging="0"/>
        <w:jc w:val="both"/>
        <w:rPr/>
      </w:pPr>
      <w:r>
        <w:rPr>
          <w:color w:val="008000"/>
          <w:lang w:val="en-US"/>
        </w:rPr>
        <w:t xml:space="preserve">  </w:t>
      </w:r>
      <w:r>
        <w:rPr>
          <w:rFonts w:eastAsia="Times New Roman Cyr" w:cs="Times New Roman Cyr" w:ascii="Times New Roman Cyr" w:hAnsi="Times New Roman Cyr"/>
          <w:color w:val="008000"/>
        </w:rPr>
        <w:t>И вот однажды утром</w:t>
      </w:r>
      <w:r>
        <w:rPr>
          <w:color w:val="008000"/>
          <w:lang w:val="en-US"/>
        </w:rPr>
        <w:t xml:space="preserve"> —</w:t>
      </w:r>
      <w:r>
        <w:rPr>
          <w:rFonts w:eastAsia="Times New Roman Cyr" w:cs="Times New Roman Cyr" w:ascii="Times New Roman Cyr" w:hAnsi="Times New Roman Cyr"/>
          <w:color w:val="008000"/>
        </w:rPr>
        <w:t xml:space="preserve"> в тусклой полумгле каза</w:t>
        <w:softHyphen/>
        <w:t>лось, что время остановилось</w:t>
      </w:r>
      <w:r>
        <w:rPr>
          <w:color w:val="008000"/>
          <w:lang w:val="en-US"/>
        </w:rPr>
        <w:t xml:space="preserve"> —</w:t>
      </w:r>
      <w:r>
        <w:rPr>
          <w:rFonts w:eastAsia="Times New Roman Cyr" w:cs="Times New Roman Cyr" w:ascii="Times New Roman Cyr" w:hAnsi="Times New Roman Cyr"/>
          <w:color w:val="008000"/>
        </w:rPr>
        <w:t xml:space="preserve"> Атрейо, взобравшись на невысокий холм, увидел наконец Болота Печали. Над ними проплывали неровные полосы тумана, кое-где виднелись жалкие перелески, и у всех деревьев стволы в нижней части разделялись на четыре, пять, а то и больше тоненьких кривых стволиков, напоми</w:t>
        <w:softHyphen/>
        <w:t>навших ноги морских пауков, опущенные в чёрную болотную жижу. Из побуревшей кроны этих уродцев свисали, переплетаясь, тонкие воздушные корни, похожие на застывшие щупальца. Было невозможно определить, где здесь твердая почва, а где бездонная топь, прикрытая сверху водяными растениями и па</w:t>
        <w:softHyphen/>
        <w:t>лыми листьям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ртакс  фыркал от ужас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м туда непременно надо, Господин?</w:t>
      </w:r>
    </w:p>
    <w:p>
      <w:pPr>
        <w:pStyle w:val="Normal"/>
        <w:numPr>
          <w:ilvl w:val="0"/>
          <w:numId w:val="0"/>
        </w:numPr>
        <w:ind w:right="-49" w:hanging="0"/>
        <w:jc w:val="both"/>
        <w:rPr/>
      </w:pPr>
      <w:r>
        <w:rPr>
          <w:color w:val="008000"/>
          <w:lang w:val="en-US"/>
        </w:rPr>
        <w:t xml:space="preserve">     —</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куда не денешься, мы ведь должны найти в этих болотах Роговую Гор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 слегка отпустил повод, приглашая коня дви</w:t>
        <w:softHyphen/>
        <w:t>нуться дальше. Конь послушался. Шаг за шагом Артакс прощупывал под копытами твердый грунт, но продвигались они очень медленно. В конце концов Атрейо пришлось спешиться, он перекинул повод и повел Артакса за собой. Несколько раз конь прова</w:t>
        <w:softHyphen/>
        <w:t>ливался в топь, правда, как-то ему удавалось вы</w:t>
        <w:softHyphen/>
        <w:t>браться. Но чем дальше шли они по Болотам Печа</w:t>
        <w:softHyphen/>
        <w:t>ли, тем замедленней становились его движения. Он опустил голову и едва передвигал ног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с тобой, Артакс?</w:t>
      </w:r>
      <w:r>
        <w:rPr>
          <w:color w:val="008000"/>
          <w:lang w:val="en-US"/>
        </w:rPr>
        <w:t xml:space="preserve"> —</w:t>
      </w:r>
      <w:r>
        <w:rPr>
          <w:rFonts w:eastAsia="Times New Roman Cyr" w:cs="Times New Roman Cyr" w:ascii="Times New Roman Cyr" w:hAnsi="Times New Roman Cyr"/>
          <w:color w:val="008000"/>
        </w:rPr>
        <w:t xml:space="preserve"> встревожено спрос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ам не пойму, Господин мой,</w:t>
      </w:r>
      <w:r>
        <w:rPr>
          <w:color w:val="008000"/>
          <w:lang w:val="en-US"/>
        </w:rPr>
        <w:t xml:space="preserve"> —</w:t>
      </w:r>
      <w:r>
        <w:rPr>
          <w:rFonts w:eastAsia="Times New Roman Cyr" w:cs="Times New Roman Cyr" w:ascii="Times New Roman Cyr" w:hAnsi="Times New Roman Cyr"/>
          <w:color w:val="008000"/>
        </w:rPr>
        <w:t xml:space="preserve"> ответил конь.</w:t>
      </w:r>
      <w:r>
        <w:rPr>
          <w:color w:val="008000"/>
          <w:lang w:val="en-US"/>
        </w:rPr>
        <w:t xml:space="preserve"> —</w:t>
      </w:r>
      <w:r>
        <w:rPr>
          <w:rFonts w:eastAsia="Times New Roman Cyr" w:cs="Times New Roman Cyr" w:ascii="Times New Roman Cyr" w:hAnsi="Times New Roman Cyr"/>
          <w:color w:val="008000"/>
        </w:rPr>
        <w:t xml:space="preserve"> Но я думаю, мы должны вернуться. Всё это не имеет смысла. Мы ищем то, что тебе лишь при</w:t>
        <w:softHyphen/>
        <w:t>снилось во сне. Нам ничего не найти. Да, может, уже и поздно. Может, Девочка Королева уже умерла и все, что мы делаем, бесполезно. Давай повернем назад, Господи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икогда не слыхал от тебя таких слов, Артакс,</w:t>
      </w:r>
      <w:r>
        <w:rPr>
          <w:color w:val="008000"/>
          <w:lang w:val="en-US"/>
        </w:rPr>
        <w:t xml:space="preserve"> —</w:t>
      </w:r>
      <w:r>
        <w:rPr>
          <w:rFonts w:eastAsia="Times New Roman Cyr" w:cs="Times New Roman Cyr" w:ascii="Times New Roman Cyr" w:hAnsi="Times New Roman Cyr"/>
          <w:color w:val="008000"/>
        </w:rPr>
        <w:t xml:space="preserve"> удивился Атрейо.</w:t>
      </w:r>
      <w:r>
        <w:rPr>
          <w:color w:val="008000"/>
          <w:lang w:val="en-US"/>
        </w:rPr>
        <w:t xml:space="preserve"> —</w:t>
      </w:r>
      <w:r>
        <w:rPr>
          <w:rFonts w:eastAsia="Times New Roman Cyr" w:cs="Times New Roman Cyr" w:ascii="Times New Roman Cyr" w:hAnsi="Times New Roman Cyr"/>
          <w:color w:val="008000"/>
        </w:rPr>
        <w:t xml:space="preserve"> Ты что, боле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жет быть. С каждым шагом растет печаль в моем сердце. У меня нет больше надежды, Госпо</w:t>
        <w:softHyphen/>
        <w:t>дин. И ноги стали тяжелыми, как гири. Боюсь, я не могу идти дальше...</w:t>
      </w:r>
    </w:p>
    <w:p>
      <w:pPr>
        <w:pStyle w:val="Normal"/>
        <w:numPr>
          <w:ilvl w:val="0"/>
          <w:numId w:val="0"/>
        </w:numPr>
        <w:spacing w:lineRule="auto" w:line="218"/>
        <w:ind w:left="20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до!</w:t>
      </w:r>
      <w:r>
        <w:rPr>
          <w:color w:val="008000"/>
          <w:lang w:val="en-US"/>
        </w:rPr>
        <w:t xml:space="preserve"> —</w:t>
      </w:r>
      <w:r>
        <w:rPr>
          <w:rFonts w:eastAsia="Times New Roman Cyr" w:cs="Times New Roman Cyr" w:ascii="Times New Roman Cyr" w:hAnsi="Times New Roman Cyr"/>
          <w:color w:val="008000"/>
        </w:rPr>
        <w:t xml:space="preserve"> воскликнул Атрейо.</w:t>
      </w:r>
      <w:r>
        <w:rPr>
          <w:color w:val="008000"/>
          <w:lang w:val="en-US"/>
        </w:rPr>
        <w:t xml:space="preserve"> —</w:t>
      </w:r>
      <w:r>
        <w:rPr>
          <w:rFonts w:eastAsia="Times New Roman Cyr" w:cs="Times New Roman Cyr" w:ascii="Times New Roman Cyr" w:hAnsi="Times New Roman Cyr"/>
          <w:color w:val="008000"/>
        </w:rPr>
        <w:t xml:space="preserve"> Вперёд, Артакс! Атрейо потянул его за повод, но конь не сдвинулся с места. Он был уже по брюхо в трясине и не делал никаких усилий, чтобы выбра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ртакс!</w:t>
      </w:r>
      <w:r>
        <w:rPr>
          <w:color w:val="008000"/>
          <w:lang w:val="en-US"/>
        </w:rPr>
        <w:t xml:space="preserve"> —</w:t>
      </w:r>
      <w:r>
        <w:rPr>
          <w:rFonts w:eastAsia="Times New Roman Cyr" w:cs="Times New Roman Cyr" w:ascii="Times New Roman Cyr" w:hAnsi="Times New Roman Cyr"/>
          <w:color w:val="008000"/>
        </w:rPr>
        <w:t xml:space="preserve"> крикнул Атрейо.</w:t>
      </w:r>
      <w:r>
        <w:rPr>
          <w:color w:val="008000"/>
          <w:lang w:val="en-US"/>
        </w:rPr>
        <w:t xml:space="preserve"> —</w:t>
      </w:r>
      <w:r>
        <w:rPr>
          <w:rFonts w:eastAsia="Times New Roman Cyr" w:cs="Times New Roman Cyr" w:ascii="Times New Roman Cyr" w:hAnsi="Times New Roman Cyr"/>
          <w:color w:val="008000"/>
        </w:rPr>
        <w:t xml:space="preserve"> Взбодрись, слы</w:t>
        <w:softHyphen/>
        <w:t>шишь! Пошли дальше! Ну, постарайся, пожалуйста, иначе тебя засос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ставь   меня.   Господин   мой,</w:t>
      </w:r>
      <w:r>
        <w:rPr>
          <w:color w:val="008000"/>
          <w:lang w:val="en-US"/>
        </w:rPr>
        <w:t xml:space="preserve"> —</w:t>
      </w:r>
      <w:r>
        <w:rPr>
          <w:rFonts w:eastAsia="Times New Roman Cyr" w:cs="Times New Roman Cyr" w:ascii="Times New Roman Cyr" w:hAnsi="Times New Roman Cyr"/>
          <w:color w:val="008000"/>
        </w:rPr>
        <w:t xml:space="preserve">   ответил конь,</w:t>
      </w:r>
      <w:r>
        <w:rPr>
          <w:color w:val="008000"/>
          <w:lang w:val="en-US"/>
        </w:rPr>
        <w:t xml:space="preserve"> —</w:t>
      </w:r>
      <w:r>
        <w:rPr>
          <w:rFonts w:eastAsia="Times New Roman Cyr" w:cs="Times New Roman Cyr" w:ascii="Times New Roman Cyr" w:hAnsi="Times New Roman Cyr"/>
          <w:color w:val="008000"/>
        </w:rPr>
        <w:t xml:space="preserve"> мне с этим не справиться. Иди дальше один! И не думай обо мне!.. Я не в силах вынести эту печаль, я хочу умере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 отчаянии тянул коня за повод, но тот всё глубже и глубже уходил в трясину. О нет, ему не выбраться... Когда над чёрной водой торчала лишь конская голова, мальчик обхватил её рукам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крепко держу тебя, Артакс,</w:t>
      </w:r>
      <w:r>
        <w:rPr>
          <w:color w:val="008000"/>
          <w:lang w:val="en-US"/>
        </w:rPr>
        <w:t xml:space="preserve"> —</w:t>
      </w:r>
      <w:r>
        <w:rPr>
          <w:rFonts w:eastAsia="Times New Roman Cyr" w:cs="Times New Roman Cyr" w:ascii="Times New Roman Cyr" w:hAnsi="Times New Roman Cyr"/>
          <w:color w:val="008000"/>
        </w:rPr>
        <w:t xml:space="preserve"> прошептал он,</w:t>
      </w:r>
      <w:r>
        <w:rPr>
          <w:color w:val="008000"/>
          <w:lang w:val="en-US"/>
        </w:rPr>
        <w:t xml:space="preserve"> —</w:t>
      </w:r>
      <w:r>
        <w:rPr>
          <w:rFonts w:eastAsia="Times New Roman Cyr" w:cs="Times New Roman Cyr" w:ascii="Times New Roman Cyr" w:hAnsi="Times New Roman Cyr"/>
          <w:color w:val="008000"/>
        </w:rPr>
        <w:t xml:space="preserve"> я не дам тебе утонуть. Конь тихонько заржал.</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мне уже ничем не поможешь, мой Госпо</w:t>
        <w:softHyphen/>
        <w:t>дин. Со мной всё кончено. Мы оба не знали, что нас здесь ждет. А вот теперь мы знаем, почему эти болота зовутся Болотами Печали. Печаль повисла на мне тяжелой гирей. Она тянет меня вниз, и я тону. Спасенья мне н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я ведь тоже здесь и не чувствую ничего та</w:t>
        <w:softHyphen/>
        <w:t>ког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тебя Амулет, Господин мой, ты защище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ейчас я повешу его тебе на шею, может, он и тебя спасе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Атрейо поднял руку, чтобы снять медаль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твердо сказал конь,</w:t>
      </w:r>
      <w:r>
        <w:rPr>
          <w:color w:val="008000"/>
          <w:lang w:val="en-US"/>
        </w:rPr>
        <w:t xml:space="preserve"> —</w:t>
      </w:r>
      <w:r>
        <w:rPr>
          <w:rFonts w:eastAsia="Times New Roman Cyr" w:cs="Times New Roman Cyr" w:ascii="Times New Roman Cyr" w:hAnsi="Times New Roman Cyr"/>
          <w:color w:val="008000"/>
        </w:rPr>
        <w:t xml:space="preserve"> ты не имеешь на это права. Знак Власти вручен тебе, и ты не можешь распоряжаться им по своей воле. Увы, придется тебе продолжать Поиск без мен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рижался лицом к щеке кон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ртакс,</w:t>
      </w:r>
      <w:r>
        <w:rPr>
          <w:color w:val="008000"/>
          <w:lang w:val="en-US"/>
        </w:rPr>
        <w:t xml:space="preserve"> —</w:t>
      </w:r>
      <w:r>
        <w:rPr>
          <w:rFonts w:eastAsia="Times New Roman Cyr" w:cs="Times New Roman Cyr" w:ascii="Times New Roman Cyr" w:hAnsi="Times New Roman Cyr"/>
          <w:color w:val="008000"/>
        </w:rPr>
        <w:t xml:space="preserve"> прошептал он, задыхаясь,</w:t>
      </w:r>
      <w:r>
        <w:rPr>
          <w:color w:val="008000"/>
          <w:lang w:val="en-US"/>
        </w:rPr>
        <w:t xml:space="preserve"> —</w:t>
      </w:r>
      <w:r>
        <w:rPr>
          <w:rFonts w:eastAsia="Times New Roman Cyr" w:cs="Times New Roman Cyr" w:ascii="Times New Roman Cyr" w:hAnsi="Times New Roman Cyr"/>
          <w:color w:val="008000"/>
        </w:rPr>
        <w:t xml:space="preserve"> о мой Артак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выполнишь мою последнюю просьбу. Гос</w:t>
        <w:softHyphen/>
        <w:t>подин мой?</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молча кивнул.</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Я прошу тебя, уйди. Я не хочу, чтобы ты ви</w:t>
        <w:softHyphen/>
        <w:t>дел мой конец, сделай  это  ради мен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медленно поднялся. Голова коня уже напо</w:t>
        <w:softHyphen/>
        <w:t>ловину погрузилась в чёрную жижу.</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Удачи тебе, Атрейо, Господин мой, и спасибо...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репко стиснул губы, не в силах произнести ни слова. Он кивнул напоследок Артаксу, отвернулся и пошел.</w:t>
      </w:r>
    </w:p>
    <w:p>
      <w:pPr>
        <w:pStyle w:val="Normal"/>
        <w:numPr>
          <w:ilvl w:val="0"/>
          <w:numId w:val="0"/>
        </w:numPr>
        <w:spacing w:lineRule="auto" w:line="218" w:before="22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всхлипывал. Это было сильнее его. Слёзы ме</w:t>
        <w:softHyphen/>
        <w:t>шали ему читать, пришлось вытащить носовой платок и высморкаться. Он снова углубился в книгу.</w:t>
      </w:r>
    </w:p>
    <w:p>
      <w:pPr>
        <w:pStyle w:val="Normal"/>
        <w:numPr>
          <w:ilvl w:val="0"/>
          <w:numId w:val="0"/>
        </w:numPr>
        <w:spacing w:lineRule="auto" w:line="218" w:before="20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ак долго Атрейо шагал вперёд, только вперёд, он и сам не знал. Он словно ослеп и оглох. Туман ста</w:t>
        <w:softHyphen/>
        <w:t>новился всё гуще, и у мальчика возникло чувство, что вот уже много часов подряд он ходит по замкну</w:t>
        <w:softHyphen/>
        <w:t>тому кругу. Он больше не нащупывал ногой твердый грунт, чтобы шагнуть, а ступал куда придется  и всё же ни разу не провалился в трясину выше колена. Каким-то таинственным образом талисман Девочки Королевы вел его по верному пути.</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И вдруг он оказался перед высоким, почти отвес</w:t>
        <w:softHyphen/>
        <w:t>ным склоном. Карабкаясь по крутым отрогам скалы, он забрался наконец на круглую вершину. Сперва Атрейо даже не заметил, что это были за отроги, и, только оказавшись на самом верху и, оглядев оттуда всю гору, он увидел, что это вовсе не скала, а как бы огромный черепаший панцирь с высокими рого</w:t>
        <w:softHyphen/>
        <w:t>выми выступами, в расщелинах которых растет мох.</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Значит, вот она</w:t>
      </w:r>
      <w:r>
        <w:rPr>
          <w:color w:val="008000"/>
          <w:lang w:val="en-US"/>
        </w:rPr>
        <w:t xml:space="preserve"> —</w:t>
      </w:r>
      <w:r>
        <w:rPr>
          <w:rFonts w:eastAsia="Times New Roman Cyr" w:cs="Times New Roman Cyr" w:ascii="Times New Roman Cyr" w:hAnsi="Times New Roman Cyr"/>
          <w:color w:val="008000"/>
        </w:rPr>
        <w:t xml:space="preserve"> Роговая Гора! Все-таки он её наше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нако никакой радости от этого Атрейо не испы</w:t>
        <w:softHyphen/>
        <w:t>тал. После гибели верного Артакса всё ему стало как-то безразлично. Теперь надо было ещё узнать, кто это Древняя Морла и где она обитает.</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Пока Атрейо размышлял, что же ему делать, он вдруг почувствовал, что гора чуть-чуть вздрогнула, и услышал звук, напоминающий громкое чмоканье или чавканье, а вслед за тем и голос, который словно доносился из глубочайших недр земл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ге,   по-моему,   по нам кто-то полза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метнулся в ту сторону, откуда послышался голос, но поскользнулся на влажном мху и покатился по склону. Ему никак не удавалось за что-нибудь уцепиться, он катился всё быстрей и быстрей и вдруг сорвался и кубарем полетел вниз. К счастью, он упал на крону дерева, росшего у подножия горы. Ветви его как бы поймали мальчика в свои объятия.</w:t>
      </w:r>
    </w:p>
    <w:p>
      <w:pPr>
        <w:pStyle w:val="FR1"/>
        <w:numPr>
          <w:ilvl w:val="0"/>
          <w:numId w:val="0"/>
        </w:numPr>
        <w:tabs>
          <w:tab w:val="clear" w:pos="720"/>
          <w:tab w:val="left" w:pos="2600" w:leader="none"/>
        </w:tabs>
        <w:spacing w:before="260" w:after="0"/>
        <w:ind w:right="-49" w:hanging="0"/>
        <w:rPr>
          <w:rFonts w:ascii="Times New Roman Cyr" w:hAnsi="Times New Roman Cyr" w:eastAsia="Times New Roman Cyr" w:cs="Times New Roman Cyr"/>
          <w:color w:val="008000"/>
          <w:sz w:val="20"/>
          <w:szCs w:val="20"/>
        </w:rPr>
      </w:pPr>
      <w:r>
        <w:rPr>
          <w:rFonts w:eastAsia="Times New Roman Cyr" w:cs="Times New Roman Cyr" w:ascii="Times New Roman Cyr" w:hAnsi="Times New Roman Cyr"/>
          <w:color w:val="008000"/>
          <w:sz w:val="20"/>
          <w:szCs w:val="20"/>
        </w:rPr>
        <w:t>Прямо перед собой на склоне горы Атрейо увидел гигантскую пещеру, залитую чёрной водой. Вода ко</w:t>
        <w:softHyphen/>
        <w:t>лыхалась и выплескивалась, потому что в глубине пе</w:t>
        <w:softHyphen/>
        <w:t>щеры что-то двигалось и вот уже начало медленно вылезать. Оно напоминало огромный осколок скалы величиной с дом. Только когда оно совсем вылезло наружу, Атрейо сообразил, что это голова черепахи, сидящая на длинной морщинистой шее. Глаза её были как чёрные пруды, из пасти, заляпанной ти</w:t>
        <w:softHyphen/>
        <w:t>ной, торчали водоросли. А вся эта Роговая Гора — вдруг осенило Атрейо — не что иное, как гигантских размеров панцирь болотной черепахи. Так вот она, Древняя Морла!</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снова раздался гулкий булькающий голос:</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тебе здесь надо, малыш?</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хватился за свой Амулет и поднял его вверх, чтобы в него уперся взгляд огромных, как пруды, глаз черепахи.</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Знаешь ты, что это, Морла?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ответила не сраз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ляди-ка, старуха,</w:t>
      </w:r>
      <w:r>
        <w:rPr>
          <w:color w:val="008000"/>
          <w:lang w:val="en-US"/>
        </w:rPr>
        <w:t xml:space="preserve"> —</w:t>
      </w:r>
      <w:r>
        <w:rPr>
          <w:rFonts w:eastAsia="Times New Roman Cyr" w:cs="Times New Roman Cyr" w:ascii="Times New Roman Cyr" w:hAnsi="Times New Roman Cyr"/>
          <w:color w:val="008000"/>
        </w:rPr>
        <w:t xml:space="preserve"> ОРИН! Давненько мы его не видали, этот Знак Власти Девочки Королевы. Давненьк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евочка Королева больна,</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 </w:t>
      </w:r>
      <w:r>
        <w:rPr>
          <w:rFonts w:eastAsia="Times New Roman Cyr" w:cs="Times New Roman Cyr" w:ascii="Times New Roman Cyr" w:hAnsi="Times New Roman Cyr"/>
          <w:color w:val="008000"/>
        </w:rPr>
        <w:t>Ты это знаеш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нам это всё равно, верно, старуха?</w:t>
      </w:r>
      <w:r>
        <w:rPr>
          <w:color w:val="008000"/>
          <w:lang w:val="en-US"/>
        </w:rPr>
        <w:t xml:space="preserve"> —</w:t>
      </w:r>
      <w:r>
        <w:rPr>
          <w:rFonts w:eastAsia="Times New Roman Cyr" w:cs="Times New Roman Cyr" w:ascii="Times New Roman Cyr" w:hAnsi="Times New Roman Cyr"/>
          <w:color w:val="008000"/>
        </w:rPr>
        <w:t xml:space="preserve"> отве</w:t>
        <w:softHyphen/>
        <w:t>тила Мор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аким странным образом она, видно, разговарива</w:t>
        <w:softHyphen/>
        <w:t>ла сама с собой, может быть, потому, что больше ей не с кем было разговаривать невесть сколько ле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мы её не спасем, она умрет,</w:t>
      </w:r>
      <w:r>
        <w:rPr>
          <w:color w:val="008000"/>
          <w:lang w:val="en-US"/>
        </w:rPr>
        <w:t xml:space="preserve"> —</w:t>
      </w:r>
      <w:r>
        <w:rPr>
          <w:rFonts w:eastAsia="Times New Roman Cyr" w:cs="Times New Roman Cyr" w:ascii="Times New Roman Cyr" w:hAnsi="Times New Roman Cyr"/>
          <w:color w:val="008000"/>
        </w:rPr>
        <w:t xml:space="preserve"> настойчи</w:t>
        <w:softHyphen/>
        <w:t>во произнес мальчик.</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ж поделаешь... Умрет так умрет.</w:t>
      </w:r>
      <w:r>
        <w:rPr>
          <w:color w:val="008000"/>
          <w:lang w:val="en-US"/>
        </w:rPr>
        <w:t xml:space="preserve"> —</w:t>
      </w:r>
      <w:r>
        <w:rPr>
          <w:rFonts w:eastAsia="Times New Roman Cyr" w:cs="Times New Roman Cyr" w:ascii="Times New Roman Cyr" w:hAnsi="Times New Roman Cyr"/>
          <w:color w:val="008000"/>
        </w:rPr>
        <w:t xml:space="preserve"> ответи</w:t>
        <w:softHyphen/>
        <w:t>ла Мор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месте с ней погибнет вся Фантазия!</w:t>
      </w:r>
      <w:r>
        <w:rPr>
          <w:color w:val="008000"/>
          <w:lang w:val="en-US"/>
        </w:rPr>
        <w:t xml:space="preserve"> —</w:t>
      </w:r>
      <w:r>
        <w:rPr>
          <w:rFonts w:eastAsia="Times New Roman Cyr" w:cs="Times New Roman Cyr" w:ascii="Times New Roman Cyr" w:hAnsi="Times New Roman Cyr"/>
          <w:color w:val="008000"/>
        </w:rPr>
        <w:t xml:space="preserve"> за</w:t>
        <w:softHyphen/>
        <w:t>кричал Атрейо.</w:t>
      </w:r>
      <w:r>
        <w:rPr>
          <w:color w:val="008000"/>
          <w:lang w:val="en-US"/>
        </w:rPr>
        <w:t xml:space="preserve"> —</w:t>
      </w:r>
      <w:r>
        <w:rPr>
          <w:rFonts w:eastAsia="Times New Roman Cyr" w:cs="Times New Roman Cyr" w:ascii="Times New Roman Cyr" w:hAnsi="Times New Roman Cyr"/>
          <w:color w:val="008000"/>
        </w:rPr>
        <w:t xml:space="preserve"> НИЧТО расплывается всё шире и шире. Я сам это видел</w:t>
      </w:r>
      <w:r>
        <w:rPr>
          <w:color w:val="008000"/>
        </w:rPr>
        <w:t>.</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орла глядела на него огромными пустыми глаза</w:t>
        <w:softHyphen/>
        <w:t>м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нам-то что? Верно, старуха?</w:t>
      </w:r>
      <w:r>
        <w:rPr>
          <w:color w:val="008000"/>
          <w:lang w:val="en-US"/>
        </w:rPr>
        <w:t xml:space="preserve"> —</w:t>
      </w:r>
      <w:r>
        <w:rPr>
          <w:rFonts w:eastAsia="Times New Roman Cyr" w:cs="Times New Roman Cyr" w:ascii="Times New Roman Cyr" w:hAnsi="Times New Roman Cyr"/>
          <w:color w:val="008000"/>
        </w:rPr>
        <w:t xml:space="preserve"> пробулькала о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тогда мы все погибнем!</w:t>
      </w:r>
      <w:r>
        <w:rPr>
          <w:color w:val="008000"/>
          <w:lang w:val="en-US"/>
        </w:rPr>
        <w:t xml:space="preserve"> —</w:t>
      </w:r>
      <w:r>
        <w:rPr>
          <w:rFonts w:eastAsia="Times New Roman Cyr" w:cs="Times New Roman Cyr" w:ascii="Times New Roman Cyr" w:hAnsi="Times New Roman Cyr"/>
          <w:color w:val="008000"/>
        </w:rPr>
        <w:t xml:space="preserve"> ещё громче крик</w:t>
        <w:softHyphen/>
        <w:t>нул Атрейо.</w:t>
      </w:r>
      <w:r>
        <w:rPr>
          <w:color w:val="008000"/>
          <w:lang w:val="en-US"/>
        </w:rPr>
        <w:t xml:space="preserve"> —</w:t>
      </w:r>
      <w:r>
        <w:rPr>
          <w:rFonts w:eastAsia="Times New Roman Cyr" w:cs="Times New Roman Cyr" w:ascii="Times New Roman Cyr" w:hAnsi="Times New Roman Cyr"/>
          <w:color w:val="008000"/>
        </w:rPr>
        <w:t xml:space="preserve"> Вс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слушай, малыш, ну что нам до этого? Нам уже всё неважно, всё безразлично, вс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тогда и ты погибнешь, Морла!</w:t>
      </w:r>
      <w:r>
        <w:rPr>
          <w:color w:val="008000"/>
          <w:lang w:val="en-US"/>
        </w:rPr>
        <w:t xml:space="preserve"> —</w:t>
      </w:r>
      <w:r>
        <w:rPr>
          <w:rFonts w:eastAsia="Times New Roman Cyr" w:cs="Times New Roman Cyr" w:ascii="Times New Roman Cyr" w:hAnsi="Times New Roman Cyr"/>
          <w:color w:val="008000"/>
        </w:rPr>
        <w:t xml:space="preserve"> гневно вскричал Атрейо.</w:t>
      </w:r>
      <w:r>
        <w:rPr>
          <w:color w:val="008000"/>
          <w:lang w:val="en-US"/>
        </w:rPr>
        <w:t xml:space="preserve"> —</w:t>
      </w:r>
      <w:r>
        <w:rPr>
          <w:rFonts w:eastAsia="Times New Roman Cyr" w:cs="Times New Roman Cyr" w:ascii="Times New Roman Cyr" w:hAnsi="Times New Roman Cyr"/>
          <w:color w:val="008000"/>
        </w:rPr>
        <w:t xml:space="preserve"> Ты тоже!.. Может, ты возомнила, что раз ты такая старая, то переживешь Фантази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слушай, малыш,</w:t>
      </w:r>
      <w:r>
        <w:rPr>
          <w:color w:val="008000"/>
          <w:lang w:val="en-US"/>
        </w:rPr>
        <w:t xml:space="preserve"> —</w:t>
      </w:r>
      <w:r>
        <w:rPr>
          <w:rFonts w:eastAsia="Times New Roman Cyr" w:cs="Times New Roman Cyr" w:ascii="Times New Roman Cyr" w:hAnsi="Times New Roman Cyr"/>
          <w:color w:val="008000"/>
        </w:rPr>
        <w:t xml:space="preserve"> булькала Морла,</w:t>
      </w:r>
      <w:r>
        <w:rPr>
          <w:color w:val="008000"/>
          <w:lang w:val="en-US"/>
        </w:rPr>
        <w:t xml:space="preserve"> —</w:t>
      </w:r>
      <w:r>
        <w:rPr>
          <w:rFonts w:eastAsia="Times New Roman Cyr" w:cs="Times New Roman Cyr" w:ascii="Times New Roman Cyr" w:hAnsi="Times New Roman Cyr"/>
          <w:color w:val="008000"/>
        </w:rPr>
        <w:t xml:space="preserve"> мы стары, слишком стары. Мы своё отжили. Слишком много видали. Кто столько знает, сколько мы, для того ничто уже неважно. Всё вечно повторяется. День сменяет ночь, лето</w:t>
      </w:r>
      <w:r>
        <w:rPr>
          <w:color w:val="008000"/>
          <w:lang w:val="en-US"/>
        </w:rPr>
        <w:t xml:space="preserve"> —</w:t>
      </w:r>
      <w:r>
        <w:rPr>
          <w:rFonts w:eastAsia="Times New Roman Cyr" w:cs="Times New Roman Cyr" w:ascii="Times New Roman Cyr" w:hAnsi="Times New Roman Cyr"/>
          <w:color w:val="008000"/>
        </w:rPr>
        <w:t xml:space="preserve"> зиму, мир пуст и бессмыслен. Всё возвращается на круги своя. Всё сущее должно погибнуть, что рождается, должно умереть. Всё про</w:t>
        <w:softHyphen/>
        <w:t>ходит: добро и зло, глупость и мудрость, красота и уродство. Всё пусто...   всё тленно...    всё неваж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е знал, что можно на это возразить. Взгляд огромных темных пустых глаз Древней Морлы парализовал его мысл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молчав, она снова заговори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ещё очень молод, а мы стары. Если бы ты прожил столько, сколько мы, ты бы знал, что на свете нет ничего, кроме печали. Послушай, а поче</w:t>
        <w:softHyphen/>
        <w:t>му бы нам и не умереть? Тебе, мне, Девочке Коро</w:t>
        <w:softHyphen/>
        <w:t>леве, всем, всем?.. всё ведь лишь видимость, игра в пустоте. Всё безразлично. Оставь нас в покое, ма</w:t>
        <w:softHyphen/>
        <w:t>лыш, уход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трейо собрал всю свою волю, чтобы не поддаться оцепенению</w:t>
      </w:r>
      <w:r>
        <w:rPr>
          <w:color w:val="008000"/>
          <w:lang w:val="en-US"/>
        </w:rPr>
        <w:t xml:space="preserve"> —</w:t>
      </w:r>
      <w:r>
        <w:rPr>
          <w:rFonts w:eastAsia="Times New Roman Cyr" w:cs="Times New Roman Cyr" w:ascii="Times New Roman Cyr" w:hAnsi="Times New Roman Cyr"/>
          <w:color w:val="008000"/>
        </w:rPr>
        <w:t xml:space="preserve"> его сковывал её взгляд.</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ты всё знаешь,</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то, может быть, тебе известно, чем больна Девочка Королева и как её можно вылечи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то знаем, верно, старуха?</w:t>
      </w:r>
      <w:r>
        <w:rPr>
          <w:color w:val="008000"/>
          <w:lang w:val="en-US"/>
        </w:rPr>
        <w:t xml:space="preserve"> —</w:t>
      </w:r>
      <w:r>
        <w:rPr>
          <w:rFonts w:eastAsia="Times New Roman Cyr" w:cs="Times New Roman Cyr" w:ascii="Times New Roman Cyr" w:hAnsi="Times New Roman Cyr"/>
          <w:color w:val="008000"/>
        </w:rPr>
        <w:t xml:space="preserve"> прошамкала она.</w:t>
      </w:r>
      <w:r>
        <w:rPr>
          <w:color w:val="008000"/>
          <w:lang w:val="en-US"/>
        </w:rPr>
        <w:t xml:space="preserve"> —</w:t>
      </w:r>
      <w:r>
        <w:rPr>
          <w:rFonts w:eastAsia="Times New Roman Cyr" w:cs="Times New Roman Cyr" w:ascii="Times New Roman Cyr" w:hAnsi="Times New Roman Cyr"/>
          <w:color w:val="008000"/>
        </w:rPr>
        <w:t xml:space="preserve"> Но ведь неважно, спасут её или нет. Так за</w:t>
        <w:softHyphen/>
        <w:t>чем же нам говори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тебе и вправду всё безразлично,</w:t>
      </w:r>
      <w:r>
        <w:rPr>
          <w:color w:val="008000"/>
          <w:lang w:val="en-US"/>
        </w:rPr>
        <w:t xml:space="preserve"> —</w:t>
      </w:r>
      <w:r>
        <w:rPr>
          <w:rFonts w:eastAsia="Times New Roman Cyr" w:cs="Times New Roman Cyr" w:ascii="Times New Roman Cyr" w:hAnsi="Times New Roman Cyr"/>
          <w:color w:val="008000"/>
        </w:rPr>
        <w:t xml:space="preserve"> настаи</w:t>
        <w:softHyphen/>
        <w:t>вал Атрейо,</w:t>
      </w:r>
      <w:r>
        <w:rPr>
          <w:color w:val="008000"/>
          <w:lang w:val="en-US"/>
        </w:rPr>
        <w:t xml:space="preserve"> —</w:t>
      </w:r>
      <w:r>
        <w:rPr>
          <w:rFonts w:eastAsia="Times New Roman Cyr" w:cs="Times New Roman Cyr" w:ascii="Times New Roman Cyr" w:hAnsi="Times New Roman Cyr"/>
          <w:color w:val="008000"/>
        </w:rPr>
        <w:t xml:space="preserve"> то ты можешь и сказать мне э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нечно, мы могли б и сказать, верно, стару</w:t>
        <w:softHyphen/>
        <w:t>ха?</w:t>
      </w:r>
      <w:r>
        <w:rPr>
          <w:color w:val="008000"/>
          <w:lang w:val="en-US"/>
        </w:rPr>
        <w:t xml:space="preserve"> —</w:t>
      </w:r>
      <w:r>
        <w:rPr>
          <w:rFonts w:eastAsia="Times New Roman Cyr" w:cs="Times New Roman Cyr" w:ascii="Times New Roman Cyr" w:hAnsi="Times New Roman Cyr"/>
          <w:color w:val="008000"/>
        </w:rPr>
        <w:t xml:space="preserve"> проскрипела Морла.</w:t>
      </w:r>
      <w:r>
        <w:rPr>
          <w:color w:val="008000"/>
          <w:lang w:val="en-US"/>
        </w:rPr>
        <w:t xml:space="preserve"> —</w:t>
      </w:r>
      <w:r>
        <w:rPr>
          <w:rFonts w:eastAsia="Times New Roman Cyr" w:cs="Times New Roman Cyr" w:ascii="Times New Roman Cyr" w:hAnsi="Times New Roman Cyr"/>
          <w:color w:val="008000"/>
        </w:rPr>
        <w:t xml:space="preserve"> Но что-то нам неохо</w:t>
        <w:softHyphen/>
        <w:t>та...</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 тебе это вовсе не безразлично!</w:t>
      </w:r>
      <w:r>
        <w:rPr>
          <w:color w:val="008000"/>
          <w:lang w:val="en-US"/>
        </w:rPr>
        <w:t xml:space="preserve"> — </w:t>
      </w:r>
      <w:r>
        <w:rPr>
          <w:rFonts w:eastAsia="Times New Roman Cyr" w:cs="Times New Roman Cyr" w:ascii="Times New Roman Cyr" w:hAnsi="Times New Roman Cyr"/>
          <w:color w:val="008000"/>
        </w:rPr>
        <w:t>вскричал Атрейо.</w:t>
      </w:r>
      <w:r>
        <w:rPr>
          <w:color w:val="008000"/>
          <w:lang w:val="en-US"/>
        </w:rPr>
        <w:t xml:space="preserve"> —</w:t>
      </w:r>
      <w:r>
        <w:rPr>
          <w:rFonts w:eastAsia="Times New Roman Cyr" w:cs="Times New Roman Cyr" w:ascii="Times New Roman Cyr" w:hAnsi="Times New Roman Cyr"/>
          <w:color w:val="008000"/>
        </w:rPr>
        <w:t xml:space="preserve"> Ты сама не веришь в то, что го</w:t>
        <w:softHyphen/>
        <w:t>воришь!</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ерепаха долго не отвечала, а потом мальчик ус</w:t>
        <w:softHyphen/>
        <w:t>лышал какие-то хриплые булькающие звуки, какой-то клекот. Должно быть, это было нечто подобное смеху, если предположить, что Древняя Морла ещё не разучилась смеяться. Когда эти звуки смолкли, она сказала:</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х, и хитёр же ты, малыш! Гляди-ка! Ох, и хи</w:t>
        <w:softHyphen/>
        <w:t>тёр! Давно уж мы так не веселились, верно, старуха? Гляди-ка! И в самом деле, почему бы нам не ска</w:t>
        <w:softHyphen/>
        <w:t>зать? Нам ведь без разницы. Ну что ж, скажем ему, старуха?</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олчание длилось очень долго. Атрейо с нетерпени</w:t>
        <w:softHyphen/>
        <w:t>ем ждал ответа Морлы, но не прерывал вопросами её медленный и горестный ход мыслей. Наконец она снова заговори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ещё не долго живешь, малыш. А мы</w:t>
      </w:r>
      <w:r>
        <w:rPr>
          <w:color w:val="008000"/>
          <w:lang w:val="en-US"/>
        </w:rPr>
        <w:t xml:space="preserve"> — </w:t>
      </w:r>
      <w:r>
        <w:rPr>
          <w:rFonts w:eastAsia="Times New Roman Cyr" w:cs="Times New Roman Cyr" w:ascii="Times New Roman Cyr" w:hAnsi="Times New Roman Cyr"/>
          <w:color w:val="008000"/>
        </w:rPr>
        <w:t>долго. Слишком долго. Но все мы живем во време</w:t>
        <w:softHyphen/>
        <w:t>ни. Ты</w:t>
      </w:r>
      <w:r>
        <w:rPr>
          <w:color w:val="008000"/>
          <w:lang w:val="en-US"/>
        </w:rPr>
        <w:t xml:space="preserve"> —</w:t>
      </w:r>
      <w:r>
        <w:rPr>
          <w:rFonts w:eastAsia="Times New Roman Cyr" w:cs="Times New Roman Cyr" w:ascii="Times New Roman Cyr" w:hAnsi="Times New Roman Cyr"/>
          <w:color w:val="008000"/>
        </w:rPr>
        <w:t xml:space="preserve"> не долго, мы</w:t>
      </w:r>
      <w:r>
        <w:rPr>
          <w:color w:val="008000"/>
          <w:lang w:val="en-US"/>
        </w:rPr>
        <w:t xml:space="preserve"> —</w:t>
      </w:r>
      <w:r>
        <w:rPr>
          <w:rFonts w:eastAsia="Times New Roman Cyr" w:cs="Times New Roman Cyr" w:ascii="Times New Roman Cyr" w:hAnsi="Times New Roman Cyr"/>
          <w:color w:val="008000"/>
        </w:rPr>
        <w:t xml:space="preserve"> долго. Девочка Королева уже существовала до меня. Но она не старая. Она вечно молодая. Так-то! Её жизнь зависит не от числа прожитых лет, а от её имени. Ей нужно дать новое имя. Находить всё новые имена. Ты знаешь, как её зову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я никогда не слышал её имени. Девочка Королева, и вс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и не мог слышать,</w:t>
      </w:r>
      <w:r>
        <w:rPr>
          <w:color w:val="008000"/>
          <w:lang w:val="en-US"/>
        </w:rPr>
        <w:t xml:space="preserve"> —</w:t>
      </w:r>
      <w:r>
        <w:rPr>
          <w:rFonts w:eastAsia="Times New Roman Cyr" w:cs="Times New Roman Cyr" w:ascii="Times New Roman Cyr" w:hAnsi="Times New Roman Cyr"/>
          <w:color w:val="008000"/>
        </w:rPr>
        <w:t xml:space="preserve"> ответила Древняя Морла.</w:t>
      </w:r>
      <w:r>
        <w:rPr>
          <w:color w:val="008000"/>
          <w:lang w:val="en-US"/>
        </w:rPr>
        <w:t xml:space="preserve"> —</w:t>
      </w:r>
      <w:r>
        <w:rPr>
          <w:rFonts w:eastAsia="Times New Roman Cyr" w:cs="Times New Roman Cyr" w:ascii="Times New Roman Cyr" w:hAnsi="Times New Roman Cyr"/>
          <w:color w:val="008000"/>
        </w:rPr>
        <w:t xml:space="preserve"> Даже мы не можем его вспомнить. А она носила не одно имя, но все они забыты. Всё про</w:t>
        <w:softHyphen/>
        <w:t>шло, всё миновало. Так-то! Но без имени она не может жить. Девочке Королеве необходимо найти но</w:t>
        <w:softHyphen/>
        <w:t>вое имя</w:t>
      </w:r>
      <w:r>
        <w:rPr>
          <w:color w:val="008000"/>
          <w:lang w:val="en-US"/>
        </w:rPr>
        <w:t xml:space="preserve"> —</w:t>
      </w:r>
      <w:r>
        <w:rPr>
          <w:rFonts w:eastAsia="Times New Roman Cyr" w:cs="Times New Roman Cyr" w:ascii="Times New Roman Cyr" w:hAnsi="Times New Roman Cyr"/>
          <w:color w:val="008000"/>
        </w:rPr>
        <w:t xml:space="preserve"> тогда она выздоровеет. Но выздоровеет она или нет</w:t>
      </w:r>
      <w:r>
        <w:rPr>
          <w:color w:val="008000"/>
          <w:lang w:val="en-US"/>
        </w:rPr>
        <w:t xml:space="preserve"> —</w:t>
      </w:r>
      <w:r>
        <w:rPr>
          <w:rFonts w:eastAsia="Times New Roman Cyr" w:cs="Times New Roman Cyr" w:ascii="Times New Roman Cyr" w:hAnsi="Times New Roman Cyr"/>
          <w:color w:val="008000"/>
        </w:rPr>
        <w:t xml:space="preserve"> это всё рав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орла прикрыла веками свои огромные, как пру</w:t>
        <w:softHyphen/>
        <w:t>ды, глаза и начала медленно втягивать голову в пан</w:t>
        <w:softHyphen/>
        <w:t>цир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дожди-подожди!</w:t>
      </w:r>
      <w:r>
        <w:rPr>
          <w:color w:val="008000"/>
          <w:lang w:val="en-US"/>
        </w:rPr>
        <w:t xml:space="preserve"> —</w:t>
      </w:r>
      <w:r>
        <w:rPr>
          <w:rFonts w:eastAsia="Times New Roman Cyr" w:cs="Times New Roman Cyr" w:ascii="Times New Roman Cyr" w:hAnsi="Times New Roman Cyr"/>
          <w:color w:val="008000"/>
        </w:rPr>
        <w:t xml:space="preserve"> закричал Атрейо.</w:t>
      </w:r>
      <w:r>
        <w:rPr>
          <w:color w:val="008000"/>
          <w:lang w:val="en-US"/>
        </w:rPr>
        <w:t xml:space="preserve"> —</w:t>
      </w:r>
      <w:r>
        <w:rPr>
          <w:rFonts w:eastAsia="Times New Roman Cyr" w:cs="Times New Roman Cyr" w:ascii="Times New Roman Cyr" w:hAnsi="Times New Roman Cyr"/>
          <w:color w:val="008000"/>
        </w:rPr>
        <w:t xml:space="preserve"> Как она получает имена? Кто может дать ей имя? Где мне найти это им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кто из нас,</w:t>
      </w:r>
      <w:r>
        <w:rPr>
          <w:color w:val="008000"/>
          <w:lang w:val="en-US"/>
        </w:rPr>
        <w:t xml:space="preserve"> —</w:t>
      </w:r>
      <w:r>
        <w:rPr>
          <w:rFonts w:eastAsia="Times New Roman Cyr" w:cs="Times New Roman Cyr" w:ascii="Times New Roman Cyr" w:hAnsi="Times New Roman Cyr"/>
          <w:color w:val="008000"/>
        </w:rPr>
        <w:t xml:space="preserve"> просипела Морла,</w:t>
      </w:r>
      <w:r>
        <w:rPr>
          <w:color w:val="008000"/>
          <w:lang w:val="en-US"/>
        </w:rPr>
        <w:t xml:space="preserve"> —</w:t>
      </w:r>
      <w:r>
        <w:rPr>
          <w:rFonts w:eastAsia="Times New Roman Cyr" w:cs="Times New Roman Cyr" w:ascii="Times New Roman Cyr" w:hAnsi="Times New Roman Cyr"/>
          <w:color w:val="008000"/>
        </w:rPr>
        <w:t xml:space="preserve"> ни одно создание Фантазии не может дать ей новое имя. По</w:t>
        <w:softHyphen/>
        <w:t>этому всё зря! Не огорчайся, малыш, всё это, пра</w:t>
        <w:softHyphen/>
        <w:t>во, неваж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то может дать ей новое имя?</w:t>
      </w:r>
      <w:r>
        <w:rPr>
          <w:color w:val="008000"/>
          <w:lang w:val="en-US"/>
        </w:rPr>
        <w:t xml:space="preserve"> —</w:t>
      </w:r>
      <w:r>
        <w:rPr>
          <w:rFonts w:eastAsia="Times New Roman Cyr" w:cs="Times New Roman Cyr" w:ascii="Times New Roman Cyr" w:hAnsi="Times New Roman Cyr"/>
          <w:color w:val="008000"/>
        </w:rPr>
        <w:t xml:space="preserve"> не унимался Атрейо.</w:t>
      </w:r>
      <w:r>
        <w:rPr>
          <w:color w:val="008000"/>
          <w:lang w:val="en-US"/>
        </w:rPr>
        <w:t xml:space="preserve"> —</w:t>
      </w:r>
      <w:r>
        <w:rPr>
          <w:rFonts w:eastAsia="Times New Roman Cyr" w:cs="Times New Roman Cyr" w:ascii="Times New Roman Cyr" w:hAnsi="Times New Roman Cyr"/>
          <w:color w:val="008000"/>
        </w:rPr>
        <w:t xml:space="preserve"> Кто может спасти её и всех на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шь, расшумелся,</w:t>
      </w:r>
      <w:r>
        <w:rPr>
          <w:color w:val="008000"/>
          <w:lang w:val="en-US"/>
        </w:rPr>
        <w:t xml:space="preserve"> —</w:t>
      </w:r>
      <w:r>
        <w:rPr>
          <w:rFonts w:eastAsia="Times New Roman Cyr" w:cs="Times New Roman Cyr" w:ascii="Times New Roman Cyr" w:hAnsi="Times New Roman Cyr"/>
          <w:color w:val="008000"/>
        </w:rPr>
        <w:t xml:space="preserve"> булькнула Морла.</w:t>
      </w:r>
      <w:r>
        <w:rPr>
          <w:color w:val="008000"/>
          <w:lang w:val="en-US"/>
        </w:rPr>
        <w:t xml:space="preserve"> —</w:t>
      </w:r>
      <w:r>
        <w:rPr>
          <w:rFonts w:eastAsia="Times New Roman Cyr" w:cs="Times New Roman Cyr" w:ascii="Times New Roman Cyr" w:hAnsi="Times New Roman Cyr"/>
          <w:color w:val="008000"/>
        </w:rPr>
        <w:t xml:space="preserve"> Ос</w:t>
        <w:softHyphen/>
        <w:t>тавь нас в покое, уходи восвояси. Мы сами не зна</w:t>
        <w:softHyphen/>
        <w:t>ем, кто мож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ты этого не знаешь...</w:t>
      </w:r>
      <w:r>
        <w:rPr>
          <w:color w:val="008000"/>
          <w:lang w:val="en-US"/>
        </w:rPr>
        <w:t xml:space="preserve"> —</w:t>
      </w:r>
      <w:r>
        <w:rPr>
          <w:rFonts w:eastAsia="Times New Roman Cyr" w:cs="Times New Roman Cyr" w:ascii="Times New Roman Cyr" w:hAnsi="Times New Roman Cyr"/>
          <w:color w:val="008000"/>
        </w:rPr>
        <w:t xml:space="preserve"> Атрейо кричал всё громче,</w:t>
      </w:r>
      <w:r>
        <w:rPr>
          <w:color w:val="008000"/>
          <w:lang w:val="en-US"/>
        </w:rPr>
        <w:t xml:space="preserve"> —</w:t>
      </w:r>
      <w:r>
        <w:rPr>
          <w:rFonts w:eastAsia="Times New Roman Cyr" w:cs="Times New Roman Cyr" w:ascii="Times New Roman Cyr" w:hAnsi="Times New Roman Cyr"/>
          <w:color w:val="008000"/>
        </w:rPr>
        <w:t xml:space="preserve"> то кто это может знать? Морла ещё раз открыла глаз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будь на тебе Знака Власти, мы бы тебя со</w:t>
        <w:softHyphen/>
        <w:t>жрали, чтоб обрести покой. Так-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w:t>
      </w:r>
      <w:r>
        <w:rPr>
          <w:color w:val="008000"/>
          <w:lang w:val="en-US"/>
        </w:rPr>
        <w:t xml:space="preserve"> —</w:t>
      </w:r>
      <w:r>
        <w:rPr>
          <w:rFonts w:eastAsia="Times New Roman Cyr" w:cs="Times New Roman Cyr" w:ascii="Times New Roman Cyr" w:hAnsi="Times New Roman Cyr"/>
          <w:color w:val="008000"/>
        </w:rPr>
        <w:t xml:space="preserve"> не отступал Атрейо.</w:t>
      </w:r>
      <w:r>
        <w:rPr>
          <w:color w:val="008000"/>
          <w:lang w:val="en-US"/>
        </w:rPr>
        <w:t xml:space="preserve"> —</w:t>
      </w:r>
      <w:r>
        <w:rPr>
          <w:rFonts w:eastAsia="Times New Roman Cyr" w:cs="Times New Roman Cyr" w:ascii="Times New Roman Cyr" w:hAnsi="Times New Roman Cyr"/>
          <w:color w:val="008000"/>
        </w:rPr>
        <w:t xml:space="preserve"> Скажи мне, кто это знает? И я навеки оставлю тебя в поко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важно кто,</w:t>
      </w:r>
      <w:r>
        <w:rPr>
          <w:color w:val="008000"/>
          <w:lang w:val="en-US"/>
        </w:rPr>
        <w:t xml:space="preserve"> —</w:t>
      </w:r>
      <w:r>
        <w:rPr>
          <w:rFonts w:eastAsia="Times New Roman Cyr" w:cs="Times New Roman Cyr" w:ascii="Times New Roman Cyr" w:hAnsi="Times New Roman Cyr"/>
          <w:color w:val="008000"/>
        </w:rPr>
        <w:t xml:space="preserve"> ответила она.</w:t>
      </w:r>
      <w:r>
        <w:rPr>
          <w:color w:val="008000"/>
          <w:lang w:val="en-US"/>
        </w:rPr>
        <w:t xml:space="preserve"> —</w:t>
      </w:r>
      <w:r>
        <w:rPr>
          <w:rFonts w:eastAsia="Times New Roman Cyr" w:cs="Times New Roman Cyr" w:ascii="Times New Roman Cyr" w:hAnsi="Times New Roman Cyr"/>
          <w:color w:val="008000"/>
        </w:rPr>
        <w:t xml:space="preserve"> Быть может, Эйулала у Южного Оракула. Она, может, знает. А, в общем-то, нам наплева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мне туда добра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уда ты вообще не сможешь добраться. Так-то. Даже за десять тысяч дней. Твоя жизнь чересчур ко</w:t>
        <w:softHyphen/>
        <w:t>ротка. Ты умрешь раньше, чем доберешься. Слиш</w:t>
        <w:softHyphen/>
        <w:t>ком далеко. На юге. Слишком уж далеко</w:t>
      </w:r>
      <w:r>
        <w:rPr>
          <w:color w:val="008000"/>
          <w:lang w:val="en-US"/>
        </w:rPr>
        <w:t xml:space="preserve"> —</w:t>
      </w:r>
      <w:r>
        <w:rPr>
          <w:rFonts w:eastAsia="Times New Roman Cyr" w:cs="Times New Roman Cyr" w:ascii="Times New Roman Cyr" w:hAnsi="Times New Roman Cyr"/>
          <w:color w:val="008000"/>
        </w:rPr>
        <w:t xml:space="preserve"> всё на</w:t>
        <w:softHyphen/>
        <w:t>прасно. Мы же сразу тебе сказали</w:t>
      </w:r>
      <w:r>
        <w:rPr>
          <w:color w:val="008000"/>
          <w:lang w:val="en-US"/>
        </w:rPr>
        <w:t xml:space="preserve"> —</w:t>
      </w:r>
      <w:r>
        <w:rPr>
          <w:rFonts w:eastAsia="Times New Roman Cyr" w:cs="Times New Roman Cyr" w:ascii="Times New Roman Cyr" w:hAnsi="Times New Roman Cyr"/>
          <w:color w:val="008000"/>
        </w:rPr>
        <w:t xml:space="preserve"> верно, стару</w:t>
        <w:softHyphen/>
        <w:t>ха?</w:t>
      </w:r>
      <w:r>
        <w:rPr>
          <w:color w:val="008000"/>
          <w:lang w:val="en-US"/>
        </w:rPr>
        <w:t xml:space="preserve"> —</w:t>
      </w:r>
      <w:r>
        <w:rPr>
          <w:rFonts w:eastAsia="Times New Roman Cyr" w:cs="Times New Roman Cyr" w:ascii="Times New Roman Cyr" w:hAnsi="Times New Roman Cyr"/>
          <w:color w:val="008000"/>
        </w:rPr>
        <w:t xml:space="preserve"> брось, отступись, малыш. А главное, оставь нас в поко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ерепаха закрыла глаза и втянула голову в пещеру. Атрейо понял: больше из неё не вытянешь ни слова.</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тот самый час темная Теневая Тварь, что сгус</w:t>
        <w:softHyphen/>
        <w:t>тилась из ночной мглы над пустошью, учуяла след Атрейо и помчалась к Болотам Печали. Теперь уж никто и ничто в Фантазии не заставит её бросить этот след.</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подпер голову рукой и, задумавшись, уста</w:t>
        <w:softHyphen/>
        <w:t>вился в одну точку.</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Как странно,</w:t>
      </w:r>
      <w:r>
        <w:rPr>
          <w:color w:val="FF0000"/>
          <w:lang w:val="en-US"/>
        </w:rPr>
        <w:t xml:space="preserve"> —</w:t>
      </w:r>
      <w:r>
        <w:rPr>
          <w:rFonts w:eastAsia="Times New Roman Cyr" w:cs="Times New Roman Cyr" w:ascii="Times New Roman Cyr" w:hAnsi="Times New Roman Cyr"/>
          <w:color w:val="FF0000"/>
        </w:rPr>
        <w:t xml:space="preserve"> сказал он вслух,</w:t>
      </w:r>
      <w:r>
        <w:rPr>
          <w:color w:val="FF0000"/>
          <w:lang w:val="en-US"/>
        </w:rPr>
        <w:t xml:space="preserve"> —</w:t>
      </w:r>
      <w:r>
        <w:rPr>
          <w:rFonts w:eastAsia="Times New Roman Cyr" w:cs="Times New Roman Cyr" w:ascii="Times New Roman Cyr" w:hAnsi="Times New Roman Cyr"/>
          <w:color w:val="FF0000"/>
        </w:rPr>
        <w:t xml:space="preserve"> что ни одно создание Фантазии не в силах дать Девочке Королеве новое имя.</w:t>
      </w:r>
    </w:p>
    <w:p>
      <w:pPr>
        <w:pStyle w:val="Normal"/>
        <w:numPr>
          <w:ilvl w:val="0"/>
          <w:numId w:val="0"/>
        </w:numPr>
        <w:ind w:right="-49" w:hanging="0"/>
        <w:jc w:val="both"/>
        <w:rPr/>
      </w:pPr>
      <w:r>
        <w:rPr>
          <w:rFonts w:eastAsia="Times New Roman Cyr" w:cs="Times New Roman Cyr" w:ascii="Times New Roman Cyr" w:hAnsi="Times New Roman Cyr"/>
          <w:color w:val="FF0000"/>
        </w:rPr>
        <w:t>Если дело только за тем, чтобы придумать новое имя, Бастиан мог бы легко прийти ей на помощь. Уж в чем, в чем, а в этом он был силен. Но, к сожалению, он был не в Фантазии, где его способности нашли бы себе примене</w:t>
        <w:softHyphen/>
        <w:t>ние, а может, даже завоевали бы ему всеобщую симпа</w:t>
        <w:softHyphen/>
        <w:t>тию и уважение. И в то же время он радовался, что он не там, потому что в такую местность, как Болота Печа</w:t>
        <w:softHyphen/>
        <w:t>ли, он ни за что на свете не решился бы и ногой сту</w:t>
        <w:softHyphen/>
        <w:t>пить. А тут ещё эта жуткая Теневая Тварь, которая пре</w:t>
        <w:softHyphen/>
        <w:t>следует Атрейо, и он об этом даже не подозревает! Басти</w:t>
        <w:softHyphen/>
        <w:t>ану так хотелось предупредить Атрейо, но ведь это невозможно!  И</w:t>
      </w:r>
      <w:r>
        <w:rPr>
          <w:color w:val="FF0000"/>
        </w:rPr>
        <w:t xml:space="preserve"> </w:t>
      </w:r>
      <w:r>
        <w:rPr>
          <w:rFonts w:eastAsia="Times New Roman Cyr" w:cs="Times New Roman Cyr" w:ascii="Times New Roman Cyr" w:hAnsi="Times New Roman Cyr"/>
          <w:color w:val="FF0000"/>
        </w:rPr>
        <w:t>ему ничего другого не оставалось, как не те</w:t>
        <w:softHyphen/>
        <w:t>рять надежды и читать дальше.</w:t>
      </w:r>
    </w:p>
    <w:p>
      <w:pPr>
        <w:pStyle w:val="Normal"/>
        <w:numPr>
          <w:ilvl w:val="0"/>
          <w:numId w:val="0"/>
        </w:numPr>
        <w:spacing w:before="480" w:after="0"/>
        <w:ind w:right="-49" w:hanging="0"/>
        <w:jc w:val="center"/>
        <w:rPr>
          <w:color w:val="008000"/>
          <w:sz w:val="22"/>
          <w:szCs w:val="22"/>
        </w:rPr>
      </w:pPr>
      <w:r>
        <w:rPr>
          <w:color w:val="008000"/>
          <w:sz w:val="22"/>
          <w:szCs w:val="22"/>
          <w:lang w:val="en-US"/>
        </w:rPr>
        <w:t>IV</w:t>
      </w:r>
    </w:p>
    <w:p>
      <w:pPr>
        <w:pStyle w:val="Normal"/>
        <w:numPr>
          <w:ilvl w:val="0"/>
          <w:numId w:val="0"/>
        </w:numPr>
        <w:spacing w:before="40" w:after="0"/>
        <w:ind w:right="-49" w:hanging="0"/>
        <w:jc w:val="center"/>
        <w:rPr>
          <w:color w:val="008000"/>
        </w:rPr>
      </w:pPr>
      <w:r>
        <w:rPr>
          <w:rFonts w:eastAsia="Times New Roman Cyr" w:cs="Times New Roman Cyr" w:ascii="Times New Roman Cyr" w:hAnsi="Times New Roman Cyr"/>
          <w:color w:val="008000"/>
          <w:sz w:val="22"/>
          <w:szCs w:val="22"/>
        </w:rPr>
        <w:t>Играмуль, Множество</w:t>
      </w:r>
    </w:p>
    <w:p>
      <w:pPr>
        <w:pStyle w:val="Normal"/>
        <w:numPr>
          <w:ilvl w:val="0"/>
          <w:numId w:val="0"/>
        </w:numPr>
        <w:spacing w:lineRule="auto" w:line="218" w:before="140" w:after="0"/>
        <w:ind w:right="-49" w:hanging="0"/>
        <w:jc w:val="both"/>
        <w:rPr/>
      </w:pPr>
      <w:r>
        <w:rPr>
          <w:rFonts w:eastAsia="Times New Roman Cyr" w:cs="Times New Roman Cyr" w:ascii="Times New Roman Cyr" w:hAnsi="Times New Roman Cyr"/>
          <w:color w:val="008000"/>
          <w:sz w:val="36"/>
          <w:szCs w:val="36"/>
        </w:rPr>
        <w:t>А</w:t>
      </w:r>
      <w:r>
        <w:rPr>
          <w:rFonts w:eastAsia="Times New Roman Cyr" w:cs="Times New Roman Cyr" w:ascii="Times New Roman Cyr" w:hAnsi="Times New Roman Cyr"/>
          <w:color w:val="008000"/>
        </w:rPr>
        <w:t>трейо мучил голод и томила жажда. Вот уже два дня, как он, выбравшись из Болот Печали, шел по Каменной Пустыне, в которой не было ниче</w:t>
        <w:softHyphen/>
        <w:t>го живого. Тщетно шарил он между камнями, надеясь отыскать там хоть какой-нибудь корешок, но здесь ни</w:t>
        <w:softHyphen/>
        <w:t>чего не росло</w:t>
      </w:r>
      <w:r>
        <w:rPr>
          <w:color w:val="008000"/>
          <w:lang w:val="en-US"/>
        </w:rPr>
        <w:t xml:space="preserve"> —</w:t>
      </w:r>
      <w:r>
        <w:rPr>
          <w:rFonts w:eastAsia="Times New Roman Cyr" w:cs="Times New Roman Cyr" w:ascii="Times New Roman Cyr" w:hAnsi="Times New Roman Cyr"/>
          <w:color w:val="008000"/>
        </w:rPr>
        <w:t xml:space="preserve"> даже мох и лишайник.</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перва он обрадовался, когда почувствовал под но</w:t>
        <w:softHyphen/>
        <w:t>гами твёрдую почву, но вскоре ему пришлось признать</w:t>
        <w:softHyphen/>
        <w:t>ся себе, что положение его теперь ещё более безнадеж</w:t>
        <w:softHyphen/>
        <w:t>но. Он заблудился. Он не мог даже определить, где восток, где запад, так как сумрачное небо не давало ему на этот счет никаких указаний. Холодный ветер неутомимо обдувал уступы скал, громоздившихся вокруг.</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аменные завалы то и дело преграждали путь, и он с трудом взбирался на них, потом, чуть не срываясь, спускался вниз, но его взору не открывалось, увы, ничего, кроме всё новых и новых уходящих к горизонту горных кряжей. И ничего живого: ни жучка, ни муравьишки, ни даже коршуна, который обычно кружит над заблудившимся путником, ожидая, что тот в конце концов рухнет на землю от изнеможен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уже не сомневался: он попал в край Мертвых Гор. Мало кто решался сюда забрести, и едва ли кто-нибудь выбрался отсюда живым. Но в преданиях, ко</w:t>
        <w:softHyphen/>
        <w:t>торые Атрейо слышал у себя на родине, горы эти упоми</w:t>
        <w:softHyphen/>
        <w:t>нались не раз. Он вспомнил строфу из одной старин</w:t>
        <w:softHyphen/>
        <w:t>ной песни:</w:t>
      </w:r>
    </w:p>
    <w:p>
      <w:pPr>
        <w:pStyle w:val="Normal"/>
        <w:numPr>
          <w:ilvl w:val="0"/>
          <w:numId w:val="0"/>
        </w:numPr>
        <w:spacing w:lineRule="auto" w:line="218" w:before="180" w:after="0"/>
        <w:ind w:left="8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т, охотник, те Болота Лучше было б не пройти:</w:t>
      </w:r>
    </w:p>
    <w:p>
      <w:pPr>
        <w:pStyle w:val="Normal"/>
        <w:numPr>
          <w:ilvl w:val="0"/>
          <w:numId w:val="0"/>
        </w:numPr>
        <w:spacing w:lineRule="auto" w:line="218"/>
        <w:ind w:left="8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том краю, где Горы Смерти,</w:t>
      </w:r>
    </w:p>
    <w:p>
      <w:pPr>
        <w:pStyle w:val="Normal"/>
        <w:numPr>
          <w:ilvl w:val="0"/>
          <w:numId w:val="0"/>
        </w:numPr>
        <w:spacing w:lineRule="auto" w:line="218"/>
        <w:ind w:left="8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третишь пропасть на пути,</w:t>
      </w:r>
    </w:p>
    <w:p>
      <w:pPr>
        <w:pStyle w:val="Normal"/>
        <w:numPr>
          <w:ilvl w:val="0"/>
          <w:numId w:val="0"/>
        </w:numPr>
        <w:spacing w:lineRule="auto" w:line="218"/>
        <w:ind w:left="8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Играмуль, гроза округи, </w:t>
      </w:r>
    </w:p>
    <w:p>
      <w:pPr>
        <w:pStyle w:val="Normal"/>
        <w:numPr>
          <w:ilvl w:val="0"/>
          <w:numId w:val="0"/>
        </w:numPr>
        <w:spacing w:lineRule="auto" w:line="218"/>
        <w:ind w:left="8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ней живет, меняя лик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 xml:space="preserve">-  МНОЖЕСТВО, ужасным роем,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трах из Страхов, Страх Великий...</w:t>
      </w:r>
    </w:p>
    <w:p>
      <w:pPr>
        <w:pStyle w:val="Normal"/>
        <w:numPr>
          <w:ilvl w:val="0"/>
          <w:numId w:val="0"/>
        </w:numPr>
        <w:spacing w:before="180" w:after="0"/>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даже если бы Атрейо знал, куда надо идти, чтобы вернуться назад, это было бы уже невозможно. Он за</w:t>
        <w:softHyphen/>
        <w:t>шел слишком далеко, и теперь ему ничего не остава</w:t>
        <w:softHyphen/>
        <w:t>лось, кроме как упорно продвигаться вперёд.</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удь его воля, он скорее всего залёг бы в какой-ни</w:t>
        <w:softHyphen/>
        <w:t>будь пещере и ждал там своего смертного часа. Так обычно поступали все настоящие охотники его племе</w:t>
        <w:softHyphen/>
        <w:t>ни. Но он вышел на Великий Поиск, и речь теперь шла не о его жизни, а о жизни Девочки Королевы и о судьбе всей Фантазии. Атрейо не имел права сдаваться.</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от он шагал всё дальше и дальше, то поднимаясь вверх по склонам, то спускаясь вниз, пока не осознал, что давно уже бредет как лунатик, а душа его витает где-то совсем в другом месте и лишь нехотя возвраща</w:t>
        <w:softHyphen/>
        <w:t>ется назад, в его тело.</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BodyTextIndent2"/>
        <w:numPr>
          <w:ilvl w:val="0"/>
          <w:numId w:val="0"/>
        </w:numPr>
        <w:ind w:right="-49" w:hanging="0"/>
        <w:rPr>
          <w:rFonts w:ascii="Times New Roman Cyr" w:hAnsi="Times New Roman Cyr" w:eastAsia="Times New Roman Cyr" w:cs="Times New Roman Cyr"/>
          <w:color w:val="FF0000"/>
          <w:sz w:val="20"/>
          <w:szCs w:val="20"/>
        </w:rPr>
      </w:pPr>
      <w:r>
        <w:rPr>
          <w:rFonts w:eastAsia="Times New Roman Cyr" w:cs="Times New Roman Cyr" w:ascii="Times New Roman Cyr" w:hAnsi="Times New Roman Cyr"/>
          <w:color w:val="FF0000"/>
          <w:sz w:val="20"/>
          <w:szCs w:val="20"/>
        </w:rPr>
        <w:t>Бастиан вздрогнул. Часы на башне пробили час. Заня</w:t>
        <w:softHyphen/>
        <w:t>тия в школе окончилис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прислушался к топоту и крику ребят: они вы</w:t>
        <w:softHyphen/>
        <w:t>бегали из классов и со всех ног неслись по коридорам к выходу. Потом до него долетел стук обуви  по ступеням лестницы, снова выкрики, но уже с улицы, и наконец в здании школы воцарилась тишина.</w:t>
      </w:r>
    </w:p>
    <w:p>
      <w:pPr>
        <w:pStyle w:val="Normal"/>
        <w:numPr>
          <w:ilvl w:val="0"/>
          <w:numId w:val="0"/>
        </w:numPr>
        <w:ind w:right="-49" w:hanging="0"/>
        <w:jc w:val="both"/>
        <w:rPr/>
      </w:pPr>
      <w:r>
        <w:rPr>
          <w:rFonts w:eastAsia="Times New Roman Cyr" w:cs="Times New Roman Cyr" w:ascii="Times New Roman Cyr" w:hAnsi="Times New Roman Cyr"/>
          <w:color w:val="FF0000"/>
        </w:rPr>
        <w:t>Эта тишина накрыла Бастиана, словно пушистое, нетя</w:t>
        <w:softHyphen/>
        <w:t>желое одеяло, под которым, как ему показалось, так легко задохнуться. С этой минуты он будет совсем один в ог</w:t>
        <w:softHyphen/>
        <w:t>ромном школьном здании</w:t>
      </w:r>
      <w:r>
        <w:rPr>
          <w:color w:val="FF0000"/>
          <w:lang w:val="en-US"/>
        </w:rPr>
        <w:t xml:space="preserve"> —</w:t>
      </w:r>
      <w:r>
        <w:rPr>
          <w:rFonts w:eastAsia="Times New Roman Cyr" w:cs="Times New Roman Cyr" w:ascii="Times New Roman Cyr" w:hAnsi="Times New Roman Cyr"/>
          <w:color w:val="FF0000"/>
        </w:rPr>
        <w:t xml:space="preserve"> весь остаток дня, до вечера, а потом и всю ночь, которая протянется бесконечно долго. Да, с этой минуты жизнь его принимала совсем другой, серьезный оборот.</w:t>
      </w:r>
    </w:p>
    <w:p>
      <w:pPr>
        <w:pStyle w:val="Normal"/>
        <w:numPr>
          <w:ilvl w:val="0"/>
          <w:numId w:val="0"/>
        </w:numPr>
        <w:ind w:right="-49" w:hanging="0"/>
        <w:jc w:val="both"/>
        <w:rPr/>
      </w:pPr>
      <w:r>
        <w:rPr>
          <w:rFonts w:eastAsia="Times New Roman Cyr" w:cs="Times New Roman Cyr" w:ascii="Times New Roman Cyr" w:hAnsi="Times New Roman Cyr"/>
          <w:color w:val="FF0000"/>
        </w:rPr>
        <w:t>Ребята разошлись по домам обедать. Бастиан же не только проголодался, но и продрог до мозга костей, не</w:t>
        <w:softHyphen/>
        <w:t>смотря на солдатские одеяла, в которые укутался. Он вдруг потерял всё свое мужество и считал теперь свой план просто безумным или, уж во всяком случае, полной бессмыслицей. Ах, как ему захотелось домой! Прямо сей</w:t>
        <w:softHyphen/>
        <w:t>час! Немедленно! - Он вернулся бы как раз вовремя. До сих пор ведь отец не мог ещё ничего заподозрить, и Бастиану не пришлось бы даже признаваться в том, что он прогулял школу. Конечно, со временем отец всё равно что-нибудь да</w:t>
      </w:r>
      <w:r>
        <w:rPr>
          <w:color w:val="FF0000"/>
        </w:rPr>
        <w:t xml:space="preserve"> </w:t>
      </w:r>
      <w:r>
        <w:rPr>
          <w:rFonts w:eastAsia="Times New Roman Cyr" w:cs="Times New Roman Cyr" w:ascii="Times New Roman Cyr" w:hAnsi="Times New Roman Cyr"/>
          <w:color w:val="FF0000"/>
        </w:rPr>
        <w:t>узнает, но пока опасаться нечего. А как быть с украден</w:t>
        <w:softHyphen/>
        <w:t>ной книгой? Да, тут никуда не денешься, рано или поздно ему придется повиниться. Но в конце концов отец простит ему и этот грех, как мирится со всеми разочарованиями, которые доставляет ему сын. Бояться сейчас отца основа</w:t>
        <w:softHyphen/>
        <w:t>ний не было. Скорее всего, он, ни слова ни говоря, отпра</w:t>
        <w:softHyphen/>
        <w:t>вится к господину Кореандеру и как-нибудь всё уладит.</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схватил книгу в медно-красном переплете, что</w:t>
        <w:softHyphen/>
        <w:t>бы сунуть её в портфель, но вдруг замер.</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ет,</w:t>
      </w:r>
      <w:r>
        <w:rPr>
          <w:color w:val="FF0000"/>
          <w:lang w:val="en-US"/>
        </w:rPr>
        <w:t xml:space="preserve"> —</w:t>
      </w:r>
      <w:r>
        <w:rPr>
          <w:rFonts w:eastAsia="Times New Roman Cyr" w:cs="Times New Roman Cyr" w:ascii="Times New Roman Cyr" w:hAnsi="Times New Roman Cyr"/>
          <w:color w:val="FF0000"/>
        </w:rPr>
        <w:t xml:space="preserve"> сказал он вслух, нарушив глухую тишину чердака.</w:t>
      </w:r>
      <w:r>
        <w:rPr>
          <w:color w:val="FF0000"/>
          <w:lang w:val="en-US"/>
        </w:rPr>
        <w:t xml:space="preserve"> —</w:t>
      </w:r>
      <w:r>
        <w:rPr>
          <w:rFonts w:eastAsia="Times New Roman Cyr" w:cs="Times New Roman Cyr" w:ascii="Times New Roman Cyr" w:hAnsi="Times New Roman Cyr"/>
          <w:color w:val="FF0000"/>
        </w:rPr>
        <w:t xml:space="preserve"> Атрейо не сдался бы так быстро только из-за того, что стало трудно. Я зашел уже слишком далеко, что</w:t>
        <w:softHyphen/>
        <w:t>бы повернуть назад. Нет!.. Я могу идти только вперёд. Впе</w:t>
        <w:softHyphen/>
        <w:t>рёд, что бы ни случилось</w:t>
      </w:r>
      <w:r>
        <w:rPr>
          <w:color w:val="FF0000"/>
        </w:rPr>
        <w:t>.</w:t>
      </w:r>
    </w:p>
    <w:p>
      <w:pPr>
        <w:pStyle w:val="Normal"/>
        <w:numPr>
          <w:ilvl w:val="0"/>
          <w:numId w:val="0"/>
        </w:numPr>
        <w:ind w:right="-49" w:hanging="0"/>
        <w:jc w:val="both"/>
        <w:rPr/>
      </w:pPr>
      <w:r>
        <w:rPr>
          <w:rFonts w:eastAsia="Times New Roman Cyr" w:cs="Times New Roman Cyr" w:ascii="Times New Roman Cyr" w:hAnsi="Times New Roman Cyr"/>
          <w:color w:val="FF0000"/>
        </w:rPr>
        <w:t>Он чувствовал себя очень одиноким, но к этому чувству примешивалось и что-то иное</w:t>
      </w:r>
      <w:r>
        <w:rPr>
          <w:color w:val="FF0000"/>
          <w:lang w:val="en-US"/>
        </w:rPr>
        <w:t xml:space="preserve"> —</w:t>
      </w:r>
      <w:r>
        <w:rPr>
          <w:rFonts w:eastAsia="Times New Roman Cyr" w:cs="Times New Roman Cyr" w:ascii="Times New Roman Cyr" w:hAnsi="Times New Roman Cyr"/>
          <w:color w:val="FF0000"/>
        </w:rPr>
        <w:t xml:space="preserve"> вроде бы гордость за то, что ему удалось проявить силу духа и не поддаться иску</w:t>
        <w:softHyphen/>
        <w:t>шению спасовать. Пусть пока совсем немного, но чем-то он всё же стал похож на Атрейо!</w:t>
      </w:r>
    </w:p>
    <w:p>
      <w:pPr>
        <w:pStyle w:val="Normal"/>
        <w:numPr>
          <w:ilvl w:val="0"/>
          <w:numId w:val="0"/>
        </w:numPr>
        <w:spacing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шел не останавливаясь, пока и вправду уже не смог сделать следующего шага: перед ним зияла про</w:t>
        <w:softHyphen/>
        <w:t>пас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жас от того, что он увидел, нельзя описать слова</w:t>
        <w:softHyphen/>
        <w:t>ми. Край Мертвых Гор пересекала расщелина шириной не менее чем в полмили и такой глубины, что и пред</w:t>
        <w:softHyphen/>
        <w:t>ставить себе невозможно.</w:t>
      </w:r>
    </w:p>
    <w:p>
      <w:pPr>
        <w:pStyle w:val="Normal"/>
        <w:numPr>
          <w:ilvl w:val="0"/>
          <w:numId w:val="0"/>
        </w:numPr>
        <w:ind w:right="-49" w:hanging="0"/>
        <w:jc w:val="both"/>
        <w:rPr/>
      </w:pPr>
      <w:r>
        <w:rPr>
          <w:rFonts w:eastAsia="Times New Roman Cyr" w:cs="Times New Roman Cyr" w:ascii="Times New Roman Cyr" w:hAnsi="Times New Roman Cyr"/>
          <w:color w:val="008000"/>
        </w:rPr>
        <w:t>Атрейо подполз к выступу скалы над пропастью и по</w:t>
        <w:softHyphen/>
        <w:t>глядел туда, в бездонную темноту,</w:t>
      </w:r>
      <w:r>
        <w:rPr>
          <w:color w:val="008000"/>
          <w:lang w:val="en-US"/>
        </w:rPr>
        <w:t xml:space="preserve"> —</w:t>
      </w:r>
      <w:r>
        <w:rPr>
          <w:rFonts w:eastAsia="Times New Roman Cyr" w:cs="Times New Roman Cyr" w:ascii="Times New Roman Cyr" w:hAnsi="Times New Roman Cyr"/>
          <w:color w:val="008000"/>
        </w:rPr>
        <w:t xml:space="preserve"> казалось, расще</w:t>
        <w:softHyphen/>
        <w:t>лина доходила до самого центра земли. Он поднял ва</w:t>
        <w:softHyphen/>
        <w:t>лявшийся рядом камень величиной с человеческую го</w:t>
        <w:softHyphen/>
        <w:t>лову и кинул вниз. Камень всё падал, и падал, и па</w:t>
        <w:softHyphen/>
        <w:t>дал, пока его не поглотила тьма. Атрейо прислушался и ждал, но так и не смог уловить звука удара камня о дно пропаст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огда он принял единственно возможное решени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ошел вдоль края расщелины, каждое мгновение ожидая встречи со Страхом из Страхов, о котором пе</w:t>
        <w:softHyphen/>
        <w:t>лось в той песне. Он не знал, что это за существо, знал только, что зовут его Играмуль.</w:t>
      </w:r>
    </w:p>
    <w:p>
      <w:pPr>
        <w:pStyle w:val="Normal"/>
        <w:numPr>
          <w:ilvl w:val="0"/>
          <w:numId w:val="0"/>
        </w:numPr>
        <w:ind w:right="-49" w:hanging="0"/>
        <w:jc w:val="both"/>
        <w:rPr/>
      </w:pPr>
      <w:r>
        <w:rPr>
          <w:rFonts w:eastAsia="Times New Roman Cyr" w:cs="Times New Roman Cyr" w:ascii="Times New Roman Cyr" w:hAnsi="Times New Roman Cyr"/>
          <w:color w:val="008000"/>
        </w:rPr>
        <w:t>Бездонная пропасть зигзагообразно раздирала Ка</w:t>
        <w:softHyphen/>
        <w:t>менную Пустыню, и, конечно, никакой тропинки по её краю не было: то тут, то там высились нагроможде</w:t>
        <w:softHyphen/>
        <w:t>ния валунов, на которые Атрейо приходилось взбирать</w:t>
        <w:softHyphen/>
        <w:t>ся, и часто они под ним зловеще раскачивались; ему приходилось обходить огромные глыбы, лежащие на пути, шагать по осыпям щебня, и, как только на них опиралась его нога, они начинали сползать в про</w:t>
        <w:softHyphen/>
        <w:t>пасть</w:t>
      </w:r>
      <w:r>
        <w:rPr>
          <w:color w:val="008000"/>
          <w:lang w:val="en-US"/>
        </w:rPr>
        <w:t xml:space="preserve"> —</w:t>
      </w:r>
      <w:r>
        <w:rPr>
          <w:rFonts w:eastAsia="Times New Roman Cyr" w:cs="Times New Roman Cyr" w:ascii="Times New Roman Cyr" w:hAnsi="Times New Roman Cyr"/>
          <w:color w:val="008000"/>
        </w:rPr>
        <w:t xml:space="preserve"> несколько раз он оказывался всего на расстоя</w:t>
        <w:softHyphen/>
        <w:t>нии ступни от края расщелины.</w:t>
      </w:r>
    </w:p>
    <w:p>
      <w:pPr>
        <w:pStyle w:val="Normal"/>
        <w:numPr>
          <w:ilvl w:val="0"/>
          <w:numId w:val="0"/>
        </w:numPr>
        <w:ind w:right="-49" w:hanging="0"/>
        <w:jc w:val="both"/>
        <w:rPr/>
      </w:pPr>
      <w:r>
        <w:rPr>
          <w:rFonts w:eastAsia="Times New Roman Cyr" w:cs="Times New Roman Cyr" w:ascii="Times New Roman Cyr" w:hAnsi="Times New Roman Cyr"/>
          <w:color w:val="008000"/>
        </w:rPr>
        <w:t>Знай Атрейо, что за ним по пятам давно уже идет преследователь, приближаясь с каждым часом, он, может, и совершил бы какой-нибудь безрассудный по</w:t>
        <w:softHyphen/>
        <w:t>ступок, за который ему пришлось бы ещё здорово по</w:t>
        <w:softHyphen/>
        <w:t>платиться на своем и без того трудном пути. Ведь это была та самая Теневая Тварь из Тьмы, что давно уже за ним охотилась. За это время тень так уплотнилась, что стали четко видны её очертания. Она походила теперь на чёрного, как вороново крыло, волка величиной с быка. Опустив морду, чтобы не терять след, принюхи</w:t>
        <w:softHyphen/>
        <w:t>ваясь, Волк трусил по Каменной Пустыне у подножия Мертвых Гор вслед за Атрейо. Язык свисал из его полураскрытой пасти, а когда он ощеривался, видны были его ужасающие клыки. Он уже учуял, что всего лишь несколько</w:t>
      </w:r>
      <w:r>
        <w:rPr>
          <w:color w:val="008000"/>
        </w:rPr>
        <w:t xml:space="preserve"> </w:t>
      </w:r>
      <w:r>
        <w:rPr>
          <w:rFonts w:eastAsia="Times New Roman Cyr" w:cs="Times New Roman Cyr" w:ascii="Times New Roman Cyr" w:hAnsi="Times New Roman Cyr"/>
          <w:color w:val="008000"/>
        </w:rPr>
        <w:t>миль отделяет его от жертвы. И расстояние это всё сокращало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Атрейо, не подозревая об опасности, осторожно и не спеша выбирал пу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огда он полз по пещере, которая, словно узкий туннель, вела сквозь скалистый массив, до него вдруг донесся оглушительный рёв. Происхождение его он не мог себе объяснить, потому что рёв этот не походил ни на один звук, какой Атрейо когда-либо доводилось слы</w:t>
        <w:softHyphen/>
        <w:t>шать. Это было нечто среднее между воем, рыком, шипением и хрустом. И тут Атрейо почувствовал, что массив скалы, внутри которой он сейчас находился, задрожал, и услышал, как снаружи со склона градом посыпались камни. Атрейо немного переждал, чтобы это землетрясение или что-то ещё, ему до сих пор неведо</w:t>
        <w:softHyphen/>
        <w:t>мое, утихло, и пополз дальше. Так он полз, пока не добрался до конца</w:t>
      </w:r>
      <w:r>
        <w:rPr>
          <w:color w:val="008000"/>
        </w:rPr>
        <w:t xml:space="preserve"> </w:t>
      </w:r>
      <w:r>
        <w:rPr>
          <w:rFonts w:eastAsia="Times New Roman Cyr" w:cs="Times New Roman Cyr" w:ascii="Times New Roman Cyr" w:hAnsi="Times New Roman Cyr"/>
          <w:color w:val="008000"/>
        </w:rPr>
        <w:t>туннеля. Теперь он опасливо высу</w:t>
        <w:softHyphen/>
        <w:t>нул голову и оглядел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от что он увидел: над тьмой бездонной пропасти висело нечто вроде гигантской паутины. А в её клей</w:t>
        <w:softHyphen/>
        <w:t>ких нитях толщиной с морской канат бился огромный Белый Дракон Счастья. Изо всех сил рубил он воздух огромным хвостом и лапами, но только всё безнадеж</w:t>
        <w:softHyphen/>
        <w:t>ней запутывался в чудовищной сетке.</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Драконы Счастья принадлежат к числу редчайших созданий Фантазии. Они нисколько не похожи на обычных драконов, которые, подобно омерзительным гигантским змеям, живут в глубоких пещерах, распространяют вокруг себя нестерпимую вонь и частенько охраняют либо подлинные, либо воображаемые сокро</w:t>
        <w:softHyphen/>
        <w:t>вища. Такие твари</w:t>
      </w:r>
      <w:r>
        <w:rPr>
          <w:color w:val="008000"/>
          <w:lang w:val="en-US"/>
        </w:rPr>
        <w:t xml:space="preserve"> —</w:t>
      </w:r>
      <w:r>
        <w:rPr>
          <w:rFonts w:eastAsia="Times New Roman Cyr" w:cs="Times New Roman Cyr" w:ascii="Times New Roman Cyr" w:hAnsi="Times New Roman Cyr"/>
          <w:color w:val="008000"/>
        </w:rPr>
        <w:t xml:space="preserve"> порождение Хаоса, и у них мрачный и злобный нрав. Трепеща перепончатыми, обтянутыми кожей, как у нетопырей, крыльями, они неуклюже, с шумом взмывают вверх, извергая из пас</w:t>
        <w:softHyphen/>
        <w:t>ти пламя и дым. Драконы Счастья, напротив, дети тепла и света, безотчетной радости, и, хотя тела их ог</w:t>
        <w:softHyphen/>
        <w:t>ромны, они легки, как летние облака. Поэтому им не нужны крылья, чтобы летать. Они плавают в воздухе, как рыбы в воде. Если смотреть на них с земли, издалека, они кажутся зарницами. Но самое удивитель</w:t>
        <w:softHyphen/>
        <w:t>ное</w:t>
      </w:r>
      <w:r>
        <w:rPr>
          <w:color w:val="008000"/>
          <w:lang w:val="en-US"/>
        </w:rPr>
        <w:t xml:space="preserve"> —</w:t>
      </w:r>
      <w:r>
        <w:rPr>
          <w:rFonts w:eastAsia="Times New Roman Cyr" w:cs="Times New Roman Cyr" w:ascii="Times New Roman Cyr" w:hAnsi="Times New Roman Cyr"/>
          <w:color w:val="008000"/>
        </w:rPr>
        <w:t xml:space="preserve"> это их пение. Голоса их звучат, как благовест, а их тихие песни</w:t>
      </w:r>
      <w:r>
        <w:rPr>
          <w:color w:val="008000"/>
          <w:lang w:val="en-US"/>
        </w:rPr>
        <w:t xml:space="preserve"> —</w:t>
      </w:r>
      <w:r>
        <w:rPr>
          <w:rFonts w:eastAsia="Times New Roman Cyr" w:cs="Times New Roman Cyr" w:ascii="Times New Roman Cyr" w:hAnsi="Times New Roman Cyr"/>
          <w:color w:val="008000"/>
        </w:rPr>
        <w:t xml:space="preserve"> как доносящийся откуда-то издали малиновый звон. Кому довелось хоть раз услышать их пение, тот не забудет этого до конца своих дней и не</w:t>
        <w:softHyphen/>
        <w:t>пременно расскажет внукам.</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Но тому Дракону Счастья, которого увидел Атрейо, сейчас было не до пения. Его длинное гибкое тело, покрытое поблескивающей перламутровой чешуей с бело-розовым отливом, висело в воздухе, опутанное чудовищной липкой паутиной. Длинные усы, украша</w:t>
        <w:softHyphen/>
        <w:t>ющие морду дракона, его роскошная грива и бахрома на хвосте так плотно пристали к клейким канатам, что он уже едва мог шелохнуться. Только вспыхивающие рубиновым светом глаза на</w:t>
      </w:r>
      <w:r>
        <w:rPr>
          <w:color w:val="008000"/>
        </w:rPr>
        <w:t xml:space="preserve"> </w:t>
      </w:r>
      <w:r>
        <w:rPr>
          <w:rFonts w:eastAsia="Times New Roman Cyr" w:cs="Times New Roman Cyr" w:ascii="Times New Roman Cyr" w:hAnsi="Times New Roman Cyr"/>
          <w:color w:val="008000"/>
        </w:rPr>
        <w:t>его львиной морде говорили о том, что он ещё жив.</w:t>
      </w:r>
    </w:p>
    <w:p>
      <w:pPr>
        <w:pStyle w:val="Normal"/>
        <w:numPr>
          <w:ilvl w:val="0"/>
          <w:numId w:val="0"/>
        </w:numPr>
        <w:spacing w:lineRule="auto" w:line="218"/>
        <w:ind w:right="-49" w:hanging="0"/>
        <w:jc w:val="both"/>
        <w:rPr/>
      </w:pPr>
      <w:r>
        <w:rPr>
          <w:color w:val="008000"/>
          <w:lang w:val="en-US"/>
        </w:rPr>
        <w:t xml:space="preserve">   </w:t>
      </w:r>
      <w:r>
        <w:rPr>
          <w:rFonts w:eastAsia="Times New Roman Cyr" w:cs="Times New Roman Cyr" w:ascii="Times New Roman Cyr" w:hAnsi="Times New Roman Cyr"/>
          <w:color w:val="008000"/>
        </w:rPr>
        <w:t>Из его многочисленных ран струилась кровь, а на него всё снова и снова с быстротой молнии налетало что-то огромное, подобное темной туче, очертания ко</w:t>
        <w:softHyphen/>
        <w:t>торой всё время менялись. То она принимала вид гро</w:t>
        <w:softHyphen/>
        <w:t>мадного паука с предлинными ногами, сотней горящих глаз и телом, покрытым чёрной свалявшейся шерстью, то</w:t>
      </w:r>
      <w:r>
        <w:rPr>
          <w:color w:val="008000"/>
          <w:lang w:val="en-US"/>
        </w:rPr>
        <w:t xml:space="preserve"> —</w:t>
      </w:r>
      <w:r>
        <w:rPr>
          <w:rFonts w:eastAsia="Times New Roman Cyr" w:cs="Times New Roman Cyr" w:ascii="Times New Roman Cyr" w:hAnsi="Times New Roman Cyr"/>
          <w:color w:val="008000"/>
        </w:rPr>
        <w:t xml:space="preserve"> громадной лапы с когтями, пытавшейся разо</w:t>
        <w:softHyphen/>
        <w:t>драть Дракона, а в следующую секунду уже превраща</w:t>
        <w:softHyphen/>
        <w:t>лась в гигантского чёрного скорпиона, разящего свою несчастную жертву ядовитым жалом.</w:t>
      </w:r>
    </w:p>
    <w:p>
      <w:pPr>
        <w:pStyle w:val="Normal"/>
        <w:numPr>
          <w:ilvl w:val="0"/>
          <w:numId w:val="0"/>
        </w:numPr>
        <w:ind w:right="-49" w:hanging="0"/>
        <w:jc w:val="both"/>
        <w:rPr/>
      </w:pPr>
      <w:r>
        <w:rPr>
          <w:color w:val="008000"/>
          <w:lang w:val="en-US"/>
        </w:rPr>
        <w:t xml:space="preserve">  </w:t>
      </w:r>
      <w:r>
        <w:rPr>
          <w:rFonts w:eastAsia="Times New Roman Cyr" w:cs="Times New Roman Cyr" w:ascii="Times New Roman Cyr" w:hAnsi="Times New Roman Cyr"/>
          <w:color w:val="008000"/>
        </w:rPr>
        <w:t>Бой между этими двумя могучими созданиями внушал ужас. Дракон всё ещё пытался защищаться, изры</w:t>
        <w:softHyphen/>
        <w:t>гая голубое пламя, опаляющее щетину чудовища. Дым и копоть сочились сквозь расщелины скал. Атрейо зады</w:t>
        <w:softHyphen/>
        <w:t>хался от вони. Дракону удалось откусить одну из паучь</w:t>
        <w:softHyphen/>
        <w:t>их ног противника. Но нога эта, отделенная от тела, не упала, как следовало ожидать, в глубину бездны, а, полетав немного в воздухе, вернулась на прежнее место и вновь соединилась с темным облаком в форме паука. И это повторялось</w:t>
      </w:r>
      <w:r>
        <w:rPr>
          <w:color w:val="008000"/>
        </w:rPr>
        <w:t xml:space="preserve"> </w:t>
      </w:r>
      <w:r>
        <w:rPr>
          <w:rFonts w:eastAsia="Times New Roman Cyr" w:cs="Times New Roman Cyr" w:ascii="Times New Roman Cyr" w:hAnsi="Times New Roman Cyr"/>
          <w:color w:val="008000"/>
        </w:rPr>
        <w:t>всякий раз, когда Дракону удавалось вцепиться зубами в одну из конечностей сво</w:t>
        <w:softHyphen/>
        <w:t>его мучителя. Казалось, Дракон кусал пустоту.</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олько теперь Атрейо впервые заметил, что эта огром</w:t>
        <w:softHyphen/>
        <w:t>ная устрашающая тварь вовсе не была единым суще</w:t>
        <w:softHyphen/>
        <w:t>ством, а состояла из роя крошечных мошек стального цвета, жужжащих, как разъяренные шершни. Они сбивались в плотные тучи, которые принимали всё но</w:t>
        <w:softHyphen/>
        <w:t>вые и новые очертания.</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и была Играмуль, и теперь Атрейо понял, почему её называют Множеством.</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ыскочил из своего укрытия, схватил рукой Знак Власти, висящий на груди, и крикнул что было сил:</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становись!.. Именем Девочки Королевы прика</w:t>
        <w:softHyphen/>
        <w:t>зываю: остановис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его крик потерялся в реве и пыхтении борющих</w:t>
        <w:softHyphen/>
        <w:t>ся гигантов. Он и сам-то едва услышал свой голос.</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 раздумывая, Атрейо стал карабкаться по липким канатам паутины. Паутина раскачивалась от его движе</w:t>
        <w:softHyphen/>
        <w:t>ний. Он вдруг потерял равновесие и чуть было не со</w:t>
        <w:softHyphen/>
        <w:t>рвался в темную бездну. Он повис над ней, ухватив</w:t>
        <w:softHyphen/>
        <w:t>шись руками за клейкий канат, с огромным трудом взобрался на него снова, и прилип к этому месту. Затем ему удалось, собрав все силы, оторваться и двинуться дальше. Но тут Играмуль, видно, вдруг почувствова</w:t>
        <w:softHyphen/>
        <w:t>ла, что кто-то к ней приближается, и мигом оберну</w:t>
        <w:softHyphen/>
        <w:t>лась. От вида её морды кровь застывала в жилах: теперь она являла собой гигантское рыло стального цвета с одним-единственным глазом над кабаньим пятачком. И это полуприкрытое веком око с невообразимой зло</w:t>
        <w:softHyphen/>
        <w:t>бой уставилось на Атрейо.</w:t>
      </w:r>
    </w:p>
    <w:p>
      <w:pPr>
        <w:pStyle w:val="Normal"/>
        <w:numPr>
          <w:ilvl w:val="0"/>
          <w:numId w:val="0"/>
        </w:numPr>
        <w:spacing w:before="14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у стало так страшно, что он не смог сдержать крика.</w:t>
      </w:r>
    </w:p>
    <w:p>
      <w:pPr>
        <w:pStyle w:val="Normal"/>
        <w:numPr>
          <w:ilvl w:val="0"/>
          <w:numId w:val="0"/>
        </w:numPr>
        <w:spacing w:lineRule="auto" w:line="218" w:before="160" w:after="0"/>
        <w:ind w:right="-49" w:hanging="0"/>
        <w:jc w:val="both"/>
        <w:rPr>
          <w:color w:val="008000"/>
        </w:rPr>
      </w:pPr>
      <w:r>
        <w:rPr>
          <w:rFonts w:eastAsia="Times New Roman Cyr" w:cs="Times New Roman Cyr" w:ascii="Times New Roman Cyr" w:hAnsi="Times New Roman Cyr"/>
          <w:color w:val="008000"/>
        </w:rPr>
        <w:t>Испуганный крик огласил бездну и прокатился многоголосым эхом по склонам горы. Играмуль зыркнула налево и направо, проверяя, нет ли там ещё пришель</w:t>
        <w:softHyphen/>
        <w:t>цев,</w:t>
      </w:r>
      <w:r>
        <w:rPr>
          <w:color w:val="008000"/>
          <w:lang w:val="en-US"/>
        </w:rPr>
        <w:t xml:space="preserve"> —</w:t>
      </w:r>
      <w:r>
        <w:rPr>
          <w:rFonts w:eastAsia="Times New Roman Cyr" w:cs="Times New Roman Cyr" w:ascii="Times New Roman Cyr" w:hAnsi="Times New Roman Cyr"/>
          <w:color w:val="008000"/>
        </w:rPr>
        <w:t xml:space="preserve"> ведь застывший перед ней от ужаса мальчик не мог издать такого вопля. Однако никого другого не было видно.</w:t>
      </w:r>
    </w:p>
    <w:p>
      <w:pPr>
        <w:pStyle w:val="Normal"/>
        <w:numPr>
          <w:ilvl w:val="0"/>
          <w:numId w:val="0"/>
        </w:numPr>
        <w:spacing w:before="120" w:after="0"/>
        <w:ind w:right="-49" w:hanging="0"/>
        <w:jc w:val="both"/>
        <w:rPr/>
      </w:pPr>
      <w:r>
        <w:rPr>
          <w:rFonts w:eastAsia="Times New Roman Cyr" w:cs="Times New Roman Cyr" w:ascii="Times New Roman Cyr" w:hAnsi="Times New Roman Cyr"/>
          <w:color w:val="FF0000"/>
        </w:rPr>
        <w:t>“</w:t>
      </w:r>
      <w:r>
        <w:rPr>
          <w:rFonts w:eastAsia="Times New Roman Cyr" w:cs="Times New Roman Cyr" w:ascii="Times New Roman Cyr" w:hAnsi="Times New Roman Cyr"/>
          <w:color w:val="FF0000"/>
        </w:rPr>
        <w:t>Неужели они услыхали мой крик?</w:t>
      </w:r>
      <w:r>
        <w:rPr>
          <w:color w:val="FF0000"/>
          <w:lang w:val="en-US"/>
        </w:rPr>
        <w:t xml:space="preserve"> —</w:t>
      </w:r>
      <w:r>
        <w:rPr>
          <w:rFonts w:eastAsia="Times New Roman Cyr" w:cs="Times New Roman Cyr" w:ascii="Times New Roman Cyr" w:hAnsi="Times New Roman Cyr"/>
          <w:color w:val="FF0000"/>
        </w:rPr>
        <w:t xml:space="preserve"> в тревоге поду</w:t>
        <w:softHyphen/>
        <w:t>мал Бастиан, совсем растерявшись.</w:t>
      </w:r>
      <w:r>
        <w:rPr>
          <w:color w:val="FF0000"/>
          <w:lang w:val="en-US"/>
        </w:rPr>
        <w:t xml:space="preserve"> —</w:t>
      </w:r>
      <w:r>
        <w:rPr>
          <w:rFonts w:eastAsia="Times New Roman Cyr" w:cs="Times New Roman Cyr" w:ascii="Times New Roman Cyr" w:hAnsi="Times New Roman Cyr"/>
          <w:color w:val="FF0000"/>
        </w:rPr>
        <w:t xml:space="preserve"> Но это ведь совер</w:t>
        <w:softHyphen/>
        <w:t>шенно невозможно”.</w:t>
      </w:r>
    </w:p>
    <w:p>
      <w:pPr>
        <w:pStyle w:val="Normal"/>
        <w:numPr>
          <w:ilvl w:val="0"/>
          <w:numId w:val="0"/>
        </w:numPr>
        <w:spacing w:lineRule="auto" w:line="218" w:before="16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Атрейо услышал голос Играмуль... Хрипловатый визг решительно не подходил к её гигантскому рылу. Она говорила, не открывая пасти. Эти звуки были по</w:t>
        <w:softHyphen/>
        <w:t>добны жужжанию несметного роя москитов, которое складывалось в подобие сло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вуногая тварь!</w:t>
      </w:r>
      <w:r>
        <w:rPr>
          <w:color w:val="008000"/>
          <w:lang w:val="en-US"/>
        </w:rPr>
        <w:t xml:space="preserve"> —</w:t>
      </w:r>
      <w:r>
        <w:rPr>
          <w:rFonts w:eastAsia="Times New Roman Cyr" w:cs="Times New Roman Cyr" w:ascii="Times New Roman Cyr" w:hAnsi="Times New Roman Cyr"/>
          <w:color w:val="008000"/>
        </w:rPr>
        <w:t xml:space="preserve"> услышал Атрейо.</w:t>
      </w:r>
      <w:r>
        <w:rPr>
          <w:color w:val="008000"/>
          <w:lang w:val="en-US"/>
        </w:rPr>
        <w:t xml:space="preserve"> —</w:t>
      </w:r>
      <w:r>
        <w:rPr>
          <w:rFonts w:eastAsia="Times New Roman Cyr" w:cs="Times New Roman Cyr" w:ascii="Times New Roman Cyr" w:hAnsi="Times New Roman Cyr"/>
          <w:color w:val="008000"/>
        </w:rPr>
        <w:t xml:space="preserve"> После столь долгой голодухи получить разом два таких лакомых ку</w:t>
        <w:softHyphen/>
        <w:t>сочка! Какой счастливый день для Играмуль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ришлось собрать все свои силы, чтобы не по</w:t>
        <w:softHyphen/>
        <w:t>терять присутствия духа. Он помахал Блеском перед глазами чудовища и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ам известен этот Знак?</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ближе, двуногая тварь!</w:t>
      </w:r>
      <w:r>
        <w:rPr>
          <w:color w:val="008000"/>
          <w:lang w:val="en-US"/>
        </w:rPr>
        <w:t xml:space="preserve"> —</w:t>
      </w:r>
      <w:r>
        <w:rPr>
          <w:rFonts w:eastAsia="Times New Roman Cyr" w:cs="Times New Roman Cyr" w:ascii="Times New Roman Cyr" w:hAnsi="Times New Roman Cyr"/>
          <w:color w:val="008000"/>
        </w:rPr>
        <w:t xml:space="preserve"> прогудел многоголо</w:t>
        <w:softHyphen/>
        <w:t>сый хор москитов.</w:t>
      </w:r>
      <w:r>
        <w:rPr>
          <w:color w:val="008000"/>
          <w:lang w:val="en-US"/>
        </w:rPr>
        <w:t xml:space="preserve"> —</w:t>
      </w:r>
      <w:r>
        <w:rPr>
          <w:rFonts w:eastAsia="Times New Roman Cyr" w:cs="Times New Roman Cyr" w:ascii="Times New Roman Cyr" w:hAnsi="Times New Roman Cyr"/>
          <w:color w:val="008000"/>
        </w:rPr>
        <w:t xml:space="preserve"> Играмуль плохо видит.</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риблизился ещё на шаг к рылу чудовища. И тут оно разверзло пасть. Вместо языка у него было великое множество извивающихся щупальцев, присосок и раздвоенных ж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щё ближе!</w:t>
      </w:r>
      <w:r>
        <w:rPr>
          <w:color w:val="008000"/>
          <w:lang w:val="en-US"/>
        </w:rPr>
        <w:t xml:space="preserve"> —</w:t>
      </w:r>
      <w:r>
        <w:rPr>
          <w:rFonts w:eastAsia="Times New Roman Cyr" w:cs="Times New Roman Cyr" w:ascii="Times New Roman Cyr" w:hAnsi="Times New Roman Cyr"/>
          <w:color w:val="008000"/>
        </w:rPr>
        <w:t xml:space="preserve"> жужжал несметный хор.</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ридвинулся ещё на шаг, он стоял теперь на канате так близко от Играмуль, что мог четко различать каждого стального москита в отдельности, хотя они на</w:t>
        <w:softHyphen/>
        <w:t>ходились в непрерывном вихревом перемещении. Но при этом рыло чудовища оставалось неподвижны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еня зовут Атрейо,</w:t>
      </w:r>
      <w:r>
        <w:rPr>
          <w:color w:val="008000"/>
          <w:lang w:val="en-US"/>
        </w:rPr>
        <w:t xml:space="preserve"> —</w:t>
      </w:r>
      <w:r>
        <w:rPr>
          <w:rFonts w:eastAsia="Times New Roman Cyr" w:cs="Times New Roman Cyr" w:ascii="Times New Roman Cyr" w:hAnsi="Times New Roman Cyr"/>
          <w:color w:val="008000"/>
        </w:rPr>
        <w:t xml:space="preserve"> сказал мальчик,</w:t>
      </w:r>
      <w:r>
        <w:rPr>
          <w:color w:val="008000"/>
          <w:lang w:val="en-US"/>
        </w:rPr>
        <w:t xml:space="preserve"> —</w:t>
      </w:r>
      <w:r>
        <w:rPr>
          <w:rFonts w:eastAsia="Times New Roman Cyr" w:cs="Times New Roman Cyr" w:ascii="Times New Roman Cyr" w:hAnsi="Times New Roman Cyr"/>
          <w:color w:val="008000"/>
        </w:rPr>
        <w:t xml:space="preserve"> и я вы</w:t>
        <w:softHyphen/>
        <w:t>полняю поручение Девочки Королевы</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вой приход не ко времени,</w:t>
      </w:r>
      <w:r>
        <w:rPr>
          <w:color w:val="008000"/>
          <w:lang w:val="en-US"/>
        </w:rPr>
        <w:t xml:space="preserve"> —</w:t>
      </w:r>
      <w:r>
        <w:rPr>
          <w:rFonts w:eastAsia="Times New Roman Cyr" w:cs="Times New Roman Cyr" w:ascii="Times New Roman Cyr" w:hAnsi="Times New Roman Cyr"/>
          <w:color w:val="008000"/>
        </w:rPr>
        <w:t xml:space="preserve"> прожужжало чудо</w:t>
        <w:softHyphen/>
        <w:t>вище после продолжительного молчания.</w:t>
      </w:r>
      <w:r>
        <w:rPr>
          <w:color w:val="008000"/>
          <w:lang w:val="en-US"/>
        </w:rPr>
        <w:t xml:space="preserve"> —</w:t>
      </w:r>
      <w:r>
        <w:rPr>
          <w:rFonts w:eastAsia="Times New Roman Cyr" w:cs="Times New Roman Cyr" w:ascii="Times New Roman Cyr" w:hAnsi="Times New Roman Cyr"/>
          <w:color w:val="008000"/>
        </w:rPr>
        <w:t xml:space="preserve"> Что тебе надобно от Играмуль? Ты что, не видишь, что она очень занят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нужен Дракон Счастья,</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 </w:t>
      </w:r>
      <w:r>
        <w:rPr>
          <w:rFonts w:eastAsia="Times New Roman Cyr" w:cs="Times New Roman Cyr" w:ascii="Times New Roman Cyr" w:hAnsi="Times New Roman Cyr"/>
          <w:color w:val="008000"/>
        </w:rPr>
        <w:t>Отдай мне ег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ачем он тебе, двуногая тварь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погубил своего коня в Болотах Печали. Мне не</w:t>
        <w:softHyphen/>
        <w:t>обходимо добраться до Южного Оракула, потому что только Эйулала может мне поведать, кто способен дать Девочке Королеве новое имя. А если её не назовут по-новому, она умрет, а вместе с ней погибнет и вся Фанта</w:t>
        <w:softHyphen/>
        <w:t>зия. И вы, Играмуль, по прозвищу Множество, тож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w:t>
      </w:r>
      <w:r>
        <w:rPr>
          <w:color w:val="008000"/>
          <w:lang w:val="en-US"/>
        </w:rPr>
        <w:t xml:space="preserve"> —</w:t>
      </w:r>
      <w:r>
        <w:rPr>
          <w:rFonts w:eastAsia="Times New Roman Cyr" w:cs="Times New Roman Cyr" w:ascii="Times New Roman Cyr" w:hAnsi="Times New Roman Cyr"/>
          <w:color w:val="008000"/>
        </w:rPr>
        <w:t xml:space="preserve"> негромко прохрюкало рыло.</w:t>
      </w:r>
      <w:r>
        <w:rPr>
          <w:color w:val="008000"/>
          <w:lang w:val="en-US"/>
        </w:rPr>
        <w:t xml:space="preserve"> —</w:t>
      </w:r>
      <w:r>
        <w:rPr>
          <w:rFonts w:eastAsia="Times New Roman Cyr" w:cs="Times New Roman Cyr" w:ascii="Times New Roman Cyr" w:hAnsi="Times New Roman Cyr"/>
          <w:color w:val="008000"/>
        </w:rPr>
        <w:t xml:space="preserve"> Вот, зна</w:t>
        <w:softHyphen/>
        <w:t>чит, почему эта расщелина ведет прямо в НИЧ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подтвердил Атрейо.</w:t>
      </w:r>
      <w:r>
        <w:rPr>
          <w:color w:val="008000"/>
          <w:lang w:val="en-US"/>
        </w:rPr>
        <w:t xml:space="preserve"> —</w:t>
      </w:r>
      <w:r>
        <w:rPr>
          <w:rFonts w:eastAsia="Times New Roman Cyr" w:cs="Times New Roman Cyr" w:ascii="Times New Roman Cyr" w:hAnsi="Times New Roman Cyr"/>
          <w:color w:val="008000"/>
        </w:rPr>
        <w:t xml:space="preserve"> Значит, и вы это знаете, Играмуль?! Но Южный Оракул находится так далеко отсюда, что мне не хватит всей жизни, чтобы до него добраться. Поэтому я требую, чтобы вы отдали мне Дракона Счастья. Если он помчит меня по возду</w:t>
        <w:softHyphen/>
        <w:t>ху, то я, быть может, успею выполнить поручени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ихрящийся рой, образующий рыло, издал какие-то визгливые звуки, которые можно было принять за хихиканье.</w:t>
      </w:r>
    </w:p>
    <w:p>
      <w:pPr>
        <w:pStyle w:val="Normal"/>
        <w:numPr>
          <w:ilvl w:val="0"/>
          <w:numId w:val="0"/>
        </w:numPr>
        <w:spacing w:lineRule="auto" w:line="218"/>
        <w:ind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Ошибаешься, двуногая тварь Атрейо. Нам ничего не известно ни о Южном Оракуле, ни об Эйулале, зато мы знаем, что Дракон никуда уже не сможет тебя доставить. Но даже если бы он и не был весь в ранах, ваше путешествие длилось бы так долго, что страшная болезнь успела бы одолеть Девочку Королеву. Время, отпущенное тебе на Поиск, ты должен мерить продол</w:t>
        <w:softHyphen/>
        <w:t>жительностью её жизни, а не твоей, двуногая твар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згляд страшного ока со сверлящим зрачком выдер</w:t>
        <w:softHyphen/>
        <w:t>жать было невозможно, и Атрейо опустил голов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правда,</w:t>
      </w:r>
      <w:r>
        <w:rPr>
          <w:color w:val="008000"/>
          <w:lang w:val="en-US"/>
        </w:rPr>
        <w:t xml:space="preserve"> —</w:t>
      </w:r>
      <w:r>
        <w:rPr>
          <w:rFonts w:eastAsia="Times New Roman Cyr" w:cs="Times New Roman Cyr" w:ascii="Times New Roman Cyr" w:hAnsi="Times New Roman Cyr"/>
          <w:color w:val="008000"/>
        </w:rPr>
        <w:t xml:space="preserve"> тихо произнес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роме того,</w:t>
      </w:r>
      <w:r>
        <w:rPr>
          <w:color w:val="008000"/>
          <w:lang w:val="en-US"/>
        </w:rPr>
        <w:t xml:space="preserve"> —</w:t>
      </w:r>
      <w:r>
        <w:rPr>
          <w:rFonts w:eastAsia="Times New Roman Cyr" w:cs="Times New Roman Cyr" w:ascii="Times New Roman Cyr" w:hAnsi="Times New Roman Cyr"/>
          <w:color w:val="008000"/>
        </w:rPr>
        <w:t xml:space="preserve"> продолжало неподвижное рыло,</w:t>
      </w:r>
      <w:r>
        <w:rPr>
          <w:color w:val="008000"/>
          <w:lang w:val="en-US"/>
        </w:rPr>
        <w:t xml:space="preserve"> —</w:t>
      </w:r>
      <w:r>
        <w:rPr>
          <w:rFonts w:eastAsia="Times New Roman Cyr" w:cs="Times New Roman Cyr" w:ascii="Times New Roman Cyr" w:hAnsi="Times New Roman Cyr"/>
          <w:color w:val="008000"/>
        </w:rPr>
        <w:t xml:space="preserve"> в теле Дракона яд Играмуль, и проживет он не дольше час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w:t>
      </w:r>
      <w:r>
        <w:rPr>
          <w:color w:val="008000"/>
          <w:lang w:val="en-US"/>
        </w:rPr>
        <w:t xml:space="preserve"> —</w:t>
      </w:r>
      <w:r>
        <w:rPr>
          <w:rFonts w:eastAsia="Times New Roman Cyr" w:cs="Times New Roman Cyr" w:ascii="Times New Roman Cyr" w:hAnsi="Times New Roman Cyr"/>
          <w:color w:val="008000"/>
        </w:rPr>
        <w:t xml:space="preserve"> прошептал Атрейо,</w:t>
      </w:r>
      <w:r>
        <w:rPr>
          <w:color w:val="008000"/>
          <w:lang w:val="en-US"/>
        </w:rPr>
        <w:t xml:space="preserve"> —</w:t>
      </w:r>
      <w:r>
        <w:rPr>
          <w:rFonts w:eastAsia="Times New Roman Cyr" w:cs="Times New Roman Cyr" w:ascii="Times New Roman Cyr" w:hAnsi="Times New Roman Cyr"/>
          <w:color w:val="008000"/>
        </w:rPr>
        <w:t xml:space="preserve"> больше нет ника</w:t>
        <w:softHyphen/>
        <w:t>кой надежды ни для него, ни для меня, да и для вас тоже, Играмул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ато Играмуль ещё хоть разок наестся до отва</w:t>
        <w:softHyphen/>
        <w:t>ла,</w:t>
      </w:r>
      <w:r>
        <w:rPr>
          <w:color w:val="008000"/>
          <w:lang w:val="en-US"/>
        </w:rPr>
        <w:t xml:space="preserve"> —</w:t>
      </w:r>
      <w:r>
        <w:rPr>
          <w:rFonts w:eastAsia="Times New Roman Cyr" w:cs="Times New Roman Cyr" w:ascii="Times New Roman Cyr" w:hAnsi="Times New Roman Cyr"/>
          <w:color w:val="008000"/>
        </w:rPr>
        <w:t xml:space="preserve"> прожужжала она в ответ.</w:t>
      </w:r>
      <w:r>
        <w:rPr>
          <w:color w:val="008000"/>
          <w:lang w:val="en-US"/>
        </w:rPr>
        <w:t xml:space="preserve"> —</w:t>
      </w:r>
      <w:r>
        <w:rPr>
          <w:rFonts w:eastAsia="Times New Roman Cyr" w:cs="Times New Roman Cyr" w:ascii="Times New Roman Cyr" w:hAnsi="Times New Roman Cyr"/>
          <w:color w:val="008000"/>
        </w:rPr>
        <w:t xml:space="preserve"> Впрочем, ещё не из</w:t>
        <w:softHyphen/>
        <w:t>вестно, будет ли это последней трапезой Играмуль. Она знает, что нужно сделать, чтобы ты вмиг оказался у Южного Оракула. Только вряд ли тебе такое понра</w:t>
        <w:softHyphen/>
        <w:t>вится, двуногая тварь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кажите скоре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секрет Играмуль. Творения мрака тоже име</w:t>
        <w:softHyphen/>
        <w:t>ют свои секреты, Двуногий. До сих пор Играмуль ни</w:t>
        <w:softHyphen/>
        <w:t>кому их не выдавала. И ты должен поклясться мне страшной клятвой, что никому не откроешь мой сек</w:t>
        <w:softHyphen/>
        <w:t>рет. Если его узнают, это нанесет вред Играмуль, да-да, очень-очень ей повредит!</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лянусь страшной клятвой! Говор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игантское стальное рыло чуть наклонилось и едва слышно ласково прожужжало:</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ы должен дать Играмуль тебя укуси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 в ужасе отшатну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д Играмуль,</w:t>
      </w:r>
      <w:r>
        <w:rPr>
          <w:color w:val="008000"/>
          <w:lang w:val="en-US"/>
        </w:rPr>
        <w:t xml:space="preserve"> —</w:t>
      </w:r>
      <w:r>
        <w:rPr>
          <w:rFonts w:eastAsia="Times New Roman Cyr" w:cs="Times New Roman Cyr" w:ascii="Times New Roman Cyr" w:hAnsi="Times New Roman Cyr"/>
          <w:color w:val="008000"/>
        </w:rPr>
        <w:t xml:space="preserve"> продолжало рыло</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убивает за час, но тот, кому он попал в кровь, может вмиг ока</w:t>
        <w:softHyphen/>
        <w:t>заться в любой точке Фантазии по своему желанию. Представляешь, что было бы, если бы это стало извес</w:t>
        <w:softHyphen/>
        <w:t>тно! От Играмуль улизнула бы вся добыча!</w:t>
      </w:r>
    </w:p>
    <w:p>
      <w:pPr>
        <w:pStyle w:val="Normal"/>
        <w:numPr>
          <w:ilvl w:val="0"/>
          <w:numId w:val="0"/>
        </w:numPr>
        <w:spacing w:lineRule="auto" w:line="218"/>
        <w:ind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Убивает за час?!</w:t>
      </w:r>
      <w:r>
        <w:rPr>
          <w:color w:val="008000"/>
          <w:lang w:val="en-US"/>
        </w:rPr>
        <w:t xml:space="preserve"> —</w:t>
      </w:r>
      <w:r>
        <w:rPr>
          <w:rFonts w:eastAsia="Times New Roman Cyr" w:cs="Times New Roman Cyr" w:ascii="Times New Roman Cyr" w:hAnsi="Times New Roman Cyr"/>
          <w:color w:val="008000"/>
        </w:rPr>
        <w:t xml:space="preserve"> воскликнул Атрейо.</w:t>
      </w:r>
      <w:r>
        <w:rPr>
          <w:color w:val="008000"/>
          <w:lang w:val="en-US"/>
        </w:rPr>
        <w:t xml:space="preserve"> —</w:t>
      </w:r>
      <w:r>
        <w:rPr>
          <w:rFonts w:eastAsia="Times New Roman Cyr" w:cs="Times New Roman Cyr" w:ascii="Times New Roman Cyr" w:hAnsi="Times New Roman Cyr"/>
          <w:color w:val="008000"/>
        </w:rPr>
        <w:t xml:space="preserve"> Но что же я успею сделать за один час?</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всё же больше, чем в те часы, которые тебе осталось здесь прожить,</w:t>
      </w:r>
      <w:r>
        <w:rPr>
          <w:color w:val="008000"/>
          <w:lang w:val="en-US"/>
        </w:rPr>
        <w:t xml:space="preserve"> —</w:t>
      </w:r>
      <w:r>
        <w:rPr>
          <w:rFonts w:eastAsia="Times New Roman Cyr" w:cs="Times New Roman Cyr" w:ascii="Times New Roman Cyr" w:hAnsi="Times New Roman Cyr"/>
          <w:color w:val="008000"/>
        </w:rPr>
        <w:t xml:space="preserve"> прожужжал рой моски</w:t>
        <w:softHyphen/>
        <w:t>тов.</w:t>
      </w:r>
      <w:r>
        <w:rPr>
          <w:color w:val="008000"/>
          <w:lang w:val="en-US"/>
        </w:rPr>
        <w:t xml:space="preserve"> —</w:t>
      </w:r>
      <w:r>
        <w:rPr>
          <w:rFonts w:eastAsia="Times New Roman Cyr" w:cs="Times New Roman Cyr" w:ascii="Times New Roman Cyr" w:hAnsi="Times New Roman Cyr"/>
          <w:color w:val="008000"/>
        </w:rPr>
        <w:t xml:space="preserve"> Решай!</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осредоточенно дум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отпустите Дракона, если я попрошу вас об этом именем Девочки Королевы?</w:t>
      </w:r>
      <w:r>
        <w:rPr>
          <w:color w:val="008000"/>
          <w:lang w:val="en-US"/>
        </w:rPr>
        <w:t xml:space="preserve"> —</w:t>
      </w:r>
      <w:r>
        <w:rPr>
          <w:rFonts w:eastAsia="Times New Roman Cyr" w:cs="Times New Roman Cyr" w:ascii="Times New Roman Cyr" w:hAnsi="Times New Roman Cyr"/>
          <w:color w:val="008000"/>
        </w:rPr>
        <w:t xml:space="preserve"> спросил он нако</w:t>
        <w:softHyphen/>
        <w:t>нец.</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о рыло.</w:t>
      </w:r>
      <w:r>
        <w:rPr>
          <w:color w:val="008000"/>
          <w:lang w:val="en-US"/>
        </w:rPr>
        <w:t xml:space="preserve"> —</w:t>
      </w:r>
      <w:r>
        <w:rPr>
          <w:rFonts w:eastAsia="Times New Roman Cyr" w:cs="Times New Roman Cyr" w:ascii="Times New Roman Cyr" w:hAnsi="Times New Roman Cyr"/>
          <w:color w:val="008000"/>
        </w:rPr>
        <w:t xml:space="preserve"> Ты не имеешь права просить об этом Играмуль, даже если ты носишь Знак. Девочка Королева разрешает нам всем быть такими, какие мы есть. Только поэтому Играмуль и признает её Знак. И ты это прекрасно знаеш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тоял по-прежнему с опущенной головой. Всё, что говорила Играмуль, было правдой. Значит, он не может спасти Дракона Счастья. Его личные же</w:t>
        <w:softHyphen/>
        <w:t>лания вообще ничего не знача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днял голову и сказ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куси мен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 тот же миг на него обрушилось стальное облако москитов и плотно обволокло его со всех сторон. Атрейо почувствовал нестерпимую боль в левом плече и едва успел подумать: “К Южному Оракулу!”, как у него по</w:t>
        <w:softHyphen/>
        <w:t>темнело в глазах.</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Волк час спустя домчался до этого места, то увидел лишь огромную паутину, висящую над пропас</w:t>
        <w:softHyphen/>
        <w:t>тью, и никого вокруг. След, который вёл его сюда, вдруг пропал, и, несмотря на все старания, он не мог его снова найти.</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оторвался от книги. Он чувствовал себя так плохо, словно и к нему в кровь попал яд Играмуль.</w:t>
      </w:r>
    </w:p>
    <w:p>
      <w:pPr>
        <w:pStyle w:val="Normal"/>
        <w:numPr>
          <w:ilvl w:val="0"/>
          <w:numId w:val="0"/>
        </w:numPr>
        <w:spacing w:lineRule="auto" w:line="218"/>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Хорошо,</w:t>
      </w:r>
      <w:r>
        <w:rPr>
          <w:color w:val="FF0000"/>
          <w:lang w:val="en-US"/>
        </w:rPr>
        <w:t xml:space="preserve"> —</w:t>
      </w:r>
      <w:r>
        <w:rPr>
          <w:rFonts w:eastAsia="Times New Roman Cyr" w:cs="Times New Roman Cyr" w:ascii="Times New Roman Cyr" w:hAnsi="Times New Roman Cyr"/>
          <w:color w:val="FF0000"/>
        </w:rPr>
        <w:t xml:space="preserve"> сказал он тихо,</w:t>
      </w:r>
      <w:r>
        <w:rPr>
          <w:color w:val="FF0000"/>
          <w:lang w:val="en-US"/>
        </w:rPr>
        <w:t xml:space="preserve"> —</w:t>
      </w:r>
      <w:r>
        <w:rPr>
          <w:rFonts w:eastAsia="Times New Roman Cyr" w:cs="Times New Roman Cyr" w:ascii="Times New Roman Cyr" w:hAnsi="Times New Roman Cyr"/>
          <w:color w:val="FF0000"/>
        </w:rPr>
        <w:t xml:space="preserve"> что я не в Фанта</w:t>
        <w:softHyphen/>
        <w:t>зии. К счастью, таких чудовищ в действительности не су</w:t>
        <w:softHyphen/>
        <w:t>ществует. Ведь всё это только выдуманная история.</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А может, не выдуманная? Иначе как же могло случить</w:t>
        <w:softHyphen/>
        <w:t>ся, что Играмуль и, видно, Атрейо тоже услышали испуган</w:t>
        <w:softHyphen/>
        <w:t>ный крик, вырвавшийся у Бастиана?</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Да, от этой книги ему постепенно становилось как-то не по себе...</w:t>
      </w:r>
    </w:p>
    <w:p>
      <w:pPr>
        <w:pStyle w:val="Normal"/>
        <w:numPr>
          <w:ilvl w:val="0"/>
          <w:numId w:val="0"/>
        </w:numPr>
        <w:ind w:left="13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ind w:left="1380" w:right="-49" w:hanging="0"/>
        <w:jc w:val="center"/>
        <w:rPr>
          <w:color w:val="008000"/>
          <w:sz w:val="22"/>
          <w:szCs w:val="22"/>
        </w:rPr>
      </w:pPr>
      <w:r>
        <w:rPr>
          <w:color w:val="008000"/>
          <w:sz w:val="22"/>
          <w:szCs w:val="22"/>
        </w:rPr>
      </w:r>
    </w:p>
    <w:p>
      <w:pPr>
        <w:pStyle w:val="FR1"/>
        <w:numPr>
          <w:ilvl w:val="0"/>
          <w:numId w:val="0"/>
        </w:numPr>
        <w:spacing w:before="0" w:after="0"/>
        <w:ind w:right="-49" w:hanging="0"/>
        <w:jc w:val="center"/>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V</w:t>
      </w:r>
    </w:p>
    <w:p>
      <w:pPr>
        <w:pStyle w:val="Normal"/>
        <w:numPr>
          <w:ilvl w:val="0"/>
          <w:numId w:val="0"/>
        </w:numPr>
        <w:spacing w:before="2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Отшельники</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Н</w:t>
      </w:r>
      <w:r>
        <w:rPr>
          <w:rFonts w:eastAsia="Times New Roman Cyr" w:cs="Times New Roman Cyr" w:ascii="Times New Roman Cyr" w:hAnsi="Times New Roman Cyr"/>
          <w:color w:val="008000"/>
        </w:rPr>
        <w:t>а одно мгновение</w:t>
      </w:r>
      <w:r>
        <w:rPr>
          <w:color w:val="008000"/>
          <w:lang w:val="en-US"/>
        </w:rPr>
        <w:t xml:space="preserve"> —</w:t>
      </w:r>
      <w:r>
        <w:rPr>
          <w:rFonts w:eastAsia="Times New Roman Cyr" w:cs="Times New Roman Cyr" w:ascii="Times New Roman Cyr" w:hAnsi="Times New Roman Cyr"/>
          <w:color w:val="008000"/>
        </w:rPr>
        <w:t xml:space="preserve"> страшное мгновение!</w:t>
      </w:r>
      <w:r>
        <w:rPr>
          <w:color w:val="008000"/>
          <w:lang w:val="en-US"/>
        </w:rPr>
        <w:t xml:space="preserve"> — </w:t>
      </w:r>
      <w:r>
        <w:rPr>
          <w:rFonts w:eastAsia="Times New Roman Cyr" w:cs="Times New Roman Cyr" w:ascii="Times New Roman Cyr" w:hAnsi="Times New Roman Cyr"/>
          <w:color w:val="008000"/>
        </w:rPr>
        <w:t>Атрейо показалось, что Играмуль его обманула, потому что, очнувшись, он увидел, что по-прежнему находится в Каменной Пустыне. Он с трудом поднялся на ноги. И тогда он сразу увидел, что, хотя вокруг, куда ни глянь, стеной стояли горы, это был всё же совсем другой пейзаж. Казалось, кто-то нагромоздил красно-бурые камен</w:t>
        <w:softHyphen/>
        <w:t>ные глыбы, накидал их друг на друга так, что обра</w:t>
        <w:softHyphen/>
        <w:t>зовалось что-то вроде причудливых башен и пирамид. Земля между ними заросла низким кустарником и травой. Было нестерпимо жарко, солнце палило во</w:t>
        <w:softHyphen/>
        <w:t>всю и слепило глаза, всё вокруг утопало в его сия</w:t>
        <w:softHyphen/>
        <w:t>ни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смотрел вдаль из-под руки и тогда увидел примерно на расстоянии мили ворота неправильной формы высотой примерно в сто футов, сложенные из неотесанных каменных плит.</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ведут ли они к Южному Оракулу? Насколько он мог разглядеть, за воротами лежала бескрайняя равнина. Там не было ни здания, ни храма, ни ро</w:t>
        <w:softHyphen/>
        <w:t>щицы</w:t>
      </w:r>
      <w:r>
        <w:rPr>
          <w:color w:val="008000"/>
          <w:lang w:val="en-US"/>
        </w:rPr>
        <w:t xml:space="preserve"> —</w:t>
      </w:r>
      <w:r>
        <w:rPr>
          <w:rFonts w:eastAsia="Times New Roman Cyr" w:cs="Times New Roman Cyr" w:ascii="Times New Roman Cyr" w:hAnsi="Times New Roman Cyr"/>
          <w:color w:val="008000"/>
        </w:rPr>
        <w:t xml:space="preserve"> ничего такого, где бы мог находиться Ора</w:t>
        <w:softHyphen/>
        <w:t>ку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альчик всё ещё стоял, раздумывая, что же ем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перь делать, как вдруг услышал глубокий голос, отдающий бронзовым гулом:</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w:t>
      </w:r>
      <w:r>
        <w:rPr>
          <w:color w:val="008000"/>
          <w:lang w:val="en-US"/>
        </w:rPr>
        <w:t xml:space="preserve"> —</w:t>
      </w:r>
      <w:r>
        <w:rPr>
          <w:rFonts w:eastAsia="Times New Roman Cyr" w:cs="Times New Roman Cyr" w:ascii="Times New Roman Cyr" w:hAnsi="Times New Roman Cyr"/>
          <w:color w:val="008000"/>
        </w:rPr>
        <w:t xml:space="preserve"> И ещё раз:</w:t>
      </w:r>
      <w:r>
        <w:rPr>
          <w:color w:val="008000"/>
          <w:lang w:val="en-US"/>
        </w:rPr>
        <w:t xml:space="preserve"> —</w:t>
      </w:r>
      <w:r>
        <w:rPr>
          <w:rFonts w:eastAsia="Times New Roman Cyr" w:cs="Times New Roman Cyr" w:ascii="Times New Roman Cyr" w:hAnsi="Times New Roman Cyr"/>
          <w:color w:val="008000"/>
        </w:rPr>
        <w:t xml:space="preserve"> Атрейо!</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обернулся и увидел, что из-за красно-бурой каменной башни выползает Дракон Счастья. Раны его кровоточили, и он так ослабел, что с трудом дополз до Атрейо. И всё же он весело подмигнул ему своим рубиновым глазом и сказал:</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удивляешься, что и я тут оказался? Прав</w:t>
        <w:softHyphen/>
        <w:t>да, когда я болтался в этой ужасной паутине, я был как в параличе, но я слышал все, что тебе сказала Играмуль. И тогда я подумал, что ведь и меня она укусила, так почему бы мне не воспользоваться тем секретом, который она тебе доверила? И удрал от неё.</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очень обрадовался Дракон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было тяжело оставлять тебя на растерзание Играмуль,</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но что я мог поделать?</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чего,</w:t>
      </w:r>
      <w:r>
        <w:rPr>
          <w:color w:val="008000"/>
          <w:lang w:val="en-US"/>
        </w:rPr>
        <w:t xml:space="preserve"> —</w:t>
      </w:r>
      <w:r>
        <w:rPr>
          <w:rFonts w:eastAsia="Times New Roman Cyr" w:cs="Times New Roman Cyr" w:ascii="Times New Roman Cyr" w:hAnsi="Times New Roman Cyr"/>
          <w:color w:val="008000"/>
        </w:rPr>
        <w:t xml:space="preserve"> ответил Дракон Счастья.</w:t>
      </w:r>
      <w:r>
        <w:rPr>
          <w:color w:val="008000"/>
          <w:lang w:val="en-US"/>
        </w:rPr>
        <w:t xml:space="preserve"> —</w:t>
      </w:r>
      <w:r>
        <w:rPr>
          <w:rFonts w:eastAsia="Times New Roman Cyr" w:cs="Times New Roman Cyr" w:ascii="Times New Roman Cyr" w:hAnsi="Times New Roman Cyr"/>
          <w:color w:val="008000"/>
        </w:rPr>
        <w:t xml:space="preserve"> Но ты всё равно спас мне жизнь, пусть даже с моей помо</w:t>
        <w:softHyphen/>
        <w:t>щью.</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 снова подмигнул, но теперь уже другим гла</w:t>
        <w:softHyphen/>
        <w:t>з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 жизнь,</w:t>
      </w:r>
      <w:r>
        <w:rPr>
          <w:color w:val="008000"/>
          <w:lang w:val="en-US"/>
        </w:rPr>
        <w:t xml:space="preserve"> —</w:t>
      </w:r>
      <w:r>
        <w:rPr>
          <w:rFonts w:eastAsia="Times New Roman Cyr" w:cs="Times New Roman Cyr" w:ascii="Times New Roman Cyr" w:hAnsi="Times New Roman Cyr"/>
          <w:color w:val="008000"/>
        </w:rPr>
        <w:t xml:space="preserve"> повторил за ним Атрейо,</w:t>
      </w:r>
      <w:r>
        <w:rPr>
          <w:color w:val="008000"/>
          <w:lang w:val="en-US"/>
        </w:rPr>
        <w:t xml:space="preserve"> —</w:t>
      </w:r>
      <w:r>
        <w:rPr>
          <w:rFonts w:eastAsia="Times New Roman Cyr" w:cs="Times New Roman Cyr" w:ascii="Times New Roman Cyr" w:hAnsi="Times New Roman Cyr"/>
          <w:color w:val="008000"/>
        </w:rPr>
        <w:t xml:space="preserve"> но всего на час. Этот срок отмерен нам обоим. С каж</w:t>
        <w:softHyphen/>
        <w:t>дой секундой я всё больше чувствую действие яда Играмул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 каждый яд есть противоядие,</w:t>
      </w:r>
      <w:r>
        <w:rPr>
          <w:color w:val="008000"/>
          <w:lang w:val="en-US"/>
        </w:rPr>
        <w:t xml:space="preserve"> —</w:t>
      </w:r>
      <w:r>
        <w:rPr>
          <w:rFonts w:eastAsia="Times New Roman Cyr" w:cs="Times New Roman Cyr" w:ascii="Times New Roman Cyr" w:hAnsi="Times New Roman Cyr"/>
          <w:color w:val="008000"/>
        </w:rPr>
        <w:t xml:space="preserve"> сказал Бе</w:t>
        <w:softHyphen/>
        <w:t>лый Дракон.</w:t>
      </w:r>
      <w:r>
        <w:rPr>
          <w:color w:val="008000"/>
          <w:lang w:val="en-US"/>
        </w:rPr>
        <w:t xml:space="preserve"> —</w:t>
      </w:r>
      <w:r>
        <w:rPr>
          <w:rFonts w:eastAsia="Times New Roman Cyr" w:cs="Times New Roman Cyr" w:ascii="Times New Roman Cyr" w:hAnsi="Times New Roman Cyr"/>
          <w:color w:val="008000"/>
        </w:rPr>
        <w:t xml:space="preserve"> Вот увидишь, всё будет хорош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же представить себе этого не мог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ровенно говоря, и я тоже,</w:t>
      </w:r>
      <w:r>
        <w:rPr>
          <w:color w:val="008000"/>
          <w:lang w:val="en-US"/>
        </w:rPr>
        <w:t xml:space="preserve"> —</w:t>
      </w:r>
      <w:r>
        <w:rPr>
          <w:rFonts w:eastAsia="Times New Roman Cyr" w:cs="Times New Roman Cyr" w:ascii="Times New Roman Cyr" w:hAnsi="Times New Roman Cyr"/>
          <w:color w:val="008000"/>
        </w:rPr>
        <w:t xml:space="preserve"> признался Дракон.</w:t>
      </w:r>
      <w:r>
        <w:rPr>
          <w:color w:val="008000"/>
          <w:lang w:val="en-US"/>
        </w:rPr>
        <w:t xml:space="preserve"> —</w:t>
      </w:r>
      <w:r>
        <w:rPr>
          <w:rFonts w:eastAsia="Times New Roman Cyr" w:cs="Times New Roman Cyr" w:ascii="Times New Roman Cyr" w:hAnsi="Times New Roman Cyr"/>
          <w:color w:val="008000"/>
        </w:rPr>
        <w:t xml:space="preserve"> Но это и есть самое прекрасное. С этой минуты тебе будет сопутствовать удача. Ведь недаром же я Дракон Счастья. Даже когда я висел в этой ужасной липкой сетке, меня не покидала надежда. И, как видишь, я был прав.</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улыбну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кажи мне, почему ты захотел оказаться здесь, а не в каком-нибудь более приятном месте, где тебя, может, вылечили б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тому что отныне моя жизнь принадлежит тебе,</w:t>
      </w:r>
      <w:r>
        <w:rPr>
          <w:color w:val="008000"/>
          <w:lang w:val="en-US"/>
        </w:rPr>
        <w:t xml:space="preserve"> —</w:t>
      </w:r>
      <w:r>
        <w:rPr>
          <w:rFonts w:eastAsia="Times New Roman Cyr" w:cs="Times New Roman Cyr" w:ascii="Times New Roman Cyr" w:hAnsi="Times New Roman Cyr"/>
          <w:color w:val="008000"/>
        </w:rPr>
        <w:t xml:space="preserve"> сказал Дракон.</w:t>
      </w:r>
      <w:r>
        <w:rPr>
          <w:color w:val="008000"/>
          <w:lang w:val="en-US"/>
        </w:rPr>
        <w:t xml:space="preserve"> —</w:t>
      </w:r>
      <w:r>
        <w:rPr>
          <w:rFonts w:eastAsia="Times New Roman Cyr" w:cs="Times New Roman Cyr" w:ascii="Times New Roman Cyr" w:hAnsi="Times New Roman Cyr"/>
          <w:color w:val="008000"/>
        </w:rPr>
        <w:t xml:space="preserve"> если, конечно, ты при</w:t>
        <w:softHyphen/>
        <w:t>мешь этот дар. Я подумал, что для успеха Великого Поиска тебе надо быстро передвигаться. Ты уви</w:t>
        <w:softHyphen/>
        <w:t>дишь, что лететь по небу на моей спине куда весе</w:t>
        <w:softHyphen/>
        <w:t>лее, чем плестись на своих двоих или даже скакать на добром коне. Ясн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сно!</w:t>
      </w:r>
      <w:r>
        <w:rPr>
          <w:color w:val="008000"/>
          <w:lang w:val="en-US"/>
        </w:rPr>
        <w:t xml:space="preserve"> —</w:t>
      </w:r>
      <w:r>
        <w:rPr>
          <w:rFonts w:eastAsia="Times New Roman Cyr" w:cs="Times New Roman Cyr" w:ascii="Times New Roman Cyr" w:hAnsi="Times New Roman Cyr"/>
          <w:color w:val="008000"/>
        </w:rPr>
        <w:t xml:space="preserve"> ответил Атрейо.</w:t>
      </w:r>
    </w:p>
    <w:p>
      <w:pPr>
        <w:pStyle w:val="Normal"/>
        <w:numPr>
          <w:ilvl w:val="0"/>
          <w:numId w:val="2"/>
        </w:numPr>
        <w:tabs>
          <w:tab w:val="clear" w:pos="720"/>
          <w:tab w:val="left" w:pos="0" w:leader="none"/>
        </w:tabs>
        <w:spacing w:lineRule="auto" w:line="218"/>
        <w:ind w:left="720" w:right="-49" w:hanging="720"/>
        <w:jc w:val="both"/>
        <w:rPr/>
      </w:pPr>
      <w:r>
        <w:rPr>
          <w:rFonts w:eastAsia="Times New Roman Cyr" w:cs="Times New Roman Cyr" w:ascii="Times New Roman Cyr" w:hAnsi="Times New Roman Cyr"/>
          <w:color w:val="008000"/>
        </w:rPr>
        <w:t>Кстати,</w:t>
      </w:r>
      <w:r>
        <w:rPr>
          <w:color w:val="008000"/>
          <w:lang w:val="en-US"/>
        </w:rPr>
        <w:t xml:space="preserve"> —</w:t>
      </w:r>
      <w:r>
        <w:rPr>
          <w:rFonts w:eastAsia="Times New Roman Cyr" w:cs="Times New Roman Cyr" w:ascii="Times New Roman Cyr" w:hAnsi="Times New Roman Cyr"/>
          <w:color w:val="008000"/>
        </w:rPr>
        <w:t xml:space="preserve"> добавил Дракон,</w:t>
      </w:r>
      <w:r>
        <w:rPr>
          <w:color w:val="008000"/>
          <w:lang w:val="en-US"/>
        </w:rPr>
        <w:t xml:space="preserve"> —</w:t>
      </w:r>
      <w:r>
        <w:rPr>
          <w:rFonts w:eastAsia="Times New Roman Cyr" w:cs="Times New Roman Cyr" w:ascii="Times New Roman Cyr" w:hAnsi="Times New Roman Cyr"/>
          <w:color w:val="008000"/>
        </w:rPr>
        <w:t xml:space="preserve"> меня зовут Фалькор *.</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0000"/>
        </w:rPr>
        <w:t xml:space="preserve">*  ( вообще-то, в немецкой книге его имя – </w:t>
      </w:r>
      <w:r>
        <w:rPr>
          <w:color w:val="000000"/>
          <w:lang w:val="en-US"/>
        </w:rPr>
        <w:t xml:space="preserve">Fuchur, </w:t>
      </w:r>
      <w:r>
        <w:rPr>
          <w:rFonts w:eastAsia="Times New Roman Cyr" w:cs="Times New Roman Cyr" w:ascii="Times New Roman Cyr" w:hAnsi="Times New Roman Cyr"/>
          <w:color w:val="000000"/>
        </w:rPr>
        <w:t xml:space="preserve">но поскольку большинство людей в мире познакомилось с ним из знаменитого фильма по этой книге – </w:t>
      </w:r>
      <w:r>
        <w:rPr>
          <w:color w:val="000000"/>
          <w:lang w:val="en-US"/>
        </w:rPr>
        <w:t>The Neverending Story ,</w:t>
      </w:r>
      <w:r>
        <w:rPr>
          <w:rFonts w:eastAsia="Times New Roman Cyr" w:cs="Times New Roman Cyr" w:ascii="Times New Roman Cyr" w:hAnsi="Times New Roman Cyr"/>
          <w:color w:val="000000"/>
        </w:rPr>
        <w:t>где его звали именно так, как данном тексте</w:t>
      </w:r>
      <w:r>
        <w:rPr>
          <w:color w:val="000000"/>
          <w:lang w:val="en-US"/>
        </w:rPr>
        <w:t xml:space="preserve"> </w:t>
      </w:r>
      <w:r>
        <w:rPr>
          <w:rFonts w:eastAsia="Times New Roman Cyr" w:cs="Times New Roman Cyr" w:ascii="Times New Roman Cyr" w:hAnsi="Times New Roman Cyr"/>
          <w:color w:val="000000"/>
        </w:rPr>
        <w:t>, то придержемся и мы его. Тем более что правильно произнести это имя по-немецки</w:t>
      </w:r>
      <w:r>
        <w:rPr>
          <w:color w:val="000000"/>
          <w:lang w:val="en-US"/>
        </w:rPr>
        <w:t xml:space="preserve"> </w:t>
      </w:r>
      <w:r>
        <w:rPr>
          <w:rFonts w:eastAsia="Times New Roman Cyr" w:cs="Times New Roman Cyr" w:ascii="Times New Roman Cyr" w:hAnsi="Times New Roman Cyr"/>
          <w:color w:val="000000"/>
        </w:rPr>
        <w:t>всё равно трудно, а вот английский вариант – заметно легче! (примеч.ск.))</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lang w:val="en-US"/>
        </w:rPr>
      </w:pPr>
      <w:r>
        <w:rPr>
          <w:rFonts w:eastAsia="Times New Roman Cyr" w:cs="Times New Roman Cyr" w:ascii="Times New Roman Cyr" w:hAnsi="Times New Roman Cyr"/>
          <w:color w:val="008000"/>
          <w:lang w:val="en-US"/>
        </w:rPr>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ивет, Фалькор!</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Но пока мы с тобой разговариваем, проходят те драгоценные минутки, которые у нас ещё остались. Что нас мо</w:t>
        <w:softHyphen/>
        <w:t>жет спасти?</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лько везение,</w:t>
      </w:r>
      <w:r>
        <w:rPr>
          <w:color w:val="008000"/>
          <w:lang w:val="en-US"/>
        </w:rPr>
        <w:t xml:space="preserve"> —</w:t>
      </w:r>
      <w:r>
        <w:rPr>
          <w:rFonts w:eastAsia="Times New Roman Cyr" w:cs="Times New Roman Cyr" w:ascii="Times New Roman Cyr" w:hAnsi="Times New Roman Cyr"/>
          <w:color w:val="008000"/>
        </w:rPr>
        <w:t xml:space="preserve"> ответил Фалькор,</w:t>
      </w:r>
      <w:r>
        <w:rPr>
          <w:color w:val="008000"/>
          <w:lang w:val="en-US"/>
        </w:rPr>
        <w:t xml:space="preserve"> —</w:t>
      </w:r>
      <w:r>
        <w:rPr>
          <w:rFonts w:eastAsia="Times New Roman Cyr" w:cs="Times New Roman Cyr" w:ascii="Times New Roman Cyr" w:hAnsi="Times New Roman Cyr"/>
          <w:color w:val="008000"/>
        </w:rPr>
        <w:t xml:space="preserve"> и ничто другое.</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Атрейо уже не слышал его ответа. Он упал без чувств и лежал неподвижно на мягкой гриве Драко</w:t>
        <w:softHyphen/>
        <w:t>на.</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Яд Играмуль сделал свое дело.</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Когда Атрейо</w:t>
      </w:r>
      <w:r>
        <w:rPr>
          <w:color w:val="008000"/>
          <w:lang w:val="en-US"/>
        </w:rPr>
        <w:t xml:space="preserve"> —</w:t>
      </w:r>
      <w:r>
        <w:rPr>
          <w:rFonts w:eastAsia="Times New Roman Cyr" w:cs="Times New Roman Cyr" w:ascii="Times New Roman Cyr" w:hAnsi="Times New Roman Cyr"/>
          <w:color w:val="008000"/>
        </w:rPr>
        <w:t xml:space="preserve"> кто знает, через сколько часов</w:t>
      </w:r>
      <w:r>
        <w:rPr>
          <w:color w:val="008000"/>
          <w:lang w:val="en-US"/>
        </w:rPr>
        <w:t xml:space="preserve"> — </w:t>
      </w:r>
      <w:r>
        <w:rPr>
          <w:rFonts w:eastAsia="Times New Roman Cyr" w:cs="Times New Roman Cyr" w:ascii="Times New Roman Cyr" w:hAnsi="Times New Roman Cyr"/>
          <w:color w:val="008000"/>
        </w:rPr>
        <w:t>снова открыл глаза, он сперва увидел лишь склонив</w:t>
        <w:softHyphen/>
        <w:t>шееся над ним очень странное морщинистое личико величиной с кулак. Коричневая кожа ещё увеличива</w:t>
        <w:softHyphen/>
        <w:t>ла его сходство с печеным яблоком, а глазки на нем сверкали, будто звездочки. Волосы были прикрыты чем-то вроде чепчика из увядших листьев.</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Атрейо почувствовал, что ему поднесли ко рту маленький сосуд с каким-то питьем.</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кусненькое лекарство, хорошее лекарство!</w:t>
      </w:r>
      <w:r>
        <w:rPr>
          <w:color w:val="008000"/>
          <w:lang w:val="en-US"/>
        </w:rPr>
        <w:t xml:space="preserve"> — </w:t>
      </w:r>
      <w:r>
        <w:rPr>
          <w:rFonts w:eastAsia="Times New Roman Cyr" w:cs="Times New Roman Cyr" w:ascii="Times New Roman Cyr" w:hAnsi="Times New Roman Cyr"/>
          <w:color w:val="008000"/>
        </w:rPr>
        <w:t>задвигались губки на морщинистом личике.</w:t>
      </w:r>
      <w:r>
        <w:rPr>
          <w:color w:val="008000"/>
          <w:lang w:val="en-US"/>
        </w:rPr>
        <w:t xml:space="preserve"> —</w:t>
      </w:r>
      <w:r>
        <w:rPr>
          <w:rFonts w:eastAsia="Times New Roman Cyr" w:cs="Times New Roman Cyr" w:ascii="Times New Roman Cyr" w:hAnsi="Times New Roman Cyr"/>
          <w:color w:val="008000"/>
        </w:rPr>
        <w:t xml:space="preserve"> Пей, дитя, пей! Тебе будет легче!</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делал глоток. Вкус лекарства был ни на что не похожий, сладковатый, но при этом терпки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с Драконом?</w:t>
      </w:r>
      <w:r>
        <w:rPr>
          <w:color w:val="008000"/>
          <w:lang w:val="en-US"/>
        </w:rPr>
        <w:t xml:space="preserve"> —</w:t>
      </w:r>
      <w:r>
        <w:rPr>
          <w:rFonts w:eastAsia="Times New Roman Cyr" w:cs="Times New Roman Cyr" w:ascii="Times New Roman Cyr" w:hAnsi="Times New Roman Cyr"/>
          <w:color w:val="008000"/>
        </w:rPr>
        <w:t xml:space="preserve"> проговорил он с труд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ё в порядке,</w:t>
      </w:r>
      <w:r>
        <w:rPr>
          <w:color w:val="008000"/>
          <w:lang w:val="en-US"/>
        </w:rPr>
        <w:t xml:space="preserve"> —</w:t>
      </w:r>
      <w:r>
        <w:rPr>
          <w:rFonts w:eastAsia="Times New Roman Cyr" w:cs="Times New Roman Cyr" w:ascii="Times New Roman Cyr" w:hAnsi="Times New Roman Cyr"/>
          <w:color w:val="008000"/>
        </w:rPr>
        <w:t xml:space="preserve"> ответил хриплый голосок,</w:t>
      </w:r>
      <w:r>
        <w:rPr>
          <w:color w:val="008000"/>
          <w:lang w:val="en-US"/>
        </w:rPr>
        <w:t xml:space="preserve"> —</w:t>
      </w:r>
      <w:r>
        <w:rPr>
          <w:rFonts w:eastAsia="Times New Roman Cyr" w:cs="Times New Roman Cyr" w:ascii="Times New Roman Cyr" w:hAnsi="Times New Roman Cyr"/>
          <w:color w:val="008000"/>
        </w:rPr>
        <w:t xml:space="preserve"> не беспокойся, мой мальчик. Он выздоравливает. Вы оба скоро выздоровеете. Худшее уже позади. Только ты пей, милый, пе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отпил ещё глоток и снова впал в сон, но теперь уже это был глубокий, укрепляющий сон выздоровления.</w:t>
      </w:r>
    </w:p>
    <w:p>
      <w:pPr>
        <w:pStyle w:val="Normal"/>
        <w:numPr>
          <w:ilvl w:val="0"/>
          <w:numId w:val="0"/>
        </w:numPr>
        <w:spacing w:before="24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шенные часы пробили два.</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был не в силах больше терпеть: ему хоте</w:t>
        <w:softHyphen/>
        <w:t>лось в туалет. Собственно говоря, ему уже давно хоте</w:t>
        <w:softHyphen/>
        <w:t>лось, но он не мог прервать чтение. Да и страшновато было спуститься с чердака в школьный коридор. Он всё внушал себе, что бояться нечего, там сейчас пусто, зна</w:t>
        <w:softHyphen/>
        <w:t>чит, никто его и не увидит. И все-таки ему было страш</w:t>
        <w:softHyphen/>
        <w:t>но, казалось, сама школа превратилась в живое суще</w:t>
        <w:softHyphen/>
        <w:t>ство, которое за ним следит.</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Но выхода не было.</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положил раскрытую книгу на мат, встал и подошел к чердачной двери. Прислушался. Сердце его отчаянно колотилось. Он отодвинул засов и повернул большой ключ, торчащий в замочной скважине. Потом нажал на ручку, и дверь с громким скрипом отвори</w:t>
        <w:softHyphen/>
        <w:t>лас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Он выбежал, не надев ботинок, прямо в носках, и не притворив за собой двери, чтобы не делать лишнего шума. Крадучись спустился он по лестнице на первый этаж. Перед ним был длинный-предлинный коридор с множеством выкрашенных в шпинатный цвет дверей, ве</w:t>
        <w:softHyphen/>
        <w:t>дущих в классы. Туалет для учеников находился в про</w:t>
        <w:softHyphen/>
        <w:t>тивоположном конце. Бастиан кинулся туда со всех ног и едва успел вовремя добежат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В уборной он думал о том, почему герои книги никог</w:t>
        <w:softHyphen/>
        <w:t>да не сталкиваются с такими проблемами. Видимо, всё это настолько второстепенные, не имеющие значения вопросы, что нет смысла писать об этом в книгах.  Хотя из-за этих самых вопросов он не раз попадал в самое неловкое и отчаянное положение.</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Он спустил воду и хотел было уже выйти из уборной, как вдруг услышал, что кто-то ходит по коридору. Одна за другой открывались и закрывались двери классов, и шаги всё приближалис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Сердце Бастиана бешено колотилось. Куда спрятать</w:t>
        <w:softHyphen/>
        <w:t>ся? Он застыл на месте, словно оцепенев.</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Открылась и дверь уборной, но, к счастью, она от</w:t>
        <w:softHyphen/>
        <w:t>крывалась внутрь и загородила Бастиана. Вошел комен</w:t>
        <w:softHyphen/>
        <w:t>дант. Он внимательно оглядел одну за другой все кабин</w:t>
        <w:softHyphen/>
        <w:t>ки, а когда дошел до той, где ещё текла вода и раскачи</w:t>
        <w:softHyphen/>
        <w:t>валась ручка спуска, замер в недоумении. Но, увидев, что вода течь перестала, пожал плечами и вышел. Вскоре его шаги заглохли на лестнице.</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всё это время не смевший дышать, жадно втянул в себя воздух. Выходя из своего укрытия, он за</w:t>
        <w:softHyphen/>
        <w:t>метил, что у него дрожат колени.</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Торопливо проскользнув по коридору мимо дверей шпинатного цвета, он взбежал по лестнице, юркнул на чердак и расслабился только после того, как закрыл задвижку и повернул ключ в замке.</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Глубоко вздохнув, Бастиан опустился на мат, натянул на себя солдатские одеяла и погрузился в чтение.</w:t>
      </w:r>
    </w:p>
    <w:p>
      <w:pPr>
        <w:pStyle w:val="Normal"/>
        <w:numPr>
          <w:ilvl w:val="0"/>
          <w:numId w:val="0"/>
        </w:numPr>
        <w:spacing w:before="20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Атрейо снова проснулся, он почувствовал себя совершенно здоровым и полным сил. Он тут же се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ыла ночь, но луна светила ярко, и Атрейо увидел, что он всё ещё находится в том месте, где упал без чувств рядом с Белым Драконом. И Фалькор лежал возле него и дышал теперь глубоко и ровно. Видно, он крепко спал. Все его раны были перевязаны.</w:t>
      </w:r>
    </w:p>
    <w:p>
      <w:pPr>
        <w:pStyle w:val="Normal"/>
        <w:numPr>
          <w:ilvl w:val="0"/>
          <w:numId w:val="0"/>
        </w:numPr>
        <w:ind w:right="-49" w:hanging="0"/>
        <w:jc w:val="both"/>
        <w:rPr/>
      </w:pPr>
      <w:r>
        <w:rPr>
          <w:rFonts w:eastAsia="Times New Roman Cyr" w:cs="Times New Roman Cyr" w:ascii="Times New Roman Cyr" w:hAnsi="Times New Roman Cyr"/>
          <w:color w:val="008000"/>
        </w:rPr>
        <w:t>Атрейо увидел и на своем плече такую же повяз</w:t>
        <w:softHyphen/>
        <w:t>ку</w:t>
      </w:r>
      <w:r>
        <w:rPr>
          <w:color w:val="008000"/>
          <w:lang w:val="en-US"/>
        </w:rPr>
        <w:t xml:space="preserve"> —</w:t>
      </w:r>
      <w:r>
        <w:rPr>
          <w:rFonts w:eastAsia="Times New Roman Cyr" w:cs="Times New Roman Cyr" w:ascii="Times New Roman Cyr" w:hAnsi="Times New Roman Cyr"/>
          <w:color w:val="008000"/>
        </w:rPr>
        <w:t xml:space="preserve"> не из бинта, а из травы и волокон каких-то растени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нескольких шагах от того места, где лежали они с Фалькором, он обнаружил вход в маленькую пещерку, откуда падал слабый св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тараясь не задеть свою левую руку, Атрейо осто</w:t>
        <w:softHyphen/>
        <w:t>рожно приподнялся, встал на ноги и подошел к пе</w:t>
        <w:softHyphen/>
        <w:t>щерке. Нагнувшись, он увидел помещение, похожее на кухню алхимика, но только в миниатюре. По</w:t>
        <w:softHyphen/>
        <w:t>всюду стояли тигли, горшки, валялись колбы. На полке красовался плотный ряд мешочков с разными травами. В камине весело пылал огонь. Столик и вся остальная мебель были, видно, сделаны из кор</w:t>
        <w:softHyphen/>
        <w:t>невищ и пней. Жилье это производило самое прият</w:t>
        <w:softHyphen/>
        <w:t>ное впечатлени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олько услышав покашливание, Атрейо заметил, что в кресле у камина кто-то сидит. На голове у этого человечка была шапка, выструганная из корня и напоминающая перевернутую головку трубки. Лицо его было тоже цвета печеного яблока и такое же морщинистое, как и то, что склонилось над Атрейо, когда он очнулся. Огромные очки, сползшие на кончик остренького носа, да выражение озабоченнос</w:t>
        <w:softHyphen/>
        <w:t>ти на лице</w:t>
      </w:r>
      <w:r>
        <w:rPr>
          <w:color w:val="008000"/>
          <w:lang w:val="en-US"/>
        </w:rPr>
        <w:t xml:space="preserve"> —</w:t>
      </w:r>
      <w:r>
        <w:rPr>
          <w:rFonts w:eastAsia="Times New Roman Cyr" w:cs="Times New Roman Cyr" w:ascii="Times New Roman Cyr" w:hAnsi="Times New Roman Cyr"/>
          <w:color w:val="008000"/>
        </w:rPr>
        <w:t xml:space="preserve"> вот и все, что Атрейо успел разглядеть. Человечек сосредоточенно читал толстую книгу, ле</w:t>
        <w:softHyphen/>
        <w:t>жавшую у него на коленях.</w:t>
      </w:r>
    </w:p>
    <w:p>
      <w:pPr>
        <w:pStyle w:val="Normal"/>
        <w:numPr>
          <w:ilvl w:val="0"/>
          <w:numId w:val="0"/>
        </w:numPr>
        <w:ind w:left="40" w:right="-49" w:hanging="0"/>
        <w:jc w:val="both"/>
        <w:rPr/>
      </w:pPr>
      <w:r>
        <w:rPr>
          <w:rFonts w:eastAsia="Times New Roman Cyr" w:cs="Times New Roman Cyr" w:ascii="Times New Roman Cyr" w:hAnsi="Times New Roman Cyr"/>
          <w:color w:val="008000"/>
        </w:rPr>
        <w:t>Потом из глубины пещеры, видимо, из другого помещения, появился ещё кто-то, и Атрейо сразу же узнал то маленькое существо, что хлопотало над ним, когда он в первый раз приоткрыл глаза. По</w:t>
        <w:softHyphen/>
        <w:t>мимо чепца из листьев на ней</w:t>
      </w:r>
      <w:r>
        <w:rPr>
          <w:color w:val="008000"/>
          <w:lang w:val="en-US"/>
        </w:rPr>
        <w:t xml:space="preserve"> —</w:t>
      </w:r>
      <w:r>
        <w:rPr>
          <w:rFonts w:eastAsia="Times New Roman Cyr" w:cs="Times New Roman Cyr" w:ascii="Times New Roman Cyr" w:hAnsi="Times New Roman Cyr"/>
          <w:color w:val="008000"/>
        </w:rPr>
        <w:t xml:space="preserve"> а это, видно, была “она”,</w:t>
      </w:r>
      <w:r>
        <w:rPr>
          <w:color w:val="008000"/>
          <w:lang w:val="en-US"/>
        </w:rPr>
        <w:t xml:space="preserve"> —</w:t>
      </w:r>
      <w:r>
        <w:rPr>
          <w:rFonts w:eastAsia="Times New Roman Cyr" w:cs="Times New Roman Cyr" w:ascii="Times New Roman Cyr" w:hAnsi="Times New Roman Cyr"/>
          <w:color w:val="008000"/>
        </w:rPr>
        <w:t xml:space="preserve"> как и на старичке у камина, было нечто вроде монашеской рясы, сотканной из сухих травинок. Она что-то напевала себе под нос, с до</w:t>
        <w:softHyphen/>
        <w:t>вольным видом потирая ручки, а потом склонилась над стоящим на очаге котелком. Оба человечка едва доходили Атрейо до колена. Без всякого сомнения, они принадлежали к широко разветвлённому роду гномов, хотя и выглядели весьма своеобразно.</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Жена,</w:t>
      </w:r>
      <w:r>
        <w:rPr>
          <w:color w:val="008000"/>
          <w:lang w:val="en-US"/>
        </w:rPr>
        <w:t xml:space="preserve"> —</w:t>
      </w:r>
      <w:r>
        <w:rPr>
          <w:rFonts w:eastAsia="Times New Roman Cyr" w:cs="Times New Roman Cyr" w:ascii="Times New Roman Cyr" w:hAnsi="Times New Roman Cyr"/>
          <w:color w:val="008000"/>
        </w:rPr>
        <w:t xml:space="preserve"> мрачно проговорил человечек,</w:t>
      </w:r>
      <w:r>
        <w:rPr>
          <w:color w:val="008000"/>
          <w:lang w:val="en-US"/>
        </w:rPr>
        <w:t xml:space="preserve"> —</w:t>
      </w:r>
      <w:r>
        <w:rPr>
          <w:rFonts w:eastAsia="Times New Roman Cyr" w:cs="Times New Roman Cyr" w:ascii="Times New Roman Cyr" w:hAnsi="Times New Roman Cyr"/>
          <w:color w:val="008000"/>
        </w:rPr>
        <w:t xml:space="preserve"> не загораживай свет. Ты мешаешь мне читать научный тракта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х! До чего же ты мне надоел со своим чтени</w:t>
        <w:softHyphen/>
        <w:t>ем! Какой в этом прок!</w:t>
      </w:r>
      <w:r>
        <w:rPr>
          <w:color w:val="008000"/>
          <w:lang w:val="en-US"/>
        </w:rPr>
        <w:t xml:space="preserve"> —</w:t>
      </w:r>
      <w:r>
        <w:rPr>
          <w:rFonts w:eastAsia="Times New Roman Cyr" w:cs="Times New Roman Cyr" w:ascii="Times New Roman Cyr" w:hAnsi="Times New Roman Cyr"/>
          <w:color w:val="008000"/>
        </w:rPr>
        <w:t xml:space="preserve"> воскликнула жена.</w:t>
      </w:r>
      <w:r>
        <w:rPr>
          <w:color w:val="008000"/>
          <w:lang w:val="en-US"/>
        </w:rPr>
        <w:t xml:space="preserve"> —</w:t>
      </w:r>
      <w:r>
        <w:rPr>
          <w:rFonts w:eastAsia="Times New Roman Cyr" w:cs="Times New Roman Cyr" w:ascii="Times New Roman Cyr" w:hAnsi="Times New Roman Cyr"/>
          <w:color w:val="008000"/>
        </w:rPr>
        <w:t xml:space="preserve"> Сей</w:t>
        <w:softHyphen/>
        <w:t>час важнее всего поскорее сварить целебный элик</w:t>
        <w:softHyphen/>
        <w:t>сир. Им обоим он просто необходи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м обоим,</w:t>
      </w:r>
      <w:r>
        <w:rPr>
          <w:color w:val="008000"/>
          <w:lang w:val="en-US"/>
        </w:rPr>
        <w:t xml:space="preserve"> —</w:t>
      </w:r>
      <w:r>
        <w:rPr>
          <w:rFonts w:eastAsia="Times New Roman Cyr" w:cs="Times New Roman Cyr" w:ascii="Times New Roman Cyr" w:hAnsi="Times New Roman Cyr"/>
          <w:color w:val="008000"/>
        </w:rPr>
        <w:t xml:space="preserve"> раздраженно возразил челове</w:t>
        <w:softHyphen/>
        <w:t>чек,</w:t>
      </w:r>
      <w:r>
        <w:rPr>
          <w:color w:val="008000"/>
          <w:lang w:val="en-US"/>
        </w:rPr>
        <w:t xml:space="preserve"> —</w:t>
      </w:r>
      <w:r>
        <w:rPr>
          <w:rFonts w:eastAsia="Times New Roman Cyr" w:cs="Times New Roman Cyr" w:ascii="Times New Roman Cyr" w:hAnsi="Times New Roman Cyr"/>
          <w:color w:val="008000"/>
        </w:rPr>
        <w:t xml:space="preserve"> нужнее всех  твоих эликсиров мой совет и моя помощ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спорю, но сперва-то их надо вылечить! Дай-ка мне подойти к огню, старик!</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еловечек, недовольно бурча, немного отодвинул кресло от камин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ашлянул, чтобы привлечь к себе внимание. Оба гнома тут же обернули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идишь, он уже на ногах!</w:t>
      </w:r>
      <w:r>
        <w:rPr>
          <w:color w:val="008000"/>
          <w:lang w:val="en-US"/>
        </w:rPr>
        <w:t xml:space="preserve"> —</w:t>
      </w:r>
      <w:r>
        <w:rPr>
          <w:rFonts w:eastAsia="Times New Roman Cyr" w:cs="Times New Roman Cyr" w:ascii="Times New Roman Cyr" w:hAnsi="Times New Roman Cyr"/>
          <w:color w:val="008000"/>
        </w:rPr>
        <w:t xml:space="preserve"> сказал челове</w:t>
        <w:softHyphen/>
        <w:t>чек.</w:t>
      </w:r>
      <w:r>
        <w:rPr>
          <w:color w:val="008000"/>
          <w:lang w:val="en-US"/>
        </w:rPr>
        <w:t xml:space="preserve"> —</w:t>
      </w:r>
      <w:r>
        <w:rPr>
          <w:rFonts w:eastAsia="Times New Roman Cyr" w:cs="Times New Roman Cyr" w:ascii="Times New Roman Cyr" w:hAnsi="Times New Roman Cyr"/>
          <w:color w:val="008000"/>
        </w:rPr>
        <w:t xml:space="preserve"> Настал мой черед!</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чего подобного!</w:t>
      </w:r>
      <w:r>
        <w:rPr>
          <w:color w:val="008000"/>
          <w:lang w:val="en-US"/>
        </w:rPr>
        <w:t xml:space="preserve"> —</w:t>
      </w:r>
      <w:r>
        <w:rPr>
          <w:rFonts w:eastAsia="Times New Roman Cyr" w:cs="Times New Roman Cyr" w:ascii="Times New Roman Cyr" w:hAnsi="Times New Roman Cyr"/>
          <w:color w:val="008000"/>
        </w:rPr>
        <w:t xml:space="preserve"> огрызнулась жена.</w:t>
      </w:r>
      <w:r>
        <w:rPr>
          <w:color w:val="008000"/>
          <w:lang w:val="en-US"/>
        </w:rPr>
        <w:t xml:space="preserve"> —</w:t>
      </w:r>
      <w:r>
        <w:rPr>
          <w:rFonts w:eastAsia="Times New Roman Cyr" w:cs="Times New Roman Cyr" w:ascii="Times New Roman Cyr" w:hAnsi="Times New Roman Cyr"/>
          <w:color w:val="008000"/>
        </w:rPr>
        <w:t xml:space="preserve"> Не тебе решать, здоров он или нет. Это определяю только я. А твой черёд настанет тогда, когда я ска</w:t>
        <w:softHyphen/>
        <w:t>жу, что он наста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том она обратилась к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охотно пригласили бы тебя войти сюда, к нам. Но тебе, боюсь, будет здесь тесновато. Подож</w:t>
        <w:softHyphen/>
        <w:t>ди минутку, я сейчас выйд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что-то растерла в маленькой ступке и добави</w:t>
        <w:softHyphen/>
        <w:t>ла порошок в кипящее варево. Потом ополоснула руки, вытерла их фартуком и строго сказала муж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будешь сидеть здесь, Энгивук, пока я тебя не кликну, ясн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сно, ясно, Ургула,</w:t>
      </w:r>
      <w:r>
        <w:rPr>
          <w:color w:val="008000"/>
          <w:lang w:val="en-US"/>
        </w:rPr>
        <w:t xml:space="preserve"> —</w:t>
      </w:r>
      <w:r>
        <w:rPr>
          <w:rFonts w:eastAsia="Times New Roman Cyr" w:cs="Times New Roman Cyr" w:ascii="Times New Roman Cyr" w:hAnsi="Times New Roman Cyr"/>
          <w:color w:val="008000"/>
        </w:rPr>
        <w:t xml:space="preserve"> буркнул он в ответ. Выйдя из пещеры, Ургула вскинула голову и, прищурив глаза, испытующе оглядела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как? Похоже, нам уже лучше? Атрейо молча кивну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ргула забралась на выступ скалы и, оказавшись на уровне лица Атрейо, се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ольше ничего не болит?</w:t>
      </w:r>
      <w:r>
        <w:rPr>
          <w:color w:val="008000"/>
          <w:lang w:val="en-US"/>
        </w:rPr>
        <w:t xml:space="preserve"> —</w:t>
      </w:r>
      <w:r>
        <w:rPr>
          <w:rFonts w:eastAsia="Times New Roman Cyr" w:cs="Times New Roman Cyr" w:ascii="Times New Roman Cyr" w:hAnsi="Times New Roman Cyr"/>
          <w:color w:val="008000"/>
        </w:rPr>
        <w:t xml:space="preserve"> спросила о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устяки, об этом и говорить не стоит,</w:t>
      </w:r>
      <w:r>
        <w:rPr>
          <w:color w:val="008000"/>
          <w:lang w:val="en-US"/>
        </w:rPr>
        <w:t xml:space="preserve"> —</w:t>
      </w:r>
      <w:r>
        <w:rPr>
          <w:rFonts w:eastAsia="Times New Roman Cyr" w:cs="Times New Roman Cyr" w:ascii="Times New Roman Cyr" w:hAnsi="Times New Roman Cyr"/>
          <w:color w:val="008000"/>
        </w:rPr>
        <w:t xml:space="preserve"> отве</w:t>
        <w:softHyphen/>
        <w:t>тил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так как же все-таки?</w:t>
      </w:r>
      <w:r>
        <w:rPr>
          <w:color w:val="008000"/>
          <w:lang w:val="en-US"/>
        </w:rPr>
        <w:t xml:space="preserve"> —</w:t>
      </w:r>
      <w:r>
        <w:rPr>
          <w:rFonts w:eastAsia="Times New Roman Cyr" w:cs="Times New Roman Cyr" w:ascii="Times New Roman Cyr" w:hAnsi="Times New Roman Cyr"/>
          <w:color w:val="008000"/>
        </w:rPr>
        <w:t xml:space="preserve"> не унималась Ургу</w:t>
        <w:softHyphen/>
        <w:t>ла, сверкая глазками.</w:t>
      </w:r>
      <w:r>
        <w:rPr>
          <w:color w:val="008000"/>
          <w:lang w:val="en-US"/>
        </w:rPr>
        <w:t xml:space="preserve"> —</w:t>
      </w:r>
      <w:r>
        <w:rPr>
          <w:rFonts w:eastAsia="Times New Roman Cyr" w:cs="Times New Roman Cyr" w:ascii="Times New Roman Cyr" w:hAnsi="Times New Roman Cyr"/>
          <w:color w:val="008000"/>
        </w:rPr>
        <w:t xml:space="preserve"> Болит или не боли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много болит,</w:t>
      </w:r>
      <w:r>
        <w:rPr>
          <w:color w:val="008000"/>
          <w:lang w:val="en-US"/>
        </w:rPr>
        <w:t xml:space="preserve"> —</w:t>
      </w:r>
      <w:r>
        <w:rPr>
          <w:rFonts w:eastAsia="Times New Roman Cyr" w:cs="Times New Roman Cyr" w:ascii="Times New Roman Cyr" w:hAnsi="Times New Roman Cyr"/>
          <w:color w:val="008000"/>
        </w:rPr>
        <w:t xml:space="preserve"> признался Атрейо,</w:t>
      </w:r>
      <w:r>
        <w:rPr>
          <w:color w:val="008000"/>
          <w:lang w:val="en-US"/>
        </w:rPr>
        <w:t xml:space="preserve"> —</w:t>
      </w:r>
      <w:r>
        <w:rPr>
          <w:rFonts w:eastAsia="Times New Roman Cyr" w:cs="Times New Roman Cyr" w:ascii="Times New Roman Cyr" w:hAnsi="Times New Roman Cyr"/>
          <w:color w:val="008000"/>
        </w:rPr>
        <w:t xml:space="preserve"> но это неважно, можно потерпе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это важно,</w:t>
      </w:r>
      <w:r>
        <w:rPr>
          <w:color w:val="008000"/>
          <w:lang w:val="en-US"/>
        </w:rPr>
        <w:t xml:space="preserve"> —</w:t>
      </w:r>
      <w:r>
        <w:rPr>
          <w:rFonts w:eastAsia="Times New Roman Cyr" w:cs="Times New Roman Cyr" w:ascii="Times New Roman Cyr" w:hAnsi="Times New Roman Cyr"/>
          <w:color w:val="008000"/>
        </w:rPr>
        <w:t xml:space="preserve"> перебила Ургула.</w:t>
      </w:r>
      <w:r>
        <w:rPr>
          <w:color w:val="008000"/>
          <w:lang w:val="en-US"/>
        </w:rPr>
        <w:t xml:space="preserve"> —</w:t>
      </w:r>
      <w:r>
        <w:rPr>
          <w:rFonts w:eastAsia="Times New Roman Cyr" w:cs="Times New Roman Cyr" w:ascii="Times New Roman Cyr" w:hAnsi="Times New Roman Cyr"/>
          <w:color w:val="008000"/>
        </w:rPr>
        <w:t xml:space="preserve"> До чего ж я люблю, когда больные объясняют лекарю, что важно, а что неважно! Да разве ты в этом разбира</w:t>
        <w:softHyphen/>
        <w:t>ешься, желторотый птенец! В том-то и дело, что ещё должно болеть, чтобы совсем выздороветь. Между прочим, если бы не было больно, рука твоя давно бы отсох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звините,</w:t>
      </w:r>
      <w:r>
        <w:rPr>
          <w:color w:val="008000"/>
          <w:lang w:val="en-US"/>
        </w:rPr>
        <w:t xml:space="preserve"> —</w:t>
      </w:r>
      <w:r>
        <w:rPr>
          <w:rFonts w:eastAsia="Times New Roman Cyr" w:cs="Times New Roman Cyr" w:ascii="Times New Roman Cyr" w:hAnsi="Times New Roman Cyr"/>
          <w:color w:val="008000"/>
        </w:rPr>
        <w:t xml:space="preserve"> пробормотал Атрейо, смутившись. Ему показалось, что он ведет себя как невоспитан</w:t>
        <w:softHyphen/>
        <w:t>ный ребёнок.</w:t>
      </w:r>
      <w:r>
        <w:rPr>
          <w:color w:val="008000"/>
          <w:lang w:val="en-US"/>
        </w:rPr>
        <w:t xml:space="preserve"> —</w:t>
      </w:r>
      <w:r>
        <w:rPr>
          <w:rFonts w:eastAsia="Times New Roman Cyr" w:cs="Times New Roman Cyr" w:ascii="Times New Roman Cyr" w:hAnsi="Times New Roman Cyr"/>
          <w:color w:val="008000"/>
        </w:rPr>
        <w:t xml:space="preserve"> Я хотел сказать... в общем, я хотел вас поблагодари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а что!</w:t>
      </w:r>
      <w:r>
        <w:rPr>
          <w:color w:val="008000"/>
          <w:lang w:val="en-US"/>
        </w:rPr>
        <w:t xml:space="preserve"> —</w:t>
      </w:r>
      <w:r>
        <w:rPr>
          <w:rFonts w:eastAsia="Times New Roman Cyr" w:cs="Times New Roman Cyr" w:ascii="Times New Roman Cyr" w:hAnsi="Times New Roman Cyr"/>
          <w:color w:val="008000"/>
        </w:rPr>
        <w:t xml:space="preserve"> резко оборвала его Ургула.</w:t>
      </w:r>
      <w:r>
        <w:rPr>
          <w:color w:val="008000"/>
          <w:lang w:val="en-US"/>
        </w:rPr>
        <w:t xml:space="preserve"> — </w:t>
      </w:r>
      <w:r>
        <w:rPr>
          <w:rFonts w:eastAsia="Times New Roman Cyr" w:cs="Times New Roman Cyr" w:ascii="Times New Roman Cyr" w:hAnsi="Times New Roman Cyr"/>
          <w:color w:val="008000"/>
        </w:rPr>
        <w:t>Я ведь целительница, это мой долг, только и всего. К тому же мой старик Энгивук заметил у тебя на шее Амулет. Так что тут и раздумывать было не о че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Фалькор? Как он себя чувствуе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кт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елый Дракон.</w:t>
      </w:r>
    </w:p>
    <w:p>
      <w:pPr>
        <w:pStyle w:val="Normal"/>
        <w:numPr>
          <w:ilvl w:val="0"/>
          <w:numId w:val="0"/>
        </w:numPr>
        <w:ind w:right="-49" w:hanging="0"/>
        <w:jc w:val="both"/>
        <w:rPr/>
      </w:pPr>
      <w:r>
        <w:rPr>
          <w:color w:val="008000"/>
          <w:lang w:val="en-US"/>
        </w:rPr>
        <w:t xml:space="preserve">     —</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щё не знаю. Ему досталось больше, чем тебе. Правда, он покрепче. Думаю, обойдется. По</w:t>
        <w:softHyphen/>
        <w:t>чти уверена, что и он скоро поправится. Но ему ещё нужен отдых. Где же это вы набрались столько яду, а? И откуда вы вдруг взялись</w:t>
      </w:r>
      <w:r>
        <w:rPr>
          <w:color w:val="008000"/>
          <w:lang w:val="en-US"/>
        </w:rPr>
        <w:t xml:space="preserve"> —</w:t>
      </w:r>
      <w:r>
        <w:rPr>
          <w:rFonts w:eastAsia="Times New Roman Cyr" w:cs="Times New Roman Cyr" w:ascii="Times New Roman Cyr" w:hAnsi="Times New Roman Cyr"/>
          <w:color w:val="008000"/>
        </w:rPr>
        <w:t xml:space="preserve"> словно с луны свалились? И куда путь держите? И вообще, кто вы таки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нгивук тем временем стоял уже у выхода из пе</w:t>
        <w:softHyphen/>
        <w:t>щеры и слушал, как Атрейо отвечает на вопросы Ургулы. Наконец терпение его лопнуло, он сделал шаг вперёд и восклик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молчи, старуха! Настал мой черед! Повернувшись к Атрейо, он снял шляпу, похожую на трубку, почесал свою лысину и сказ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сердись на неё за резкий тон. Старая Ургула частенько бывает грубовата, но намерения у неё самые лучшие. Мое имя Энгивук. А ещё нас зовут “Отшельники”. Слышал  про нас</w:t>
      </w:r>
      <w:r>
        <w:rPr>
          <w:color w:val="008000"/>
          <w:vertAlign w:val="superscript"/>
        </w:rPr>
        <w:t xml:space="preserve"> </w:t>
      </w:r>
      <w:r>
        <w:rPr>
          <w:color w:val="008000"/>
        </w:rPr>
        <w:t>?</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признался Атрейо.</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нгивук как будто немного оскорби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ж, ты, видно, не вращаешься в ученых кругах,</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не то наверняка слышал бы. Ты не ошибся адресом. Если ты намерен попасть к Южному Оракулу и разыскать Эйулалу, лучше меня тебе дорогу никто не укаж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воображай так, старик!</w:t>
      </w:r>
      <w:r>
        <w:rPr>
          <w:color w:val="008000"/>
          <w:lang w:val="en-US"/>
        </w:rPr>
        <w:t xml:space="preserve"> —</w:t>
      </w:r>
      <w:r>
        <w:rPr>
          <w:rFonts w:eastAsia="Times New Roman Cyr" w:cs="Times New Roman Cyr" w:ascii="Times New Roman Cyr" w:hAnsi="Times New Roman Cyr"/>
          <w:color w:val="008000"/>
        </w:rPr>
        <w:t xml:space="preserve"> крикнула Ургула, слезая с выступа скалы. И, бормоча себе что-то под нос, скрылась в пещер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нгивук, не обратив на неё никакого внимания, невозмутимо продолж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да, я могу тебе всё объяснить. Жизнь свою я положил на то, чтобы изучить этот вопрос доско</w:t>
        <w:softHyphen/>
        <w:t>нально. Собственно, для этого я и устроил обсерва</w:t>
        <w:softHyphen/>
        <w:t>торию. Собираюсь в ближайшее время издать науч</w:t>
        <w:softHyphen/>
        <w:t>ный труд про Южного Оракула. Уже придумал название “Загадка Эйулалы, разгаданная профессором Энгивуком”. Неплохо звучит, а? К сожалению, для публикации кое-чего не хватает. И ты можешь мне помочь, мой мальчи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бсерваторию?</w:t>
      </w:r>
      <w:r>
        <w:rPr>
          <w:color w:val="008000"/>
          <w:lang w:val="en-US"/>
        </w:rPr>
        <w:t xml:space="preserve"> —</w:t>
      </w:r>
      <w:r>
        <w:rPr>
          <w:rFonts w:eastAsia="Times New Roman Cyr" w:cs="Times New Roman Cyr" w:ascii="Times New Roman Cyr" w:hAnsi="Times New Roman Cyr"/>
          <w:color w:val="008000"/>
        </w:rPr>
        <w:t xml:space="preserve"> переспросил Атрейо.</w:t>
      </w:r>
      <w:r>
        <w:rPr>
          <w:color w:val="008000"/>
          <w:lang w:val="en-US"/>
        </w:rPr>
        <w:t xml:space="preserve"> —</w:t>
      </w:r>
      <w:r>
        <w:rPr>
          <w:rFonts w:eastAsia="Times New Roman Cyr" w:cs="Times New Roman Cyr" w:ascii="Times New Roman Cyr" w:hAnsi="Times New Roman Cyr"/>
          <w:color w:val="008000"/>
        </w:rPr>
        <w:t xml:space="preserve"> А что это тако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нгивук кивнул, глаза его так и сверкали от гордости. Жестом он пригласил Атрейо следовать за ни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Узенькая извилистая тропинка между валунами, то и дело теряясь, но тут же вновь возникая, неуклон</w:t>
        <w:softHyphen/>
        <w:t>но вела вверх. Кое-где, если подъем был уж очень крутым, были выбиты крошечные ступени. Но Атрейо не мог поставить на них даже носок сапога</w:t>
      </w:r>
      <w:r>
        <w:rPr>
          <w:color w:val="008000"/>
          <w:lang w:val="en-US"/>
        </w:rPr>
        <w:t xml:space="preserve"> —</w:t>
      </w:r>
      <w:r>
        <w:rPr>
          <w:rFonts w:eastAsia="Times New Roman Cyr" w:cs="Times New Roman Cyr" w:ascii="Times New Roman Cyr" w:hAnsi="Times New Roman Cyr"/>
          <w:color w:val="008000"/>
        </w:rPr>
        <w:t xml:space="preserve"> черес</w:t>
        <w:softHyphen/>
        <w:t>чур они были узки. Он просто через них перешаги</w:t>
        <w:softHyphen/>
        <w:t>вал. И всё же ему с трудом удавалось не отставать от гнома, который удивительно резво взбирался всё выше и выш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на сегодня такая яркая,</w:t>
      </w:r>
      <w:r>
        <w:rPr>
          <w:color w:val="008000"/>
          <w:lang w:val="en-US"/>
        </w:rPr>
        <w:t xml:space="preserve"> —</w:t>
      </w:r>
      <w:r>
        <w:rPr>
          <w:rFonts w:eastAsia="Times New Roman Cyr" w:cs="Times New Roman Cyr" w:ascii="Times New Roman Cyr" w:hAnsi="Times New Roman Cyr"/>
          <w:color w:val="008000"/>
        </w:rPr>
        <w:t xml:space="preserve"> донесся до Атрейо его голос.</w:t>
      </w:r>
      <w:r>
        <w:rPr>
          <w:color w:val="008000"/>
          <w:lang w:val="en-US"/>
        </w:rPr>
        <w:t xml:space="preserve"> —</w:t>
      </w:r>
      <w:r>
        <w:rPr>
          <w:rFonts w:eastAsia="Times New Roman Cyr" w:cs="Times New Roman Cyr" w:ascii="Times New Roman Cyr" w:hAnsi="Times New Roman Cyr"/>
          <w:color w:val="008000"/>
        </w:rPr>
        <w:t xml:space="preserve"> Увидишь всё.</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го?</w:t>
      </w:r>
      <w:r>
        <w:rPr>
          <w:color w:val="008000"/>
          <w:lang w:val="en-US"/>
        </w:rPr>
        <w:t xml:space="preserve"> —</w:t>
      </w:r>
      <w:r>
        <w:rPr>
          <w:rFonts w:eastAsia="Times New Roman Cyr" w:cs="Times New Roman Cyr" w:ascii="Times New Roman Cyr" w:hAnsi="Times New Roman Cyr"/>
          <w:color w:val="008000"/>
        </w:rPr>
        <w:t xml:space="preserve"> переспросил Атрейо.</w:t>
      </w:r>
      <w:r>
        <w:rPr>
          <w:color w:val="008000"/>
          <w:lang w:val="en-US"/>
        </w:rPr>
        <w:t xml:space="preserve"> —</w:t>
      </w:r>
      <w:r>
        <w:rPr>
          <w:rFonts w:eastAsia="Times New Roman Cyr" w:cs="Times New Roman Cyr" w:ascii="Times New Roman Cyr" w:hAnsi="Times New Roman Cyr"/>
          <w:color w:val="008000"/>
        </w:rPr>
        <w:t xml:space="preserve"> Эйулал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гном, продолжая подниматься, только недо</w:t>
        <w:softHyphen/>
        <w:t>вольно покачал голов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конец они добрались до вершины горы, похо</w:t>
        <w:softHyphen/>
        <w:t>жей на сложенную из плит башню. Верхняя плита была совершенно плоской, лишь с одной стороны возвышалось нечто вроде естественного барьера или каменного парапета. В центре его с помощью каких-то инструментов было выбито отверстие. Перед ним на штативе из сухих корней стояла небольшая под</w:t>
        <w:softHyphen/>
        <w:t>зорная труб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нгивук поглядел в объектив, подкрутил какие-то винтики, потом удовлетворенно кивнул и предложил Атрейо подойти и посмотреть. Чтобы сделать это, Атрейо пришлось лечь на живот и опереться на локти. В этой позе он смог, в свою очередь, поглядеть в труб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тарик  так направил её, что виден был проход между двумя скалами и в нем каменные ворота. Но в поле зрения оказалась лишь нижняя часть правой колонны. И Атрейо увидел рядом с ней огромного неподвижного сфинкса, освещённого луной. Перед</w:t>
        <w:softHyphen/>
        <w:t>ние лапы у него были львиные, задняя часть тулови</w:t>
        <w:softHyphen/>
        <w:t>ща</w:t>
      </w:r>
      <w:r>
        <w:rPr>
          <w:color w:val="008000"/>
          <w:lang w:val="en-US"/>
        </w:rPr>
        <w:t xml:space="preserve"> —</w:t>
      </w:r>
      <w:r>
        <w:rPr>
          <w:rFonts w:eastAsia="Times New Roman Cyr" w:cs="Times New Roman Cyr" w:ascii="Times New Roman Cyr" w:hAnsi="Times New Roman Cyr"/>
          <w:color w:val="008000"/>
        </w:rPr>
        <w:t xml:space="preserve"> как у быка, а на спине красовались могучие орлиные крылья. Лицо сфинкса</w:t>
      </w:r>
      <w:r>
        <w:rPr>
          <w:color w:val="008000"/>
          <w:lang w:val="en-US"/>
        </w:rPr>
        <w:t xml:space="preserve"> —</w:t>
      </w:r>
      <w:r>
        <w:rPr>
          <w:rFonts w:eastAsia="Times New Roman Cyr" w:cs="Times New Roman Cyr" w:ascii="Times New Roman Cyr" w:hAnsi="Times New Roman Cyr"/>
          <w:color w:val="008000"/>
        </w:rPr>
        <w:t xml:space="preserve"> лицо женщины</w:t>
      </w:r>
      <w:r>
        <w:rPr>
          <w:rFonts w:eastAsia="Times New Roman Cyr" w:cs="Times New Roman Cyr" w:ascii="Times New Roman Cyr" w:hAnsi="Times New Roman Cyr"/>
          <w:color w:val="008000"/>
          <w:lang w:val="en-US"/>
        </w:rPr>
        <w:t xml:space="preserve"> — всё </w:t>
      </w:r>
      <w:r>
        <w:rPr>
          <w:rFonts w:eastAsia="Times New Roman Cyr" w:cs="Times New Roman Cyr" w:ascii="Times New Roman Cyr" w:hAnsi="Times New Roman Cyr"/>
          <w:color w:val="008000"/>
        </w:rPr>
        <w:t>же трудно было назвать человеческим лицом из-за его выражения: на нем застыла то ли улыбка, то ли печать глубокой печали или полного равнодушия. Атрейо долго разглядывал это лицо и в конце концов решил, что оно исполнено отчаянной злобы и мрач</w:t>
        <w:softHyphen/>
        <w:t>ности, но мгновение спустя ему уже казалось, что он ошибся и что, напротив, оно свидетельствует о самом веселом нрав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рось, всё равно тебе этого не разгадать,</w:t>
      </w:r>
      <w:r>
        <w:rPr>
          <w:color w:val="008000"/>
          <w:lang w:val="en-US"/>
        </w:rPr>
        <w:t xml:space="preserve"> —</w:t>
      </w:r>
      <w:r>
        <w:rPr>
          <w:rFonts w:eastAsia="Times New Roman Cyr" w:cs="Times New Roman Cyr" w:ascii="Times New Roman Cyr" w:hAnsi="Times New Roman Cyr"/>
          <w:color w:val="008000"/>
        </w:rPr>
        <w:t xml:space="preserve"> за</w:t>
        <w:softHyphen/>
        <w:t>шептал ему на ухо гном.</w:t>
      </w:r>
      <w:r>
        <w:rPr>
          <w:color w:val="008000"/>
          <w:lang w:val="en-US"/>
        </w:rPr>
        <w:t xml:space="preserve"> —</w:t>
      </w:r>
      <w:r>
        <w:rPr>
          <w:rFonts w:eastAsia="Times New Roman Cyr" w:cs="Times New Roman Cyr" w:ascii="Times New Roman Cyr" w:hAnsi="Times New Roman Cyr"/>
          <w:color w:val="008000"/>
        </w:rPr>
        <w:t xml:space="preserve"> Никому ещё не удава</w:t>
        <w:softHyphen/>
        <w:t>лось понять, что выражает лицо сфинкса. И мне тоже, хотя я чуть ли не всю свою жизнь его разгля</w:t>
        <w:softHyphen/>
        <w:t>дываю. Теперь посмотрим на другог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Гном повернул один из винтиков, и в поле зре</w:t>
        <w:softHyphen/>
        <w:t>ния Атрейо сперва попала бескрайняя равнина, про</w:t>
        <w:softHyphen/>
        <w:t>стиравшаяся за воротами, а потом</w:t>
      </w:r>
      <w:r>
        <w:rPr>
          <w:color w:val="008000"/>
          <w:lang w:val="en-US"/>
        </w:rPr>
        <w:t xml:space="preserve"> —</w:t>
      </w:r>
      <w:r>
        <w:rPr>
          <w:rFonts w:eastAsia="Times New Roman Cyr" w:cs="Times New Roman Cyr" w:ascii="Times New Roman Cyr" w:hAnsi="Times New Roman Cyr"/>
          <w:color w:val="008000"/>
        </w:rPr>
        <w:t xml:space="preserve"> левая колонна, возле которой тоже сидел сфинкс в той же самой позе. Его могучее тело, освещённое луной, сияло каким-то странным тусклым блеском, словно оно было из жидкого серебра. Второй сфинкс, казалось, отчужденно глядит в сторону первого, точно так же, как тот, застыв, глядел в его сторон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что, статуи?</w:t>
      </w:r>
      <w:r>
        <w:rPr>
          <w:color w:val="008000"/>
          <w:lang w:val="en-US"/>
        </w:rPr>
        <w:t xml:space="preserve"> —</w:t>
      </w:r>
      <w:r>
        <w:rPr>
          <w:rFonts w:eastAsia="Times New Roman Cyr" w:cs="Times New Roman Cyr" w:ascii="Times New Roman Cyr" w:hAnsi="Times New Roman Cyr"/>
          <w:color w:val="008000"/>
        </w:rPr>
        <w:t xml:space="preserve"> спросил Атрейо, не в силах оторвать глаз от труб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нет!</w:t>
      </w:r>
      <w:r>
        <w:rPr>
          <w:color w:val="008000"/>
          <w:lang w:val="en-US"/>
        </w:rPr>
        <w:t xml:space="preserve"> —</w:t>
      </w:r>
      <w:r>
        <w:rPr>
          <w:rFonts w:eastAsia="Times New Roman Cyr" w:cs="Times New Roman Cyr" w:ascii="Times New Roman Cyr" w:hAnsi="Times New Roman Cyr"/>
          <w:color w:val="008000"/>
        </w:rPr>
        <w:t xml:space="preserve"> воскликнул Энгивук и даже захихи</w:t>
        <w:softHyphen/>
        <w:t>кал.</w:t>
      </w:r>
      <w:r>
        <w:rPr>
          <w:color w:val="008000"/>
          <w:lang w:val="en-US"/>
        </w:rPr>
        <w:t xml:space="preserve"> —</w:t>
      </w:r>
      <w:r>
        <w:rPr>
          <w:rFonts w:eastAsia="Times New Roman Cyr" w:cs="Times New Roman Cyr" w:ascii="Times New Roman Cyr" w:hAnsi="Times New Roman Cyr"/>
          <w:color w:val="008000"/>
        </w:rPr>
        <w:t xml:space="preserve"> Это настоящие, живые сфинксы, даже очень живые! Ну, на первый раз с тебя, пожалуй, хватит. Пойдём спустимся вниз. Там я тебе всё объясню.</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 прикрыл ладонью конец трубы, так что Атрейо больше ничего не мог видеть. Обратный путь они прошли молч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right="-49" w:hanging="0"/>
        <w:jc w:val="both"/>
        <w:rPr>
          <w:color w:val="008000"/>
        </w:rPr>
      </w:pPr>
      <w:r>
        <w:rPr>
          <w:color w:val="008000"/>
        </w:rPr>
      </w:r>
    </w:p>
    <w:p>
      <w:pPr>
        <w:pStyle w:val="Normal"/>
        <w:numPr>
          <w:ilvl w:val="0"/>
          <w:numId w:val="0"/>
        </w:numPr>
        <w:ind w:left="1380" w:right="-49" w:hanging="0"/>
        <w:jc w:val="both"/>
        <w:rPr>
          <w:color w:val="008000"/>
        </w:rPr>
      </w:pPr>
      <w:r>
        <w:rPr>
          <w:color w:val="008000"/>
        </w:rPr>
      </w:r>
    </w:p>
    <w:p>
      <w:pPr>
        <w:pStyle w:val="Normal"/>
        <w:numPr>
          <w:ilvl w:val="0"/>
          <w:numId w:val="0"/>
        </w:numPr>
        <w:spacing w:before="440" w:after="0"/>
        <w:ind w:right="-49" w:hanging="0"/>
        <w:jc w:val="center"/>
        <w:rPr>
          <w:color w:val="008000"/>
          <w:sz w:val="22"/>
          <w:szCs w:val="22"/>
        </w:rPr>
      </w:pPr>
      <w:r>
        <w:rPr>
          <w:color w:val="008000"/>
          <w:sz w:val="22"/>
          <w:szCs w:val="22"/>
          <w:lang w:val="en-US"/>
        </w:rPr>
        <w:t>VI</w:t>
      </w:r>
    </w:p>
    <w:p>
      <w:pPr>
        <w:pStyle w:val="Normal"/>
        <w:numPr>
          <w:ilvl w:val="0"/>
          <w:numId w:val="0"/>
        </w:numPr>
        <w:spacing w:before="20" w:after="0"/>
        <w:ind w:left="40"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Трое волшебных ворот</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К</w:t>
      </w:r>
      <w:r>
        <w:rPr>
          <w:rFonts w:eastAsia="Times New Roman Cyr" w:cs="Times New Roman Cyr" w:ascii="Times New Roman Cyr" w:hAnsi="Times New Roman Cyr"/>
          <w:color w:val="008000"/>
        </w:rPr>
        <w:t>огда Энгивук и Атрейо вернулись, Фалькор всё ещё лежал возле пещеры и крепко спал. А старая Ургула тем временем вынесла маленький столик и расставила на нем всевозможные сласти и соки из ягод и трав, а также крохотные кружечки и чайничек с каким-то ароматным горячим отваром. И, чтобы полностью представить себе эту картину, надо добавить, что на столе горели две малюсенькие коптилки, заправленные растительным масл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 столу!</w:t>
      </w:r>
      <w:r>
        <w:rPr>
          <w:color w:val="008000"/>
          <w:lang w:val="en-US"/>
        </w:rPr>
        <w:t xml:space="preserve"> —</w:t>
      </w:r>
      <w:r>
        <w:rPr>
          <w:rFonts w:eastAsia="Times New Roman Cyr" w:cs="Times New Roman Cyr" w:ascii="Times New Roman Cyr" w:hAnsi="Times New Roman Cyr"/>
          <w:color w:val="008000"/>
        </w:rPr>
        <w:t xml:space="preserve"> приказала Ургула тоном, не терпя</w:t>
        <w:softHyphen/>
        <w:t>щим возражений.</w:t>
      </w:r>
      <w:r>
        <w:rPr>
          <w:color w:val="008000"/>
          <w:lang w:val="en-US"/>
        </w:rPr>
        <w:t xml:space="preserve"> —</w:t>
      </w:r>
      <w:r>
        <w:rPr>
          <w:rFonts w:eastAsia="Times New Roman Cyr" w:cs="Times New Roman Cyr" w:ascii="Times New Roman Cyr" w:hAnsi="Times New Roman Cyr"/>
          <w:color w:val="008000"/>
        </w:rPr>
        <w:t xml:space="preserve"> Атрейо должен наконец хорошенько поесть-попить, чтобы к нему вернулись силы. Одними лекарствами тут не обойти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Я чувствую себя прекрас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возражай!</w:t>
      </w:r>
      <w:r>
        <w:rPr>
          <w:color w:val="008000"/>
          <w:lang w:val="en-US"/>
        </w:rPr>
        <w:t xml:space="preserve"> —</w:t>
      </w:r>
      <w:r>
        <w:rPr>
          <w:rFonts w:eastAsia="Times New Roman Cyr" w:cs="Times New Roman Cyr" w:ascii="Times New Roman Cyr" w:hAnsi="Times New Roman Cyr"/>
          <w:color w:val="008000"/>
        </w:rPr>
        <w:t xml:space="preserve"> прикрикнула на него Ургула.</w:t>
      </w:r>
      <w:r>
        <w:rPr>
          <w:color w:val="008000"/>
          <w:lang w:val="en-US"/>
        </w:rPr>
        <w:t xml:space="preserve"> — </w:t>
      </w:r>
      <w:r>
        <w:rPr>
          <w:rFonts w:eastAsia="Times New Roman Cyr" w:cs="Times New Roman Cyr" w:ascii="Times New Roman Cyr" w:hAnsi="Times New Roman Cyr"/>
          <w:color w:val="008000"/>
        </w:rPr>
        <w:t>Здесь у нас ты будешь делать то, что тебе велят. Яд в тебе обезврежен. Значит, спешить теперь незачем. Времени у тебя хоть отбавляй! Отдыхай в свое удоволь</w:t>
        <w:softHyphen/>
        <w:t>ств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ут дело не во мне,</w:t>
      </w:r>
      <w:r>
        <w:rPr>
          <w:color w:val="008000"/>
          <w:lang w:val="en-US"/>
        </w:rPr>
        <w:t xml:space="preserve"> —</w:t>
      </w:r>
      <w:r>
        <w:rPr>
          <w:rFonts w:eastAsia="Times New Roman Cyr" w:cs="Times New Roman Cyr" w:ascii="Times New Roman Cyr" w:hAnsi="Times New Roman Cyr"/>
          <w:color w:val="008000"/>
        </w:rPr>
        <w:t xml:space="preserve"> объяснил Атрейо.</w:t>
      </w:r>
      <w:r>
        <w:rPr>
          <w:color w:val="008000"/>
          <w:lang w:val="en-US"/>
        </w:rPr>
        <w:t xml:space="preserve"> —</w:t>
      </w:r>
      <w:r>
        <w:rPr>
          <w:rFonts w:eastAsia="Times New Roman Cyr" w:cs="Times New Roman Cyr" w:ascii="Times New Roman Cyr" w:hAnsi="Times New Roman Cyr"/>
          <w:color w:val="008000"/>
        </w:rPr>
        <w:t xml:space="preserve"> Умира</w:t>
        <w:softHyphen/>
        <w:t>ет Девочка Королева. Быть может, теперь уже дорог каждый ча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лупости!</w:t>
      </w:r>
      <w:r>
        <w:rPr>
          <w:color w:val="008000"/>
          <w:lang w:val="en-US"/>
        </w:rPr>
        <w:t xml:space="preserve"> —</w:t>
      </w:r>
      <w:r>
        <w:rPr>
          <w:rFonts w:eastAsia="Times New Roman Cyr" w:cs="Times New Roman Cyr" w:ascii="Times New Roman Cyr" w:hAnsi="Times New Roman Cyr"/>
          <w:color w:val="008000"/>
        </w:rPr>
        <w:t xml:space="preserve"> проворчала старушка.</w:t>
      </w:r>
      <w:r>
        <w:rPr>
          <w:color w:val="008000"/>
          <w:lang w:val="en-US"/>
        </w:rPr>
        <w:t xml:space="preserve"> —</w:t>
      </w:r>
      <w:r>
        <w:rPr>
          <w:rFonts w:eastAsia="Times New Roman Cyr" w:cs="Times New Roman Cyr" w:ascii="Times New Roman Cyr" w:hAnsi="Times New Roman Cyr"/>
          <w:color w:val="008000"/>
        </w:rPr>
        <w:t xml:space="preserve"> Всем известно: поспешишь</w:t>
      </w:r>
      <w:r>
        <w:rPr>
          <w:color w:val="008000"/>
          <w:lang w:val="en-US"/>
        </w:rPr>
        <w:t xml:space="preserve"> —</w:t>
      </w:r>
      <w:r>
        <w:rPr>
          <w:rFonts w:eastAsia="Times New Roman Cyr" w:cs="Times New Roman Cyr" w:ascii="Times New Roman Cyr" w:hAnsi="Times New Roman Cyr"/>
          <w:color w:val="008000"/>
        </w:rPr>
        <w:t xml:space="preserve"> людей насмешишь! Сиди! Ешь! Пей! Да поживей! Ну же!..</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упрямься,</w:t>
      </w:r>
      <w:r>
        <w:rPr>
          <w:color w:val="008000"/>
          <w:lang w:val="en-US"/>
        </w:rPr>
        <w:t xml:space="preserve"> —</w:t>
      </w:r>
      <w:r>
        <w:rPr>
          <w:rFonts w:eastAsia="Times New Roman Cyr" w:cs="Times New Roman Cyr" w:ascii="Times New Roman Cyr" w:hAnsi="Times New Roman Cyr"/>
          <w:color w:val="008000"/>
        </w:rPr>
        <w:t xml:space="preserve"> прошептал Энгивук.</w:t>
      </w:r>
      <w:r>
        <w:rPr>
          <w:color w:val="008000"/>
          <w:lang w:val="en-US"/>
        </w:rPr>
        <w:t xml:space="preserve"> —</w:t>
      </w:r>
      <w:r>
        <w:rPr>
          <w:rFonts w:eastAsia="Times New Roman Cyr" w:cs="Times New Roman Cyr" w:ascii="Times New Roman Cyr" w:hAnsi="Times New Roman Cyr"/>
          <w:color w:val="008000"/>
        </w:rPr>
        <w:t xml:space="preserve"> Лучше ей уступить, по себе знаю. Если уж она чего захочет, всё равно своего добьется. Да и нам с тобой ещё надо много чего обсудить.</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ел за крошечный столик, скрестив ноги, и стал есть и пить. И с каждым выпитым глотком, с каждым съеденным кусочком он чувствовал, как золо</w:t>
        <w:softHyphen/>
        <w:t>той поток теплых жизненных сил всё быстрее струится по его жилам. Только теперь Атрейо понял, насколько он ослабел.</w:t>
      </w:r>
    </w:p>
    <w:p>
      <w:pPr>
        <w:pStyle w:val="Normal"/>
        <w:numPr>
          <w:ilvl w:val="0"/>
          <w:numId w:val="0"/>
        </w:numPr>
        <w:spacing w:before="180" w:after="0"/>
        <w:ind w:right="-49" w:hanging="0"/>
        <w:jc w:val="both"/>
        <w:rPr/>
      </w:pPr>
      <w:r>
        <w:rPr>
          <w:rFonts w:eastAsia="Times New Roman Cyr" w:cs="Times New Roman Cyr" w:ascii="Times New Roman Cyr" w:hAnsi="Times New Roman Cyr"/>
          <w:color w:val="FF0000"/>
        </w:rPr>
        <w:t>У Бастиана потекли слюнки. Ему даже показалось, что до него донеслись ароматы тех сладких блюд, что стояли на столике у гномов. Он глубоко втянул воздух</w:t>
      </w:r>
      <w:r>
        <w:rPr>
          <w:color w:val="FF0000"/>
          <w:lang w:val="en-US"/>
        </w:rPr>
        <w:t xml:space="preserve"> —</w:t>
      </w:r>
      <w:r>
        <w:rPr>
          <w:rFonts w:eastAsia="Times New Roman Cyr" w:cs="Times New Roman Cyr" w:ascii="Times New Roman Cyr" w:hAnsi="Times New Roman Cyr"/>
          <w:color w:val="FF0000"/>
        </w:rPr>
        <w:t xml:space="preserve"> ну, ко</w:t>
        <w:softHyphen/>
        <w:t>нечно, ему это только почудилос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От голода у него сосало под ложечкой, и он, не вытер</w:t>
        <w:softHyphen/>
        <w:t>пев, достал из портфеля остатки бутерброда и яблоко. И всё съел. Он почувствовал себя лучше, хотя голода так и не утолил.</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И тут он сообразил, что больше у него ничего не оста</w:t>
        <w:softHyphen/>
        <w:t>лось, что он ел в последний раз. Слова в “последний раз” его испугали, и он постарался об этом забыть.</w:t>
      </w:r>
    </w:p>
    <w:p>
      <w:pPr>
        <w:pStyle w:val="Normal"/>
        <w:numPr>
          <w:ilvl w:val="0"/>
          <w:numId w:val="0"/>
        </w:numPr>
        <w:spacing w:before="20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у тебя все эти лакомства ?</w:t>
      </w:r>
      <w:r>
        <w:rPr>
          <w:color w:val="008000"/>
          <w:lang w:val="en-US"/>
        </w:rPr>
        <w:t xml:space="preserve"> —</w:t>
      </w:r>
      <w:r>
        <w:rPr>
          <w:rFonts w:eastAsia="Times New Roman Cyr" w:cs="Times New Roman Cyr" w:ascii="Times New Roman Cyr" w:hAnsi="Times New Roman Cyr"/>
          <w:color w:val="008000"/>
        </w:rPr>
        <w:t xml:space="preserve"> спросил Атрейо у Ургул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х, сыночек, ты и не представляешь, как далеко я хожу, чтобы найти нужные травы и растения. А вот Энгивук, упрямая башка, из-за своих научных заня</w:t>
        <w:softHyphen/>
        <w:t>тий, видите ли, ни за что не хочет жить в другом мес</w:t>
        <w:softHyphen/>
        <w:t>те. А как добывать еду</w:t>
      </w:r>
      <w:r>
        <w:rPr>
          <w:color w:val="008000"/>
          <w:lang w:val="en-US"/>
        </w:rPr>
        <w:t xml:space="preserve"> —</w:t>
      </w:r>
      <w:r>
        <w:rPr>
          <w:rFonts w:eastAsia="Times New Roman Cyr" w:cs="Times New Roman Cyr" w:ascii="Times New Roman Cyr" w:hAnsi="Times New Roman Cyr"/>
          <w:color w:val="008000"/>
        </w:rPr>
        <w:t xml:space="preserve"> до этого ему и дела не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Жена,</w:t>
      </w:r>
      <w:r>
        <w:rPr>
          <w:color w:val="008000"/>
          <w:lang w:val="en-US"/>
        </w:rPr>
        <w:t xml:space="preserve"> —</w:t>
      </w:r>
      <w:r>
        <w:rPr>
          <w:rFonts w:eastAsia="Times New Roman Cyr" w:cs="Times New Roman Cyr" w:ascii="Times New Roman Cyr" w:hAnsi="Times New Roman Cyr"/>
          <w:color w:val="008000"/>
        </w:rPr>
        <w:t xml:space="preserve"> с достоинством произнес старый гном,</w:t>
      </w:r>
      <w:r>
        <w:rPr>
          <w:color w:val="008000"/>
          <w:lang w:val="en-US"/>
        </w:rPr>
        <w:t xml:space="preserve"> —</w:t>
      </w:r>
      <w:r>
        <w:rPr>
          <w:rFonts w:eastAsia="Times New Roman Cyr" w:cs="Times New Roman Cyr" w:ascii="Times New Roman Cyr" w:hAnsi="Times New Roman Cyr"/>
          <w:color w:val="008000"/>
        </w:rPr>
        <w:t xml:space="preserve"> откуда тебе знать, что важно, а что нет? Зай</w:t>
        <w:softHyphen/>
        <w:t>мись-ка своими делами и не мешай нам беседова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ргула, бубня что-то себе под нос, скрылась в пе</w:t>
        <w:softHyphen/>
        <w:t>щерке и в сердцах загремела кастрюлям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обращай внимания!</w:t>
      </w:r>
      <w:r>
        <w:rPr>
          <w:color w:val="008000"/>
          <w:lang w:val="en-US"/>
        </w:rPr>
        <w:t xml:space="preserve"> —</w:t>
      </w:r>
      <w:r>
        <w:rPr>
          <w:rFonts w:eastAsia="Times New Roman Cyr" w:cs="Times New Roman Cyr" w:ascii="Times New Roman Cyr" w:hAnsi="Times New Roman Cyr"/>
          <w:color w:val="008000"/>
        </w:rPr>
        <w:t xml:space="preserve"> сказал Энгивук.</w:t>
      </w:r>
      <w:r>
        <w:rPr>
          <w:color w:val="008000"/>
          <w:lang w:val="en-US"/>
        </w:rPr>
        <w:t xml:space="preserve"> —</w:t>
      </w:r>
      <w:r>
        <w:rPr>
          <w:rFonts w:eastAsia="Times New Roman Cyr" w:cs="Times New Roman Cyr" w:ascii="Times New Roman Cyr" w:hAnsi="Times New Roman Cyr"/>
          <w:color w:val="008000"/>
        </w:rPr>
        <w:t xml:space="preserve"> Она хорошая старуха, только любит иногда поворчать. По</w:t>
        <w:softHyphen/>
        <w:t>слушай, Атрейо, я расскажу тебе про Южный Оракул все, что тебе надо знать! Добраться до Эйулалы совсем не просто. И даже более того</w:t>
      </w:r>
      <w:r>
        <w:rPr>
          <w:color w:val="008000"/>
          <w:lang w:val="en-US"/>
        </w:rPr>
        <w:t xml:space="preserve"> —</w:t>
      </w:r>
      <w:r>
        <w:rPr>
          <w:rFonts w:eastAsia="Times New Roman Cyr" w:cs="Times New Roman Cyr" w:ascii="Times New Roman Cyr" w:hAnsi="Times New Roman Cyr"/>
          <w:color w:val="008000"/>
        </w:rPr>
        <w:t xml:space="preserve"> весьма трудно. Но я не хочу утомлять тебя научным докладом. Может, луч</w:t>
        <w:softHyphen/>
        <w:t>ше ты сам будешь задавать вопросы? А то я легко сби</w:t>
        <w:softHyphen/>
        <w:t>ваюсь с главной мысли на частности. Спрашива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w:t>
      </w:r>
      <w:r>
        <w:rPr>
          <w:color w:val="008000"/>
          <w:lang w:val="en-US"/>
        </w:rPr>
        <w:t xml:space="preserve"> —</w:t>
      </w:r>
      <w:r>
        <w:rPr>
          <w:rFonts w:eastAsia="Times New Roman Cyr" w:cs="Times New Roman Cyr" w:ascii="Times New Roman Cyr" w:hAnsi="Times New Roman Cyr"/>
          <w:color w:val="008000"/>
        </w:rPr>
        <w:t xml:space="preserve"> согласился Атрейо.</w:t>
      </w:r>
      <w:r>
        <w:rPr>
          <w:color w:val="008000"/>
          <w:lang w:val="en-US"/>
        </w:rPr>
        <w:t xml:space="preserve"> —</w:t>
      </w:r>
      <w:r>
        <w:rPr>
          <w:rFonts w:eastAsia="Times New Roman Cyr" w:cs="Times New Roman Cyr" w:ascii="Times New Roman Cyr" w:hAnsi="Times New Roman Cyr"/>
          <w:color w:val="008000"/>
        </w:rPr>
        <w:t xml:space="preserve"> Прежде всего, скажи, кто это или что это такое</w:t>
      </w:r>
      <w:r>
        <w:rPr>
          <w:color w:val="008000"/>
          <w:lang w:val="en-US"/>
        </w:rPr>
        <w:t xml:space="preserve"> —</w:t>
      </w:r>
      <w:r>
        <w:rPr>
          <w:rFonts w:eastAsia="Times New Roman Cyr" w:cs="Times New Roman Cyr" w:ascii="Times New Roman Cyr" w:hAnsi="Times New Roman Cyr"/>
          <w:color w:val="008000"/>
        </w:rPr>
        <w:t xml:space="preserve"> Эйула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и ну!</w:t>
      </w:r>
      <w:r>
        <w:rPr>
          <w:color w:val="008000"/>
          <w:lang w:val="en-US"/>
        </w:rPr>
        <w:t xml:space="preserve"> —</w:t>
      </w:r>
      <w:r>
        <w:rPr>
          <w:rFonts w:eastAsia="Times New Roman Cyr" w:cs="Times New Roman Cyr" w:ascii="Times New Roman Cyr" w:hAnsi="Times New Roman Cyr"/>
          <w:color w:val="008000"/>
        </w:rPr>
        <w:t xml:space="preserve"> воскликнул Энгивук и сердито блес</w:t>
        <w:softHyphen/>
        <w:t>нул глазами.</w:t>
      </w:r>
      <w:r>
        <w:rPr>
          <w:color w:val="008000"/>
          <w:lang w:val="en-US"/>
        </w:rPr>
        <w:t xml:space="preserve"> —</w:t>
      </w:r>
      <w:r>
        <w:rPr>
          <w:rFonts w:eastAsia="Times New Roman Cyr" w:cs="Times New Roman Cyr" w:ascii="Times New Roman Cyr" w:hAnsi="Times New Roman Cyr"/>
          <w:color w:val="008000"/>
        </w:rPr>
        <w:t xml:space="preserve"> Ты, как и моя старуха, задаешь мне сразу главный вопрос. Неужели нельзя для начала спросить что-нибудь полегч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думал и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менные ворота с двумя сфинксами</w:t>
      </w:r>
      <w:r>
        <w:rPr>
          <w:color w:val="008000"/>
          <w:lang w:val="en-US"/>
        </w:rPr>
        <w:t xml:space="preserve"> —</w:t>
      </w:r>
      <w:r>
        <w:rPr>
          <w:rFonts w:eastAsia="Times New Roman Cyr" w:cs="Times New Roman Cyr" w:ascii="Times New Roman Cyr" w:hAnsi="Times New Roman Cyr"/>
          <w:color w:val="008000"/>
        </w:rPr>
        <w:t xml:space="preserve"> это вход туд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же легче,</w:t>
      </w:r>
      <w:r>
        <w:rPr>
          <w:color w:val="008000"/>
          <w:lang w:val="en-US"/>
        </w:rPr>
        <w:t xml:space="preserve"> —</w:t>
      </w:r>
      <w:r>
        <w:rPr>
          <w:rFonts w:eastAsia="Times New Roman Cyr" w:cs="Times New Roman Cyr" w:ascii="Times New Roman Cyr" w:hAnsi="Times New Roman Cyr"/>
          <w:color w:val="008000"/>
        </w:rPr>
        <w:t xml:space="preserve"> обрадовался Энгивук,</w:t>
      </w:r>
      <w:r>
        <w:rPr>
          <w:color w:val="008000"/>
          <w:lang w:val="en-US"/>
        </w:rPr>
        <w:t xml:space="preserve"> —</w:t>
      </w:r>
      <w:r>
        <w:rPr>
          <w:rFonts w:eastAsia="Times New Roman Cyr" w:cs="Times New Roman Cyr" w:ascii="Times New Roman Cyr" w:hAnsi="Times New Roman Cyr"/>
          <w:color w:val="008000"/>
        </w:rPr>
        <w:t xml:space="preserve"> так мы, пожалуй, сдвинемся с мертвой точки. Да, дружок, ка</w:t>
        <w:softHyphen/>
        <w:t>менные ворота</w:t>
      </w:r>
      <w:r>
        <w:rPr>
          <w:color w:val="008000"/>
          <w:lang w:val="en-US"/>
        </w:rPr>
        <w:t xml:space="preserve"> —</w:t>
      </w:r>
      <w:r>
        <w:rPr>
          <w:rFonts w:eastAsia="Times New Roman Cyr" w:cs="Times New Roman Cyr" w:ascii="Times New Roman Cyr" w:hAnsi="Times New Roman Cyr"/>
          <w:color w:val="008000"/>
        </w:rPr>
        <w:t xml:space="preserve"> это вход, но не туда. За ними есть ещё двое других ворот. Вот за этими тремя воротами и живёт Эйулала</w:t>
      </w:r>
      <w:r>
        <w:rPr>
          <w:color w:val="008000"/>
          <w:lang w:val="en-US"/>
        </w:rPr>
        <w:t xml:space="preserve"> —</w:t>
      </w:r>
      <w:r>
        <w:rPr>
          <w:rFonts w:eastAsia="Times New Roman Cyr" w:cs="Times New Roman Cyr" w:ascii="Times New Roman Cyr" w:hAnsi="Times New Roman Cyr"/>
          <w:color w:val="008000"/>
        </w:rPr>
        <w:t xml:space="preserve"> если про неё вообще можно сказать “живё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у неё был хоть раз?</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как ты себе это представляешь!</w:t>
      </w:r>
      <w:r>
        <w:rPr>
          <w:color w:val="008000"/>
          <w:lang w:val="en-US"/>
        </w:rPr>
        <w:t xml:space="preserve"> —</w:t>
      </w:r>
      <w:r>
        <w:rPr>
          <w:rFonts w:eastAsia="Times New Roman Cyr" w:cs="Times New Roman Cyr" w:ascii="Times New Roman Cyr" w:hAnsi="Times New Roman Cyr"/>
          <w:color w:val="008000"/>
        </w:rPr>
        <w:t xml:space="preserve"> снова вспыхнул Энгивук.</w:t>
      </w:r>
      <w:r>
        <w:rPr>
          <w:color w:val="008000"/>
          <w:lang w:val="en-US"/>
        </w:rPr>
        <w:t xml:space="preserve"> —</w:t>
      </w:r>
      <w:r>
        <w:rPr>
          <w:rFonts w:eastAsia="Times New Roman Cyr" w:cs="Times New Roman Cyr" w:ascii="Times New Roman Cyr" w:hAnsi="Times New Roman Cyr"/>
          <w:color w:val="008000"/>
        </w:rPr>
        <w:t xml:space="preserve"> Я ведь ученый. Я работаю только научными методами ! Я собираю все данные, все свидетельства тех, кто там побывал. Опрашиваю, конечно, только тех, кто вернулся. Я занят очень важной работой! И рисковать собой не имею пра</w:t>
        <w:softHyphen/>
        <w:t>ва. Это было бы губительно для моей научной деятель</w:t>
        <w:softHyphen/>
        <w:t>ност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нимаю.</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А что ты мне мо</w:t>
        <w:softHyphen/>
        <w:t>жешь сказать об этих трех воротах?</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нгивук встал, заложил руки за спину и стал ходить взад и вперёд.</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ервые ворота называются Ворота Великой Загад</w:t>
        <w:softHyphen/>
        <w:t>ки. Вторые</w:t>
      </w:r>
      <w:r>
        <w:rPr>
          <w:color w:val="008000"/>
          <w:lang w:val="en-US"/>
        </w:rPr>
        <w:t xml:space="preserve"> - </w:t>
      </w:r>
      <w:r>
        <w:rPr>
          <w:rFonts w:eastAsia="Times New Roman Cyr" w:cs="Times New Roman Cyr" w:ascii="Times New Roman Cyr" w:hAnsi="Times New Roman Cyr"/>
          <w:color w:val="008000"/>
        </w:rPr>
        <w:t>Ворота Волшебного Зеркала. Третьи</w:t>
      </w:r>
      <w:r>
        <w:rPr>
          <w:color w:val="008000"/>
          <w:lang w:val="en-US"/>
        </w:rPr>
        <w:t xml:space="preserve"> — </w:t>
      </w:r>
      <w:r>
        <w:rPr>
          <w:rFonts w:eastAsia="Times New Roman Cyr" w:cs="Times New Roman Cyr" w:ascii="Times New Roman Cyr" w:hAnsi="Times New Roman Cyr"/>
          <w:color w:val="008000"/>
        </w:rPr>
        <w:t>Ворота  Без Ключ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транно,</w:t>
      </w:r>
      <w:r>
        <w:rPr>
          <w:color w:val="008000"/>
          <w:lang w:val="en-US"/>
        </w:rPr>
        <w:t xml:space="preserve"> —</w:t>
      </w:r>
      <w:r>
        <w:rPr>
          <w:rFonts w:eastAsia="Times New Roman Cyr" w:cs="Times New Roman Cyr" w:ascii="Times New Roman Cyr" w:hAnsi="Times New Roman Cyr"/>
          <w:color w:val="008000"/>
        </w:rPr>
        <w:t xml:space="preserve"> прервал его Атрейо.</w:t>
      </w:r>
      <w:r>
        <w:rPr>
          <w:color w:val="008000"/>
          <w:lang w:val="en-US"/>
        </w:rPr>
        <w:t xml:space="preserve"> —</w:t>
      </w:r>
      <w:r>
        <w:rPr>
          <w:rFonts w:eastAsia="Times New Roman Cyr" w:cs="Times New Roman Cyr" w:ascii="Times New Roman Cyr" w:hAnsi="Times New Roman Cyr"/>
          <w:color w:val="008000"/>
        </w:rPr>
        <w:t xml:space="preserve"> Насколько мне удалось заметить, за колоннами первых ворот раскину</w:t>
        <w:softHyphen/>
        <w:t>лась голая равнина. Где же остальные ворот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молчи, юноша!</w:t>
      </w:r>
      <w:r>
        <w:rPr>
          <w:color w:val="008000"/>
          <w:lang w:val="en-US"/>
        </w:rPr>
        <w:t xml:space="preserve"> —</w:t>
      </w:r>
      <w:r>
        <w:rPr>
          <w:rFonts w:eastAsia="Times New Roman Cyr" w:cs="Times New Roman Cyr" w:ascii="Times New Roman Cyr" w:hAnsi="Times New Roman Cyr"/>
          <w:color w:val="008000"/>
        </w:rPr>
        <w:t xml:space="preserve"> одернул его гном</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Если будешь меня всё время перебивать, я ничего тебе не объясню. Всё здесь очень сложно. Дело вот в чем: вто</w:t>
        <w:softHyphen/>
        <w:t>рые ворота появляются только тогда, когда пройдешь первые. А третьи</w:t>
      </w:r>
      <w:r>
        <w:rPr>
          <w:color w:val="008000"/>
          <w:lang w:val="en-US"/>
        </w:rPr>
        <w:t xml:space="preserve"> —</w:t>
      </w:r>
      <w:r>
        <w:rPr>
          <w:rFonts w:eastAsia="Times New Roman Cyr" w:cs="Times New Roman Cyr" w:ascii="Times New Roman Cyr" w:hAnsi="Times New Roman Cyr"/>
          <w:color w:val="008000"/>
        </w:rPr>
        <w:t xml:space="preserve"> после того, как минуешь вторые. А Эйулалу можно увидеть, только если пройдешь через третьи ворота. Само по себе это просто не существует. Вообще ничего нет, понимаеш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ивнул и заставил себя промолчать, боясь снова рассердить гном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ервые ворота. Ворота Великой Загадки, ты ви</w:t>
        <w:softHyphen/>
        <w:t>дел в мою подзорную трубу. И обоих сфинксов тоже видел. Эти ворота, само собой разумеется, всегда от</w:t>
        <w:softHyphen/>
        <w:t>крыты: у них ведь нет створок. Но, тем не менее, пройти через них никто не может, если только,</w:t>
      </w:r>
      <w:r>
        <w:rPr>
          <w:color w:val="008000"/>
          <w:lang w:val="en-US"/>
        </w:rPr>
        <w:t xml:space="preserve"> —</w:t>
      </w:r>
      <w:r>
        <w:rPr>
          <w:rFonts w:eastAsia="Times New Roman Cyr" w:cs="Times New Roman Cyr" w:ascii="Times New Roman Cyr" w:hAnsi="Times New Roman Cyr"/>
          <w:color w:val="008000"/>
        </w:rPr>
        <w:t xml:space="preserve"> Энгивук поднял свой крошечный указательный палец,</w:t>
      </w:r>
      <w:r>
        <w:rPr>
          <w:color w:val="008000"/>
          <w:lang w:val="en-US"/>
        </w:rPr>
        <w:t xml:space="preserve"> —</w:t>
      </w:r>
      <w:r>
        <w:rPr>
          <w:rFonts w:eastAsia="Times New Roman Cyr" w:cs="Times New Roman Cyr" w:ascii="Times New Roman Cyr" w:hAnsi="Times New Roman Cyr"/>
          <w:color w:val="008000"/>
        </w:rPr>
        <w:t xml:space="preserve"> если только сторожевые сфинксы почему-либо не зажмурят</w:t>
        <w:softHyphen/>
        <w:t>ся в этот миг. И знаешь, в чем тут дело?.. Взгляд у них совсем иной, нежели взгляд любого живого суще</w:t>
        <w:softHyphen/>
        <w:t>ства. Мы с тобой, да и все другие, воспринимаем гла</w:t>
        <w:softHyphen/>
        <w:t>зами какую-то картину мира, видим окружающее та</w:t>
        <w:softHyphen/>
        <w:t>ким, как оно есть. А сфинксы ничего не видят во</w:t>
        <w:softHyphen/>
        <w:t>круг, в каком-то смысле они слепы. Зато их глаза что-то излучают. И знаешь, что именно? Все загадки мира! Поэтому они и глядят только друг на друга:   взгляд сфинкса может выдержать только сфинкс. И представь себе, мальчик, что произойдет с тем, кто осмелится попасть в точку скрещения их взглядов! Не</w:t>
        <w:softHyphen/>
        <w:t>счастный застынет и не сдвинется с места, пока не от</w:t>
        <w:softHyphen/>
        <w:t>гадает все загадки мира. Если подойдешь к каменным воротам, увидишь печальные останки этих бедолаг...</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ты ведь сказал,</w:t>
      </w:r>
      <w:r>
        <w:rPr>
          <w:color w:val="008000"/>
          <w:lang w:val="en-US"/>
        </w:rPr>
        <w:t xml:space="preserve"> —</w:t>
      </w:r>
      <w:r>
        <w:rPr>
          <w:rFonts w:eastAsia="Times New Roman Cyr" w:cs="Times New Roman Cyr" w:ascii="Times New Roman Cyr" w:hAnsi="Times New Roman Cyr"/>
          <w:color w:val="008000"/>
        </w:rPr>
        <w:t xml:space="preserve"> снова перебил его Атрейо,</w:t>
      </w:r>
      <w:r>
        <w:rPr>
          <w:color w:val="008000"/>
          <w:lang w:val="en-US"/>
        </w:rPr>
        <w:t xml:space="preserve"> — </w:t>
      </w:r>
      <w:r>
        <w:rPr>
          <w:rFonts w:eastAsia="Times New Roman Cyr" w:cs="Times New Roman Cyr" w:ascii="Times New Roman Cyr" w:hAnsi="Times New Roman Cyr"/>
          <w:color w:val="008000"/>
        </w:rPr>
        <w:t>что сфинксы иногда закрывают глаза! Должны же и они когда-нибудь спа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ть?</w:t>
      </w:r>
      <w:r>
        <w:rPr>
          <w:color w:val="008000"/>
          <w:lang w:val="en-US"/>
        </w:rPr>
        <w:t xml:space="preserve"> —</w:t>
      </w:r>
      <w:r>
        <w:rPr>
          <w:rFonts w:eastAsia="Times New Roman Cyr" w:cs="Times New Roman Cyr" w:ascii="Times New Roman Cyr" w:hAnsi="Times New Roman Cyr"/>
          <w:color w:val="008000"/>
        </w:rPr>
        <w:t xml:space="preserve"> Энгивук затрясся от смеха.</w:t>
      </w:r>
      <w:r>
        <w:rPr>
          <w:color w:val="008000"/>
          <w:lang w:val="en-US"/>
        </w:rPr>
        <w:t xml:space="preserve"> —</w:t>
      </w:r>
      <w:r>
        <w:rPr>
          <w:rFonts w:eastAsia="Times New Roman Cyr" w:cs="Times New Roman Cyr" w:ascii="Times New Roman Cyr" w:hAnsi="Times New Roman Cyr"/>
          <w:color w:val="008000"/>
        </w:rPr>
        <w:t xml:space="preserve"> Скажешь</w:t>
      </w:r>
      <w:r>
        <w:rPr>
          <w:color w:val="008000"/>
          <w:lang w:val="en-US"/>
        </w:rPr>
        <w:t xml:space="preserve"> </w:t>
      </w:r>
      <w:r>
        <w:rPr>
          <w:rFonts w:eastAsia="Times New Roman Cyr" w:cs="Times New Roman Cyr" w:ascii="Times New Roman Cyr" w:hAnsi="Times New Roman Cyr"/>
          <w:color w:val="008000"/>
        </w:rPr>
        <w:t>тоже!.. Сфинксы спят! Нет уж, дружок, поверь, сфинксы никогда не спят! Ты и в самом деле ещё не</w:t>
        <w:softHyphen/>
        <w:t>смышлёныш. И всё же твой вопрос не лишен извест</w:t>
        <w:softHyphen/>
        <w:t>ного смысла. Именно ему я и посвящаю, собственно говоря, мое исследование. Некоторых посетителей сфинксы пропускают: закрывают глаза. Но вот на воп</w:t>
        <w:softHyphen/>
        <w:t>рос, почему одному можно пройти, а другому нельзя, так и нет до сих пор ответа. Нетрудно, допустим, предположить, что сфинксы пропускают только муд</w:t>
        <w:softHyphen/>
        <w:t>рых, храбрых, добрых, а глупым, трусам и злым про</w:t>
        <w:softHyphen/>
        <w:t>хода не дают... Однако дело обстоит вовсе не так. Сколько раз я собственными глазами видел, как како</w:t>
        <w:softHyphen/>
        <w:t>му-нибудь жалкому дурачку или отпетому мерзавцу они вдруг разрешают пройти, а приличные, разумные люди месяцами ждут этой возможности и в конце концов уходят, как говорится, не солоно хлебавши. Идут ли к Оракулу те, кого гонит беда или кто пытается проско</w:t>
        <w:softHyphen/>
        <w:t>чить просто так, шутки ради,</w:t>
      </w:r>
      <w:r>
        <w:rPr>
          <w:color w:val="008000"/>
          <w:lang w:val="en-US"/>
        </w:rPr>
        <w:t xml:space="preserve"> —</w:t>
      </w:r>
      <w:r>
        <w:rPr>
          <w:rFonts w:eastAsia="Times New Roman Cyr" w:cs="Times New Roman Cyr" w:ascii="Times New Roman Cyr" w:hAnsi="Times New Roman Cyr"/>
          <w:color w:val="008000"/>
        </w:rPr>
        <w:t xml:space="preserve"> тоже не играет ника</w:t>
        <w:softHyphen/>
        <w:t>кой роли.</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что же, все твои исследования так и не приве</w:t>
        <w:softHyphen/>
        <w:t>ли ни к какому выводу?</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лаза Энгивука снова гневно сверкну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что, не слушаешь, что я говорю? Я же сказал, что до сих пор ещё никому не удалось разгадать тайну сфинксов. За эти годы я, конечно, разработал несколь</w:t>
        <w:softHyphen/>
        <w:t>ко теорий. Сперва я полагал, что поведение сфинксов определяется внешними данными смельчаков</w:t>
      </w:r>
      <w:r>
        <w:rPr>
          <w:color w:val="008000"/>
          <w:lang w:val="en-US"/>
        </w:rPr>
        <w:t xml:space="preserve"> —</w:t>
      </w:r>
      <w:r>
        <w:rPr>
          <w:rFonts w:eastAsia="Times New Roman Cyr" w:cs="Times New Roman Cyr" w:ascii="Times New Roman Cyr" w:hAnsi="Times New Roman Cyr"/>
          <w:color w:val="008000"/>
        </w:rPr>
        <w:t xml:space="preserve"> их рос</w:t>
        <w:softHyphen/>
        <w:t>том, красотой, силой, но вскоре мне пришлось от этой идеи отказаться. Потом я попытался найти какую-то цифровую закономерность, скажем, из каждых пяти со</w:t>
        <w:softHyphen/>
        <w:t>искателей они всегда исключают троих или разрешают пройти только нечетным, или, наоборот, четным, или кратным какому-то числу. Подогнать под такую схему собранные данные мне удалось, но предсказать по ней, что будет с каждым следующим смельчаком, оказалось невозможно. В конце концов, у меня сложилось впечат</w:t>
        <w:softHyphen/>
        <w:t>ление, что решение сфинксов всякий раз абсолютно произвольно и ни смысла, ни системы в этом нет</w:t>
      </w:r>
      <w:r>
        <w:rPr>
          <w:color w:val="008000"/>
          <w:lang w:val="en-US"/>
        </w:rPr>
        <w:t xml:space="preserve">. </w:t>
      </w:r>
      <w:r>
        <w:rPr>
          <w:rFonts w:eastAsia="Times New Roman Cyr" w:cs="Times New Roman Cyr" w:ascii="Times New Roman Cyr" w:hAnsi="Times New Roman Cyr"/>
          <w:color w:val="008000"/>
        </w:rPr>
        <w:t>А вот жена моя уверяет, будто такой вывод свидетель</w:t>
        <w:softHyphen/>
        <w:t>ствует об отсутствии фантазии, о полной моей бездар</w:t>
        <w:softHyphen/>
        <w:t>ности. И что он глубоко антинаучны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пять ты мелешь свой вздор?</w:t>
      </w:r>
      <w:r>
        <w:rPr>
          <w:color w:val="008000"/>
          <w:lang w:val="en-US"/>
        </w:rPr>
        <w:t xml:space="preserve"> —</w:t>
      </w:r>
      <w:r>
        <w:rPr>
          <w:rFonts w:eastAsia="Times New Roman Cyr" w:cs="Times New Roman Cyr" w:ascii="Times New Roman Cyr" w:hAnsi="Times New Roman Cyr"/>
          <w:color w:val="008000"/>
        </w:rPr>
        <w:t xml:space="preserve"> раздался из пе</w:t>
        <w:softHyphen/>
        <w:t>щеры голос Ургулы.</w:t>
      </w:r>
      <w:r>
        <w:rPr>
          <w:color w:val="008000"/>
          <w:lang w:val="en-US"/>
        </w:rPr>
        <w:t xml:space="preserve"> —</w:t>
      </w:r>
      <w:r>
        <w:rPr>
          <w:rFonts w:eastAsia="Times New Roman Cyr" w:cs="Times New Roman Cyr" w:ascii="Times New Roman Cyr" w:hAnsi="Times New Roman Cyr"/>
          <w:color w:val="008000"/>
        </w:rPr>
        <w:t xml:space="preserve"> Как не стыдно! Если у тебя башка не варит, это ещё не дает тебе права отрицать великие вселенские тайны, глупец несчастны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лышишь, мальчик?</w:t>
      </w:r>
      <w:r>
        <w:rPr>
          <w:color w:val="008000"/>
          <w:lang w:val="en-US"/>
        </w:rPr>
        <w:t xml:space="preserve"> -</w:t>
      </w:r>
      <w:r>
        <w:rPr>
          <w:rFonts w:eastAsia="Times New Roman Cyr" w:cs="Times New Roman Cyr" w:ascii="Times New Roman Cyr" w:hAnsi="Times New Roman Cyr"/>
          <w:color w:val="008000"/>
        </w:rPr>
        <w:t xml:space="preserve"> И Энгивук горько вздох</w:t>
        <w:softHyphen/>
        <w:t>нул.</w:t>
      </w:r>
      <w:r>
        <w:rPr>
          <w:color w:val="008000"/>
          <w:lang w:val="en-US"/>
        </w:rPr>
        <w:t xml:space="preserve"> —</w:t>
      </w:r>
      <w:r>
        <w:rPr>
          <w:rFonts w:eastAsia="Times New Roman Cyr" w:cs="Times New Roman Cyr" w:ascii="Times New Roman Cyr" w:hAnsi="Times New Roman Cyr"/>
          <w:color w:val="008000"/>
        </w:rPr>
        <w:t xml:space="preserve"> И ведь весь ужас в том, что она прав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Знак Власти Девочки Королевы?</w:t>
      </w:r>
      <w:r>
        <w:rPr>
          <w:color w:val="008000"/>
          <w:lang w:val="en-US"/>
        </w:rPr>
        <w:t xml:space="preserve"> —</w:t>
      </w:r>
      <w:r>
        <w:rPr>
          <w:rFonts w:eastAsia="Times New Roman Cyr" w:cs="Times New Roman Cyr" w:ascii="Times New Roman Cyr" w:hAnsi="Times New Roman Cyr"/>
          <w:color w:val="008000"/>
        </w:rPr>
        <w:t xml:space="preserve"> спросил Атрейо.</w:t>
      </w:r>
      <w:r>
        <w:rPr>
          <w:color w:val="008000"/>
          <w:lang w:val="en-US"/>
        </w:rPr>
        <w:t xml:space="preserve"> —</w:t>
      </w:r>
      <w:r>
        <w:rPr>
          <w:rFonts w:eastAsia="Times New Roman Cyr" w:cs="Times New Roman Cyr" w:ascii="Times New Roman Cyr" w:hAnsi="Times New Roman Cyr"/>
          <w:color w:val="008000"/>
        </w:rPr>
        <w:t xml:space="preserve"> Как ты думаешь, они посчитаются с ним? Ведь, в конце концов, сфинксы тоже существуют в Фан</w:t>
        <w:softHyphen/>
        <w:t>тази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умаю, что да,</w:t>
      </w:r>
      <w:r>
        <w:rPr>
          <w:color w:val="008000"/>
          <w:lang w:val="en-US"/>
        </w:rPr>
        <w:t xml:space="preserve"> —</w:t>
      </w:r>
      <w:r>
        <w:rPr>
          <w:rFonts w:eastAsia="Times New Roman Cyr" w:cs="Times New Roman Cyr" w:ascii="Times New Roman Cyr" w:hAnsi="Times New Roman Cyr"/>
          <w:color w:val="008000"/>
        </w:rPr>
        <w:t xml:space="preserve"> сказал гном и покачал своей маленькой головкой, похожей на печеное яблоко.</w:t>
      </w:r>
      <w:r>
        <w:rPr>
          <w:color w:val="008000"/>
          <w:lang w:val="en-US"/>
        </w:rPr>
        <w:t xml:space="preserve"> — </w:t>
      </w:r>
      <w:r>
        <w:rPr>
          <w:rFonts w:eastAsia="Times New Roman Cyr" w:cs="Times New Roman Cyr" w:ascii="Times New Roman Cyr" w:hAnsi="Times New Roman Cyr"/>
          <w:color w:val="008000"/>
        </w:rPr>
        <w:t>Но для этого они должны его увидеть. А ведь они ни</w:t>
        <w:softHyphen/>
        <w:t>чего не видят, хотя их взгляд и пригвоздит тебя. К то</w:t>
        <w:softHyphen/>
        <w:t>му же я не вполне уверен, что они послушны Девочке Королеве. Не исключаю, что у них больше власти, чем у неё. Не знаю, не знаю. Во всяком случае, всё это весьма таинственно и неясно...</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что же ты мне посоветуешь?</w:t>
      </w:r>
      <w:r>
        <w:rPr>
          <w:color w:val="008000"/>
          <w:lang w:val="en-US"/>
        </w:rPr>
        <w:t xml:space="preserve"> —</w:t>
      </w:r>
      <w:r>
        <w:rPr>
          <w:rFonts w:eastAsia="Times New Roman Cyr" w:cs="Times New Roman Cyr" w:ascii="Times New Roman Cyr" w:hAnsi="Times New Roman Cyr"/>
          <w:color w:val="008000"/>
        </w:rPr>
        <w:t xml:space="preserve"> настаива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бе придется поступить так, как поступают все,</w:t>
      </w:r>
      <w:r>
        <w:rPr>
          <w:color w:val="008000"/>
          <w:lang w:val="en-US"/>
        </w:rPr>
        <w:t xml:space="preserve"> —</w:t>
      </w:r>
      <w:r>
        <w:rPr>
          <w:rFonts w:eastAsia="Times New Roman Cyr" w:cs="Times New Roman Cyr" w:ascii="Times New Roman Cyr" w:hAnsi="Times New Roman Cyr"/>
          <w:color w:val="008000"/>
        </w:rPr>
        <w:t xml:space="preserve"> ответил гном.</w:t>
      </w:r>
      <w:r>
        <w:rPr>
          <w:color w:val="008000"/>
          <w:lang w:val="en-US"/>
        </w:rPr>
        <w:t xml:space="preserve"> —</w:t>
      </w:r>
      <w:r>
        <w:rPr>
          <w:rFonts w:eastAsia="Times New Roman Cyr" w:cs="Times New Roman Cyr" w:ascii="Times New Roman Cyr" w:hAnsi="Times New Roman Cyr"/>
          <w:color w:val="008000"/>
        </w:rPr>
        <w:t xml:space="preserve"> Ждать... Ждать, что они ре</w:t>
        <w:softHyphen/>
        <w:t>шат</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так и не понимая, почему...</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задумчиво кивнул.</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ут из пещеры вышла Ургула с ведерком, из кото</w:t>
        <w:softHyphen/>
        <w:t>рого шел пар, под мышкой у неё были зажаты пучки сушеных трав. Она направилась к Белому Дракону, ко</w:t>
        <w:softHyphen/>
        <w:t>торый всё ещё лежал неподвижно, погруженный в глу</w:t>
        <w:softHyphen/>
        <w:t>бокий сон. Вскарабкавшись на него, она стала менять примочки на его ранах. Огромный пациент, казалось, и не чувствует лечебных припарок. Лишь один раз он довольно крякнул и вытянулся во весь рос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аймись-ка лучше чем-нибудь полезным,</w:t>
      </w:r>
      <w:r>
        <w:rPr>
          <w:color w:val="008000"/>
          <w:lang w:val="en-US"/>
        </w:rPr>
        <w:t xml:space="preserve"> —</w:t>
      </w:r>
      <w:r>
        <w:rPr>
          <w:rFonts w:eastAsia="Times New Roman Cyr" w:cs="Times New Roman Cyr" w:ascii="Times New Roman Cyr" w:hAnsi="Times New Roman Cyr"/>
          <w:color w:val="008000"/>
        </w:rPr>
        <w:t xml:space="preserve"> бро</w:t>
        <w:softHyphen/>
        <w:t>сила старушка, опять пробегая на кухню.</w:t>
      </w:r>
      <w:r>
        <w:rPr>
          <w:color w:val="008000"/>
          <w:lang w:val="en-US"/>
        </w:rPr>
        <w:t xml:space="preserve"> —</w:t>
      </w:r>
      <w:r>
        <w:rPr>
          <w:rFonts w:eastAsia="Times New Roman Cyr" w:cs="Times New Roman Cyr" w:ascii="Times New Roman Cyr" w:hAnsi="Times New Roman Cyr"/>
          <w:color w:val="008000"/>
        </w:rPr>
        <w:t xml:space="preserve"> Ну что си</w:t>
        <w:softHyphen/>
        <w:t>деть здесь и нести околесиц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делаю весьма полезное дело,</w:t>
      </w:r>
      <w:r>
        <w:rPr>
          <w:color w:val="008000"/>
          <w:lang w:val="en-US"/>
        </w:rPr>
        <w:t xml:space="preserve"> —</w:t>
      </w:r>
      <w:r>
        <w:rPr>
          <w:rFonts w:eastAsia="Times New Roman Cyr" w:cs="Times New Roman Cyr" w:ascii="Times New Roman Cyr" w:hAnsi="Times New Roman Cyr"/>
          <w:color w:val="008000"/>
        </w:rPr>
        <w:t xml:space="preserve"> огрызнулся муж ей вдогонку,</w:t>
      </w:r>
      <w:r>
        <w:rPr>
          <w:color w:val="008000"/>
          <w:lang w:val="en-US"/>
        </w:rPr>
        <w:t xml:space="preserve"> —</w:t>
      </w:r>
      <w:r>
        <w:rPr>
          <w:rFonts w:eastAsia="Times New Roman Cyr" w:cs="Times New Roman Cyr" w:ascii="Times New Roman Cyr" w:hAnsi="Times New Roman Cyr"/>
          <w:color w:val="008000"/>
        </w:rPr>
        <w:t xml:space="preserve"> может, куда более полезное, чем ты! Но тебе этого не понять, дуреха!..</w:t>
      </w:r>
      <w:r>
        <w:rPr>
          <w:color w:val="008000"/>
          <w:lang w:val="en-US"/>
        </w:rPr>
        <w:t xml:space="preserve"> —</w:t>
      </w:r>
      <w:r>
        <w:rPr>
          <w:rFonts w:eastAsia="Times New Roman Cyr" w:cs="Times New Roman Cyr" w:ascii="Times New Roman Cyr" w:hAnsi="Times New Roman Cyr"/>
          <w:color w:val="008000"/>
        </w:rPr>
        <w:t xml:space="preserve"> И добавил, обращаясь к Атрейо:</w:t>
      </w:r>
      <w:r>
        <w:rPr>
          <w:color w:val="008000"/>
          <w:lang w:val="en-US"/>
        </w:rPr>
        <w:t xml:space="preserve"> —</w:t>
      </w:r>
      <w:r>
        <w:rPr>
          <w:rFonts w:eastAsia="Times New Roman Cyr" w:cs="Times New Roman Cyr" w:ascii="Times New Roman Cyr" w:hAnsi="Times New Roman Cyr"/>
          <w:color w:val="008000"/>
        </w:rPr>
        <w:t xml:space="preserve"> Только о практических вещах и думает. Для глобальных проблем у неё, увы, не хватает широты ума.</w:t>
      </w:r>
    </w:p>
    <w:p>
      <w:pPr>
        <w:pStyle w:val="Normal"/>
        <w:numPr>
          <w:ilvl w:val="0"/>
          <w:numId w:val="0"/>
        </w:numPr>
        <w:spacing w:before="24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шенные часы пробили три.</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Если отец поначалу и не обратил внимания на то, что Бастиан не вернулся домой, то теперь-то уж он наверняка это заметил. Или нет? А что, если он волнуется и отпра</w:t>
        <w:softHyphen/>
        <w:t>вился его искать?.. А вдруг он уже сообщил в полицейский участок?.. И дело кончится тем, что по радио будут пере</w:t>
        <w:softHyphen/>
        <w:t>давать его приметы. У Бастиана снова засосало под ло</w:t>
        <w:softHyphen/>
        <w:t>жечкой.</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И если всё это так, где они будут его искать? В школе? Может, даже здесь, на чердаке?</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Хорошо ли он запер за собой дверь, когда вернулся из туалета? Он точно этого не помнил и потому встал, чтобы проверить. Дверь была заперта и закрыта на задвижку.</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Тем временем уже начало смеркаться. Свет, проникав</w:t>
        <w:softHyphen/>
        <w:t>ший сквозь чердачное окно, заметно потускнел.</w:t>
      </w:r>
    </w:p>
    <w:p>
      <w:pPr>
        <w:pStyle w:val="Normal"/>
        <w:numPr>
          <w:ilvl w:val="0"/>
          <w:numId w:val="0"/>
        </w:numPr>
        <w:ind w:right="-49" w:hanging="0"/>
        <w:jc w:val="both"/>
        <w:rPr/>
      </w:pPr>
      <w:r>
        <w:rPr>
          <w:rFonts w:eastAsia="Times New Roman Cyr" w:cs="Times New Roman Cyr" w:ascii="Times New Roman Cyr" w:hAnsi="Times New Roman Cyr"/>
          <w:color w:val="FF0000"/>
        </w:rPr>
        <w:t>Чтобы успокоиться. Бастиан немного побегал по черда</w:t>
        <w:softHyphen/>
        <w:t>ку. При этом он обнаружил кучу вещей, которые не имели решительно никакого отношения к школе, но почему-то здесь находились. Например, старинный разбитый граммо</w:t>
        <w:softHyphen/>
        <w:t>фон с трубой</w:t>
      </w:r>
      <w:r>
        <w:rPr>
          <w:color w:val="FF0000"/>
          <w:lang w:val="en-US"/>
        </w:rPr>
        <w:t xml:space="preserve"> —</w:t>
      </w:r>
      <w:r>
        <w:rPr>
          <w:rFonts w:eastAsia="Times New Roman Cyr" w:cs="Times New Roman Cyr" w:ascii="Times New Roman Cyr" w:hAnsi="Times New Roman Cyr"/>
          <w:color w:val="FF0000"/>
        </w:rPr>
        <w:t xml:space="preserve"> кто знает, когда и кто его сюда принес? В одном углу стояли какие-то картины в золоченых рамах с отбитой лепниной, на них уже почти ничего нельзя было разглядеть, но кое-где из темного фона проступали, мер</w:t>
        <w:softHyphen/>
        <w:t>цая, бледные лица со строгими глазами. Был тут и покры</w:t>
        <w:softHyphen/>
        <w:t>тый ржавчиной посеребренный подсвечник, в котором ещё торчали огарки свечей с бородками оплывшего воска.</w:t>
      </w:r>
    </w:p>
    <w:p>
      <w:pPr>
        <w:pStyle w:val="Normal"/>
        <w:numPr>
          <w:ilvl w:val="0"/>
          <w:numId w:val="0"/>
        </w:numPr>
        <w:ind w:right="-49" w:hanging="0"/>
        <w:jc w:val="both"/>
        <w:rPr/>
      </w:pPr>
      <w:r>
        <w:rPr>
          <w:rFonts w:eastAsia="Times New Roman Cyr" w:cs="Times New Roman Cyr" w:ascii="Times New Roman Cyr" w:hAnsi="Times New Roman Cyr"/>
          <w:color w:val="FF0000"/>
        </w:rPr>
        <w:t>Вдруг</w:t>
      </w:r>
      <w:r>
        <w:rPr>
          <w:color w:val="FF0000"/>
          <w:lang w:val="en-US"/>
        </w:rPr>
        <w:t xml:space="preserve"> —</w:t>
      </w:r>
      <w:r>
        <w:rPr>
          <w:rFonts w:eastAsia="Times New Roman Cyr" w:cs="Times New Roman Cyr" w:ascii="Times New Roman Cyr" w:hAnsi="Times New Roman Cyr"/>
          <w:color w:val="FF0000"/>
        </w:rPr>
        <w:t xml:space="preserve"> Бастиан чуть не умер от страха</w:t>
      </w:r>
      <w:r>
        <w:rPr>
          <w:color w:val="FF0000"/>
          <w:lang w:val="en-US"/>
        </w:rPr>
        <w:t xml:space="preserve"> —</w:t>
      </w:r>
      <w:r>
        <w:rPr>
          <w:rFonts w:eastAsia="Times New Roman Cyr" w:cs="Times New Roman Cyr" w:ascii="Times New Roman Cyr" w:hAnsi="Times New Roman Cyr"/>
          <w:color w:val="FF0000"/>
        </w:rPr>
        <w:t xml:space="preserve"> в дальнем углу он увидел какую-то движущуюся фигуру. Он не сразу сообразил, что там стоит большое, мутное, запыленное зеркало, в котором нечетко отражается он сам. Потом он подошел поближе к зеркалу и долго себя разглядывал. Да что и говорить, красавцем его уж никак не назовешь</w:t>
      </w:r>
      <w:r>
        <w:rPr>
          <w:color w:val="FF0000"/>
          <w:lang w:val="en-US"/>
        </w:rPr>
        <w:t xml:space="preserve"> — </w:t>
      </w:r>
      <w:r>
        <w:rPr>
          <w:rFonts w:eastAsia="Times New Roman Cyr" w:cs="Times New Roman Cyr" w:ascii="Times New Roman Cyr" w:hAnsi="Times New Roman Cyr"/>
          <w:color w:val="FF0000"/>
        </w:rPr>
        <w:t>полное, бледное, как мел, лицо, ноги кривые... Бастиан мед</w:t>
        <w:softHyphen/>
        <w:t>ленно покачал головой и произнес вслух:</w:t>
      </w:r>
    </w:p>
    <w:p>
      <w:pPr>
        <w:pStyle w:val="FR1"/>
        <w:numPr>
          <w:ilvl w:val="0"/>
          <w:numId w:val="0"/>
        </w:numPr>
        <w:ind w:right="-49" w:hanging="0"/>
        <w:rPr>
          <w:rFonts w:ascii="Times New Roman Cyr" w:hAnsi="Times New Roman Cyr" w:eastAsia="Times New Roman Cyr" w:cs="Times New Roman Cyr"/>
          <w:color w:val="FF0000"/>
          <w:sz w:val="20"/>
          <w:szCs w:val="20"/>
        </w:rPr>
      </w:pPr>
      <w:r>
        <w:rPr>
          <w:rFonts w:eastAsia="Times New Roman Cyr" w:cs="Times New Roman Cyr" w:ascii="Times New Roman Cyr" w:hAnsi="Times New Roman Cyr"/>
          <w:color w:val="FF0000"/>
          <w:sz w:val="20"/>
          <w:szCs w:val="20"/>
        </w:rPr>
        <w:t xml:space="preserve">— </w:t>
      </w:r>
      <w:r>
        <w:rPr>
          <w:rFonts w:eastAsia="Times New Roman Cyr" w:cs="Times New Roman Cyr" w:ascii="Times New Roman Cyr" w:hAnsi="Times New Roman Cyr"/>
          <w:color w:val="FF0000"/>
          <w:sz w:val="20"/>
          <w:szCs w:val="20"/>
        </w:rPr>
        <w:t>Нет!</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Потом он снова уселся на мат. Теперь, чтобы читать, приходилось держать книгу прямо перед глазами.</w:t>
      </w:r>
    </w:p>
    <w:p>
      <w:pPr>
        <w:pStyle w:val="Normal"/>
        <w:numPr>
          <w:ilvl w:val="0"/>
          <w:numId w:val="0"/>
        </w:numPr>
        <w:spacing w:before="14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 чем же мы остановились?</w:t>
      </w:r>
      <w:r>
        <w:rPr>
          <w:color w:val="008000"/>
          <w:lang w:val="en-US"/>
        </w:rPr>
        <w:t xml:space="preserve"> —</w:t>
      </w:r>
      <w:r>
        <w:rPr>
          <w:rFonts w:eastAsia="Times New Roman Cyr" w:cs="Times New Roman Cyr" w:ascii="Times New Roman Cyr" w:hAnsi="Times New Roman Cyr"/>
          <w:color w:val="008000"/>
        </w:rPr>
        <w:t xml:space="preserve"> спросил Энгивук.</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 Воротах Великой Загадк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рно! Допустим, тебе удалось через них пройти. И тогда</w:t>
      </w:r>
      <w:r>
        <w:rPr>
          <w:color w:val="008000"/>
          <w:lang w:val="en-US"/>
        </w:rPr>
        <w:t xml:space="preserve"> —</w:t>
      </w:r>
      <w:r>
        <w:rPr>
          <w:rFonts w:eastAsia="Times New Roman Cyr" w:cs="Times New Roman Cyr" w:ascii="Times New Roman Cyr" w:hAnsi="Times New Roman Cyr"/>
          <w:color w:val="008000"/>
        </w:rPr>
        <w:t xml:space="preserve"> заметь, только тогда</w:t>
      </w:r>
      <w:r>
        <w:rPr>
          <w:color w:val="008000"/>
          <w:lang w:val="en-US"/>
        </w:rPr>
        <w:t xml:space="preserve"> —</w:t>
      </w:r>
      <w:r>
        <w:rPr>
          <w:rFonts w:eastAsia="Times New Roman Cyr" w:cs="Times New Roman Cyr" w:ascii="Times New Roman Cyr" w:hAnsi="Times New Roman Cyr"/>
          <w:color w:val="008000"/>
        </w:rPr>
        <w:t xml:space="preserve"> ты увидишь вторые ворота: Ворота Волшебного Зеркала. О них, как ты уже понял, я тебе ничего не могу поведать из личных наблюдений, лишь то, что мне удалось почерпнуть из рассказов других. Про эти ворота можно с равным ус</w:t>
        <w:softHyphen/>
        <w:t>пехом сказать, что они заперты и что они открыты. Дико звучит, не правда ли? Можно сформулировать точнее: они не заперты, но и не открыты. Впрочем, и это звучит достаточно дико. Короче, речь идет о боль</w:t>
        <w:softHyphen/>
        <w:t>шом зеркале или о чем-то вроде зеркала, хотя оно и не из стекла, и не из металла. А из чего оно, мне никто не смог толком объяснить. Одним словом, надо стать перед ним, и тогда видишь себя</w:t>
      </w:r>
      <w:r>
        <w:rPr>
          <w:color w:val="008000"/>
          <w:lang w:val="en-US"/>
        </w:rPr>
        <w:t xml:space="preserve"> —</w:t>
      </w:r>
      <w:r>
        <w:rPr>
          <w:rFonts w:eastAsia="Times New Roman Cyr" w:cs="Times New Roman Cyr" w:ascii="Times New Roman Cyr" w:hAnsi="Times New Roman Cyr"/>
          <w:color w:val="008000"/>
        </w:rPr>
        <w:t xml:space="preserve"> но, конечно, со</w:t>
        <w:softHyphen/>
        <w:t>всем не так, как в обычном зеркале. Видишь не свой внешний облик, а свою истинную внутреннюю сущ</w:t>
        <w:softHyphen/>
        <w:t>ность, какая она есть на самом деле. Кто хочет про</w:t>
        <w:softHyphen/>
        <w:t>никнуть сквозь него, должен</w:t>
      </w:r>
      <w:r>
        <w:rPr>
          <w:color w:val="008000"/>
          <w:lang w:val="en-US"/>
        </w:rPr>
        <w:t xml:space="preserve"> —</w:t>
      </w:r>
      <w:r>
        <w:rPr>
          <w:rFonts w:eastAsia="Times New Roman Cyr" w:cs="Times New Roman Cyr" w:ascii="Times New Roman Cyr" w:hAnsi="Times New Roman Cyr"/>
          <w:color w:val="008000"/>
        </w:rPr>
        <w:t xml:space="preserve"> попробую выразить это так,</w:t>
      </w:r>
      <w:r>
        <w:rPr>
          <w:color w:val="008000"/>
          <w:lang w:val="en-US"/>
        </w:rPr>
        <w:t xml:space="preserve"> —</w:t>
      </w:r>
      <w:r>
        <w:rPr>
          <w:rFonts w:eastAsia="Times New Roman Cyr" w:cs="Times New Roman Cyr" w:ascii="Times New Roman Cyr" w:hAnsi="Times New Roman Cyr"/>
          <w:color w:val="008000"/>
        </w:rPr>
        <w:t xml:space="preserve"> должен постичь свою су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 всяком случае,</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в Ворота Волшебного Зеркала, видно, куда легче пройти, чем в  первые.</w:t>
      </w:r>
    </w:p>
    <w:p>
      <w:pPr>
        <w:pStyle w:val="Normal"/>
        <w:numPr>
          <w:ilvl w:val="0"/>
          <w:numId w:val="2"/>
        </w:numPr>
        <w:tabs>
          <w:tab w:val="clear" w:pos="720"/>
          <w:tab w:val="left" w:pos="0" w:leader="none"/>
        </w:tabs>
        <w:ind w:left="720" w:right="-49" w:hanging="720"/>
        <w:jc w:val="both"/>
        <w:rPr/>
      </w:pPr>
      <w:r>
        <w:rPr>
          <w:rFonts w:eastAsia="Times New Roman Cyr" w:cs="Times New Roman Cyr" w:ascii="Times New Roman Cyr" w:hAnsi="Times New Roman Cyr"/>
          <w:color w:val="008000"/>
        </w:rPr>
        <w:t>А вот ты и ошибся!</w:t>
      </w:r>
      <w:r>
        <w:rPr>
          <w:color w:val="008000"/>
          <w:lang w:val="en-US"/>
        </w:rPr>
        <w:t xml:space="preserve"> -</w:t>
      </w:r>
      <w:r>
        <w:rPr>
          <w:rFonts w:eastAsia="Times New Roman Cyr" w:cs="Times New Roman Cyr" w:ascii="Times New Roman Cyr" w:hAnsi="Times New Roman Cyr"/>
          <w:color w:val="008000"/>
        </w:rPr>
        <w:t xml:space="preserve"> воскликнул Энгивук и снова стал в волнении шагать взад и вперёд.</w:t>
      </w:r>
      <w:r>
        <w:rPr>
          <w:color w:val="008000"/>
          <w:lang w:val="en-US"/>
        </w:rPr>
        <w:t xml:space="preserve"> —</w:t>
      </w:r>
      <w:r>
        <w:rPr>
          <w:rFonts w:eastAsia="Times New Roman Cyr" w:cs="Times New Roman Cyr" w:ascii="Times New Roman Cyr" w:hAnsi="Times New Roman Cyr"/>
          <w:color w:val="008000"/>
        </w:rPr>
        <w:t xml:space="preserve"> Очень сильно ошибся, мой друг! Я слышал, что именно те посетители, которые считали себя вполне безупречны</w:t>
        <w:softHyphen/>
        <w:t>ми, в ужасе, с криком убегали от чудищ, которые, ухмыляясь, пялили на них зенки из этого зеркала.</w:t>
      </w:r>
      <w:r>
        <w:rPr>
          <w:color w:val="008000"/>
        </w:rPr>
        <w:t xml:space="preserve">  </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которых бедняг нам даже приходилось очень долго ле</w:t>
        <w:softHyphen/>
        <w:t>чить, прежде чем они смогли пуститься в обратный путь.</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м!</w:t>
      </w:r>
      <w:r>
        <w:rPr>
          <w:color w:val="008000"/>
          <w:lang w:val="en-US"/>
        </w:rPr>
        <w:t xml:space="preserve"> —</w:t>
      </w:r>
      <w:r>
        <w:rPr>
          <w:rFonts w:eastAsia="Times New Roman Cyr" w:cs="Times New Roman Cyr" w:ascii="Times New Roman Cyr" w:hAnsi="Times New Roman Cyr"/>
          <w:color w:val="008000"/>
        </w:rPr>
        <w:t xml:space="preserve"> проворчала Ургула, которая как раз про</w:t>
        <w:softHyphen/>
        <w:t>ходила мимо с ещё одним ведерком целебного отва</w:t>
        <w:softHyphen/>
        <w:t>ра.</w:t>
      </w:r>
      <w:r>
        <w:rPr>
          <w:color w:val="008000"/>
          <w:lang w:val="en-US"/>
        </w:rPr>
        <w:t xml:space="preserve"> —</w:t>
      </w:r>
      <w:r>
        <w:rPr>
          <w:rFonts w:eastAsia="Times New Roman Cyr" w:cs="Times New Roman Cyr" w:ascii="Times New Roman Cyr" w:hAnsi="Times New Roman Cyr"/>
          <w:color w:val="008000"/>
        </w:rPr>
        <w:t xml:space="preserve"> Всё “нам” да “нам”. Интересно, кого это ты  ле</w:t>
        <w:softHyphen/>
        <w:t>чил?</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ответ Энгивук только махнул рук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ыли и такие,</w:t>
      </w:r>
      <w:r>
        <w:rPr>
          <w:color w:val="008000"/>
          <w:lang w:val="en-US"/>
        </w:rPr>
        <w:t xml:space="preserve"> —</w:t>
      </w:r>
      <w:r>
        <w:rPr>
          <w:rFonts w:eastAsia="Times New Roman Cyr" w:cs="Times New Roman Cyr" w:ascii="Times New Roman Cyr" w:hAnsi="Times New Roman Cyr"/>
          <w:color w:val="008000"/>
        </w:rPr>
        <w:t xml:space="preserve"> продолжал он свой рассказ,</w:t>
      </w:r>
      <w:r>
        <w:rPr>
          <w:color w:val="008000"/>
          <w:lang w:val="en-US"/>
        </w:rPr>
        <w:t xml:space="preserve"> — </w:t>
      </w:r>
      <w:r>
        <w:rPr>
          <w:rFonts w:eastAsia="Times New Roman Cyr" w:cs="Times New Roman Cyr" w:ascii="Times New Roman Cyr" w:hAnsi="Times New Roman Cyr"/>
          <w:color w:val="008000"/>
        </w:rPr>
        <w:t>что хоть и видели в зеркале нечто совершенно ужасное, всё же набрались мужества через него пройти. Но даже тем, у кого изображение было не таким уж удручаю</w:t>
        <w:softHyphen/>
        <w:t>щим, приходилось преодолевать себя. Однако здесь трудно обобщать. В каждом случае всё было по-друго</w:t>
        <w:softHyphen/>
        <w:t>м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понял,</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но пройти через это Волшебное Зеркало всё же возмож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подтвердил гном,</w:t>
      </w:r>
      <w:r>
        <w:rPr>
          <w:color w:val="008000"/>
          <w:lang w:val="en-US"/>
        </w:rPr>
        <w:t xml:space="preserve"> —</w:t>
      </w:r>
      <w:r>
        <w:rPr>
          <w:rFonts w:eastAsia="Times New Roman Cyr" w:cs="Times New Roman Cyr" w:ascii="Times New Roman Cyr" w:hAnsi="Times New Roman Cyr"/>
          <w:color w:val="008000"/>
        </w:rPr>
        <w:t xml:space="preserve"> конечно, возможно, иначе оно не было бы воротами. Ведь так? Логич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если его обойти стороной?</w:t>
      </w:r>
      <w:r>
        <w:rPr>
          <w:color w:val="008000"/>
          <w:lang w:val="en-US"/>
        </w:rPr>
        <w:t xml:space="preserve"> —</w:t>
      </w:r>
      <w:r>
        <w:rPr>
          <w:rFonts w:eastAsia="Times New Roman Cyr" w:cs="Times New Roman Cyr" w:ascii="Times New Roman Cyr" w:hAnsi="Times New Roman Cyr"/>
          <w:color w:val="008000"/>
        </w:rPr>
        <w:t xml:space="preserve"> спросил Атрейо.</w:t>
      </w:r>
      <w:r>
        <w:rPr>
          <w:color w:val="008000"/>
          <w:lang w:val="en-US"/>
        </w:rPr>
        <w:t xml:space="preserve"> — </w:t>
      </w:r>
      <w:r>
        <w:rPr>
          <w:rFonts w:eastAsia="Times New Roman Cyr" w:cs="Times New Roman Cyr" w:ascii="Times New Roman Cyr" w:hAnsi="Times New Roman Cyr"/>
          <w:color w:val="008000"/>
        </w:rPr>
        <w:t>Или этого нельзя сдел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нельзя? Конечно, можно!</w:t>
      </w:r>
      <w:r>
        <w:rPr>
          <w:color w:val="008000"/>
          <w:lang w:val="en-US"/>
        </w:rPr>
        <w:t xml:space="preserve"> —</w:t>
      </w:r>
      <w:r>
        <w:rPr>
          <w:rFonts w:eastAsia="Times New Roman Cyr" w:cs="Times New Roman Cyr" w:ascii="Times New Roman Cyr" w:hAnsi="Times New Roman Cyr"/>
          <w:color w:val="008000"/>
        </w:rPr>
        <w:t xml:space="preserve"> сказал гном.</w:t>
      </w:r>
      <w:r>
        <w:rPr>
          <w:color w:val="008000"/>
          <w:lang w:val="en-US"/>
        </w:rPr>
        <w:t xml:space="preserve"> —</w:t>
      </w:r>
      <w:r>
        <w:rPr>
          <w:rFonts w:eastAsia="Times New Roman Cyr" w:cs="Times New Roman Cyr" w:ascii="Times New Roman Cyr" w:hAnsi="Times New Roman Cyr"/>
          <w:color w:val="008000"/>
        </w:rPr>
        <w:t xml:space="preserve"> Но тогда не увидишь третьих ворот. Они появ</w:t>
        <w:softHyphen/>
        <w:t>ляются только после того, как пройдешь через вторые. Сколько раз тебе это повторя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собой представляют третьи ворот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тут-то и есть самая закавыка. Ворота Без Ключа заперты, вот ведь в чем дело. Заперты, и всё тут! Там нет ни ручки, ни щеколды, ни замочной скважины, решительно ничего! По моей теории эти ворота, непонятно как закрывающиеся, имеют лишь одну створку, сделанную из фантастического селена</w:t>
      </w:r>
      <w:r>
        <w:rPr>
          <w:color w:val="008000"/>
          <w:lang w:val="en-US"/>
        </w:rPr>
        <w:t>.</w:t>
      </w:r>
      <w:r>
        <w:rPr>
          <w:rFonts w:eastAsia="Times New Roman Cyr" w:cs="Times New Roman Cyr" w:ascii="Times New Roman Cyr" w:hAnsi="Times New Roman Cyr"/>
          <w:color w:val="008000"/>
        </w:rPr>
        <w:t xml:space="preserve"> Знаешь ли ты, что нет такого инструмента, с помощью которого можно было бы разрушить, отогнуть или взорвать фантастический селен? Он не поддается реши</w:t>
        <w:softHyphen/>
        <w:t>тельно никакому воздействи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ходит, через эти ворота вообще невозможно прой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спеши, мой мальчик, не спеши! Ведь кое-кому удалось войти к Оракулу и разговаривать с Эйулалой, верно? Значит, эти ворота всё же можно отво</w:t>
        <w:softHyphen/>
        <w:t>ри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ак?</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перь слушай внимательно. Фантастический се</w:t>
        <w:softHyphen/>
        <w:t>лен подвластен только одной силе</w:t>
      </w:r>
      <w:r>
        <w:rPr>
          <w:color w:val="008000"/>
          <w:lang w:val="en-US"/>
        </w:rPr>
        <w:t xml:space="preserve"> —</w:t>
      </w:r>
      <w:r>
        <w:rPr>
          <w:rFonts w:eastAsia="Times New Roman Cyr" w:cs="Times New Roman Cyr" w:ascii="Times New Roman Cyr" w:hAnsi="Times New Roman Cyr"/>
          <w:color w:val="008000"/>
        </w:rPr>
        <w:t xml:space="preserve"> нашему желанию. Именно наше желание и делает его непроницаемым. Чем больше желаешь открыть эти ворота, тем прочнее они становятся. Но если кому-нибудь вдруг удается за</w:t>
        <w:softHyphen/>
        <w:t>быть все свои намерения и совсем ничего не хотеть, тогда они сами перед ним</w:t>
      </w:r>
      <w:r>
        <w:rPr>
          <w:color w:val="008000"/>
          <w:lang w:val="en-US"/>
        </w:rPr>
        <w:t xml:space="preserve"> —</w:t>
      </w:r>
      <w:r>
        <w:rPr>
          <w:rFonts w:eastAsia="Times New Roman Cyr" w:cs="Times New Roman Cyr" w:ascii="Times New Roman Cyr" w:hAnsi="Times New Roman Cyr"/>
          <w:color w:val="008000"/>
        </w:rPr>
        <w:t xml:space="preserve"> раз!</w:t>
      </w:r>
      <w:r>
        <w:rPr>
          <w:color w:val="008000"/>
          <w:lang w:val="en-US"/>
        </w:rPr>
        <w:t xml:space="preserve"> —</w:t>
      </w:r>
      <w:r>
        <w:rPr>
          <w:rFonts w:eastAsia="Times New Roman Cyr" w:cs="Times New Roman Cyr" w:ascii="Times New Roman Cyr" w:hAnsi="Times New Roman Cyr"/>
          <w:color w:val="008000"/>
        </w:rPr>
        <w:t xml:space="preserve"> и откроются!..</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тупил глаза и тихо сказ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это правда, то как же мне пройти через эти ворота? Разве я могу этого не хотеть? Энгивук, вздохнув, кивну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дь говорил я тебе: Ворота Без Ключа самые трудны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если бы мне это всё же удалось, я оказался бы у Южного Ораку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ответил гн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мог бы поговорить с Эйулал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ответил гном.</w:t>
      </w:r>
    </w:p>
    <w:p>
      <w:pPr>
        <w:pStyle w:val="Normal"/>
        <w:numPr>
          <w:ilvl w:val="0"/>
          <w:numId w:val="0"/>
        </w:numPr>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то это Эйулала? Что это тако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то его знает...</w:t>
      </w:r>
      <w:r>
        <w:rPr>
          <w:color w:val="008000"/>
          <w:lang w:val="en-US"/>
        </w:rPr>
        <w:t xml:space="preserve"> —</w:t>
      </w:r>
      <w:r>
        <w:rPr>
          <w:rFonts w:eastAsia="Times New Roman Cyr" w:cs="Times New Roman Cyr" w:ascii="Times New Roman Cyr" w:hAnsi="Times New Roman Cyr"/>
          <w:color w:val="008000"/>
        </w:rPr>
        <w:t xml:space="preserve"> сказал гном, и глаза его сно</w:t>
        <w:softHyphen/>
        <w:t>ва гневно вспыхнули.</w:t>
      </w:r>
      <w:r>
        <w:rPr>
          <w:color w:val="008000"/>
          <w:lang w:val="en-US"/>
        </w:rPr>
        <w:t xml:space="preserve"> —</w:t>
      </w:r>
      <w:r>
        <w:rPr>
          <w:rFonts w:eastAsia="Times New Roman Cyr" w:cs="Times New Roman Cyr" w:ascii="Times New Roman Cyr" w:hAnsi="Times New Roman Cyr"/>
          <w:color w:val="008000"/>
        </w:rPr>
        <w:t xml:space="preserve"> Ни один из тех, кто там по</w:t>
        <w:softHyphen/>
        <w:t>бывал, не пожелал мне этого сказать. Сам посуди, как может ученый довести до конца свой труд, если все хранят таинственное молчание? Тут с горя последнюю прядь волос у себя вырвешь, совсем облысеешь. Но если тебе, Атрейо, удастся дойти до конца, ведь ты мне всё расскажешь, правда, мой мальчик? Я просто по</w:t>
        <w:softHyphen/>
        <w:t>мираю от жажды знания, и никто, никто не хочет мне помочь! Прошу тебя, обещай мн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стал и посмотрел на Ворота Великой Загад</w:t>
        <w:softHyphen/>
        <w:t>ки, освещённые ярким лунным све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е могу тебе этого обещать, Энгивук,</w:t>
      </w:r>
      <w:r>
        <w:rPr>
          <w:color w:val="008000"/>
          <w:lang w:val="en-US"/>
        </w:rPr>
        <w:t xml:space="preserve"> -</w:t>
      </w:r>
      <w:r>
        <w:rPr>
          <w:rFonts w:eastAsia="Times New Roman Cyr" w:cs="Times New Roman Cyr" w:ascii="Times New Roman Cyr" w:hAnsi="Times New Roman Cyr"/>
          <w:color w:val="008000"/>
        </w:rPr>
        <w:t xml:space="preserve"> сказал он тихо,</w:t>
      </w:r>
      <w:r>
        <w:rPr>
          <w:color w:val="008000"/>
          <w:lang w:val="en-US"/>
        </w:rPr>
        <w:t xml:space="preserve"> -</w:t>
      </w:r>
      <w:r>
        <w:rPr>
          <w:rFonts w:eastAsia="Times New Roman Cyr" w:cs="Times New Roman Cyr" w:ascii="Times New Roman Cyr" w:hAnsi="Times New Roman Cyr"/>
          <w:color w:val="008000"/>
        </w:rPr>
        <w:t xml:space="preserve"> хотя мне бы очень хотелось хоть чем-то тебя отблагодарить. Но раз никто не говорил тебе, что та</w:t>
        <w:softHyphen/>
        <w:t>кое Эйулала, значит, этому есть какая-то причина. И пока я её не узнаю, я не могу решить, можно ли доверить эту тайну тому, кто сам там не был.</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поскорее убирайся отсюда!</w:t>
      </w:r>
      <w:r>
        <w:rPr>
          <w:color w:val="008000"/>
          <w:lang w:val="en-US"/>
        </w:rPr>
        <w:t xml:space="preserve"> —</w:t>
      </w:r>
      <w:r>
        <w:rPr>
          <w:rFonts w:eastAsia="Times New Roman Cyr" w:cs="Times New Roman Cyr" w:ascii="Times New Roman Cyr" w:hAnsi="Times New Roman Cyr"/>
          <w:color w:val="008000"/>
        </w:rPr>
        <w:t xml:space="preserve"> вскричал гном; глаза его метали искры.</w:t>
      </w:r>
      <w:r>
        <w:rPr>
          <w:color w:val="008000"/>
          <w:lang w:val="en-US"/>
        </w:rPr>
        <w:t xml:space="preserve"> —</w:t>
      </w:r>
      <w:r>
        <w:rPr>
          <w:rFonts w:eastAsia="Times New Roman Cyr" w:cs="Times New Roman Cyr" w:ascii="Times New Roman Cyr" w:hAnsi="Times New Roman Cyr"/>
          <w:color w:val="008000"/>
        </w:rPr>
        <w:t xml:space="preserve"> Чтоб духу твоего здесь не было! Вечно натыкаешься на чёрную неблагодар</w:t>
        <w:softHyphen/>
        <w:t>ность! Жизнь свою кладешь, чтобы раскрыть тайну, столь важную для всех, но помощи ни от кого не жди! Не стоило вообще на тебя время тратит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ном побежал в пещеру, и Атрейо услышал, как в глубине её громко хлопнула двер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ргула, проходя мимо Атрейо, остановилась и сказа</w:t>
        <w:softHyphen/>
        <w:t>ла, посмеивая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принимай близко к сердцу, он вовсе не злой, мой старик, просто очень горячий. Для него это ещё одно страшное разочарование. Он ведь так носится со своим смехотворным научным исследованием. Ему хо</w:t>
        <w:softHyphen/>
        <w:t>телось бы стать тем ученым, который разгадал эту ве</w:t>
        <w:softHyphen/>
        <w:t>ликую тайну.</w:t>
      </w:r>
      <w:r>
        <w:rPr>
          <w:color w:val="008000"/>
        </w:rPr>
        <w:t xml:space="preserve"> </w:t>
      </w:r>
      <w:r>
        <w:rPr>
          <w:rFonts w:eastAsia="Times New Roman Cyr" w:cs="Times New Roman Cyr" w:ascii="Times New Roman Cyr" w:hAnsi="Times New Roman Cyr"/>
          <w:color w:val="008000"/>
        </w:rPr>
        <w:t>Шутка ли? Знаменитый гном Энгивук! Не сердись на нег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е сержусь,</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Скажи ему, что я от всего сердца благодарю его за всё, что он для меня сделал. И тебя я тоже благодарю. Если будет можно, я, конечно, всё ему расскажу. Но для этого надо, чтобы я верну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уже нас покидаешь?</w:t>
      </w:r>
      <w:r>
        <w:rPr>
          <w:color w:val="008000"/>
          <w:lang w:val="en-US"/>
        </w:rPr>
        <w:t xml:space="preserve"> —</w:t>
      </w:r>
      <w:r>
        <w:rPr>
          <w:rFonts w:eastAsia="Times New Roman Cyr" w:cs="Times New Roman Cyr" w:ascii="Times New Roman Cyr" w:hAnsi="Times New Roman Cyr"/>
          <w:color w:val="008000"/>
        </w:rPr>
        <w:t xml:space="preserve"> спросила Ургула.</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должен идти,</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нельзя терять ни минуты. Попытаюсь добраться до Оракула. Всего тебе доброго! И присмотри, пожалуйста, за Драконом Счастья.</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ошел, не оглядываясь, в сторону Ворот Вели</w:t>
        <w:softHyphen/>
        <w:t>кой Загадки.</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ргула глядела ему вслед, а когда стройный мальчик с развевающимся плащом на плечах скрылся за скала</w:t>
        <w:softHyphen/>
        <w:t>ми, она побежала за ним, крич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частья тебе, Атрейо! Счастливо!.. Но она не знала, услышал он её или нет. И зако</w:t>
        <w:softHyphen/>
        <w:t>выляла назад, в свою маленькую пещеру, бормоч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ему и в самом деле необходимо счастье. Большое счастье...</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До каменных ворот оставалось не больше пятидесяти шагов. Вблизи они оказались огромными, куда боль</w:t>
        <w:softHyphen/>
        <w:t>ше, чем представлялись ему издалека. За воротами раскинулась равнина</w:t>
      </w:r>
      <w:r>
        <w:rPr>
          <w:color w:val="008000"/>
          <w:lang w:val="en-US"/>
        </w:rPr>
        <w:t xml:space="preserve"> —</w:t>
      </w:r>
      <w:r>
        <w:rPr>
          <w:rFonts w:eastAsia="Times New Roman Cyr" w:cs="Times New Roman Cyr" w:ascii="Times New Roman Cyr" w:hAnsi="Times New Roman Cyr"/>
          <w:color w:val="008000"/>
        </w:rPr>
        <w:t xml:space="preserve"> куда ни глянь, глазу не за что зацепиться, словно глядишь в пустоту. Перед воротами и между колоннами Атрейо увидел множество черепов и скелетов</w:t>
      </w:r>
      <w:r>
        <w:rPr>
          <w:color w:val="008000"/>
          <w:lang w:val="en-US"/>
        </w:rPr>
        <w:t xml:space="preserve"> —</w:t>
      </w:r>
      <w:r>
        <w:rPr>
          <w:rFonts w:eastAsia="Times New Roman Cyr" w:cs="Times New Roman Cyr" w:ascii="Times New Roman Cyr" w:hAnsi="Times New Roman Cyr"/>
          <w:color w:val="008000"/>
        </w:rPr>
        <w:t xml:space="preserve"> останки самых разных обитателей Фанта</w:t>
        <w:softHyphen/>
        <w:t>зии, которые пытались пройти в ворота, но были наве</w:t>
        <w:softHyphen/>
        <w:t>ки пригвождены взглядом сфинксов.</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нако не это печальное зрелище остановило Атрейо, а вид самих сфинксов.</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а время Великого Поиска Атрейо открылось многое, он познал и красоту, и ужас, но до этой минуты не подозревал, что они могут быть слиты воедино, что красота может вселять ужас.</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Лунный свет, струясь, освещал двух гигантов, и, по мере того как Атрейо медленно к ним приближался, ему казалось, что они всё увеличиваются и уходят в бесконечность. У него возникло впечатление, что сфинксы уже упираются головой в луну, а выражение их лиц, обращенных друг к другу, меняется чуть ли не с каждым его шагом. В их горделиво устремленных вверх телах, а особенно в их человеческих лицах, пуль</w:t>
        <w:softHyphen/>
        <w:t>сировал ток невероятной, неведомой силы</w:t>
      </w:r>
      <w:r>
        <w:rPr>
          <w:color w:val="008000"/>
          <w:lang w:val="en-US"/>
        </w:rPr>
        <w:t xml:space="preserve"> —</w:t>
      </w:r>
      <w:r>
        <w:rPr>
          <w:rFonts w:eastAsia="Times New Roman Cyr" w:cs="Times New Roman Cyr" w:ascii="Times New Roman Cyr" w:hAnsi="Times New Roman Cyr"/>
          <w:color w:val="008000"/>
        </w:rPr>
        <w:t xml:space="preserve"> будто они не просто восседали тут, как мраморные извая</w:t>
        <w:softHyphen/>
        <w:t>ния, а в каждое мгновение могли вдруг исчезнуть и тут же возникнуть вновь. Но именно поэтому они пред</w:t>
        <w:softHyphen/>
        <w:t>ставлялись куда более реальными, чем любая непод</w:t>
        <w:softHyphen/>
        <w:t>вижная скал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тало страшно.</w:t>
      </w:r>
    </w:p>
    <w:p>
      <w:pPr>
        <w:pStyle w:val="Normal"/>
        <w:numPr>
          <w:ilvl w:val="0"/>
          <w:numId w:val="0"/>
        </w:numPr>
        <w:ind w:left="40" w:right="-49" w:hanging="0"/>
        <w:jc w:val="both"/>
        <w:rPr/>
      </w:pPr>
      <w:r>
        <w:rPr>
          <w:rFonts w:eastAsia="Times New Roman Cyr" w:cs="Times New Roman Cyr" w:ascii="Times New Roman Cyr" w:hAnsi="Times New Roman Cyr"/>
          <w:color w:val="008000"/>
        </w:rPr>
        <w:t>Но это был не страх перед угрожавшей ему опаснос</w:t>
        <w:softHyphen/>
        <w:t>тью</w:t>
      </w:r>
      <w:r>
        <w:rPr>
          <w:color w:val="008000"/>
          <w:lang w:val="en-US"/>
        </w:rPr>
        <w:t xml:space="preserve"> -</w:t>
      </w:r>
      <w:r>
        <w:rPr>
          <w:rFonts w:eastAsia="Times New Roman Cyr" w:cs="Times New Roman Cyr" w:ascii="Times New Roman Cyr" w:hAnsi="Times New Roman Cyr"/>
          <w:color w:val="008000"/>
        </w:rPr>
        <w:t xml:space="preserve"> какой-то другой, безотчетный страх овладел им вдруг. Он вовсе не думал о том, что, быть может, под взглядом сфинксов он навсегда застынет там, где сто</w:t>
        <w:softHyphen/>
        <w:t>ит... Нет, то был жуткий страх перед непостижимым, перед чем-то, что выходит за пределы возможного, пе</w:t>
        <w:softHyphen/>
        <w:t>ред реальностью нереального, превосходящего и вели</w:t>
        <w:softHyphen/>
        <w:t>колепие, и могущество, и величие. Страх этот сковы</w:t>
        <w:softHyphen/>
        <w:t>вал его, каждый шаг давался ему всё с большим тру</w:t>
        <w:softHyphen/>
        <w:t>дом, и Атрейо вдруг почудилось, что весь он заполнен холодным тяжелым свинцом.</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сё же он не остановился. Он шел, не глядя вперёд, опустив голову, медленно-медленно. Шаг за ша</w:t>
        <w:softHyphen/>
        <w:t>гом приближался он к каменным воротам. И всё силь</w:t>
        <w:softHyphen/>
        <w:t>нее страх, будто неподъемная ноша, клонил его к зем</w:t>
        <w:softHyphen/>
        <w:t>ле. Но он упрямо шел дальше. Он не знал, зажмури</w:t>
        <w:softHyphen/>
        <w:t>лись ли сфинксы. Ему нельзя было терять время. Он не знал, пропустят ли они его в ворота, или сейчас, в этот самый миг, наступит конец его Великого Поиска.</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от как раз когда Атрейо почувствовал, что уже ни</w:t>
        <w:softHyphen/>
        <w:t>каким усилием воли он больше не заставит себя пере</w:t>
        <w:softHyphen/>
        <w:t>ставить ногу, он услышал эхо своего шага, отраженное каменной аркой. И тотчас пропал давивший его страх, исчез, не оставив никакого следа. И он яв</w:t>
        <w:softHyphen/>
        <w:t>ственно ощутил, что уже никогда больше не будет его испытывать, что бы с ним ни случилось.</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днял голову и увидел, что Ворота Великой Загадки уже позади. Сфинксы пропустили его.</w:t>
      </w:r>
    </w:p>
    <w:p>
      <w:pPr>
        <w:pStyle w:val="Normal"/>
        <w:numPr>
          <w:ilvl w:val="0"/>
          <w:numId w:val="0"/>
        </w:numPr>
        <w:ind w:left="40" w:right="-49" w:hanging="0"/>
        <w:jc w:val="both"/>
        <w:rPr/>
      </w:pPr>
      <w:r>
        <w:rPr>
          <w:rFonts w:eastAsia="Times New Roman Cyr" w:cs="Times New Roman Cyr" w:ascii="Times New Roman Cyr" w:hAnsi="Times New Roman Cyr"/>
          <w:color w:val="008000"/>
        </w:rPr>
        <w:t>А в двадцати шагах от него, там, где раньше про</w:t>
        <w:softHyphen/>
        <w:t>стиралась голая равнина, возвышались Ворота Волшеб</w:t>
        <w:softHyphen/>
        <w:t>ного Зеркала. Оно было большим и круглым, словно вторая луна (настоящая всё ещё плыла в вышине, оза</w:t>
        <w:softHyphen/>
        <w:t>ряя небосвод), и отсвечивало тусклым серебром. Труд</w:t>
        <w:softHyphen/>
        <w:t>но было поверить, что ему удастся проникнуть сквозь этот гладкий металлический диск, но Атрейо двинулся к нему без колебаний. Он ожидал, что увидит в этом зеркале, как его предупредил Энгивук, леденящий душу образ</w:t>
      </w:r>
      <w:r>
        <w:rPr>
          <w:color w:val="008000"/>
        </w:rPr>
        <w:t xml:space="preserve"> </w:t>
      </w:r>
      <w:r>
        <w:rPr>
          <w:rFonts w:eastAsia="Times New Roman Cyr" w:cs="Times New Roman Cyr" w:ascii="Times New Roman Cyr" w:hAnsi="Times New Roman Cyr"/>
          <w:color w:val="008000"/>
        </w:rPr>
        <w:t>того, кто он есть на самом деле, но теперь, когда он навсегда распростился со страхом, всё это его ничуть не смущало.</w:t>
      </w:r>
    </w:p>
    <w:p>
      <w:pPr>
        <w:pStyle w:val="Normal"/>
        <w:numPr>
          <w:ilvl w:val="0"/>
          <w:numId w:val="0"/>
        </w:numPr>
        <w:ind w:right="-49" w:hanging="0"/>
        <w:jc w:val="both"/>
        <w:rPr/>
      </w:pPr>
      <w:r>
        <w:rPr>
          <w:rFonts w:eastAsia="Times New Roman Cyr" w:cs="Times New Roman Cyr" w:ascii="Times New Roman Cyr" w:hAnsi="Times New Roman Cyr"/>
          <w:color w:val="008000"/>
        </w:rPr>
        <w:t>Однако, вопреки ожиданиям, он увидел вовсе не чудище, а... Непонятно почему, он увидел вдруг тол</w:t>
        <w:softHyphen/>
        <w:t>стого бледного мальчика одних с ним лет, который, поджав ноги, сидел на спортивном мате и читал кни</w:t>
        <w:softHyphen/>
        <w:t>гу. Мальчик этот кутался в рваное серое одеяло. У не</w:t>
        <w:softHyphen/>
        <w:t>го были большие печальные глаза. А за ним в по</w:t>
        <w:softHyphen/>
        <w:t>лутьме можно было разглядеть чучела орла, совы и ли</w:t>
        <w:softHyphen/>
        <w:t>сицы. ещё дальше белело что-то вроде скелета</w:t>
      </w:r>
      <w:r>
        <w:rPr>
          <w:color w:val="008000"/>
        </w:rPr>
        <w:t>,</w:t>
      </w:r>
      <w:r>
        <w:rPr>
          <w:rFonts w:eastAsia="Times New Roman Cyr" w:cs="Times New Roman Cyr" w:ascii="Times New Roman Cyr" w:hAnsi="Times New Roman Cyr"/>
          <w:color w:val="008000"/>
        </w:rPr>
        <w:t xml:space="preserve"> но как следует разглядеть, что это такое, Атрейо не удалось.</w:t>
      </w:r>
    </w:p>
    <w:p>
      <w:pPr>
        <w:pStyle w:val="Normal"/>
        <w:numPr>
          <w:ilvl w:val="0"/>
          <w:numId w:val="0"/>
        </w:numPr>
        <w:spacing w:before="180" w:after="0"/>
        <w:ind w:right="-49" w:hanging="0"/>
        <w:jc w:val="both"/>
        <w:rPr/>
      </w:pPr>
      <w:r>
        <w:rPr>
          <w:rFonts w:eastAsia="Times New Roman Cyr" w:cs="Times New Roman Cyr" w:ascii="Times New Roman Cyr" w:hAnsi="Times New Roman Cyr"/>
          <w:color w:val="FF0000"/>
        </w:rPr>
        <w:t>Бастиан так и ахнул, когда до него дошло то, что он сейчас прочел. Ведь это был он! Описание совпадало во всех подробностях. Книга задрожала у него в руках. Нет, это уж слишком! Разве возможно, чтобы в напечатанной книге рассказывалось о том, что происходит прямо в эту минуту, и не с кем-нибудь, а с ним самим. Ведь любой че</w:t>
        <w:softHyphen/>
        <w:t>ловек прочел бы на этой странице то же самое. Тут есть только одно объяснение</w:t>
      </w:r>
      <w:r>
        <w:rPr>
          <w:color w:val="FF0000"/>
          <w:lang w:val="en-US"/>
        </w:rPr>
        <w:t xml:space="preserve"> —</w:t>
      </w:r>
      <w:r>
        <w:rPr>
          <w:rFonts w:eastAsia="Times New Roman Cyr" w:cs="Times New Roman Cyr" w:ascii="Times New Roman Cyr" w:hAnsi="Times New Roman Cyr"/>
          <w:color w:val="FF0000"/>
        </w:rPr>
        <w:t xml:space="preserve"> это какое-то невероятное сов</w:t>
        <w:softHyphen/>
        <w:t>падение. По правде сказать, уж очень невероятное.</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Бастиан,</w:t>
      </w:r>
      <w:r>
        <w:rPr>
          <w:color w:val="FF0000"/>
          <w:lang w:val="en-US"/>
        </w:rPr>
        <w:t xml:space="preserve"> —</w:t>
      </w:r>
      <w:r>
        <w:rPr>
          <w:rFonts w:eastAsia="Times New Roman Cyr" w:cs="Times New Roman Cyr" w:ascii="Times New Roman Cyr" w:hAnsi="Times New Roman Cyr"/>
          <w:color w:val="FF0000"/>
        </w:rPr>
        <w:t xml:space="preserve"> сказал он вслух.</w:t>
      </w:r>
      <w:r>
        <w:rPr>
          <w:color w:val="FF0000"/>
          <w:lang w:val="en-US"/>
        </w:rPr>
        <w:t xml:space="preserve"> —</w:t>
      </w:r>
      <w:r>
        <w:rPr>
          <w:rFonts w:eastAsia="Times New Roman Cyr" w:cs="Times New Roman Cyr" w:ascii="Times New Roman Cyr" w:hAnsi="Times New Roman Cyr"/>
          <w:color w:val="FF0000"/>
        </w:rPr>
        <w:t xml:space="preserve"> Ты просто спятил! Ну-ка приди в себя!</w:t>
      </w:r>
    </w:p>
    <w:p>
      <w:pPr>
        <w:pStyle w:val="Normal"/>
        <w:numPr>
          <w:ilvl w:val="0"/>
          <w:numId w:val="0"/>
        </w:numPr>
        <w:ind w:right="-49" w:hanging="0"/>
        <w:jc w:val="both"/>
        <w:rPr/>
      </w:pPr>
      <w:r>
        <w:rPr>
          <w:rFonts w:eastAsia="Times New Roman Cyr" w:cs="Times New Roman Cyr" w:ascii="Times New Roman Cyr" w:hAnsi="Times New Roman Cyr"/>
          <w:color w:val="FF0000"/>
        </w:rPr>
        <w:t>Он попытался произнести эти слова весьма строгим тоном, но голос его дрогнул, потому что он не был так уж уверен, что это всего лишь случайность. “А вдруг,</w:t>
      </w:r>
      <w:r>
        <w:rPr>
          <w:color w:val="FF0000"/>
          <w:lang w:val="en-US"/>
        </w:rPr>
        <w:t xml:space="preserve"> —</w:t>
      </w:r>
      <w:r>
        <w:rPr>
          <w:rFonts w:eastAsia="Times New Roman Cyr" w:cs="Times New Roman Cyr" w:ascii="Times New Roman Cyr" w:hAnsi="Times New Roman Cyr"/>
          <w:color w:val="FF0000"/>
        </w:rPr>
        <w:t xml:space="preserve"> по</w:t>
        <w:softHyphen/>
        <w:t>думал он,</w:t>
      </w:r>
      <w:r>
        <w:rPr>
          <w:color w:val="FF0000"/>
          <w:lang w:val="en-US"/>
        </w:rPr>
        <w:t xml:space="preserve"> —</w:t>
      </w:r>
      <w:r>
        <w:rPr>
          <w:rFonts w:eastAsia="Times New Roman Cyr" w:cs="Times New Roman Cyr" w:ascii="Times New Roman Cyr" w:hAnsi="Times New Roman Cyr"/>
          <w:color w:val="FF0000"/>
        </w:rPr>
        <w:t xml:space="preserve"> они там, в Фантазии, что-то обо мне знают! Вот было бы здорово!”</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Но сказать это вслух он не решился.</w:t>
      </w:r>
    </w:p>
    <w:p>
      <w:pPr>
        <w:pStyle w:val="Normal"/>
        <w:numPr>
          <w:ilvl w:val="0"/>
          <w:numId w:val="0"/>
        </w:numPr>
        <w:spacing w:before="200" w:after="0"/>
        <w:ind w:right="-49" w:hanging="0"/>
        <w:jc w:val="both"/>
        <w:rPr/>
      </w:pPr>
      <w:r>
        <w:rPr>
          <w:rFonts w:eastAsia="Times New Roman Cyr" w:cs="Times New Roman Cyr" w:ascii="Times New Roman Cyr" w:hAnsi="Times New Roman Cyr"/>
          <w:color w:val="FF0000"/>
        </w:rPr>
        <w:t>Атрейо проходил сквозь зеркало с удивленной улыб</w:t>
        <w:softHyphen/>
        <w:t>кой</w:t>
      </w:r>
      <w:r>
        <w:rPr>
          <w:color w:val="FF0000"/>
          <w:lang w:val="en-US"/>
        </w:rPr>
        <w:t xml:space="preserve"> —</w:t>
      </w:r>
      <w:r>
        <w:rPr>
          <w:rFonts w:eastAsia="Times New Roman Cyr" w:cs="Times New Roman Cyr" w:ascii="Times New Roman Cyr" w:hAnsi="Times New Roman Cyr"/>
          <w:color w:val="FF0000"/>
        </w:rPr>
        <w:t xml:space="preserve"> он с трудом мог поверить, что так легко спра</w:t>
        <w:softHyphen/>
        <w:t>вился с испытанием, которое другим казалось непре</w:t>
        <w:softHyphen/>
        <w:t>одолимым. Правда, в этот миг он пережил какое-то странное волнение, и всё же он не подозревал, что с ним сейчас случилось.</w:t>
      </w:r>
    </w:p>
    <w:p>
      <w:pPr>
        <w:pStyle w:val="FR1"/>
        <w:numPr>
          <w:ilvl w:val="0"/>
          <w:numId w:val="0"/>
        </w:numPr>
        <w:spacing w:before="0" w:after="0"/>
        <w:ind w:right="-49" w:hanging="0"/>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FR1"/>
        <w:numPr>
          <w:ilvl w:val="0"/>
          <w:numId w:val="0"/>
        </w:numPr>
        <w:spacing w:before="0" w:after="0"/>
        <w:ind w:right="-49" w:hanging="0"/>
        <w:rPr>
          <w:rFonts w:ascii="Times New Roman" w:hAnsi="Times New Roman" w:eastAsia="Times New Roman" w:cs="Times New Roman"/>
          <w:color w:val="800000"/>
          <w:sz w:val="20"/>
          <w:szCs w:val="20"/>
        </w:rPr>
      </w:pPr>
      <w:r>
        <w:rPr>
          <w:rFonts w:eastAsia="Times New Roman" w:cs="Times New Roman" w:ascii="Times New Roman" w:hAnsi="Times New Roman"/>
          <w:color w:val="800000"/>
          <w:sz w:val="20"/>
          <w:szCs w:val="20"/>
        </w:rPr>
        <w:t>*   *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казавшись по ту сторону Ворот Волшебного Зерка</w:t>
        <w:softHyphen/>
        <w:t>ла, Атрейо потерял всякое представление о том, кто он такой, как он жил до сих пор и зачем он здесь. Он на</w:t>
        <w:softHyphen/>
        <w:t>чисто забыл про Великий Поиск, который его сюда привел, и даже не мог бы назвать теперь своего имени. Он был как новорожденны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ямо перед собой, на расстоянии всего лишь не</w:t>
        <w:softHyphen/>
        <w:t>скольких шагов, он увидел Ворота Без Ключа. Но он не помнил ни их названия, ни того, что должен прой</w:t>
        <w:softHyphen/>
        <w:t>ти через них, чтобы попасть к Южному Оракулу. Он начисто забыл о том, что ему надлежит совершить. На душе у него было легко и весело, и он смеялся безо всякой причины, просто так, от какого-то прилива ра</w:t>
        <w:softHyphen/>
        <w:t>дост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большие низкие ворота, на которые он глядел, стояли прямо посреди плоской равнины и были похожи скорей на самую обыкновенную запертую двер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т нечего делать Атрейо стал разглядывать эти ворота. Они были из незнакомого ему материала с медным блеском. Выглядело это красиво, однако вскоре Атрейо наскучило смотреть на них, и он обошел вокруг, что</w:t>
        <w:softHyphen/>
        <w:t>бы увидеть, какие же они с обратной стороны. Оказа</w:t>
        <w:softHyphen/>
        <w:t>лось, такие же. Ни спереди, ни сзади не было ни руч</w:t>
        <w:softHyphen/>
        <w:t>ки, ни замочной скважины. Отворить эти ворота не представлялось никакой возможности, да и к чему было их отворять, раз они никуда не вели и за ними, куда ни глянь, простиралась бескрайняя равни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захотелось поскорей уйти отсюда. Он повер</w:t>
        <w:softHyphen/>
        <w:t>нул назад и пошел к Воротам Волшебного Зеркала. Он увидел их с задней стороны и долго глядел, не пони</w:t>
        <w:softHyphen/>
        <w:t>мая, что же это такое. Он решил, что здесь ему боль</w:t>
        <w:softHyphen/>
        <w:t>ше делать нечего. Пора уходить.</w:t>
      </w:r>
    </w:p>
    <w:p>
      <w:pPr>
        <w:pStyle w:val="Normal"/>
        <w:numPr>
          <w:ilvl w:val="0"/>
          <w:numId w:val="0"/>
        </w:numPr>
        <w:spacing w:lineRule="auto" w:line="218" w:before="180" w:after="0"/>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ет, нет, не уходи!</w:t>
      </w:r>
      <w:r>
        <w:rPr>
          <w:color w:val="FF0000"/>
          <w:lang w:val="en-US"/>
        </w:rPr>
        <w:t xml:space="preserve"> —</w:t>
      </w:r>
      <w:r>
        <w:rPr>
          <w:rFonts w:eastAsia="Times New Roman Cyr" w:cs="Times New Roman Cyr" w:ascii="Times New Roman Cyr" w:hAnsi="Times New Roman Cyr"/>
          <w:color w:val="FF0000"/>
        </w:rPr>
        <w:t xml:space="preserve"> громко сказал Бастиан.</w:t>
      </w:r>
      <w:r>
        <w:rPr>
          <w:color w:val="FF0000"/>
          <w:lang w:val="en-US"/>
        </w:rPr>
        <w:t xml:space="preserve"> — </w:t>
      </w:r>
      <w:r>
        <w:rPr>
          <w:rFonts w:eastAsia="Times New Roman Cyr" w:cs="Times New Roman Cyr" w:ascii="Times New Roman Cyr" w:hAnsi="Times New Roman Cyr"/>
          <w:color w:val="FF0000"/>
        </w:rPr>
        <w:t>Вернись, Атрейо! Ты должен пройти сквозь Ворота Без Клю</w:t>
        <w:softHyphen/>
        <w:t>ча!</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Атрейо почему-то вдруг повернул назад и реши</w:t>
        <w:softHyphen/>
        <w:t>тельно направился прямо к Воротам Без Ключа. Вид</w:t>
        <w:softHyphen/>
        <w:t>но, ему захотелось ещё раз полюбоваться их медным сиянием. Оказавшись перед Воротами Без Ключа, он, чему-то безотчетно радуясь, отвесил поклон направо и налево. Потом нежно провел рукой по поверхности створки. Из какого материала она сделана? На ощупь он был теплый и казался мягкой кожей живого суще</w:t>
        <w:softHyphen/>
        <w:t>ства. И в тот же миг створка чуть-чуть приоткрылас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трейо заглянул в эту щель и увидел теперь то, чего не заметил в тот раз, когда обходил ворота кругом. Он сделал шаг назад и огляделся</w:t>
      </w:r>
      <w:r>
        <w:rPr>
          <w:color w:val="008000"/>
          <w:lang w:val="en-US"/>
        </w:rPr>
        <w:t xml:space="preserve"> —</w:t>
      </w:r>
      <w:r>
        <w:rPr>
          <w:rFonts w:eastAsia="Times New Roman Cyr" w:cs="Times New Roman Cyr" w:ascii="Times New Roman Cyr" w:hAnsi="Times New Roman Cyr"/>
          <w:color w:val="008000"/>
        </w:rPr>
        <w:t xml:space="preserve"> перед ним лежала голая равнина. Тогда он снова посмотрел в щель приоткрытых ворот и увидел длинный коридор, образованный беско</w:t>
        <w:softHyphen/>
        <w:t>нечной колоннадой. В конце его находились ступени, а за ними</w:t>
      </w:r>
      <w:r>
        <w:rPr>
          <w:color w:val="008000"/>
          <w:lang w:val="en-US"/>
        </w:rPr>
        <w:t xml:space="preserve"> —</w:t>
      </w:r>
      <w:r>
        <w:rPr>
          <w:rFonts w:eastAsia="Times New Roman Cyr" w:cs="Times New Roman Cyr" w:ascii="Times New Roman Cyr" w:hAnsi="Times New Roman Cyr"/>
          <w:color w:val="008000"/>
        </w:rPr>
        <w:t xml:space="preserve"> новые ряды колонн и террасы, потом снова лестница, и снова лес могучих колонн. Над ними про</w:t>
        <w:softHyphen/>
        <w:t>стиралось ночное небо</w:t>
      </w:r>
      <w:r>
        <w:rPr>
          <w:color w:val="008000"/>
          <w:lang w:val="en-US"/>
        </w:rPr>
        <w:t xml:space="preserve"> —</w:t>
      </w:r>
      <w:r>
        <w:rPr>
          <w:rFonts w:eastAsia="Times New Roman Cyr" w:cs="Times New Roman Cyr" w:ascii="Times New Roman Cyr" w:hAnsi="Times New Roman Cyr"/>
          <w:color w:val="008000"/>
        </w:rPr>
        <w:t xml:space="preserve"> крыши не был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рошел сквозь ворота и остановился в изумле</w:t>
        <w:softHyphen/>
        <w:t>нии. Ворота за ним захлопнулись.</w:t>
      </w:r>
    </w:p>
    <w:p>
      <w:pPr>
        <w:pStyle w:val="Normal"/>
        <w:numPr>
          <w:ilvl w:val="0"/>
          <w:numId w:val="0"/>
        </w:numPr>
        <w:spacing w:before="22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шенные часы пробили четыре.</w:t>
      </w:r>
    </w:p>
    <w:p>
      <w:pPr>
        <w:pStyle w:val="Normal"/>
        <w:numPr>
          <w:ilvl w:val="0"/>
          <w:numId w:val="0"/>
        </w:numPr>
        <w:spacing w:lineRule="auto" w:line="218"/>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Тусклый свет, сочившийся сквозь чердачное окно, уга</w:t>
        <w:softHyphen/>
        <w:t>сал с каждой минутой. Читать стало невозможно. Послед</w:t>
        <w:softHyphen/>
        <w:t>нюю страницу Бастиан разобрал уже с трудом. Он отло</w:t>
        <w:softHyphen/>
        <w:t>жил книгу.</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Что делат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Должно же быть электричество на этом чердаке! В по</w:t>
        <w:softHyphen/>
        <w:t>лутьме Бастиан прошлепал к двери и стал ощупывать сте</w:t>
        <w:softHyphen/>
        <w:t>ну у косяков. Но выключателя он так и не обнаружил ни с той стороны двери, ни с этой.</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вытащил из кармана брюк спички (он всегда таскал с собой коробок, потому что любил от нечего де</w:t>
        <w:softHyphen/>
        <w:t>лать чиркать), но спички, как назло, отсырели, и зажглась только четвертая. При слабом свете её огонька Бастиан снова принялся искать выключатель, но тщетно.</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Такого он не предвидел. При мысли, что ему придется проторчать здесь весь вечер и всю ночь в полной тьме, он похолодел от страха. Правда, он уже не маленький и дома, да и в любом другом знакомом месте, темноты бы не испу</w:t>
        <w:softHyphen/>
        <w:t>гался, но здесь, под самой крышей, на этом огромном чер</w:t>
        <w:softHyphen/>
        <w:t>даке, заставленном какими-то странными вещами, было, сказать по правде, довольно жутко.</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Спичка догорела, обожгла ему пальцы и погасла.</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Некоторое время Бастиан стоял неподвижно и прислушивался.   Дождь почти прекратился, капли тихо стучали по оцинкованному железу.</w:t>
      </w:r>
    </w:p>
    <w:p>
      <w:pPr>
        <w:pStyle w:val="Normal"/>
        <w:numPr>
          <w:ilvl w:val="0"/>
          <w:numId w:val="0"/>
        </w:numPr>
        <w:ind w:right="-49" w:hanging="0"/>
        <w:jc w:val="both"/>
        <w:rPr/>
      </w:pPr>
      <w:r>
        <w:rPr>
          <w:rFonts w:eastAsia="Times New Roman Cyr" w:cs="Times New Roman Cyr" w:ascii="Times New Roman Cyr" w:hAnsi="Times New Roman Cyr"/>
          <w:color w:val="FF0000"/>
        </w:rPr>
        <w:t>И тут он вспомнил о гнутом подсвечнике, который приметил днем среди разного хлама. Ощу</w:t>
        <w:softHyphen/>
        <w:t>пью добрался он до этого места, нашарил подсвечник, вер</w:t>
        <w:softHyphen/>
        <w:t>нулся на свой мат и зажег фитили толстых восковых све</w:t>
        <w:softHyphen/>
        <w:t>чей</w:t>
      </w:r>
      <w:r>
        <w:rPr>
          <w:color w:val="FF0000"/>
          <w:lang w:val="en-US"/>
        </w:rPr>
        <w:t xml:space="preserve"> —</w:t>
      </w:r>
      <w:r>
        <w:rPr>
          <w:rFonts w:eastAsia="Times New Roman Cyr" w:cs="Times New Roman Cyr" w:ascii="Times New Roman Cyr" w:hAnsi="Times New Roman Cyr"/>
          <w:color w:val="FF0000"/>
        </w:rPr>
        <w:t xml:space="preserve"> всех семи, один за другим. От них исходил теплый золотистый свет. Язычки пламени тихо потрескивали и вздрагивали от легкого сквозняка.</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вздохнул с облегчением и взялся за раскрытую книгу.</w:t>
      </w:r>
    </w:p>
    <w:p>
      <w:pPr>
        <w:pStyle w:val="Normal"/>
        <w:numPr>
          <w:ilvl w:val="0"/>
          <w:numId w:val="0"/>
        </w:numPr>
        <w:spacing w:before="680" w:after="0"/>
        <w:ind w:right="-49" w:hanging="0"/>
        <w:jc w:val="center"/>
        <w:rPr>
          <w:color w:val="008000"/>
          <w:sz w:val="22"/>
          <w:szCs w:val="22"/>
        </w:rPr>
      </w:pPr>
      <w:r>
        <w:rPr>
          <w:color w:val="008000"/>
          <w:sz w:val="22"/>
          <w:szCs w:val="22"/>
          <w:lang w:val="en-US"/>
        </w:rPr>
        <w:t>VII</w:t>
      </w:r>
    </w:p>
    <w:p>
      <w:pPr>
        <w:pStyle w:val="Normal"/>
        <w:numPr>
          <w:ilvl w:val="0"/>
          <w:numId w:val="0"/>
        </w:numPr>
        <w:spacing w:before="4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Голос тишины</w:t>
      </w:r>
    </w:p>
    <w:p>
      <w:pPr>
        <w:pStyle w:val="Normal"/>
        <w:numPr>
          <w:ilvl w:val="0"/>
          <w:numId w:val="0"/>
        </w:numPr>
        <w:spacing w:before="120" w:after="0"/>
        <w:ind w:right="-49" w:hanging="0"/>
        <w:jc w:val="both"/>
        <w:rPr/>
      </w:pPr>
      <w:r>
        <w:rPr>
          <w:rFonts w:eastAsia="Times New Roman Cyr" w:cs="Times New Roman Cyr" w:ascii="Times New Roman Cyr" w:hAnsi="Times New Roman Cyr"/>
          <w:color w:val="008000"/>
          <w:sz w:val="36"/>
          <w:szCs w:val="36"/>
        </w:rPr>
        <w:t>С</w:t>
      </w:r>
      <w:r>
        <w:rPr>
          <w:rFonts w:eastAsia="Times New Roman Cyr" w:cs="Times New Roman Cyr" w:ascii="Times New Roman Cyr" w:hAnsi="Times New Roman Cyr"/>
          <w:color w:val="008000"/>
        </w:rPr>
        <w:t>частливо улыбаясь, брёл Атрейо всё дальше и дальше по лесу колонн, освещённому лунным светом. Колонны отбрасывали чёрные тени. Глубокая тишина окружала Атрейо, он едва мог рас</w:t>
        <w:softHyphen/>
        <w:t>слышать эхо своих шагов. Он не знал, кто он и как его зовут, как сюда попал и что здесь ищет,</w:t>
      </w:r>
      <w:r>
        <w:rPr>
          <w:color w:val="008000"/>
          <w:lang w:val="en-US"/>
        </w:rPr>
        <w:t xml:space="preserve"> —</w:t>
      </w:r>
      <w:r>
        <w:rPr>
          <w:rFonts w:eastAsia="Times New Roman Cyr" w:cs="Times New Roman Cyr" w:ascii="Times New Roman Cyr" w:hAnsi="Times New Roman Cyr"/>
          <w:color w:val="008000"/>
        </w:rPr>
        <w:t xml:space="preserve"> он глядел вокруг с удивлением, беззаботный, как пти</w:t>
        <w:softHyphen/>
        <w:t>ца.</w:t>
      </w:r>
    </w:p>
    <w:p>
      <w:pPr>
        <w:pStyle w:val="Normal"/>
        <w:numPr>
          <w:ilvl w:val="0"/>
          <w:numId w:val="0"/>
        </w:numPr>
        <w:ind w:right="-49" w:hanging="0"/>
        <w:jc w:val="both"/>
        <w:rPr/>
      </w:pPr>
      <w:r>
        <w:rPr>
          <w:rFonts w:eastAsia="Times New Roman Cyr" w:cs="Times New Roman Cyr" w:ascii="Times New Roman Cyr" w:hAnsi="Times New Roman Cyr"/>
          <w:color w:val="008000"/>
        </w:rPr>
        <w:t>Пол был повсюду выложен мозаикой с таин</w:t>
        <w:softHyphen/>
        <w:t>ственно переплетающимся узором, а иногда на нем возникали какие-то загадочные картины. Атрейо под</w:t>
        <w:softHyphen/>
        <w:t>нимался по широким лестницам, всходил на боль</w:t>
        <w:softHyphen/>
        <w:t>шие террасы, снова спускался вниз и шел по длин</w:t>
        <w:softHyphen/>
        <w:t>ным аллеям из каменных колонн. Он рассматривал колонны, одну за другой, и радовался, что каждая из них отличается ото всех остальных</w:t>
      </w:r>
      <w:r>
        <w:rPr>
          <w:color w:val="008000"/>
          <w:lang w:val="en-US"/>
        </w:rPr>
        <w:t xml:space="preserve"> —</w:t>
      </w:r>
      <w:r>
        <w:rPr>
          <w:rFonts w:eastAsia="Times New Roman Cyr" w:cs="Times New Roman Cyr" w:ascii="Times New Roman Cyr" w:hAnsi="Times New Roman Cyr"/>
          <w:color w:val="008000"/>
        </w:rPr>
        <w:t xml:space="preserve"> по-другому украшена и покрыта другими таинственными знака</w:t>
        <w:softHyphen/>
        <w:t>ми. Он уходил всё дальше и дальше от Ворот Без Ключ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ак он шел долго-долго, а потом вдруг услышал вдали какой-то плывущий звук. Он остановился, при</w:t>
        <w:softHyphen/>
        <w:t>слушиваясь. Звук всё приближался и приближался. Голос, прекрасный и чистый, как звон колокольчика, высокий, словно голос ребёнка, звучал бесконечно печально. Иногда даже казалось, что в песне слышит</w:t>
        <w:softHyphen/>
        <w:t>ся рыдание.</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а печальная песня веяла между колоннами, как легкое дуновение ветра, потом застывала на месте, па</w:t>
        <w:softHyphen/>
        <w:t>рила, то поднимаясь вверх, то опускаясь вниз, при</w:t>
        <w:softHyphen/>
        <w:t>ближаясь и удаляясь, описывая вокруг Атрейо большие круги.</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остановился и стал ждать. Круги станови</w:t>
        <w:softHyphen/>
        <w:t>лись всё уже и уже, и теперь он смог расслышать слова:</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а горы и долы, поля и леса Уходим в просторы и небеса,</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счезнем, и ветер развеет нас... Всё на свете бывает один только раз!..</w:t>
      </w:r>
    </w:p>
    <w:p>
      <w:pPr>
        <w:pStyle w:val="Normal"/>
        <w:numPr>
          <w:ilvl w:val="0"/>
          <w:numId w:val="0"/>
        </w:numPr>
        <w:spacing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то и дело поворачивался в сторону Голоса, который словно летал между колоннами, но никого не виде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ты?</w:t>
      </w:r>
      <w:r>
        <w:rPr>
          <w:color w:val="008000"/>
          <w:lang w:val="en-US"/>
        </w:rPr>
        <w:t xml:space="preserve"> —</w:t>
      </w:r>
      <w:r>
        <w:rPr>
          <w:rFonts w:eastAsia="Times New Roman Cyr" w:cs="Times New Roman Cyr" w:ascii="Times New Roman Cyr" w:hAnsi="Times New Roman Cyr"/>
          <w:color w:val="008000"/>
        </w:rPr>
        <w:t xml:space="preserve"> крикнул он. И Голос, как эхо, ответ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ты? Атрейо задума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я...</w:t>
      </w:r>
      <w:r>
        <w:rPr>
          <w:color w:val="008000"/>
          <w:lang w:val="en-US"/>
        </w:rPr>
        <w:t xml:space="preserve"> —</w:t>
      </w:r>
      <w:r>
        <w:rPr>
          <w:rFonts w:eastAsia="Times New Roman Cyr" w:cs="Times New Roman Cyr" w:ascii="Times New Roman Cyr" w:hAnsi="Times New Roman Cyr"/>
          <w:color w:val="008000"/>
        </w:rPr>
        <w:t xml:space="preserve"> пробормотал он.</w:t>
      </w:r>
      <w:r>
        <w:rPr>
          <w:color w:val="008000"/>
          <w:lang w:val="en-US"/>
        </w:rPr>
        <w:t xml:space="preserve"> —</w:t>
      </w:r>
      <w:r>
        <w:rPr>
          <w:rFonts w:eastAsia="Times New Roman Cyr" w:cs="Times New Roman Cyr" w:ascii="Times New Roman Cyr" w:hAnsi="Times New Roman Cyr"/>
          <w:color w:val="008000"/>
        </w:rPr>
        <w:t xml:space="preserve"> Я не могу этого сказать. Кажется, когда-то я это знал... Но разве это так важно?</w:t>
      </w:r>
    </w:p>
    <w:p>
      <w:pPr>
        <w:pStyle w:val="Normal"/>
        <w:numPr>
          <w:ilvl w:val="0"/>
          <w:numId w:val="0"/>
        </w:numPr>
        <w:spacing w:before="24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Голос пропел:</w:t>
      </w:r>
    </w:p>
    <w:p>
      <w:pPr>
        <w:pStyle w:val="Normal"/>
        <w:numPr>
          <w:ilvl w:val="0"/>
          <w:numId w:val="0"/>
        </w:numPr>
        <w:spacing w:before="22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Если ты хочешь вопрос мне задать, В рифму со мной говори, стихом, </w:t>
      </w:r>
    </w:p>
    <w:p>
      <w:pPr>
        <w:pStyle w:val="Normal"/>
        <w:numPr>
          <w:ilvl w:val="0"/>
          <w:numId w:val="0"/>
        </w:numPr>
        <w:spacing w:before="22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не ведь без рифмы тебя не понять, Мне твой язык незнаком, незнаком...</w:t>
      </w:r>
    </w:p>
    <w:p>
      <w:pPr>
        <w:pStyle w:val="Normal"/>
        <w:numPr>
          <w:ilvl w:val="0"/>
          <w:numId w:val="0"/>
        </w:numPr>
        <w:spacing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е очень-то умел сочинять стихи, и ему по</w:t>
        <w:softHyphen/>
        <w:t>казалось, что разговаривать будет трудно, если Голос понимает только то, что рифмуется. Но делать нече</w:t>
        <w:softHyphen/>
        <w:t>го. Пришлось ему немного подумать, а потом он сказал:</w:t>
      </w:r>
    </w:p>
    <w:p>
      <w:pPr>
        <w:pStyle w:val="Normal"/>
        <w:numPr>
          <w:ilvl w:val="0"/>
          <w:numId w:val="0"/>
        </w:numPr>
        <w:spacing w:lineRule="auto" w:line="218"/>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нать я хотел бы, кто ты и где ты? Жду я ответа, жду я ответа!</w:t>
      </w:r>
    </w:p>
    <w:p>
      <w:pPr>
        <w:pStyle w:val="Normal"/>
        <w:numPr>
          <w:ilvl w:val="0"/>
          <w:numId w:val="0"/>
        </w:numPr>
        <w:spacing w:before="18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Голос тут же отозвался:</w:t>
      </w:r>
    </w:p>
    <w:p>
      <w:pPr>
        <w:pStyle w:val="Normal"/>
        <w:numPr>
          <w:ilvl w:val="0"/>
          <w:numId w:val="0"/>
        </w:numPr>
        <w:spacing w:before="14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 вот теперь я слышу так ясно… И понимаю прекрасно!..</w:t>
      </w:r>
    </w:p>
    <w:p>
      <w:pPr>
        <w:pStyle w:val="Normal"/>
        <w:numPr>
          <w:ilvl w:val="0"/>
          <w:numId w:val="0"/>
        </w:numPr>
        <w:spacing w:before="16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потом вдруг пропел совсем с другой стороны:</w:t>
      </w:r>
    </w:p>
    <w:p>
      <w:pPr>
        <w:pStyle w:val="Normal"/>
        <w:numPr>
          <w:ilvl w:val="0"/>
          <w:numId w:val="0"/>
        </w:numPr>
        <w:spacing w:before="180" w:after="0"/>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илый гость из Фантазии, светлой страны, Добрый гость, ты пришел не случайно.</w:t>
      </w:r>
    </w:p>
    <w:p>
      <w:pPr>
        <w:pStyle w:val="Normal"/>
        <w:numPr>
          <w:ilvl w:val="0"/>
          <w:numId w:val="0"/>
        </w:numPr>
        <w:spacing w:before="180" w:after="0"/>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йулала я. Голос и Зов тишины Во Дворце Глубочайшей Тайны!..</w:t>
      </w:r>
    </w:p>
    <w:p>
      <w:pPr>
        <w:pStyle w:val="Normal"/>
        <w:numPr>
          <w:ilvl w:val="0"/>
          <w:numId w:val="0"/>
        </w:numPr>
        <w:spacing w:before="16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заметил, что Голос звучит то громче, то тише, но ни на мгновение не умолкает. Даже когда в песне не было слов или когда он сам обращался к Голосу, в воздухе всё парил и кружил напев.</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перь Голос стал удаляться, и Атрейо побежал вслед за напевом:</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той, Эйулала, невидим твой путь, А мне бы хоть раз на тебя взглянуть!</w:t>
      </w:r>
    </w:p>
    <w:p>
      <w:pPr>
        <w:pStyle w:val="Normal"/>
        <w:numPr>
          <w:ilvl w:val="0"/>
          <w:numId w:val="0"/>
        </w:numPr>
        <w:spacing w:before="22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олос чуть слышно пропел у самого его уха:</w:t>
      </w:r>
    </w:p>
    <w:p>
      <w:pPr>
        <w:pStyle w:val="Normal"/>
        <w:numPr>
          <w:ilvl w:val="0"/>
          <w:numId w:val="0"/>
        </w:numPr>
        <w:spacing w:before="20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еня не увидят, меня не найдут, И всё же я тут, и всё же я тут!..</w:t>
      </w:r>
    </w:p>
    <w:p>
      <w:pPr>
        <w:pStyle w:val="Normal"/>
        <w:numPr>
          <w:ilvl w:val="0"/>
          <w:numId w:val="0"/>
        </w:numPr>
        <w:spacing w:before="18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значит, ты невидимка, Эйулала?</w:t>
      </w:r>
      <w:r>
        <w:rPr>
          <w:color w:val="008000"/>
          <w:lang w:val="en-US"/>
        </w:rPr>
        <w:t xml:space="preserve"> —</w:t>
      </w:r>
      <w:r>
        <w:rPr>
          <w:rFonts w:eastAsia="Times New Roman Cyr" w:cs="Times New Roman Cyr" w:ascii="Times New Roman Cyr" w:hAnsi="Times New Roman Cyr"/>
          <w:color w:val="008000"/>
        </w:rPr>
        <w:t xml:space="preserve"> спро</w:t>
        <w:softHyphen/>
        <w:t>сил Атрейо.</w:t>
      </w:r>
      <w:r>
        <w:rPr>
          <w:color w:val="008000"/>
          <w:lang w:val="en-US"/>
        </w:rPr>
        <w:t xml:space="preserve"> —</w:t>
      </w:r>
      <w:r>
        <w:rPr>
          <w:rFonts w:eastAsia="Times New Roman Cyr" w:cs="Times New Roman Cyr" w:ascii="Times New Roman Cyr" w:hAnsi="Times New Roman Cyr"/>
          <w:color w:val="008000"/>
        </w:rPr>
        <w:t xml:space="preserve"> Или у тебя вовсе нет образ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не получив ответа, вспомнил, что задавать воп</w:t>
        <w:softHyphen/>
        <w:t>росы можно только стихами. И он сказал:</w:t>
      </w:r>
    </w:p>
    <w:p>
      <w:pPr>
        <w:pStyle w:val="Normal"/>
        <w:numPr>
          <w:ilvl w:val="0"/>
          <w:numId w:val="0"/>
        </w:numPr>
        <w:spacing w:before="20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 выходишь ты на свет, Иль тебя на свете нет?</w:t>
      </w:r>
    </w:p>
    <w:p>
      <w:pPr>
        <w:pStyle w:val="Normal"/>
        <w:numPr>
          <w:ilvl w:val="0"/>
          <w:numId w:val="0"/>
        </w:numPr>
        <w:spacing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ышался тихий звон, не то смех, не то всхли</w:t>
        <w:softHyphen/>
        <w:t>пывание, и Голос пропел:</w:t>
      </w:r>
    </w:p>
    <w:p>
      <w:pPr>
        <w:pStyle w:val="Normal"/>
        <w:numPr>
          <w:ilvl w:val="0"/>
          <w:numId w:val="0"/>
        </w:numPr>
        <w:spacing w:lineRule="auto" w:line="218"/>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Я лишь только звук и тон, Эхо, песня, трель,</w:t>
      </w:r>
    </w:p>
    <w:p>
      <w:pPr>
        <w:pStyle w:val="Normal"/>
        <w:numPr>
          <w:ilvl w:val="0"/>
          <w:numId w:val="0"/>
        </w:numPr>
        <w:spacing w:lineRule="auto" w:line="218"/>
        <w:ind w:left="800" w:right="-49" w:hanging="0"/>
        <w:jc w:val="both"/>
        <w:rPr/>
      </w:pPr>
      <w:r>
        <w:rPr>
          <w:rFonts w:eastAsia="Times New Roman Cyr" w:cs="Times New Roman Cyr" w:ascii="Times New Roman Cyr" w:hAnsi="Times New Roman Cyr"/>
          <w:color w:val="008000"/>
        </w:rPr>
        <w:t>Перелив и перезвон, Флейта и свирель. Песня моя</w:t>
      </w:r>
      <w:r>
        <w:rPr>
          <w:color w:val="008000"/>
          <w:lang w:val="en-US"/>
        </w:rPr>
        <w:t xml:space="preserve"> — </w:t>
      </w:r>
      <w:r>
        <w:rPr>
          <w:rFonts w:eastAsia="Times New Roman Cyr" w:cs="Times New Roman Cyr" w:ascii="Times New Roman Cyr" w:hAnsi="Times New Roman Cyr"/>
          <w:color w:val="008000"/>
        </w:rPr>
        <w:t>Это я, это я!..</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удивился и пошел вслед за звенящим звуком, который всё кружил и кружил между колоннами. Он шел за ним, тоже кружа по лесу колонн, и вскоре вновь сумел задать вопрос в рифму:</w:t>
      </w:r>
    </w:p>
    <w:p>
      <w:pPr>
        <w:pStyle w:val="Normal"/>
        <w:numPr>
          <w:ilvl w:val="0"/>
          <w:numId w:val="0"/>
        </w:numPr>
        <w:spacing w:before="180" w:after="0"/>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Я так тебя понял? Твой образ лишь звук? А если звучать перестанешь ты вдруг?</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где-то опять очень близко от него прозвучало в ответ:</w:t>
      </w:r>
    </w:p>
    <w:p>
      <w:pPr>
        <w:pStyle w:val="Normal"/>
        <w:numPr>
          <w:ilvl w:val="0"/>
          <w:numId w:val="0"/>
        </w:numPr>
        <w:spacing w:before="180" w:after="0"/>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аз песенка спета, случится со мной, Что с каждым бывает у нас под луной,</w:t>
      </w:r>
    </w:p>
    <w:p>
      <w:pPr>
        <w:pStyle w:val="Normal"/>
        <w:numPr>
          <w:ilvl w:val="0"/>
          <w:numId w:val="0"/>
        </w:numPr>
        <w:spacing w:before="180" w:after="0"/>
        <w:ind w:left="760"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гда его песенка спета... О, с каждым случается это!.. Живу, пока песенка льется, звеня, Но скоро умолкну</w:t>
      </w:r>
      <w:r>
        <w:rPr>
          <w:color w:val="008000"/>
          <w:lang w:val="en-US"/>
        </w:rPr>
        <w:t xml:space="preserve"> —</w:t>
      </w:r>
      <w:r>
        <w:rPr>
          <w:rFonts w:eastAsia="Times New Roman Cyr" w:cs="Times New Roman Cyr" w:ascii="Times New Roman Cyr" w:hAnsi="Times New Roman Cyr"/>
          <w:color w:val="008000"/>
        </w:rPr>
        <w:t xml:space="preserve"> не станет меня...</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ышалось жалобное всхлипывание. Атрейо не по</w:t>
        <w:softHyphen/>
        <w:t>нимал, почему Эйулала плачет, и поскорее задал воп</w:t>
        <w:softHyphen/>
        <w:t>рос:</w:t>
      </w:r>
    </w:p>
    <w:p>
      <w:pPr>
        <w:pStyle w:val="Normal"/>
        <w:numPr>
          <w:ilvl w:val="0"/>
          <w:numId w:val="0"/>
        </w:numPr>
        <w:spacing w:lineRule="auto" w:line="218" w:before="20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почему твоя песня грустна? И почему ты исчезнуть должна?</w:t>
      </w:r>
    </w:p>
    <w:p>
      <w:pPr>
        <w:pStyle w:val="Normal"/>
        <w:numPr>
          <w:ilvl w:val="0"/>
          <w:numId w:val="0"/>
        </w:numPr>
        <w:spacing w:before="20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снова, как эхо, отозвалась Эйулала:</w:t>
      </w:r>
    </w:p>
    <w:p>
      <w:pPr>
        <w:pStyle w:val="Normal"/>
        <w:numPr>
          <w:ilvl w:val="0"/>
          <w:numId w:val="0"/>
        </w:numPr>
        <w:spacing w:before="22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азвеет нас ветер,</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Я Песня-Печаль...</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время бежит,</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пора отвечать!..</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проси же, а то не успею ответить,</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корее, пока не унес меня ветер!..</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олос стихал где-то между колоннами, и Атрейо. прислушиваясь, поворачивал голову то в ту, то в другую сторону. Некоторое время было совсем тихо, потом снова вдали зазвучала песня. Она быс</w:t>
        <w:softHyphen/>
        <w:t>тро приближалась, и в ней даже слышалось нетер</w:t>
        <w:softHyphen/>
        <w:t>пение:</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ка ты не спросишь, должна я молчать, А время бежит, и пора отвечать!</w:t>
      </w:r>
    </w:p>
    <w:p>
      <w:pPr>
        <w:pStyle w:val="Normal"/>
        <w:numPr>
          <w:ilvl w:val="0"/>
          <w:numId w:val="0"/>
        </w:numPr>
        <w:spacing w:before="20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Атрейо спросил:</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кажи, Эйулала, никак не пойм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звеет нас ветер? Нас всех? Почему?</w:t>
      </w:r>
    </w:p>
    <w:p>
      <w:pPr>
        <w:pStyle w:val="Normal"/>
        <w:numPr>
          <w:ilvl w:val="0"/>
          <w:numId w:val="0"/>
        </w:numPr>
        <w:spacing w:before="22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Голос пропел:</w:t>
      </w:r>
    </w:p>
    <w:p>
      <w:pPr>
        <w:pStyle w:val="Normal"/>
        <w:numPr>
          <w:ilvl w:val="0"/>
          <w:numId w:val="0"/>
        </w:numPr>
        <w:spacing w:before="180" w:after="0"/>
        <w:ind w:left="800" w:right="-49" w:hanging="0"/>
        <w:jc w:val="both"/>
        <w:rPr/>
      </w:pPr>
      <w:r>
        <w:rPr>
          <w:rFonts w:eastAsia="Times New Roman Cyr" w:cs="Times New Roman Cyr" w:ascii="Times New Roman Cyr" w:hAnsi="Times New Roman Cyr"/>
          <w:color w:val="008000"/>
        </w:rPr>
        <w:t>Королева Фантазии тяжко больна, И если она умрет, На гибель Фантазия обречена</w:t>
      </w:r>
      <w:r>
        <w:rPr>
          <w:color w:val="008000"/>
          <w:lang w:val="en-US"/>
        </w:rPr>
        <w:t xml:space="preserve"> — </w:t>
      </w:r>
      <w:r>
        <w:rPr>
          <w:rFonts w:eastAsia="Times New Roman Cyr" w:cs="Times New Roman Cyr" w:ascii="Times New Roman Cyr" w:hAnsi="Times New Roman Cyr"/>
          <w:color w:val="008000"/>
        </w:rPr>
        <w:t>Мы все, каждый в свой черёд. Как туча, над нами нависла беда:</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йдем в Пустоту, в Ничто, в Никуда! Так знай же, как жизнь Королеве спасти:</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Ей новое имя пора обрести.</w:t>
      </w:r>
    </w:p>
    <w:p>
      <w:pPr>
        <w:pStyle w:val="Normal"/>
        <w:numPr>
          <w:ilvl w:val="0"/>
          <w:numId w:val="0"/>
        </w:numPr>
        <w:spacing w:before="20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Атрейо поспешно спросил:</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кажи, Эйулала, скорее скажи, Кто имя ей даст и спасет её жизнь?</w:t>
      </w:r>
    </w:p>
    <w:p>
      <w:pPr>
        <w:pStyle w:val="Normal"/>
        <w:numPr>
          <w:ilvl w:val="0"/>
          <w:numId w:val="0"/>
        </w:numPr>
        <w:spacing w:before="22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Голос запел:</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лушай, слушай, не забудь, После всё поймешь, Долгий путь, нелегкий путь Ты ещё пройдешь Сквозь туман и мрак, один, И тогда лишь мой ответ Выйдет ясным из глубин</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амяти твоей на свет. Всё зависит от того, Сможешь или нет...</w:t>
      </w:r>
    </w:p>
    <w:p>
      <w:pPr>
        <w:pStyle w:val="Normal"/>
        <w:numPr>
          <w:ilvl w:val="0"/>
          <w:numId w:val="0"/>
        </w:numPr>
        <w:spacing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которое время Атрейо слышал только жалобное пе</w:t>
        <w:softHyphen/>
        <w:t>ние без слов, а потом вдруг Голос зазвучал прямо над его ухом:</w:t>
      </w:r>
    </w:p>
    <w:p>
      <w:pPr>
        <w:pStyle w:val="Normal"/>
        <w:numPr>
          <w:ilvl w:val="0"/>
          <w:numId w:val="0"/>
        </w:numPr>
        <w:spacing w:before="22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то Королеве имя даст?</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 ты и не я, не эльф и не джинн!</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вы, ни один из нас!</w:t>
      </w:r>
    </w:p>
    <w:p>
      <w:pPr>
        <w:pStyle w:val="Normal"/>
        <w:numPr>
          <w:ilvl w:val="0"/>
          <w:numId w:val="0"/>
        </w:numPr>
        <w:ind w:left="200"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все здесь, в Фантазии,</w:t>
      </w:r>
      <w:r>
        <w:rPr>
          <w:color w:val="008000"/>
          <w:lang w:val="en-US"/>
        </w:rPr>
        <w:t xml:space="preserve"> —</w:t>
      </w:r>
      <w:r>
        <w:rPr>
          <w:rFonts w:eastAsia="Times New Roman Cyr" w:cs="Times New Roman Cyr" w:ascii="Times New Roman Cyr" w:hAnsi="Times New Roman Cyr"/>
          <w:color w:val="008000"/>
        </w:rPr>
        <w:t xml:space="preserve"> те, про кого</w:t>
      </w:r>
    </w:p>
    <w:p>
      <w:pPr>
        <w:pStyle w:val="Normal"/>
        <w:numPr>
          <w:ilvl w:val="0"/>
          <w:numId w:val="0"/>
        </w:numPr>
        <w:ind w:left="800" w:right="-49" w:hanging="0"/>
        <w:jc w:val="both"/>
        <w:rPr>
          <w:color w:val="008000"/>
        </w:rPr>
      </w:pPr>
      <w:r>
        <w:rPr>
          <w:rFonts w:eastAsia="Times New Roman Cyr" w:cs="Times New Roman Cyr" w:ascii="Times New Roman Cyr" w:hAnsi="Times New Roman Cyr"/>
          <w:color w:val="008000"/>
        </w:rPr>
        <w:t>Придуманы сказки давно,</w:t>
      </w:r>
      <w:r>
        <w:rPr>
          <w:color w:val="008000"/>
          <w:lang w:val="en-US"/>
        </w:rPr>
        <w:t xml:space="preserve"> —</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 можем назвать никогда никого,</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го нам не дано.</w:t>
      </w:r>
    </w:p>
    <w:p>
      <w:pPr>
        <w:pStyle w:val="Normal"/>
        <w:numPr>
          <w:ilvl w:val="0"/>
          <w:numId w:val="0"/>
        </w:numPr>
        <w:ind w:right="-49" w:hanging="0"/>
        <w:jc w:val="both"/>
        <w:rPr/>
      </w:pPr>
      <w:r>
        <w:rPr>
          <w:color w:val="008000"/>
        </w:rPr>
        <w:t xml:space="preserve">      </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w:t>
      </w:r>
      <w:r>
        <w:rPr>
          <w:color w:val="008000"/>
          <w:lang w:val="en-US"/>
        </w:rPr>
        <w:t xml:space="preserve"> —</w:t>
      </w:r>
      <w:r>
        <w:rPr>
          <w:rFonts w:eastAsia="Times New Roman Cyr" w:cs="Times New Roman Cyr" w:ascii="Times New Roman Cyr" w:hAnsi="Times New Roman Cyr"/>
          <w:color w:val="008000"/>
        </w:rPr>
        <w:t xml:space="preserve"> сны и картинки, и дети мечты,</w:t>
      </w:r>
    </w:p>
    <w:p>
      <w:pPr>
        <w:pStyle w:val="Normal"/>
        <w:numPr>
          <w:ilvl w:val="0"/>
          <w:numId w:val="0"/>
        </w:numPr>
        <w:ind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кончилась сказка</w:t>
      </w:r>
      <w:r>
        <w:rPr>
          <w:color w:val="008000"/>
          <w:lang w:val="en-US"/>
        </w:rPr>
        <w:t xml:space="preserve"> —</w:t>
      </w:r>
      <w:r>
        <w:rPr>
          <w:rFonts w:eastAsia="Times New Roman Cyr" w:cs="Times New Roman Cyr" w:ascii="Times New Roman Cyr" w:hAnsi="Times New Roman Cyr"/>
          <w:color w:val="008000"/>
        </w:rPr>
        <w:t xml:space="preserve"> нам тоже конец.</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пасти Королеву не можешь ни ты,</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и гном, ни дракон, ни мудрец!</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там, за границами нашей земли,</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ной есть прекрасный край.</w:t>
      </w:r>
    </w:p>
    <w:p>
      <w:pPr>
        <w:pStyle w:val="Normal"/>
        <w:numPr>
          <w:ilvl w:val="0"/>
          <w:numId w:val="0"/>
        </w:numPr>
        <w:ind w:left="760" w:right="-49" w:hanging="0"/>
        <w:jc w:val="both"/>
        <w:rPr/>
      </w:pPr>
      <w:r>
        <w:rPr>
          <w:rFonts w:eastAsia="Times New Roman Cyr" w:cs="Times New Roman Cyr" w:ascii="Times New Roman Cyr" w:hAnsi="Times New Roman Cyr"/>
          <w:color w:val="008000"/>
        </w:rPr>
        <w:t>Там   л ю д и   живут</w:t>
      </w:r>
      <w:r>
        <w:rPr>
          <w:color w:val="008000"/>
          <w:lang w:val="en-US"/>
        </w:rPr>
        <w:t xml:space="preserve"> —</w:t>
      </w:r>
      <w:r>
        <w:rPr>
          <w:rFonts w:eastAsia="Times New Roman Cyr" w:cs="Times New Roman Cyr" w:ascii="Times New Roman Cyr" w:hAnsi="Times New Roman Cyr"/>
          <w:color w:val="008000"/>
        </w:rPr>
        <w:t xml:space="preserve"> они бы могли</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ать имя ей. Ты это знай!</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частливые! Были во все времена</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делены от рожденья</w:t>
      </w:r>
    </w:p>
    <w:p>
      <w:pPr>
        <w:pStyle w:val="Normal"/>
        <w:numPr>
          <w:ilvl w:val="0"/>
          <w:numId w:val="0"/>
        </w:numPr>
        <w:ind w:left="800" w:right="-49" w:hanging="0"/>
        <w:jc w:val="both"/>
        <w:rPr/>
      </w:pPr>
      <w:r>
        <w:rPr>
          <w:rFonts w:eastAsia="Times New Roman Cyr" w:cs="Times New Roman Cyr" w:ascii="Times New Roman Cyr" w:hAnsi="Times New Roman Cyr"/>
          <w:color w:val="008000"/>
        </w:rPr>
        <w:t>Особенным даром</w:t>
      </w:r>
      <w:r>
        <w:rPr>
          <w:color w:val="008000"/>
          <w:lang w:val="en-US"/>
        </w:rPr>
        <w:t xml:space="preserve"> —</w:t>
      </w:r>
      <w:r>
        <w:rPr>
          <w:rFonts w:eastAsia="Times New Roman Cyr" w:cs="Times New Roman Cyr" w:ascii="Times New Roman Cyr" w:hAnsi="Times New Roman Cyr"/>
          <w:color w:val="008000"/>
        </w:rPr>
        <w:t xml:space="preserve"> давать имена</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ем приносить исцеленье!</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бы сумели ей имя найти,</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а вот только к нам потеряли пут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 верят, не помнят, забыли про нас...</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у хоть бы ребёнок Фантазию спас!</w:t>
      </w:r>
    </w:p>
    <w:p>
      <w:pPr>
        <w:pStyle w:val="Normal"/>
        <w:numPr>
          <w:ilvl w:val="0"/>
          <w:numId w:val="0"/>
        </w:numPr>
        <w:ind w:right="-49" w:hanging="0"/>
        <w:jc w:val="both"/>
        <w:rPr>
          <w:color w:val="008000"/>
        </w:rPr>
      </w:pPr>
      <w:r>
        <w:rPr>
          <w:rFonts w:eastAsia="Times New Roman Cyr" w:cs="Times New Roman Cyr" w:ascii="Times New Roman Cyr" w:hAnsi="Times New Roman Cyr"/>
          <w:color w:val="008000"/>
        </w:rPr>
        <w:t>Ну хоть бы один был поверить готов</w:t>
      </w:r>
      <w:r>
        <w:rPr>
          <w:color w:val="008000"/>
          <w:lang w:val="en-US"/>
        </w:rPr>
        <w:t xml:space="preserve"> —</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ишел бы, добрался, услышал наш зов!</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амим нам явиться туда нелегко:</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м близко до нас, Нам до них далеко!</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и к нам пути находили порой И нас навещали, бывало. Запомнишь ли это, мой юный герой? Запомнишь ли всё, что сказала Тебе одному Эйула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lang w:val="en-US"/>
        </w:rPr>
      </w:pPr>
      <w:r>
        <w:rPr>
          <w:rFonts w:eastAsia="Times New Roman Cyr" w:cs="Times New Roman Cyr" w:ascii="Times New Roman Cyr" w:hAnsi="Times New Roman Cyr"/>
          <w:color w:val="008000"/>
          <w:lang w:val="en-US"/>
        </w:rPr>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да,</w:t>
      </w:r>
      <w:r>
        <w:rPr>
          <w:color w:val="008000"/>
          <w:lang w:val="en-US"/>
        </w:rPr>
        <w:t xml:space="preserve"> —</w:t>
      </w:r>
      <w:r>
        <w:rPr>
          <w:rFonts w:eastAsia="Times New Roman Cyr" w:cs="Times New Roman Cyr" w:ascii="Times New Roman Cyr" w:hAnsi="Times New Roman Cyr"/>
          <w:color w:val="008000"/>
        </w:rPr>
        <w:t xml:space="preserve"> в смятении отвечал Атрейо. Он изо всех сил старался запомнить то, что слышал, хотя не знал, зачем это нужно, и потому не понимал, о чем говорит Голос. Он только чувствовал, что это очень, очень важно. Но пение и те усилия, которые ему при</w:t>
        <w:softHyphen/>
        <w:t>ходилось делать, чтобы говорить в рифму, так утомили его, что его клонило ко сну. Погружаясь в дремоту, он пробормотал:</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т, я не забуду! Но дай мне понять, С чего мне начать и что предпринять?</w:t>
      </w:r>
    </w:p>
    <w:p>
      <w:pPr>
        <w:pStyle w:val="Normal"/>
        <w:numPr>
          <w:ilvl w:val="0"/>
          <w:numId w:val="0"/>
        </w:numPr>
        <w:spacing w:before="22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Голос ответил:</w:t>
      </w:r>
    </w:p>
    <w:p>
      <w:pPr>
        <w:pStyle w:val="Normal"/>
        <w:numPr>
          <w:ilvl w:val="0"/>
          <w:numId w:val="0"/>
        </w:numPr>
        <w:spacing w:before="180" w:after="0"/>
        <w:ind w:left="80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сам всё решай</w:t>
      </w:r>
      <w:r>
        <w:rPr>
          <w:color w:val="008000"/>
          <w:lang w:val="en-US"/>
        </w:rPr>
        <w:t xml:space="preserve"> —</w:t>
      </w:r>
      <w:r>
        <w:rPr>
          <w:rFonts w:eastAsia="Times New Roman Cyr" w:cs="Times New Roman Cyr" w:ascii="Times New Roman Cyr" w:hAnsi="Times New Roman Cyr"/>
          <w:color w:val="008000"/>
        </w:rPr>
        <w:t xml:space="preserve"> ты так много узнал! Но вот уж и час расставанья настал!..</w:t>
      </w:r>
    </w:p>
    <w:p>
      <w:pPr>
        <w:pStyle w:val="Normal"/>
        <w:numPr>
          <w:ilvl w:val="0"/>
          <w:numId w:val="0"/>
        </w:numPr>
        <w:spacing w:before="22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еодолевая сон, Атрейо ещё спросил:</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ы уходишь? Но куда? Неужели навсегда?</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нова послышалось всхлипывание. Голос звучал всё дальше и дальше:</w:t>
      </w:r>
    </w:p>
    <w:p>
      <w:pPr>
        <w:pStyle w:val="Normal"/>
        <w:numPr>
          <w:ilvl w:val="0"/>
          <w:numId w:val="0"/>
        </w:numPr>
        <w:spacing w:before="200" w:after="0"/>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ЧТО нас обступает, тускнеют все цвет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ракул умолкает, всё ближе Пустота...</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едним ко мне ты</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мой каменный лес</w:t>
      </w:r>
    </w:p>
    <w:p>
      <w:pPr>
        <w:pStyle w:val="Normal"/>
        <w:numPr>
          <w:ilvl w:val="0"/>
          <w:numId w:val="0"/>
        </w:numPr>
        <w:ind w:left="800" w:right="-49" w:hanging="0"/>
        <w:jc w:val="both"/>
        <w:rPr/>
      </w:pPr>
      <w:r>
        <w:rPr>
          <w:rFonts w:eastAsia="Times New Roman Cyr" w:cs="Times New Roman Cyr" w:ascii="Times New Roman Cyr" w:hAnsi="Times New Roman Cyr"/>
          <w:color w:val="008000"/>
        </w:rPr>
        <w:t>Пришел</w:t>
      </w:r>
      <w:r>
        <w:rPr>
          <w:color w:val="008000"/>
          <w:lang w:val="en-US"/>
        </w:rPr>
        <w:t xml:space="preserve"> —</w:t>
      </w:r>
      <w:r>
        <w:rPr>
          <w:rFonts w:eastAsia="Times New Roman Cyr" w:cs="Times New Roman Cyr" w:ascii="Times New Roman Cyr" w:hAnsi="Times New Roman Cyr"/>
          <w:color w:val="008000"/>
        </w:rPr>
        <w:t xml:space="preserve"> на тебя уповаю!</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песенка спета,</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ой голос исчез,</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значит, и я исчезаю...</w:t>
      </w:r>
    </w:p>
    <w:p>
      <w:pPr>
        <w:pStyle w:val="Normal"/>
        <w:numPr>
          <w:ilvl w:val="0"/>
          <w:numId w:val="0"/>
        </w:numPr>
        <w:ind w:left="800" w:right="-49" w:hanging="0"/>
        <w:jc w:val="both"/>
        <w:rPr/>
      </w:pPr>
      <w:r>
        <w:rPr>
          <w:rFonts w:eastAsia="Times New Roman Cyr" w:cs="Times New Roman Cyr" w:ascii="Times New Roman Cyr" w:hAnsi="Times New Roman Cyr"/>
          <w:color w:val="008000"/>
        </w:rPr>
        <w:t>Запомни же всё! И осилишь ты то</w:t>
      </w:r>
      <w:r>
        <w:rPr>
          <w:color w:val="008000"/>
        </w:rPr>
        <w:t>,</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его до тебя не осилил никто!</w:t>
      </w:r>
    </w:p>
    <w:p>
      <w:pPr>
        <w:pStyle w:val="Normal"/>
        <w:numPr>
          <w:ilvl w:val="0"/>
          <w:numId w:val="0"/>
        </w:numPr>
        <w:spacing w:before="220" w:after="0"/>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здалека до Атрейо донеслось:</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а горы и долы, поля и леса Уходим в просторы и небеса,</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счезнем, и ветер развеет нас... Всё на свете бывает один только раз!..</w:t>
      </w:r>
    </w:p>
    <w:p>
      <w:pPr>
        <w:pStyle w:val="Normal"/>
        <w:numPr>
          <w:ilvl w:val="0"/>
          <w:numId w:val="0"/>
        </w:numPr>
        <w:spacing w:before="20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было последнее, что расслышал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сел возле колонны, прислонился к ней спиной и, глядя в ночное небо, попробовал осмыслить то, что он здесь услыхал. Тишина окутала его, словно мягким плотным плащом, и он усну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он проснулся, было уже холодное утро. Све</w:t>
        <w:softHyphen/>
        <w:t>тало. Он долго лежал на спине и смотрел в небо. Последние звезды побледнели. Голос Эйулалы всё ещё звучал у него в ушах. И тут ему вспомнилось всё, что он пережил до сих пор. Он вспомнил о цели своего Великого Поиск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перь наконец-то он знал, что надо делать. Толь</w:t>
        <w:softHyphen/>
        <w:t>ко Человек, человеческий ребёнок. Мальчик из Мира, что лежит за границей Фантазии, может приду</w:t>
        <w:softHyphen/>
        <w:t>мать Девочке Королеве новое имя. Он, Атрейо, должен найти этого Мальчика и привести его к не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скочил на ноги.</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FF0000"/>
        </w:rPr>
        <w:t>“</w:t>
      </w:r>
      <w:r>
        <w:rPr>
          <w:rFonts w:eastAsia="Times New Roman Cyr" w:cs="Times New Roman Cyr" w:ascii="Times New Roman Cyr" w:hAnsi="Times New Roman Cyr"/>
          <w:color w:val="FF0000"/>
        </w:rPr>
        <w:t>Ах, как бы мне хотелось ей помочь,</w:t>
      </w:r>
      <w:r>
        <w:rPr>
          <w:color w:val="FF0000"/>
          <w:lang w:val="en-US"/>
        </w:rPr>
        <w:t xml:space="preserve"> —</w:t>
      </w:r>
      <w:r>
        <w:rPr>
          <w:rFonts w:eastAsia="Times New Roman Cyr" w:cs="Times New Roman Cyr" w:ascii="Times New Roman Cyr" w:hAnsi="Times New Roman Cyr"/>
          <w:color w:val="FF0000"/>
        </w:rPr>
        <w:t xml:space="preserve"> вздохнул Бас</w:t>
        <w:softHyphen/>
        <w:t>тиан,</w:t>
      </w:r>
      <w:r>
        <w:rPr>
          <w:color w:val="FF0000"/>
          <w:lang w:val="en-US"/>
        </w:rPr>
        <w:t xml:space="preserve"> —</w:t>
      </w:r>
      <w:r>
        <w:rPr>
          <w:rFonts w:eastAsia="Times New Roman Cyr" w:cs="Times New Roman Cyr" w:ascii="Times New Roman Cyr" w:hAnsi="Times New Roman Cyr"/>
          <w:color w:val="FF0000"/>
        </w:rPr>
        <w:t xml:space="preserve"> ей и Атрейо! Я придумал бы ей очень красивое имя. Если б я только знал, как мне попасть к Атрейо! Я прямо сейчас пошел бы к нему. Вот бы он удивился, если б я вдруг оказался с ним рядом! Но как это сдела</w:t>
        <w:softHyphen/>
        <w:t>ешь? Нет, к сожалению, ничего не получится. А может, получится?”</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И он тихо сказал вслух:</w:t>
      </w:r>
    </w:p>
    <w:p>
      <w:pPr>
        <w:pStyle w:val="Normal"/>
        <w:numPr>
          <w:ilvl w:val="0"/>
          <w:numId w:val="0"/>
        </w:numPr>
        <w:spacing w:lineRule="auto" w:line="218"/>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Если есть к вам какой-нибудь путь, то подскажите его мне. Я приду, я обязательно приду, Атрейо! Вот уви</w:t>
        <w:softHyphen/>
        <w:t>дишь!</w:t>
      </w:r>
    </w:p>
    <w:p>
      <w:pPr>
        <w:pStyle w:val="Normal"/>
        <w:numPr>
          <w:ilvl w:val="0"/>
          <w:numId w:val="0"/>
        </w:numPr>
        <w:spacing w:lineRule="auto" w:line="218" w:before="200" w:after="0"/>
        <w:ind w:right="-49" w:hanging="0"/>
        <w:jc w:val="both"/>
        <w:rPr/>
      </w:pPr>
      <w:r>
        <w:rPr>
          <w:rFonts w:eastAsia="Times New Roman Cyr" w:cs="Times New Roman Cyr" w:ascii="Times New Roman Cyr" w:hAnsi="Times New Roman Cyr"/>
          <w:color w:val="008000"/>
        </w:rPr>
        <w:t>Атрейо огляделся. Лес колонн исчез вместе со всеми лестницами и террасами. Вокруг лежала голая равни</w:t>
        <w:softHyphen/>
        <w:t>на, какую он видал за каждыми из трех магических во</w:t>
        <w:softHyphen/>
        <w:t>рот, прежде чем через них пройти. Но ворот там уже не было</w:t>
      </w:r>
      <w:r>
        <w:rPr>
          <w:color w:val="008000"/>
          <w:lang w:val="en-US"/>
        </w:rPr>
        <w:t xml:space="preserve"> —</w:t>
      </w:r>
      <w:r>
        <w:rPr>
          <w:rFonts w:eastAsia="Times New Roman Cyr" w:cs="Times New Roman Cyr" w:ascii="Times New Roman Cyr" w:hAnsi="Times New Roman Cyr"/>
          <w:color w:val="008000"/>
        </w:rPr>
        <w:t xml:space="preserve"> ни Ворот Без Ключа, ни Ворот Волшебно</w:t>
        <w:softHyphen/>
        <w:t>го Зерка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стал озираться по сторонам. И тут заметил, что посреди равнины, не так далеко от него, образовалось такое же место, какое он уже видел однажды в том страшном лесу. На этот раз оно было к нему гораздо ближе. Атрейо отвернулся и бросился бежать со всех ног.</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ошло много времени, а он всё бежал и бежал, пока наконец не различил вдали, на горизонте, не</w:t>
        <w:softHyphen/>
        <w:t>большое возвышение. Возможно, это был тот самый горный хребет, образованный из красно-бурых камен</w:t>
        <w:softHyphen/>
        <w:t>ных плит, в котором находились Ворота Великой За</w:t>
        <w:softHyphen/>
        <w:t>гадк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обежал в ту сторону, но ему пришлось бежать ещё очень долго, прежде чем он сумел разглядеть всё как следует. И тут его охватили сомнения. Конечно, то, что там было, походило на горный ландшафт из каменных плит, но ворот он так и не обнаружил. И каменные плиты были теперь уже не красные, а се</w:t>
        <w:softHyphen/>
        <w:t>рые, бесцветны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олько когда он много часов спустя подбежал со</w:t>
        <w:softHyphen/>
        <w:t>всем близко, он увидел, что там, между скалами, и в самом деле есть просвет, похожий на нижнюю часть ворот. Но арка над воротами исчезла. Что же тут слу</w:t>
        <w:softHyphen/>
        <w:t>чило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твет он нашел, только добежав наконец до того места, где раньше стояли Ворота Великой Загадки. Громадная каменная арка рухнула на землю, а сфинк</w:t>
        <w:softHyphen/>
        <w:t>сов здесь вообще не был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робирался по развалинам, потом взобрался на пирамиду из обломков скал и с высоты её стал всматриваться в даль, туда, где, как ему казалось, его ждали гномы-отшельники и Дракон Счастья. А вдруг они тоже пустились в бегство от надвигающейся Пусто</w:t>
        <w:softHyphen/>
        <w:t>т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тут он увидел, что на дальнем выступе скалы за каменной оградой обсерватории Энгивука развевается крошечный флаг. Атрейо замахал обеими руками и. приложив руку ко рту, закричал как в рупор:</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й! Вы ещё здес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олько смолк звук его голоса, как из расщели</w:t>
        <w:softHyphen/>
        <w:t>ны, где находилась пещера супругов-отшельников, поднялся в воздух отливающий перламутром Дракон Счастья Фалькор.</w:t>
      </w:r>
    </w:p>
    <w:p>
      <w:pPr>
        <w:pStyle w:val="Normal"/>
        <w:numPr>
          <w:ilvl w:val="0"/>
          <w:numId w:val="0"/>
        </w:numPr>
        <w:ind w:right="-49" w:hanging="0"/>
        <w:jc w:val="both"/>
        <w:rPr/>
      </w:pPr>
      <w:r>
        <w:rPr>
          <w:rFonts w:eastAsia="Times New Roman Cyr" w:cs="Times New Roman Cyr" w:ascii="Times New Roman Cyr" w:hAnsi="Times New Roman Cyr"/>
          <w:color w:val="008000"/>
        </w:rPr>
        <w:t>Прекрасными медленными движениями, извиваясь по-змеиному, летел он по воздуху, время от времени ложась от радости на спину, описывая круги или делая мертвую петлю</w:t>
      </w:r>
      <w:r>
        <w:rPr>
          <w:color w:val="008000"/>
          <w:lang w:val="en-US"/>
        </w:rPr>
        <w:t xml:space="preserve"> —</w:t>
      </w:r>
      <w:r>
        <w:rPr>
          <w:rFonts w:eastAsia="Times New Roman Cyr" w:cs="Times New Roman Cyr" w:ascii="Times New Roman Cyr" w:hAnsi="Times New Roman Cyr"/>
          <w:color w:val="008000"/>
        </w:rPr>
        <w:t xml:space="preserve"> он казался тогда трепещущим белым пламенем,</w:t>
      </w:r>
      <w:r>
        <w:rPr>
          <w:color w:val="008000"/>
          <w:lang w:val="en-US"/>
        </w:rPr>
        <w:t xml:space="preserve"> —</w:t>
      </w:r>
      <w:r>
        <w:rPr>
          <w:rFonts w:eastAsia="Times New Roman Cyr" w:cs="Times New Roman Cyr" w:ascii="Times New Roman Cyr" w:hAnsi="Times New Roman Cyr"/>
          <w:color w:val="008000"/>
        </w:rPr>
        <w:t xml:space="preserve"> а потом приземлился на пирамиде из об</w:t>
        <w:softHyphen/>
        <w:t>ломков скал, где стоял Атрейо. Он сел, опершись на передние лапы, и стал теперь таким огромным, что голова его на высокой выгнутой шее оказалась намного выше Атрейо, и он глядел на него сверху вниз. Повращав рубиновыми глазами, похожими на большие шары, он широко раскрыл пасть и высунул от удо</w:t>
        <w:softHyphen/>
        <w:t>вольствия язык.</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 мой друг и Господин!</w:t>
      </w:r>
      <w:r>
        <w:rPr>
          <w:color w:val="008000"/>
          <w:lang w:val="en-US"/>
        </w:rPr>
        <w:t xml:space="preserve"> —</w:t>
      </w:r>
      <w:r>
        <w:rPr>
          <w:rFonts w:eastAsia="Times New Roman Cyr" w:cs="Times New Roman Cyr" w:ascii="Times New Roman Cyr" w:hAnsi="Times New Roman Cyr"/>
          <w:color w:val="008000"/>
        </w:rPr>
        <w:t xml:space="preserve"> проговорил он, и голос его звучал, словно звон бронзового колоко</w:t>
        <w:softHyphen/>
        <w:t>ла.</w:t>
      </w:r>
      <w:r>
        <w:rPr>
          <w:color w:val="008000"/>
          <w:lang w:val="en-US"/>
        </w:rPr>
        <w:t xml:space="preserve"> —</w:t>
      </w:r>
      <w:r>
        <w:rPr>
          <w:rFonts w:eastAsia="Times New Roman Cyr" w:cs="Times New Roman Cyr" w:ascii="Times New Roman Cyr" w:hAnsi="Times New Roman Cyr"/>
          <w:color w:val="008000"/>
        </w:rPr>
        <w:t xml:space="preserve"> Как хорошо, что ты наконец вернулся. Мы уже почти потеряли надежду, вернее, они, отшельники, потеряли надежду, я-то</w:t>
      </w:r>
      <w:r>
        <w:rPr>
          <w:color w:val="008000"/>
          <w:lang w:val="en-US"/>
        </w:rPr>
        <w:t xml:space="preserve"> —</w:t>
      </w:r>
      <w:r>
        <w:rPr>
          <w:rFonts w:eastAsia="Times New Roman Cyr" w:cs="Times New Roman Cyr" w:ascii="Times New Roman Cyr" w:hAnsi="Times New Roman Cyr"/>
          <w:color w:val="008000"/>
        </w:rPr>
        <w:t xml:space="preserve"> не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тоже рад, что снова тебя вижу,</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но что же случилось за одну эту ноч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а одну ночь?!</w:t>
      </w:r>
      <w:r>
        <w:rPr>
          <w:color w:val="008000"/>
          <w:lang w:val="en-US"/>
        </w:rPr>
        <w:t xml:space="preserve"> —</w:t>
      </w:r>
      <w:r>
        <w:rPr>
          <w:rFonts w:eastAsia="Times New Roman Cyr" w:cs="Times New Roman Cyr" w:ascii="Times New Roman Cyr" w:hAnsi="Times New Roman Cyr"/>
          <w:color w:val="008000"/>
        </w:rPr>
        <w:t xml:space="preserve"> удивленно воскликнул Фалькор.</w:t>
      </w:r>
      <w:r>
        <w:rPr>
          <w:color w:val="008000"/>
          <w:lang w:val="en-US"/>
        </w:rPr>
        <w:t xml:space="preserve"> —</w:t>
      </w:r>
      <w:r>
        <w:rPr>
          <w:rFonts w:eastAsia="Times New Roman Cyr" w:cs="Times New Roman Cyr" w:ascii="Times New Roman Cyr" w:hAnsi="Times New Roman Cyr"/>
          <w:color w:val="008000"/>
        </w:rPr>
        <w:t xml:space="preserve"> Ты, значит, думаешь, что прошла одна толь</w:t>
        <w:softHyphen/>
        <w:t>ко ночь? Ну, ты ещё удивишься! Садись на меня, по</w:t>
        <w:softHyphen/>
        <w:t>лети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скочил на спину огромного зверя. Впервые сидел он верхом на Драконе Счастья. И хотя он не раз объезжал диких коней и наверняка был не из бояз</w:t>
        <w:softHyphen/>
        <w:t>ливых, в первое мгновение у него захватило дух от этой скачки по воздуху. Он вцепился в развевающуюся гриву Фалькора, а тот рассмеялся своим гудящим сме</w:t>
        <w:softHyphen/>
        <w:t>хом и крик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 этому тебе ещё придется привыкнуть,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вижу, ты уже совсем выздоровел!</w:t>
      </w:r>
      <w:r>
        <w:rPr>
          <w:color w:val="008000"/>
          <w:lang w:val="en-US"/>
        </w:rPr>
        <w:t xml:space="preserve"> —</w:t>
      </w:r>
      <w:r>
        <w:rPr>
          <w:rFonts w:eastAsia="Times New Roman Cyr" w:cs="Times New Roman Cyr" w:ascii="Times New Roman Cyr" w:hAnsi="Times New Roman Cyr"/>
          <w:color w:val="008000"/>
        </w:rPr>
        <w:t xml:space="preserve"> крикнул Атрейо в ответ, хватая ртом воздух.</w:t>
      </w:r>
    </w:p>
    <w:p>
      <w:pPr>
        <w:pStyle w:val="Normal"/>
        <w:numPr>
          <w:ilvl w:val="0"/>
          <w:numId w:val="0"/>
        </w:numPr>
        <w:ind w:left="240"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ти,</w:t>
      </w:r>
      <w:r>
        <w:rPr>
          <w:color w:val="008000"/>
          <w:lang w:val="en-US"/>
        </w:rPr>
        <w:t xml:space="preserve"> —</w:t>
      </w:r>
      <w:r>
        <w:rPr>
          <w:rFonts w:eastAsia="Times New Roman Cyr" w:cs="Times New Roman Cyr" w:ascii="Times New Roman Cyr" w:hAnsi="Times New Roman Cyr"/>
          <w:color w:val="008000"/>
        </w:rPr>
        <w:t xml:space="preserve"> ответил Дракон.</w:t>
      </w:r>
      <w:r>
        <w:rPr>
          <w:color w:val="008000"/>
          <w:lang w:val="en-US"/>
        </w:rPr>
        <w:t xml:space="preserve"> —</w:t>
      </w:r>
      <w:r>
        <w:rPr>
          <w:rFonts w:eastAsia="Times New Roman Cyr" w:cs="Times New Roman Cyr" w:ascii="Times New Roman Cyr" w:hAnsi="Times New Roman Cyr"/>
          <w:color w:val="008000"/>
        </w:rPr>
        <w:t xml:space="preserve"> Но ещё не совсем! И вот они уже приземлились у пещеры гномов. Энгивук и Ургула ждали их, стоя перед входом в свое</w:t>
      </w:r>
    </w:p>
    <w:p>
      <w:pPr>
        <w:pStyle w:val="Normal"/>
        <w:numPr>
          <w:ilvl w:val="0"/>
          <w:numId w:val="0"/>
        </w:numPr>
        <w:ind w:left="2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жилищ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с тобой было?</w:t>
      </w:r>
      <w:r>
        <w:rPr>
          <w:color w:val="008000"/>
          <w:lang w:val="en-US"/>
        </w:rPr>
        <w:t xml:space="preserve"> —</w:t>
      </w:r>
      <w:r>
        <w:rPr>
          <w:rFonts w:eastAsia="Times New Roman Cyr" w:cs="Times New Roman Cyr" w:ascii="Times New Roman Cyr" w:hAnsi="Times New Roman Cyr"/>
          <w:color w:val="008000"/>
        </w:rPr>
        <w:t xml:space="preserve"> тут же выпалил Энгивук.</w:t>
      </w:r>
      <w:r>
        <w:rPr>
          <w:color w:val="008000"/>
          <w:lang w:val="en-US"/>
        </w:rPr>
        <w:t xml:space="preserve"> —</w:t>
      </w:r>
      <w:r>
        <w:rPr>
          <w:rFonts w:eastAsia="Times New Roman Cyr" w:cs="Times New Roman Cyr" w:ascii="Times New Roman Cyr" w:hAnsi="Times New Roman Cyr"/>
          <w:color w:val="008000"/>
        </w:rPr>
        <w:t xml:space="preserve"> Ты должен мне всё рассказать! Как обстоит с воротами? Мои теории подтвердились? Кто такая или что такое</w:t>
      </w:r>
      <w:r>
        <w:rPr>
          <w:color w:val="008000"/>
          <w:lang w:val="en-US"/>
        </w:rPr>
        <w:t xml:space="preserve"> —</w:t>
      </w:r>
      <w:r>
        <w:rPr>
          <w:rFonts w:eastAsia="Times New Roman Cyr" w:cs="Times New Roman Cyr" w:ascii="Times New Roman Cyr" w:hAnsi="Times New Roman Cyr"/>
          <w:color w:val="008000"/>
        </w:rPr>
        <w:t xml:space="preserve"> Эйула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годи,</w:t>
      </w:r>
      <w:r>
        <w:rPr>
          <w:color w:val="008000"/>
          <w:lang w:val="en-US"/>
        </w:rPr>
        <w:t xml:space="preserve"> —</w:t>
      </w:r>
      <w:r>
        <w:rPr>
          <w:rFonts w:eastAsia="Times New Roman Cyr" w:cs="Times New Roman Cyr" w:ascii="Times New Roman Cyr" w:hAnsi="Times New Roman Cyr"/>
          <w:color w:val="008000"/>
        </w:rPr>
        <w:t xml:space="preserve"> вмешалась старая Ургула,</w:t>
      </w:r>
      <w:r>
        <w:rPr>
          <w:color w:val="008000"/>
          <w:lang w:val="en-US"/>
        </w:rPr>
        <w:t xml:space="preserve"> —</w:t>
      </w:r>
      <w:r>
        <w:rPr>
          <w:rFonts w:eastAsia="Times New Roman Cyr" w:cs="Times New Roman Cyr" w:ascii="Times New Roman Cyr" w:hAnsi="Times New Roman Cyr"/>
          <w:color w:val="008000"/>
        </w:rPr>
        <w:t xml:space="preserve"> прежде всего нам надо поесть. Не зря же я готовила и пекла пироги. Потерпи малость со своим бесполезным любо</w:t>
        <w:softHyphen/>
        <w:t>пытством. ещё успеется, времени хвати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лез со спины Дракона Счастья и поздоровал</w:t>
        <w:softHyphen/>
        <w:t>ся с гномами. Потом все втроем сели за столик, ус</w:t>
        <w:softHyphen/>
        <w:t>тавленный всевозможными лакомствами. Тут же стоял малюсенький чайник, из которого шел пар от заварен</w:t>
        <w:softHyphen/>
        <w:t>ных трав.</w:t>
      </w:r>
    </w:p>
    <w:p>
      <w:pPr>
        <w:pStyle w:val="Normal"/>
        <w:numPr>
          <w:ilvl w:val="0"/>
          <w:numId w:val="0"/>
        </w:numPr>
        <w:spacing w:before="24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Часы на башне пробили пять.</w:t>
      </w:r>
    </w:p>
    <w:p>
      <w:pPr>
        <w:pStyle w:val="Normal"/>
        <w:numPr>
          <w:ilvl w:val="0"/>
          <w:numId w:val="0"/>
        </w:numPr>
        <w:ind w:right="-49" w:hanging="0"/>
        <w:jc w:val="both"/>
        <w:rPr/>
      </w:pPr>
      <w:r>
        <w:rPr>
          <w:rFonts w:eastAsia="Times New Roman Cyr" w:cs="Times New Roman Cyr" w:ascii="Times New Roman Cyr" w:hAnsi="Times New Roman Cyr"/>
          <w:color w:val="FF0000"/>
        </w:rPr>
        <w:t>Бастиан с грустью подумал о двух плитках орехового шоколада, которые хранил дома в тумбочке</w:t>
      </w:r>
      <w:r>
        <w:rPr>
          <w:color w:val="FF0000"/>
          <w:lang w:val="en-US"/>
        </w:rPr>
        <w:t xml:space="preserve"> —</w:t>
      </w:r>
      <w:r>
        <w:rPr>
          <w:rFonts w:eastAsia="Times New Roman Cyr" w:cs="Times New Roman Cyr" w:ascii="Times New Roman Cyr" w:hAnsi="Times New Roman Cyr"/>
          <w:color w:val="FF0000"/>
        </w:rPr>
        <w:t xml:space="preserve"> на случай, если вдруг ночью захочется есть. Знай он, что никогда уже больше не вернется домой, он захватил бы их с со</w:t>
        <w:softHyphen/>
        <w:t>бой</w:t>
      </w:r>
      <w:r>
        <w:rPr>
          <w:color w:val="FF0000"/>
          <w:lang w:val="en-US"/>
        </w:rPr>
        <w:t xml:space="preserve"> —</w:t>
      </w:r>
      <w:r>
        <w:rPr>
          <w:rFonts w:eastAsia="Times New Roman Cyr" w:cs="Times New Roman Cyr" w:ascii="Times New Roman Cyr" w:hAnsi="Times New Roman Cyr"/>
          <w:color w:val="FF0000"/>
        </w:rPr>
        <w:t xml:space="preserve"> это был бы его неприкосновенный запас. Но ниче</w:t>
        <w:softHyphen/>
        <w:t>го не поделаешь. Лучше об этом не думать.</w:t>
      </w:r>
    </w:p>
    <w:p>
      <w:pPr>
        <w:pStyle w:val="Normal"/>
        <w:numPr>
          <w:ilvl w:val="0"/>
          <w:numId w:val="0"/>
        </w:numPr>
        <w:spacing w:before="200" w:after="0"/>
        <w:ind w:right="-49" w:hanging="0"/>
        <w:jc w:val="both"/>
        <w:rPr/>
      </w:pPr>
      <w:r>
        <w:rPr>
          <w:rFonts w:eastAsia="Times New Roman Cyr" w:cs="Times New Roman Cyr" w:ascii="Times New Roman Cyr" w:hAnsi="Times New Roman Cyr"/>
          <w:color w:val="008000"/>
        </w:rPr>
        <w:t>Фалькор растянулся в небольшой горной долине во всю свою длину. Огромная голова его лежала у ног Атрейо</w:t>
      </w:r>
      <w:r>
        <w:rPr>
          <w:color w:val="008000"/>
          <w:lang w:val="en-US"/>
        </w:rPr>
        <w:t xml:space="preserve"> —</w:t>
      </w:r>
      <w:r>
        <w:rPr>
          <w:rFonts w:eastAsia="Times New Roman Cyr" w:cs="Times New Roman Cyr" w:ascii="Times New Roman Cyr" w:hAnsi="Times New Roman Cyr"/>
          <w:color w:val="008000"/>
        </w:rPr>
        <w:t xml:space="preserve"> он всё слышал и мог участвовать в разгово</w:t>
        <w:softHyphen/>
        <w:t>р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едставь себе,</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мой друг и Гос</w:t>
        <w:softHyphen/>
        <w:t>подин думает, что отсутствовал всего одну ноч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зве это не так?</w:t>
      </w:r>
      <w:r>
        <w:rPr>
          <w:color w:val="008000"/>
          <w:lang w:val="en-US"/>
        </w:rPr>
        <w:t xml:space="preserve"> —</w:t>
      </w:r>
      <w:r>
        <w:rPr>
          <w:rFonts w:eastAsia="Times New Roman Cyr" w:cs="Times New Roman Cyr" w:ascii="Times New Roman Cyr" w:hAnsi="Times New Roman Cyr"/>
          <w:color w:val="008000"/>
        </w:rPr>
        <w:t xml:space="preserve"> спросил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ошло семь дней и семь ночей,</w:t>
      </w:r>
      <w:r>
        <w:rPr>
          <w:color w:val="008000"/>
          <w:lang w:val="en-US"/>
        </w:rPr>
        <w:t xml:space="preserve"> —</w:t>
      </w:r>
      <w:r>
        <w:rPr>
          <w:rFonts w:eastAsia="Times New Roman Cyr" w:cs="Times New Roman Cyr" w:ascii="Times New Roman Cyr" w:hAnsi="Times New Roman Cyr"/>
          <w:color w:val="008000"/>
        </w:rPr>
        <w:t xml:space="preserve"> ответил Фалькор.</w:t>
      </w:r>
      <w:r>
        <w:rPr>
          <w:color w:val="008000"/>
          <w:lang w:val="en-US"/>
        </w:rPr>
        <w:t xml:space="preserve"> —</w:t>
      </w:r>
      <w:r>
        <w:rPr>
          <w:rFonts w:eastAsia="Times New Roman Cyr" w:cs="Times New Roman Cyr" w:ascii="Times New Roman Cyr" w:hAnsi="Times New Roman Cyr"/>
          <w:color w:val="008000"/>
        </w:rPr>
        <w:t xml:space="preserve"> Смотри</w:t>
      </w:r>
      <w:r>
        <w:rPr>
          <w:color w:val="008000"/>
          <w:lang w:val="en-US"/>
        </w:rPr>
        <w:t xml:space="preserve"> —</w:t>
      </w:r>
      <w:r>
        <w:rPr>
          <w:rFonts w:eastAsia="Times New Roman Cyr" w:cs="Times New Roman Cyr" w:ascii="Times New Roman Cyr" w:hAnsi="Times New Roman Cyr"/>
          <w:color w:val="008000"/>
        </w:rPr>
        <w:t xml:space="preserve"> мои раны почти зажил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олько теперь Атрейо заметил, что и его раны зажи</w:t>
        <w:softHyphen/>
        <w:t>ли, а примочка из трав, видно, отвалила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это могло получиться?</w:t>
      </w:r>
      <w:r>
        <w:rPr>
          <w:color w:val="008000"/>
          <w:lang w:val="en-US"/>
        </w:rPr>
        <w:t xml:space="preserve"> —</w:t>
      </w:r>
      <w:r>
        <w:rPr>
          <w:rFonts w:eastAsia="Times New Roman Cyr" w:cs="Times New Roman Cyr" w:ascii="Times New Roman Cyr" w:hAnsi="Times New Roman Cyr"/>
          <w:color w:val="008000"/>
        </w:rPr>
        <w:t xml:space="preserve"> удивился он.</w:t>
      </w:r>
      <w:r>
        <w:rPr>
          <w:color w:val="008000"/>
          <w:lang w:val="en-US"/>
        </w:rPr>
        <w:t xml:space="preserve"> — </w:t>
      </w:r>
      <w:r>
        <w:rPr>
          <w:rFonts w:eastAsia="Times New Roman Cyr" w:cs="Times New Roman Cyr" w:ascii="Times New Roman Cyr" w:hAnsi="Times New Roman Cyr"/>
          <w:color w:val="008000"/>
        </w:rPr>
        <w:t>Я прошел через трое магических ворот, я разговаривал с Эйулалой, потом я заснул, но так долго проспать я не мог.</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остранство и время там, видно, другие, чем у нас</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сказал Энгивук.</w:t>
      </w:r>
      <w:r>
        <w:rPr>
          <w:color w:val="008000"/>
          <w:lang w:val="en-US"/>
        </w:rPr>
        <w:t xml:space="preserve"> —</w:t>
      </w:r>
      <w:r>
        <w:rPr>
          <w:rFonts w:eastAsia="Times New Roman Cyr" w:cs="Times New Roman Cyr" w:ascii="Times New Roman Cyr" w:hAnsi="Times New Roman Cyr"/>
          <w:color w:val="008000"/>
        </w:rPr>
        <w:t xml:space="preserve"> Но никто ещё не пробыл у Оракула так долго, как ты. Что там случилось? Да го</w:t>
        <w:softHyphen/>
        <w:t>вори же скоре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ерва мне б хотелось узнать, что тут у вас слу</w:t>
        <w:softHyphen/>
        <w:t>чилось,</w:t>
      </w:r>
      <w:r>
        <w:rPr>
          <w:color w:val="008000"/>
          <w:lang w:val="en-US"/>
        </w:rPr>
        <w:t xml:space="preserve"> —</w:t>
      </w:r>
      <w:r>
        <w:rPr>
          <w:rFonts w:eastAsia="Times New Roman Cyr" w:cs="Times New Roman Cyr" w:ascii="Times New Roman Cyr" w:hAnsi="Times New Roman Cyr"/>
          <w:color w:val="008000"/>
        </w:rPr>
        <w:t xml:space="preserve"> сказал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ты и сам видишь,</w:t>
      </w:r>
      <w:r>
        <w:rPr>
          <w:color w:val="008000"/>
          <w:lang w:val="en-US"/>
        </w:rPr>
        <w:t xml:space="preserve"> —</w:t>
      </w:r>
      <w:r>
        <w:rPr>
          <w:rFonts w:eastAsia="Times New Roman Cyr" w:cs="Times New Roman Cyr" w:ascii="Times New Roman Cyr" w:hAnsi="Times New Roman Cyr"/>
          <w:color w:val="008000"/>
        </w:rPr>
        <w:t xml:space="preserve"> отвечал Энгивук,</w:t>
      </w:r>
      <w:r>
        <w:rPr>
          <w:color w:val="008000"/>
          <w:lang w:val="en-US"/>
        </w:rPr>
        <w:t xml:space="preserve"> — </w:t>
      </w:r>
      <w:r>
        <w:rPr>
          <w:rFonts w:eastAsia="Times New Roman Cyr" w:cs="Times New Roman Cyr" w:ascii="Times New Roman Cyr" w:hAnsi="Times New Roman Cyr"/>
          <w:color w:val="008000"/>
        </w:rPr>
        <w:t>краски поблекли и исчезают, всё вокруг становится нереальным. Ворота Великой Загадки рухнули. Похо</w:t>
        <w:softHyphen/>
        <w:t>же, и здесь началось всеобщее уничтожен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сфинксы?</w:t>
      </w:r>
      <w:r>
        <w:rPr>
          <w:color w:val="008000"/>
          <w:lang w:val="en-US"/>
        </w:rPr>
        <w:t xml:space="preserve"> —</w:t>
      </w:r>
      <w:r>
        <w:rPr>
          <w:rFonts w:eastAsia="Times New Roman Cyr" w:cs="Times New Roman Cyr" w:ascii="Times New Roman Cyr" w:hAnsi="Times New Roman Cyr"/>
          <w:color w:val="008000"/>
        </w:rPr>
        <w:t xml:space="preserve"> спросил Атрейо.</w:t>
      </w:r>
      <w:r>
        <w:rPr>
          <w:color w:val="008000"/>
          <w:lang w:val="en-US"/>
        </w:rPr>
        <w:t xml:space="preserve"> —</w:t>
      </w:r>
      <w:r>
        <w:rPr>
          <w:rFonts w:eastAsia="Times New Roman Cyr" w:cs="Times New Roman Cyr" w:ascii="Times New Roman Cyr" w:hAnsi="Times New Roman Cyr"/>
          <w:color w:val="008000"/>
        </w:rPr>
        <w:t xml:space="preserve"> Где же сфинк</w:t>
        <w:softHyphen/>
        <w:t>сы? Они улетели? Вы это видел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чего мы не видели,</w:t>
      </w:r>
      <w:r>
        <w:rPr>
          <w:color w:val="008000"/>
          <w:lang w:val="en-US"/>
        </w:rPr>
        <w:t xml:space="preserve"> —</w:t>
      </w:r>
      <w:r>
        <w:rPr>
          <w:rFonts w:eastAsia="Times New Roman Cyr" w:cs="Times New Roman Cyr" w:ascii="Times New Roman Cyr" w:hAnsi="Times New Roman Cyr"/>
          <w:color w:val="008000"/>
        </w:rPr>
        <w:t xml:space="preserve"> пробурчал Энги</w:t>
        <w:softHyphen/>
        <w:t>вук.</w:t>
      </w:r>
      <w:r>
        <w:rPr>
          <w:color w:val="008000"/>
          <w:lang w:val="en-US"/>
        </w:rPr>
        <w:t xml:space="preserve"> —</w:t>
      </w:r>
      <w:r>
        <w:rPr>
          <w:rFonts w:eastAsia="Times New Roman Cyr" w:cs="Times New Roman Cyr" w:ascii="Times New Roman Cyr" w:hAnsi="Times New Roman Cyr"/>
          <w:color w:val="008000"/>
        </w:rPr>
        <w:t xml:space="preserve"> Я надеялся, что ты нам об этом что-нибудь расскажешь. Каменная арка обрушилась, но никто из нас ничего не слышал. Я даже специально по</w:t>
        <w:softHyphen/>
        <w:t>шел туда и исследовал развалины. И знаешь, что я установил? Места излома очень древние и даже по</w:t>
        <w:softHyphen/>
        <w:t>росли серым мхом, словно они здесь уже сотни лет и вообще никогда не было никаких Ворот Великой Загадки.</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всё-таки они были,</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потому что я ведь прошел через них, так же как и через Воро</w:t>
        <w:softHyphen/>
        <w:t>та Волшебного Зеркала, а под конец через Ворота Без Ключа.</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Атрейо поведал обо всем, что с ним произош</w:t>
        <w:softHyphen/>
        <w:t>ло. Он без труда вспоминал все мельчайшие подроб</w:t>
        <w:softHyphen/>
        <w:t>ности и чуть ли ни слово в слово повторил то, что от</w:t>
        <w:softHyphen/>
        <w:t>крыла ему Эйулала. Сморщенное личико Энгивука мрачнело всё больше и больше. Поначалу он то и дело задавал наводящие вопросы и требовал более подроб</w:t>
        <w:softHyphen/>
        <w:t>ных описаний. Но постепенно стал гораздо менее многословным. Реплики его и вопросы становились всё более краткими.</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теперь ты знаешь тайну,</w:t>
      </w:r>
      <w:r>
        <w:rPr>
          <w:color w:val="008000"/>
          <w:lang w:val="en-US"/>
        </w:rPr>
        <w:t xml:space="preserve"> —</w:t>
      </w:r>
      <w:r>
        <w:rPr>
          <w:rFonts w:eastAsia="Times New Roman Cyr" w:cs="Times New Roman Cyr" w:ascii="Times New Roman Cyr" w:hAnsi="Times New Roman Cyr"/>
          <w:color w:val="008000"/>
        </w:rPr>
        <w:t xml:space="preserve"> заключил Атрейо свое повествование.</w:t>
      </w:r>
      <w:r>
        <w:rPr>
          <w:color w:val="008000"/>
          <w:lang w:val="en-US"/>
        </w:rPr>
        <w:t xml:space="preserve"> —</w:t>
      </w:r>
      <w:r>
        <w:rPr>
          <w:rFonts w:eastAsia="Times New Roman Cyr" w:cs="Times New Roman Cyr" w:ascii="Times New Roman Cyr" w:hAnsi="Times New Roman Cyr"/>
          <w:color w:val="008000"/>
        </w:rPr>
        <w:t xml:space="preserve"> Ты ведь хотел непременно уз</w:t>
        <w:softHyphen/>
        <w:t>нать, кто такая Эйулала, правда? Так вот, она</w:t>
      </w:r>
      <w:r>
        <w:rPr>
          <w:color w:val="008000"/>
          <w:lang w:val="en-US"/>
        </w:rPr>
        <w:t xml:space="preserve"> —</w:t>
      </w:r>
      <w:r>
        <w:rPr>
          <w:rFonts w:eastAsia="Times New Roman Cyr" w:cs="Times New Roman Cyr" w:ascii="Times New Roman Cyr" w:hAnsi="Times New Roman Cyr"/>
          <w:color w:val="008000"/>
        </w:rPr>
        <w:t xml:space="preserve"> со</w:t>
        <w:softHyphen/>
        <w:t>здание, имеющее только голос. Её образ невидим, он только слышим. Она там, где она звучит.</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нгивук помолчал некоторое время, а потом произ</w:t>
        <w:softHyphen/>
        <w:t>нес осипшим голос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а была там, где она звучала, хотел ты сказать?</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по её словам, я был последним, кто её слышит.</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 морщинистым щечкам Энгивука скатились две слезинки.</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ё напрасно!</w:t>
      </w:r>
      <w:r>
        <w:rPr>
          <w:color w:val="008000"/>
          <w:lang w:val="en-US"/>
        </w:rPr>
        <w:t xml:space="preserve"> —</w:t>
      </w:r>
      <w:r>
        <w:rPr>
          <w:rFonts w:eastAsia="Times New Roman Cyr" w:cs="Times New Roman Cyr" w:ascii="Times New Roman Cyr" w:hAnsi="Times New Roman Cyr"/>
          <w:color w:val="008000"/>
        </w:rPr>
        <w:t xml:space="preserve"> простонал он.</w:t>
      </w:r>
      <w:r>
        <w:rPr>
          <w:color w:val="008000"/>
          <w:lang w:val="en-US"/>
        </w:rPr>
        <w:t xml:space="preserve"> —</w:t>
      </w:r>
      <w:r>
        <w:rPr>
          <w:rFonts w:eastAsia="Times New Roman Cyr" w:cs="Times New Roman Cyr" w:ascii="Times New Roman Cyr" w:hAnsi="Times New Roman Cyr"/>
          <w:color w:val="008000"/>
        </w:rPr>
        <w:t xml:space="preserve"> Труд всей моей жизни, многолетние наблюдения</w:t>
      </w:r>
      <w:r>
        <w:rPr>
          <w:color w:val="008000"/>
          <w:lang w:val="en-US"/>
        </w:rPr>
        <w:t xml:space="preserve"> —</w:t>
      </w:r>
      <w:r>
        <w:rPr>
          <w:rFonts w:eastAsia="Times New Roman Cyr" w:cs="Times New Roman Cyr" w:ascii="Times New Roman Cyr" w:hAnsi="Times New Roman Cyr"/>
          <w:color w:val="008000"/>
        </w:rPr>
        <w:t xml:space="preserve"> всё зря! На</w:t>
        <w:softHyphen/>
        <w:t>конец-то добыт самый последний камень для построй</w:t>
        <w:softHyphen/>
        <w:t>ки моего научного здания, и я мог бы его закончить, мог бы наконец написать последнюю главу, но тут как раз выясняется, что ничего больше не нужно, всё из</w:t>
        <w:softHyphen/>
        <w:t>лишне, никому это не поможет и всему грош цена. Кого может заинтересовать исследование о том, чего больше нет! Всё кошке под хвост!</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ыдания сотрясали его, казалось, что у него при</w:t>
        <w:softHyphen/>
        <w:t>ступ кашл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едный старый Энгивук!</w:t>
      </w:r>
      <w:r>
        <w:rPr>
          <w:color w:val="008000"/>
          <w:lang w:val="en-US"/>
        </w:rPr>
        <w:t xml:space="preserve"> —</w:t>
      </w:r>
      <w:r>
        <w:rPr>
          <w:rFonts w:eastAsia="Times New Roman Cyr" w:cs="Times New Roman Cyr" w:ascii="Times New Roman Cyr" w:hAnsi="Times New Roman Cyr"/>
          <w:color w:val="008000"/>
        </w:rPr>
        <w:t xml:space="preserve"> пробормотала ста</w:t>
        <w:softHyphen/>
        <w:t>ренькая Ургула и сочувственно погладила его по лысой головке.</w:t>
      </w:r>
      <w:r>
        <w:rPr>
          <w:color w:val="008000"/>
          <w:lang w:val="en-US"/>
        </w:rPr>
        <w:t xml:space="preserve"> —</w:t>
      </w:r>
      <w:r>
        <w:rPr>
          <w:rFonts w:eastAsia="Times New Roman Cyr" w:cs="Times New Roman Cyr" w:ascii="Times New Roman Cyr" w:hAnsi="Times New Roman Cyr"/>
          <w:color w:val="008000"/>
        </w:rPr>
        <w:t xml:space="preserve"> Бедный старый Энгивук! Не отчаивайся так! Найдешь себе что-нибудь друго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Женщина!</w:t>
      </w:r>
      <w:r>
        <w:rPr>
          <w:color w:val="008000"/>
          <w:lang w:val="en-US"/>
        </w:rPr>
        <w:t xml:space="preserve"> —</w:t>
      </w:r>
      <w:r>
        <w:rPr>
          <w:rFonts w:eastAsia="Times New Roman Cyr" w:cs="Times New Roman Cyr" w:ascii="Times New Roman Cyr" w:hAnsi="Times New Roman Cyr"/>
          <w:color w:val="008000"/>
        </w:rPr>
        <w:t xml:space="preserve"> напустился на неё Энгивук, свер</w:t>
        <w:softHyphen/>
        <w:t>кая глазенками.</w:t>
      </w:r>
      <w:r>
        <w:rPr>
          <w:color w:val="008000"/>
          <w:lang w:val="en-US"/>
        </w:rPr>
        <w:t xml:space="preserve"> —</w:t>
      </w:r>
      <w:r>
        <w:rPr>
          <w:rFonts w:eastAsia="Times New Roman Cyr" w:cs="Times New Roman Cyr" w:ascii="Times New Roman Cyr" w:hAnsi="Times New Roman Cyr"/>
          <w:color w:val="008000"/>
        </w:rPr>
        <w:t xml:space="preserve"> Я не бедный старый Энгивук! Пе</w:t>
        <w:softHyphen/>
        <w:t>ред тобой трагический гер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бросился в пещеру и хлопнул за собой дверцей. Ургула со вздохом покачала головой и пробормот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ведь хороший! Только, бедняга, малость не в себе! Ну, надо идти паковать вещички,</w:t>
      </w:r>
      <w:r>
        <w:rPr>
          <w:color w:val="008000"/>
          <w:lang w:val="en-US"/>
        </w:rPr>
        <w:t xml:space="preserve"> —</w:t>
      </w:r>
      <w:r>
        <w:rPr>
          <w:rFonts w:eastAsia="Times New Roman Cyr" w:cs="Times New Roman Cyr" w:ascii="Times New Roman Cyr" w:hAnsi="Times New Roman Cyr"/>
          <w:color w:val="008000"/>
        </w:rPr>
        <w:t xml:space="preserve"> снова вздох</w:t>
        <w:softHyphen/>
        <w:t>нула она, вставая из-за стола.</w:t>
      </w:r>
      <w:r>
        <w:rPr>
          <w:color w:val="008000"/>
          <w:lang w:val="en-US"/>
        </w:rPr>
        <w:t xml:space="preserve"> —</w:t>
      </w:r>
      <w:r>
        <w:rPr>
          <w:rFonts w:eastAsia="Times New Roman Cyr" w:cs="Times New Roman Cyr" w:ascii="Times New Roman Cyr" w:hAnsi="Times New Roman Cyr"/>
          <w:color w:val="008000"/>
        </w:rPr>
        <w:t xml:space="preserve"> Много, конечно, не унесешь, только то, без чего уж никак нельзя. Да, пор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решили уйти отсюда</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спросил Атрейо. Ургула удрученно кивну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делать нечего. Раз надвигается НИЧТО, тут и расти ничего не будет. Да и для моего старика нет теперь причин здесь оставаться. Посмотрим, что там будет дальше. Как-нибудь уж всё утрясется. Ну, а вы? Что вы теперь думаете предприня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до делать то, что сказала Эйулала,</w:t>
      </w:r>
      <w:r>
        <w:rPr>
          <w:color w:val="008000"/>
          <w:lang w:val="en-US"/>
        </w:rPr>
        <w:t xml:space="preserve"> —</w:t>
      </w:r>
      <w:r>
        <w:rPr>
          <w:rFonts w:eastAsia="Times New Roman Cyr" w:cs="Times New Roman Cyr" w:ascii="Times New Roman Cyr" w:hAnsi="Times New Roman Cyr"/>
          <w:color w:val="008000"/>
        </w:rPr>
        <w:t xml:space="preserve"> отвечал Атрейо.</w:t>
      </w:r>
      <w:r>
        <w:rPr>
          <w:color w:val="008000"/>
          <w:lang w:val="en-US"/>
        </w:rPr>
        <w:t xml:space="preserve"> —</w:t>
      </w:r>
      <w:r>
        <w:rPr>
          <w:rFonts w:eastAsia="Times New Roman Cyr" w:cs="Times New Roman Cyr" w:ascii="Times New Roman Cyr" w:hAnsi="Times New Roman Cyr"/>
          <w:color w:val="008000"/>
        </w:rPr>
        <w:t xml:space="preserve"> Попробую найти человеческого ребёнка, Мальчика, и привести его к Девочке Королеве, чтобы он дал ей новое им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где же ты будешь его искать, этого Мальчи</w:t>
        <w:softHyphen/>
        <w:t>к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ам не знаю,</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где-нибудь там, за границей Фантази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уж как-нибудь вместе справимся,</w:t>
      </w:r>
      <w:r>
        <w:rPr>
          <w:color w:val="008000"/>
          <w:lang w:val="en-US"/>
        </w:rPr>
        <w:t xml:space="preserve"> —</w:t>
      </w:r>
      <w:r>
        <w:rPr>
          <w:rFonts w:eastAsia="Times New Roman Cyr" w:cs="Times New Roman Cyr" w:ascii="Times New Roman Cyr" w:hAnsi="Times New Roman Cyr"/>
          <w:color w:val="008000"/>
        </w:rPr>
        <w:t xml:space="preserve"> раздался голос Фалькора, похожий на малиновый звон.</w:t>
      </w:r>
      <w:r>
        <w:rPr>
          <w:color w:val="008000"/>
          <w:lang w:val="en-US"/>
        </w:rPr>
        <w:t xml:space="preserve"> —</w:t>
      </w:r>
      <w:r>
        <w:rPr>
          <w:rFonts w:eastAsia="Times New Roman Cyr" w:cs="Times New Roman Cyr" w:ascii="Times New Roman Cyr" w:hAnsi="Times New Roman Cyr"/>
          <w:color w:val="008000"/>
        </w:rPr>
        <w:t xml:space="preserve"> Ты полетишь на мне! Не забывай, что я Дракон Счасть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тогда улетайте, и поскорее!</w:t>
      </w:r>
      <w:r>
        <w:rPr>
          <w:color w:val="008000"/>
          <w:lang w:val="en-US"/>
        </w:rPr>
        <w:t xml:space="preserve"> —</w:t>
      </w:r>
      <w:r>
        <w:rPr>
          <w:rFonts w:eastAsia="Times New Roman Cyr" w:cs="Times New Roman Cyr" w:ascii="Times New Roman Cyr" w:hAnsi="Times New Roman Cyr"/>
          <w:color w:val="008000"/>
        </w:rPr>
        <w:t xml:space="preserve"> скомандовала Ургу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жет, вас подвезти?</w:t>
      </w:r>
      <w:r>
        <w:rPr>
          <w:color w:val="008000"/>
          <w:lang w:val="en-US"/>
        </w:rPr>
        <w:t xml:space="preserve"> —</w:t>
      </w:r>
      <w:r>
        <w:rPr>
          <w:rFonts w:eastAsia="Times New Roman Cyr" w:cs="Times New Roman Cyr" w:ascii="Times New Roman Cyr" w:hAnsi="Times New Roman Cyr"/>
          <w:color w:val="008000"/>
        </w:rPr>
        <w:t xml:space="preserve"> предлож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го ещё не хватало! Никогда в жизни не согла</w:t>
        <w:softHyphen/>
        <w:t>шусь болтать ногами в воздухе! Порядочные гномы твердо стоят на земле. Да и задерживаться вам не сто</w:t>
        <w:softHyphen/>
        <w:t>ит. Надо торопиться</w:t>
      </w:r>
      <w:r>
        <w:rPr>
          <w:color w:val="008000"/>
          <w:lang w:val="en-US"/>
        </w:rPr>
        <w:t xml:space="preserve"> —</w:t>
      </w:r>
      <w:r>
        <w:rPr>
          <w:rFonts w:eastAsia="Times New Roman Cyr" w:cs="Times New Roman Cyr" w:ascii="Times New Roman Cyr" w:hAnsi="Times New Roman Cyr"/>
          <w:color w:val="008000"/>
        </w:rPr>
        <w:t xml:space="preserve"> ради нас всех. Так что хватит молоть языком</w:t>
      </w:r>
      <w:r>
        <w:rPr>
          <w:color w:val="008000"/>
          <w:lang w:val="en-US"/>
        </w:rPr>
        <w:t xml:space="preserve"> —</w:t>
      </w:r>
      <w:r>
        <w:rPr>
          <w:rFonts w:eastAsia="Times New Roman Cyr" w:cs="Times New Roman Cyr" w:ascii="Times New Roman Cyr" w:hAnsi="Times New Roman Cyr"/>
          <w:color w:val="008000"/>
        </w:rPr>
        <w:t xml:space="preserve"> стартуйт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я хотел как-то выразить мою благодарность за вашу доброту,</w:t>
      </w:r>
      <w:r>
        <w:rPr>
          <w:color w:val="008000"/>
          <w:lang w:val="en-US"/>
        </w:rPr>
        <w:t xml:space="preserve"> —</w:t>
      </w:r>
      <w:r>
        <w:rPr>
          <w:rFonts w:eastAsia="Times New Roman Cyr" w:cs="Times New Roman Cyr" w:ascii="Times New Roman Cyr" w:hAnsi="Times New Roman Cyr"/>
          <w:color w:val="008000"/>
        </w:rPr>
        <w:t xml:space="preserve"> сказа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это и будет лучшая благодарность</w:t>
      </w:r>
      <w:r>
        <w:rPr>
          <w:color w:val="008000"/>
          <w:lang w:val="en-US"/>
        </w:rPr>
        <w:t xml:space="preserve"> —</w:t>
      </w:r>
      <w:r>
        <w:rPr>
          <w:rFonts w:eastAsia="Times New Roman Cyr" w:cs="Times New Roman Cyr" w:ascii="Times New Roman Cyr" w:hAnsi="Times New Roman Cyr"/>
          <w:color w:val="008000"/>
        </w:rPr>
        <w:t xml:space="preserve"> не бол</w:t>
        <w:softHyphen/>
        <w:t>тай, а старту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а права,</w:t>
      </w:r>
      <w:r>
        <w:rPr>
          <w:color w:val="008000"/>
          <w:lang w:val="en-US"/>
        </w:rPr>
        <w:t xml:space="preserve"> —</w:t>
      </w:r>
      <w:r>
        <w:rPr>
          <w:rFonts w:eastAsia="Times New Roman Cyr" w:cs="Times New Roman Cyr" w:ascii="Times New Roman Cyr" w:hAnsi="Times New Roman Cyr"/>
          <w:color w:val="008000"/>
        </w:rPr>
        <w:t xml:space="preserve"> заметил Фалькор.</w:t>
      </w:r>
      <w:r>
        <w:rPr>
          <w:color w:val="008000"/>
          <w:lang w:val="en-US"/>
        </w:rPr>
        <w:t xml:space="preserve"> —</w:t>
      </w:r>
      <w:r>
        <w:rPr>
          <w:rFonts w:eastAsia="Times New Roman Cyr" w:cs="Times New Roman Cyr" w:ascii="Times New Roman Cyr" w:hAnsi="Times New Roman Cyr"/>
          <w:color w:val="008000"/>
        </w:rPr>
        <w:t xml:space="preserve"> Полетели,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скочил на спину Дракона Счастья и, обер</w:t>
        <w:softHyphen/>
        <w:t>нувшись ещё раз к маленькой старенькой Ургуле, крик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о свидания!</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она уже скрылась в пещере.</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несколько часов спустя Энгивук и Ургула вышли из пещеры, каждый с тяжело нагруженным ко</w:t>
        <w:softHyphen/>
        <w:t>робом на спине, они снова горячо спорили и ссори</w:t>
        <w:softHyphen/>
        <w:t>лись друг с другом. Так они и шли, переваливаясь на своих кривых маленьких ножках, и ни разу не оберну</w:t>
        <w:softHyphen/>
        <w:t>лись назад.</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прочем, потом Энгивук стал очень знаменит и был даже самым знаменитым из всех гномов в своем роду, правда, не из-за научных исследований, а по другой причине. Но это уже совсем другая история, и мы расскажем её как-нибудь в другой раз.</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то время когда супруги-отшельники пустились в путь, Атрейо верхом на Фалькоре летел уже далеко-далеко по небу Фантазии.</w:t>
      </w:r>
    </w:p>
    <w:p>
      <w:pPr>
        <w:pStyle w:val="Normal"/>
        <w:numPr>
          <w:ilvl w:val="0"/>
          <w:numId w:val="0"/>
        </w:numPr>
        <w:spacing w:before="18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невольно взглянул в чердачное окно. Он пред</w:t>
        <w:softHyphen/>
        <w:t>ставил себе, как было бы хорошо, если бы там высоко, в потемневшем небе, он увидел Белого Дракона Счастья, похожего на трепещущее пламя. Вдруг бы они сейчас спу</w:t>
        <w:softHyphen/>
        <w:t>стились сюда, к нему на чердак, чтобы забрать его с со</w:t>
        <w:softHyphen/>
        <w:t>бой!</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Вот было бы здорово!</w:t>
      </w:r>
      <w:r>
        <w:rPr>
          <w:color w:val="FF0000"/>
          <w:lang w:val="en-US"/>
        </w:rPr>
        <w:t xml:space="preserve"> —</w:t>
      </w:r>
      <w:r>
        <w:rPr>
          <w:rFonts w:eastAsia="Times New Roman Cyr" w:cs="Times New Roman Cyr" w:ascii="Times New Roman Cyr" w:hAnsi="Times New Roman Cyr"/>
          <w:color w:val="FF0000"/>
        </w:rPr>
        <w:t xml:space="preserve"> вздохнул он. Он мог бы им помочь, а они ему. Для всех это было бы спасением.</w:t>
      </w:r>
    </w:p>
    <w:p>
      <w:pPr>
        <w:pStyle w:val="Normal"/>
        <w:numPr>
          <w:ilvl w:val="0"/>
          <w:numId w:val="0"/>
        </w:numPr>
        <w:ind w:left="11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ind w:left="1180" w:right="-49" w:hanging="0"/>
        <w:jc w:val="both"/>
        <w:rPr>
          <w:color w:val="008000"/>
        </w:rPr>
      </w:pPr>
      <w:r>
        <w:rPr>
          <w:color w:val="008000"/>
        </w:rPr>
      </w:r>
    </w:p>
    <w:p>
      <w:pPr>
        <w:pStyle w:val="Normal"/>
        <w:numPr>
          <w:ilvl w:val="0"/>
          <w:numId w:val="0"/>
        </w:numPr>
        <w:ind w:left="1180" w:right="-49" w:hanging="0"/>
        <w:jc w:val="both"/>
        <w:rPr>
          <w:color w:val="008000"/>
        </w:rPr>
      </w:pPr>
      <w:r>
        <w:rPr>
          <w:color w:val="008000"/>
        </w:rPr>
      </w:r>
    </w:p>
    <w:p>
      <w:pPr>
        <w:pStyle w:val="Normal"/>
        <w:numPr>
          <w:ilvl w:val="0"/>
          <w:numId w:val="0"/>
        </w:numPr>
        <w:ind w:left="1180" w:right="-49" w:hanging="0"/>
        <w:jc w:val="both"/>
        <w:rPr>
          <w:color w:val="008000"/>
        </w:rPr>
      </w:pPr>
      <w:r>
        <w:rPr>
          <w:color w:val="008000"/>
        </w:rPr>
      </w:r>
    </w:p>
    <w:p>
      <w:pPr>
        <w:pStyle w:val="Normal"/>
        <w:numPr>
          <w:ilvl w:val="0"/>
          <w:numId w:val="0"/>
        </w:numPr>
        <w:ind w:left="1180" w:right="-49" w:hanging="0"/>
        <w:jc w:val="center"/>
        <w:rPr>
          <w:color w:val="008000"/>
          <w:sz w:val="22"/>
          <w:szCs w:val="22"/>
        </w:rPr>
      </w:pPr>
      <w:r>
        <w:rPr>
          <w:color w:val="008000"/>
          <w:sz w:val="22"/>
          <w:szCs w:val="22"/>
        </w:rPr>
      </w:r>
    </w:p>
    <w:p>
      <w:pPr>
        <w:pStyle w:val="Normal"/>
        <w:numPr>
          <w:ilvl w:val="0"/>
          <w:numId w:val="0"/>
        </w:numPr>
        <w:ind w:right="-49" w:hanging="0"/>
        <w:jc w:val="center"/>
        <w:rPr>
          <w:color w:val="008000"/>
          <w:sz w:val="22"/>
          <w:szCs w:val="22"/>
        </w:rPr>
      </w:pPr>
      <w:r>
        <w:rPr>
          <w:color w:val="008000"/>
          <w:sz w:val="22"/>
          <w:szCs w:val="22"/>
          <w:lang w:val="en-US"/>
        </w:rPr>
        <w:t>VIII</w:t>
      </w:r>
    </w:p>
    <w:p>
      <w:pPr>
        <w:pStyle w:val="Normal"/>
        <w:numPr>
          <w:ilvl w:val="0"/>
          <w:numId w:val="0"/>
        </w:numPr>
        <w:spacing w:before="2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Область Тьмы</w:t>
      </w:r>
    </w:p>
    <w:p>
      <w:pPr>
        <w:pStyle w:val="Normal"/>
        <w:numPr>
          <w:ilvl w:val="0"/>
          <w:numId w:val="0"/>
        </w:numPr>
        <w:spacing w:lineRule="auto" w:line="218" w:before="140" w:after="0"/>
        <w:ind w:right="-49" w:hanging="0"/>
        <w:jc w:val="both"/>
        <w:rPr/>
      </w:pPr>
      <w:r>
        <w:rPr>
          <w:rFonts w:eastAsia="Times New Roman Cyr" w:cs="Times New Roman Cyr" w:ascii="Times New Roman Cyr" w:hAnsi="Times New Roman Cyr"/>
          <w:color w:val="008000"/>
          <w:sz w:val="36"/>
          <w:szCs w:val="36"/>
        </w:rPr>
        <w:t>А</w:t>
      </w:r>
      <w:r>
        <w:rPr>
          <w:rFonts w:eastAsia="Times New Roman Cyr" w:cs="Times New Roman Cyr" w:ascii="Times New Roman Cyr" w:hAnsi="Times New Roman Cyr"/>
          <w:color w:val="008000"/>
        </w:rPr>
        <w:t>трейо верхом на Фалькоре летел с огромной скоростью высоко в небе.  Плащ трепетал у него за спиной, иссиня-чёрные волосы, пере</w:t>
        <w:softHyphen/>
        <w:t>хваченные кожаным ремешком, развевались на ветру. Белый Дракон Счастья волнообразно и плавно сколь</w:t>
        <w:softHyphen/>
        <w:t>зил по воздуху сквозь туман и рваные облака. Вверх-вниз, вверх-вниз, вверх-вниз... Как долго они уже находились в пути? День сменял</w:t>
        <w:softHyphen/>
        <w:t>ся ночью, и снова наступал день... Атрейо потерял им счет. Оказывается, Дракон мог лететь и во сне, вперёд, всё вперёд, и Атрейо тоже дремал, крепко вцепив</w:t>
        <w:softHyphen/>
        <w:t>шись в его белую гриву. Но это был неглубокий, бес</w:t>
        <w:softHyphen/>
        <w:t>покойный сон. И потому наяву всё было тоже подоб</w:t>
        <w:softHyphen/>
        <w:t>но сну, в котором расплывчаты все очертания. Где-то далеко-далеко внизу, будто тени, проплыва</w:t>
        <w:softHyphen/>
        <w:t>ли горы, земля, моря, острова, реки... Атрейо уже не любовался этими странными пейзажами, как в первые дни пути, и Дракона он тоже больше не подгонял. Сперва он сгорал от нетерпения, потому что верхом на Драконе Счастья, думал он, можно быстро до</w:t>
        <w:softHyphen/>
        <w:t>браться до границы Фантазии, за которой находится тот внешний мир, где живут человеческие дети.</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Но он и не представлял себе, до чего же необъятна Фантазия. Он яростно боролся с усталостью, которая всё больше его одолевала. Его темные глаза, зоркие как у орла, теперь уже ничего не различали на расстоянии. Собрав всю свою волю, Атрейо время от времени за</w:t>
        <w:softHyphen/>
        <w:t>ставлял себя выпрямиться и всматривался в даль, но вскоре снова сникал и не видел ничего, кроме про</w:t>
        <w:softHyphen/>
        <w:t>долговатого гибкого тела Дракона, отливающего перла</w:t>
        <w:softHyphen/>
        <w:t>мутром.</w:t>
      </w:r>
      <w:r>
        <w:rPr>
          <w:color w:val="008000"/>
        </w:rPr>
        <w:t xml:space="preserve"> </w:t>
      </w:r>
      <w:r>
        <w:rPr>
          <w:rFonts w:eastAsia="Times New Roman Cyr" w:cs="Times New Roman Cyr" w:ascii="Times New Roman Cyr" w:hAnsi="Times New Roman Cyr"/>
          <w:color w:val="008000"/>
        </w:rPr>
        <w:t>Фалькор тоже понемногу сдавал. Сперва каза</w:t>
        <w:softHyphen/>
        <w:t>лось, что силы его неисчерпаемы, но теперь они были на исходе.</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Во время этого длительного полета внизу не раз чернели провалы в ландшафте</w:t>
      </w:r>
      <w:r>
        <w:rPr>
          <w:color w:val="008000"/>
          <w:lang w:val="en-US"/>
        </w:rPr>
        <w:t xml:space="preserve"> —</w:t>
      </w:r>
      <w:r>
        <w:rPr>
          <w:rFonts w:eastAsia="Times New Roman Cyr" w:cs="Times New Roman Cyr" w:ascii="Times New Roman Cyr" w:hAnsi="Times New Roman Cyr"/>
          <w:color w:val="008000"/>
        </w:rPr>
        <w:t xml:space="preserve"> места, которые по</w:t>
        <w:softHyphen/>
        <w:t>глотило НИЧТО. При взгляде на них возникало чув</w:t>
        <w:softHyphen/>
        <w:t>ство, будто ты слепнешь. Некоторые из этих дыр с той немыслимой высоты, на которой они летели, вы</w:t>
        <w:softHyphen/>
        <w:t>глядели небольшими, но попадались и огромные, ве</w:t>
        <w:softHyphen/>
        <w:t>личиной с целые страны, и они уходили за линию да</w:t>
        <w:softHyphen/>
        <w:t>лекого горизонта. Когда Дракон Счастья и его всадник увидели это впервые, им стало так страшно, что они резко свернули и помчались в противоположную сторо</w:t>
        <w:softHyphen/>
        <w:t>ну, чтобы избежать столь пугающего зрелища. Но как известно, даже к самому ужасному можно постепенно привыкнуть. А поскольку пустот в Фантазии станови</w:t>
        <w:softHyphen/>
        <w:t>лось всё больше</w:t>
      </w:r>
      <w:r>
        <w:rPr>
          <w:color w:val="008000"/>
        </w:rPr>
        <w:t xml:space="preserve"> </w:t>
      </w:r>
      <w:r>
        <w:rPr>
          <w:rFonts w:eastAsia="Times New Roman Cyr" w:cs="Times New Roman Cyr" w:ascii="Times New Roman Cyr" w:hAnsi="Times New Roman Cyr"/>
          <w:color w:val="008000"/>
        </w:rPr>
        <w:t>и больше, Фалькор и Атрейо понемногу притерпелись к ним, вернее, их охватило какое-то ту</w:t>
        <w:softHyphen/>
        <w:t>пое безразличие, и они почти не обращали внимания на эти дыры.</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же давно они перестали переговариваться друг с другом... И вдруг раздался медный голос Драко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 мой маленький Господин, ты спиш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озвался Атрейо, хотя на самом деле он в этот миг забылся тревожным сном.</w:t>
      </w:r>
      <w:r>
        <w:rPr>
          <w:color w:val="008000"/>
          <w:lang w:val="en-US"/>
        </w:rPr>
        <w:t xml:space="preserve"> —</w:t>
      </w:r>
      <w:r>
        <w:rPr>
          <w:rFonts w:eastAsia="Times New Roman Cyr" w:cs="Times New Roman Cyr" w:ascii="Times New Roman Cyr" w:hAnsi="Times New Roman Cyr"/>
          <w:color w:val="008000"/>
        </w:rPr>
        <w:t xml:space="preserve"> Что, Фалькор?</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думаю, не лучше ли нам вернуть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рнуться? Ку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Башню Слоновой Кости. К Девочке Короле</w:t>
        <w:softHyphen/>
        <w:t>в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разве мы можем явиться к ней, не выполнив задан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что ты, Атрейо. Вспомни-ка слово в слово, что тебе надлежит сдел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должен узнать причину её болезни и лекарство от неё.</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 ты не должен сам раздобыть это лекар</w:t>
        <w:softHyphen/>
        <w:t>ств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то я не пойму, к чему ты клониш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ыть может, мы совершаем большую ошибку, пытаясь перелететь через границу Фантазии во Внеш</w:t>
        <w:softHyphen/>
        <w:t>ний Мир.</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ты хочешь этим сказать, Фалькор?</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лько то, что Девочка Королева смертельно больна,</w:t>
      </w:r>
      <w:r>
        <w:rPr>
          <w:color w:val="008000"/>
          <w:lang w:val="en-US"/>
        </w:rPr>
        <w:t xml:space="preserve"> —</w:t>
      </w:r>
      <w:r>
        <w:rPr>
          <w:rFonts w:eastAsia="Times New Roman Cyr" w:cs="Times New Roman Cyr" w:ascii="Times New Roman Cyr" w:hAnsi="Times New Roman Cyr"/>
          <w:color w:val="008000"/>
        </w:rPr>
        <w:t xml:space="preserve"> ответил Дракон Счастья,</w:t>
      </w:r>
      <w:r>
        <w:rPr>
          <w:color w:val="008000"/>
          <w:lang w:val="en-US"/>
        </w:rPr>
        <w:t xml:space="preserve"> —</w:t>
      </w:r>
      <w:r>
        <w:rPr>
          <w:rFonts w:eastAsia="Times New Roman Cyr" w:cs="Times New Roman Cyr" w:ascii="Times New Roman Cyr" w:hAnsi="Times New Roman Cyr"/>
          <w:color w:val="008000"/>
        </w:rPr>
        <w:t xml:space="preserve"> и чтобы её вы</w:t>
        <w:softHyphen/>
        <w:t>лечить, ей нужно дать новое имя. Ведь так тебе гово</w:t>
        <w:softHyphen/>
        <w:t>рила Древняя Морла? Но дать ей новое имя может только человеческое дитя из Внешнего Мира. Ты зна</w:t>
        <w:softHyphen/>
        <w:t>ешь это от Эйулалы. Вот и всё. Свое задание ты уже выполнил, и, мне кажется, чем скорее ты сообщишь всё это Девочке Королеве, тем будет лучш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зве мой рассказ её вылечит?!</w:t>
      </w:r>
      <w:r>
        <w:rPr>
          <w:color w:val="008000"/>
          <w:lang w:val="en-US"/>
        </w:rPr>
        <w:t xml:space="preserve"> —</w:t>
      </w:r>
      <w:r>
        <w:rPr>
          <w:rFonts w:eastAsia="Times New Roman Cyr" w:cs="Times New Roman Cyr" w:ascii="Times New Roman Cyr" w:hAnsi="Times New Roman Cyr"/>
          <w:color w:val="008000"/>
        </w:rPr>
        <w:t xml:space="preserve"> воскликнул Атрейо.</w:t>
      </w:r>
      <w:r>
        <w:rPr>
          <w:color w:val="008000"/>
          <w:lang w:val="en-US"/>
        </w:rPr>
        <w:t xml:space="preserve"> —</w:t>
      </w:r>
      <w:r>
        <w:rPr>
          <w:rFonts w:eastAsia="Times New Roman Cyr" w:cs="Times New Roman Cyr" w:ascii="Times New Roman Cyr" w:hAnsi="Times New Roman Cyr"/>
          <w:color w:val="008000"/>
        </w:rPr>
        <w:t xml:space="preserve"> Ведь я должен привести с собой человеческо</w:t>
        <w:softHyphen/>
        <w:t>го ребёнка, который даст ей новое имя и спасет её!..</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вот этого тебе знать не дано,</w:t>
      </w:r>
      <w:r>
        <w:rPr>
          <w:color w:val="008000"/>
          <w:lang w:val="en-US"/>
        </w:rPr>
        <w:t xml:space="preserve"> —</w:t>
      </w:r>
      <w:r>
        <w:rPr>
          <w:rFonts w:eastAsia="Times New Roman Cyr" w:cs="Times New Roman Cyr" w:ascii="Times New Roman Cyr" w:hAnsi="Times New Roman Cyr"/>
          <w:color w:val="008000"/>
        </w:rPr>
        <w:t xml:space="preserve"> ответил Фалькор.</w:t>
      </w:r>
      <w:r>
        <w:rPr>
          <w:color w:val="008000"/>
          <w:lang w:val="en-US"/>
        </w:rPr>
        <w:t xml:space="preserve"> —</w:t>
      </w:r>
      <w:r>
        <w:rPr>
          <w:rFonts w:eastAsia="Times New Roman Cyr" w:cs="Times New Roman Cyr" w:ascii="Times New Roman Cyr" w:hAnsi="Times New Roman Cyr"/>
          <w:color w:val="008000"/>
        </w:rPr>
        <w:t xml:space="preserve"> У неё куда больше власти, чем у нас с тобой. Быть может, заполучить человеческое дитя ей легче легкого. Быть может, ей подвластно то, о чем никто в Фантазии и понятия не имеет. Но для этого ей нужно знать всё, что тебе уже известно. Если я прав, было бы сущим безумием, тратить время на поиски челове</w:t>
        <w:softHyphen/>
        <w:t>ческого ребёнка и самим доставлять его к ней. Ведь пока мы будем его искать. Девочка Королева может умереть, а мы могли бы её спасти, если бы вовремя к ней прилете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молчал. Дракон рассуждал разумно, в этом не было никаких сомнений. Вполне возможно, что всё обстоит именно так, как он предполагает. Но возмож</w:t>
        <w:softHyphen/>
        <w:t>но также, и этого нельзя исключить, что, явись он сейчас со своими сообщениями в Башню Слоновой Кости, Девочка Королева ему скажет: “Зачем мне всё это знать, Атрейо? Вот если бы ты привел ко мне моего спасителя, я бы выздоровела. Но теперь тебе, увы, уже поздно снова отправляться в путь. Ты не успеешь вернуться”.</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е знал, на что решиться. И он так устал, что не мог заставить себя принять реше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ешь, Фалькор,</w:t>
      </w:r>
      <w:r>
        <w:rPr>
          <w:color w:val="008000"/>
          <w:lang w:val="en-US"/>
        </w:rPr>
        <w:t xml:space="preserve"> —</w:t>
      </w:r>
      <w:r>
        <w:rPr>
          <w:rFonts w:eastAsia="Times New Roman Cyr" w:cs="Times New Roman Cyr" w:ascii="Times New Roman Cyr" w:hAnsi="Times New Roman Cyr"/>
          <w:color w:val="008000"/>
        </w:rPr>
        <w:t xml:space="preserve"> сказал он тихо-тихо, но Дракон его хорошо расслышал,</w:t>
      </w:r>
      <w:r>
        <w:rPr>
          <w:color w:val="008000"/>
          <w:lang w:val="en-US"/>
        </w:rPr>
        <w:t xml:space="preserve"> —</w:t>
      </w:r>
      <w:r>
        <w:rPr>
          <w:rFonts w:eastAsia="Times New Roman Cyr" w:cs="Times New Roman Cyr" w:ascii="Times New Roman Cyr" w:hAnsi="Times New Roman Cyr"/>
          <w:color w:val="008000"/>
        </w:rPr>
        <w:t xml:space="preserve"> может, ты прав, а может, и нет. Давай полетим ещё немного вперёд. Совсем немного, и, если не долетим до границы Фан</w:t>
        <w:softHyphen/>
        <w:t>тазии, повернем назад.</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значит “немного”?</w:t>
      </w:r>
      <w:r>
        <w:rPr>
          <w:color w:val="008000"/>
          <w:lang w:val="en-US"/>
        </w:rPr>
        <w:t xml:space="preserve"> —</w:t>
      </w:r>
      <w:r>
        <w:rPr>
          <w:rFonts w:eastAsia="Times New Roman Cyr" w:cs="Times New Roman Cyr" w:ascii="Times New Roman Cyr" w:hAnsi="Times New Roman Cyr"/>
          <w:color w:val="008000"/>
        </w:rPr>
        <w:t xml:space="preserve"> спросил Белый Дра</w:t>
        <w:softHyphen/>
        <w:t>к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сколько часов...</w:t>
      </w:r>
      <w:r>
        <w:rPr>
          <w:color w:val="008000"/>
          <w:lang w:val="en-US"/>
        </w:rPr>
        <w:t xml:space="preserve"> —</w:t>
      </w:r>
      <w:r>
        <w:rPr>
          <w:rFonts w:eastAsia="Times New Roman Cyr" w:cs="Times New Roman Cyr" w:ascii="Times New Roman Cyr" w:hAnsi="Times New Roman Cyr"/>
          <w:color w:val="008000"/>
        </w:rPr>
        <w:t xml:space="preserve"> пробормотал Атрейо.</w:t>
      </w:r>
      <w:r>
        <w:rPr>
          <w:color w:val="008000"/>
          <w:lang w:val="en-US"/>
        </w:rPr>
        <w:t xml:space="preserve"> —</w:t>
      </w:r>
      <w:r>
        <w:rPr>
          <w:rFonts w:eastAsia="Times New Roman Cyr" w:cs="Times New Roman Cyr" w:ascii="Times New Roman Cyr" w:hAnsi="Times New Roman Cyr"/>
          <w:color w:val="008000"/>
        </w:rPr>
        <w:t xml:space="preserve"> Ну, хотя бы ещё ча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w:t>
      </w:r>
      <w:r>
        <w:rPr>
          <w:color w:val="008000"/>
          <w:lang w:val="en-US"/>
        </w:rPr>
        <w:t xml:space="preserve"> —</w:t>
      </w:r>
      <w:r>
        <w:rPr>
          <w:rFonts w:eastAsia="Times New Roman Cyr" w:cs="Times New Roman Cyr" w:ascii="Times New Roman Cyr" w:hAnsi="Times New Roman Cyr"/>
          <w:color w:val="008000"/>
        </w:rPr>
        <w:t xml:space="preserve"> сказал Фалькор,</w:t>
      </w:r>
      <w:r>
        <w:rPr>
          <w:color w:val="008000"/>
          <w:lang w:val="en-US"/>
        </w:rPr>
        <w:t xml:space="preserve"> —</w:t>
      </w:r>
      <w:r>
        <w:rPr>
          <w:rFonts w:eastAsia="Times New Roman Cyr" w:cs="Times New Roman Cyr" w:ascii="Times New Roman Cyr" w:hAnsi="Times New Roman Cyr"/>
          <w:color w:val="008000"/>
        </w:rPr>
        <w:t xml:space="preserve"> один час куда ни шло. Но не больше.</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нако именно этот час и оказался лишним.</w:t>
      </w:r>
    </w:p>
    <w:p>
      <w:pPr>
        <w:pStyle w:val="Normal"/>
        <w:numPr>
          <w:ilvl w:val="0"/>
          <w:numId w:val="0"/>
        </w:numPr>
        <w:spacing w:lineRule="auto" w:line="218" w:before="20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и Атрейо, ни Фалькор не обратили внимания на то, что небо на севере почернело от туч. На западе, где садилось солнце, оно пылало огнем, и зловещие поло</w:t>
        <w:softHyphen/>
        <w:t>сы, будто кроваво-красные водоросли, свисали над го</w:t>
        <w:softHyphen/>
        <w:t>ризонтом. На востоке свинцово-серая завеса надвигаю</w:t>
        <w:softHyphen/>
        <w:t>щейся грозы теснила синие клочья облаков. А с юга тянулась серо-желтая мгла, озаряемая частыми вспыш</w:t>
        <w:softHyphen/>
        <w:t>ками молни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хоже, погода портится,</w:t>
      </w:r>
      <w:r>
        <w:rPr>
          <w:color w:val="008000"/>
          <w:lang w:val="en-US"/>
        </w:rPr>
        <w:t xml:space="preserve"> —</w:t>
      </w:r>
      <w:r>
        <w:rPr>
          <w:rFonts w:eastAsia="Times New Roman Cyr" w:cs="Times New Roman Cyr" w:ascii="Times New Roman Cyr" w:hAnsi="Times New Roman Cyr"/>
          <w:color w:val="008000"/>
        </w:rPr>
        <w:t xml:space="preserve"> пробурчал Фалькор. Атрейо огляде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небо не предвещает ничего хорошего. Но всё равно мы должны лететь дальш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чше бы всего найти укрытие,</w:t>
      </w:r>
      <w:r>
        <w:rPr>
          <w:color w:val="008000"/>
          <w:lang w:val="en-US"/>
        </w:rPr>
        <w:t xml:space="preserve"> —</w:t>
      </w:r>
      <w:r>
        <w:rPr>
          <w:rFonts w:eastAsia="Times New Roman Cyr" w:cs="Times New Roman Cyr" w:ascii="Times New Roman Cyr" w:hAnsi="Times New Roman Cyr"/>
          <w:color w:val="008000"/>
        </w:rPr>
        <w:t xml:space="preserve"> возразил Фалькор.</w:t>
      </w:r>
      <w:r>
        <w:rPr>
          <w:color w:val="008000"/>
          <w:lang w:val="en-US"/>
        </w:rPr>
        <w:t xml:space="preserve"> —</w:t>
      </w:r>
      <w:r>
        <w:rPr>
          <w:rFonts w:eastAsia="Times New Roman Cyr" w:cs="Times New Roman Cyr" w:ascii="Times New Roman Cyr" w:hAnsi="Times New Roman Cyr"/>
          <w:color w:val="008000"/>
        </w:rPr>
        <w:t xml:space="preserve"> Если разразится то, чего, судя по всему, сле</w:t>
        <w:softHyphen/>
        <w:t>дует ожидать, нам с тобой плохо придет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его следует ожидать?</w:t>
      </w:r>
    </w:p>
    <w:p>
      <w:pPr>
        <w:pStyle w:val="Normal"/>
        <w:numPr>
          <w:ilvl w:val="0"/>
          <w:numId w:val="0"/>
        </w:numPr>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оя четырех Ветров Великанов. Они, видно, снова хотят помериться силой,</w:t>
      </w:r>
      <w:r>
        <w:rPr>
          <w:color w:val="008000"/>
          <w:lang w:val="en-US"/>
        </w:rPr>
        <w:t xml:space="preserve"> —</w:t>
      </w:r>
      <w:r>
        <w:rPr>
          <w:rFonts w:eastAsia="Times New Roman Cyr" w:cs="Times New Roman Cyr" w:ascii="Times New Roman Cyr" w:hAnsi="Times New Roman Cyr"/>
          <w:color w:val="008000"/>
        </w:rPr>
        <w:t xml:space="preserve"> объяснил Фалькор.</w:t>
      </w:r>
      <w:r>
        <w:rPr>
          <w:color w:val="008000"/>
          <w:lang w:val="en-US"/>
        </w:rPr>
        <w:t xml:space="preserve"> —</w:t>
      </w:r>
      <w:r>
        <w:rPr>
          <w:rFonts w:eastAsia="Times New Roman Cyr" w:cs="Times New Roman Cyr" w:ascii="Times New Roman Cyr" w:hAnsi="Times New Roman Cyr"/>
          <w:color w:val="008000"/>
        </w:rPr>
        <w:t xml:space="preserve"> Эти Ветры Великаны вечно спорят, кто из них самый сильный и должен командовать тремя остальными. Для них это что-то вроде игры</w:t>
      </w:r>
      <w:r>
        <w:rPr>
          <w:color w:val="008000"/>
          <w:lang w:val="en-US"/>
        </w:rPr>
        <w:t xml:space="preserve"> —</w:t>
      </w:r>
      <w:r>
        <w:rPr>
          <w:rFonts w:eastAsia="Times New Roman Cyr" w:cs="Times New Roman Cyr" w:ascii="Times New Roman Cyr" w:hAnsi="Times New Roman Cyr"/>
          <w:color w:val="008000"/>
        </w:rPr>
        <w:t xml:space="preserve"> ведь ни с одним из них при этом ничего не случается. Но горе тем, кто попа</w:t>
        <w:softHyphen/>
        <w:t>дет в область их схватки. От этих несчастных просто ничего не останет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не можешь лететь повыш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д ними? Нет, так высоко мне не подняться. А под нами, куда ни глянь, вода. Широкое море... Не вижу места, где мы с тобой могли бы укры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ходит, нам остается только одно: ждать встре</w:t>
        <w:softHyphen/>
        <w:t>чи с Ветрами Великанами? И я хочу задать им один вопро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ой?!</w:t>
      </w:r>
      <w:r>
        <w:rPr>
          <w:color w:val="008000"/>
          <w:lang w:val="en-US"/>
        </w:rPr>
        <w:t xml:space="preserve"> —</w:t>
      </w:r>
      <w:r>
        <w:rPr>
          <w:rFonts w:eastAsia="Times New Roman Cyr" w:cs="Times New Roman Cyr" w:ascii="Times New Roman Cyr" w:hAnsi="Times New Roman Cyr"/>
          <w:color w:val="008000"/>
        </w:rPr>
        <w:t xml:space="preserve"> воскликнул Фалькор и от страха даже подскочил в воздух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з они</w:t>
      </w:r>
      <w:r>
        <w:rPr>
          <w:color w:val="008000"/>
          <w:lang w:val="en-US"/>
        </w:rPr>
        <w:t xml:space="preserve"> —</w:t>
      </w:r>
      <w:r>
        <w:rPr>
          <w:rFonts w:eastAsia="Times New Roman Cyr" w:cs="Times New Roman Cyr" w:ascii="Times New Roman Cyr" w:hAnsi="Times New Roman Cyr"/>
          <w:color w:val="008000"/>
        </w:rPr>
        <w:t xml:space="preserve"> четыре Ветра Великана, значит, они облетели всю Фантазию. Никто лучше их не знает, где её границ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оже мой, неужели ты думаешь, что с ними можно вот так, запросто, разговарив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кажи-ка мне лучше их имена!</w:t>
      </w:r>
      <w:r>
        <w:rPr>
          <w:color w:val="008000"/>
          <w:lang w:val="en-US"/>
        </w:rPr>
        <w:t xml:space="preserve"> —</w:t>
      </w:r>
      <w:r>
        <w:rPr>
          <w:rFonts w:eastAsia="Times New Roman Cyr" w:cs="Times New Roman Cyr" w:ascii="Times New Roman Cyr" w:hAnsi="Times New Roman Cyr"/>
          <w:color w:val="008000"/>
        </w:rPr>
        <w:t xml:space="preserve"> попрос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о, что приходит с севера, зовут Лирр, того, что с востока,</w:t>
      </w:r>
      <w:r>
        <w:rPr>
          <w:color w:val="008000"/>
          <w:lang w:val="en-US"/>
        </w:rPr>
        <w:t xml:space="preserve"> —</w:t>
      </w:r>
      <w:r>
        <w:rPr>
          <w:rFonts w:eastAsia="Times New Roman Cyr" w:cs="Times New Roman Cyr" w:ascii="Times New Roman Cyr" w:hAnsi="Times New Roman Cyr"/>
          <w:color w:val="008000"/>
        </w:rPr>
        <w:t xml:space="preserve"> Баурео, того, что с юга,</w:t>
      </w:r>
      <w:r>
        <w:rPr>
          <w:color w:val="008000"/>
          <w:lang w:val="en-US"/>
        </w:rPr>
        <w:t xml:space="preserve"> —</w:t>
      </w:r>
      <w:r>
        <w:rPr>
          <w:rFonts w:eastAsia="Times New Roman Cyr" w:cs="Times New Roman Cyr" w:ascii="Times New Roman Cyr" w:hAnsi="Times New Roman Cyr"/>
          <w:color w:val="008000"/>
        </w:rPr>
        <w:t xml:space="preserve"> Ширк, а того, что с запада, зовут Майестрил,</w:t>
      </w:r>
      <w:r>
        <w:rPr>
          <w:color w:val="008000"/>
          <w:lang w:val="en-US"/>
        </w:rPr>
        <w:t xml:space="preserve"> —</w:t>
      </w:r>
      <w:r>
        <w:rPr>
          <w:rFonts w:eastAsia="Times New Roman Cyr" w:cs="Times New Roman Cyr" w:ascii="Times New Roman Cyr" w:hAnsi="Times New Roman Cyr"/>
          <w:color w:val="008000"/>
        </w:rPr>
        <w:t xml:space="preserve"> ответил Фалькор.</w:t>
      </w:r>
      <w:r>
        <w:rPr>
          <w:color w:val="008000"/>
          <w:lang w:val="en-US"/>
        </w:rPr>
        <w:t xml:space="preserve"> —</w:t>
      </w:r>
      <w:r>
        <w:rPr>
          <w:rFonts w:eastAsia="Times New Roman Cyr" w:cs="Times New Roman Cyr" w:ascii="Times New Roman Cyr" w:hAnsi="Times New Roman Cyr"/>
          <w:color w:val="008000"/>
        </w:rPr>
        <w:t xml:space="preserve"> Но кто ты, Атрейо? Мальчик или ты из железа? Почему ты не знаешь страха?</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гда я проходил через Ворота Сфинксов, я по</w:t>
        <w:softHyphen/>
        <w:t>терял страх,</w:t>
      </w:r>
      <w:r>
        <w:rPr>
          <w:color w:val="008000"/>
          <w:lang w:val="en-US"/>
        </w:rPr>
        <w:t xml:space="preserve"> —</w:t>
      </w:r>
      <w:r>
        <w:rPr>
          <w:rFonts w:eastAsia="Times New Roman Cyr" w:cs="Times New Roman Cyr" w:ascii="Times New Roman Cyr" w:hAnsi="Times New Roman Cyr"/>
          <w:color w:val="008000"/>
        </w:rPr>
        <w:t xml:space="preserve"> объяснил Атрейо.</w:t>
      </w:r>
      <w:r>
        <w:rPr>
          <w:color w:val="008000"/>
          <w:lang w:val="en-US"/>
        </w:rPr>
        <w:t xml:space="preserve"> —</w:t>
      </w:r>
      <w:r>
        <w:rPr>
          <w:rFonts w:eastAsia="Times New Roman Cyr" w:cs="Times New Roman Cyr" w:ascii="Times New Roman Cyr" w:hAnsi="Times New Roman Cyr"/>
          <w:color w:val="008000"/>
        </w:rPr>
        <w:t xml:space="preserve"> А кроме того, я ношу Знак Девочки Королевы. Все обитатели Фанта</w:t>
        <w:softHyphen/>
        <w:t>зии уважают его. Неужто Ветры Великаны исключе</w:t>
        <w:softHyphen/>
        <w:t>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нет же!</w:t>
      </w:r>
      <w:r>
        <w:rPr>
          <w:color w:val="008000"/>
          <w:lang w:val="en-US"/>
        </w:rPr>
        <w:t xml:space="preserve"> —</w:t>
      </w:r>
      <w:r>
        <w:rPr>
          <w:rFonts w:eastAsia="Times New Roman Cyr" w:cs="Times New Roman Cyr" w:ascii="Times New Roman Cyr" w:hAnsi="Times New Roman Cyr"/>
          <w:color w:val="008000"/>
        </w:rPr>
        <w:t xml:space="preserve"> воскликнул Фалькор.</w:t>
      </w:r>
      <w:r>
        <w:rPr>
          <w:color w:val="008000"/>
          <w:lang w:val="en-US"/>
        </w:rPr>
        <w:t xml:space="preserve"> —</w:t>
      </w:r>
      <w:r>
        <w:rPr>
          <w:rFonts w:eastAsia="Times New Roman Cyr" w:cs="Times New Roman Cyr" w:ascii="Times New Roman Cyr" w:hAnsi="Times New Roman Cyr"/>
          <w:color w:val="008000"/>
        </w:rPr>
        <w:t xml:space="preserve"> Они, ко</w:t>
        <w:softHyphen/>
        <w:t>нечно, уважают Амулет, как и все здешние обитате</w:t>
        <w:softHyphen/>
        <w:t>ли, но они так безнадежно глупы, что никому не уда</w:t>
        <w:softHyphen/>
        <w:t>ется их уговорить не мериться силой. А что это зна</w:t>
        <w:softHyphen/>
        <w:t>чит, сам увидиш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ем временем грозовые тучи, налетевшие со всех четырех сторон, соединились, образовав вокруг Драко</w:t>
        <w:softHyphen/>
        <w:t>на что-то вроде кратера вулкана или огромной воронки, вращающейся всё быстрее и быстрее, и все цве</w:t>
        <w:softHyphen/>
        <w:t>та</w:t>
      </w:r>
      <w:r>
        <w:rPr>
          <w:color w:val="008000"/>
          <w:lang w:val="en-US"/>
        </w:rPr>
        <w:t xml:space="preserve"> </w:t>
      </w:r>
      <w:r>
        <w:rPr>
          <w:color w:val="008000"/>
        </w:rPr>
        <w:t>—</w:t>
      </w:r>
      <w:r>
        <w:rPr>
          <w:color w:val="008000"/>
          <w:lang w:val="en-US"/>
        </w:rPr>
        <w:t xml:space="preserve"> </w:t>
      </w:r>
      <w:r>
        <w:rPr>
          <w:rFonts w:eastAsia="Times New Roman Cyr" w:cs="Times New Roman Cyr" w:ascii="Times New Roman Cyr" w:hAnsi="Times New Roman Cyr"/>
          <w:color w:val="008000"/>
        </w:rPr>
        <w:t>и серо-желтый, и свинцово-серый, и кроваво-красный, и чёрный</w:t>
      </w:r>
      <w:r>
        <w:rPr>
          <w:color w:val="008000"/>
          <w:lang w:val="en-US"/>
        </w:rPr>
        <w:t xml:space="preserve"> —</w:t>
      </w:r>
      <w:r>
        <w:rPr>
          <w:rFonts w:eastAsia="Times New Roman Cyr" w:cs="Times New Roman Cyr" w:ascii="Times New Roman Cyr" w:hAnsi="Times New Roman Cyr"/>
          <w:color w:val="008000"/>
        </w:rPr>
        <w:t xml:space="preserve"> перемешались. А Дракона Сча</w:t>
        <w:softHyphen/>
        <w:t>стья вместе с Атрейо завертело по кругу, словно они попали в мощный водоворот... И тут они увидели Ве</w:t>
        <w:softHyphen/>
        <w:t>ликанов.</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обственно говоря, увидеть можно было только их лица, потому что тела Ветров были на редкость пере</w:t>
        <w:softHyphen/>
        <w:t>менчивы</w:t>
      </w:r>
      <w:r>
        <w:rPr>
          <w:color w:val="008000"/>
          <w:lang w:val="en-US"/>
        </w:rPr>
        <w:t xml:space="preserve"> —</w:t>
      </w:r>
      <w:r>
        <w:rPr>
          <w:rFonts w:eastAsia="Times New Roman Cyr" w:cs="Times New Roman Cyr" w:ascii="Times New Roman Cyr" w:hAnsi="Times New Roman Cyr"/>
          <w:color w:val="008000"/>
        </w:rPr>
        <w:t xml:space="preserve"> то четко очерчены, то бесформенно рас</w:t>
        <w:softHyphen/>
        <w:t>плывчаты, будто из тумана, то у них было множество ног, то ни одной, то они были длинными-предлинны</w:t>
        <w:softHyphen/>
        <w:t>ми, то коротышками. К тому же все четверо сплелись друг с другом не то в каком-то чудовищном танце, не то в поединке, так что представить себе каждого в отдельности было попросту невозможно. Впрочем, их</w:t>
      </w:r>
      <w:r>
        <w:rPr>
          <w:color w:val="008000"/>
        </w:rPr>
        <w:t xml:space="preserve"> </w:t>
      </w:r>
      <w:r>
        <w:rPr>
          <w:rFonts w:eastAsia="Times New Roman Cyr" w:cs="Times New Roman Cyr" w:ascii="Times New Roman Cyr" w:hAnsi="Times New Roman Cyr"/>
          <w:color w:val="008000"/>
        </w:rPr>
        <w:t>лица тоже непрестанно менялись: только что они были пухлыми, словно надутыми, а мгновение спустя уже растягивались в ширину или в длину, но при этом всё же оставались лицами, и их можно было отличить друг от друга. Дракона и его всадника Ветры, казалось, даже не замечали, да и не удивительно: ведь по срав</w:t>
        <w:softHyphen/>
        <w:t>нению с ними мальчик был не больше комарик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стал на спине Дракона во весь рост. Правой рукой он стиснул Золотой Амулет, висящий у него на груди, и крикнул что было с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менем Девочки Королевы приказываю вам за</w:t>
        <w:softHyphen/>
        <w:t>молчать и выслушать мен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совершилось чуд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еликанов вдруг словно сковала немота</w:t>
      </w:r>
      <w:r>
        <w:rPr>
          <w:color w:val="008000"/>
          <w:lang w:val="en-US"/>
        </w:rPr>
        <w:t xml:space="preserve"> —</w:t>
      </w:r>
      <w:r>
        <w:rPr>
          <w:rFonts w:eastAsia="Times New Roman Cyr" w:cs="Times New Roman Cyr" w:ascii="Times New Roman Cyr" w:hAnsi="Times New Roman Cyr"/>
          <w:color w:val="008000"/>
        </w:rPr>
        <w:t xml:space="preserve"> они ра</w:t>
        <w:softHyphen/>
        <w:t>зом умолкли. Рты их закрылись, и восемь гигантских глаз уставились на ОРИН. Воцарилась мертвая тишин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ветьте мне!</w:t>
      </w:r>
      <w:r>
        <w:rPr>
          <w:color w:val="008000"/>
          <w:lang w:val="en-US"/>
        </w:rPr>
        <w:t xml:space="preserve"> —</w:t>
      </w:r>
      <w:r>
        <w:rPr>
          <w:rFonts w:eastAsia="Times New Roman Cyr" w:cs="Times New Roman Cyr" w:ascii="Times New Roman Cyr" w:hAnsi="Times New Roman Cyr"/>
          <w:color w:val="008000"/>
        </w:rPr>
        <w:t xml:space="preserve"> крикнул Атрейо.</w:t>
      </w:r>
      <w:r>
        <w:rPr>
          <w:color w:val="008000"/>
          <w:lang w:val="en-US"/>
        </w:rPr>
        <w:t xml:space="preserve"> —</w:t>
      </w:r>
      <w:r>
        <w:rPr>
          <w:rFonts w:eastAsia="Times New Roman Cyr" w:cs="Times New Roman Cyr" w:ascii="Times New Roman Cyr" w:hAnsi="Times New Roman Cyr"/>
          <w:color w:val="008000"/>
        </w:rPr>
        <w:t xml:space="preserve"> Где проходит граница Фантазии? Ты это знаешь, Лирр?</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 севере у неё нет границы,</w:t>
      </w:r>
      <w:r>
        <w:rPr>
          <w:color w:val="008000"/>
          <w:lang w:val="en-US"/>
        </w:rPr>
        <w:t xml:space="preserve"> —</w:t>
      </w:r>
      <w:r>
        <w:rPr>
          <w:rFonts w:eastAsia="Times New Roman Cyr" w:cs="Times New Roman Cyr" w:ascii="Times New Roman Cyr" w:hAnsi="Times New Roman Cyr"/>
          <w:color w:val="008000"/>
        </w:rPr>
        <w:t xml:space="preserve"> ответило чёрное Лицо-Туч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Баурео, знаеш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 востоке нет границы,</w:t>
      </w:r>
      <w:r>
        <w:rPr>
          <w:color w:val="008000"/>
          <w:lang w:val="en-US"/>
        </w:rPr>
        <w:t xml:space="preserve"> —</w:t>
      </w:r>
      <w:r>
        <w:rPr>
          <w:rFonts w:eastAsia="Times New Roman Cyr" w:cs="Times New Roman Cyr" w:ascii="Times New Roman Cyr" w:hAnsi="Times New Roman Cyr"/>
          <w:color w:val="008000"/>
        </w:rPr>
        <w:t xml:space="preserve"> ответило свинцовое Лицо-Туч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перь ты скажи, Ширк</w:t>
      </w:r>
      <w:r>
        <w:rPr>
          <w:color w:val="008000"/>
        </w:rPr>
        <w:t>!</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у на юге границы,</w:t>
      </w:r>
      <w:r>
        <w:rPr>
          <w:color w:val="008000"/>
          <w:lang w:val="en-US"/>
        </w:rPr>
        <w:t xml:space="preserve"> —</w:t>
      </w:r>
      <w:r>
        <w:rPr>
          <w:rFonts w:eastAsia="Times New Roman Cyr" w:cs="Times New Roman Cyr" w:ascii="Times New Roman Cyr" w:hAnsi="Times New Roman Cyr"/>
          <w:color w:val="008000"/>
        </w:rPr>
        <w:t xml:space="preserve"> ответило желтое Лицо-Туч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айестрил, может, ты знаеш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 западе нет границы,</w:t>
      </w:r>
      <w:r>
        <w:rPr>
          <w:color w:val="008000"/>
          <w:lang w:val="en-US"/>
        </w:rPr>
        <w:t xml:space="preserve"> —</w:t>
      </w:r>
      <w:r>
        <w:rPr>
          <w:rFonts w:eastAsia="Times New Roman Cyr" w:cs="Times New Roman Cyr" w:ascii="Times New Roman Cyr" w:hAnsi="Times New Roman Cyr"/>
          <w:color w:val="008000"/>
        </w:rPr>
        <w:t xml:space="preserve"> ответило красное Лицо-Туча.</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все четверо спросили в один голо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ты такой? Ты носишь Знак Девочки Короле</w:t>
        <w:softHyphen/>
        <w:t>вы и не знаешь, что Фантазия не имеет границ?</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молчал. Его словно ударили по голове. Он и в самом деле не подумал о том, что у Фантазии вооб</w:t>
        <w:softHyphen/>
        <w:t>ще нет границ. Выходит, всё, что они проделали, было зр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и не заметил, как Ветры Великаны снова закру</w:t>
        <w:softHyphen/>
        <w:t>жились в схватке. Атрейо вдруг стало безразлично, чем всё это кончится. Когда их с Фалькором подхватил вихрь и потащил всё выше и выше, он изо всех сил вцепился в гриву Дракона. Вокруг сверкали молнии, а они вращались винтом, захлебываясь от ливня, который всё хлестал и хлестал. Вдруг их обдало огненным жаром, и они едва не сгорели</w:t>
      </w:r>
      <w:r>
        <w:rPr>
          <w:color w:val="008000"/>
        </w:rPr>
        <w:t xml:space="preserve"> </w:t>
      </w:r>
      <w:r>
        <w:rPr>
          <w:rFonts w:eastAsia="Times New Roman Cyr" w:cs="Times New Roman Cyr" w:ascii="Times New Roman Cyr" w:hAnsi="Times New Roman Cyr"/>
          <w:color w:val="008000"/>
        </w:rPr>
        <w:t>от вспышки молнии, а потом угодили под град</w:t>
      </w:r>
      <w:r>
        <w:rPr>
          <w:color w:val="008000"/>
          <w:lang w:val="en-US"/>
        </w:rPr>
        <w:t xml:space="preserve"> —</w:t>
      </w:r>
      <w:r>
        <w:rPr>
          <w:rFonts w:eastAsia="Times New Roman Cyr" w:cs="Times New Roman Cyr" w:ascii="Times New Roman Cyr" w:hAnsi="Times New Roman Cyr"/>
          <w:color w:val="008000"/>
        </w:rPr>
        <w:t xml:space="preserve"> с неба падали огромные льдышки-сосульки длиною чуть ли не с копье, и под их ударами Дракон начал стремительно терять высоту. Но вот он опять взмыл вверх, и его стало кидать из стороны в сторону</w:t>
      </w:r>
      <w:r>
        <w:rPr>
          <w:color w:val="008000"/>
          <w:lang w:val="en-US"/>
        </w:rPr>
        <w:t xml:space="preserve"> —</w:t>
      </w:r>
      <w:r>
        <w:rPr>
          <w:rFonts w:eastAsia="Times New Roman Cyr" w:cs="Times New Roman Cyr" w:ascii="Times New Roman Cyr" w:hAnsi="Times New Roman Cyr"/>
          <w:color w:val="008000"/>
        </w:rPr>
        <w:t xml:space="preserve"> бой Великанов за господство всё разгора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ержись крепче!</w:t>
      </w:r>
      <w:r>
        <w:rPr>
          <w:color w:val="008000"/>
          <w:lang w:val="en-US"/>
        </w:rPr>
        <w:t xml:space="preserve"> —</w:t>
      </w:r>
      <w:r>
        <w:rPr>
          <w:rFonts w:eastAsia="Times New Roman Cyr" w:cs="Times New Roman Cyr" w:ascii="Times New Roman Cyr" w:hAnsi="Times New Roman Cyr"/>
          <w:color w:val="008000"/>
        </w:rPr>
        <w:t xml:space="preserve"> отчаянно крикнул Фалькор, когда очередной порыв ветра опрокинул его на спин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Атрейо сорвался и полетел вниз. Он падал, падал бесконечно долго, пока не потерял сознание.</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Очнувшись на мягком песке, он услышал тихий плеск волн, а приподняв голову, увидел, что лежит на берегу. Прибой, видно, вынес его на сушу. Море было спокойно, и ничто не напоминало о недавней схватке Ветров Великанов. А может, он теперь совсем в другом месте, далеко от боя Ветров? Берег был плоский</w:t>
      </w:r>
      <w:r>
        <w:rPr>
          <w:color w:val="008000"/>
          <w:lang w:val="en-US"/>
        </w:rPr>
        <w:t xml:space="preserve"> —</w:t>
      </w:r>
      <w:r>
        <w:rPr>
          <w:rFonts w:eastAsia="Times New Roman Cyr" w:cs="Times New Roman Cyr" w:ascii="Times New Roman Cyr" w:hAnsi="Times New Roman Cyr"/>
          <w:color w:val="008000"/>
        </w:rPr>
        <w:t xml:space="preserve"> ни скал, ни холмов, только несколько коря</w:t>
        <w:softHyphen/>
        <w:t>вых, суковатых деревьев, похожих на когтистые лапы, выступали из мгл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ел. В нескольких шагах от себя он увидел свой красный плащ. Он подполз к нему, набросил его на плечи и, к своему великому удивлению, обнару</w:t>
        <w:softHyphen/>
        <w:t>жил, что плащ почти сухой. Выходит, он уже давно здесь лежи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ак он сюда попал? Почему не утону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з глубины сознания всплыло какое-то смутное воспоминание о чьих-то руках, которые его несли. И странные поющие голоса: “Бедный мальчик, краси</w:t>
        <w:softHyphen/>
        <w:t>вый мальчик! Держите его! Не дайте ему уйти под вод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прочем, возможно, это пели волн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может быть, его спасли русалки и водяные? Скорее всего, они увидели на нем Амулет и вынесли на берег.</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Атрейо машинально поднял руку, чтобы его потро</w:t>
        <w:softHyphen/>
        <w:t>гать. Амулета не было! И цепочки на шее тоже не было! Он потерял Зна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Фалькор!</w:t>
      </w:r>
      <w:r>
        <w:rPr>
          <w:color w:val="008000"/>
          <w:lang w:val="en-US"/>
        </w:rPr>
        <w:t xml:space="preserve"> —</w:t>
      </w:r>
      <w:r>
        <w:rPr>
          <w:rFonts w:eastAsia="Times New Roman Cyr" w:cs="Times New Roman Cyr" w:ascii="Times New Roman Cyr" w:hAnsi="Times New Roman Cyr"/>
          <w:color w:val="008000"/>
        </w:rPr>
        <w:t xml:space="preserve"> крикнул он что было мочи, вскочив на ноги. Он метался по берегу и кричал:</w:t>
      </w:r>
      <w:r>
        <w:rPr>
          <w:color w:val="008000"/>
          <w:lang w:val="en-US"/>
        </w:rPr>
        <w:t xml:space="preserve"> —</w:t>
      </w:r>
      <w:r>
        <w:rPr>
          <w:rFonts w:eastAsia="Times New Roman Cyr" w:cs="Times New Roman Cyr" w:ascii="Times New Roman Cyr" w:hAnsi="Times New Roman Cyr"/>
          <w:color w:val="008000"/>
        </w:rPr>
        <w:t xml:space="preserve"> Фалькор! Фалькор! Где т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Фалькор не отзывался. Не слышно было ни еди</w:t>
        <w:softHyphen/>
        <w:t>ного звука, кроме равномерного, неторопливого плес</w:t>
        <w:softHyphen/>
        <w:t>ка волн, набегающих на песчаный берег.</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то знает, куда Ветры Великаны задули Белого Дракона! Быть может, Фалькор искал своего маленького хозяина совсем в другой стороне, далеко отсюда. А может, Дракона уже нет в живых.</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еперь Атрейо был не всадником, мчащимся верхом на Драконе, не посланцем Девочки Королевы, а всего лишь одиноким мальчиком, заброшенным бог весть куда</w:t>
      </w:r>
      <w:r>
        <w:rPr>
          <w:color w:val="FF0000"/>
        </w:rPr>
        <w:t>.</w:t>
      </w:r>
    </w:p>
    <w:p>
      <w:pPr>
        <w:pStyle w:val="Normal"/>
        <w:numPr>
          <w:ilvl w:val="0"/>
          <w:numId w:val="0"/>
        </w:numPr>
        <w:spacing w:before="220" w:after="0"/>
        <w:ind w:left="24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шенные часы пробили шесть.</w:t>
      </w:r>
    </w:p>
    <w:p>
      <w:pPr>
        <w:pStyle w:val="Normal"/>
        <w:numPr>
          <w:ilvl w:val="0"/>
          <w:numId w:val="0"/>
        </w:numPr>
        <w:spacing w:lineRule="auto" w:line="218"/>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Уже сильно стемнело. Дождь перестал барабанить по крыше. Стало тихо. Бастиан смотрел на пламя свечей.  Вдруг он вздрогнул, потому что невдалеке скрипнули половицы.</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Ему показалось, что он улавливает чье-то прерывистое дыхание. Он набрал воздуху в легкие, чтобы на миг заме</w:t>
        <w:softHyphen/>
        <w:t>реть, и прислушался. Свечи отбрасывали на старый мат лишь небольшой круг света, весь огромный чердак был погружен во тьму.</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Ну разве сейчас не раздались чьи-то тихие шаги по ле</w:t>
        <w:softHyphen/>
        <w:t>стнице? Не повернулась медленно ручка двери?</w:t>
      </w:r>
    </w:p>
    <w:p>
      <w:pPr>
        <w:pStyle w:val="Normal"/>
        <w:numPr>
          <w:ilvl w:val="0"/>
          <w:numId w:val="0"/>
        </w:numPr>
        <w:ind w:left="8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И снова заскрипели половицы.</w:t>
      </w:r>
    </w:p>
    <w:p>
      <w:pPr>
        <w:pStyle w:val="Normal"/>
        <w:numPr>
          <w:ilvl w:val="0"/>
          <w:numId w:val="0"/>
        </w:numPr>
        <w:ind w:left="8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Уж не обитают ли здесь привидения?</w:t>
      </w:r>
    </w:p>
    <w:p>
      <w:pPr>
        <w:pStyle w:val="Normal"/>
        <w:numPr>
          <w:ilvl w:val="0"/>
          <w:numId w:val="0"/>
        </w:numPr>
        <w:spacing w:lineRule="auto" w:line="218"/>
        <w:ind w:left="80" w:right="-49" w:hanging="0"/>
        <w:jc w:val="both"/>
        <w:rPr/>
      </w:pPr>
      <w:r>
        <w:rPr>
          <w:color w:val="FF0000"/>
          <w:lang w:val="en-US"/>
        </w:rPr>
        <w:t>—</w:t>
      </w:r>
      <w:r>
        <w:rPr>
          <w:color w:val="FF0000"/>
        </w:rPr>
        <w:t xml:space="preserve"> </w:t>
      </w:r>
      <w:r>
        <w:rPr>
          <w:rFonts w:eastAsia="Times New Roman Cyr" w:cs="Times New Roman Cyr" w:ascii="Times New Roman Cyr" w:hAnsi="Times New Roman Cyr"/>
          <w:color w:val="FF0000"/>
        </w:rPr>
        <w:t>Глупости!</w:t>
      </w:r>
      <w:r>
        <w:rPr>
          <w:color w:val="FF0000"/>
          <w:lang w:val="en-US"/>
        </w:rPr>
        <w:t xml:space="preserve"> —</w:t>
      </w:r>
      <w:r>
        <w:rPr>
          <w:rFonts w:eastAsia="Times New Roman Cyr" w:cs="Times New Roman Cyr" w:ascii="Times New Roman Cyr" w:hAnsi="Times New Roman Cyr"/>
          <w:color w:val="FF0000"/>
        </w:rPr>
        <w:t xml:space="preserve"> произнес шепотом Бастиан.</w:t>
      </w:r>
      <w:r>
        <w:rPr>
          <w:color w:val="FF0000"/>
          <w:lang w:val="en-US"/>
        </w:rPr>
        <w:t xml:space="preserve"> —</w:t>
      </w:r>
      <w:r>
        <w:rPr>
          <w:rFonts w:eastAsia="Times New Roman Cyr" w:cs="Times New Roman Cyr" w:ascii="Times New Roman Cyr" w:hAnsi="Times New Roman Cyr"/>
          <w:color w:val="FF0000"/>
        </w:rPr>
        <w:t xml:space="preserve"> Ника</w:t>
        <w:softHyphen/>
        <w:t>ких привидений не существует. Это всем известно.</w:t>
      </w:r>
    </w:p>
    <w:p>
      <w:pPr>
        <w:pStyle w:val="Normal"/>
        <w:numPr>
          <w:ilvl w:val="0"/>
          <w:numId w:val="0"/>
        </w:numPr>
        <w:ind w:left="8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Но почему же люди столько рассказывают о них?</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ыть может, все, кто утверждают, что привидений нет, делают это только из страха признать, что они есть?</w:t>
      </w:r>
    </w:p>
    <w:p>
      <w:pPr>
        <w:pStyle w:val="Normal"/>
        <w:numPr>
          <w:ilvl w:val="0"/>
          <w:numId w:val="0"/>
        </w:numPr>
        <w:spacing w:lineRule="auto" w:line="218" w:before="200" w:after="0"/>
        <w:ind w:right="-49" w:hanging="0"/>
        <w:jc w:val="both"/>
        <w:rPr/>
      </w:pPr>
      <w:r>
        <w:rPr>
          <w:rFonts w:eastAsia="Times New Roman Cyr" w:cs="Times New Roman Cyr" w:ascii="Times New Roman Cyr" w:hAnsi="Times New Roman Cyr"/>
          <w:color w:val="008000"/>
        </w:rPr>
        <w:t>Атрейо закутался в свой плащ</w:t>
      </w:r>
      <w:r>
        <w:rPr>
          <w:color w:val="008000"/>
          <w:lang w:val="en-US"/>
        </w:rPr>
        <w:t xml:space="preserve"> —</w:t>
      </w:r>
      <w:r>
        <w:rPr>
          <w:rFonts w:eastAsia="Times New Roman Cyr" w:cs="Times New Roman Cyr" w:ascii="Times New Roman Cyr" w:hAnsi="Times New Roman Cyr"/>
          <w:color w:val="008000"/>
        </w:rPr>
        <w:t xml:space="preserve"> он вдруг озяб</w:t>
      </w:r>
      <w:r>
        <w:rPr>
          <w:color w:val="008000"/>
          <w:lang w:val="en-US"/>
        </w:rPr>
        <w:t xml:space="preserve"> —</w:t>
      </w:r>
      <w:r>
        <w:rPr>
          <w:rFonts w:eastAsia="Times New Roman Cyr" w:cs="Times New Roman Cyr" w:ascii="Times New Roman Cyr" w:hAnsi="Times New Roman Cyr"/>
          <w:color w:val="008000"/>
        </w:rPr>
        <w:t xml:space="preserve"> и двинулся в путь. Он шел и шел в густом ту</w:t>
        <w:softHyphen/>
        <w:t>мане, а местность вокруг совсем не менялась. Всё та же плоская равнина с торчащими кое-где кривыми де</w:t>
        <w:softHyphen/>
        <w:t>ревцами, вот только, пожалуй, кустов между деревьями постепенно становилось всё больше</w:t>
      </w:r>
      <w:r>
        <w:rPr>
          <w:color w:val="008000"/>
          <w:lang w:val="en-US"/>
        </w:rPr>
        <w:t xml:space="preserve"> —</w:t>
      </w:r>
      <w:r>
        <w:rPr>
          <w:rFonts w:eastAsia="Times New Roman Cyr" w:cs="Times New Roman Cyr" w:ascii="Times New Roman Cyr" w:hAnsi="Times New Roman Cyr"/>
          <w:color w:val="008000"/>
        </w:rPr>
        <w:t xml:space="preserve"> казалось, они вырезаны из ржавой жести, да и на ощупь их лис</w:t>
        <w:softHyphen/>
        <w:t>тья были такими жесткими. Надо было глядеть в оба, чтобы не оцарапать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имерно через час Атрейо вышел к дороге, вымо</w:t>
        <w:softHyphen/>
        <w:t>щенной каменными плитами неправильной формы, и решительно свернул на неё: ведь куда-то она должна привести. Но оказалось, что удобнее идти не по не</w:t>
        <w:softHyphen/>
        <w:t>ровным камням, а по пыльной обочине. Дорога эта почему-то была проложена не прямо, а вилась змей</w:t>
        <w:softHyphen/>
        <w:t>кой, хотя ни холмов, ни водоемов на пути не было, Видно, в этих краях всё шло вкривь и вко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коре до него издалека донеслись какие-то стран</w:t>
        <w:softHyphen/>
        <w:t>ные звуки, похожие на конский топот. Звуки приближались. Слышалась словно бы глухая дробь огромного барабана с пронзительным посвистом флейт и резким перезвоном колокольцев. Атрейо притаился за кустами у дороги и стал жд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тепенно чудная музыка становилась всё громче, и вот, наконец, из тумана вынырнули первые фигуры. Они двигались словно в танце, но это не был весе</w:t>
        <w:softHyphen/>
        <w:t>лый, изящный танец, напротив, они мерзко кривля</w:t>
        <w:softHyphen/>
        <w:t>лись, как-то уродливо дергались, катались по земле, будто припадочные, елозили на четвереньках, потом разом вскакивали на ноги и прыгали, как безумные. Но при этом ничего не было слышно, кроме барабан</w:t>
        <w:softHyphen/>
        <w:t>ной дроби, пронзительного свиста, звяканья коло</w:t>
        <w:softHyphen/>
        <w:t>кольцев, прерывистого дыхания и стонов.</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ляшущей толпе, казалось, нет конца. Атрейо раз</w:t>
        <w:softHyphen/>
        <w:t>глядел теперь лица этих жутких танцоров: все они были серые, как пепел, пот струился по ним ручьями, а глаза сверкали лихорадочным блеском. Некоторые сте</w:t>
        <w:softHyphen/>
        <w:t>гали себя плетьми. “Они и вправду безумные”,</w:t>
      </w:r>
      <w:r>
        <w:rPr>
          <w:color w:val="008000"/>
          <w:lang w:val="en-US"/>
        </w:rPr>
        <w:t xml:space="preserve"> —</w:t>
      </w:r>
      <w:r>
        <w:rPr>
          <w:rFonts w:eastAsia="Times New Roman Cyr" w:cs="Times New Roman Cyr" w:ascii="Times New Roman Cyr" w:hAnsi="Times New Roman Cyr"/>
          <w:color w:val="008000"/>
        </w:rPr>
        <w:t xml:space="preserve"> по</w:t>
        <w:softHyphen/>
        <w:t>думал Атрейо, и по спине его забегали мурашки. Он сообразил, что это дикая процессия злобных ночных духов, домовых и привидений. Были среди них и вам</w:t>
        <w:softHyphen/>
        <w:t>пиры, да и ведьмы тоже</w:t>
      </w:r>
      <w:r>
        <w:rPr>
          <w:color w:val="008000"/>
          <w:lang w:val="en-US"/>
        </w:rPr>
        <w:t xml:space="preserve"> —</w:t>
      </w:r>
      <w:r>
        <w:rPr>
          <w:rFonts w:eastAsia="Times New Roman Cyr" w:cs="Times New Roman Cyr" w:ascii="Times New Roman Cyr" w:hAnsi="Times New Roman Cyr"/>
          <w:color w:val="008000"/>
        </w:rPr>
        <w:t xml:space="preserve"> старые, горбатые, с клочковатыми бородами и несколько молодых, красивых на вид, но яростных, словно бешеные псы. Атрейо понял, что попал в ту часть Фантазии, которую населяли оби</w:t>
        <w:softHyphen/>
        <w:t>татели Тьмы. Будь у него ОРИН, он не колеблясь вы</w:t>
        <w:softHyphen/>
        <w:t>шел бы к ним, чтобы выяснить, что здесь происхо</w:t>
        <w:softHyphen/>
        <w:t>дит. Но теперь он предпочел обождать, пока эта бес</w:t>
        <w:softHyphen/>
        <w:t>новатая процессия прошла мимо и последний гнусный прыгун исчез в густом туман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олько тогда отважился Атрейо снова выйти на доро</w:t>
        <w:softHyphen/>
        <w:t>гу. “Пойти мне вслед за всей этой нечистью или нет?”</w:t>
      </w:r>
      <w:r>
        <w:rPr>
          <w:color w:val="008000"/>
          <w:lang w:val="en-US"/>
        </w:rPr>
        <w:t xml:space="preserve"> —</w:t>
      </w:r>
      <w:r>
        <w:rPr>
          <w:rFonts w:eastAsia="Times New Roman Cyr" w:cs="Times New Roman Cyr" w:ascii="Times New Roman Cyr" w:hAnsi="Times New Roman Cyr"/>
          <w:color w:val="008000"/>
        </w:rPr>
        <w:t xml:space="preserve"> раздумывал он. Он был в нерешительности. Да и вообще не знал, что ему дела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ут он в первый раз почувствовал, как ему не хва</w:t>
        <w:softHyphen/>
        <w:t>тает Амулета Девочки Королевы, каким он стал беспо</w:t>
        <w:softHyphen/>
        <w:t>мощным без него. И вовсе не потому, что Блеск защищал его от опасностей</w:t>
      </w:r>
      <w:r>
        <w:rPr>
          <w:color w:val="008000"/>
          <w:lang w:val="en-US"/>
        </w:rPr>
        <w:t xml:space="preserve"> —</w:t>
      </w:r>
      <w:r>
        <w:rPr>
          <w:rFonts w:eastAsia="Times New Roman Cyr" w:cs="Times New Roman Cyr" w:ascii="Times New Roman Cyr" w:hAnsi="Times New Roman Cyr"/>
          <w:color w:val="008000"/>
        </w:rPr>
        <w:t xml:space="preserve"> ведь всё равно ему прихо</w:t>
        <w:softHyphen/>
        <w:t>дилось преодолевать трудности и лишения, страх и одиночество, рассчитывая только на свои силы. Но пока Атрейо носил Знак, он не сомневался в том, как ему следует поступать. Словно волшебный компас, Знак всегда направлял его волю, помогая сделать без</w:t>
        <w:softHyphen/>
        <w:t>ошибочный выбор и принять верное решение. А те</w:t>
        <w:softHyphen/>
        <w:t>перь всё изменилось</w:t>
      </w:r>
      <w:r>
        <w:rPr>
          <w:color w:val="008000"/>
          <w:lang w:val="en-US"/>
        </w:rPr>
        <w:t xml:space="preserve"> —</w:t>
      </w:r>
      <w:r>
        <w:rPr>
          <w:rFonts w:eastAsia="Times New Roman Cyr" w:cs="Times New Roman Cyr" w:ascii="Times New Roman Cyr" w:hAnsi="Times New Roman Cyr"/>
          <w:color w:val="008000"/>
        </w:rPr>
        <w:t xml:space="preserve"> теперь уже не было больше та</w:t>
        <w:softHyphen/>
        <w:t>инственной силы, которая его ве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олько чтобы не стоять на месте в оцепенении, он приказал себе двинуться следом за выходцами из цар</w:t>
        <w:softHyphen/>
        <w:t>ства Тьмы. Глухая барабанная дробь всё ещё доноси</w:t>
        <w:softHyphen/>
        <w:t>лась издалек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пока он плелся за ними, на значительном рас</w:t>
        <w:softHyphen/>
        <w:t>стоянии от тех, кто замыкал процессию,</w:t>
      </w:r>
      <w:r>
        <w:rPr>
          <w:color w:val="008000"/>
          <w:lang w:val="en-US"/>
        </w:rPr>
        <w:t xml:space="preserve"> —</w:t>
      </w:r>
      <w:r>
        <w:rPr>
          <w:rFonts w:eastAsia="Times New Roman Cyr" w:cs="Times New Roman Cyr" w:ascii="Times New Roman Cyr" w:hAnsi="Times New Roman Cyr"/>
          <w:color w:val="008000"/>
        </w:rPr>
        <w:t xml:space="preserve"> за этим он строго следил,</w:t>
      </w:r>
      <w:r>
        <w:rPr>
          <w:color w:val="008000"/>
          <w:lang w:val="en-US"/>
        </w:rPr>
        <w:t xml:space="preserve"> —</w:t>
      </w:r>
      <w:r>
        <w:rPr>
          <w:rFonts w:eastAsia="Times New Roman Cyr" w:cs="Times New Roman Cyr" w:ascii="Times New Roman Cyr" w:hAnsi="Times New Roman Cyr"/>
          <w:color w:val="008000"/>
        </w:rPr>
        <w:t xml:space="preserve"> он пытался обдумать свое положени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очему, ах почему он не послушался Фалькора, ког</w:t>
        <w:softHyphen/>
        <w:t>да тот посоветовал лететь к Девочке Королеве? Он пе</w:t>
        <w:softHyphen/>
        <w:t>редал бы ей весть, которую поведала ему Эйулала, и вернул бы ей Амулет. Без ОРИНА и без Фалькора ему теперь до неё не добраться, и до последней минуты своей жизни она будет ждать его и надеяться, что он придет, что он спасет и её, и Фантазию,</w:t>
      </w:r>
      <w:r>
        <w:rPr>
          <w:color w:val="008000"/>
          <w:lang w:val="en-US"/>
        </w:rPr>
        <w:t xml:space="preserve"> —</w:t>
      </w:r>
      <w:r>
        <w:rPr>
          <w:rFonts w:eastAsia="Times New Roman Cyr" w:cs="Times New Roman Cyr" w:ascii="Times New Roman Cyr" w:hAnsi="Times New Roman Cyr"/>
          <w:color w:val="008000"/>
        </w:rPr>
        <w:t xml:space="preserve"> но тщет</w:t>
        <w:softHyphen/>
        <w:t>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было ужасно, но ещё ужаснее было то, что он узнал от Ветров Великанов: Фантазия не имеет гра</w:t>
        <w:softHyphen/>
        <w:t>ниц. Раз невозможно выбраться из Фантазии, значит, невозможно и позвать на помощь человеческого ребёнка, который находится где-то во Внешнем Мире. Именно потому, что Фантазии нет конца, конец её неотврати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шел в тумане, спотыкаясь о неровный булыж</w:t>
        <w:softHyphen/>
        <w:t>ник, и в его памяти снова звучал нежный голос Эйулалы. И вдруг в его сердце вспыхнула крошечная ис</w:t>
        <w:softHyphen/>
        <w:t>корка надежды.</w:t>
      </w:r>
    </w:p>
    <w:p>
      <w:pPr>
        <w:pStyle w:val="BodyTextIndent3"/>
        <w:numPr>
          <w:ilvl w:val="0"/>
          <w:numId w:val="0"/>
        </w:numPr>
        <w:ind w:right="-49" w:hanging="0"/>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давние времена люди часто приходили в Фанта</w:t>
        <w:softHyphen/>
        <w:t>зию, чтобы придумывать всё новые, прекрасные име</w:t>
        <w:softHyphen/>
        <w:t>на для Девочки Королевы. Ведь про это пела Эйулала. Значит, всё же есть путь, ведущий из одного Мира в другой!</w:t>
      </w:r>
    </w:p>
    <w:p>
      <w:pPr>
        <w:pStyle w:val="Normal"/>
        <w:numPr>
          <w:ilvl w:val="0"/>
          <w:numId w:val="0"/>
        </w:numPr>
        <w:spacing w:before="180" w:after="0"/>
        <w:ind w:left="800" w:right="-49" w:hanging="0"/>
        <w:jc w:val="both"/>
        <w:rPr/>
      </w:pPr>
      <w:r>
        <w:rPr>
          <w:color w:val="008000"/>
        </w:rPr>
        <w:t>“</w:t>
      </w:r>
      <w:r>
        <w:rPr>
          <w:rFonts w:eastAsia="Times New Roman Cyr" w:cs="Times New Roman Cyr" w:ascii="Times New Roman Cyr" w:hAnsi="Times New Roman Cyr"/>
          <w:b/>
          <w:bCs/>
          <w:color w:val="008000"/>
        </w:rPr>
        <w:t>Им</w:t>
      </w:r>
      <w:r>
        <w:rPr>
          <w:rFonts w:eastAsia="Times New Roman Cyr" w:cs="Times New Roman Cyr" w:ascii="Times New Roman Cyr" w:hAnsi="Times New Roman Cyr"/>
          <w:color w:val="008000"/>
        </w:rPr>
        <w:t xml:space="preserve"> близко до нас. </w:t>
      </w:r>
      <w:r>
        <w:rPr>
          <w:rFonts w:eastAsia="Times New Roman Cyr" w:cs="Times New Roman Cyr" w:ascii="Times New Roman Cyr" w:hAnsi="Times New Roman Cyr"/>
          <w:b/>
          <w:bCs/>
          <w:color w:val="008000"/>
        </w:rPr>
        <w:t>Нам</w:t>
      </w:r>
      <w:r>
        <w:rPr>
          <w:rFonts w:eastAsia="Times New Roman Cyr" w:cs="Times New Roman Cyr" w:ascii="Times New Roman Cyr" w:hAnsi="Times New Roman Cyr"/>
          <w:color w:val="008000"/>
        </w:rPr>
        <w:t xml:space="preserve"> до них далеко!”</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а, так пела Эйулала. Дело в том, что человечес</w:t>
        <w:softHyphen/>
        <w:t>кие дети давно уже забыли эту дорогу. Но разве не может случиться, что хоть один, один-единственный ребёнок всё же её вспомни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уже нисколько не волновало, что для него нет никакой надежды попасть во Внешний Мир. Важно только одно: чтобы кто-нибудь из человеческих детей услышал зов Фантазии и пошел на её зов, как бывало во все времена. И кто знает, может, какой-то маль</w:t>
        <w:softHyphen/>
        <w:t>чишка всё же услышал этот зов и уже в пути!</w:t>
      </w:r>
    </w:p>
    <w:p>
      <w:pPr>
        <w:pStyle w:val="Normal"/>
        <w:numPr>
          <w:ilvl w:val="0"/>
          <w:numId w:val="0"/>
        </w:numPr>
        <w:spacing w:lineRule="auto" w:line="218" w:before="180" w:after="0"/>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Да, да!</w:t>
      </w:r>
      <w:r>
        <w:rPr>
          <w:color w:val="FF0000"/>
          <w:lang w:val="en-US"/>
        </w:rPr>
        <w:t xml:space="preserve"> —</w:t>
      </w:r>
      <w:r>
        <w:rPr>
          <w:rFonts w:eastAsia="Times New Roman Cyr" w:cs="Times New Roman Cyr" w:ascii="Times New Roman Cyr" w:hAnsi="Times New Roman Cyr"/>
          <w:color w:val="FF0000"/>
        </w:rPr>
        <w:t xml:space="preserve"> закричал Бастиан. И сам испугался свое</w:t>
        <w:softHyphen/>
        <w:t>го громкого крика.</w:t>
      </w:r>
      <w:r>
        <w:rPr>
          <w:color w:val="FF0000"/>
          <w:lang w:val="en-US"/>
        </w:rPr>
        <w:t xml:space="preserve"> —</w:t>
      </w:r>
      <w:r>
        <w:rPr>
          <w:rFonts w:eastAsia="Times New Roman Cyr" w:cs="Times New Roman Cyr" w:ascii="Times New Roman Cyr" w:hAnsi="Times New Roman Cyr"/>
          <w:color w:val="FF0000"/>
        </w:rPr>
        <w:t xml:space="preserve"> Я пришел бы вам на помощь, если б только знал, как это сделать!</w:t>
      </w:r>
      <w:r>
        <w:rPr>
          <w:color w:val="FF0000"/>
          <w:lang w:val="en-US"/>
        </w:rPr>
        <w:t xml:space="preserve"> —</w:t>
      </w:r>
      <w:r>
        <w:rPr>
          <w:rFonts w:eastAsia="Times New Roman Cyr" w:cs="Times New Roman Cyr" w:ascii="Times New Roman Cyr" w:hAnsi="Times New Roman Cyr"/>
          <w:color w:val="FF0000"/>
        </w:rPr>
        <w:t xml:space="preserve"> уже тише добавил он.</w:t>
      </w:r>
      <w:r>
        <w:rPr>
          <w:color w:val="FF0000"/>
          <w:lang w:val="en-US"/>
        </w:rPr>
        <w:t xml:space="preserve"> —</w:t>
      </w:r>
      <w:r>
        <w:rPr>
          <w:rFonts w:eastAsia="Times New Roman Cyr" w:cs="Times New Roman Cyr" w:ascii="Times New Roman Cyr" w:hAnsi="Times New Roman Cyr"/>
          <w:color w:val="FF0000"/>
        </w:rPr>
        <w:t xml:space="preserve"> Я не знаю дороги, Атрейо! В самом деле, не знаю!</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лухой бой барабанов и пронзительный посвист дудочек затих вдали, и тогда Атрейо, сам не заметив как, нагнал жуткую процессию и едва не наступил на пят</w:t>
        <w:softHyphen/>
        <w:t>ки гнусному прыгуну, замыкавшему шествие. Атрейо шел босиком и ступал бесшумно, но вовсе не потому никто не обратил на него никакого внимания. Даже если б он громко топал, шагая в кованых сапогах, и орал во всю глотку, никто и тогда не заметил бы его присутстви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вдруг все эти странные создания, двигавшиеся до тех пор рядами, рассыпались по заболоченному лугу, поросшему серой травой. Одни стояли, слегка раска</w:t>
        <w:softHyphen/>
        <w:t>чиваясь, другие словно окаменели, третьи сидели на корточках, но глаза всех, как бы невидящие, хотя по-прежнему лихорадочно блестящие, были устремлены в</w:t>
      </w:r>
      <w:r>
        <w:rPr>
          <w:color w:val="008000"/>
        </w:rPr>
        <w:t xml:space="preserve"> </w:t>
      </w:r>
      <w:r>
        <w:rPr>
          <w:rFonts w:eastAsia="Times New Roman Cyr" w:cs="Times New Roman Cyr" w:ascii="Times New Roman Cyr" w:hAnsi="Times New Roman Cyr"/>
          <w:color w:val="008000"/>
        </w:rPr>
        <w:t>одну точку.</w:t>
      </w:r>
    </w:p>
    <w:p>
      <w:pPr>
        <w:pStyle w:val="Normal"/>
        <w:numPr>
          <w:ilvl w:val="0"/>
          <w:numId w:val="0"/>
        </w:numPr>
        <w:ind w:right="-49" w:hanging="0"/>
        <w:jc w:val="both"/>
        <w:rPr/>
      </w:pPr>
      <w:r>
        <w:rPr>
          <w:rFonts w:eastAsia="Times New Roman Cyr" w:cs="Times New Roman Cyr" w:ascii="Times New Roman Cyr" w:hAnsi="Times New Roman Cyr"/>
          <w:color w:val="008000"/>
        </w:rPr>
        <w:t>И тут Атрейо увидел, куда они глядят в оцепенении:</w:t>
      </w:r>
      <w:r>
        <w:rPr>
          <w:color w:val="008000"/>
          <w:lang w:val="en-US"/>
        </w:rPr>
        <w:t xml:space="preserve">   </w:t>
      </w:r>
      <w:r>
        <w:rPr>
          <w:rFonts w:eastAsia="Times New Roman Cyr" w:cs="Times New Roman Cyr" w:ascii="Times New Roman Cyr" w:hAnsi="Times New Roman Cyr"/>
          <w:color w:val="008000"/>
        </w:rPr>
        <w:t>по ту сторону луга простиралось НИЧТ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НИЧТО было точно таким же, как Атрейо уви</w:t>
        <w:softHyphen/>
        <w:t>дел его тогда в лесу у Троллей, забравшись на дерево, а потом на равнине, где стояли магические Ворота Южного Оракула, и когда летел в поднебесье, обхва</w:t>
        <w:softHyphen/>
        <w:t>тив руками шею Дракона Фалькора, но до сих пор он глядел на него только издали. А сейчас приблизился почти вплотную. НИЧТО тянулось от края до края земли, вдоль горизонта, оно было огромным и мед</w:t>
        <w:softHyphen/>
        <w:t>ленно, медленно, но неумолимо приближалос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трейо наблюдал, как замершая на болоте нечисть начинала дергаться, уставившись в НИЧТО. Все они корчились в страшных судорогах, рты их растягивались в ужасающих гримасах, словно для безумного хохота или вопля, но при этом вокруг царила мертвая тиши</w:t>
        <w:softHyphen/>
        <w:t>на. И вдруг, будто опавшие листья, подхваченные по</w:t>
        <w:softHyphen/>
        <w:t>рывом ветра, они понеслись прямо к НИЧТО. Кто скатывался туда, кто прыгал, кто нырял с разбега</w:t>
      </w:r>
      <w:r>
        <w:rPr>
          <w:color w:val="008000"/>
          <w:lang w:val="en-US"/>
        </w:rPr>
        <w:t xml:space="preserve"> — </w:t>
      </w:r>
      <w:r>
        <w:rPr>
          <w:rFonts w:eastAsia="Times New Roman Cyr" w:cs="Times New Roman Cyr" w:ascii="Times New Roman Cyr" w:hAnsi="Times New Roman Cyr"/>
          <w:color w:val="008000"/>
        </w:rPr>
        <w:t>и все исчеза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 успел последний из обитателей Тьмы бесшумно и бесследно пропасть, как Атрейо с ужасом заметил, что и сам он тоже какими-то резкими рывками неук</w:t>
        <w:softHyphen/>
        <w:t>лонно приближается к НИЧТО. Он чувствовал, что его всё больше захватывает желание двинуться вслед за ними. Атрейо собрал всю свою волю, чтобы побороть это влечение. Прежде всего он заставил себя стоять на месте. Потом ценою огромных усилий ему удалось на</w:t>
        <w:softHyphen/>
        <w:t>конец повернуться спиной к НИЧТО и потихоньку двинуться назад, с великим трудом преодолевая нево</w:t>
        <w:softHyphen/>
        <w:t>образимо мощную тягу. Когда же он почувствовал, что сопротивление НИЧТО стало ослабевать, он со всех ног бросился прочь от этого страшного места. Он спотыкался на неровно вымощенной дороге, падал, но тут же вскакивал и бежал дальше, не думая о том, куда она его приведет.</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бежал, следуя всем странным извивам дороги, не смея сойти на обочину, бежал, не останавливаясь,</w:t>
      </w:r>
      <w:r>
        <w:rPr>
          <w:color w:val="008000"/>
          <w:lang w:val="en-US"/>
        </w:rPr>
        <w:t xml:space="preserve"> </w:t>
      </w:r>
      <w:r>
        <w:rPr>
          <w:rFonts w:eastAsia="Times New Roman Cyr" w:cs="Times New Roman Cyr" w:ascii="Times New Roman Cyr" w:hAnsi="Times New Roman Cyr"/>
          <w:color w:val="008000"/>
        </w:rPr>
        <w:t>пока из тумана не проступила высокая, чёрная как сажа, городская стена. Над ней возвышалось несколь</w:t>
        <w:softHyphen/>
        <w:t>ко кривых башен, отчетливо видных на фоне серого неба. Деревянные городские ворота были прогнившие и трухлявые, их створки, висевшие на ржавых петлях, совсем перекосились. Атрейо вошел в город.</w:t>
      </w:r>
    </w:p>
    <w:p>
      <w:pPr>
        <w:pStyle w:val="Normal"/>
        <w:numPr>
          <w:ilvl w:val="0"/>
          <w:numId w:val="0"/>
        </w:numPr>
        <w:spacing w:lineRule="auto" w:line="278" w:before="140" w:after="0"/>
        <w:ind w:right="-49" w:hanging="0"/>
        <w:jc w:val="both"/>
        <w:rPr/>
      </w:pPr>
      <w:r>
        <w:rPr>
          <w:rFonts w:eastAsia="Times New Roman Cyr" w:cs="Times New Roman Cyr" w:ascii="Times New Roman Cyr" w:hAnsi="Times New Roman Cyr"/>
          <w:color w:val="008000"/>
        </w:rPr>
        <w:t xml:space="preserve">На чердаке становилось всё холоднее. Бастиан так окоченел, </w:t>
      </w:r>
      <w:r>
        <w:rPr>
          <w:rFonts w:eastAsia="Times New Roman Cyr" w:cs="Times New Roman Cyr" w:ascii="Times New Roman Cyr" w:hAnsi="Times New Roman Cyr"/>
          <w:color w:val="FF0000"/>
        </w:rPr>
        <w:t>что стал дрожат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А вдруг он простудится и заболеет? Что тогда с ним будет? Он может схватить воспаление легких, как Вилли, мальчик из их класса. И тогда он умрет здесь, на чердаке, совсем один. Никому и в голову не придет сюда заглянуть, чтобы ему помоч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Как бы он был теперь рад, если б отец нашел его и спас.</w:t>
      </w:r>
    </w:p>
    <w:p>
      <w:pPr>
        <w:pStyle w:val="Normal"/>
        <w:numPr>
          <w:ilvl w:val="0"/>
          <w:numId w:val="0"/>
        </w:numPr>
        <w:ind w:right="-49" w:hanging="0"/>
        <w:jc w:val="both"/>
        <w:rPr/>
      </w:pPr>
      <w:r>
        <w:rPr>
          <w:rFonts w:eastAsia="Times New Roman Cyr" w:cs="Times New Roman Cyr" w:ascii="Times New Roman Cyr" w:hAnsi="Times New Roman Cyr"/>
          <w:color w:val="FF0000"/>
        </w:rPr>
        <w:t>Но самому пойти домой</w:t>
      </w:r>
      <w:r>
        <w:rPr>
          <w:color w:val="FF0000"/>
          <w:lang w:val="en-US"/>
        </w:rPr>
        <w:t xml:space="preserve"> —</w:t>
      </w:r>
      <w:r>
        <w:rPr>
          <w:rFonts w:eastAsia="Times New Roman Cyr" w:cs="Times New Roman Cyr" w:ascii="Times New Roman Cyr" w:hAnsi="Times New Roman Cyr"/>
          <w:color w:val="FF0000"/>
        </w:rPr>
        <w:t xml:space="preserve"> нет, этого он не мог! Уж лучше умерет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принес ещё несколько солдатских одеял, уку</w:t>
        <w:softHyphen/>
        <w:t>тался в них, укрылся, подоткнул их со всех сторон.</w:t>
      </w:r>
    </w:p>
    <w:p>
      <w:pPr>
        <w:pStyle w:val="Normal"/>
        <w:numPr>
          <w:ilvl w:val="0"/>
          <w:numId w:val="0"/>
        </w:numPr>
        <w:ind w:right="-49" w:hanging="0"/>
        <w:jc w:val="both"/>
        <w:rPr>
          <w:color w:val="FF0000"/>
          <w:lang w:val="en-US"/>
        </w:rPr>
      </w:pPr>
      <w:r>
        <w:rPr>
          <w:rFonts w:eastAsia="Times New Roman Cyr" w:cs="Times New Roman Cyr" w:ascii="Times New Roman Cyr" w:hAnsi="Times New Roman Cyr"/>
          <w:color w:val="FF0000"/>
        </w:rPr>
        <w:t>Ему стало теплее.</w:t>
      </w:r>
    </w:p>
    <w:p>
      <w:pPr>
        <w:pStyle w:val="Normal"/>
        <w:numPr>
          <w:ilvl w:val="0"/>
          <w:numId w:val="0"/>
        </w:numPr>
        <w:spacing w:before="540" w:after="0"/>
        <w:ind w:right="-49" w:hanging="0"/>
        <w:jc w:val="center"/>
        <w:rPr>
          <w:color w:val="008000"/>
          <w:sz w:val="22"/>
          <w:szCs w:val="22"/>
        </w:rPr>
      </w:pPr>
      <w:r>
        <w:rPr>
          <w:color w:val="008000"/>
          <w:sz w:val="22"/>
          <w:szCs w:val="22"/>
          <w:lang w:val="en-US"/>
        </w:rPr>
        <w:t>IX</w:t>
      </w:r>
    </w:p>
    <w:p>
      <w:pPr>
        <w:pStyle w:val="Normal"/>
        <w:numPr>
          <w:ilvl w:val="0"/>
          <w:numId w:val="0"/>
        </w:numPr>
        <w:spacing w:before="4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Город Призраков</w:t>
      </w:r>
    </w:p>
    <w:p>
      <w:pPr>
        <w:pStyle w:val="Normal"/>
        <w:numPr>
          <w:ilvl w:val="0"/>
          <w:numId w:val="0"/>
        </w:numPr>
        <w:spacing w:lineRule="auto" w:line="218" w:before="140" w:after="0"/>
        <w:ind w:right="-49" w:hanging="0"/>
        <w:jc w:val="both"/>
        <w:rPr/>
      </w:pPr>
      <w:r>
        <w:rPr>
          <w:rFonts w:eastAsia="Times New Roman Cyr" w:cs="Times New Roman Cyr" w:ascii="Times New Roman Cyr" w:hAnsi="Times New Roman Cyr"/>
          <w:color w:val="008000"/>
          <w:sz w:val="36"/>
          <w:szCs w:val="36"/>
        </w:rPr>
        <w:t>Н</w:t>
      </w:r>
      <w:r>
        <w:rPr>
          <w:rFonts w:eastAsia="Times New Roman Cyr" w:cs="Times New Roman Cyr" w:ascii="Times New Roman Cyr" w:hAnsi="Times New Roman Cyr"/>
          <w:color w:val="008000"/>
        </w:rPr>
        <w:t>ад морской пучиной, будто бронзовый колокол, гудел голос Фалькор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 Где ты? Атрей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Уже давным-давно Ветры Великаны прекратили свою игру</w:t>
      </w:r>
      <w:r>
        <w:rPr>
          <w:color w:val="008000"/>
          <w:lang w:val="en-US"/>
        </w:rPr>
        <w:t xml:space="preserve"> -</w:t>
      </w:r>
      <w:r>
        <w:rPr>
          <w:rFonts w:eastAsia="Times New Roman Cyr" w:cs="Times New Roman Cyr" w:ascii="Times New Roman Cyr" w:hAnsi="Times New Roman Cyr"/>
          <w:color w:val="008000"/>
        </w:rPr>
        <w:t xml:space="preserve">   они померились силами и разлетелись в разные стороны. Когда-нибудь они снова встретятся</w:t>
      </w:r>
      <w:r>
        <w:rPr>
          <w:color w:val="008000"/>
          <w:lang w:val="en-US"/>
        </w:rPr>
        <w:t xml:space="preserve"> — </w:t>
      </w:r>
      <w:r>
        <w:rPr>
          <w:rFonts w:eastAsia="Times New Roman Cyr" w:cs="Times New Roman Cyr" w:ascii="Times New Roman Cyr" w:hAnsi="Times New Roman Cyr"/>
          <w:color w:val="008000"/>
        </w:rPr>
        <w:t>здесь ли, в другом ли месте</w:t>
      </w:r>
      <w:r>
        <w:rPr>
          <w:color w:val="008000"/>
          <w:lang w:val="en-US"/>
        </w:rPr>
        <w:t xml:space="preserve"> —</w:t>
      </w:r>
      <w:r>
        <w:rPr>
          <w:rFonts w:eastAsia="Times New Roman Cyr" w:cs="Times New Roman Cyr" w:ascii="Times New Roman Cyr" w:hAnsi="Times New Roman Cyr"/>
          <w:color w:val="008000"/>
        </w:rPr>
        <w:t xml:space="preserve"> и продолжат свой веч</w:t>
        <w:softHyphen/>
        <w:t>ный спор, как это повелось с незапамятных времен. Чем кончилась их последняя схватка, они уже забыли, потому что ничего не запоминали, да ничего и знать не желали, кроме своей собственной необузданной силы. И Дракон Счастья, и маленький всадник у него на спине тоже давным-давно исчезли из их памяти. Когда Атрейо сорвался и полетел в пучину, Фалькор молнией метнулся вниз, надеясь поймать мальчика на лету. Но смерч закружил Дракона, взметнул его ввысь и унес невесть куда. Когда же Фалькору удалось наконец повер</w:t>
        <w:softHyphen/>
        <w:t>нуть назад, Ветры Великаны резвились уже совсем в другом месте. Фалькор был в отчаянии. Тщетно старал</w:t>
        <w:softHyphen/>
        <w:t>ся он найти то место, где Атрейо, как ему казалось, должен был упасть в море, но даже Белый Дракон Сча</w:t>
        <w:softHyphen/>
        <w:t>стья не мог разглядеть в кипящей пене разбушевавшей</w:t>
        <w:softHyphen/>
        <w:t>ся стихии крохотную точку гонимого волнами Атрейо, а тем более найти его на дне</w:t>
      </w:r>
      <w:r>
        <w:rPr>
          <w:color w:val="008000"/>
        </w:rPr>
        <w:t xml:space="preserve"> </w:t>
      </w:r>
      <w:r>
        <w:rPr>
          <w:rFonts w:eastAsia="Times New Roman Cyr" w:cs="Times New Roman Cyr" w:ascii="Times New Roman Cyr" w:hAnsi="Times New Roman Cyr"/>
          <w:color w:val="008000"/>
        </w:rPr>
        <w:t>морском, если он утонул.</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сё же Фалькор не сдавался. Он то взлетал ввысь, что</w:t>
        <w:softHyphen/>
        <w:t>бы обрести больший обзор, то снова спускался и парил над самыми волнами, расширяя и расширяя круги. И не пере</w:t>
        <w:softHyphen/>
        <w:t>ставал окликать Атрейо, всё ещё надеясь его найти.</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был Драконом Счастья, и потому ничто не мог</w:t>
        <w:softHyphen/>
        <w:t>ло поколебать его уверенности, что в конце концов всё кончится хорошо. Что бы ни случилось, Фалькор не прекратит свои поиски.</w:t>
      </w:r>
    </w:p>
    <w:p>
      <w:pPr>
        <w:pStyle w:val="Normal"/>
        <w:numPr>
          <w:ilvl w:val="0"/>
          <w:numId w:val="0"/>
        </w:numPr>
        <w:spacing w:lineRule="auto" w:line="218"/>
        <w:ind w:left="40" w:right="-49" w:hanging="0"/>
        <w:jc w:val="both"/>
        <w:rPr>
          <w:color w:val="008000"/>
          <w:lang w:val="en-US"/>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w:t>
      </w:r>
      <w:r>
        <w:rPr>
          <w:color w:val="008000"/>
          <w:lang w:val="en-US"/>
        </w:rPr>
        <w:t xml:space="preserve"> —</w:t>
      </w:r>
      <w:r>
        <w:rPr>
          <w:rFonts w:eastAsia="Times New Roman Cyr" w:cs="Times New Roman Cyr" w:ascii="Times New Roman Cyr" w:hAnsi="Times New Roman Cyr"/>
          <w:color w:val="008000"/>
        </w:rPr>
        <w:t xml:space="preserve"> гудел его могучий голос, прорываясь сквозь грохот волн.</w:t>
      </w:r>
      <w:r>
        <w:rPr>
          <w:color w:val="008000"/>
          <w:lang w:val="en-US"/>
        </w:rPr>
        <w:t xml:space="preserve"> —</w:t>
      </w:r>
      <w:r>
        <w:rPr>
          <w:rFonts w:eastAsia="Times New Roman Cyr" w:cs="Times New Roman Cyr" w:ascii="Times New Roman Cyr" w:hAnsi="Times New Roman Cyr"/>
          <w:color w:val="008000"/>
        </w:rPr>
        <w:t xml:space="preserve"> Атрейо, где ты?</w:t>
      </w:r>
    </w:p>
    <w:p>
      <w:pPr>
        <w:pStyle w:val="Normal"/>
        <w:numPr>
          <w:ilvl w:val="0"/>
          <w:numId w:val="0"/>
        </w:numPr>
        <w:spacing w:lineRule="auto" w:line="218"/>
        <w:ind w:left="40" w:right="-49" w:hanging="0"/>
        <w:jc w:val="both"/>
        <w:rPr>
          <w:color w:val="008000"/>
          <w:lang w:val="en-US"/>
        </w:rPr>
      </w:pPr>
      <w:r>
        <w:rPr>
          <w:color w:val="008000"/>
          <w:lang w:val="en-US"/>
        </w:rPr>
      </w:r>
    </w:p>
    <w:p>
      <w:pPr>
        <w:pStyle w:val="Normal"/>
        <w:numPr>
          <w:ilvl w:val="0"/>
          <w:numId w:val="0"/>
        </w:numPr>
        <w:spacing w:lineRule="auto" w:line="218" w:before="180" w:after="0"/>
        <w:ind w:left="40" w:right="-49" w:hanging="0"/>
        <w:jc w:val="both"/>
        <w:rPr/>
      </w:pPr>
      <w:r>
        <w:rPr>
          <w:rFonts w:eastAsia="Times New Roman Cyr" w:cs="Times New Roman Cyr" w:ascii="Times New Roman Cyr" w:hAnsi="Times New Roman Cyr"/>
          <w:color w:val="008000"/>
        </w:rPr>
        <w:t>Атрейо шел в мертвой тишине по городу, из которого исчезли все его обитатели. Опустевший город произво</w:t>
        <w:softHyphen/>
        <w:t>дил гнетущее, даже жуткое впечатление. Здесь не было ни одного здания, вид которого не устрашал бы</w:t>
      </w:r>
      <w:r>
        <w:rPr>
          <w:color w:val="008000"/>
          <w:lang w:val="en-US"/>
        </w:rPr>
        <w:t xml:space="preserve"> —</w:t>
      </w:r>
      <w:r>
        <w:rPr>
          <w:rFonts w:eastAsia="Times New Roman Cyr" w:cs="Times New Roman Cyr" w:ascii="Times New Roman Cyr" w:hAnsi="Times New Roman Cyr"/>
          <w:color w:val="008000"/>
        </w:rPr>
        <w:t xml:space="preserve"> на всем, казалось, лежит печать проклятия, словно всё это дворцы злых духов и дома с привидениями. Пере</w:t>
        <w:softHyphen/>
        <w:t>улки и улицы, как и всё здесь, кривые, были затянуты паутиной, а из погребов и высохших колодцев поднималось одурманивающее зловонье.</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Сперва Атрейо с опаской перебегал от угла к углу, стараясь притаиться в нишах строений, однако вскоре убедился, что прятаться ему не от кого. Площади, улицы и в самом деле были пустынны, из зданий не доносилось ни звука. Он заглянул в несколько домов, но ничего, кроме опрокинутой мебели, разбитой посу</w:t>
        <w:softHyphen/>
        <w:t>ды, разодранных занавесок</w:t>
      </w:r>
      <w:r>
        <w:rPr>
          <w:color w:val="008000"/>
          <w:lang w:val="en-US"/>
        </w:rPr>
        <w:t xml:space="preserve"> —</w:t>
      </w:r>
      <w:r>
        <w:rPr>
          <w:rFonts w:eastAsia="Times New Roman Cyr" w:cs="Times New Roman Cyr" w:ascii="Times New Roman Cyr" w:hAnsi="Times New Roman Cyr"/>
          <w:color w:val="008000"/>
        </w:rPr>
        <w:t xml:space="preserve"> следов какого-то злове</w:t>
        <w:softHyphen/>
        <w:t>щего погрома,</w:t>
      </w:r>
      <w:r>
        <w:rPr>
          <w:color w:val="008000"/>
          <w:lang w:val="en-US"/>
        </w:rPr>
        <w:t xml:space="preserve"> —</w:t>
      </w:r>
      <w:r>
        <w:rPr>
          <w:rFonts w:eastAsia="Times New Roman Cyr" w:cs="Times New Roman Cyr" w:ascii="Times New Roman Cyr" w:hAnsi="Times New Roman Cyr"/>
          <w:color w:val="008000"/>
        </w:rPr>
        <w:t xml:space="preserve"> не обнаружил. Нигде не было ни единого жителя. В одной комнате на столе он увидел тарелку с чёрной жижей, видимо с супом, и какие-то липкие ломти хлеба. Атрейо попробовал и того и друго</w:t>
        <w:softHyphen/>
        <w:t>го. Еда была отвратительной, но мальчика мучил го</w:t>
        <w:softHyphen/>
        <w:t>лод. Ему даже показалось, что он попал туда, куда ему надо</w:t>
      </w:r>
      <w:r>
        <w:rPr>
          <w:color w:val="008000"/>
          <w:lang w:val="en-US"/>
        </w:rPr>
        <w:t xml:space="preserve"> —</w:t>
      </w:r>
      <w:r>
        <w:rPr>
          <w:rFonts w:eastAsia="Times New Roman Cyr" w:cs="Times New Roman Cyr" w:ascii="Times New Roman Cyr" w:hAnsi="Times New Roman Cyr"/>
          <w:color w:val="008000"/>
        </w:rPr>
        <w:t xml:space="preserve"> в самое подходящее место для тех, кто расстался со всякой надеждой.</w:t>
      </w:r>
    </w:p>
    <w:p>
      <w:pPr>
        <w:pStyle w:val="Normal"/>
        <w:numPr>
          <w:ilvl w:val="0"/>
          <w:numId w:val="0"/>
        </w:numPr>
        <w:spacing w:lineRule="auto" w:line="218" w:before="180" w:after="0"/>
        <w:ind w:left="20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чувствовал, что слабеет от голода. Одному Богу известно, почему именно сейчас он вспомнил, да и совсем некстати, о яблочном пироге, который пекла фрейлейн Анна. Это был самый вкусный пирог на свете.</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Фрейлейн Анна приходила к ним три раза в неделю, печа</w:t>
        <w:softHyphen/>
        <w:t>тала на машинке то, что диктовал ей отец, и убирала комна</w:t>
        <w:softHyphen/>
        <w:t>ты. Обычно она ещё и готовила что-нибудь вкусное или пек</w:t>
        <w:softHyphen/>
        <w:t>ла пирог. Фрейлейн Анна была женщиной плотного телосло</w:t>
        <w:softHyphen/>
        <w:t>жения и веселого, беззаботного нрава. Она громко разгова</w:t>
        <w:softHyphen/>
        <w:t>ривала и много смеялась. Отец отвечал ей вежливо, но, каза</w:t>
        <w:softHyphen/>
        <w:t>лось, едва замечал её присутствие. Ей крайне редко удава</w:t>
        <w:softHyphen/>
        <w:t>лось вызвать улыбку на его мрачном лице, но когда фрей</w:t>
        <w:softHyphen/>
        <w:t>лейн Анна приходила, в доме становилось как-то светлее.</w:t>
      </w:r>
    </w:p>
    <w:p>
      <w:pPr>
        <w:pStyle w:val="Normal"/>
        <w:numPr>
          <w:ilvl w:val="0"/>
          <w:numId w:val="0"/>
        </w:numPr>
        <w:ind w:right="-49" w:hanging="0"/>
        <w:jc w:val="both"/>
        <w:rPr/>
      </w:pPr>
      <w:r>
        <w:rPr>
          <w:rFonts w:eastAsia="Times New Roman Cyr" w:cs="Times New Roman Cyr" w:ascii="Times New Roman Cyr" w:hAnsi="Times New Roman Cyr"/>
          <w:color w:val="FF0000"/>
        </w:rPr>
        <w:t>Фрейлейн Анна, хотя она и не была замужем, растила маленькую дочку</w:t>
      </w:r>
      <w:r>
        <w:rPr>
          <w:color w:val="FF0000"/>
          <w:lang w:val="en-US"/>
        </w:rPr>
        <w:t xml:space="preserve"> —</w:t>
      </w:r>
      <w:r>
        <w:rPr>
          <w:rFonts w:eastAsia="Times New Roman Cyr" w:cs="Times New Roman Cyr" w:ascii="Times New Roman Cyr" w:hAnsi="Times New Roman Cyr"/>
          <w:color w:val="FF0000"/>
        </w:rPr>
        <w:t xml:space="preserve"> девочку с изумительно красивыми бе</w:t>
        <w:softHyphen/>
        <w:t>локурыми волосами. Звали её Криста, и она была на три года моложе Бастиана. Прежде фрейлейн Анна её почти всегда приводила с собой. Криста была очень робкой, и, когда Бастиан ей часами рассказывал свои истории, она сидела не шелохнувшись и глядела на него с изумлением. Бастиан понимал, что вызывает у девочки восхищение, и очень её любил.</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Но год назад фрейлейн Анна отдала свою дочь в лес</w:t>
        <w:softHyphen/>
        <w:t>ную школу-интернат, и с тех пор они почти не виделис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не мог этого простить фрейлейн Анне, и сколь</w:t>
        <w:softHyphen/>
        <w:t>ко бы она ему ни объясняла, почему Кристе лучше жить там, чем дома, он всегда оставался при своем мнении.</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Однако, хоть Бастиан и сердился на фрейлейн Анну, от</w:t>
        <w:softHyphen/>
        <w:t>казаться от её яблочных пирогов он был не в силах.</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Сейчас он с тревогой думал о том, сколько человек во</w:t>
        <w:softHyphen/>
        <w:t>обще может прожить без еды. Три дня? Или только два? Возможно, уже после двадцати четырех часов у него нач</w:t>
        <w:softHyphen/>
        <w:t>нутся галлюцинации. И он стал считать, загибая пальцы, сколько часов он уже просидел на чердаке. Получалось, около десяти, а может, даже немного больше. Ах, почему он не сберёг бутерброд или хотя бы яблоко!</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В колеблющемся свете свечей стеклянные глаза лисы, совы и огромного орла поблескивали, словно живые. Гро</w:t>
        <w:softHyphen/>
        <w:t>мадные тени чучел на стене чердака пугали.</w:t>
      </w:r>
    </w:p>
    <w:p>
      <w:pPr>
        <w:pStyle w:val="Normal"/>
        <w:numPr>
          <w:ilvl w:val="0"/>
          <w:numId w:val="0"/>
        </w:numPr>
        <w:ind w:left="80" w:right="-49" w:hanging="0"/>
        <w:jc w:val="both"/>
        <w:rPr>
          <w:color w:val="FF0000"/>
          <w:lang w:val="en-US"/>
        </w:rPr>
      </w:pPr>
      <w:r>
        <w:rPr>
          <w:rFonts w:eastAsia="Times New Roman Cyr" w:cs="Times New Roman Cyr" w:ascii="Times New Roman Cyr" w:hAnsi="Times New Roman Cyr"/>
          <w:color w:val="FF0000"/>
        </w:rPr>
        <w:t>Башенные часы пробили семь.</w:t>
      </w:r>
    </w:p>
    <w:p>
      <w:pPr>
        <w:pStyle w:val="Normal"/>
        <w:numPr>
          <w:ilvl w:val="0"/>
          <w:numId w:val="0"/>
        </w:numPr>
        <w:ind w:left="80" w:right="-49" w:hanging="0"/>
        <w:jc w:val="both"/>
        <w:rPr>
          <w:color w:val="008000"/>
          <w:lang w:val="en-US"/>
        </w:rPr>
      </w:pPr>
      <w:r>
        <w:rPr>
          <w:color w:val="008000"/>
          <w:lang w:val="en-US"/>
        </w:rPr>
      </w:r>
    </w:p>
    <w:p>
      <w:pPr>
        <w:pStyle w:val="Normal"/>
        <w:numPr>
          <w:ilvl w:val="0"/>
          <w:numId w:val="0"/>
        </w:numPr>
        <w:spacing w:lineRule="auto" w:line="218" w:before="180" w:after="0"/>
        <w:ind w:left="40" w:right="-49" w:hanging="0"/>
        <w:jc w:val="both"/>
        <w:rPr/>
      </w:pPr>
      <w:r>
        <w:rPr>
          <w:rFonts w:eastAsia="Times New Roman Cyr" w:cs="Times New Roman Cyr" w:ascii="Times New Roman Cyr" w:hAnsi="Times New Roman Cyr"/>
          <w:color w:val="008000"/>
        </w:rPr>
        <w:t>Атрейо вышел из дома и стал бесцельно бродить по улицам. Город показался ему очень большим. Одни кварталы состояли сплошь из маленьких домишек, та</w:t>
        <w:softHyphen/>
        <w:t>ких низких, что он мог легко дотянуться до водосточ</w:t>
        <w:softHyphen/>
        <w:t>ного желоба на крыше, в других же возвышались гро</w:t>
        <w:softHyphen/>
        <w:t>мадные дворцы, фасады которых были украшены скульптурами. Однако все они изображали либо скеле</w:t>
        <w:softHyphen/>
        <w:t>ты</w:t>
      </w:r>
      <w:r>
        <w:rPr>
          <w:color w:val="008000"/>
        </w:rPr>
        <w:t>,</w:t>
      </w:r>
      <w:r>
        <w:rPr>
          <w:rFonts w:eastAsia="Times New Roman Cyr" w:cs="Times New Roman Cyr" w:ascii="Times New Roman Cyr" w:hAnsi="Times New Roman Cyr"/>
          <w:color w:val="008000"/>
        </w:rPr>
        <w:t xml:space="preserve"> либо химер со страшными рожами, щерившимися на одиноко бредущего путника.</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друг Атрейо застыл как вкопанный.</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де-то невдалеке раздался жуткий душераздирающий вой, надрывный жалобный стон, такой отчаянный и безнадежный, что у Атрейо защемило сердце. Всю за</w:t>
        <w:softHyphen/>
        <w:t>брошенность чудищ Тьмы, всё тяготевшее над ними проклятье выражал этот хриплый вой, не прекращав</w:t>
        <w:softHyphen/>
        <w:t>шийся ни на мгновение. И многоголосое эхо отража</w:t>
        <w:softHyphen/>
        <w:t>лось от стен всех зданий, даже самых отдаленных. Атрейо стало казаться, что это воют рыскающие по ок</w:t>
        <w:softHyphen/>
        <w:t>руге стаи голодных волков.</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едолго думая двинулся он на звук, который тем временем стал стихать, превращаясь в прерывистое всхлипывание, и в конце концов совсем пропал. Атрейо не сразу сообразил, куда идти. Миновав ворота, он оказался в узком темном дворе, пересек его, увидел ещё одни ворота. И они привели его к грязной и сы</w:t>
        <w:softHyphen/>
        <w:t>рой мусорной яме. У проема в стене сидел на цепи ги</w:t>
        <w:softHyphen/>
        <w:t>гант-оборотень. Судя по его виду, он умирал с голоду:</w:t>
      </w:r>
      <w:r>
        <w:rPr>
          <w:color w:val="008000"/>
          <w:lang w:val="en-US"/>
        </w:rPr>
        <w:t xml:space="preserve"> </w:t>
      </w:r>
      <w:r>
        <w:rPr>
          <w:rFonts w:eastAsia="Times New Roman Cyr" w:cs="Times New Roman Cyr" w:ascii="Times New Roman Cyr" w:hAnsi="Times New Roman Cyr"/>
          <w:color w:val="008000"/>
        </w:rPr>
        <w:t>обтянутые шелудивой шкурой ребра можно было пере</w:t>
        <w:softHyphen/>
        <w:t>считать все до единого, позвонки на спине выпирали как зубья пилы, а язык вывалился из полуоткрытой пасти.</w:t>
      </w:r>
    </w:p>
    <w:p>
      <w:pPr>
        <w:pStyle w:val="Normal"/>
        <w:numPr>
          <w:ilvl w:val="0"/>
          <w:numId w:val="0"/>
        </w:numPr>
        <w:ind w:right="-49" w:hanging="0"/>
        <w:jc w:val="both"/>
        <w:rPr/>
      </w:pPr>
      <w:r>
        <w:rPr>
          <w:rFonts w:eastAsia="Times New Roman Cyr" w:cs="Times New Roman Cyr" w:ascii="Times New Roman Cyr" w:hAnsi="Times New Roman Cyr"/>
          <w:color w:val="008000"/>
        </w:rPr>
        <w:t>Атрейо не спеша пошел к нему. Когда оборотень его</w:t>
      </w:r>
      <w:r>
        <w:rPr>
          <w:color w:val="008000"/>
          <w:lang w:val="en-US"/>
        </w:rPr>
        <w:t xml:space="preserve"> </w:t>
      </w:r>
      <w:r>
        <w:rPr>
          <w:rFonts w:eastAsia="Times New Roman Cyr" w:cs="Times New Roman Cyr" w:ascii="Times New Roman Cyr" w:hAnsi="Times New Roman Cyr"/>
          <w:color w:val="008000"/>
        </w:rPr>
        <w:t>заметил, он резко вскинул свою могучую голову. Глаза его вспыхнули зелёным огне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альчик и оборотень молча уставились друг на дру</w:t>
        <w:softHyphen/>
        <w:t>га. Это длилось долго, потом оборотень негромко, но грозно взреве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ходи, дай мне спокойно умереть!</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е сдвинулся с места. И ответил тих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услышал твой зов и пришел к тебе. Оборотень снова уронил голо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икого не звал,</w:t>
      </w:r>
      <w:r>
        <w:rPr>
          <w:color w:val="008000"/>
          <w:lang w:val="en-US"/>
        </w:rPr>
        <w:t xml:space="preserve"> —</w:t>
      </w:r>
      <w:r>
        <w:rPr>
          <w:rFonts w:eastAsia="Times New Roman Cyr" w:cs="Times New Roman Cyr" w:ascii="Times New Roman Cyr" w:hAnsi="Times New Roman Cyr"/>
          <w:color w:val="008000"/>
        </w:rPr>
        <w:t xml:space="preserve"> прохрипел он.</w:t>
      </w:r>
      <w:r>
        <w:rPr>
          <w:color w:val="008000"/>
          <w:lang w:val="en-US"/>
        </w:rPr>
        <w:t xml:space="preserve"> —</w:t>
      </w:r>
      <w:r>
        <w:rPr>
          <w:rFonts w:eastAsia="Times New Roman Cyr" w:cs="Times New Roman Cyr" w:ascii="Times New Roman Cyr" w:hAnsi="Times New Roman Cyr"/>
          <w:color w:val="008000"/>
        </w:rPr>
        <w:t xml:space="preserve"> Это был мой предсмертный в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ты?</w:t>
      </w:r>
      <w:r>
        <w:rPr>
          <w:color w:val="008000"/>
          <w:lang w:val="en-US"/>
        </w:rPr>
        <w:t xml:space="preserve"> —</w:t>
      </w:r>
      <w:r>
        <w:rPr>
          <w:rFonts w:eastAsia="Times New Roman Cyr" w:cs="Times New Roman Cyr" w:ascii="Times New Roman Cyr" w:hAnsi="Times New Roman Cyr"/>
          <w:color w:val="008000"/>
        </w:rPr>
        <w:t xml:space="preserve"> спросил Атрейо и приблизился к нему ещё на шаг.</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Гморк, оборотен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ты на цеп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и забыли меня, когда уходил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w:t>
      </w:r>
      <w:r>
        <w:rPr>
          <w:color w:val="008000"/>
          <w:lang w:val="en-US"/>
        </w:rPr>
        <w:t xml:space="preserve"> —</w:t>
      </w:r>
      <w:r>
        <w:rPr>
          <w:rFonts w:eastAsia="Times New Roman Cyr" w:cs="Times New Roman Cyr" w:ascii="Times New Roman Cyr" w:hAnsi="Times New Roman Cyr"/>
          <w:color w:val="008000"/>
        </w:rPr>
        <w:t xml:space="preserve"> он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 кто посадил меня на эту цеп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уда они уш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ничего не ответил. Он пристально глядел на Атрейо из-под полуприкрытых век, словно изучая его. После долгого молчания он спросил:</w:t>
      </w:r>
    </w:p>
    <w:p>
      <w:pPr>
        <w:pStyle w:val="Normal"/>
        <w:numPr>
          <w:ilvl w:val="0"/>
          <w:numId w:val="2"/>
        </w:numPr>
        <w:tabs>
          <w:tab w:val="clear" w:pos="720"/>
          <w:tab w:val="left" w:pos="0" w:leader="none"/>
        </w:tabs>
        <w:spacing w:lineRule="auto" w:line="218"/>
        <w:ind w:left="720" w:right="-49" w:hanging="720"/>
        <w:jc w:val="both"/>
        <w:rPr>
          <w:color w:val="008000"/>
          <w:lang w:val="en-US"/>
        </w:rPr>
      </w:pPr>
      <w:r>
        <w:rPr>
          <w:rFonts w:eastAsia="Times New Roman Cyr" w:cs="Times New Roman Cyr" w:ascii="Times New Roman Cyr" w:hAnsi="Times New Roman Cyr"/>
          <w:color w:val="008000"/>
        </w:rPr>
        <w:t>Ты не здешний, юный чужестранец, ты не жи</w:t>
        <w:softHyphen/>
        <w:t xml:space="preserve">тель этого города, этой страны. Что тебе здесь надо?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ник голов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ам не знаю, как я сюда попал. Как называется этот город?</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столица одной из самых известных областей фантазии,</w:t>
      </w:r>
      <w:r>
        <w:rPr>
          <w:color w:val="008000"/>
          <w:lang w:val="en-US"/>
        </w:rPr>
        <w:t xml:space="preserve"> —</w:t>
      </w:r>
      <w:r>
        <w:rPr>
          <w:rFonts w:eastAsia="Times New Roman Cyr" w:cs="Times New Roman Cyr" w:ascii="Times New Roman Cyr" w:hAnsi="Times New Roman Cyr"/>
          <w:color w:val="008000"/>
        </w:rPr>
        <w:t xml:space="preserve"> ответил Гморк.</w:t>
      </w:r>
      <w:r>
        <w:rPr>
          <w:color w:val="008000"/>
          <w:lang w:val="en-US"/>
        </w:rPr>
        <w:t xml:space="preserve"> —</w:t>
      </w:r>
      <w:r>
        <w:rPr>
          <w:rFonts w:eastAsia="Times New Roman Cyr" w:cs="Times New Roman Cyr" w:ascii="Times New Roman Cyr" w:hAnsi="Times New Roman Cyr"/>
          <w:color w:val="008000"/>
        </w:rPr>
        <w:t xml:space="preserve"> Нет другого города, о котором рассказывали бы столько сказок. Ты, небось, тоже слыхал про Город Призраков, столицу Тьмы?</w:t>
      </w:r>
    </w:p>
    <w:p>
      <w:pPr>
        <w:pStyle w:val="Normal"/>
        <w:numPr>
          <w:ilvl w:val="0"/>
          <w:numId w:val="0"/>
        </w:numPr>
        <w:ind w:right="-49" w:hanging="0"/>
        <w:jc w:val="both"/>
        <w:rPr>
          <w:color w:val="008000"/>
        </w:rPr>
      </w:pPr>
      <w:r>
        <w:rPr>
          <w:rFonts w:eastAsia="Times New Roman Cyr" w:cs="Times New Roman Cyr" w:ascii="Times New Roman Cyr" w:hAnsi="Times New Roman Cyr"/>
          <w:color w:val="008000"/>
        </w:rPr>
        <w:t>Атрейо медленно кивну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не отрывал от него взгляда. Он был пора</w:t>
        <w:softHyphen/>
        <w:t>жен, что этот зеленокожий мальчик спокойно смотрит на него и в его больших чёрных глазах нет страха.</w:t>
      </w:r>
    </w:p>
    <w:p>
      <w:pPr>
        <w:pStyle w:val="Normal"/>
        <w:numPr>
          <w:ilvl w:val="0"/>
          <w:numId w:val="2"/>
        </w:numPr>
        <w:tabs>
          <w:tab w:val="clear" w:pos="720"/>
          <w:tab w:val="left" w:pos="0" w:leader="none"/>
        </w:tabs>
        <w:spacing w:lineRule="auto" w:line="218"/>
        <w:ind w:left="720" w:right="-49" w:hanging="720"/>
        <w:jc w:val="both"/>
        <w:rPr>
          <w:color w:val="008000"/>
          <w:lang w:val="en-US"/>
        </w:rPr>
      </w:pPr>
      <w:r>
        <w:rPr>
          <w:rFonts w:eastAsia="Times New Roman Cyr" w:cs="Times New Roman Cyr" w:ascii="Times New Roman Cyr" w:hAnsi="Times New Roman Cyr"/>
          <w:color w:val="008000"/>
        </w:rPr>
        <w:t>А ты? Кто т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 ответил не сраз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Никт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это значит?</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значит, что прежде у меня было имя, но те</w:t>
        <w:softHyphen/>
        <w:t>перь его не следует больше произносить. Вот и выхо</w:t>
        <w:softHyphen/>
        <w:t>дит, что я</w:t>
      </w:r>
      <w:r>
        <w:rPr>
          <w:color w:val="008000"/>
          <w:lang w:val="en-US"/>
        </w:rPr>
        <w:t xml:space="preserve"> —</w:t>
      </w:r>
      <w:r>
        <w:rPr>
          <w:rFonts w:eastAsia="Times New Roman Cyr" w:cs="Times New Roman Cyr" w:ascii="Times New Roman Cyr" w:hAnsi="Times New Roman Cyr"/>
          <w:color w:val="008000"/>
        </w:rPr>
        <w:t xml:space="preserve"> Никто.</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Оборотень слегка оскалился, обнажив устрашающие клыки,</w:t>
      </w:r>
      <w:r>
        <w:rPr>
          <w:color w:val="008000"/>
          <w:lang w:val="en-US"/>
        </w:rPr>
        <w:t xml:space="preserve"> —</w:t>
      </w:r>
      <w:r>
        <w:rPr>
          <w:rFonts w:eastAsia="Times New Roman Cyr" w:cs="Times New Roman Cyr" w:ascii="Times New Roman Cyr" w:hAnsi="Times New Roman Cyr"/>
          <w:color w:val="008000"/>
        </w:rPr>
        <w:t xml:space="preserve"> видимо, так он улыбался. Кто-кто, а уж он-то всё знал про самые темные стороны души и ка</w:t>
        <w:softHyphen/>
        <w:t>ким-то образом вдруг почувствовал, что перед ним дос</w:t>
        <w:softHyphen/>
        <w:t>тойный противник.</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дело обстоит так, как ты говоришь,</w:t>
      </w:r>
      <w:r>
        <w:rPr>
          <w:color w:val="008000"/>
          <w:lang w:val="en-US"/>
        </w:rPr>
        <w:t xml:space="preserve"> —</w:t>
      </w:r>
      <w:r>
        <w:rPr>
          <w:rFonts w:eastAsia="Times New Roman Cyr" w:cs="Times New Roman Cyr" w:ascii="Times New Roman Cyr" w:hAnsi="Times New Roman Cyr"/>
          <w:color w:val="008000"/>
        </w:rPr>
        <w:t xml:space="preserve"> про</w:t>
        <w:softHyphen/>
        <w:t>хрипел Гморк,</w:t>
      </w:r>
      <w:r>
        <w:rPr>
          <w:color w:val="008000"/>
          <w:lang w:val="en-US"/>
        </w:rPr>
        <w:t xml:space="preserve"> —</w:t>
      </w:r>
      <w:r>
        <w:rPr>
          <w:rFonts w:eastAsia="Times New Roman Cyr" w:cs="Times New Roman Cyr" w:ascii="Times New Roman Cyr" w:hAnsi="Times New Roman Cyr"/>
          <w:color w:val="008000"/>
        </w:rPr>
        <w:t xml:space="preserve"> тогда Никто меня не услышал и Никто ко мне не подошел. И Никто со мной не разго</w:t>
        <w:softHyphen/>
        <w:t>варивает в мой смертный час.</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нова кивнул. Потом спросил:</w:t>
      </w:r>
    </w:p>
    <w:p>
      <w:pPr>
        <w:pStyle w:val="Normal"/>
        <w:numPr>
          <w:ilvl w:val="0"/>
          <w:numId w:val="2"/>
        </w:numPr>
        <w:tabs>
          <w:tab w:val="clear" w:pos="720"/>
          <w:tab w:val="left" w:pos="0" w:leader="none"/>
        </w:tabs>
        <w:spacing w:lineRule="auto" w:line="218"/>
        <w:ind w:left="720" w:right="-49" w:hanging="720"/>
        <w:jc w:val="both"/>
        <w:rPr>
          <w:color w:val="008000"/>
          <w:lang w:val="en-US"/>
        </w:rPr>
      </w:pPr>
      <w:r>
        <w:rPr>
          <w:rFonts w:eastAsia="Times New Roman Cyr" w:cs="Times New Roman Cyr" w:ascii="Times New Roman Cyr" w:hAnsi="Times New Roman Cyr"/>
          <w:color w:val="008000"/>
        </w:rPr>
        <w:t xml:space="preserve">Хочешь, чтобы Никто спустил тебя с цепи?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нова в глазах оборотня вспыхнуло зеленое пламя. Он принялся чесаться, как шелудивый пес, и облизы</w:t>
        <w:softHyphen/>
        <w:t>вать губ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готов это сделать?!</w:t>
      </w:r>
      <w:r>
        <w:rPr>
          <w:color w:val="008000"/>
          <w:lang w:val="en-US"/>
        </w:rPr>
        <w:t xml:space="preserve"> —</w:t>
      </w:r>
      <w:r>
        <w:rPr>
          <w:rFonts w:eastAsia="Times New Roman Cyr" w:cs="Times New Roman Cyr" w:ascii="Times New Roman Cyr" w:hAnsi="Times New Roman Cyr"/>
          <w:color w:val="008000"/>
        </w:rPr>
        <w:t xml:space="preserve"> воскликнул он.</w:t>
      </w:r>
      <w:r>
        <w:rPr>
          <w:color w:val="008000"/>
          <w:lang w:val="en-US"/>
        </w:rPr>
        <w:t xml:space="preserve"> —</w:t>
      </w:r>
      <w:r>
        <w:rPr>
          <w:rFonts w:eastAsia="Times New Roman Cyr" w:cs="Times New Roman Cyr" w:ascii="Times New Roman Cyr" w:hAnsi="Times New Roman Cyr"/>
          <w:color w:val="008000"/>
        </w:rPr>
        <w:t xml:space="preserve"> Спу</w:t>
        <w:softHyphen/>
        <w:t>стить с цепи голодного оборотня? Да знаешь ли ты, что предлагаешь? Никто не может быть во мне уверен !</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огласился Атрейо.</w:t>
      </w:r>
      <w:r>
        <w:rPr>
          <w:color w:val="008000"/>
          <w:lang w:val="en-US"/>
        </w:rPr>
        <w:t xml:space="preserve"> —</w:t>
      </w:r>
      <w:r>
        <w:rPr>
          <w:rFonts w:eastAsia="Times New Roman Cyr" w:cs="Times New Roman Cyr" w:ascii="Times New Roman Cyr" w:hAnsi="Times New Roman Cyr"/>
          <w:color w:val="008000"/>
        </w:rPr>
        <w:t xml:space="preserve"> А я и есть</w:t>
      </w:r>
      <w:r>
        <w:rPr>
          <w:color w:val="008000"/>
          <w:lang w:val="en-US"/>
        </w:rPr>
        <w:t xml:space="preserve"> —</w:t>
      </w:r>
      <w:r>
        <w:rPr>
          <w:rFonts w:eastAsia="Times New Roman Cyr" w:cs="Times New Roman Cyr" w:ascii="Times New Roman Cyr" w:hAnsi="Times New Roman Cyr"/>
          <w:color w:val="008000"/>
        </w:rPr>
        <w:t xml:space="preserve"> Никто. Но почему я должен тебя бояться?</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хотел было подойти поближе к Гморку, но тот снова угрожающе зарычал. Мальчик отпрянул.</w:t>
      </w:r>
    </w:p>
    <w:p>
      <w:pPr>
        <w:pStyle w:val="Normal"/>
        <w:numPr>
          <w:ilvl w:val="0"/>
          <w:numId w:val="0"/>
        </w:numPr>
        <w:spacing w:before="2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ты  н е  х о ч е ш ь, чтобы я тебя освободил?</w:t>
      </w:r>
      <w:r>
        <w:rPr>
          <w:color w:val="008000"/>
          <w:lang w:val="en-US"/>
        </w:rPr>
        <w:t xml:space="preserve"> — </w:t>
      </w:r>
      <w:r>
        <w:rPr>
          <w:rFonts w:eastAsia="Times New Roman Cyr" w:cs="Times New Roman Cyr" w:ascii="Times New Roman Cyr" w:hAnsi="Times New Roman Cyr"/>
          <w:color w:val="008000"/>
        </w:rPr>
        <w:t>спросил он.</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боротень</w:t>
      </w:r>
      <w:r>
        <w:rPr>
          <w:color w:val="008000"/>
          <w:lang w:val="en-US"/>
        </w:rPr>
        <w:t xml:space="preserve"> —</w:t>
      </w:r>
      <w:r>
        <w:rPr>
          <w:rFonts w:eastAsia="Times New Roman Cyr" w:cs="Times New Roman Cyr" w:ascii="Times New Roman Cyr" w:hAnsi="Times New Roman Cyr"/>
          <w:color w:val="008000"/>
        </w:rPr>
        <w:t xml:space="preserve"> так, во всяком случае, показалось Атрейо</w:t>
      </w:r>
      <w:r>
        <w:rPr>
          <w:color w:val="008000"/>
          <w:lang w:val="en-US"/>
        </w:rPr>
        <w:t xml:space="preserve"> —</w:t>
      </w:r>
      <w:r>
        <w:rPr>
          <w:rFonts w:eastAsia="Times New Roman Cyr" w:cs="Times New Roman Cyr" w:ascii="Times New Roman Cyr" w:hAnsi="Times New Roman Cyr"/>
          <w:color w:val="008000"/>
        </w:rPr>
        <w:t xml:space="preserve"> вдруг смертельно уст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бе это не под силу, малыш. Но если бы тебе это удалось, я не поручусь, что не разорвал бы тебя в клочья. Хотя это отодвинуло бы мою смерть всего на час или два. Поэтому тебе лучше не подходить ко мне. Дай мне спокойно сдохну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может,</w:t>
      </w:r>
      <w:r>
        <w:rPr>
          <w:color w:val="008000"/>
          <w:lang w:val="en-US"/>
        </w:rPr>
        <w:t xml:space="preserve"> —</w:t>
      </w:r>
      <w:r>
        <w:rPr>
          <w:rFonts w:eastAsia="Times New Roman Cyr" w:cs="Times New Roman Cyr" w:ascii="Times New Roman Cyr" w:hAnsi="Times New Roman Cyr"/>
          <w:color w:val="008000"/>
        </w:rPr>
        <w:t xml:space="preserve"> сказал Атрейо после паузы, хорошень</w:t>
        <w:softHyphen/>
        <w:t>ко всё обдумав,</w:t>
      </w:r>
      <w:r>
        <w:rPr>
          <w:color w:val="008000"/>
          <w:lang w:val="en-US"/>
        </w:rPr>
        <w:t xml:space="preserve"> —</w:t>
      </w:r>
      <w:r>
        <w:rPr>
          <w:rFonts w:eastAsia="Times New Roman Cyr" w:cs="Times New Roman Cyr" w:ascii="Times New Roman Cyr" w:hAnsi="Times New Roman Cyr"/>
          <w:color w:val="008000"/>
        </w:rPr>
        <w:t xml:space="preserve"> я найду, что тебе дать пожрать. Я мог бы пойти в город и поиск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медленно раскрыл глаза и поглядел на маль</w:t>
        <w:softHyphen/>
        <w:t>чика. Зеленое пламя в его зрачках угасл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ди к черту, дурак! Хочешь продлить мне жизнь до того мига, когда сюда подступит НИЧТО, 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просто подумал,</w:t>
      </w:r>
      <w:r>
        <w:rPr>
          <w:color w:val="008000"/>
          <w:lang w:val="en-US"/>
        </w:rPr>
        <w:t xml:space="preserve"> —</w:t>
      </w:r>
      <w:r>
        <w:rPr>
          <w:rFonts w:eastAsia="Times New Roman Cyr" w:cs="Times New Roman Cyr" w:ascii="Times New Roman Cyr" w:hAnsi="Times New Roman Cyr"/>
          <w:color w:val="008000"/>
        </w:rPr>
        <w:t xml:space="preserve"> пробормотал Атрейо,</w:t>
      </w:r>
      <w:r>
        <w:rPr>
          <w:color w:val="008000"/>
          <w:lang w:val="en-US"/>
        </w:rPr>
        <w:t xml:space="preserve"> —</w:t>
      </w:r>
      <w:r>
        <w:rPr>
          <w:rFonts w:eastAsia="Times New Roman Cyr" w:cs="Times New Roman Cyr" w:ascii="Times New Roman Cyr" w:hAnsi="Times New Roman Cyr"/>
          <w:color w:val="008000"/>
        </w:rPr>
        <w:t xml:space="preserve"> что, если я тебе принесу еду и ты не будешь голоден, я смо</w:t>
        <w:softHyphen/>
        <w:t>гу подойти к тебе и спустить тебя с цепи. Только и всег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заскрежетал зубам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ужели ты думаешь, что я сам давным-давно не перегрыз бы эту цепь, если бы она была обыкновен</w:t>
        <w:softHyphen/>
        <w:t>н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вцепился в цепь и замкнул на ней свои ужасаю</w:t>
        <w:softHyphen/>
        <w:t>щие челюсти. Он погрыз её, а потом выплюну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магическая цепь. И разомкнуть её может только тот, кто меня заковал. А значит, мне не на что надеять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же посадил тебя на цеп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стал жалобно скулить, как собака, которую бьют. Атрейо терпеливо ждал, пока он настолько успо</w:t>
        <w:softHyphen/>
        <w:t>коился, что смог ответи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айа, Княгиня Тьм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де он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а, как и все остальные жители этого города, бросилась в НИЧТ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спомнил толпу охваченных безумием прыгу</w:t>
        <w:softHyphen/>
        <w:t>нов, которых видел сквозь туман за чертой горо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Почему они не бежали?</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пробормота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них не было никакой надежды. Перед этим вы все слабаки. НИЧТО вас притягивает, никто из вас не в силах долго сопротивляться его зов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Гморк злобно осклаби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w:t>
      </w:r>
      <w:r>
        <w:rPr>
          <w:color w:val="008000"/>
          <w:lang w:val="en-US"/>
        </w:rPr>
        <w:t xml:space="preserve"> —</w:t>
      </w:r>
      <w:r>
        <w:rPr>
          <w:rFonts w:eastAsia="Times New Roman Cyr" w:cs="Times New Roman Cyr" w:ascii="Times New Roman Cyr" w:hAnsi="Times New Roman Cyr"/>
          <w:color w:val="008000"/>
        </w:rPr>
        <w:t xml:space="preserve"> спросил его Атрейо.</w:t>
      </w:r>
      <w:r>
        <w:rPr>
          <w:color w:val="008000"/>
          <w:lang w:val="en-US"/>
        </w:rPr>
        <w:t xml:space="preserve"> —</w:t>
      </w:r>
      <w:r>
        <w:rPr>
          <w:rFonts w:eastAsia="Times New Roman Cyr" w:cs="Times New Roman Cyr" w:ascii="Times New Roman Cyr" w:hAnsi="Times New Roman Cyr"/>
          <w:color w:val="008000"/>
        </w:rPr>
        <w:t xml:space="preserve"> Ты говоришь так, будто ты к нам не относиш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и не отношусь к вам. Ты про оборотней слы</w:t>
        <w:softHyphen/>
        <w:t>хал?</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молча покачал головой.</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знаешь только фантазию,</w:t>
      </w:r>
      <w:r>
        <w:rPr>
          <w:color w:val="008000"/>
          <w:lang w:val="en-US"/>
        </w:rPr>
        <w:t xml:space="preserve"> -</w:t>
      </w:r>
      <w:r>
        <w:rPr>
          <w:rFonts w:eastAsia="Times New Roman Cyr" w:cs="Times New Roman Cyr" w:ascii="Times New Roman Cyr" w:hAnsi="Times New Roman Cyr"/>
          <w:color w:val="008000"/>
        </w:rPr>
        <w:t xml:space="preserve"> сказал Гморк.</w:t>
      </w:r>
      <w:r>
        <w:rPr>
          <w:color w:val="008000"/>
          <w:lang w:val="en-US"/>
        </w:rPr>
        <w:t xml:space="preserve"> -</w:t>
      </w:r>
      <w:r>
        <w:rPr>
          <w:rFonts w:eastAsia="Times New Roman Cyr" w:cs="Times New Roman Cyr" w:ascii="Times New Roman Cyr" w:hAnsi="Times New Roman Cyr"/>
          <w:color w:val="008000"/>
        </w:rPr>
        <w:t>А ведь существуют и другие Миры. Скажем, Мир че</w:t>
        <w:softHyphen/>
        <w:t>ловеческих детей. Но есть существа, у которых нет сво</w:t>
        <w:softHyphen/>
        <w:t>его Мира. Зато они могут переходить из одного Мира в другой. Я из их числа. В Человеческом Мире я при</w:t>
        <w:softHyphen/>
        <w:t>нимаю облик человека, но я не человек. А в Фантазии я кажусь её жителем, но я и не из ваших. Я и здесь чужак.</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е спеша сел на землю и устремил взгляд сво</w:t>
        <w:softHyphen/>
        <w:t>их больших темных глаз на умирающего оборотн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бывал в Мире человеческих дете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много раз переходил из их Мира в ваш и из ва</w:t>
        <w:softHyphen/>
        <w:t>шего в их.</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морк,</w:t>
      </w:r>
      <w:r>
        <w:rPr>
          <w:color w:val="008000"/>
          <w:lang w:val="en-US"/>
        </w:rPr>
        <w:t xml:space="preserve"> —</w:t>
      </w:r>
      <w:r>
        <w:rPr>
          <w:rFonts w:eastAsia="Times New Roman Cyr" w:cs="Times New Roman Cyr" w:ascii="Times New Roman Cyr" w:hAnsi="Times New Roman Cyr"/>
          <w:color w:val="008000"/>
        </w:rPr>
        <w:t xml:space="preserve"> прошептал Атрейо, губы его дрожали, и он не мог побороть эту дрожь,</w:t>
      </w:r>
      <w:r>
        <w:rPr>
          <w:color w:val="008000"/>
          <w:lang w:val="en-US"/>
        </w:rPr>
        <w:t xml:space="preserve"> —</w:t>
      </w:r>
      <w:r>
        <w:rPr>
          <w:rFonts w:eastAsia="Times New Roman Cyr" w:cs="Times New Roman Cyr" w:ascii="Times New Roman Cyr" w:hAnsi="Times New Roman Cyr"/>
          <w:color w:val="008000"/>
        </w:rPr>
        <w:t xml:space="preserve"> ты мне не укажешь путь в Мир человеческих детей?</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снова в глазах Гморка вспыхнули зелёные искры. Казалось, он смеется втихомолку.</w:t>
      </w:r>
    </w:p>
    <w:p>
      <w:pPr>
        <w:pStyle w:val="Normal"/>
        <w:numPr>
          <w:ilvl w:val="0"/>
          <w:numId w:val="0"/>
        </w:numPr>
        <w:ind w:right="-49" w:hanging="0"/>
        <w:jc w:val="both"/>
        <w:rPr/>
      </w:pPr>
      <w:r>
        <w:rPr>
          <w:color w:val="008000"/>
          <w:lang w:val="en-US"/>
        </w:rPr>
        <w:t>—</w:t>
      </w:r>
      <w:r>
        <w:rPr>
          <w:color w:val="008000"/>
          <w:lang w:val="en-US"/>
        </w:rPr>
        <w:t>-</w:t>
      </w:r>
      <w:r>
        <w:rPr>
          <w:rFonts w:eastAsia="Times New Roman Cyr" w:cs="Times New Roman Cyr" w:ascii="Times New Roman Cyr" w:hAnsi="Times New Roman Cyr"/>
          <w:color w:val="008000"/>
        </w:rPr>
        <w:t xml:space="preserve"> Для тебя и тебе подобных путь туда очень прост. Тут есть только одна загвоздка: вы никогда не сможете сюда вернуться. Вам придется остаться там навсегда. Ты готов?</w:t>
      </w:r>
    </w:p>
    <w:p>
      <w:pPr>
        <w:pStyle w:val="Normal"/>
        <w:numPr>
          <w:ilvl w:val="0"/>
          <w:numId w:val="0"/>
        </w:numPr>
        <w:ind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Что мне надо сделать?</w:t>
      </w:r>
      <w:r>
        <w:rPr>
          <w:color w:val="008000"/>
          <w:lang w:val="en-US"/>
        </w:rPr>
        <w:t xml:space="preserve"> —</w:t>
      </w:r>
      <w:r>
        <w:rPr>
          <w:rFonts w:eastAsia="Times New Roman Cyr" w:cs="Times New Roman Cyr" w:ascii="Times New Roman Cyr" w:hAnsi="Times New Roman Cyr"/>
          <w:color w:val="008000"/>
        </w:rPr>
        <w:t xml:space="preserve"> спросил Атрейо, полный решимо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 же самое, что многие уже совершали при тебе. Ты должен прыгнуть в НИЧТО. Но спе</w:t>
        <w:softHyphen/>
        <w:t>шить тут незачем, всё равно тебе этого не избежать, когда исчезнут последние области Фантази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стал на ног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увидел, что мальчик весь дрожит от волне</w:t>
        <w:softHyphen/>
        <w:t>ния. Так как он не знал, в чем дело, то сказал снис</w:t>
        <w:softHyphen/>
        <w:t>ходительн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бойся, это не боль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е боюсь,</w:t>
      </w:r>
      <w:r>
        <w:rPr>
          <w:color w:val="008000"/>
          <w:lang w:val="en-US"/>
        </w:rPr>
        <w:t xml:space="preserve"> —</w:t>
      </w:r>
      <w:r>
        <w:rPr>
          <w:rFonts w:eastAsia="Times New Roman Cyr" w:cs="Times New Roman Cyr" w:ascii="Times New Roman Cyr" w:hAnsi="Times New Roman Cyr"/>
          <w:color w:val="008000"/>
        </w:rPr>
        <w:t xml:space="preserve"> ответил ему Атрейо.</w:t>
      </w:r>
      <w:r>
        <w:rPr>
          <w:color w:val="008000"/>
          <w:lang w:val="en-US"/>
        </w:rPr>
        <w:t xml:space="preserve"> —</w:t>
      </w:r>
      <w:r>
        <w:rPr>
          <w:rFonts w:eastAsia="Times New Roman Cyr" w:cs="Times New Roman Cyr" w:ascii="Times New Roman Cyr" w:hAnsi="Times New Roman Cyr"/>
          <w:color w:val="008000"/>
        </w:rPr>
        <w:t xml:space="preserve"> Разве я мог предположить, что именно здесь и благодаря тебе вновь обрету надежд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лаза Гморка светились, как два узких зелёных ме</w:t>
        <w:softHyphen/>
        <w:t>сяц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тебя нет оснований для надежды,  что бы ты ни имел в виду. Если ты перейдешь в Мир лю</w:t>
        <w:softHyphen/>
        <w:t>дей, ты уже не будешь тем, кем был здесь. Это и есть тайна, которой никто в Фантазии не знает, да и не может зн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тоял перед Гморком, бессильно опустив рук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ем я стану там?</w:t>
      </w:r>
      <w:r>
        <w:rPr>
          <w:color w:val="008000"/>
          <w:lang w:val="en-US"/>
        </w:rPr>
        <w:t xml:space="preserve"> —</w:t>
      </w:r>
      <w:r>
        <w:rPr>
          <w:rFonts w:eastAsia="Times New Roman Cyr" w:cs="Times New Roman Cyr" w:ascii="Times New Roman Cyr" w:hAnsi="Times New Roman Cyr"/>
          <w:color w:val="008000"/>
        </w:rPr>
        <w:t xml:space="preserve"> спросил он.</w:t>
      </w:r>
      <w:r>
        <w:rPr>
          <w:color w:val="008000"/>
          <w:lang w:val="en-US"/>
        </w:rPr>
        <w:t xml:space="preserve"> —</w:t>
      </w:r>
      <w:r>
        <w:rPr>
          <w:rFonts w:eastAsia="Times New Roman Cyr" w:cs="Times New Roman Cyr" w:ascii="Times New Roman Cyr" w:hAnsi="Times New Roman Cyr"/>
          <w:color w:val="008000"/>
        </w:rPr>
        <w:t xml:space="preserve"> Открой мне эту тайн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долго молчал, он лежал неподвижно. Атрейо испугался, что так и не услышит ответа на свой воп</w:t>
        <w:softHyphen/>
        <w:t>рос, но вот тяжелый вздох всколыхнул грудь оборотня, и он хрипло заговор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а кого ты меня принимаешь, сынок? Уж не за своего ли друга? Ты бы лучше поостерегся! Я просто время с тобой убиваю. И ты уже не в силах уйти. Я держу тебя на привязи надежды. А пока я здесь бол</w:t>
        <w:softHyphen/>
        <w:t>таю, НИЧТО обтекает Город Призраков со всех сто</w:t>
        <w:softHyphen/>
        <w:t>рон, и скоро, очень скоро отсюда вообще не будет вы</w:t>
        <w:softHyphen/>
        <w:t>хода. И тогда ты пропал. Раз ты меня слушаешь, значит, ты решился. Но имей в виду, пока что ты ещё можешь беж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скал Гморка становился всё более зловещим. Атрейо поколебался лишь краткий миг и тут же прошепт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рой мне эту тайну! Кем я там стану? И снова Гморк долго молчал. Он дышал теперь с хрипом, натужно, с трудом выталкивая из себя воздух. Но вдруг он приподнялся и сел, опершись на передние лапы, так что Атрейо пришлось поднять глаза, чтобы ви</w:t>
        <w:softHyphen/>
        <w:t>деть его морду. Только теперь стало ясно, какой он ог</w:t>
        <w:softHyphen/>
        <w:t>ромный и страшны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видел НИЧТО, сынок?</w:t>
      </w:r>
      <w:r>
        <w:rPr>
          <w:color w:val="008000"/>
          <w:lang w:val="en-US"/>
        </w:rPr>
        <w:t xml:space="preserve"> —</w:t>
      </w:r>
      <w:r>
        <w:rPr>
          <w:rFonts w:eastAsia="Times New Roman Cyr" w:cs="Times New Roman Cyr" w:ascii="Times New Roman Cyr" w:hAnsi="Times New Roman Cyr"/>
          <w:color w:val="008000"/>
        </w:rPr>
        <w:t xml:space="preserve"> спросил он гремя</w:t>
        <w:softHyphen/>
        <w:t>щим голос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колько раз!</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и как оно выгляди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никак. Будто ты вдруг ослеп.</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жалуй... И когда вы, жители Фантазии, про</w:t>
        <w:softHyphen/>
        <w:t>валиваетесь в это НИЧТО, вы перестаете быть самими собой. В том Мире вы становитесь чем-то вроде зараз</w:t>
        <w:softHyphen/>
        <w:t>ной болезни, от которой люди теряют здравый смысл и уже не отличают кажущееся от действительности. Знаешь, как вас там называют?</w:t>
      </w:r>
    </w:p>
    <w:p>
      <w:pPr>
        <w:pStyle w:val="Normal"/>
        <w:numPr>
          <w:ilvl w:val="0"/>
          <w:numId w:val="0"/>
        </w:numPr>
        <w:ind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прошепта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знай: ложью! Вот как!</w:t>
      </w:r>
      <w:r>
        <w:rPr>
          <w:color w:val="008000"/>
          <w:lang w:val="en-US"/>
        </w:rPr>
        <w:t xml:space="preserve"> —</w:t>
      </w:r>
      <w:r>
        <w:rPr>
          <w:rFonts w:eastAsia="Times New Roman Cyr" w:cs="Times New Roman Cyr" w:ascii="Times New Roman Cyr" w:hAnsi="Times New Roman Cyr"/>
          <w:color w:val="008000"/>
        </w:rPr>
        <w:t xml:space="preserve"> пролаял Гморк. Атрейо вскинул голову. Губы его побелели от ужас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это может бы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наслаждался испугом Атрейо, он явно оживился от этого разговора. Помолчав, он продолж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спрашиваешь меня, кем ты там будешь? А здесь-то ты кто? Кто вы все, жители Фантазии? Об</w:t>
        <w:softHyphen/>
        <w:t>разы, привидевшиеся во сне, поэтические вымыслы, герои истории, конца которой нет!.. Неужели ты дума</w:t>
        <w:softHyphen/>
        <w:t>ешь, что ты в самом деле существуешь, сынок? Ну ладно, согласен, в своем Мире ты, может быть, и вправду существуешь. Но когда ты пройдешь через НИЧТО, ты перестанешь быть собой, тебя как таково</w:t>
        <w:softHyphen/>
        <w:t>го больше не будет. Узнать тебя станет невозможно. Ты окажешься в другом Мире. Там вы все ничуть на себя не похожи, вы приносите людям иллюзии и ослепление. Угадай, сынок, чем стали жители Города Призраков, после того как очертя голову кинулись в НИЧТ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на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и стали безумными мыслями, навязчивыми идеями в людских головах, чувством страха, когда бо</w:t>
        <w:softHyphen/>
        <w:t>яться нечего, необоримым влечением ко всему, что порождает недуги, отчаянием, для которого нет реши</w:t>
        <w:softHyphen/>
        <w:t>тельно никаких причи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все в это превращаемся?!</w:t>
      </w:r>
      <w:r>
        <w:rPr>
          <w:color w:val="008000"/>
          <w:lang w:val="en-US"/>
        </w:rPr>
        <w:t xml:space="preserve"> —</w:t>
      </w:r>
      <w:r>
        <w:rPr>
          <w:rFonts w:eastAsia="Times New Roman Cyr" w:cs="Times New Roman Cyr" w:ascii="Times New Roman Cyr" w:hAnsi="Times New Roman Cyr"/>
          <w:color w:val="008000"/>
        </w:rPr>
        <w:t xml:space="preserve"> в ужасе восклик</w:t>
        <w:softHyphen/>
        <w:t>ну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 Гморк.</w:t>
      </w:r>
      <w:r>
        <w:rPr>
          <w:color w:val="008000"/>
          <w:lang w:val="en-US"/>
        </w:rPr>
        <w:t xml:space="preserve"> —</w:t>
      </w:r>
      <w:r>
        <w:rPr>
          <w:rFonts w:eastAsia="Times New Roman Cyr" w:cs="Times New Roman Cyr" w:ascii="Times New Roman Cyr" w:hAnsi="Times New Roman Cyr"/>
          <w:color w:val="008000"/>
        </w:rPr>
        <w:t xml:space="preserve"> Безумие и ослепление может быть самым разным, и в зависимости от того, каковы вы здесь, в Мире Фантазии: красивые или уродливые, глупые или умные,</w:t>
      </w:r>
      <w:r>
        <w:rPr>
          <w:color w:val="008000"/>
          <w:lang w:val="en-US"/>
        </w:rPr>
        <w:t xml:space="preserve"> —</w:t>
      </w:r>
      <w:r>
        <w:rPr>
          <w:rFonts w:eastAsia="Times New Roman Cyr" w:cs="Times New Roman Cyr" w:ascii="Times New Roman Cyr" w:hAnsi="Times New Roman Cyr"/>
          <w:color w:val="008000"/>
        </w:rPr>
        <w:t xml:space="preserve"> вы в Человеческом Мире становитесь привлекательной или отвратитель</w:t>
        <w:softHyphen/>
        <w:t>ной, дурацкой или мудрой ложью.</w:t>
      </w:r>
    </w:p>
    <w:p>
      <w:pPr>
        <w:pStyle w:val="Normal"/>
        <w:numPr>
          <w:ilvl w:val="0"/>
          <w:numId w:val="2"/>
        </w:numPr>
        <w:tabs>
          <w:tab w:val="clear" w:pos="720"/>
          <w:tab w:val="left" w:pos="0" w:leader="none"/>
        </w:tabs>
        <w:spacing w:lineRule="auto" w:line="218"/>
        <w:ind w:left="720" w:right="-49" w:hanging="720"/>
        <w:jc w:val="both"/>
        <w:rPr>
          <w:color w:val="008000"/>
          <w:lang w:val="en-US"/>
        </w:rPr>
      </w:pPr>
      <w:r>
        <w:rPr>
          <w:rFonts w:eastAsia="Times New Roman Cyr" w:cs="Times New Roman Cyr" w:ascii="Times New Roman Cyr" w:hAnsi="Times New Roman Cyr"/>
          <w:color w:val="008000"/>
        </w:rPr>
        <w:t>А я,</w:t>
      </w:r>
      <w:r>
        <w:rPr>
          <w:color w:val="008000"/>
          <w:lang w:val="en-US"/>
        </w:rPr>
        <w:t xml:space="preserve"> —</w:t>
      </w:r>
      <w:r>
        <w:rPr>
          <w:rFonts w:eastAsia="Times New Roman Cyr" w:cs="Times New Roman Cyr" w:ascii="Times New Roman Cyr" w:hAnsi="Times New Roman Cyr"/>
          <w:color w:val="008000"/>
        </w:rPr>
        <w:t xml:space="preserve"> настаивал Атрейо,</w:t>
      </w:r>
      <w:r>
        <w:rPr>
          <w:color w:val="008000"/>
          <w:lang w:val="en-US"/>
        </w:rPr>
        <w:t xml:space="preserve"> —</w:t>
      </w:r>
      <w:r>
        <w:rPr>
          <w:rFonts w:eastAsia="Times New Roman Cyr" w:cs="Times New Roman Cyr" w:ascii="Times New Roman Cyr" w:hAnsi="Times New Roman Cyr"/>
          <w:color w:val="008000"/>
        </w:rPr>
        <w:t xml:space="preserve"> чем я буду?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усмехну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го я тебе не скажу, сынок. Сам увидишь. Вернее, не увидишь, потому что тебя такого, как ты сейчас, больше не буде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молчал и не мигая глядел на оборотн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поэтому-то люди и ненавидят Фантазию, бо</w:t>
        <w:softHyphen/>
        <w:t>ятся её и всего, что с ней связано. Они хотят её загу</w:t>
        <w:softHyphen/>
        <w:t>бить. Но при этом им, видно, невдомек, что тем са</w:t>
        <w:softHyphen/>
        <w:t>мым они увеличивают поток лжи, заливающий землю, этот всё набухающий поток преображенных жителей Фантазии, тех, кто, словно живые трупы, притворяясь не погибшими, отравляют человеческий мозг ядом свое</w:t>
        <w:softHyphen/>
        <w:t>го распада. А люди об этом и не догадываются. Ну, разве не смеш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там больше нет никого, кто бы нас не боялся и не ненавидел?</w:t>
      </w:r>
      <w:r>
        <w:rPr>
          <w:color w:val="008000"/>
          <w:lang w:val="en-US"/>
        </w:rPr>
        <w:t xml:space="preserve"> —</w:t>
      </w:r>
      <w:r>
        <w:rPr>
          <w:rFonts w:eastAsia="Times New Roman Cyr" w:cs="Times New Roman Cyr" w:ascii="Times New Roman Cyr" w:hAnsi="Times New Roman Cyr"/>
          <w:color w:val="008000"/>
        </w:rPr>
        <w:t xml:space="preserve"> тихо спрос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во всяком случае, таких не встречал,</w:t>
      </w:r>
      <w:r>
        <w:rPr>
          <w:color w:val="008000"/>
          <w:lang w:val="en-US"/>
        </w:rPr>
        <w:t xml:space="preserve"> —</w:t>
      </w:r>
      <w:r>
        <w:rPr>
          <w:rFonts w:eastAsia="Times New Roman Cyr" w:cs="Times New Roman Cyr" w:ascii="Times New Roman Cyr" w:hAnsi="Times New Roman Cyr"/>
          <w:color w:val="008000"/>
        </w:rPr>
        <w:t xml:space="preserve"> ска</w:t>
        <w:softHyphen/>
        <w:t>зал Гморк.</w:t>
      </w:r>
      <w:r>
        <w:rPr>
          <w:color w:val="008000"/>
          <w:lang w:val="en-US"/>
        </w:rPr>
        <w:t xml:space="preserve"> —</w:t>
      </w:r>
      <w:r>
        <w:rPr>
          <w:rFonts w:eastAsia="Times New Roman Cyr" w:cs="Times New Roman Cyr" w:ascii="Times New Roman Cyr" w:hAnsi="Times New Roman Cyr"/>
          <w:color w:val="008000"/>
        </w:rPr>
        <w:t xml:space="preserve"> И это не удивительно, потому что вы сами, оказавшись там, внушаете людям, что Фантазии не существу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Фантазии не существует?</w:t>
      </w:r>
      <w:r>
        <w:rPr>
          <w:color w:val="008000"/>
          <w:lang w:val="en-US"/>
        </w:rPr>
        <w:t xml:space="preserve"> —</w:t>
      </w:r>
      <w:r>
        <w:rPr>
          <w:rFonts w:eastAsia="Times New Roman Cyr" w:cs="Times New Roman Cyr" w:ascii="Times New Roman Cyr" w:hAnsi="Times New Roman Cyr"/>
          <w:color w:val="008000"/>
        </w:rPr>
        <w:t xml:space="preserve"> повторил Атрейо в полном недоумени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нечно, сынок,</w:t>
      </w:r>
      <w:r>
        <w:rPr>
          <w:color w:val="008000"/>
          <w:lang w:val="en-US"/>
        </w:rPr>
        <w:t xml:space="preserve"> —</w:t>
      </w:r>
      <w:r>
        <w:rPr>
          <w:rFonts w:eastAsia="Times New Roman Cyr" w:cs="Times New Roman Cyr" w:ascii="Times New Roman Cyr" w:hAnsi="Times New Roman Cyr"/>
          <w:color w:val="008000"/>
        </w:rPr>
        <w:t xml:space="preserve"> ответил Гморк.</w:t>
      </w:r>
      <w:r>
        <w:rPr>
          <w:color w:val="008000"/>
          <w:lang w:val="en-US"/>
        </w:rPr>
        <w:t xml:space="preserve"> —</w:t>
      </w:r>
      <w:r>
        <w:rPr>
          <w:rFonts w:eastAsia="Times New Roman Cyr" w:cs="Times New Roman Cyr" w:ascii="Times New Roman Cyr" w:hAnsi="Times New Roman Cyr"/>
          <w:color w:val="008000"/>
        </w:rPr>
        <w:t xml:space="preserve"> Вот ты и коснулся сейчас самого главного. Ты удивлен? Ведь если люди думают, что Фантазии нет, им и в голову не придет вас посетить. И этим, если хочешь, всё сказано. Ведь если люди никогда не видели вас в ва</w:t>
        <w:softHyphen/>
        <w:t>шем истинном облике, такими, какие вы здесь, в Фантазии, то с родом людским можно сделать всё.</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сдел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всё что угодно. Они покорно подчиняются власти</w:t>
      </w:r>
      <w:r>
        <w:rPr>
          <w:color w:val="008000"/>
          <w:lang w:val="en-US"/>
        </w:rPr>
        <w:t xml:space="preserve"> —</w:t>
      </w:r>
      <w:r>
        <w:rPr>
          <w:rFonts w:eastAsia="Times New Roman Cyr" w:cs="Times New Roman Cyr" w:ascii="Times New Roman Cyr" w:hAnsi="Times New Roman Cyr"/>
          <w:color w:val="008000"/>
        </w:rPr>
        <w:t xml:space="preserve"> ведь ничто не дает больше власти над людь</w:t>
        <w:softHyphen/>
        <w:t>ми, чем ложь. Потому что люди, сынок, живут теми представлениями, которые сами себе создают. А пред</w:t>
        <w:softHyphen/>
        <w:t>ставлениями можно ловко манипулировать. Власть над людьми</w:t>
      </w:r>
      <w:r>
        <w:rPr>
          <w:color w:val="008000"/>
          <w:lang w:val="en-US"/>
        </w:rPr>
        <w:t xml:space="preserve"> —</w:t>
      </w:r>
      <w:r>
        <w:rPr>
          <w:rFonts w:eastAsia="Times New Roman Cyr" w:cs="Times New Roman Cyr" w:ascii="Times New Roman Cyr" w:hAnsi="Times New Roman Cyr"/>
          <w:color w:val="008000"/>
        </w:rPr>
        <w:t xml:space="preserve"> вот единственное, что имеет цену. Поэтому я всегда был на стороне власти, я верно служил ей, чтобы иметь свою долю власти над людьми, пусть со</w:t>
        <w:softHyphen/>
        <w:t>всем на другой лад, чем ты и тебе подобны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эта власть не нужна, я её не хочу!</w:t>
      </w:r>
      <w:r>
        <w:rPr>
          <w:color w:val="008000"/>
          <w:lang w:val="en-US"/>
        </w:rPr>
        <w:t xml:space="preserve"> —</w:t>
      </w:r>
      <w:r>
        <w:rPr>
          <w:rFonts w:eastAsia="Times New Roman Cyr" w:cs="Times New Roman Cyr" w:ascii="Times New Roman Cyr" w:hAnsi="Times New Roman Cyr"/>
          <w:color w:val="008000"/>
        </w:rPr>
        <w:t xml:space="preserve"> вос</w:t>
        <w:softHyphen/>
        <w:t>кликнул Атрейо.</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выступай, дурачок,</w:t>
      </w:r>
      <w:r>
        <w:rPr>
          <w:color w:val="008000"/>
          <w:lang w:val="en-US"/>
        </w:rPr>
        <w:t xml:space="preserve"> —</w:t>
      </w:r>
      <w:r>
        <w:rPr>
          <w:rFonts w:eastAsia="Times New Roman Cyr" w:cs="Times New Roman Cyr" w:ascii="Times New Roman Cyr" w:hAnsi="Times New Roman Cyr"/>
          <w:color w:val="008000"/>
        </w:rPr>
        <w:t xml:space="preserve"> проворчал оборо</w:t>
        <w:softHyphen/>
        <w:t>тень.</w:t>
      </w:r>
      <w:r>
        <w:rPr>
          <w:color w:val="008000"/>
          <w:lang w:val="en-US"/>
        </w:rPr>
        <w:t xml:space="preserve"> —</w:t>
      </w:r>
      <w:r>
        <w:rPr>
          <w:rFonts w:eastAsia="Times New Roman Cyr" w:cs="Times New Roman Cyr" w:ascii="Times New Roman Cyr" w:hAnsi="Times New Roman Cyr"/>
          <w:color w:val="008000"/>
        </w:rPr>
        <w:t xml:space="preserve"> Как только настанет твой черед ринуться в НИЧТО, ты станешь безвольным, безымянным служи</w:t>
        <w:softHyphen/>
        <w:t>телем Власти. Кто знает, на что ты ей сгодишься. Быть может, с твоей помощью заставят людей покупать то, что им совершенно не нужно, или ненавидеть то, чего они не знают, верить в то, что сделает их покор</w:t>
        <w:softHyphen/>
        <w:t>ными, и отвергать то, что могло бы их спасти. Благо</w:t>
        <w:softHyphen/>
        <w:t>даря вам, пришельцам из Мира Фантазии, в Мире лю</w:t>
        <w:softHyphen/>
        <w:t>дей вершатся большие дела, развязываются войны, со</w:t>
        <w:softHyphen/>
        <w:t>здаются империи...</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некоторое время наблюдал за мальчиком из-под полуприкрытых век и, помолчав, добав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ть там, на той земле, и немало жалких болва</w:t>
        <w:softHyphen/>
        <w:t>нов, которые, конечно, мнят себя семи пядей во лбу и воображают, что служат правде. Так вот, они из кожи вон лезут, чтобы даже детишек отвадить от Фан</w:t>
        <w:softHyphen/>
        <w:t>тазии. Вот они-то, наверное, за тебя и ухватятся.</w:t>
      </w:r>
    </w:p>
    <w:p>
      <w:pPr>
        <w:pStyle w:val="Normal"/>
        <w:numPr>
          <w:ilvl w:val="0"/>
          <w:numId w:val="0"/>
        </w:numPr>
        <w:spacing w:lineRule="auto" w:line="218"/>
        <w:ind w:right="-49" w:hanging="0"/>
        <w:jc w:val="both"/>
        <w:rPr>
          <w:color w:val="FF0000"/>
        </w:rPr>
      </w:pPr>
      <w:r>
        <w:rPr>
          <w:rFonts w:eastAsia="Times New Roman Cyr" w:cs="Times New Roman Cyr" w:ascii="Times New Roman Cyr" w:hAnsi="Times New Roman Cyr"/>
          <w:color w:val="008000"/>
        </w:rPr>
        <w:t>Атрейо стоял понурив голову. Теперь он знал, почему люди не посещают больше Фантазию и уже никогда, никогда её не посетят, а значит, и не смогут придумать новое имя для Девочки Королевы. Чем большая часть Фантазии превращалась в НИЧТО, тем мощнее стано</w:t>
        <w:softHyphen/>
        <w:t>вился поток лжи, хлынувшей на землю людей. А зна</w:t>
        <w:softHyphen/>
        <w:t>чит, с каждым мгновением уменьшалась вероятность, что найдется человеческий ребёнок, который придет в Фантазию и спасет Девочку Королеву. Порочный круг, из которого нет выхода. Теперь Атрейо это знал.</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И не только Атрейо. Знал это и Бастиан Бальтазар Багс. Он понял, что больна не только Фантазия, но и Мир лю</w:t>
        <w:softHyphen/>
        <w:t>дей. Оказалось, тут всё взаимосвязано. Собственно говоря, он всегда это смутно чувствовал, но толком не мог объяснить, почему эта связь существует. Он никогда не хотел смириться с тем, что жизнь такая серая и однообразная, безо всяких тайн и чудес, как утверждают все те, кто неус</w:t>
        <w:softHyphen/>
        <w:t>танно твердит: “Такова жизнь”.</w:t>
      </w:r>
    </w:p>
    <w:p>
      <w:pPr>
        <w:pStyle w:val="Normal"/>
        <w:numPr>
          <w:ilvl w:val="0"/>
          <w:numId w:val="0"/>
        </w:numPr>
        <w:ind w:left="4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Но теперь он знал ещё и другое: необходимо немедлен</w:t>
        <w:softHyphen/>
        <w:t>но отправиться в Фантазию, чтобы оба мира снова стали здоровыми.</w:t>
      </w:r>
    </w:p>
    <w:p>
      <w:pPr>
        <w:pStyle w:val="Normal"/>
        <w:numPr>
          <w:ilvl w:val="0"/>
          <w:numId w:val="0"/>
        </w:numPr>
        <w:ind w:left="4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Люди забыли туда дорогу из-за засилья на земле лжи и неверных представлений. Но из-за постепенной гибели Фантазии лжи накапливалось всё больше и больше, и это привело ко всеобщему ослеплению.</w:t>
      </w:r>
    </w:p>
    <w:p>
      <w:pPr>
        <w:pStyle w:val="Normal"/>
        <w:numPr>
          <w:ilvl w:val="0"/>
          <w:numId w:val="0"/>
        </w:numPr>
        <w:ind w:left="40" w:right="-49" w:hanging="0"/>
        <w:jc w:val="both"/>
        <w:rPr/>
      </w:pPr>
      <w:r>
        <w:rPr>
          <w:rFonts w:eastAsia="Times New Roman Cyr" w:cs="Times New Roman Cyr" w:ascii="Times New Roman Cyr" w:hAnsi="Times New Roman Cyr"/>
          <w:color w:val="FF0000"/>
        </w:rPr>
        <w:t>С ужасом и стыдом вспомнил Бастиан, как он сам тоже врал. Те выдуманные истории, которые он любил расска</w:t>
        <w:softHyphen/>
        <w:t>зывать, в счет не идут. Это была не ложь. Но не раз он со</w:t>
        <w:softHyphen/>
        <w:t>знательно, расчетливо врал</w:t>
      </w:r>
      <w:r>
        <w:rPr>
          <w:color w:val="FF0000"/>
          <w:lang w:val="en-US"/>
        </w:rPr>
        <w:t xml:space="preserve"> —</w:t>
      </w:r>
      <w:r>
        <w:rPr>
          <w:rFonts w:eastAsia="Times New Roman Cyr" w:cs="Times New Roman Cyr" w:ascii="Times New Roman Cyr" w:hAnsi="Times New Roman Cyr"/>
          <w:color w:val="FF0000"/>
        </w:rPr>
        <w:t xml:space="preserve"> иногда из страха, иногда, чтобы добиться того, что хотел заполучить, а иногда про</w:t>
        <w:softHyphen/>
        <w:t>сто так, для похвальбы. Каких обитателей Фантазии он тем самым уничтожил, сделал неузнаваемыми, обратив их доверие во зло? Он попытался себе представить, какими они были прежде, в своем истинном облике, но не смог. Может, как раз потому, что врал.</w:t>
      </w:r>
    </w:p>
    <w:p>
      <w:pPr>
        <w:pStyle w:val="BlockText"/>
        <w:numPr>
          <w:ilvl w:val="0"/>
          <w:numId w:val="0"/>
        </w:numPr>
        <w:ind w:left="40" w:right="-49" w:hanging="0"/>
        <w:rPr>
          <w:rFonts w:ascii="Times New Roman Cyr" w:hAnsi="Times New Roman Cyr" w:eastAsia="Times New Roman Cyr" w:cs="Times New Roman Cyr"/>
        </w:rPr>
      </w:pPr>
      <w:r>
        <w:rPr>
          <w:rFonts w:eastAsia="Times New Roman Cyr" w:cs="Times New Roman Cyr" w:ascii="Times New Roman Cyr" w:hAnsi="Times New Roman Cyr"/>
        </w:rPr>
        <w:t>Одно, во всяком случае, было ясно: в том, что Фантазия гибнет, есть и его доля вины. Надо что-то сделать, чтобы исправить положение. Он обязан действовать хотя бы из-за Атрейо, который готов на всё, лишь бы привести его в Фантазию. Он не мог, не хотел разочаровывать Атрейо. Он обязан найти дорогу.</w:t>
      </w:r>
    </w:p>
    <w:p>
      <w:pPr>
        <w:pStyle w:val="Normal"/>
        <w:numPr>
          <w:ilvl w:val="0"/>
          <w:numId w:val="0"/>
        </w:numPr>
        <w:ind w:left="4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шенные часы пробили восемь.</w:t>
      </w:r>
    </w:p>
    <w:p>
      <w:pPr>
        <w:pStyle w:val="Normal"/>
        <w:numPr>
          <w:ilvl w:val="0"/>
          <w:numId w:val="0"/>
        </w:numPr>
        <w:spacing w:before="200" w:after="0"/>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боротень по-прежнему пристально наблюдал за Атрейо.</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теперь ты знаешь, что нужно сделать, чтобы попасть в Мир людей,</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Ты по-прежнему этого хочешь, сынок?</w:t>
      </w:r>
    </w:p>
    <w:p>
      <w:pPr>
        <w:pStyle w:val="Normal"/>
        <w:numPr>
          <w:ilvl w:val="0"/>
          <w:numId w:val="0"/>
        </w:numPr>
        <w:ind w:left="40" w:right="-49" w:hanging="0"/>
        <w:jc w:val="both"/>
        <w:rPr/>
      </w:pPr>
      <w:r>
        <w:rPr>
          <w:rFonts w:eastAsia="Times New Roman Cyr" w:cs="Times New Roman Cyr" w:ascii="Times New Roman Cyr" w:hAnsi="Times New Roman Cyr"/>
          <w:color w:val="008000"/>
        </w:rPr>
        <w:t>Атрейо покачал головой</w:t>
      </w:r>
      <w:r>
        <w:rPr>
          <w:color w:val="008000"/>
        </w:rPr>
        <w:t>.</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е хочу превращаться в ложь,</w:t>
      </w:r>
      <w:r>
        <w:rPr>
          <w:color w:val="008000"/>
          <w:lang w:val="en-US"/>
        </w:rPr>
        <w:t xml:space="preserve"> —</w:t>
      </w:r>
      <w:r>
        <w:rPr>
          <w:rFonts w:eastAsia="Times New Roman Cyr" w:cs="Times New Roman Cyr" w:ascii="Times New Roman Cyr" w:hAnsi="Times New Roman Cyr"/>
          <w:color w:val="008000"/>
        </w:rPr>
        <w:t xml:space="preserve"> пробормота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чешь не хочешь</w:t>
      </w:r>
      <w:r>
        <w:rPr>
          <w:color w:val="008000"/>
          <w:lang w:val="en-US"/>
        </w:rPr>
        <w:t xml:space="preserve"> —</w:t>
      </w:r>
      <w:r>
        <w:rPr>
          <w:rFonts w:eastAsia="Times New Roman Cyr" w:cs="Times New Roman Cyr" w:ascii="Times New Roman Cyr" w:hAnsi="Times New Roman Cyr"/>
          <w:color w:val="008000"/>
        </w:rPr>
        <w:t xml:space="preserve"> всё равно превратишься,</w:t>
      </w:r>
      <w:r>
        <w:rPr>
          <w:color w:val="008000"/>
          <w:lang w:val="en-US"/>
        </w:rPr>
        <w:t xml:space="preserve"> — </w:t>
      </w:r>
      <w:r>
        <w:rPr>
          <w:rFonts w:eastAsia="Times New Roman Cyr" w:cs="Times New Roman Cyr" w:ascii="Times New Roman Cyr" w:hAnsi="Times New Roman Cyr"/>
          <w:color w:val="008000"/>
        </w:rPr>
        <w:t>сказал Гморк со злобным смешк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w:t>
      </w:r>
      <w:r>
        <w:rPr>
          <w:color w:val="008000"/>
          <w:lang w:val="en-US"/>
        </w:rPr>
        <w:t xml:space="preserve"> —</w:t>
      </w:r>
      <w:r>
        <w:rPr>
          <w:rFonts w:eastAsia="Times New Roman Cyr" w:cs="Times New Roman Cyr" w:ascii="Times New Roman Cyr" w:hAnsi="Times New Roman Cyr"/>
          <w:color w:val="008000"/>
        </w:rPr>
        <w:t xml:space="preserve"> спросил Атрейо.</w:t>
      </w:r>
      <w:r>
        <w:rPr>
          <w:color w:val="008000"/>
          <w:lang w:val="en-US"/>
        </w:rPr>
        <w:t xml:space="preserve"> —</w:t>
      </w:r>
      <w:r>
        <w:rPr>
          <w:rFonts w:eastAsia="Times New Roman Cyr" w:cs="Times New Roman Cyr" w:ascii="Times New Roman Cyr" w:hAnsi="Times New Roman Cyr"/>
          <w:color w:val="008000"/>
        </w:rPr>
        <w:t xml:space="preserve"> Почему ты здесь ока</w:t>
        <w:softHyphen/>
        <w:t>за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меня было задание,</w:t>
      </w:r>
      <w:r>
        <w:rPr>
          <w:color w:val="008000"/>
          <w:lang w:val="en-US"/>
        </w:rPr>
        <w:t xml:space="preserve"> —</w:t>
      </w:r>
      <w:r>
        <w:rPr>
          <w:rFonts w:eastAsia="Times New Roman Cyr" w:cs="Times New Roman Cyr" w:ascii="Times New Roman Cyr" w:hAnsi="Times New Roman Cyr"/>
          <w:color w:val="008000"/>
        </w:rPr>
        <w:t xml:space="preserve"> неохотно ответил Гморк.</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тебя тож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нимательно, чуть ли не сочувственно погля</w:t>
        <w:softHyphen/>
        <w:t>дел на оборотн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ты его выполн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проворчал Гморк,</w:t>
      </w:r>
      <w:r>
        <w:rPr>
          <w:color w:val="008000"/>
          <w:lang w:val="en-US"/>
        </w:rPr>
        <w:t xml:space="preserve"> —</w:t>
      </w:r>
      <w:r>
        <w:rPr>
          <w:rFonts w:eastAsia="Times New Roman Cyr" w:cs="Times New Roman Cyr" w:ascii="Times New Roman Cyr" w:hAnsi="Times New Roman Cyr"/>
          <w:color w:val="008000"/>
        </w:rPr>
        <w:t xml:space="preserve"> а то бы я не сидел здесь на цепи. Сперва-то всё шло совсем недурно</w:t>
      </w:r>
      <w:r>
        <w:rPr>
          <w:color w:val="008000"/>
          <w:lang w:val="en-US"/>
        </w:rPr>
        <w:t xml:space="preserve"> —</w:t>
      </w:r>
      <w:r>
        <w:rPr>
          <w:rFonts w:eastAsia="Times New Roman Cyr" w:cs="Times New Roman Cyr" w:ascii="Times New Roman Cyr" w:hAnsi="Times New Roman Cyr"/>
          <w:color w:val="008000"/>
        </w:rPr>
        <w:t xml:space="preserve"> до тех пор, пока я не попал в этот город. Княгиня Тьмы, что здесь правит, приняла меня со всеми почестями. Она пригласила меня к себе во дворец, роскошно уго</w:t>
        <w:softHyphen/>
        <w:t>щала, долго беседовала со мной и вообще вела себя так, будто она со мной заодно. Жители Города При</w:t>
        <w:softHyphen/>
        <w:t>зраков были мне, естественно, симпатичны, и чув</w:t>
        <w:softHyphen/>
        <w:t>ствовал я себя здесь, так сказать, как дома. И Княги</w:t>
        <w:softHyphen/>
        <w:t>ня Тьмы на свой лад очень привлекательна</w:t>
      </w:r>
      <w:r>
        <w:rPr>
          <w:color w:val="008000"/>
          <w:lang w:val="en-US"/>
        </w:rPr>
        <w:t xml:space="preserve"> —</w:t>
      </w:r>
      <w:r>
        <w:rPr>
          <w:rFonts w:eastAsia="Times New Roman Cyr" w:cs="Times New Roman Cyr" w:ascii="Times New Roman Cyr" w:hAnsi="Times New Roman Cyr"/>
          <w:color w:val="008000"/>
        </w:rPr>
        <w:t xml:space="preserve"> во вся</w:t>
        <w:softHyphen/>
        <w:t>ком случае, вполне в моем вкусе. Она меня гладила, почесывала за ухом</w:t>
      </w:r>
      <w:r>
        <w:rPr>
          <w:color w:val="008000"/>
          <w:lang w:val="en-US"/>
        </w:rPr>
        <w:t xml:space="preserve"> —</w:t>
      </w:r>
      <w:r>
        <w:rPr>
          <w:rFonts w:eastAsia="Times New Roman Cyr" w:cs="Times New Roman Cyr" w:ascii="Times New Roman Cyr" w:hAnsi="Times New Roman Cyr"/>
          <w:color w:val="008000"/>
        </w:rPr>
        <w:t xml:space="preserve"> это было так приятно! Никогда ещё никто меня не гладил и не ласкал. Короче, я по</w:t>
        <w:softHyphen/>
        <w:t>терял голову и принялся болтать, а она меня слушала и делала вид, что восхищена мною, и тогда я в конце концов рассказал ей о моем задании. Видимо, она меня как-то усыпила, особым образом, потому что обычно я сплю очень чутко. А когда я проснулся, то обнаружил, что сижу на цепи. Княгиня Тьмы стояла передо мной. “Ты забыл, Гморк,</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w:t>
      </w:r>
      <w:r>
        <w:rPr>
          <w:rFonts w:eastAsia="Times New Roman Cyr" w:cs="Times New Roman Cyr" w:ascii="Times New Roman Cyr" w:hAnsi="Times New Roman Cyr"/>
          <w:color w:val="008000"/>
        </w:rPr>
        <w:t xml:space="preserve"> что я тоже создание Фантазии. А раз ты борешься с Фан</w:t>
        <w:softHyphen/>
        <w:t>тазией, значит, ты борешься и со мной. Выходит, ты мой враг, и я тебя перехитрила. Эту цепь разомкнуть могу только я. А я отправляюсь сейчас со своими слу</w:t>
        <w:softHyphen/>
        <w:t>гами и служанками в НИЧТО и никогда больше сюда не вернусь”. Она повернулась и пошла прочь. Но не все последовали её примеру. И только когда НИЧТО приблизилось к самому городу, всё больше и больше его жителей стали испытывать такое влечение в него кинуться, что не могли даже сопротивляться. Сегодня, если не ошибаюсь, сдались последние. Да, я попал в западню, я слишком долго слушал Княгиню Тьмы. Но и ты угодил в такую же западню</w:t>
      </w:r>
      <w:r>
        <w:rPr>
          <w:color w:val="008000"/>
          <w:lang w:val="en-US"/>
        </w:rPr>
        <w:t xml:space="preserve"> —</w:t>
      </w:r>
      <w:r>
        <w:rPr>
          <w:rFonts w:eastAsia="Times New Roman Cyr" w:cs="Times New Roman Cyr" w:ascii="Times New Roman Cyr" w:hAnsi="Times New Roman Cyr"/>
          <w:color w:val="008000"/>
        </w:rPr>
        <w:t xml:space="preserve"> ты меня слишком долго слушал. В эту самую минуту НИЧТО замкнуло свое кольцо вокруг города, ты пойман, и уйти тебе не удаст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 мы погибнем вместе,</w:t>
      </w:r>
      <w:r>
        <w:rPr>
          <w:color w:val="008000"/>
          <w:lang w:val="en-US"/>
        </w:rPr>
        <w:t xml:space="preserve"> —</w:t>
      </w:r>
      <w:r>
        <w:rPr>
          <w:rFonts w:eastAsia="Times New Roman Cyr" w:cs="Times New Roman Cyr" w:ascii="Times New Roman Cyr" w:hAnsi="Times New Roman Cyr"/>
          <w:color w:val="008000"/>
        </w:rPr>
        <w:t xml:space="preserve"> сказа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рно,</w:t>
      </w:r>
      <w:r>
        <w:rPr>
          <w:color w:val="008000"/>
          <w:lang w:val="en-US"/>
        </w:rPr>
        <w:t xml:space="preserve"> —</w:t>
      </w:r>
      <w:r>
        <w:rPr>
          <w:rFonts w:eastAsia="Times New Roman Cyr" w:cs="Times New Roman Cyr" w:ascii="Times New Roman Cyr" w:hAnsi="Times New Roman Cyr"/>
          <w:color w:val="008000"/>
        </w:rPr>
        <w:t xml:space="preserve"> ответил Гморк,</w:t>
      </w:r>
      <w:r>
        <w:rPr>
          <w:color w:val="008000"/>
          <w:lang w:val="en-US"/>
        </w:rPr>
        <w:t xml:space="preserve"> —</w:t>
      </w:r>
      <w:r>
        <w:rPr>
          <w:rFonts w:eastAsia="Times New Roman Cyr" w:cs="Times New Roman Cyr" w:ascii="Times New Roman Cyr" w:hAnsi="Times New Roman Cyr"/>
          <w:color w:val="008000"/>
        </w:rPr>
        <w:t xml:space="preserve"> но совсем по-разно</w:t>
        <w:softHyphen/>
        <w:t>му, дурачок. Я умру прежде, чем сюда придет НИЧ</w:t>
        <w:softHyphen/>
        <w:t>ТО, а тебя оно проглотит. Это большая разница. За</w:t>
        <w:softHyphen/>
        <w:t>ключается она вот в чем: история тех, кто умрет сам по себе, на том и кончается, а твоя история вовсе не кон</w:t>
        <w:softHyphen/>
        <w:t>чится, ибо ты превратишься в лож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ты такой злой?</w:t>
      </w:r>
      <w:r>
        <w:rPr>
          <w:color w:val="008000"/>
          <w:lang w:val="en-US"/>
        </w:rPr>
        <w:t xml:space="preserve"> —</w:t>
      </w:r>
      <w:r>
        <w:rPr>
          <w:rFonts w:eastAsia="Times New Roman Cyr" w:cs="Times New Roman Cyr" w:ascii="Times New Roman Cyr" w:hAnsi="Times New Roman Cyr"/>
          <w:color w:val="008000"/>
        </w:rPr>
        <w:t xml:space="preserve"> спрос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вас был свой Мир</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мрачно сказал Гморк,</w:t>
      </w:r>
      <w:r>
        <w:rPr>
          <w:color w:val="008000"/>
          <w:lang w:val="en-US"/>
        </w:rPr>
        <w:t xml:space="preserve"> — </w:t>
      </w:r>
      <w:r>
        <w:rPr>
          <w:rFonts w:eastAsia="Times New Roman Cyr" w:cs="Times New Roman Cyr" w:ascii="Times New Roman Cyr" w:hAnsi="Times New Roman Cyr"/>
          <w:color w:val="008000"/>
        </w:rPr>
        <w:t>а у меня его не был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чем заключалось твое задани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который до этой минуты сидел, опершись на передние лапы, растянулся на земле. Силы ему из</w:t>
        <w:softHyphen/>
        <w:t>менили. Его сиплый голос звучал теперь, как хрип.</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 кому я служу, решили уничтожить Фанта</w:t>
        <w:softHyphen/>
        <w:t>зию, но обнаружили, что их план может сорваться. Они узнали, что Девочка Королева отправила в путь посланца, настоящего героя, и, судя по всему, можно было ожидать, что он сумеет вызвать в Фантазию маль</w:t>
        <w:softHyphen/>
        <w:t>чишку</w:t>
      </w:r>
      <w:r>
        <w:rPr>
          <w:color w:val="008000"/>
          <w:lang w:val="en-US"/>
        </w:rPr>
        <w:t xml:space="preserve"> —</w:t>
      </w:r>
      <w:r>
        <w:rPr>
          <w:rFonts w:eastAsia="Times New Roman Cyr" w:cs="Times New Roman Cyr" w:ascii="Times New Roman Cyr" w:hAnsi="Times New Roman Cyr"/>
          <w:color w:val="008000"/>
        </w:rPr>
        <w:t xml:space="preserve"> человеческого ребёнка... Поэтому было про</w:t>
        <w:softHyphen/>
        <w:t>сто необходимо успеть его убить... Вот они и отправили меня, потому что я уже не раз бывал в Фантазии... И я почти тут же напал на его след и шел по следу денно и нощно... И стал уже его догонять... Я бродил по Болотам Печали... карабкался по Мертвым Горам, но потом, перед глубокой пропастью, над которой рас</w:t>
        <w:softHyphen/>
        <w:t>кинула свою сеть Играмуль, я потерял его след, он словно растворился в воздухе... И я стал снова его ис</w:t>
        <w:softHyphen/>
        <w:t>кать. Ведь где-то он должен был быть! Но так я больше и не нашел его следа... В конце концов я забрел сюда... Я не выполнил моего задания. Но и он не вы</w:t>
        <w:softHyphen/>
        <w:t>полнил своего: Фантазия гибнет! Зовут его, к слову сказать,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поднял голову. Мальчик отступил на шаг и выпрями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я,</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Я</w:t>
      </w:r>
      <w:r>
        <w:rPr>
          <w:color w:val="008000"/>
          <w:lang w:val="en-US"/>
        </w:rPr>
        <w:t xml:space="preserve"> —</w:t>
      </w:r>
      <w:r>
        <w:rPr>
          <w:rFonts w:eastAsia="Times New Roman Cyr" w:cs="Times New Roman Cyr" w:ascii="Times New Roman Cyr" w:hAnsi="Times New Roman Cyr"/>
          <w:color w:val="008000"/>
        </w:rPr>
        <w:t xml:space="preserve">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 истощенному телу оборотня пробежала судорога. Потом ещё и ещё, с каждым разом становясь всё силь</w:t>
        <w:softHyphen/>
        <w:t>нее. Из его глотки вырвался звук, похожий на хриплое покашливание, он усиливался, креп и громогласным эхом прокатился по городу, отражаясь от стен домов. Оборотень смеял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ичего более ужасного Атрейо не довелось слышать ни прежде, ни пото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друг всё оборвалос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морк умер.</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трейо долго стоял не двигаясь. Потом он подошел к мертвому оборотню</w:t>
      </w:r>
      <w:r>
        <w:rPr>
          <w:color w:val="008000"/>
          <w:lang w:val="en-US"/>
        </w:rPr>
        <w:t xml:space="preserve"> —</w:t>
      </w:r>
      <w:r>
        <w:rPr>
          <w:rFonts w:eastAsia="Times New Roman Cyr" w:cs="Times New Roman Cyr" w:ascii="Times New Roman Cyr" w:hAnsi="Times New Roman Cyr"/>
          <w:color w:val="008000"/>
        </w:rPr>
        <w:t xml:space="preserve"> зачем, он и сам не знал,</w:t>
      </w:r>
      <w:r>
        <w:rPr>
          <w:color w:val="008000"/>
          <w:lang w:val="en-US"/>
        </w:rPr>
        <w:t xml:space="preserve"> —</w:t>
      </w:r>
      <w:r>
        <w:rPr>
          <w:rFonts w:eastAsia="Times New Roman Cyr" w:cs="Times New Roman Cyr" w:ascii="Times New Roman Cyr" w:hAnsi="Times New Roman Cyr"/>
          <w:color w:val="008000"/>
        </w:rPr>
        <w:t xml:space="preserve"> на</w:t>
        <w:softHyphen/>
        <w:t>гнулся над его головой и коснулся рукой его взъеро</w:t>
        <w:softHyphen/>
        <w:t>шенной чёрной шерсти. И в тот же миг челюсти Гморка разомкнулись и схватили мальчика за ногу. Даже после смерти в нем ещё жило зл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отчаянии Атрейо пытался разжать его челюсти. Всё было напрасно. Будто стальные шурупы, держали ог</w:t>
        <w:softHyphen/>
        <w:t>ромные клыки Гморка его ногу. В полном бессилии Атрейо рухнул рядом с мертвым оборотнем на грязную землю.</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НИЧТО безудержно и бесшумно, пядь за пядью подступало со всех сторон от высокой чёрной стены, окружающей город.</w:t>
      </w:r>
    </w:p>
    <w:p>
      <w:pPr>
        <w:pStyle w:val="Normal"/>
        <w:numPr>
          <w:ilvl w:val="0"/>
          <w:numId w:val="0"/>
        </w:numPr>
        <w:ind w:left="11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FR1"/>
        <w:numPr>
          <w:ilvl w:val="0"/>
          <w:numId w:val="0"/>
        </w:numPr>
        <w:spacing w:before="340" w:after="0"/>
        <w:ind w:right="-49" w:hanging="0"/>
        <w:jc w:val="center"/>
        <w:rPr>
          <w:rFonts w:ascii="Times New Roman" w:hAnsi="Times New Roman" w:eastAsia="Times New Roman" w:cs="Times New Roman"/>
          <w:color w:val="008000"/>
          <w:sz w:val="22"/>
          <w:szCs w:val="22"/>
          <w:lang w:val="en-US"/>
        </w:rPr>
      </w:pPr>
      <w:r>
        <w:rPr>
          <w:rFonts w:eastAsia="Times New Roman" w:cs="Times New Roman" w:ascii="Times New Roman" w:hAnsi="Times New Roman"/>
          <w:color w:val="008000"/>
          <w:sz w:val="22"/>
          <w:szCs w:val="22"/>
        </w:rPr>
        <w:t>X</w:t>
      </w:r>
    </w:p>
    <w:p>
      <w:pPr>
        <w:pStyle w:val="Normal"/>
        <w:numPr>
          <w:ilvl w:val="0"/>
          <w:numId w:val="0"/>
        </w:numPr>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Полёт к Башне Слоновой Кости</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В</w:t>
      </w:r>
      <w:r>
        <w:rPr>
          <w:rFonts w:eastAsia="Times New Roman Cyr" w:cs="Times New Roman Cyr" w:ascii="Times New Roman Cyr" w:hAnsi="Times New Roman Cyr"/>
          <w:color w:val="008000"/>
        </w:rPr>
        <w:t xml:space="preserve"> тот самый миг, когда Атрейо вошел сквозь мрачные ворота в Город Призраков и начал свое странствие по кривым улочкам, которое завер</w:t>
        <w:softHyphen/>
        <w:t>шилось роковым образом на грязном заднем дворе, Фалькор, Белый Дракон Счастья, обнаружил нечто весьма удивительно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всё ещё продолжал неутомимо искать своего ма</w:t>
        <w:softHyphen/>
        <w:t>ленького Господина и друга. И потому поднялся высо</w:t>
        <w:softHyphen/>
        <w:t>ко в облака и сквозь разрывы тумана оглядывал мест</w:t>
        <w:softHyphen/>
        <w:t>ность. Куда ни глянь, всюду простиралось море, кото</w:t>
        <w:softHyphen/>
        <w:t>рое теперь медленно успокаивалось после страшного шторма, взбаламутившего его до дна. И вдруг Фалькор увидел вдали что-то совсем непонятное</w:t>
      </w:r>
      <w:r>
        <w:rPr>
          <w:color w:val="008000"/>
          <w:lang w:val="en-US"/>
        </w:rPr>
        <w:t xml:space="preserve"> —</w:t>
      </w:r>
      <w:r>
        <w:rPr>
          <w:rFonts w:eastAsia="Times New Roman Cyr" w:cs="Times New Roman Cyr" w:ascii="Times New Roman Cyr" w:hAnsi="Times New Roman Cyr"/>
          <w:color w:val="008000"/>
        </w:rPr>
        <w:t xml:space="preserve"> будто золотой луч света в море то вспыхивал, то гас, то вспыхи</w:t>
        <w:softHyphen/>
        <w:t>вал, то гас. И самое странное было то, что луч этот, казалось, был направлен прямо на него, Фалькор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рванулся в ту сторону, и, когда долетел до мес</w:t>
        <w:softHyphen/>
        <w:t>та, где вспыхивал луч, оказалось, что луч этот исходит из самой глубины, может быть, даже со дна морског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Драконы Счастья</w:t>
      </w:r>
      <w:r>
        <w:rPr>
          <w:color w:val="008000"/>
          <w:lang w:val="en-US"/>
        </w:rPr>
        <w:t xml:space="preserve"> —</w:t>
      </w:r>
      <w:r>
        <w:rPr>
          <w:rFonts w:eastAsia="Times New Roman Cyr" w:cs="Times New Roman Cyr" w:ascii="Times New Roman Cyr" w:hAnsi="Times New Roman Cyr"/>
          <w:color w:val="008000"/>
        </w:rPr>
        <w:t xml:space="preserve"> мы уже говорили об этом</w:t>
      </w:r>
      <w:r>
        <w:rPr>
          <w:color w:val="008000"/>
          <w:lang w:val="en-US"/>
        </w:rPr>
        <w:t xml:space="preserve"> —</w:t>
      </w:r>
      <w:r>
        <w:rPr>
          <w:rFonts w:eastAsia="Times New Roman Cyr" w:cs="Times New Roman Cyr" w:ascii="Times New Roman Cyr" w:hAnsi="Times New Roman Cyr"/>
          <w:color w:val="008000"/>
        </w:rPr>
        <w:t xml:space="preserve"> со</w:t>
        <w:softHyphen/>
        <w:t>здания стихии воздуха и огня. Вода для них не только враждебная, но и опасная стихия... В ней они могут просто угаснуть, как пламя, если до этого не задохнут</w:t>
        <w:softHyphen/>
        <w:t>ся, потому что дышат воздухом всем телом, вернее, ста тысячами перламутровых чешуек. И питаются они тоже воздухом и теплом, никакой другой пищи им не надо. Но без воздуха и тепла им долго не прожи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был растерян. Он ведь даже не знал, что там, в глубине, так странно сверкает и имеет ли это какое-нибудь отношение к Атрей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днако долго раздумывать он не стал, а взлетел, как мог, высоко, прижал лапы к туловищу, вытянулся всем корпусом и бросился вниз головой в воду. Раздал</w:t>
        <w:softHyphen/>
        <w:t>ся невообразимый всплеск, и вода гигантским фонта</w:t>
        <w:softHyphen/>
        <w:t>ном взметнулась ввысь. От удара об воду Фалькор едва не лишился чувств, но всё же заставил себя открыть свои красные, как рубины, глаза. Теперь блестящий предмет был совсем близко от него, но ещё глубоко, примерно на расстоянии двойной длины его тела. Вода обтекала Дракона, и на поверхности всего его тулови</w:t>
        <w:softHyphen/>
        <w:t>ща появились, словно жемчужинки, пузырьки возду</w:t>
        <w:softHyphen/>
        <w:t>ха, какие бывают в кастрюле с водой перед тем, как она закипит. Но сам он похолодел и ослабел. Собрав последние силы, он нырнул ещё глубже</w:t>
      </w:r>
      <w:r>
        <w:rPr>
          <w:color w:val="008000"/>
          <w:lang w:val="en-US"/>
        </w:rPr>
        <w:t xml:space="preserve"> —</w:t>
      </w:r>
      <w:r>
        <w:rPr>
          <w:rFonts w:eastAsia="Times New Roman Cyr" w:cs="Times New Roman Cyr" w:ascii="Times New Roman Cyr" w:hAnsi="Times New Roman Cyr"/>
          <w:color w:val="008000"/>
        </w:rPr>
        <w:t xml:space="preserve"> и увидел, откуда исходит луч. Предмет этот был так близко, что он смог до него дотянуться. Это был ОРИН! По како</w:t>
        <w:softHyphen/>
        <w:t>му-то счастливому случаю Амулет зацепился за ветку коралла, растущего на подводной скале, не то бы он утонул в бездонной пучине мор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отцепил ОРИН и надел его себе не шею, чтобы не уронить, потому что чувствовал, что вот-вот потеряет сознание.</w:t>
      </w:r>
    </w:p>
    <w:p>
      <w:pPr>
        <w:pStyle w:val="Normal"/>
        <w:numPr>
          <w:ilvl w:val="0"/>
          <w:numId w:val="0"/>
        </w:numPr>
        <w:spacing w:lineRule="auto" w:line="218" w:before="200" w:after="0"/>
        <w:ind w:right="-49" w:hanging="0"/>
        <w:jc w:val="both"/>
        <w:rPr/>
      </w:pPr>
      <w:r>
        <w:rPr>
          <w:rFonts w:eastAsia="Times New Roman Cyr" w:cs="Times New Roman Cyr" w:ascii="Times New Roman Cyr" w:hAnsi="Times New Roman Cyr"/>
          <w:color w:val="008000"/>
        </w:rPr>
        <w:t>Когда Дракон Счастья пришел в себя, он сперва не мог сообразить, что происходит. С изумлением он обна</w:t>
        <w:softHyphen/>
        <w:t>ружил, что снова летит по воздуху над морем. Причем летит в определенном направлении и с удивительной бы</w:t>
        <w:softHyphen/>
        <w:t>стротой</w:t>
      </w:r>
      <w:r>
        <w:rPr>
          <w:color w:val="008000"/>
          <w:lang w:val="en-US"/>
        </w:rPr>
        <w:t xml:space="preserve"> —</w:t>
      </w:r>
      <w:r>
        <w:rPr>
          <w:rFonts w:eastAsia="Times New Roman Cyr" w:cs="Times New Roman Cyr" w:ascii="Times New Roman Cyr" w:hAnsi="Times New Roman Cyr"/>
          <w:color w:val="008000"/>
        </w:rPr>
        <w:t xml:space="preserve"> куда быстрее, чем это ему под силу. Он по</w:t>
        <w:softHyphen/>
        <w:t>пытался замедлить полет, но оказалось, что тело его ему больше не повинуется. Им завладела другая, куда более могучая воля, и теперь она его направляла. Эта воля ис</w:t>
        <w:softHyphen/>
        <w:t>ходила от ОРИНА, который висел у него на ше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Лишь к концу дня, когда уже сгущались сумерки, Фалькор увидел вдалеке берег. Впрочем, разглядеть при</w:t>
        <w:softHyphen/>
        <w:t>брежный ландшафт он не смог, казалось, он тонул в тумане. Но, когда Фалькор подлетел поближе, он обна</w:t>
        <w:softHyphen/>
        <w:t>ружил, что большая часть земли здесь стала уже добы</w:t>
        <w:softHyphen/>
        <w:t>чей НИЧТО и глядеть в ту сторону он не может</w:t>
      </w:r>
      <w:r>
        <w:rPr>
          <w:color w:val="008000"/>
          <w:lang w:val="en-US"/>
        </w:rPr>
        <w:t xml:space="preserve"> —</w:t>
      </w:r>
      <w:r>
        <w:rPr>
          <w:rFonts w:eastAsia="Times New Roman Cyr" w:cs="Times New Roman Cyr" w:ascii="Times New Roman Cyr" w:hAnsi="Times New Roman Cyr"/>
          <w:color w:val="008000"/>
        </w:rPr>
        <w:t xml:space="preserve"> ему казалось, что он слепнет, и от этого болели глаз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удь на то его воля, он немедленно повернул бы на</w:t>
        <w:softHyphen/>
        <w:t>зад. Но таинственная сила Амулета заставляла его ле</w:t>
        <w:softHyphen/>
        <w:t>теть дальше. И вскоре он понял, в чем дело: посреди этого бескрайнего НИЧТО он вдруг заметил маленький островок, на котором громоздились дома с остроконеч</w:t>
        <w:softHyphen/>
        <w:t>ными крышами и косыми башнями. Фалькор догадывал</w:t>
        <w:softHyphen/>
        <w:t>ся, кого он там найдет, и теперь его гнала к цели не только могучая воля Амулета, но и его собственна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узком заднем дворе, где Атрейо лежал рядом с мертвым оборотнем, было уже совсем темно. Серый сумрачный свет, сочившийся в колодец двора, обра</w:t>
        <w:softHyphen/>
        <w:t>зованный стенами тесно прижатых друг к другу домов, едва позволял отличить светлое тело мальчика от об</w:t>
        <w:softHyphen/>
        <w:t>росшего чёрным мехом мертвого чудовища. И чем темнее становилось, тем больше они сливались в еди</w:t>
        <w:softHyphen/>
        <w:t>ное цело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трейо давно уже даже не пытался высвободить ногу из стальных челюстей волка. Он был в полуобмороч</w:t>
        <w:softHyphen/>
        <w:t>ном состоянии, и ему всё виделось море травы и крас</w:t>
        <w:softHyphen/>
        <w:t>ный буйвол, в которого он так и не пустил стрелу. Он звал своих сверстников и товарищей по охоте</w:t>
      </w:r>
      <w:r>
        <w:rPr>
          <w:color w:val="008000"/>
          <w:lang w:val="en-US"/>
        </w:rPr>
        <w:t xml:space="preserve"> —</w:t>
      </w:r>
      <w:r>
        <w:rPr>
          <w:rFonts w:eastAsia="Times New Roman Cyr" w:cs="Times New Roman Cyr" w:ascii="Times New Roman Cyr" w:hAnsi="Times New Roman Cyr"/>
          <w:color w:val="008000"/>
        </w:rPr>
        <w:t xml:space="preserve"> все они, наверное, уже стали настоящими охотниками,</w:t>
      </w:r>
      <w:r>
        <w:rPr>
          <w:color w:val="008000"/>
          <w:lang w:val="en-US"/>
        </w:rPr>
        <w:t xml:space="preserve"> — </w:t>
      </w:r>
      <w:r>
        <w:rPr>
          <w:rFonts w:eastAsia="Times New Roman Cyr" w:cs="Times New Roman Cyr" w:ascii="Times New Roman Cyr" w:hAnsi="Times New Roman Cyr"/>
          <w:color w:val="008000"/>
        </w:rPr>
        <w:t>но никто не откликался на его зов. Только огромный буйвол неподвижно стоял перед ним и глядел на него в упор. Атрейо позвал Артакса, своего коня. Но и он не прибежал на зов, и ржания его тоже не было слышно. Тогда он стал звать Девочку Королеву, но тщетно. Да ему и нечего было ей сказать. Он не стал охотником, он не был больше её посланцем, он был никт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дал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тут он почувствовал ещё и другое: НИЧТО! Оно, видно, подступило уже совсем близко. Да, Атрейо снова ощутил неодолимую силу его притяжения. Эта тяга была похожа на головокружение. Он приподнялся и со стоном потянул свою ногу. Но челюсти, держащие её мертвой хваткой, не разжали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это было счастьем. Потому что, если бы Атрейо не удержали на месте зубы Гморка, Фалькор прилетел бы слишком поздн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Мгновение спустя Атрейо вдруг услышал медный гул</w:t>
      </w:r>
      <w:r>
        <w:rPr>
          <w:color w:val="008000"/>
          <w:lang w:val="en-US"/>
        </w:rPr>
        <w:t xml:space="preserve"> —</w:t>
      </w:r>
      <w:r>
        <w:rPr>
          <w:rFonts w:eastAsia="Times New Roman Cyr" w:cs="Times New Roman Cyr" w:ascii="Times New Roman Cyr" w:hAnsi="Times New Roman Cyr"/>
          <w:color w:val="008000"/>
        </w:rPr>
        <w:t xml:space="preserve"> то был голос Дракона Счастья, прямо над ни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 Ты здесь?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Фалькор!</w:t>
      </w:r>
      <w:r>
        <w:rPr>
          <w:color w:val="008000"/>
          <w:lang w:val="en-US"/>
        </w:rPr>
        <w:t xml:space="preserve"> —</w:t>
      </w:r>
      <w:r>
        <w:rPr>
          <w:rFonts w:eastAsia="Times New Roman Cyr" w:cs="Times New Roman Cyr" w:ascii="Times New Roman Cyr" w:hAnsi="Times New Roman Cyr"/>
          <w:color w:val="008000"/>
        </w:rPr>
        <w:t xml:space="preserve"> крикнул Атрейо. Он сложил руки рупо</w:t>
        <w:softHyphen/>
        <w:t>ром и закричал, повернув голову к небу:</w:t>
      </w:r>
      <w:r>
        <w:rPr>
          <w:color w:val="008000"/>
          <w:lang w:val="en-US"/>
        </w:rPr>
        <w:t xml:space="preserve"> —</w:t>
      </w:r>
      <w:r>
        <w:rPr>
          <w:rFonts w:eastAsia="Times New Roman Cyr" w:cs="Times New Roman Cyr" w:ascii="Times New Roman Cyr" w:hAnsi="Times New Roman Cyr"/>
          <w:color w:val="008000"/>
        </w:rPr>
        <w:t xml:space="preserve"> Я здесь! Фалькор! Фалькор! Помоги мне! Я здес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всё кричал и кричал и вдруг увидел белое из</w:t>
        <w:softHyphen/>
        <w:t>вивающееся тело Фалькора. Будто молния, рассек он темное небо. Сперва оно мелькнуло вдали, на боль</w:t>
        <w:softHyphen/>
        <w:t>шой высоте, потом</w:t>
      </w:r>
      <w:r>
        <w:rPr>
          <w:color w:val="008000"/>
          <w:lang w:val="en-US"/>
        </w:rPr>
        <w:t xml:space="preserve"> —</w:t>
      </w:r>
      <w:r>
        <w:rPr>
          <w:rFonts w:eastAsia="Times New Roman Cyr" w:cs="Times New Roman Cyr" w:ascii="Times New Roman Cyr" w:hAnsi="Times New Roman Cyr"/>
          <w:color w:val="008000"/>
        </w:rPr>
        <w:t xml:space="preserve"> ниже. Атрейо кричал, а Дракон Счастья отвечал ему своим гулким, как бронзовый колокол, голосом. Наконец летевший в небе высмотрел того, кто лежал на земле и казался сверху не больше маленького жучка, притулившегося в темной ямк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Фалькор попытался приземлиться, но двор был слиш</w:t>
        <w:softHyphen/>
        <w:t>ком узким, а ночь уже спустилась над городом, и он, снижая высоту, задел выступающий фронтон одного из домов. И тут же с таким грохотом, будто грянул гром, обломились балки, подпиравшие крышу. Фалькор почувствовал жгучую боль</w:t>
      </w:r>
      <w:r>
        <w:rPr>
          <w:color w:val="008000"/>
          <w:lang w:val="en-US"/>
        </w:rPr>
        <w:t xml:space="preserve"> —</w:t>
      </w:r>
      <w:r>
        <w:rPr>
          <w:rFonts w:eastAsia="Times New Roman Cyr" w:cs="Times New Roman Cyr" w:ascii="Times New Roman Cyr" w:hAnsi="Times New Roman Cyr"/>
          <w:color w:val="008000"/>
        </w:rPr>
        <w:t xml:space="preserve"> острый конек вонзился в его тело и нанес ему глубокую рану. Вместо того чтобы со свойственным ему изяществом опуститься на землю, он упал в колодец двора и тяжело шлепнулся в грязь рядом с Атрейо и мертвым Гморк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ракон Счастья отряхнулся, как собака, выходящая из воды, чихнул и прогуде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конец-то! Так вот где ты пропадаешь! Всё-таки я успел вовремя прилете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ичего не сказал в ответ. Он только обхватил руками шею Фалькора и уткнулся лицом в его серебрис</w:t>
        <w:softHyphen/>
        <w:t>то-белую гри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вай залезай ко мне на спину! Нам нельзя терять врем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лишь покачал головой. И только тогда Фалькор увидел, что оборотень вцепился зубами в ногу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 этим мы сейчас справимся,</w:t>
      </w:r>
      <w:r>
        <w:rPr>
          <w:color w:val="008000"/>
          <w:lang w:val="en-US"/>
        </w:rPr>
        <w:t xml:space="preserve"> —</w:t>
      </w:r>
      <w:r>
        <w:rPr>
          <w:rFonts w:eastAsia="Times New Roman Cyr" w:cs="Times New Roman Cyr" w:ascii="Times New Roman Cyr" w:hAnsi="Times New Roman Cyr"/>
          <w:color w:val="008000"/>
        </w:rPr>
        <w:t xml:space="preserve"> успокоил он Атрейо, вращая рубиновыми глазами.</w:t>
      </w:r>
      <w:r>
        <w:rPr>
          <w:color w:val="008000"/>
          <w:lang w:val="en-US"/>
        </w:rPr>
        <w:t xml:space="preserve"> —</w:t>
      </w:r>
      <w:r>
        <w:rPr>
          <w:rFonts w:eastAsia="Times New Roman Cyr" w:cs="Times New Roman Cyr" w:ascii="Times New Roman Cyr" w:hAnsi="Times New Roman Cyr"/>
          <w:color w:val="008000"/>
        </w:rPr>
        <w:t xml:space="preserve"> Не волнуй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схватил голову оборотня обеими лапами и попы</w:t>
        <w:softHyphen/>
        <w:t>тался разжать его челюсти, но не смог хоть чуть-чуть раздвинуть клык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сопел и пыхтел от напряжения, но всё было зря. И ему не удалось бы спасти своего маленького друга, если бы не счастливый случай. Но Драконам Счастья всегда улыбается счастье, а заодно и тем, к кому они расположен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Фалькор, вконец обессилев, наклонился, что</w:t>
        <w:softHyphen/>
        <w:t>бы вблизи получше разглядеть, как бы разжать челюсти Гморка, Амулет, болтавшийся у него на шее, случайно коснулся лба оборотня. И в тот же миг пасть сама рас</w:t>
        <w:softHyphen/>
        <w:t>крылась, освободив ногу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й!</w:t>
      </w:r>
      <w:r>
        <w:rPr>
          <w:color w:val="008000"/>
          <w:lang w:val="en-US"/>
        </w:rPr>
        <w:t xml:space="preserve"> —</w:t>
      </w:r>
      <w:r>
        <w:rPr>
          <w:rFonts w:eastAsia="Times New Roman Cyr" w:cs="Times New Roman Cyr" w:ascii="Times New Roman Cyr" w:hAnsi="Times New Roman Cyr"/>
          <w:color w:val="008000"/>
        </w:rPr>
        <w:t xml:space="preserve"> воскликнул Фалькор.</w:t>
      </w:r>
      <w:r>
        <w:rPr>
          <w:color w:val="008000"/>
          <w:lang w:val="en-US"/>
        </w:rPr>
        <w:t xml:space="preserve"> —</w:t>
      </w:r>
      <w:r>
        <w:rPr>
          <w:rFonts w:eastAsia="Times New Roman Cyr" w:cs="Times New Roman Cyr" w:ascii="Times New Roman Cyr" w:hAnsi="Times New Roman Cyr"/>
          <w:color w:val="008000"/>
        </w:rPr>
        <w:t xml:space="preserve"> Ты видел? Атрейо ему не ответ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случилось?</w:t>
      </w:r>
      <w:r>
        <w:rPr>
          <w:color w:val="008000"/>
          <w:lang w:val="en-US"/>
        </w:rPr>
        <w:t xml:space="preserve"> —</w:t>
      </w:r>
      <w:r>
        <w:rPr>
          <w:rFonts w:eastAsia="Times New Roman Cyr" w:cs="Times New Roman Cyr" w:ascii="Times New Roman Cyr" w:hAnsi="Times New Roman Cyr"/>
          <w:color w:val="008000"/>
        </w:rPr>
        <w:t xml:space="preserve"> спросил Фалькор.</w:t>
      </w:r>
      <w:r>
        <w:rPr>
          <w:color w:val="008000"/>
          <w:lang w:val="en-US"/>
        </w:rPr>
        <w:t xml:space="preserve"> —</w:t>
      </w:r>
      <w:r>
        <w:rPr>
          <w:rFonts w:eastAsia="Times New Roman Cyr" w:cs="Times New Roman Cyr" w:ascii="Times New Roman Cyr" w:hAnsi="Times New Roman Cyr"/>
          <w:color w:val="008000"/>
        </w:rPr>
        <w:t xml:space="preserve"> Где ты?</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стал шарить в темноте лапами, ища своего дру</w:t>
        <w:softHyphen/>
        <w:t>га, но тут же убедился, что тот исчез. И пока он пы</w:t>
        <w:softHyphen/>
        <w:t>тался разглядеть что-нибудь в ночном мраке, освещая его своими рдеющими красными глазами, он и сам по</w:t>
        <w:softHyphen/>
        <w:t>чувствовал тот зов, который увлек от него Атрейо, как только разжалась челюсть оборотня,</w:t>
      </w:r>
      <w:r>
        <w:rPr>
          <w:color w:val="008000"/>
          <w:lang w:val="en-US"/>
        </w:rPr>
        <w:t xml:space="preserve"> —</w:t>
      </w:r>
      <w:r>
        <w:rPr>
          <w:rFonts w:eastAsia="Times New Roman Cyr" w:cs="Times New Roman Cyr" w:ascii="Times New Roman Cyr" w:hAnsi="Times New Roman Cyr"/>
          <w:color w:val="008000"/>
        </w:rPr>
        <w:t xml:space="preserve"> сила притяже</w:t>
        <w:softHyphen/>
        <w:t>ния всё приближающегося НИЧТО была неодолима. Но ОРИН надежно защищал Фалькор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 вот Атрейо, хоть он и сопротивлялся, как мог, хоть и напрягал свою волю до предела, был обречен. Он отбивался изо всех сил, упирался ногами, стараясь не сдвинуться с места, но его руки и ноги повиновались уже не ему, а этому могучему зову. Ещё несколько ша</w:t>
        <w:softHyphen/>
        <w:t>гов, и он пропал бы</w:t>
      </w:r>
      <w:r>
        <w:rPr>
          <w:color w:val="008000"/>
        </w:rPr>
        <w:t>.</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в самый последний миг над ним, как вспышка молнии, пронесся Фалькор.  Он схватил его за талию, рванул ввысь и умчался с ним вдаль по ночному темному небу.</w:t>
      </w:r>
    </w:p>
    <w:p>
      <w:pPr>
        <w:pStyle w:val="Normal"/>
        <w:numPr>
          <w:ilvl w:val="0"/>
          <w:numId w:val="0"/>
        </w:numPr>
        <w:spacing w:before="220" w:after="0"/>
        <w:ind w:left="24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шенные часы пробили девять.</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и Фалькор, ни Атрейо не могли потом вспомнить, долго ли они летели в этой непроглядной тьме, вправ</w:t>
        <w:softHyphen/>
        <w:t>ду ли это была всего лишь одна ночь. Быть может, для них тогда прекратился бег времени и они неподвижно висели в чёрном безмолвии. Во всяком случае, это была самая длинная ночь не только в жизни Атрейо, но и в жизни Фалькора. Хоть он был и намного старш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нако даже самой длинной и самой темной ночи всё-таки приходит конец. И когда вдруг забрезжил бледный рассвет, оба они увидали вдали, как раз у ли</w:t>
        <w:softHyphen/>
        <w:t>нии горизонта, Башню Слоновой Кости.</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Здесь нам придется ненадолго прервать наш рассказ, чтобы объяснить особенность географии Фантазии. Страны и моря, горы и реки расположены там совсем по-другому, чем в Мире людей, и нарисовать эту карту было бы невозможно, поскольку нельзя твердо ска</w:t>
        <w:softHyphen/>
        <w:t>зать, какая страна с какой граничит. Даже запад и во</w:t>
        <w:softHyphen/>
        <w:t>сток, север и юг там меняют расположение в зависимо</w:t>
        <w:softHyphen/>
        <w:t>сти от того, где ты находишься, а лето и зима, день и ночь чередуются по-разному в разных местах. Из зной</w:t>
        <w:softHyphen/>
        <w:t>ной раскаленной пустыни, например, путник сразу же может попасть на арктические снежные просторы. В Фантазии нет расстояний, которые можно было бы измерить, и поэтому слова “близко” и “далеко” не име</w:t>
        <w:softHyphen/>
        <w:t>ют привычного смысла. Всё зависит от настроения и желания того, кто отправляется в путь. Поскольку Фантазия не знает границ, её центром можно считать любую точку</w:t>
      </w:r>
      <w:r>
        <w:rPr>
          <w:color w:val="008000"/>
          <w:lang w:val="en-US"/>
        </w:rPr>
        <w:t xml:space="preserve"> —</w:t>
      </w:r>
      <w:r>
        <w:rPr>
          <w:rFonts w:eastAsia="Times New Roman Cyr" w:cs="Times New Roman Cyr" w:ascii="Times New Roman Cyr" w:hAnsi="Times New Roman Cyr"/>
          <w:color w:val="008000"/>
        </w:rPr>
        <w:t xml:space="preserve"> смотря по тому, кто направляется в центр. И вот там, в самом центре Фантазии, стоит Башня Слоновой Кост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трейо, к своему великому удивлению, вдруг понял, что сидит верхом на Драконе Счастья, хотя совершенно не мог вспомнить, как он здесь оказался. Послед</w:t>
        <w:softHyphen/>
        <w:t>нее, что осталось у него в памяти, был момент, когда Дракон подхватил его и рванул вверх. Атрейо стало зябко, он натянул на себя развевающийся на вет</w:t>
        <w:softHyphen/>
        <w:t>ру плащ и вдруг заметил, что плащ стал серым. Потом он обнаружил, что его кожа и волосы тоже потеряли цвет. А когда совсем рассвело</w:t>
      </w:r>
      <w:r>
        <w:rPr>
          <w:color w:val="008000"/>
        </w:rPr>
        <w:t>,</w:t>
      </w:r>
      <w:r>
        <w:rPr>
          <w:rFonts w:eastAsia="Times New Roman Cyr" w:cs="Times New Roman Cyr" w:ascii="Times New Roman Cyr" w:hAnsi="Times New Roman Cyr"/>
          <w:color w:val="008000"/>
        </w:rPr>
        <w:t xml:space="preserve"> он увидел, что и с Фалькором дело обстоит не лучше. Дракон походил те</w:t>
        <w:softHyphen/>
        <w:t>перь на серую полосу тумана и казался таким же при</w:t>
        <w:softHyphen/>
        <w:t>зрачным</w:t>
      </w:r>
      <w:r>
        <w:rPr>
          <w:color w:val="008000"/>
          <w:lang w:val="en-US"/>
        </w:rPr>
        <w:t xml:space="preserve"> —</w:t>
      </w:r>
      <w:r>
        <w:rPr>
          <w:rFonts w:eastAsia="Times New Roman Cyr" w:cs="Times New Roman Cyr" w:ascii="Times New Roman Cyr" w:hAnsi="Times New Roman Cyr"/>
          <w:color w:val="008000"/>
        </w:rPr>
        <w:t xml:space="preserve"> оба они побывали у самого края НИЧ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 мой маленький Господин,</w:t>
      </w:r>
      <w:r>
        <w:rPr>
          <w:color w:val="008000"/>
          <w:lang w:val="en-US"/>
        </w:rPr>
        <w:t xml:space="preserve"> —</w:t>
      </w:r>
      <w:r>
        <w:rPr>
          <w:rFonts w:eastAsia="Times New Roman Cyr" w:cs="Times New Roman Cyr" w:ascii="Times New Roman Cyr" w:hAnsi="Times New Roman Cyr"/>
          <w:color w:val="008000"/>
        </w:rPr>
        <w:t xml:space="preserve"> тихо сказал Дракон Счастья,</w:t>
      </w:r>
      <w:r>
        <w:rPr>
          <w:color w:val="008000"/>
          <w:lang w:val="en-US"/>
        </w:rPr>
        <w:t xml:space="preserve"> —</w:t>
      </w:r>
      <w:r>
        <w:rPr>
          <w:rFonts w:eastAsia="Times New Roman Cyr" w:cs="Times New Roman Cyr" w:ascii="Times New Roman Cyr" w:hAnsi="Times New Roman Cyr"/>
          <w:color w:val="008000"/>
        </w:rPr>
        <w:t xml:space="preserve"> твоя рана очень боли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я не чувствую бол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тебя жар?</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Фалькор, не думаю. Почему ты меня об этом спрашиваешь?</w:t>
      </w:r>
    </w:p>
    <w:p>
      <w:pPr>
        <w:pStyle w:val="Normal"/>
        <w:numPr>
          <w:ilvl w:val="0"/>
          <w:numId w:val="2"/>
        </w:numPr>
        <w:tabs>
          <w:tab w:val="clear" w:pos="720"/>
          <w:tab w:val="left" w:pos="0" w:leader="none"/>
        </w:tabs>
        <w:spacing w:lineRule="auto" w:line="218"/>
        <w:ind w:left="720" w:right="-49" w:hanging="720"/>
        <w:jc w:val="both"/>
        <w:rPr/>
      </w:pPr>
      <w:r>
        <w:rPr>
          <w:rFonts w:eastAsia="Times New Roman Cyr" w:cs="Times New Roman Cyr" w:ascii="Times New Roman Cyr" w:hAnsi="Times New Roman Cyr"/>
          <w:color w:val="008000"/>
        </w:rPr>
        <w:t>Я чувствую, как ты дрожишь,</w:t>
      </w:r>
      <w:r>
        <w:rPr>
          <w:color w:val="008000"/>
          <w:lang w:val="en-US"/>
        </w:rPr>
        <w:t xml:space="preserve"> —</w:t>
      </w:r>
      <w:r>
        <w:rPr>
          <w:rFonts w:eastAsia="Times New Roman Cyr" w:cs="Times New Roman Cyr" w:ascii="Times New Roman Cyr" w:hAnsi="Times New Roman Cyr"/>
          <w:color w:val="008000"/>
        </w:rPr>
        <w:t xml:space="preserve"> ответил Дра</w:t>
        <w:softHyphen/>
        <w:t>кон.</w:t>
      </w:r>
      <w:r>
        <w:rPr>
          <w:color w:val="008000"/>
          <w:lang w:val="en-US"/>
        </w:rPr>
        <w:t xml:space="preserve"> —</w:t>
      </w:r>
      <w:r>
        <w:rPr>
          <w:rFonts w:eastAsia="Times New Roman Cyr" w:cs="Times New Roman Cyr" w:ascii="Times New Roman Cyr" w:hAnsi="Times New Roman Cyr"/>
          <w:color w:val="008000"/>
        </w:rPr>
        <w:t xml:space="preserve"> А что на свете может заставить Атрейо дрож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 помолчал и лишь потом ответ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скоро долетим. И тогда мне придется сказать Девочке Королеве, что спасения нет. Из всего, что выпало на мою долю, это самое тяжело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казал Фалькор ещё тише,</w:t>
      </w:r>
      <w:r>
        <w:rPr>
          <w:color w:val="008000"/>
          <w:lang w:val="en-US"/>
        </w:rPr>
        <w:t xml:space="preserve"> —</w:t>
      </w:r>
      <w:r>
        <w:rPr>
          <w:rFonts w:eastAsia="Times New Roman Cyr" w:cs="Times New Roman Cyr" w:ascii="Times New Roman Cyr" w:hAnsi="Times New Roman Cyr"/>
          <w:color w:val="008000"/>
        </w:rPr>
        <w:t xml:space="preserve"> это правда. Они молча полетели дальше</w:t>
      </w:r>
      <w:r>
        <w:rPr>
          <w:color w:val="008000"/>
          <w:lang w:val="en-US"/>
        </w:rPr>
        <w:t xml:space="preserve"> —</w:t>
      </w:r>
      <w:r>
        <w:rPr>
          <w:rFonts w:eastAsia="Times New Roman Cyr" w:cs="Times New Roman Cyr" w:ascii="Times New Roman Cyr" w:hAnsi="Times New Roman Cyr"/>
          <w:color w:val="008000"/>
        </w:rPr>
        <w:t xml:space="preserve"> к Башне Слоновой Кости.</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которое время спустя Дракон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её когда-нибудь виде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г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евочку Королеву, или, вернее, Златоглазую Повелительницу Желаний</w:t>
      </w:r>
      <w:r>
        <w:rPr>
          <w:color w:val="008000"/>
          <w:lang w:val="en-US"/>
        </w:rPr>
        <w:t xml:space="preserve"> —</w:t>
      </w:r>
      <w:r>
        <w:rPr>
          <w:rFonts w:eastAsia="Times New Roman Cyr" w:cs="Times New Roman Cyr" w:ascii="Times New Roman Cyr" w:hAnsi="Times New Roman Cyr"/>
          <w:color w:val="008000"/>
        </w:rPr>
        <w:t xml:space="preserve"> так к ней надо обращать</w:t>
        <w:softHyphen/>
        <w:t>ся, когда с ней разговариваеш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я её никогда не виде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я видел. Это было очень давно. Твой праде</w:t>
        <w:softHyphen/>
        <w:t>душка был тогда ещё ребёнком. И я был тогда совсем юным Драконом по кличке Прыг-скок-по-облакам, и в голове у меня были одни только глупости. Однажды я пытался достать с неба Луну. Большая и круглая, она светила там наверху, и меня это раззадорило.</w:t>
      </w:r>
      <w:r>
        <w:rPr>
          <w:color w:val="008000"/>
        </w:rPr>
        <w:t xml:space="preserve"> </w:t>
      </w:r>
      <w:r>
        <w:rPr>
          <w:rFonts w:eastAsia="Times New Roman Cyr" w:cs="Times New Roman Cyr" w:ascii="Times New Roman Cyr" w:hAnsi="Times New Roman Cyr"/>
          <w:color w:val="008000"/>
        </w:rPr>
        <w:t>Я же тебе говорю, что был ещё дурак дураком. Когда я на</w:t>
        <w:softHyphen/>
        <w:t>конец понял, что лапы у меня коротки, я, как приня</w:t>
        <w:softHyphen/>
        <w:t>то говорить, упал с неба на землю и, падая, пронесся мимо Башни. Лепестки Павильона Магнолии были в эту ночь раскрыты, и в их сердцевине сидела Девочка Королева. Она бросила на меня взгляд</w:t>
      </w:r>
      <w:r>
        <w:rPr>
          <w:color w:val="008000"/>
          <w:lang w:val="en-US"/>
        </w:rPr>
        <w:t xml:space="preserve"> —</w:t>
      </w:r>
      <w:r>
        <w:rPr>
          <w:rFonts w:eastAsia="Times New Roman Cyr" w:cs="Times New Roman Cyr" w:ascii="Times New Roman Cyr" w:hAnsi="Times New Roman Cyr"/>
          <w:color w:val="008000"/>
        </w:rPr>
        <w:t xml:space="preserve"> один-единственный, но... не знаю, как тебе это объяснить</w:t>
      </w:r>
      <w:r>
        <w:rPr>
          <w:color w:val="008000"/>
          <w:lang w:val="en-US"/>
        </w:rPr>
        <w:t xml:space="preserve"> —</w:t>
      </w:r>
      <w:r>
        <w:rPr>
          <w:rFonts w:eastAsia="Times New Roman Cyr" w:cs="Times New Roman Cyr" w:ascii="Times New Roman Cyr" w:hAnsi="Times New Roman Cyr"/>
          <w:color w:val="008000"/>
        </w:rPr>
        <w:t xml:space="preserve"> с той ночи я стал други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ак она выглядит?</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маленькая девочка. Но она старше самых старых созданий Фантазии. Вернее сказать</w:t>
      </w:r>
      <w:r>
        <w:rPr>
          <w:color w:val="008000"/>
          <w:lang w:val="en-US"/>
        </w:rPr>
        <w:t xml:space="preserve"> —</w:t>
      </w:r>
      <w:r>
        <w:rPr>
          <w:rFonts w:eastAsia="Times New Roman Cyr" w:cs="Times New Roman Cyr" w:ascii="Times New Roman Cyr" w:hAnsi="Times New Roman Cyr"/>
          <w:color w:val="008000"/>
        </w:rPr>
        <w:t xml:space="preserve"> у неё нет возраст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она ведь смертельно больна,</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Как по-твоему, я должен её осторожно подго</w:t>
        <w:softHyphen/>
        <w:t>товить к тому, что больше нет никакой надежды?</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покачал голов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она сразу заметит любую хитрость. Ты дол</w:t>
        <w:softHyphen/>
        <w:t>жен сказать ей правд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же если она от этого умрет?</w:t>
      </w:r>
      <w:r>
        <w:rPr>
          <w:color w:val="008000"/>
          <w:lang w:val="en-US"/>
        </w:rPr>
        <w:t xml:space="preserve"> —</w:t>
      </w:r>
      <w:r>
        <w:rPr>
          <w:rFonts w:eastAsia="Times New Roman Cyr" w:cs="Times New Roman Cyr" w:ascii="Times New Roman Cyr" w:hAnsi="Times New Roman Cyr"/>
          <w:color w:val="008000"/>
        </w:rPr>
        <w:t xml:space="preserve"> спросил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думаю, что это случится,</w:t>
      </w:r>
      <w:r>
        <w:rPr>
          <w:color w:val="008000"/>
          <w:lang w:val="en-US"/>
        </w:rPr>
        <w:t xml:space="preserve"> —</w:t>
      </w:r>
      <w:r>
        <w:rPr>
          <w:rFonts w:eastAsia="Times New Roman Cyr" w:cs="Times New Roman Cyr" w:ascii="Times New Roman Cyr" w:hAnsi="Times New Roman Cyr"/>
          <w:color w:val="008000"/>
        </w:rPr>
        <w:t xml:space="preserve"> сказал Фалькор.</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знаю, ты Дракон Счастья, значит, ты прав.</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и снова долгое время летели молча.</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этот раз затянувшееся молчание прервал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хочу ещё что-то тебя спросить, Фалькор.</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рос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 т о о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ты имеешь в вид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РИН имеет власть над всеми жителями Фанта</w:t>
        <w:softHyphen/>
        <w:t>зии, независимо от того, творения они Света или Тьмы. И надо мной он тоже властен. И всё же Девочка Королева никогда не пользуется своей властью. Её слов</w:t>
        <w:softHyphen/>
        <w:t>но вообще нет, и всё же она во всем. Она, как м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 Фалькор,</w:t>
      </w:r>
      <w:r>
        <w:rPr>
          <w:color w:val="008000"/>
          <w:lang w:val="en-US"/>
        </w:rPr>
        <w:t xml:space="preserve"> —</w:t>
      </w:r>
      <w:r>
        <w:rPr>
          <w:rFonts w:eastAsia="Times New Roman Cyr" w:cs="Times New Roman Cyr" w:ascii="Times New Roman Cyr" w:hAnsi="Times New Roman Cyr"/>
          <w:color w:val="008000"/>
        </w:rPr>
        <w:t xml:space="preserve"> она не то, что мы. Она не творение Фантазии. Все мы существуем, пото</w:t>
        <w:softHyphen/>
        <w:t>му что она существует. Но её природа друга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ж, тогда она...</w:t>
      </w:r>
      <w:r>
        <w:rPr>
          <w:color w:val="008000"/>
          <w:lang w:val="en-US"/>
        </w:rPr>
        <w:t xml:space="preserve"> —</w:t>
      </w:r>
      <w:r>
        <w:rPr>
          <w:rFonts w:eastAsia="Times New Roman Cyr" w:cs="Times New Roman Cyr" w:ascii="Times New Roman Cyr" w:hAnsi="Times New Roman Cyr"/>
          <w:color w:val="008000"/>
        </w:rPr>
        <w:t xml:space="preserve"> Атрейо замялся, не сразу ре</w:t>
        <w:softHyphen/>
        <w:t>шившись задать свой вопрос,</w:t>
      </w:r>
      <w:r>
        <w:rPr>
          <w:color w:val="008000"/>
          <w:lang w:val="en-US"/>
        </w:rPr>
        <w:t xml:space="preserve"> —</w:t>
      </w:r>
      <w:r>
        <w:rPr>
          <w:rFonts w:eastAsia="Times New Roman Cyr" w:cs="Times New Roman Cyr" w:ascii="Times New Roman Cyr" w:hAnsi="Times New Roman Cyr"/>
          <w:color w:val="008000"/>
        </w:rPr>
        <w:t xml:space="preserve"> тогда она как бы чело</w:t>
        <w:softHyphen/>
        <w:t>веческое дит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 Фалькор,</w:t>
      </w:r>
      <w:r>
        <w:rPr>
          <w:color w:val="008000"/>
          <w:lang w:val="en-US"/>
        </w:rPr>
        <w:t xml:space="preserve"> —</w:t>
      </w:r>
      <w:r>
        <w:rPr>
          <w:rFonts w:eastAsia="Times New Roman Cyr" w:cs="Times New Roman Cyr" w:ascii="Times New Roman Cyr" w:hAnsi="Times New Roman Cyr"/>
          <w:color w:val="008000"/>
        </w:rPr>
        <w:t xml:space="preserve"> она не из Мира челове</w:t>
        <w:softHyphen/>
        <w:t>ческих дете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кто же она?</w:t>
      </w:r>
      <w:r>
        <w:rPr>
          <w:color w:val="008000"/>
          <w:lang w:val="en-US"/>
        </w:rPr>
        <w:t xml:space="preserve"> —</w:t>
      </w:r>
      <w:r>
        <w:rPr>
          <w:rFonts w:eastAsia="Times New Roman Cyr" w:cs="Times New Roman Cyr" w:ascii="Times New Roman Cyr" w:hAnsi="Times New Roman Cyr"/>
          <w:color w:val="008000"/>
        </w:rPr>
        <w:t xml:space="preserve"> повторил свой вопрос Атрейо. Фалькор ответил не сраз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кто в Фантазии этого не знает, никто не мо</w:t>
        <w:softHyphen/>
        <w:t>жет этого знать. Это самая глубокая тайна нашего Мира. Я слышал, как один мудрец говорил, что тот, кто поймет это до конца, сам задует свечу своей жиз</w:t>
        <w:softHyphen/>
        <w:t>ни. Не знаю, правда, какой смысл он в это вклады</w:t>
        <w:softHyphen/>
        <w:t>вал. Больше мне тебе сказать нечег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еперь погаснет её жизнь и жизнь всех нас, хотя мы и не проникли в её тайн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промолчал, но на его львиной морде про</w:t>
        <w:softHyphen/>
        <w:t>мелькнула улыбка, словно он хотел сказать: этого не случит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 этой минуты они больше не разговаривал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вот они уже летели над Лабиринтом, широким кругом опоясывающим Башню Слоновой Кости,</w:t>
      </w:r>
      <w:r>
        <w:rPr>
          <w:color w:val="008000"/>
          <w:lang w:val="en-US"/>
        </w:rPr>
        <w:t xml:space="preserve"> — </w:t>
      </w:r>
      <w:r>
        <w:rPr>
          <w:rFonts w:eastAsia="Times New Roman Cyr" w:cs="Times New Roman Cyr" w:ascii="Times New Roman Cyr" w:hAnsi="Times New Roman Cyr"/>
          <w:color w:val="008000"/>
        </w:rPr>
        <w:t>над цветущей равниной со сложным переплетением дорожек, отделяющих друг от друга клумбы и лужай</w:t>
        <w:softHyphen/>
        <w:t>ки. К своему ужасу, они сразу же увидели, что и здесь уже хозяйничает НИЧТО. Правда, пока оно ов</w:t>
        <w:softHyphen/>
        <w:t>ладело лишь небольшими участками, но яркие клум</w:t>
        <w:softHyphen/>
        <w:t>бы и кусты, растущие рядом, высохли и стали серы</w:t>
        <w:softHyphen/>
        <w:t>ми. Тоненькие деревца протягивали свои кривые го</w:t>
        <w:softHyphen/>
        <w:t>лые ветки к небу, к Дракону Счастья и сидящему у него на спине всаднику, словно моля о помощи. Прежде зелёные, усыпанные пестрыми цветами, лу</w:t>
        <w:softHyphen/>
        <w:t>жайки поблекли, пожухли, от них подымался запах гнили и плесени. Яркую окраску сохранили только грибы с огромными шляпками и какие-то выродив</w:t>
        <w:softHyphen/>
        <w:t>шиеся растения кричаще ядовитого цвета</w:t>
      </w:r>
      <w:r>
        <w:rPr>
          <w:color w:val="008000"/>
          <w:lang w:val="en-US"/>
        </w:rPr>
        <w:t xml:space="preserve"> —</w:t>
      </w:r>
      <w:r>
        <w:rPr>
          <w:rFonts w:eastAsia="Times New Roman Cyr" w:cs="Times New Roman Cyr" w:ascii="Times New Roman Cyr" w:hAnsi="Times New Roman Cyr"/>
          <w:color w:val="008000"/>
        </w:rPr>
        <w:t xml:space="preserve"> плоды бе</w:t>
        <w:softHyphen/>
        <w:t>зумия и испорченности. Так живая природа Фанта</w:t>
        <w:softHyphen/>
        <w:t>зии, вернее, то немногое, что ещё от неё осталось, корчась в бессилии, всё же судорожно сопротивлялась полному и окончательному уничтожению, теснившему её со всех сторон.</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нако в центре Лабиринта всё ещё сияла сказочной белизной, не тронутая разрушением, несравненно пре</w:t>
        <w:softHyphen/>
        <w:t>красная Башня Слоновой Кост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сперва было опустился на одну из тех нижних террас, где положено приземляться всем летающим по</w:t>
        <w:softHyphen/>
        <w:t>сланцам. Но он чувствовал, что ни у него, ни у Атрейо не хватит сил подняться по длинной-предлинной спирале</w:t>
        <w:softHyphen/>
        <w:t>образной Главной улице, а затем на самый верх Башни. И ещё ему казалось, что в этом случае можно вообще пренебречь всеми предписаниями и установленным этикетом. Он решил лететь дальше, а потом совершить вынужденную посадку. Фалькор пронесся над множеством крытых балконов, мостиков и балюстрад и в самом кон</w:t>
        <w:softHyphen/>
        <w:t>це Главной улицы, прямо перед дворцом, бухнулся на</w:t>
        <w:softHyphen/>
        <w:t>земь, проскользнул вперёд, перевернувшись при этом несколько раз с брюха на спину и со спины на брюхо, и наконец остановился, правда, хвостом вперёд.</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трейо, который во время этого маневра плотно при</w:t>
        <w:softHyphen/>
        <w:t>жимался к Дракону, обхватив руками его шею, чтобы не упасть, теперь выпрямился и огляделся по сторо</w:t>
        <w:softHyphen/>
        <w:t>нам. Он ожидал, что его торжественно встретят или хотя бы обступят слуги</w:t>
      </w:r>
      <w:r>
        <w:rPr>
          <w:color w:val="008000"/>
          <w:lang w:val="en-US"/>
        </w:rPr>
        <w:t xml:space="preserve"> —</w:t>
      </w:r>
      <w:r>
        <w:rPr>
          <w:rFonts w:eastAsia="Times New Roman Cyr" w:cs="Times New Roman Cyr" w:ascii="Times New Roman Cyr" w:hAnsi="Times New Roman Cyr"/>
          <w:color w:val="008000"/>
        </w:rPr>
        <w:t xml:space="preserve"> в его представлении, их тут должно было находиться очень много,</w:t>
      </w:r>
      <w:r>
        <w:rPr>
          <w:color w:val="008000"/>
          <w:lang w:val="en-US"/>
        </w:rPr>
        <w:t xml:space="preserve"> —</w:t>
      </w:r>
      <w:r>
        <w:rPr>
          <w:rFonts w:eastAsia="Times New Roman Cyr" w:cs="Times New Roman Cyr" w:ascii="Times New Roman Cyr" w:hAnsi="Times New Roman Cyr"/>
          <w:color w:val="008000"/>
        </w:rPr>
        <w:t xml:space="preserve"> чтобы спро</w:t>
        <w:softHyphen/>
        <w:t>сить, кто он такой и что ему здесь надо, но, сколько он ни смотрел по сторонам, ему так и не удалось кого-либо обнаружить. Сияюще-белый дворец, казалось, вымер.</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w:t>
      </w:r>
      <w:r>
        <w:rPr>
          <w:rFonts w:eastAsia="Times New Roman Cyr" w:cs="Times New Roman Cyr" w:ascii="Times New Roman Cyr" w:hAnsi="Times New Roman Cyr"/>
          <w:color w:val="008000"/>
        </w:rPr>
        <w:t>Они все сбежали,</w:t>
      </w:r>
      <w:r>
        <w:rPr>
          <w:color w:val="008000"/>
          <w:lang w:val="en-US"/>
        </w:rPr>
        <w:t xml:space="preserve"> —</w:t>
      </w:r>
      <w:r>
        <w:rPr>
          <w:rFonts w:eastAsia="Times New Roman Cyr" w:cs="Times New Roman Cyr" w:ascii="Times New Roman Cyr" w:hAnsi="Times New Roman Cyr"/>
          <w:color w:val="008000"/>
        </w:rPr>
        <w:t xml:space="preserve"> пронеслось у него в голове,</w:t>
      </w:r>
      <w:r>
        <w:rPr>
          <w:color w:val="008000"/>
          <w:lang w:val="en-US"/>
        </w:rPr>
        <w:t xml:space="preserve"> — </w:t>
      </w:r>
      <w:r>
        <w:rPr>
          <w:rFonts w:eastAsia="Times New Roman Cyr" w:cs="Times New Roman Cyr" w:ascii="Times New Roman Cyr" w:hAnsi="Times New Roman Cyr"/>
          <w:color w:val="008000"/>
        </w:rPr>
        <w:t>они оставили Девочку Королеву одну? А может, она уж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w:t>
      </w:r>
      <w:r>
        <w:rPr>
          <w:color w:val="008000"/>
          <w:lang w:val="en-US"/>
        </w:rPr>
        <w:t xml:space="preserve"> —</w:t>
      </w:r>
      <w:r>
        <w:rPr>
          <w:rFonts w:eastAsia="Times New Roman Cyr" w:cs="Times New Roman Cyr" w:ascii="Times New Roman Cyr" w:hAnsi="Times New Roman Cyr"/>
          <w:color w:val="008000"/>
        </w:rPr>
        <w:t xml:space="preserve"> шепнул ему Фалькор,</w:t>
      </w:r>
      <w:r>
        <w:rPr>
          <w:color w:val="008000"/>
          <w:lang w:val="en-US"/>
        </w:rPr>
        <w:t xml:space="preserve"> —</w:t>
      </w:r>
      <w:r>
        <w:rPr>
          <w:rFonts w:eastAsia="Times New Roman Cyr" w:cs="Times New Roman Cyr" w:ascii="Times New Roman Cyr" w:hAnsi="Times New Roman Cyr"/>
          <w:color w:val="008000"/>
        </w:rPr>
        <w:t xml:space="preserve"> ты должен вер</w:t>
        <w:softHyphen/>
        <w:t>нуть ей ОРИ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снял с шеи золотую цепочку, но она выскольз</w:t>
        <w:softHyphen/>
        <w:t>нула у него из лап и упа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забыв о своей ране, тут же спрыгнул со спи</w:t>
        <w:softHyphen/>
        <w:t>ны Фалькора, чтобы поднять Амулет, но упал, растя</w:t>
        <w:softHyphen/>
        <w:t>нувшись во весь рост. Однако он всё же схватил его и повесил себе на грудь. Потом с трудом встал, опира</w:t>
        <w:softHyphen/>
        <w:t>ясь на лапу Драко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Дракон Счастья ему не ответил. Он лежал, словно мертвы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лавная улица кончалась у высокой белой стены, опоясывающей дворец, она упиралась в изумительной работы резные ворота, которые стояли распахнутым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ое-как доковылял до ворот, вошел, держась за портал, и увидел широкую сияюще-белую лестницу, которая, казалось, уходила прямо в небо. Он стал подниматься, с трудом переступая со ступеньки на сту</w:t>
        <w:softHyphen/>
        <w:t>пеньку. Его рана кровоточила. Иногда он останавли</w:t>
        <w:softHyphen/>
        <w:t>вался, чтобы собраться с силам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аконец он одолел эту нескончаемую лестницу и увидел перед собой длинную галерею. Он двинулся дальше, хватаясь за колонны. Галерея привела его во двор, где было множество фонтанов, журчала вода, сверкали декоративные пруды. Но Атрейо ничего не ви</w:t>
        <w:softHyphen/>
        <w:t>дел вокруг, он шел как во сне, каждый шаг стоил ему огромных усилий. И вот он оказался перед другими во</w:t>
        <w:softHyphen/>
        <w:t>ротами, меньшими, чем первые; потом ему</w:t>
      </w:r>
      <w:r>
        <w:rPr>
          <w:color w:val="008000"/>
        </w:rPr>
        <w:t xml:space="preserve"> </w:t>
      </w:r>
      <w:r>
        <w:rPr>
          <w:rFonts w:eastAsia="Times New Roman Cyr" w:cs="Times New Roman Cyr" w:ascii="Times New Roman Cyr" w:hAnsi="Times New Roman Cyr"/>
          <w:color w:val="008000"/>
        </w:rPr>
        <w:t>снова при</w:t>
        <w:softHyphen/>
        <w:t>шлось подниматься по лестнице, но она была совсем узкой, и он очутился в саду, где всё: и деревья, и цве</w:t>
        <w:softHyphen/>
        <w:t>ты, и звери</w:t>
      </w:r>
      <w:r>
        <w:rPr>
          <w:color w:val="008000"/>
          <w:lang w:val="en-US"/>
        </w:rPr>
        <w:t xml:space="preserve"> —</w:t>
      </w:r>
      <w:r>
        <w:rPr>
          <w:rFonts w:eastAsia="Times New Roman Cyr" w:cs="Times New Roman Cyr" w:ascii="Times New Roman Cyr" w:hAnsi="Times New Roman Cyr"/>
          <w:color w:val="008000"/>
        </w:rPr>
        <w:t xml:space="preserve"> было вырезано из слоновой кости. Он перелез на четвереньках по нескольким горбатым мос</w:t>
        <w:softHyphen/>
        <w:t>тикам без перил и увидел третьи ворота, самые ма</w:t>
        <w:softHyphen/>
        <w:t>ленькие из всех. Когда он прополз в них и поднял гла</w:t>
        <w:softHyphen/>
        <w:t>за, его взору представился отполированный, словно зеркало, конус из слоновой кости, на острие которого красовался слепяще-белый Павильон Магнолии. И не было ни лестницы, ни дороги, которая бы к</w:t>
      </w:r>
      <w:r>
        <w:rPr>
          <w:color w:val="008000"/>
        </w:rPr>
        <w:t xml:space="preserve"> </w:t>
      </w:r>
      <w:r>
        <w:rPr>
          <w:rFonts w:eastAsia="Times New Roman Cyr" w:cs="Times New Roman Cyr" w:ascii="Times New Roman Cyr" w:hAnsi="Times New Roman Cyr"/>
          <w:color w:val="008000"/>
        </w:rPr>
        <w:t>нему вел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закрыл лицо рукам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икто из всех, когда-либо побывавших в этом Па</w:t>
        <w:softHyphen/>
        <w:t>вильоне, не мог бы сказать, как он преодолел этот последний отрезок пути. Это дается как благод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отвел руки от лица и увидел, что стоит перед дверью, которая ведет в Павильон. Он вошел и ока</w:t>
        <w:softHyphen/>
        <w:t>зался лицом к лицу с Златоглазой Повелительницей Желаний.</w:t>
      </w:r>
    </w:p>
    <w:p>
      <w:pPr>
        <w:pStyle w:val="Normal"/>
        <w:numPr>
          <w:ilvl w:val="0"/>
          <w:numId w:val="0"/>
        </w:numPr>
        <w:ind w:right="-49" w:hanging="0"/>
        <w:jc w:val="both"/>
        <w:rPr/>
      </w:pPr>
      <w:r>
        <w:rPr>
          <w:rFonts w:eastAsia="Times New Roman Cyr" w:cs="Times New Roman Cyr" w:ascii="Times New Roman Cyr" w:hAnsi="Times New Roman Cyr"/>
          <w:color w:val="008000"/>
        </w:rPr>
        <w:t>Она сидела, обложенная горой подушек, на высо</w:t>
        <w:softHyphen/>
        <w:t>ком круглом сиденье в самой сердцевине цветка магно</w:t>
        <w:softHyphen/>
        <w:t>лии и глядела на него. И он понял: в мире нет ничего более хрупкого и драгоценного, чем она. Как тяжко она больна, было видно по её бледному лицу</w:t>
      </w:r>
      <w:r>
        <w:rPr>
          <w:color w:val="008000"/>
          <w:lang w:val="en-US"/>
        </w:rPr>
        <w:t xml:space="preserve"> —</w:t>
      </w:r>
      <w:r>
        <w:rPr>
          <w:rFonts w:eastAsia="Times New Roman Cyr" w:cs="Times New Roman Cyr" w:ascii="Times New Roman Cyr" w:hAnsi="Times New Roman Cyr"/>
          <w:color w:val="008000"/>
        </w:rPr>
        <w:t xml:space="preserve"> оно казалось прозрачным. Её миндалевидные глаза отлива</w:t>
        <w:softHyphen/>
        <w:t>ли темным золотом. В них не было ни озабоченности, ни тревоги. Она улыбалась. Её маленькая тоненькая фигурка была облачена в широкое шелковое одеяние такой слепящей белизны, что рядом с ней лепестки магнолии казались темными. Она выглядела как деся</w:t>
        <w:softHyphen/>
        <w:t>тилетняя девочка удивительной красоты, но её гладкие длинные волосы, ниспадавшие на плечи, были белы как снег.</w:t>
      </w:r>
    </w:p>
    <w:p>
      <w:pPr>
        <w:pStyle w:val="Normal"/>
        <w:numPr>
          <w:ilvl w:val="0"/>
          <w:numId w:val="0"/>
        </w:numPr>
        <w:spacing w:before="24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испугался.</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В этот миг с ним случилось такое, чего он ещё не пере</w:t>
        <w:softHyphen/>
        <w:t>живал никогда.</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До сих пор он мог совершенно ясно представить себе всё, что рассказывалось в “Бесконечной Истории”. Конечно, в этой книге происходили весьма странные вещи, этого нельзя отрицать, но как-то их, наверно, можно было объяснить. Он видел в своем воображении, как Атрейо ле</w:t>
        <w:softHyphen/>
        <w:t>тит верхом на Драконе Счастья, видел Лабиринт и Башню Слоновой Кости. Но ведь всё это были лишь воображае</w:t>
        <w:softHyphen/>
        <w:t>мые картины.</w:t>
      </w:r>
    </w:p>
    <w:p>
      <w:pPr>
        <w:pStyle w:val="Normal"/>
        <w:numPr>
          <w:ilvl w:val="0"/>
          <w:numId w:val="0"/>
        </w:numPr>
        <w:ind w:right="-49" w:hanging="0"/>
        <w:jc w:val="both"/>
        <w:rPr/>
      </w:pPr>
      <w:r>
        <w:rPr>
          <w:rFonts w:eastAsia="Times New Roman Cyr" w:cs="Times New Roman Cyr" w:ascii="Times New Roman Cyr" w:hAnsi="Times New Roman Cyr"/>
          <w:color w:val="FF0000"/>
        </w:rPr>
        <w:t>Когда же он дочитал до того места, где речь пошла о Девочке Королеве, он на долю секунды</w:t>
      </w:r>
      <w:r>
        <w:rPr>
          <w:color w:val="FF0000"/>
          <w:lang w:val="en-US"/>
        </w:rPr>
        <w:t xml:space="preserve"> —</w:t>
      </w:r>
      <w:r>
        <w:rPr>
          <w:rFonts w:eastAsia="Times New Roman Cyr" w:cs="Times New Roman Cyr" w:ascii="Times New Roman Cyr" w:hAnsi="Times New Roman Cyr"/>
          <w:color w:val="FF0000"/>
        </w:rPr>
        <w:t xml:space="preserve"> словно всё оза</w:t>
        <w:softHyphen/>
        <w:t>рила вспышка молнии</w:t>
      </w:r>
      <w:r>
        <w:rPr>
          <w:color w:val="FF0000"/>
          <w:lang w:val="en-US"/>
        </w:rPr>
        <w:t xml:space="preserve"> —</w:t>
      </w:r>
      <w:r>
        <w:rPr>
          <w:rFonts w:eastAsia="Times New Roman Cyr" w:cs="Times New Roman Cyr" w:ascii="Times New Roman Cyr" w:hAnsi="Times New Roman Cyr"/>
          <w:color w:val="FF0000"/>
        </w:rPr>
        <w:t xml:space="preserve"> взаправду увидел её лицо. Не в воображении, нет, а собственными глазами! И Басти</w:t>
        <w:softHyphen/>
        <w:t>ан был уверен, что это не самовнушение. Он даже успел разглядеть подробности, которых не было в книге. Вот, на</w:t>
        <w:softHyphen/>
        <w:t>пример, брови</w:t>
      </w:r>
      <w:r>
        <w:rPr>
          <w:color w:val="FF0000"/>
          <w:lang w:val="en-US"/>
        </w:rPr>
        <w:t xml:space="preserve"> —</w:t>
      </w:r>
      <w:r>
        <w:rPr>
          <w:rFonts w:eastAsia="Times New Roman Cyr" w:cs="Times New Roman Cyr" w:ascii="Times New Roman Cyr" w:hAnsi="Times New Roman Cyr"/>
          <w:color w:val="FF0000"/>
        </w:rPr>
        <w:t xml:space="preserve"> словно нарисованные тушью две дуги над её золотистыми глазами. Или маленькие уши с удлиненными мочками, и нежную шейку, и головку, чуть склоненную набок. Бастиан твердо знал, что в жизни своей не видел ничего более прекрасного, чем это лицо. И ещё он почему-то знал, как её зовут:</w:t>
      </w:r>
      <w:r>
        <w:rPr>
          <w:color w:val="FF0000"/>
          <w:lang w:val="en-US"/>
        </w:rPr>
        <w:t xml:space="preserve"> *</w:t>
      </w:r>
      <w:r>
        <w:rPr>
          <w:color w:val="008000"/>
          <w:lang w:val="en-US"/>
        </w:rPr>
        <w:t xml:space="preserve"> </w:t>
      </w:r>
      <w:r>
        <w:rPr>
          <w:rFonts w:eastAsia="Times New Roman Cyr" w:cs="Times New Roman Cyr" w:ascii="Times New Roman Cyr" w:hAnsi="Times New Roman Cyr"/>
          <w:color w:val="008000"/>
        </w:rPr>
        <w:t xml:space="preserve"> Лунита</w:t>
      </w:r>
      <w:r>
        <w:rPr>
          <w:color w:val="008000"/>
          <w:lang w:val="en-US"/>
        </w:rPr>
        <w:t xml:space="preserve"> </w:t>
      </w:r>
      <w:r>
        <w:rPr>
          <w:color w:val="008000"/>
        </w:rPr>
        <w:t>.</w:t>
      </w:r>
      <w:r>
        <w:rPr>
          <w:rFonts w:eastAsia="Times New Roman Cyr" w:cs="Times New Roman Cyr" w:ascii="Times New Roman Cyr" w:hAnsi="Times New Roman Cyr"/>
          <w:color w:val="FF0000"/>
        </w:rPr>
        <w:t xml:space="preserve"> У него не было ни малейшего сомнения, что это её им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ind w:right="-49" w:hanging="0"/>
        <w:jc w:val="both"/>
        <w:rPr/>
      </w:pPr>
      <w:r>
        <w:rPr>
          <w:color w:val="000000"/>
          <w:lang w:val="en-US"/>
        </w:rPr>
        <w:t xml:space="preserve">(* </w:t>
      </w:r>
      <w:r>
        <w:rPr>
          <w:rFonts w:eastAsia="Times New Roman Cyr" w:cs="Times New Roman Cyr" w:ascii="Times New Roman Cyr" w:hAnsi="Times New Roman Cyr"/>
          <w:color w:val="000000"/>
        </w:rPr>
        <w:t>вариант имени в английском переводе –</w:t>
      </w:r>
      <w:r>
        <w:rPr>
          <w:color w:val="000000"/>
          <w:lang w:val="en-US"/>
        </w:rPr>
        <w:t>MoonChild (</w:t>
      </w:r>
      <w:r>
        <w:rPr>
          <w:rFonts w:eastAsia="Times New Roman Cyr" w:cs="Times New Roman Cyr" w:ascii="Times New Roman Cyr" w:hAnsi="Times New Roman Cyr"/>
          <w:color w:val="000000"/>
        </w:rPr>
        <w:t>прим. ск.)</w:t>
      </w:r>
    </w:p>
    <w:p>
      <w:pPr>
        <w:pStyle w:val="Normal"/>
        <w:numPr>
          <w:ilvl w:val="0"/>
          <w:numId w:val="0"/>
        </w:numPr>
        <w:ind w:right="-49"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numPr>
          <w:ilvl w:val="0"/>
          <w:numId w:val="0"/>
        </w:numPr>
        <w:ind w:right="-49" w:hanging="0"/>
        <w:jc w:val="both"/>
        <w:rPr/>
      </w:pPr>
      <w:r>
        <w:rPr>
          <w:rFonts w:eastAsia="Times New Roman Cyr" w:cs="Times New Roman Cyr" w:ascii="Times New Roman Cyr" w:hAnsi="Times New Roman Cyr"/>
          <w:color w:val="008000"/>
        </w:rPr>
        <w:t>И Лунита поглядела на него</w:t>
      </w:r>
      <w:r>
        <w:rPr>
          <w:color w:val="008000"/>
          <w:lang w:val="en-US"/>
        </w:rPr>
        <w:t xml:space="preserve"> —</w:t>
      </w:r>
      <w:r>
        <w:rPr>
          <w:rFonts w:eastAsia="Times New Roman Cyr" w:cs="Times New Roman Cyr" w:ascii="Times New Roman Cyr" w:hAnsi="Times New Roman Cyr"/>
          <w:color w:val="008000"/>
        </w:rPr>
        <w:t xml:space="preserve"> на него, Бастиана Бальтазара Багс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поглядела на него с таким выражением, которое он не мог передать словами. Может быть, она тоже была удивлена, увидев его. Что было в её взгляде? Мольба? Тос</w:t>
        <w:softHyphen/>
        <w:t>ка? Или... что-то ещё?</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ытался припомнить выражение её глаз, но ему это не удавалос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прочем, одно он знал твёрдо: этот взгляд пронзил его и скользнул, как луч, прямо в сердце. Бастиан и сейчас чувствовал, как ожог, весь путь её взгляда. И ещё он чувствовал, что этот взгляд в его сердце излучает свет, как драгоценное сокровище. Это было и больно, и сладостн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аже если бы Бастиан захотел избавиться от того, что с ним случилось, он уже не мог бы этого сделать. Да он и не хотел, нет, нет! Ни за что на свете он не отдал бы это сокровище, заполнившее его сердце. Он хотел только од</w:t>
        <w:softHyphen/>
        <w:t>ного: читать дальше, чтобы снова оказаться в павильоне  у Луниты, снова её увидет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Он и не подозревал, что тем самым обрекает себя на невиданные, опаснейшие приключения. Но даже если бы он это знал, он всё равно не захлопнул бы книгу и не отло</w:t>
        <w:softHyphen/>
        <w:t>жил бы её в сторону, чтобы никогда больше к ней не при</w:t>
        <w:softHyphen/>
        <w:t>коснуться.</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Перелистывая страницы дрожащими пальцами, он на</w:t>
        <w:softHyphen/>
        <w:t>шел ту, на которой прервал чтение, и снова углубился в книгу.</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шенные часы пробили десять.</w:t>
      </w:r>
    </w:p>
    <w:p>
      <w:pPr>
        <w:pStyle w:val="Normal"/>
        <w:numPr>
          <w:ilvl w:val="0"/>
          <w:numId w:val="0"/>
        </w:numPr>
        <w:ind w:left="11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before="460" w:after="0"/>
        <w:ind w:right="-49" w:hanging="0"/>
        <w:jc w:val="center"/>
        <w:rPr>
          <w:color w:val="008000"/>
          <w:sz w:val="22"/>
          <w:szCs w:val="22"/>
        </w:rPr>
      </w:pPr>
      <w:r>
        <w:rPr>
          <w:color w:val="008000"/>
          <w:sz w:val="22"/>
          <w:szCs w:val="22"/>
          <w:lang w:val="en-US"/>
        </w:rPr>
        <w:t>XI</w:t>
      </w:r>
    </w:p>
    <w:p>
      <w:pPr>
        <w:pStyle w:val="Normal"/>
        <w:numPr>
          <w:ilvl w:val="0"/>
          <w:numId w:val="0"/>
        </w:numPr>
        <w:spacing w:before="40" w:after="0"/>
        <w:ind w:right="-49" w:hanging="0"/>
        <w:jc w:val="center"/>
        <w:rPr>
          <w:color w:val="008000"/>
        </w:rPr>
      </w:pPr>
      <w:r>
        <w:rPr>
          <w:rFonts w:eastAsia="Times New Roman Cyr" w:cs="Times New Roman Cyr" w:ascii="Times New Roman Cyr" w:hAnsi="Times New Roman Cyr"/>
          <w:color w:val="008000"/>
          <w:sz w:val="22"/>
          <w:szCs w:val="22"/>
        </w:rPr>
        <w:t>Девочка Королева</w:t>
      </w:r>
    </w:p>
    <w:p>
      <w:pPr>
        <w:pStyle w:val="Normal"/>
        <w:numPr>
          <w:ilvl w:val="0"/>
          <w:numId w:val="0"/>
        </w:numPr>
        <w:spacing w:lineRule="auto" w:line="218" w:before="120" w:after="0"/>
        <w:ind w:right="-49" w:hanging="0"/>
        <w:jc w:val="both"/>
        <w:rPr>
          <w:color w:val="008000"/>
        </w:rPr>
      </w:pPr>
      <w:r>
        <w:rPr>
          <w:rFonts w:eastAsia="Times New Roman Cyr" w:cs="Times New Roman Cyr" w:ascii="Times New Roman Cyr" w:hAnsi="Times New Roman Cyr"/>
          <w:color w:val="008000"/>
          <w:sz w:val="36"/>
          <w:szCs w:val="36"/>
        </w:rPr>
        <w:t>Н</w:t>
      </w:r>
      <w:r>
        <w:rPr>
          <w:rFonts w:eastAsia="Times New Roman Cyr" w:cs="Times New Roman Cyr" w:ascii="Times New Roman Cyr" w:hAnsi="Times New Roman Cyr"/>
          <w:color w:val="008000"/>
        </w:rPr>
        <w:t>е в силах произнести ни слова, Атрейо стоял и глядел на Девочку Королеву. Он не знал, что сказать, не знал, как ему себя вести. Он часто мысленно представлял себе этот момент, подбирал для него слова, но почему-то теперь все они вылетели у него из голов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улыбнулась ему и сказала голосом, который звучал тихо и нежно, как голос пташки, поющей во сн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вернулся из своего Великого Поиска,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 трудом выговорил Атрейо и опустил голо</w:t>
        <w:softHyphen/>
        <w:t>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ерым стал твой красный плащ,</w:t>
      </w:r>
      <w:r>
        <w:rPr>
          <w:color w:val="008000"/>
          <w:lang w:val="en-US"/>
        </w:rPr>
        <w:t xml:space="preserve"> —</w:t>
      </w:r>
      <w:r>
        <w:rPr>
          <w:rFonts w:eastAsia="Times New Roman Cyr" w:cs="Times New Roman Cyr" w:ascii="Times New Roman Cyr" w:hAnsi="Times New Roman Cyr"/>
          <w:color w:val="008000"/>
        </w:rPr>
        <w:t xml:space="preserve"> добавила она, помолчав.</w:t>
      </w:r>
      <w:r>
        <w:rPr>
          <w:color w:val="008000"/>
          <w:lang w:val="en-US"/>
        </w:rPr>
        <w:t xml:space="preserve"> —</w:t>
      </w:r>
      <w:r>
        <w:rPr>
          <w:rFonts w:eastAsia="Times New Roman Cyr" w:cs="Times New Roman Cyr" w:ascii="Times New Roman Cyr" w:hAnsi="Times New Roman Cyr"/>
          <w:color w:val="008000"/>
        </w:rPr>
        <w:t xml:space="preserve"> Серыми стали и твои волосы, а кожа</w:t>
      </w:r>
      <w:r>
        <w:rPr>
          <w:color w:val="008000"/>
          <w:lang w:val="en-US"/>
        </w:rPr>
        <w:t xml:space="preserve"> —</w:t>
      </w:r>
      <w:r>
        <w:rPr>
          <w:rFonts w:eastAsia="Times New Roman Cyr" w:cs="Times New Roman Cyr" w:ascii="Times New Roman Cyr" w:hAnsi="Times New Roman Cyr"/>
          <w:color w:val="008000"/>
        </w:rPr>
        <w:t xml:space="preserve"> твёрдой, как камень. Но всё сейчас будет как прежде, и даже ещё красивей. Вот увидиш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е мог произнести ни слова, словно ему завязали рот. Он только едва заметно покачал головой. И тут снова зазвучал нежный голо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выполнил мое задани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е понял, был ли это вопрос или утвержде</w:t>
        <w:softHyphen/>
        <w:t>ние. Он не смел поднять глаза, боясь прочесть ответ на её лице. Медленно поднес он руку к цепочке с золо</w:t>
        <w:softHyphen/>
        <w:t>тым Амулетом, снял его и протянул Девочке Королеве, по-прежнему не глядя на неё. Он попытался было опуститься на одно колено, как это делают посланцы в легендах и песнях, которые он слышал у себя на роди</w:t>
        <w:softHyphen/>
        <w:t>не, но подвела раненая нога, и он упал, да так и ос</w:t>
        <w:softHyphen/>
        <w:t>тался лежать ничком перед Девочкой Королевой, утк</w:t>
        <w:softHyphen/>
        <w:t>нувшись лицом в по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нагнулась, подняла ОРИН и, перебирая цепоч</w:t>
        <w:softHyphen/>
        <w:t>ку своими белыми пальчиками, сказа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хорошо провел Поиск. Я тобой очень доволь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Всё было зря. Спасения н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ступило долгое молчание. Атрейо прижал ладони к лицу. Он боялся, что сейчас с её уст сорвется крик от</w:t>
        <w:softHyphen/>
        <w:t>чаяния и скорби или что она набросится на него с же</w:t>
        <w:softHyphen/>
        <w:t>стокими упреками и прогонит его в гневе. Он даже сам толком не понимал, чего ждал. Но уж, во всяком слу</w:t>
        <w:softHyphen/>
        <w:t>чае, не того, что услышал: она смеялась. Смеялась тихо и радостно. Атрейо сперва растерялся, он даже по</w:t>
        <w:softHyphen/>
        <w:t>думал, не сошла ли она с ума. Но нет, это не был смех сумасшедшей. Потом она сказ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ты же привел его с собой. Атрейо поднял голов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г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шего спасител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вопрошающе заглянул ей в глаза, но не прочел там ничего, кроме ясности и радости. Она опять за</w:t>
        <w:softHyphen/>
        <w:t>смеяла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выполнил задание. Я благодарю тебя за всё, что ты совершил. Он покачал голов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латоглазая Повелительница Желаний,</w:t>
      </w:r>
      <w:r>
        <w:rPr>
          <w:color w:val="008000"/>
          <w:lang w:val="en-US"/>
        </w:rPr>
        <w:t xml:space="preserve"> —</w:t>
      </w:r>
      <w:r>
        <w:rPr>
          <w:rFonts w:eastAsia="Times New Roman Cyr" w:cs="Times New Roman Cyr" w:ascii="Times New Roman Cyr" w:hAnsi="Times New Roman Cyr"/>
          <w:color w:val="008000"/>
        </w:rPr>
        <w:t xml:space="preserve"> начал он, запинаясь и впервые употребляя официальное об</w:t>
        <w:softHyphen/>
        <w:t>ращение, которое ему подсказал Фалькор,</w:t>
      </w:r>
      <w:r>
        <w:rPr>
          <w:color w:val="008000"/>
          <w:lang w:val="en-US"/>
        </w:rPr>
        <w:t xml:space="preserve"> —</w:t>
      </w:r>
      <w:r>
        <w:rPr>
          <w:rFonts w:eastAsia="Times New Roman Cyr" w:cs="Times New Roman Cyr" w:ascii="Times New Roman Cyr" w:hAnsi="Times New Roman Cyr"/>
          <w:color w:val="008000"/>
        </w:rPr>
        <w:t xml:space="preserve"> я... нет, я в самом деле не понимаю, что ты имеешь в вид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я вижу,</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w:t>
      </w:r>
      <w:r>
        <w:rPr>
          <w:rFonts w:eastAsia="Times New Roman Cyr" w:cs="Times New Roman Cyr" w:ascii="Times New Roman Cyr" w:hAnsi="Times New Roman Cyr"/>
          <w:color w:val="008000"/>
        </w:rPr>
        <w:t xml:space="preserve"> но понимаешь ты это или нет, задание свое ты выполнил. А ведь это главное, не правда 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молчал. Он не знал, что спросить. Он уста</w:t>
        <w:softHyphen/>
        <w:t>вился на Девочку Королеву, открыв рот от удивлен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его видела,</w:t>
      </w:r>
      <w:r>
        <w:rPr>
          <w:color w:val="008000"/>
          <w:lang w:val="en-US"/>
        </w:rPr>
        <w:t xml:space="preserve"> —</w:t>
      </w:r>
      <w:r>
        <w:rPr>
          <w:rFonts w:eastAsia="Times New Roman Cyr" w:cs="Times New Roman Cyr" w:ascii="Times New Roman Cyr" w:hAnsi="Times New Roman Cyr"/>
          <w:color w:val="008000"/>
        </w:rPr>
        <w:t xml:space="preserve"> продолжала она.</w:t>
      </w:r>
      <w:r>
        <w:rPr>
          <w:color w:val="008000"/>
          <w:lang w:val="en-US"/>
        </w:rPr>
        <w:t xml:space="preserve"> —</w:t>
      </w:r>
      <w:r>
        <w:rPr>
          <w:rFonts w:eastAsia="Times New Roman Cyr" w:cs="Times New Roman Cyr" w:ascii="Times New Roman Cyr" w:hAnsi="Times New Roman Cyr"/>
          <w:color w:val="008000"/>
        </w:rPr>
        <w:t xml:space="preserve"> И он на меня посмотре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гда это был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лько что, когда ты вошел. Ты привел его с собой.</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евольно огляделся по сторона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де же он? Здесь никого нет, кроме тебя и мен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есть ещё многое, чего ты не видишь,</w:t>
      </w:r>
      <w:r>
        <w:rPr>
          <w:color w:val="008000"/>
          <w:lang w:val="en-US"/>
        </w:rPr>
        <w:t xml:space="preserve"> —</w:t>
      </w:r>
      <w:r>
        <w:rPr>
          <w:rFonts w:eastAsia="Times New Roman Cyr" w:cs="Times New Roman Cyr" w:ascii="Times New Roman Cyr" w:hAnsi="Times New Roman Cyr"/>
          <w:color w:val="008000"/>
        </w:rPr>
        <w:t xml:space="preserve"> ска</w:t>
        <w:softHyphen/>
        <w:t>зала она,</w:t>
      </w:r>
      <w:r>
        <w:rPr>
          <w:color w:val="008000"/>
          <w:lang w:val="en-US"/>
        </w:rPr>
        <w:t xml:space="preserve"> —</w:t>
      </w:r>
      <w:r>
        <w:rPr>
          <w:rFonts w:eastAsia="Times New Roman Cyr" w:cs="Times New Roman Cyr" w:ascii="Times New Roman Cyr" w:hAnsi="Times New Roman Cyr"/>
          <w:color w:val="008000"/>
        </w:rPr>
        <w:t xml:space="preserve"> но ты уж мне поверь. Он ещё не в моем Мире, а в своем. Только наши Миры сейчас так близ</w:t>
        <w:softHyphen/>
        <w:t>ки, что мы можем увидеть друг друга, когда тонкая стенка между ними становится на миг прозрачной. Скоро он будет у нас и назовет меня моим новым име</w:t>
        <w:softHyphen/>
        <w:t>нем, которое только он один и может мне дать. Тогда я выздоровею и Фантазия тож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ока Девочка Королева говорила, Атрейо с трудом поднялся на ноги. Он вскинул голову, чтобы ещё раз поглядеть на неё</w:t>
      </w:r>
      <w:r>
        <w:rPr>
          <w:color w:val="008000"/>
          <w:lang w:val="en-US"/>
        </w:rPr>
        <w:t xml:space="preserve"> —</w:t>
      </w:r>
      <w:r>
        <w:rPr>
          <w:rFonts w:eastAsia="Times New Roman Cyr" w:cs="Times New Roman Cyr" w:ascii="Times New Roman Cyr" w:hAnsi="Times New Roman Cyr"/>
          <w:color w:val="008000"/>
        </w:rPr>
        <w:t xml:space="preserve"> она сидела в своем высоком круглом кресле. Голос его звучал хрипло, когда он спрос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что, уже знала ту весть, которую я должен был тебе сообщить? То, что мне поведала Древняя Морла в Болотах Печали, и то, во что меня посвятил таинственный голос Эйулалы у Южного Оракула,</w:t>
      </w:r>
      <w:r>
        <w:rPr>
          <w:color w:val="008000"/>
          <w:lang w:val="en-US"/>
        </w:rPr>
        <w:t xml:space="preserve"> — </w:t>
      </w:r>
      <w:r>
        <w:rPr>
          <w:rFonts w:eastAsia="Times New Roman Cyr" w:cs="Times New Roman Cyr" w:ascii="Times New Roman Cyr" w:hAnsi="Times New Roman Cyr"/>
          <w:color w:val="008000"/>
        </w:rPr>
        <w:t>всё это ты уже знаеш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w:t>
      </w:r>
      <w:r>
        <w:rPr>
          <w:rFonts w:eastAsia="Times New Roman Cyr" w:cs="Times New Roman Cyr" w:ascii="Times New Roman Cyr" w:hAnsi="Times New Roman Cyr"/>
          <w:color w:val="008000"/>
        </w:rPr>
        <w:t xml:space="preserve"> я знала это ещё до того, как послала тебя на Великий Поиск. У Атрейо пересохло в горл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ла?</w:t>
      </w:r>
      <w:r>
        <w:rPr>
          <w:color w:val="008000"/>
          <w:lang w:val="en-US"/>
        </w:rPr>
        <w:t xml:space="preserve"> —</w:t>
      </w:r>
      <w:r>
        <w:rPr>
          <w:rFonts w:eastAsia="Times New Roman Cyr" w:cs="Times New Roman Cyr" w:ascii="Times New Roman Cyr" w:hAnsi="Times New Roman Cyr"/>
          <w:color w:val="008000"/>
        </w:rPr>
        <w:t xml:space="preserve"> переспросил он наконец с трудом.</w:t>
      </w:r>
      <w:r>
        <w:rPr>
          <w:color w:val="008000"/>
          <w:lang w:val="en-US"/>
        </w:rPr>
        <w:t xml:space="preserve"> — </w:t>
      </w:r>
      <w:r>
        <w:rPr>
          <w:rFonts w:eastAsia="Times New Roman Cyr" w:cs="Times New Roman Cyr" w:ascii="Times New Roman Cyr" w:hAnsi="Times New Roman Cyr"/>
          <w:color w:val="008000"/>
        </w:rPr>
        <w:t>Тогда почему же ты послала меня на Поиск? Чего ты ждала от мен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лько того, что ты сдел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я сделал...</w:t>
      </w:r>
      <w:r>
        <w:rPr>
          <w:color w:val="008000"/>
          <w:lang w:val="en-US"/>
        </w:rPr>
        <w:t xml:space="preserve"> —</w:t>
      </w:r>
      <w:r>
        <w:rPr>
          <w:rFonts w:eastAsia="Times New Roman Cyr" w:cs="Times New Roman Cyr" w:ascii="Times New Roman Cyr" w:hAnsi="Times New Roman Cyr"/>
          <w:color w:val="008000"/>
        </w:rPr>
        <w:t xml:space="preserve"> медленно повторил Атрейо. Он гневно прищурил глаза.</w:t>
      </w:r>
      <w:r>
        <w:rPr>
          <w:color w:val="008000"/>
          <w:lang w:val="en-US"/>
        </w:rPr>
        <w:t xml:space="preserve"> —</w:t>
      </w:r>
      <w:r>
        <w:rPr>
          <w:rFonts w:eastAsia="Times New Roman Cyr" w:cs="Times New Roman Cyr" w:ascii="Times New Roman Cyr" w:hAnsi="Times New Roman Cyr"/>
          <w:color w:val="008000"/>
        </w:rPr>
        <w:t xml:space="preserve"> Но в таком случае всё было лишено смысла. Ты зря отправила меня на Великий Поиск. Я не раз слышал, что твои решения подчас непонятны. Возможно, это и так. И всё же после все</w:t>
        <w:softHyphen/>
        <w:t>го, что мне пришлось пережить, трудно смириться с тем, что ты просто сыграла со мной шутку.</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лаза Девочки Королевы потемне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вовсе не шутила с тобой, Атрейо,</w:t>
      </w:r>
      <w:r>
        <w:rPr>
          <w:color w:val="008000"/>
          <w:lang w:val="en-US"/>
        </w:rPr>
        <w:t xml:space="preserve"> —</w:t>
      </w:r>
      <w:r>
        <w:rPr>
          <w:rFonts w:eastAsia="Times New Roman Cyr" w:cs="Times New Roman Cyr" w:ascii="Times New Roman Cyr" w:hAnsi="Times New Roman Cyr"/>
          <w:color w:val="008000"/>
        </w:rPr>
        <w:t xml:space="preserve"> сказала она очень серьезно.</w:t>
      </w:r>
      <w:r>
        <w:rPr>
          <w:color w:val="008000"/>
          <w:lang w:val="en-US"/>
        </w:rPr>
        <w:t xml:space="preserve"> —</w:t>
      </w:r>
      <w:r>
        <w:rPr>
          <w:rFonts w:eastAsia="Times New Roman Cyr" w:cs="Times New Roman Cyr" w:ascii="Times New Roman Cyr" w:hAnsi="Times New Roman Cyr"/>
          <w:color w:val="008000"/>
        </w:rPr>
        <w:t xml:space="preserve"> Я прекрасно знаю, чем тебе обяза</w:t>
        <w:softHyphen/>
        <w:t>на. Всё, что ты проделал, было необходимо. Я посла</w:t>
        <w:softHyphen/>
        <w:t>ла тебя на Великий Поиск не ради той вести, которую ты пытался для меня добыть, а потому, что это был единственный способ позвать сюда нашего избавителя. Ведь он принимал участие во всем, что тебе довелось пережить, он прошел вместе с тобой весь этот нелег</w:t>
        <w:softHyphen/>
        <w:t>кий путь. Ты слышал его</w:t>
      </w:r>
      <w:r>
        <w:rPr>
          <w:color w:val="008000"/>
        </w:rPr>
        <w:t xml:space="preserve"> </w:t>
      </w:r>
      <w:r>
        <w:rPr>
          <w:rFonts w:eastAsia="Times New Roman Cyr" w:cs="Times New Roman Cyr" w:ascii="Times New Roman Cyr" w:hAnsi="Times New Roman Cyr"/>
          <w:color w:val="008000"/>
        </w:rPr>
        <w:t>испуганный крик, когда сто</w:t>
        <w:softHyphen/>
        <w:t>ял над глубокой пропастью и разговаривал с Играмуль, ты видел его, когда проходил через Ворота Вол</w:t>
        <w:softHyphen/>
        <w:t>шебного Зеркала. Ты вошел в его образ и взял его с собой, и он последовал за тобой, потому что увидел себя твоими глазами. И сейчас он тоже слышит каж</w:t>
        <w:softHyphen/>
        <w:t>дое наше слово. И знает, что мы говорим о нем, ждем его и на него надеемся. И, быть может, он те</w:t>
        <w:softHyphen/>
        <w:t>перь понимает, что все тяготы и опасности, которые выпали на твою долю, ты принял из-за него и что вся Фантазия его зов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сё ещё мрачно смотрел в одну точку, однако гневные складки у его Глаз стали постепенно разглажи</w:t>
        <w:softHyphen/>
        <w:t>ва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ты всё это знаешь?</w:t>
      </w:r>
      <w:r>
        <w:rPr>
          <w:color w:val="008000"/>
          <w:lang w:val="en-US"/>
        </w:rPr>
        <w:t xml:space="preserve"> —</w:t>
      </w:r>
      <w:r>
        <w:rPr>
          <w:rFonts w:eastAsia="Times New Roman Cyr" w:cs="Times New Roman Cyr" w:ascii="Times New Roman Cyr" w:hAnsi="Times New Roman Cyr"/>
          <w:color w:val="008000"/>
        </w:rPr>
        <w:t xml:space="preserve"> спросил он нако</w:t>
        <w:softHyphen/>
        <w:t>нец.</w:t>
      </w:r>
      <w:r>
        <w:rPr>
          <w:color w:val="008000"/>
          <w:lang w:val="en-US"/>
        </w:rPr>
        <w:t xml:space="preserve"> —</w:t>
      </w:r>
      <w:r>
        <w:rPr>
          <w:rFonts w:eastAsia="Times New Roman Cyr" w:cs="Times New Roman Cyr" w:ascii="Times New Roman Cyr" w:hAnsi="Times New Roman Cyr"/>
          <w:color w:val="008000"/>
        </w:rPr>
        <w:t xml:space="preserve"> И про крик у пропасти, и про отражение в Волшебном Зеркале? Или всё это было тобой предопре</w:t>
        <w:softHyphen/>
        <w:t>деле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сжимавшая до той минуты ОРИН в руке, повесила его себе на шею и сказ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зве ты не носил всё время Знак Власти? Разве ты не знал, что благодаря ему я всё время была с то</w:t>
        <w:softHyphen/>
        <w:t>б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всё время,</w:t>
      </w:r>
      <w:r>
        <w:rPr>
          <w:color w:val="008000"/>
          <w:lang w:val="en-US"/>
        </w:rPr>
        <w:t xml:space="preserve"> —</w:t>
      </w:r>
      <w:r>
        <w:rPr>
          <w:rFonts w:eastAsia="Times New Roman Cyr" w:cs="Times New Roman Cyr" w:ascii="Times New Roman Cyr" w:hAnsi="Times New Roman Cyr"/>
          <w:color w:val="008000"/>
        </w:rPr>
        <w:t xml:space="preserve"> возразил Атрейо.</w:t>
      </w:r>
      <w:r>
        <w:rPr>
          <w:color w:val="008000"/>
          <w:lang w:val="en-US"/>
        </w:rPr>
        <w:t xml:space="preserve"> —</w:t>
      </w:r>
      <w:r>
        <w:rPr>
          <w:rFonts w:eastAsia="Times New Roman Cyr" w:cs="Times New Roman Cyr" w:ascii="Times New Roman Cyr" w:hAnsi="Times New Roman Cyr"/>
          <w:color w:val="008000"/>
        </w:rPr>
        <w:t xml:space="preserve"> Я его поте</w:t>
        <w:softHyphen/>
        <w:t>ря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тогда ты и в самом деле был один,</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w:t>
      </w:r>
      <w:r>
        <w:rPr>
          <w:rFonts w:eastAsia="Times New Roman Cyr" w:cs="Times New Roman Cyr" w:ascii="Times New Roman Cyr" w:hAnsi="Times New Roman Cyr"/>
          <w:color w:val="008000"/>
        </w:rPr>
        <w:t xml:space="preserve"> Расскажи мне, что произошло за то время? Атрейо поведал ей всё, что ему пришлось пережи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перь я знаю, почему ты стал серым,</w:t>
      </w:r>
      <w:r>
        <w:rPr>
          <w:color w:val="008000"/>
          <w:lang w:val="en-US"/>
        </w:rPr>
        <w:t xml:space="preserve"> —</w:t>
      </w:r>
      <w:r>
        <w:rPr>
          <w:rFonts w:eastAsia="Times New Roman Cyr" w:cs="Times New Roman Cyr" w:ascii="Times New Roman Cyr" w:hAnsi="Times New Roman Cyr"/>
          <w:color w:val="008000"/>
        </w:rPr>
        <w:t xml:space="preserve"> сказала Девочка Королева.</w:t>
      </w:r>
      <w:r>
        <w:rPr>
          <w:color w:val="008000"/>
          <w:lang w:val="en-US"/>
        </w:rPr>
        <w:t xml:space="preserve"> —</w:t>
      </w:r>
      <w:r>
        <w:rPr>
          <w:rFonts w:eastAsia="Times New Roman Cyr" w:cs="Times New Roman Cyr" w:ascii="Times New Roman Cyr" w:hAnsi="Times New Roman Cyr"/>
          <w:color w:val="008000"/>
        </w:rPr>
        <w:t xml:space="preserve"> Ты слишком близко подошел к НИЧ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морк уверял меня, будто жители Фантазии ста</w:t>
        <w:softHyphen/>
        <w:t>новятся ложью, когда их поглощает НИЧТО. Неужели это правда?</w:t>
      </w:r>
      <w:r>
        <w:rPr>
          <w:color w:val="008000"/>
          <w:lang w:val="en-US"/>
        </w:rPr>
        <w:t xml:space="preserve"> —</w:t>
      </w:r>
      <w:r>
        <w:rPr>
          <w:rFonts w:eastAsia="Times New Roman Cyr" w:cs="Times New Roman Cyr" w:ascii="Times New Roman Cyr" w:hAnsi="Times New Roman Cyr"/>
          <w:color w:val="008000"/>
        </w:rPr>
        <w:t xml:space="preserve"> спрос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это правда,</w:t>
      </w:r>
      <w:r>
        <w:rPr>
          <w:color w:val="008000"/>
          <w:lang w:val="en-US"/>
        </w:rPr>
        <w:t xml:space="preserve"> —</w:t>
      </w:r>
      <w:r>
        <w:rPr>
          <w:rFonts w:eastAsia="Times New Roman Cyr" w:cs="Times New Roman Cyr" w:ascii="Times New Roman Cyr" w:hAnsi="Times New Roman Cyr"/>
          <w:color w:val="008000"/>
        </w:rPr>
        <w:t xml:space="preserve"> сказала Девочка Королева, и её золотистые глаза потемнели.</w:t>
      </w:r>
      <w:r>
        <w:rPr>
          <w:color w:val="008000"/>
          <w:lang w:val="en-US"/>
        </w:rPr>
        <w:t xml:space="preserve"> —</w:t>
      </w:r>
      <w:r>
        <w:rPr>
          <w:rFonts w:eastAsia="Times New Roman Cyr" w:cs="Times New Roman Cyr" w:ascii="Times New Roman Cyr" w:hAnsi="Times New Roman Cyr"/>
          <w:color w:val="008000"/>
        </w:rPr>
        <w:t xml:space="preserve"> Все ложные мысли, все земные обманы и заблуждения были когда-то созда</w:t>
        <w:softHyphen/>
        <w:t>ниями Фантазии. Ложь из того же материала, что и они, но они утратили свою истинную сущность. Уз</w:t>
        <w:softHyphen/>
        <w:t>нать их невозможно. И всё же Гморк сказал тебе лишь полуправду, ничего другого и нельзя было ожидать от такого двуличного существа, как он. Есть два пути</w:t>
      </w:r>
      <w:r>
        <w:rPr>
          <w:color w:val="008000"/>
        </w:rPr>
        <w:t>,</w:t>
      </w:r>
      <w:r>
        <w:rPr>
          <w:rFonts w:eastAsia="Times New Roman Cyr" w:cs="Times New Roman Cyr" w:ascii="Times New Roman Cyr" w:hAnsi="Times New Roman Cyr"/>
          <w:color w:val="008000"/>
        </w:rPr>
        <w:t xml:space="preserve"> чтобы преодолеть границу между Фантазией и Миром людей. Один из них истинный, а другой</w:t>
      </w:r>
      <w:r>
        <w:rPr>
          <w:color w:val="008000"/>
          <w:lang w:val="en-US"/>
        </w:rPr>
        <w:t xml:space="preserve"> —</w:t>
      </w:r>
      <w:r>
        <w:rPr>
          <w:rFonts w:eastAsia="Times New Roman Cyr" w:cs="Times New Roman Cyr" w:ascii="Times New Roman Cyr" w:hAnsi="Times New Roman Cyr"/>
          <w:color w:val="008000"/>
        </w:rPr>
        <w:t xml:space="preserve"> ложный. Насильственно перетаскивать создания Фантазии в Мир людей</w:t>
      </w:r>
      <w:r>
        <w:rPr>
          <w:color w:val="008000"/>
          <w:lang w:val="en-US"/>
        </w:rPr>
        <w:t xml:space="preserve"> —</w:t>
      </w:r>
      <w:r>
        <w:rPr>
          <w:rFonts w:eastAsia="Times New Roman Cyr" w:cs="Times New Roman Cyr" w:ascii="Times New Roman Cyr" w:hAnsi="Times New Roman Cyr"/>
          <w:color w:val="008000"/>
        </w:rPr>
        <w:t xml:space="preserve"> это ложный путь. А истинный</w:t>
      </w:r>
      <w:r>
        <w:rPr>
          <w:color w:val="008000"/>
          <w:lang w:val="en-US"/>
        </w:rPr>
        <w:t xml:space="preserve"> —</w:t>
      </w:r>
      <w:r>
        <w:rPr>
          <w:rFonts w:eastAsia="Times New Roman Cyr" w:cs="Times New Roman Cyr" w:ascii="Times New Roman Cyr" w:hAnsi="Times New Roman Cyr"/>
          <w:color w:val="008000"/>
        </w:rPr>
        <w:t xml:space="preserve"> это когда человеческие дети сами приходят в наш Мир. Все, кто побывал у нас, узнали и что-то такое, чего нельзя уз</w:t>
        <w:softHyphen/>
        <w:t>нать больше нигде, и вернулись в свой Мир уже не теми, какими были. Они прозрели, увидев всех нас в нашем истинном облике. Поэтому они и на свой Мир, и на своих соплеменников стали смотреть другими гла</w:t>
        <w:softHyphen/>
        <w:t>зами. И в том, что им прежде казалось унылой по</w:t>
        <w:softHyphen/>
        <w:t>вседневностью, им вдруг открылись чудеса и тайны. Вот почему они охотно отправлялись к нам, в Фанта</w:t>
        <w:softHyphen/>
        <w:t>зию. И чем более богатым и цветущим становится бла</w:t>
        <w:softHyphen/>
        <w:t>годаря этому наш Мир, тем меньше лжи будет накап</w:t>
        <w:softHyphen/>
        <w:t>ливаться в их Мире, и тем он будет лучше. Наши Миры разрушают друг друга, а ведь они могли бы друг друга укрепля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ак это началось?</w:t>
      </w:r>
      <w:r>
        <w:rPr>
          <w:color w:val="008000"/>
          <w:lang w:val="en-US"/>
        </w:rPr>
        <w:t xml:space="preserve"> —</w:t>
      </w:r>
      <w:r>
        <w:rPr>
          <w:rFonts w:eastAsia="Times New Roman Cyr" w:cs="Times New Roman Cyr" w:ascii="Times New Roman Cyr" w:hAnsi="Times New Roman Cyr"/>
          <w:color w:val="008000"/>
        </w:rPr>
        <w:t xml:space="preserve"> спросил Атрейо, помолчав. Он дум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едствие обрушилось на оба эти Мира, оттого что постепенно всё стало превращаться в свою противо</w:t>
        <w:softHyphen/>
        <w:t>положность,</w:t>
      </w:r>
      <w:r>
        <w:rPr>
          <w:color w:val="008000"/>
          <w:lang w:val="en-US"/>
        </w:rPr>
        <w:t xml:space="preserve"> —</w:t>
      </w:r>
      <w:r>
        <w:rPr>
          <w:rFonts w:eastAsia="Times New Roman Cyr" w:cs="Times New Roman Cyr" w:ascii="Times New Roman Cyr" w:hAnsi="Times New Roman Cyr"/>
          <w:color w:val="008000"/>
        </w:rPr>
        <w:t xml:space="preserve"> ответила Девочка Королева.</w:t>
      </w:r>
      <w:r>
        <w:rPr>
          <w:color w:val="008000"/>
          <w:lang w:val="en-US"/>
        </w:rPr>
        <w:t xml:space="preserve"> —</w:t>
      </w:r>
      <w:r>
        <w:rPr>
          <w:rFonts w:eastAsia="Times New Roman Cyr" w:cs="Times New Roman Cyr" w:ascii="Times New Roman Cyr" w:hAnsi="Times New Roman Cyr"/>
          <w:color w:val="008000"/>
        </w:rPr>
        <w:t xml:space="preserve"> И вот то, от чего можно было прозреть, теперь лишь ослеп</w:t>
        <w:softHyphen/>
        <w:t>ляет, а то, что способно было породить новое, несет уничтожение. Спасти наши Миры могут только челове</w:t>
        <w:softHyphen/>
        <w:t>ческие дети. Для этого достаточно прийти сюда хоть одному, одному-единственному, и дать мне новое имя. И он придет. Атрейо молч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перь ты понимаешь, Атрейо, почему тебе надо было проделать всё то, что ты проделал?</w:t>
      </w:r>
      <w:r>
        <w:rPr>
          <w:color w:val="008000"/>
          <w:lang w:val="en-US"/>
        </w:rPr>
        <w:t xml:space="preserve"> —</w:t>
      </w:r>
      <w:r>
        <w:rPr>
          <w:rFonts w:eastAsia="Times New Roman Cyr" w:cs="Times New Roman Cyr" w:ascii="Times New Roman Cyr" w:hAnsi="Times New Roman Cyr"/>
          <w:color w:val="008000"/>
        </w:rPr>
        <w:t xml:space="preserve"> спросила Девочка Королева.</w:t>
      </w:r>
      <w:r>
        <w:rPr>
          <w:color w:val="008000"/>
          <w:lang w:val="en-US"/>
        </w:rPr>
        <w:t xml:space="preserve"> —</w:t>
      </w:r>
      <w:r>
        <w:rPr>
          <w:rFonts w:eastAsia="Times New Roman Cyr" w:cs="Times New Roman Cyr" w:ascii="Times New Roman Cyr" w:hAnsi="Times New Roman Cyr"/>
          <w:color w:val="008000"/>
        </w:rPr>
        <w:t xml:space="preserve"> Только длинная история, полная приключений, чудес и опасностей, дала возможность привести ко мне нашего спасителя. Это и была твоя истор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идел погружённый в свои мысли. Наконец он кивну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перь я понимаю, Златоглавая Повелительница Желаний. Благодарю тебя за то, что ты выбрала меня. Прости мне мой гне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и не мог всего этого понять,</w:t>
      </w:r>
      <w:r>
        <w:rPr>
          <w:color w:val="008000"/>
          <w:lang w:val="en-US"/>
        </w:rPr>
        <w:t xml:space="preserve"> —</w:t>
      </w:r>
      <w:r>
        <w:rPr>
          <w:rFonts w:eastAsia="Times New Roman Cyr" w:cs="Times New Roman Cyr" w:ascii="Times New Roman Cyr" w:hAnsi="Times New Roman Cyr"/>
          <w:color w:val="008000"/>
        </w:rPr>
        <w:t xml:space="preserve"> кротко сказа</w:t>
        <w:softHyphen/>
        <w:t>ла она.</w:t>
      </w:r>
      <w:r>
        <w:rPr>
          <w:color w:val="008000"/>
          <w:lang w:val="en-US"/>
        </w:rPr>
        <w:t xml:space="preserve"> —</w:t>
      </w:r>
      <w:r>
        <w:rPr>
          <w:rFonts w:eastAsia="Times New Roman Cyr" w:cs="Times New Roman Cyr" w:ascii="Times New Roman Cyr" w:hAnsi="Times New Roman Cyr"/>
          <w:color w:val="008000"/>
        </w:rPr>
        <w:t xml:space="preserve"> Это тоже было необходимо.</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нова кивнул и, помолчав, призна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очень уст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сделал всё, что надо. Хочешь отдохну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щё нет. Сперва я хочу пережить счастливый ко</w:t>
        <w:softHyphen/>
        <w:t>нец моей истории. Если всё так, как ты сказала, и я выполнил мое задание, то почему Спаситель Фантазии всё ещё не пришел? Чего он ждет?</w:t>
      </w:r>
    </w:p>
    <w:p>
      <w:pPr>
        <w:pStyle w:val="Normal"/>
        <w:numPr>
          <w:ilvl w:val="0"/>
          <w:numId w:val="0"/>
        </w:numPr>
        <w:spacing w:before="18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почувствовал, что от волнения у него вспотели ладони.</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Я не могу,</w:t>
      </w:r>
      <w:r>
        <w:rPr>
          <w:color w:val="FF0000"/>
          <w:lang w:val="en-US"/>
        </w:rPr>
        <w:t xml:space="preserve"> —</w:t>
      </w:r>
      <w:r>
        <w:rPr>
          <w:rFonts w:eastAsia="Times New Roman Cyr" w:cs="Times New Roman Cyr" w:ascii="Times New Roman Cyr" w:hAnsi="Times New Roman Cyr"/>
          <w:color w:val="FF0000"/>
        </w:rPr>
        <w:t xml:space="preserve"> сказал он,</w:t>
      </w:r>
      <w:r>
        <w:rPr>
          <w:color w:val="FF0000"/>
          <w:lang w:val="en-US"/>
        </w:rPr>
        <w:t xml:space="preserve"> —</w:t>
      </w:r>
      <w:r>
        <w:rPr>
          <w:rFonts w:eastAsia="Times New Roman Cyr" w:cs="Times New Roman Cyr" w:ascii="Times New Roman Cyr" w:hAnsi="Times New Roman Cyr"/>
          <w:color w:val="FF0000"/>
        </w:rPr>
        <w:t xml:space="preserve"> я не знаю, что мне надо сделать. И имя, которое пришло мне на ум, быть может, совсем не то.</w:t>
      </w:r>
    </w:p>
    <w:p>
      <w:pPr>
        <w:pStyle w:val="Normal"/>
        <w:numPr>
          <w:ilvl w:val="0"/>
          <w:numId w:val="0"/>
        </w:numPr>
        <w:spacing w:before="20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жно задать тебе ещё вопрос?</w:t>
      </w:r>
      <w:r>
        <w:rPr>
          <w:color w:val="008000"/>
          <w:lang w:val="en-US"/>
        </w:rPr>
        <w:t xml:space="preserve"> —</w:t>
      </w:r>
      <w:r>
        <w:rPr>
          <w:rFonts w:eastAsia="Times New Roman Cyr" w:cs="Times New Roman Cyr" w:ascii="Times New Roman Cyr" w:hAnsi="Times New Roman Cyr"/>
          <w:color w:val="008000"/>
        </w:rPr>
        <w:t xml:space="preserve"> спросил Атрейо. Она улыбнулась и кивну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ты выздоровеешь, только если тебе дадут новое им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рное имя придает всем существам и вещам реальность,</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А неверное делает всё не</w:t>
        <w:softHyphen/>
        <w:t>настоящим, неподлинным. Это и есть лож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жет быть, наш спаситель ещё не знает твоего настоящего имен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знает,</w:t>
      </w:r>
      <w:r>
        <w:rPr>
          <w:color w:val="008000"/>
          <w:lang w:val="en-US"/>
        </w:rPr>
        <w:t xml:space="preserve"> —</w:t>
      </w:r>
      <w:r>
        <w:rPr>
          <w:rFonts w:eastAsia="Times New Roman Cyr" w:cs="Times New Roman Cyr" w:ascii="Times New Roman Cyr" w:hAnsi="Times New Roman Cyr"/>
          <w:color w:val="008000"/>
        </w:rPr>
        <w:t xml:space="preserve"> ответила она. И они снова замолчали.</w:t>
      </w:r>
    </w:p>
    <w:p>
      <w:pPr>
        <w:pStyle w:val="Normal"/>
        <w:numPr>
          <w:ilvl w:val="0"/>
          <w:numId w:val="0"/>
        </w:numPr>
        <w:spacing w:before="180" w:after="0"/>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Да,</w:t>
      </w:r>
      <w:r>
        <w:rPr>
          <w:color w:val="FF0000"/>
          <w:lang w:val="en-US"/>
        </w:rPr>
        <w:t xml:space="preserve"> —</w:t>
      </w:r>
      <w:r>
        <w:rPr>
          <w:rFonts w:eastAsia="Times New Roman Cyr" w:cs="Times New Roman Cyr" w:ascii="Times New Roman Cyr" w:hAnsi="Times New Roman Cyr"/>
          <w:color w:val="FF0000"/>
        </w:rPr>
        <w:t xml:space="preserve"> произнес вслух Бастиан,</w:t>
      </w:r>
      <w:r>
        <w:rPr>
          <w:color w:val="FF0000"/>
          <w:lang w:val="en-US"/>
        </w:rPr>
        <w:t xml:space="preserve"> -—</w:t>
      </w:r>
      <w:r>
        <w:rPr>
          <w:rFonts w:eastAsia="Times New Roman Cyr" w:cs="Times New Roman Cyr" w:ascii="Times New Roman Cyr" w:hAnsi="Times New Roman Cyr"/>
          <w:color w:val="FF0000"/>
        </w:rPr>
        <w:t xml:space="preserve"> я его знаю. Оно мне сразу пришло на ум, как только я тебя увидел. Но я не знаю, что мне надо делать.</w:t>
      </w:r>
    </w:p>
    <w:p>
      <w:pPr>
        <w:pStyle w:val="Normal"/>
        <w:numPr>
          <w:ilvl w:val="0"/>
          <w:numId w:val="0"/>
        </w:numPr>
        <w:spacing w:before="240" w:after="0"/>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глядел на Девочку Королев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жет быть, он хочет прийти, но не знает, как это сдела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елать ничего не надо,</w:t>
      </w:r>
      <w:r>
        <w:rPr>
          <w:color w:val="008000"/>
          <w:lang w:val="en-US"/>
        </w:rPr>
        <w:t xml:space="preserve"> —</w:t>
      </w:r>
      <w:r>
        <w:rPr>
          <w:rFonts w:eastAsia="Times New Roman Cyr" w:cs="Times New Roman Cyr" w:ascii="Times New Roman Cyr" w:hAnsi="Times New Roman Cyr"/>
          <w:color w:val="008000"/>
        </w:rPr>
        <w:t xml:space="preserve"> ответила она.</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Он должен произнести мое новое имя, которое известно лишь ему одному. Вот и всё.</w:t>
      </w:r>
    </w:p>
    <w:p>
      <w:pPr>
        <w:pStyle w:val="Normal"/>
        <w:numPr>
          <w:ilvl w:val="0"/>
          <w:numId w:val="0"/>
        </w:numPr>
        <w:spacing w:before="18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Сердце Бастиана учащенно забилось. Может, попробо</w:t>
        <w:softHyphen/>
        <w:t>вать? А если не получится? Вдруг он ошибается? А если они говорят вовсе не о нем, а о ком-то другом? Как ему уз</w:t>
        <w:softHyphen/>
        <w:t>нать, в самом ли деле они имеют в виду его?</w:t>
      </w:r>
    </w:p>
    <w:p>
      <w:pPr>
        <w:pStyle w:val="Normal"/>
        <w:numPr>
          <w:ilvl w:val="0"/>
          <w:numId w:val="0"/>
        </w:numPr>
        <w:spacing w:before="18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ужели,</w:t>
      </w:r>
      <w:r>
        <w:rPr>
          <w:color w:val="008000"/>
          <w:lang w:val="en-US"/>
        </w:rPr>
        <w:t xml:space="preserve"> —</w:t>
      </w:r>
      <w:r>
        <w:rPr>
          <w:rFonts w:eastAsia="Times New Roman Cyr" w:cs="Times New Roman Cyr" w:ascii="Times New Roman Cyr" w:hAnsi="Times New Roman Cyr"/>
          <w:color w:val="008000"/>
        </w:rPr>
        <w:t xml:space="preserve"> снова заговорил Атрейо,</w:t>
      </w:r>
      <w:r>
        <w:rPr>
          <w:color w:val="008000"/>
          <w:lang w:val="en-US"/>
        </w:rPr>
        <w:t xml:space="preserve"> —</w:t>
      </w:r>
      <w:r>
        <w:rPr>
          <w:rFonts w:eastAsia="Times New Roman Cyr" w:cs="Times New Roman Cyr" w:ascii="Times New Roman Cyr" w:hAnsi="Times New Roman Cyr"/>
          <w:color w:val="008000"/>
        </w:rPr>
        <w:t xml:space="preserve"> он всё ещё не понимает, что речь идет о нем, а не о ком-то дру</w:t>
        <w:softHyphen/>
        <w:t>г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а Девочка Королева,</w:t>
      </w:r>
      <w:r>
        <w:rPr>
          <w:color w:val="008000"/>
          <w:lang w:val="en-US"/>
        </w:rPr>
        <w:t xml:space="preserve"> —</w:t>
      </w:r>
      <w:r>
        <w:rPr>
          <w:rFonts w:eastAsia="Times New Roman Cyr" w:cs="Times New Roman Cyr" w:ascii="Times New Roman Cyr" w:hAnsi="Times New Roman Cyr"/>
          <w:color w:val="008000"/>
        </w:rPr>
        <w:t xml:space="preserve"> он не мо</w:t>
        <w:softHyphen/>
        <w:t>жет быть настолько тупым. Ведь он получил уже столько знаков.</w:t>
      </w:r>
    </w:p>
    <w:p>
      <w:pPr>
        <w:pStyle w:val="Normal"/>
        <w:numPr>
          <w:ilvl w:val="0"/>
          <w:numId w:val="0"/>
        </w:numPr>
        <w:spacing w:before="180" w:after="0"/>
        <w:ind w:right="-49" w:hanging="0"/>
        <w:jc w:val="both"/>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Сейчас попробую”,</w:t>
      </w:r>
      <w:r>
        <w:rPr>
          <w:color w:val="FF0000"/>
          <w:lang w:val="en-US"/>
        </w:rPr>
        <w:t xml:space="preserve"> —</w:t>
      </w:r>
      <w:r>
        <w:rPr>
          <w:rFonts w:eastAsia="Times New Roman Cyr" w:cs="Times New Roman Cyr" w:ascii="Times New Roman Cyr" w:hAnsi="Times New Roman Cyr"/>
          <w:color w:val="FF0000"/>
        </w:rPr>
        <w:t xml:space="preserve"> решил Бастиан. Но он не смог произнести её имя.</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А что, если всё получится? Тогда он каким-то образом окажется в Фантазии. Может быть, он при этом перевопло</w:t>
        <w:softHyphen/>
        <w:t>тится? Каким он станет? А вдруг будет больно или он по</w:t>
        <w:softHyphen/>
        <w:t>теряет всю свою силу? А вправду ли ему хочется попасть в Фантазию? Да, он желал бы быть в одном Мире с Атрейо и Девочкой Королевой, но ему совсем не улыбается оказать</w:t>
        <w:softHyphen/>
        <w:t>ся бок о бок со всеми чудовищами, которыми там кишмя кишит.</w:t>
      </w:r>
    </w:p>
    <w:p>
      <w:pPr>
        <w:pStyle w:val="Normal"/>
        <w:numPr>
          <w:ilvl w:val="0"/>
          <w:numId w:val="0"/>
        </w:numPr>
        <w:spacing w:before="20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жет, ему не хватает мужеств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ужества? Разве нужно мужество, чтобы произнести моё имя?</w:t>
      </w:r>
    </w:p>
    <w:p>
      <w:pPr>
        <w:pStyle w:val="Normal"/>
        <w:numPr>
          <w:ilvl w:val="0"/>
          <w:numId w:val="0"/>
        </w:numPr>
        <w:spacing w:lineRule="auto" w:line="27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я вижу лишь одну причину, которая, возможно, его удерживае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ую?</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е сразу решился ответи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просто не хочет. Его не тревожит ни твоя судьба, ни судьба Фантазии. Мы ему безразличны.</w:t>
      </w:r>
    </w:p>
    <w:p>
      <w:pPr>
        <w:pStyle w:val="Normal"/>
        <w:numPr>
          <w:ilvl w:val="0"/>
          <w:numId w:val="0"/>
        </w:numPr>
        <w:spacing w:lineRule="auto" w:line="278" w:before="160" w:after="0"/>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Нет, нет!</w:t>
      </w:r>
      <w:r>
        <w:rPr>
          <w:color w:val="FF0000"/>
          <w:lang w:val="en-US"/>
        </w:rPr>
        <w:t xml:space="preserve"> —</w:t>
      </w:r>
      <w:r>
        <w:rPr>
          <w:rFonts w:eastAsia="Times New Roman Cyr" w:cs="Times New Roman Cyr" w:ascii="Times New Roman Cyr" w:hAnsi="Times New Roman Cyr"/>
          <w:color w:val="FF0000"/>
        </w:rPr>
        <w:t xml:space="preserve"> крикнул Бастиан.</w:t>
      </w:r>
      <w:r>
        <w:rPr>
          <w:color w:val="FF0000"/>
          <w:lang w:val="en-US"/>
        </w:rPr>
        <w:t xml:space="preserve"> —</w:t>
      </w:r>
      <w:r>
        <w:rPr>
          <w:rFonts w:eastAsia="Times New Roman Cyr" w:cs="Times New Roman Cyr" w:ascii="Times New Roman Cyr" w:hAnsi="Times New Roman Cyr"/>
          <w:color w:val="FF0000"/>
        </w:rPr>
        <w:t xml:space="preserve"> Вы ошибаетесь! Не надо так обо мне думать, прошу вас! Вы меня слыши</w:t>
        <w:softHyphen/>
        <w:t>те? Атрейо, это не так!</w:t>
      </w:r>
    </w:p>
    <w:p>
      <w:pPr>
        <w:pStyle w:val="Normal"/>
        <w:numPr>
          <w:ilvl w:val="0"/>
          <w:numId w:val="0"/>
        </w:numPr>
        <w:spacing w:before="14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обещал мне прийти,</w:t>
      </w:r>
      <w:r>
        <w:rPr>
          <w:color w:val="008000"/>
          <w:lang w:val="en-US"/>
        </w:rPr>
        <w:t xml:space="preserve"> —</w:t>
      </w:r>
      <w:r>
        <w:rPr>
          <w:rFonts w:eastAsia="Times New Roman Cyr" w:cs="Times New Roman Cyr" w:ascii="Times New Roman Cyr" w:hAnsi="Times New Roman Cyr"/>
          <w:color w:val="008000"/>
        </w:rPr>
        <w:t xml:space="preserve"> сказала Девочка Коро</w:t>
        <w:softHyphen/>
        <w:t>лева.</w:t>
      </w:r>
      <w:r>
        <w:rPr>
          <w:color w:val="008000"/>
          <w:lang w:val="en-US"/>
        </w:rPr>
        <w:t xml:space="preserve"> —</w:t>
      </w:r>
      <w:r>
        <w:rPr>
          <w:rFonts w:eastAsia="Times New Roman Cyr" w:cs="Times New Roman Cyr" w:ascii="Times New Roman Cyr" w:hAnsi="Times New Roman Cyr"/>
          <w:color w:val="008000"/>
        </w:rPr>
        <w:t xml:space="preserve"> Я прочла это в его глазах.</w:t>
      </w:r>
    </w:p>
    <w:p>
      <w:pPr>
        <w:pStyle w:val="Normal"/>
        <w:numPr>
          <w:ilvl w:val="0"/>
          <w:numId w:val="0"/>
        </w:numPr>
        <w:spacing w:lineRule="auto" w:line="278" w:before="140" w:after="0"/>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Да, это верно!</w:t>
      </w:r>
      <w:r>
        <w:rPr>
          <w:color w:val="FF0000"/>
          <w:lang w:val="en-US"/>
        </w:rPr>
        <w:t xml:space="preserve"> —</w:t>
      </w:r>
      <w:r>
        <w:rPr>
          <w:rFonts w:eastAsia="Times New Roman Cyr" w:cs="Times New Roman Cyr" w:ascii="Times New Roman Cyr" w:hAnsi="Times New Roman Cyr"/>
          <w:color w:val="FF0000"/>
        </w:rPr>
        <w:t xml:space="preserve"> крикнул Бастиан.</w:t>
      </w:r>
      <w:r>
        <w:rPr>
          <w:color w:val="FF0000"/>
          <w:lang w:val="en-US"/>
        </w:rPr>
        <w:t xml:space="preserve"> —</w:t>
      </w:r>
      <w:r>
        <w:rPr>
          <w:rFonts w:eastAsia="Times New Roman Cyr" w:cs="Times New Roman Cyr" w:ascii="Times New Roman Cyr" w:hAnsi="Times New Roman Cyr"/>
          <w:color w:val="FF0000"/>
        </w:rPr>
        <w:t xml:space="preserve"> Я сейчас приду, мне только надо ещё раз всё хорошенько обдумать. Это не так-то просто.</w:t>
      </w:r>
    </w:p>
    <w:p>
      <w:pPr>
        <w:pStyle w:val="Normal"/>
        <w:numPr>
          <w:ilvl w:val="0"/>
          <w:numId w:val="0"/>
        </w:numPr>
        <w:spacing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опустил голову, они снова молча ждали. Жда</w:t>
        <w:softHyphen/>
        <w:t>ли долго, но спаситель не появлялся, и ничто не гово</w:t>
        <w:softHyphen/>
        <w:t>рило о том, что он готов сюда явиться.</w:t>
      </w:r>
    </w:p>
    <w:p>
      <w:pPr>
        <w:pStyle w:val="Normal"/>
        <w:numPr>
          <w:ilvl w:val="0"/>
          <w:numId w:val="0"/>
        </w:numPr>
        <w:spacing w:before="160" w:after="0"/>
        <w:ind w:right="-49" w:hanging="0"/>
        <w:jc w:val="both"/>
        <w:rPr/>
      </w:pPr>
      <w:r>
        <w:rPr>
          <w:rFonts w:eastAsia="Times New Roman Cyr" w:cs="Times New Roman Cyr" w:ascii="Times New Roman Cyr" w:hAnsi="Times New Roman Cyr"/>
          <w:color w:val="FF0000"/>
        </w:rPr>
        <w:t>Бастиан представил себе, как это будет, если он вдруг явится перед ними</w:t>
      </w:r>
      <w:r>
        <w:rPr>
          <w:color w:val="FF0000"/>
          <w:lang w:val="en-US"/>
        </w:rPr>
        <w:t xml:space="preserve"> —</w:t>
      </w:r>
      <w:r>
        <w:rPr>
          <w:rFonts w:eastAsia="Times New Roman Cyr" w:cs="Times New Roman Cyr" w:ascii="Times New Roman Cyr" w:hAnsi="Times New Roman Cyr"/>
          <w:color w:val="FF0000"/>
        </w:rPr>
        <w:t xml:space="preserve"> толстяк с кривыми ногами и блед</w:t>
        <w:softHyphen/>
        <w:t>ным одутловатым лицом. Он прямо видел гримасу разоча</w:t>
        <w:softHyphen/>
        <w:t>рования на лице Девочки Королевы, слышал, как она бро</w:t>
        <w:softHyphen/>
        <w:t>сит с презрением:</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А тебе что тут надо? Атрейо, может быть, даже засмеется. И от стыда Бастиан стал красным как рак. Она, конечно, ждет появления героя, принца или кого-нибудь ещё в этом роде. Они не должны его увидеть. Это совершенно невозможно. Он готов стерпеть что угодно, только не это!</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Когда Девочка Королева подняла наконец глаза, вы</w:t>
        <w:softHyphen/>
        <w:t>ражение её лица было уже совсем другим. Атрейо даже испугался</w:t>
      </w:r>
      <w:r>
        <w:rPr>
          <w:color w:val="008000"/>
          <w:lang w:val="en-US"/>
        </w:rPr>
        <w:t xml:space="preserve"> —</w:t>
      </w:r>
      <w:r>
        <w:rPr>
          <w:rFonts w:eastAsia="Times New Roman Cyr" w:cs="Times New Roman Cyr" w:ascii="Times New Roman Cyr" w:hAnsi="Times New Roman Cyr"/>
          <w:color w:val="008000"/>
        </w:rPr>
        <w:t xml:space="preserve"> таким значительным и строгим стал её взгляд. И он сразу вспомнил, где он видел такое вы</w:t>
        <w:softHyphen/>
        <w:t>ражение лица. У сфинксов!</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стается последнее средство,</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 </w:t>
      </w:r>
      <w:r>
        <w:rPr>
          <w:rFonts w:eastAsia="Times New Roman Cyr" w:cs="Times New Roman Cyr" w:ascii="Times New Roman Cyr" w:hAnsi="Times New Roman Cyr"/>
          <w:color w:val="008000"/>
        </w:rPr>
        <w:t>но мне не хотелось бы к нему прибегать. Я надеялась, что он не заставит меня это сдел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ое средство?</w:t>
      </w:r>
      <w:r>
        <w:rPr>
          <w:color w:val="008000"/>
          <w:lang w:val="en-US"/>
        </w:rPr>
        <w:t xml:space="preserve"> —</w:t>
      </w:r>
      <w:r>
        <w:rPr>
          <w:rFonts w:eastAsia="Times New Roman Cyr" w:cs="Times New Roman Cyr" w:ascii="Times New Roman Cyr" w:hAnsi="Times New Roman Cyr"/>
          <w:color w:val="008000"/>
        </w:rPr>
        <w:t xml:space="preserve"> спросил Атрейо почему-то ше</w:t>
        <w:softHyphen/>
        <w:t>по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ет он это или нет, но он уже попал в “Бесконечную Исто</w:t>
        <w:softHyphen/>
        <w:t>рию”. Теперь он не волен из неё выйти, не имеет на это права. Он обещал мне прийти и должен сдержать свое обещание. Но мне одной с этим не справи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во всей огромной Фантазии может сделать то, чего не можешь ты?!</w:t>
      </w:r>
      <w:r>
        <w:rPr>
          <w:color w:val="008000"/>
          <w:lang w:val="en-US"/>
        </w:rPr>
        <w:t xml:space="preserve"> —</w:t>
      </w:r>
      <w:r>
        <w:rPr>
          <w:rFonts w:eastAsia="Times New Roman Cyr" w:cs="Times New Roman Cyr" w:ascii="Times New Roman Cyr" w:hAnsi="Times New Roman Cyr"/>
          <w:color w:val="008000"/>
        </w:rPr>
        <w:t xml:space="preserve"> воскликну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лько одно создание,</w:t>
      </w:r>
      <w:r>
        <w:rPr>
          <w:color w:val="008000"/>
          <w:lang w:val="en-US"/>
        </w:rPr>
        <w:t xml:space="preserve"> —</w:t>
      </w:r>
      <w:r>
        <w:rPr>
          <w:rFonts w:eastAsia="Times New Roman Cyr" w:cs="Times New Roman Cyr" w:ascii="Times New Roman Cyr" w:hAnsi="Times New Roman Cyr"/>
          <w:color w:val="008000"/>
        </w:rPr>
        <w:t xml:space="preserve"> ответила она,</w:t>
      </w:r>
      <w:r>
        <w:rPr>
          <w:color w:val="008000"/>
          <w:lang w:val="en-US"/>
        </w:rPr>
        <w:t xml:space="preserve"> —</w:t>
      </w:r>
      <w:r>
        <w:rPr>
          <w:rFonts w:eastAsia="Times New Roman Cyr" w:cs="Times New Roman Cyr" w:ascii="Times New Roman Cyr" w:hAnsi="Times New Roman Cyr"/>
          <w:color w:val="008000"/>
        </w:rPr>
        <w:t xml:space="preserve"> и то, лишь если захочет. Это Старик с Блуждающей Горы. Атрейо с изумлением посмотрел на Девочку Короле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тарик с Блуждающей Горы?</w:t>
      </w:r>
      <w:r>
        <w:rPr>
          <w:color w:val="008000"/>
          <w:lang w:val="en-US"/>
        </w:rPr>
        <w:t xml:space="preserve"> —</w:t>
      </w:r>
      <w:r>
        <w:rPr>
          <w:rFonts w:eastAsia="Times New Roman Cyr" w:cs="Times New Roman Cyr" w:ascii="Times New Roman Cyr" w:hAnsi="Times New Roman Cyr"/>
          <w:color w:val="008000"/>
        </w:rPr>
        <w:t xml:space="preserve"> переспросил он.</w:t>
      </w:r>
      <w:r>
        <w:rPr>
          <w:color w:val="008000"/>
          <w:lang w:val="en-US"/>
        </w:rPr>
        <w:t xml:space="preserve"> —</w:t>
      </w:r>
      <w:r>
        <w:rPr>
          <w:rFonts w:eastAsia="Times New Roman Cyr" w:cs="Times New Roman Cyr" w:ascii="Times New Roman Cyr" w:hAnsi="Times New Roman Cyr"/>
          <w:color w:val="008000"/>
        </w:rPr>
        <w:t xml:space="preserve"> Уж не хочешь ли ты сказать, что он и вправду существуе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сомнева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тарухи у меня на родине рассказывают о нем маленьким детям, если они себя плохо ведут и не слу</w:t>
        <w:softHyphen/>
        <w:t>шаются. Они говорят, что он записывает в свою книгу все поступки, мысли и чувства каждого из нас и запи</w:t>
        <w:softHyphen/>
        <w:t>си его остаются навечно. Это прекрасные или дурные истории, смотря по тому, кто что заслужил. Когда я был маленьким, я тоже в это верил, но потом решил, что всё это сказочки</w:t>
      </w:r>
      <w:r>
        <w:rPr>
          <w:color w:val="008000"/>
          <w:lang w:val="en-US"/>
        </w:rPr>
        <w:t xml:space="preserve"> —</w:t>
      </w:r>
      <w:r>
        <w:rPr>
          <w:rFonts w:eastAsia="Times New Roman Cyr" w:cs="Times New Roman Cyr" w:ascii="Times New Roman Cyr" w:hAnsi="Times New Roman Cyr"/>
          <w:color w:val="008000"/>
        </w:rPr>
        <w:t xml:space="preserve"> пугать детей.</w:t>
      </w:r>
    </w:p>
    <w:p>
      <w:pPr>
        <w:pStyle w:val="Normal"/>
        <w:numPr>
          <w:ilvl w:val="0"/>
          <w:numId w:val="0"/>
        </w:numPr>
        <w:ind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Со сказочками не так-то всё просто,</w:t>
      </w:r>
      <w:r>
        <w:rPr>
          <w:color w:val="008000"/>
          <w:lang w:val="en-US"/>
        </w:rPr>
        <w:t xml:space="preserve"> —</w:t>
      </w:r>
      <w:r>
        <w:rPr>
          <w:rFonts w:eastAsia="Times New Roman Cyr" w:cs="Times New Roman Cyr" w:ascii="Times New Roman Cyr" w:hAnsi="Times New Roman Cyr"/>
          <w:color w:val="008000"/>
        </w:rPr>
        <w:t xml:space="preserve"> улыбну</w:t>
        <w:softHyphen/>
        <w:t>лась о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что, его знаешь?</w:t>
      </w:r>
      <w:r>
        <w:rPr>
          <w:color w:val="008000"/>
          <w:lang w:val="en-US"/>
        </w:rPr>
        <w:t xml:space="preserve"> —</w:t>
      </w:r>
      <w:r>
        <w:rPr>
          <w:rFonts w:eastAsia="Times New Roman Cyr" w:cs="Times New Roman Cyr" w:ascii="Times New Roman Cyr" w:hAnsi="Times New Roman Cyr"/>
          <w:color w:val="008000"/>
        </w:rPr>
        <w:t xml:space="preserve"> допытывался Атрейо.</w:t>
      </w:r>
      <w:r>
        <w:rPr>
          <w:color w:val="008000"/>
          <w:lang w:val="en-US"/>
        </w:rPr>
        <w:t xml:space="preserve"> — </w:t>
      </w:r>
      <w:r>
        <w:rPr>
          <w:rFonts w:eastAsia="Times New Roman Cyr" w:cs="Times New Roman Cyr" w:ascii="Times New Roman Cyr" w:hAnsi="Times New Roman Cyr"/>
          <w:color w:val="008000"/>
        </w:rPr>
        <w:t>Ты его видела?</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покачала голов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я его найду, это будет наша первая встреч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нас ещё говорят,</w:t>
      </w:r>
      <w:r>
        <w:rPr>
          <w:color w:val="008000"/>
          <w:lang w:val="en-US"/>
        </w:rPr>
        <w:t xml:space="preserve"> —</w:t>
      </w:r>
      <w:r>
        <w:rPr>
          <w:rFonts w:eastAsia="Times New Roman Cyr" w:cs="Times New Roman Cyr" w:ascii="Times New Roman Cyr" w:hAnsi="Times New Roman Cyr"/>
          <w:color w:val="008000"/>
        </w:rPr>
        <w:t xml:space="preserve"> продолжил Атрейо,</w:t>
      </w:r>
      <w:r>
        <w:rPr>
          <w:color w:val="008000"/>
          <w:lang w:val="en-US"/>
        </w:rPr>
        <w:t xml:space="preserve"> —</w:t>
      </w:r>
      <w:r>
        <w:rPr>
          <w:rFonts w:eastAsia="Times New Roman Cyr" w:cs="Times New Roman Cyr" w:ascii="Times New Roman Cyr" w:hAnsi="Times New Roman Cyr"/>
          <w:color w:val="008000"/>
        </w:rPr>
        <w:t xml:space="preserve"> что никто никогда не знает, где сейчас Гора Старика</w:t>
      </w:r>
      <w:r>
        <w:rPr>
          <w:color w:val="008000"/>
          <w:lang w:val="en-US"/>
        </w:rPr>
        <w:t xml:space="preserve"> —</w:t>
      </w:r>
      <w:r>
        <w:rPr>
          <w:rFonts w:eastAsia="Times New Roman Cyr" w:cs="Times New Roman Cyr" w:ascii="Times New Roman Cyr" w:hAnsi="Times New Roman Cyr"/>
          <w:color w:val="008000"/>
        </w:rPr>
        <w:t xml:space="preserve"> он появляется неожиданно то тут, то там, и встретить его можно только случайно или по велению судьб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рно,</w:t>
      </w:r>
      <w:r>
        <w:rPr>
          <w:color w:val="008000"/>
          <w:lang w:val="en-US"/>
        </w:rPr>
        <w:t xml:space="preserve"> —</w:t>
      </w:r>
      <w:r>
        <w:rPr>
          <w:rFonts w:eastAsia="Times New Roman Cyr" w:cs="Times New Roman Cyr" w:ascii="Times New Roman Cyr" w:hAnsi="Times New Roman Cyr"/>
          <w:color w:val="008000"/>
        </w:rPr>
        <w:t xml:space="preserve"> сказала Девочка Королева.</w:t>
      </w:r>
      <w:r>
        <w:rPr>
          <w:color w:val="008000"/>
          <w:lang w:val="en-US"/>
        </w:rPr>
        <w:t xml:space="preserve"> —</w:t>
      </w:r>
      <w:r>
        <w:rPr>
          <w:rFonts w:eastAsia="Times New Roman Cyr" w:cs="Times New Roman Cyr" w:ascii="Times New Roman Cyr" w:hAnsi="Times New Roman Cyr"/>
          <w:color w:val="008000"/>
        </w:rPr>
        <w:t xml:space="preserve"> Старика с Блуждающей Горы искать нельзя. Его можно только найт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ты тоже не можешь его иска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я тож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если ты его не найдеш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он существует, я его найду,</w:t>
      </w:r>
      <w:r>
        <w:rPr>
          <w:color w:val="008000"/>
          <w:lang w:val="en-US"/>
        </w:rPr>
        <w:t xml:space="preserve"> —</w:t>
      </w:r>
      <w:r>
        <w:rPr>
          <w:rFonts w:eastAsia="Times New Roman Cyr" w:cs="Times New Roman Cyr" w:ascii="Times New Roman Cyr" w:hAnsi="Times New Roman Cyr"/>
          <w:color w:val="008000"/>
        </w:rPr>
        <w:t xml:space="preserve"> сказала она, таинственно улыбаясь.</w:t>
      </w:r>
      <w:r>
        <w:rPr>
          <w:color w:val="008000"/>
          <w:lang w:val="en-US"/>
        </w:rPr>
        <w:t xml:space="preserve"> —</w:t>
      </w:r>
      <w:r>
        <w:rPr>
          <w:rFonts w:eastAsia="Times New Roman Cyr" w:cs="Times New Roman Cyr" w:ascii="Times New Roman Cyr" w:hAnsi="Times New Roman Cyr"/>
          <w:color w:val="008000"/>
        </w:rPr>
        <w:t xml:space="preserve"> А если я его найду, значит, он существуе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е понял её ответа. И спросил нерешительн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что, как т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как я,</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ответила она,</w:t>
      </w:r>
      <w:r>
        <w:rPr>
          <w:color w:val="008000"/>
          <w:lang w:val="en-US"/>
        </w:rPr>
        <w:t xml:space="preserve"> —</w:t>
      </w:r>
      <w:r>
        <w:rPr>
          <w:rFonts w:eastAsia="Times New Roman Cyr" w:cs="Times New Roman Cyr" w:ascii="Times New Roman Cyr" w:hAnsi="Times New Roman Cyr"/>
          <w:color w:val="008000"/>
        </w:rPr>
        <w:t xml:space="preserve"> потому что он во всем моя противоположнос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тало ясно, что больше он ничего от неё не добьется. К тому же его беспокоило ещё и друго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смертельно больна, Златоглазая Повелитель</w:t>
        <w:softHyphen/>
        <w:t>ница Желаний,</w:t>
      </w:r>
      <w:r>
        <w:rPr>
          <w:color w:val="008000"/>
          <w:lang w:val="en-US"/>
        </w:rPr>
        <w:t xml:space="preserve"> —</w:t>
      </w:r>
      <w:r>
        <w:rPr>
          <w:rFonts w:eastAsia="Times New Roman Cyr" w:cs="Times New Roman Cyr" w:ascii="Times New Roman Cyr" w:hAnsi="Times New Roman Cyr"/>
          <w:color w:val="008000"/>
        </w:rPr>
        <w:t xml:space="preserve"> сказал он почти строго.</w:t>
      </w:r>
      <w:r>
        <w:rPr>
          <w:color w:val="008000"/>
          <w:lang w:val="en-US"/>
        </w:rPr>
        <w:t xml:space="preserve"> —</w:t>
      </w:r>
      <w:r>
        <w:rPr>
          <w:rFonts w:eastAsia="Times New Roman Cyr" w:cs="Times New Roman Cyr" w:ascii="Times New Roman Cyr" w:hAnsi="Times New Roman Cyr"/>
          <w:color w:val="008000"/>
        </w:rPr>
        <w:t xml:space="preserve"> И одной тебе далеко не уйти. Как я вижу, твои слуги и свита бросили тебя на произвол судьбы. Фалькор и я будем рады сопровождать тебя, куда пожелаешь, хотя, по правде сказать, я не знаю, хватит ли у Фалькора сил на новое путешествие. Да вот ещё... моя рана... Ты</w:t>
      </w:r>
      <w:r>
        <w:rPr>
          <w:color w:val="008000"/>
        </w:rPr>
        <w:t xml:space="preserve"> </w:t>
      </w:r>
      <w:r>
        <w:rPr>
          <w:rFonts w:eastAsia="Times New Roman Cyr" w:cs="Times New Roman Cyr" w:ascii="Times New Roman Cyr" w:hAnsi="Times New Roman Cyr"/>
          <w:color w:val="008000"/>
        </w:rPr>
        <w:t>сама могла убедиться, что я не твердо стою на нога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 Атрейо,</w:t>
      </w:r>
      <w:r>
        <w:rPr>
          <w:color w:val="008000"/>
          <w:lang w:val="en-US"/>
        </w:rPr>
        <w:t xml:space="preserve"> —</w:t>
      </w:r>
      <w:r>
        <w:rPr>
          <w:rFonts w:eastAsia="Times New Roman Cyr" w:cs="Times New Roman Cyr" w:ascii="Times New Roman Cyr" w:hAnsi="Times New Roman Cyr"/>
          <w:color w:val="008000"/>
        </w:rPr>
        <w:t xml:space="preserve"> ответила она,</w:t>
      </w:r>
      <w:r>
        <w:rPr>
          <w:color w:val="008000"/>
          <w:lang w:val="en-US"/>
        </w:rPr>
        <w:t xml:space="preserve"> —</w:t>
      </w:r>
      <w:r>
        <w:rPr>
          <w:rFonts w:eastAsia="Times New Roman Cyr" w:cs="Times New Roman Cyr" w:ascii="Times New Roman Cyr" w:hAnsi="Times New Roman Cyr"/>
          <w:color w:val="008000"/>
        </w:rPr>
        <w:t xml:space="preserve"> спасибо за твое предложение. Ты смелый и верный. Но у меня и в мыслях не было отправиться в путь вместе с вами. Старика с Блуждающей Горы можно встретить только один на один. А Фалькор сейчас находится вовсе не там, где ты его оставил. Он в таком месте, где его раны затянутся и он сразу почувствует прилив сил. И ты, Атрейо, тоже скоро там будешь. Она играла пальцами с Амулет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это за мес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бе этого пока не надо знать. Тебя туда пере</w:t>
        <w:softHyphen/>
        <w:t>правят во сне. Настанет день, когда ты узнаешь, где бы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что ты, как я могу спать,</w:t>
      </w:r>
      <w:r>
        <w:rPr>
          <w:color w:val="008000"/>
          <w:lang w:val="en-US"/>
        </w:rPr>
        <w:t xml:space="preserve"> —</w:t>
      </w:r>
      <w:r>
        <w:rPr>
          <w:rFonts w:eastAsia="Times New Roman Cyr" w:cs="Times New Roman Cyr" w:ascii="Times New Roman Cyr" w:hAnsi="Times New Roman Cyr"/>
          <w:color w:val="008000"/>
        </w:rPr>
        <w:t xml:space="preserve"> вырвалось у Атрейо (от горя он забыл всякую почтительность),</w:t>
      </w:r>
      <w:r>
        <w:rPr>
          <w:color w:val="008000"/>
          <w:lang w:val="en-US"/>
        </w:rPr>
        <w:t xml:space="preserve"> —</w:t>
      </w:r>
      <w:r>
        <w:rPr>
          <w:rFonts w:eastAsia="Times New Roman Cyr" w:cs="Times New Roman Cyr" w:ascii="Times New Roman Cyr" w:hAnsi="Times New Roman Cyr"/>
          <w:color w:val="008000"/>
        </w:rPr>
        <w:t xml:space="preserve"> когда знаю, что каждую минуту ты можешь умере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снова тихо рассмеяла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е так уж всеми покинута, как ты думаешь. Я ведь тебе говорила, что ты многого не видишь. Мои Семь Сил всегда остаются со мной, их нельзя у меня отнять, как у тебя твои воспоминания, или твое муже</w:t>
        <w:softHyphen/>
        <w:t>ство, или твои мысли. Ты их не видишь и не слы</w:t>
        <w:softHyphen/>
        <w:t>шишь, но вот и сейчас они все при мне. Три из них я оставляю тебе и Фалькору, чтобы они о вас позаботи</w:t>
        <w:softHyphen/>
        <w:t>лись. Четыре возьму с собой, они будут меня сопро</w:t>
        <w:softHyphen/>
        <w:t>вождать. А ты, Атрейо, можешь спокойно спа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ри этих словах вся усталость, которая накопилась у Атрейо за время Великого Поиска, окутала его, будто темная вуаль. Но это была не тяжелая, как камень, усталость изнеможения, а неодолимая потребность глу</w:t>
        <w:softHyphen/>
        <w:t>бокого, долгого сна. Он хотел ещё так о многом рас</w:t>
        <w:softHyphen/>
        <w:t>спросить Златоглазую Повелительницу Желаний, но последними своими словами она словно заставила за</w:t>
        <w:softHyphen/>
        <w:t>мереть все его желания, оставив только одно</w:t>
      </w:r>
      <w:r>
        <w:rPr>
          <w:color w:val="008000"/>
          <w:lang w:val="en-US"/>
        </w:rPr>
        <w:t xml:space="preserve"> —</w:t>
      </w:r>
      <w:r>
        <w:rPr>
          <w:rFonts w:eastAsia="Times New Roman Cyr" w:cs="Times New Roman Cyr" w:ascii="Times New Roman Cyr" w:hAnsi="Times New Roman Cyr"/>
          <w:color w:val="008000"/>
        </w:rPr>
        <w:t xml:space="preserve"> жела</w:t>
        <w:softHyphen/>
        <w:t>ние спать. Глаза его закрылись, и он, не меняя позы, как сидел, провалился в темноту.</w:t>
      </w:r>
    </w:p>
    <w:p>
      <w:pPr>
        <w:pStyle w:val="Normal"/>
        <w:numPr>
          <w:ilvl w:val="0"/>
          <w:numId w:val="0"/>
        </w:numPr>
        <w:spacing w:before="220" w:after="0"/>
        <w:ind w:left="240"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шенные часы пробили одиннадцать.</w:t>
      </w:r>
    </w:p>
    <w:p>
      <w:pPr>
        <w:pStyle w:val="Normal"/>
        <w:numPr>
          <w:ilvl w:val="0"/>
          <w:numId w:val="0"/>
        </w:numPr>
        <w:spacing w:lineRule="auto" w:line="218" w:before="200" w:after="0"/>
        <w:ind w:right="-49" w:hanging="0"/>
        <w:jc w:val="both"/>
        <w:rPr/>
      </w:pPr>
      <w:r>
        <w:rPr>
          <w:rFonts w:eastAsia="Times New Roman Cyr" w:cs="Times New Roman Cyr" w:ascii="Times New Roman Cyr" w:hAnsi="Times New Roman Cyr"/>
          <w:color w:val="008000"/>
        </w:rPr>
        <w:t>Словно издалека до него донесся голос Девочки Ко</w:t>
        <w:softHyphen/>
        <w:t>ролевы</w:t>
      </w:r>
      <w:r>
        <w:rPr>
          <w:color w:val="008000"/>
          <w:lang w:val="en-US"/>
        </w:rPr>
        <w:t xml:space="preserve"> —</w:t>
      </w:r>
      <w:r>
        <w:rPr>
          <w:rFonts w:eastAsia="Times New Roman Cyr" w:cs="Times New Roman Cyr" w:ascii="Times New Roman Cyr" w:hAnsi="Times New Roman Cyr"/>
          <w:color w:val="008000"/>
        </w:rPr>
        <w:t xml:space="preserve"> она тихо отдала какой-то приказ, и он почувствовал, как чьи-то могучие руки поднимают его и куда-то несут.</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колько времени он пробыл в темноте и тепле, он не знал, но, видимо, долго. Потом, уже много часов спустя, он ощутил в полусне живительную влагу на своих пересохших губах</w:t>
      </w:r>
      <w:r>
        <w:rPr>
          <w:color w:val="008000"/>
          <w:lang w:val="en-US"/>
        </w:rPr>
        <w:t xml:space="preserve"> —</w:t>
      </w:r>
      <w:r>
        <w:rPr>
          <w:rFonts w:eastAsia="Times New Roman Cyr" w:cs="Times New Roman Cyr" w:ascii="Times New Roman Cyr" w:hAnsi="Times New Roman Cyr"/>
          <w:color w:val="008000"/>
        </w:rPr>
        <w:t xml:space="preserve"> освежающий напиток тек то</w:t>
        <w:softHyphen/>
        <w:t>ненькой струйкой ему в рот. Разглядеть Атрейо почти ничего не мог, но находился он, как ему показалось, в какой-то пещере, и стены её были из чистого золота. Увидел он, что и Белый Дракон Счастья лежит с ним рядом. И ещё увидел или скорей догадался, что в се</w:t>
        <w:softHyphen/>
        <w:t>редине пещеры бьет ключ и его обвили две змеи, вце</w:t>
        <w:softHyphen/>
        <w:t>пившиеся друг другу в хвост,</w:t>
      </w:r>
      <w:r>
        <w:rPr>
          <w:color w:val="008000"/>
          <w:lang w:val="en-US"/>
        </w:rPr>
        <w:t xml:space="preserve"> —</w:t>
      </w:r>
      <w:r>
        <w:rPr>
          <w:rFonts w:eastAsia="Times New Roman Cyr" w:cs="Times New Roman Cyr" w:ascii="Times New Roman Cyr" w:hAnsi="Times New Roman Cyr"/>
          <w:color w:val="008000"/>
        </w:rPr>
        <w:t xml:space="preserve"> одна светлая, другая темна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тут невидимая рука коснулась его глаз. Ему стало несказанно хорошо, и он снова погрузился в глубокий сон без сновидений.</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В тот час Девочка Королева покинула Башню Сло</w:t>
        <w:softHyphen/>
        <w:t>новой Кости. Она лежала на мягких шелковых подуш</w:t>
        <w:softHyphen/>
        <w:t>ках в хрустальном паланкине, и несли его четверо её невидимых слуг</w:t>
      </w:r>
      <w:r>
        <w:rPr>
          <w:color w:val="008000"/>
          <w:lang w:val="en-US"/>
        </w:rPr>
        <w:t xml:space="preserve"> —</w:t>
      </w:r>
      <w:r>
        <w:rPr>
          <w:rFonts w:eastAsia="Times New Roman Cyr" w:cs="Times New Roman Cyr" w:ascii="Times New Roman Cyr" w:hAnsi="Times New Roman Cyr"/>
          <w:color w:val="008000"/>
        </w:rPr>
        <w:t xml:space="preserve"> казалось, что паланкин медленно парит над аллеей.</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и прошли по Лабиринту, вернее, по тому, что от него ещё сохранилось, и часто им приходилось идти в обход</w:t>
      </w:r>
      <w:r>
        <w:rPr>
          <w:color w:val="008000"/>
          <w:lang w:val="en-US"/>
        </w:rPr>
        <w:t xml:space="preserve"> —</w:t>
      </w:r>
      <w:r>
        <w:rPr>
          <w:rFonts w:eastAsia="Times New Roman Cyr" w:cs="Times New Roman Cyr" w:ascii="Times New Roman Cyr" w:hAnsi="Times New Roman Cyr"/>
          <w:color w:val="008000"/>
        </w:rPr>
        <w:t xml:space="preserve"> ведь многие дорожки упирались теперь в НИЧ</w:t>
        <w:softHyphen/>
        <w:t>Т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ыйдя на равнину, невидимые слуги остановились. Они, видно, ожидали приказ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приподнялась на подушках и по</w:t>
        <w:softHyphen/>
        <w:t>глядела назад, на Башню Слоновой Ко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дите дальше! Идите куда глаза глядят!</w:t>
      </w:r>
      <w:r>
        <w:rPr>
          <w:color w:val="008000"/>
          <w:lang w:val="en-US"/>
        </w:rPr>
        <w:t xml:space="preserve"> —</w:t>
      </w:r>
      <w:r>
        <w:rPr>
          <w:rFonts w:eastAsia="Times New Roman Cyr" w:cs="Times New Roman Cyr" w:ascii="Times New Roman Cyr" w:hAnsi="Times New Roman Cyr"/>
          <w:color w:val="008000"/>
        </w:rPr>
        <w:t xml:space="preserve"> сказала она, снова откинувшись на подушк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т порыва ветра взметнулись её длинные белоснеж</w:t>
        <w:softHyphen/>
        <w:t>ные волосы. Они развевались, словно флаг.</w:t>
      </w:r>
    </w:p>
    <w:p>
      <w:pPr>
        <w:pStyle w:val="Normal"/>
        <w:numPr>
          <w:ilvl w:val="0"/>
          <w:numId w:val="0"/>
        </w:numPr>
        <w:ind w:left="11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before="320" w:after="0"/>
        <w:ind w:right="-49" w:hanging="0"/>
        <w:jc w:val="center"/>
        <w:rPr>
          <w:color w:val="008000"/>
          <w:sz w:val="22"/>
          <w:szCs w:val="22"/>
        </w:rPr>
      </w:pPr>
      <w:r>
        <w:rPr>
          <w:color w:val="008000"/>
          <w:sz w:val="22"/>
          <w:szCs w:val="22"/>
          <w:lang w:val="en-US"/>
        </w:rPr>
        <w:t>XII</w:t>
      </w:r>
    </w:p>
    <w:p>
      <w:pPr>
        <w:pStyle w:val="Normal"/>
        <w:numPr>
          <w:ilvl w:val="0"/>
          <w:numId w:val="0"/>
        </w:numPr>
        <w:spacing w:before="4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Старик с Блуждающей Горы</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П</w:t>
      </w:r>
      <w:r>
        <w:rPr>
          <w:rFonts w:eastAsia="Times New Roman Cyr" w:cs="Times New Roman Cyr" w:ascii="Times New Roman Cyr" w:hAnsi="Times New Roman Cyr"/>
          <w:color w:val="008000"/>
        </w:rPr>
        <w:t>о отвесным, испещренным расщелинами скло</w:t>
        <w:softHyphen/>
        <w:t>нам громыхали лавины, снежные бури неис</w:t>
        <w:softHyphen/>
        <w:t>товствовали в узких ущельях между закованны</w:t>
        <w:softHyphen/>
        <w:t>ми в лед скалистыми гребнями гор, залетали в пещеры и пропасти и, с диким воем вырываясь на простор, вновь обрушивались на гигантские ледники. Однако в том краю это была обычная погода. Ведь Горы Судь</w:t>
        <w:softHyphen/>
        <w:t>бы</w:t>
      </w:r>
      <w:r>
        <w:rPr>
          <w:color w:val="008000"/>
          <w:lang w:val="en-US"/>
        </w:rPr>
        <w:t xml:space="preserve"> —</w:t>
      </w:r>
      <w:r>
        <w:rPr>
          <w:rFonts w:eastAsia="Times New Roman Cyr" w:cs="Times New Roman Cyr" w:ascii="Times New Roman Cyr" w:hAnsi="Times New Roman Cyr"/>
          <w:color w:val="008000"/>
        </w:rPr>
        <w:t xml:space="preserve"> так называлась горная цепь</w:t>
      </w:r>
      <w:r>
        <w:rPr>
          <w:color w:val="008000"/>
          <w:lang w:val="en-US"/>
        </w:rPr>
        <w:t xml:space="preserve"> —</w:t>
      </w:r>
      <w:r>
        <w:rPr>
          <w:rFonts w:eastAsia="Times New Roman Cyr" w:cs="Times New Roman Cyr" w:ascii="Times New Roman Cyr" w:hAnsi="Times New Roman Cyr"/>
          <w:color w:val="008000"/>
        </w:rPr>
        <w:t xml:space="preserve"> были самыми вы</w:t>
        <w:softHyphen/>
        <w:t>сокими и могучими во всей Фантазии, а их главная вершина упиралась прямо в небо, не в переносном, а в буквальном смысле слов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аже отважные покорители снежных вершин не ре</w:t>
        <w:softHyphen/>
        <w:t>шались подниматься на те заоблачные ледники. Вернее, с тех пор как один смельчак всё-таки взобрался на главную вершину Гор Судьбы, прошло столько лет, что все уже успели об этом позабыть. Таков был один из непостижимых законов, которых немало в Фантази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оры Судьбы могут быть покорены ещё раз, только когда решительно все забудут, что этот подвиг однаж</w:t>
        <w:softHyphen/>
        <w:t>ды был уже свершен, и не сохранится ни памятника, ни другого свидетельства о нем с упоминанием имени героя. А значит, тот, кто на это отважится, всегда бу</w:t>
        <w:softHyphen/>
        <w:t>дет первым.</w:t>
      </w:r>
    </w:p>
    <w:p>
      <w:pPr>
        <w:pStyle w:val="Normal"/>
        <w:numPr>
          <w:ilvl w:val="0"/>
          <w:numId w:val="0"/>
        </w:numPr>
        <w:ind w:right="-49" w:hanging="0"/>
        <w:jc w:val="both"/>
        <w:rPr/>
      </w:pPr>
      <w:r>
        <w:rPr>
          <w:rFonts w:eastAsia="Times New Roman Cyr" w:cs="Times New Roman Cyr" w:ascii="Times New Roman Cyr" w:hAnsi="Times New Roman Cyr"/>
          <w:color w:val="008000"/>
        </w:rPr>
        <w:t>Здесь, на такой высоте, не было ничего живого, кроме огромных облезлых снеговиков, если их вообще можно считать живыми</w:t>
      </w:r>
      <w:r>
        <w:rPr>
          <w:color w:val="008000"/>
          <w:lang w:val="en-US"/>
        </w:rPr>
        <w:t xml:space="preserve"> —</w:t>
      </w:r>
      <w:r>
        <w:rPr>
          <w:rFonts w:eastAsia="Times New Roman Cyr" w:cs="Times New Roman Cyr" w:ascii="Times New Roman Cyr" w:hAnsi="Times New Roman Cyr"/>
          <w:color w:val="008000"/>
        </w:rPr>
        <w:t xml:space="preserve"> ведь передвигались они нево</w:t>
        <w:softHyphen/>
        <w:t>образимо медленно: на один шаг у них уходили годы, а на небольшую прогулку</w:t>
      </w:r>
      <w:r>
        <w:rPr>
          <w:color w:val="008000"/>
          <w:lang w:val="en-US"/>
        </w:rPr>
        <w:t xml:space="preserve"> —</w:t>
      </w:r>
      <w:r>
        <w:rPr>
          <w:rFonts w:eastAsia="Times New Roman Cyr" w:cs="Times New Roman Cyr" w:ascii="Times New Roman Cyr" w:hAnsi="Times New Roman Cyr"/>
          <w:color w:val="008000"/>
        </w:rPr>
        <w:t xml:space="preserve"> века. Ясно, что общаться они могли только с себе подобными и не имели ни ма</w:t>
        <w:softHyphen/>
        <w:t>лейшего представления об остальных созданиях Фанта</w:t>
        <w:softHyphen/>
        <w:t>зии. Они считали себя единственными обитателями вселенной.</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потому с великим недоумением пялили они глаза на крошечную точку там, внизу, которая поднималась по прихотливым извилистым тропинкам, по, казалось бы, недоступным расселинам в обледенелых отвесных склонах, по зубчатым, как пилы, гребням,</w:t>
      </w:r>
      <w:r>
        <w:rPr>
          <w:color w:val="008000"/>
          <w:lang w:val="en-US"/>
        </w:rPr>
        <w:t xml:space="preserve"> —</w:t>
      </w:r>
      <w:r>
        <w:rPr>
          <w:rFonts w:eastAsia="Times New Roman Cyr" w:cs="Times New Roman Cyr" w:ascii="Times New Roman Cyr" w:hAnsi="Times New Roman Cyr"/>
          <w:color w:val="008000"/>
        </w:rPr>
        <w:t xml:space="preserve"> под</w:t>
        <w:softHyphen/>
        <w:t>нималась неуклонно, обходя бездонные трещины в лед</w:t>
        <w:softHyphen/>
        <w:t>никах и каменные разломы и всё приближаясь к верши</w:t>
        <w:softHyphen/>
        <w:t>н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точкой этой был хрустальный паланкин, в кото</w:t>
        <w:softHyphen/>
        <w:t>ром лежала Девочка Королева, и несли его, как мы уже знаем, её четыре Невидимые Силы. Да и сам па</w:t>
        <w:softHyphen/>
        <w:t>ланкин был едва различим на фоне ледяных гор, пото</w:t>
        <w:softHyphen/>
        <w:t>му что хрусталь сливался со льдом, а одежды и волосы Девочки Королевы были белым-белы, как покрывав</w:t>
        <w:softHyphen/>
        <w:t>ший всё вокруг снег.</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Девочка Королева была в пути уже много дней и но</w:t>
        <w:softHyphen/>
        <w:t>чей. Под проливным дождем и под палящим солнцем, в полной темноте и при ярком лунном свете несли че</w:t>
        <w:softHyphen/>
        <w:t>тыре Невидимые Силы её хрустальный паланкин, под</w:t>
        <w:softHyphen/>
        <w:t>нимаясь всё выше и выше, как она и приказывала</w:t>
      </w:r>
      <w:r>
        <w:rPr>
          <w:color w:val="008000"/>
          <w:lang w:val="en-US"/>
        </w:rPr>
        <w:t xml:space="preserve"> — </w:t>
      </w:r>
      <w:r>
        <w:rPr>
          <w:rFonts w:eastAsia="Times New Roman Cyr" w:cs="Times New Roman Cyr" w:ascii="Times New Roman Cyr" w:hAnsi="Times New Roman Cyr"/>
          <w:color w:val="008000"/>
        </w:rPr>
        <w:t>куда глаза глядят. Она не ведала разницы между тем, что можно вынести, и тем, что поистине невыносимо, точно так же как принимала всё-всё, что существует в её Мире,</w:t>
      </w:r>
      <w:r>
        <w:rPr>
          <w:color w:val="008000"/>
          <w:lang w:val="en-US"/>
        </w:rPr>
        <w:t xml:space="preserve"> —</w:t>
      </w:r>
      <w:r>
        <w:rPr>
          <w:rFonts w:eastAsia="Times New Roman Cyr" w:cs="Times New Roman Cyr" w:ascii="Times New Roman Cyr" w:hAnsi="Times New Roman Cyr"/>
          <w:color w:val="008000"/>
        </w:rPr>
        <w:t xml:space="preserve"> мрак и свет, прекрасное и ужасное. Она заранее приготовилась к любым испытаниям, потому что Старика с Блуждающей Горы можно было найти где угодно либо не найти вовс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сё же путь, который выбрали её четыре Невиди</w:t>
        <w:softHyphen/>
        <w:t>мые Силы, не был произволен. Всё чаще НИЧТО, ус</w:t>
        <w:softHyphen/>
        <w:t>певшее поглотить уже целые области, оставляло им лишь одну-единственную тропинку, которая ещё куда-то вела. Иногда они едва успевали пройти через мост, пещеру или ворота, как всё это тут же поглощало НИЧТО. Случалось им и скользить по глади озера или же покачиваться на волнах морского залива, потому что носильщики паланкина ходили по воде, словно по</w:t>
        <w:softHyphen/>
        <w:t>сух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ак они в конце концов поднялись в царство ледя</w:t>
        <w:softHyphen/>
        <w:t>ных вершин Гор Судьбы и продолжали неуклонно, не ведая усталости, подниматься всё выше и выше. И по</w:t>
        <w:softHyphen/>
        <w:t>ка Девочка Королева не давала нового приказа, её но</w:t>
        <w:softHyphen/>
        <w:t>сильщики продолжали идти вперёд. А она лежала, откинувшись на подушки, с закрытыми глазами, не двигаясь. Она давно уже так лежала. Последние слова, которые она произнесла, были: “Идите куда глаза глядят”. Таков был её приказ при выходе из Лабирин</w:t>
        <w:softHyphen/>
        <w:t>т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аланкин парил теперь в таком узком ущелье между двумя высоченными скалистыми стенами, что каза</w:t>
        <w:softHyphen/>
        <w:t>лось, он вот-вот застрянет. Ущелье было засыпано мягким пушистым снегом, однако Невидимые Силы не проваливались и даже не оставляли следов. В глубине ущелья было совсем темно</w:t>
      </w:r>
      <w:r>
        <w:rPr>
          <w:color w:val="008000"/>
          <w:lang w:val="en-US"/>
        </w:rPr>
        <w:t xml:space="preserve"> —</w:t>
      </w:r>
      <w:r>
        <w:rPr>
          <w:rFonts w:eastAsia="Times New Roman Cyr" w:cs="Times New Roman Cyr" w:ascii="Times New Roman Cyr" w:hAnsi="Times New Roman Cyr"/>
          <w:color w:val="008000"/>
        </w:rPr>
        <w:t xml:space="preserve"> дневной свет проникал сюда лишь через узкую щель где-то там, в вышине, но чем выше они поднимались, тем ярче освещала палан</w:t>
        <w:softHyphen/>
        <w:t>кин полоска дневного света. И вдруг стены ущелья как бы раскинулись в стороны и взгляду открылось широ</w:t>
        <w:softHyphen/>
        <w:t>кое сверкающе-белое необозримое пространство. Это и была вершина Гор Судьбы, но не в форме конуса, как большинство вершин,</w:t>
      </w:r>
      <w:r>
        <w:rPr>
          <w:color w:val="008000"/>
          <w:lang w:val="en-US"/>
        </w:rPr>
        <w:t xml:space="preserve"> —</w:t>
      </w:r>
      <w:r>
        <w:rPr>
          <w:rFonts w:eastAsia="Times New Roman Cyr" w:cs="Times New Roman Cyr" w:ascii="Times New Roman Cyr" w:hAnsi="Times New Roman Cyr"/>
          <w:color w:val="008000"/>
        </w:rPr>
        <w:t xml:space="preserve"> она представляла собой ог</w:t>
        <w:softHyphen/>
        <w:t>ромное, величиной, наверно, с целую страну, горное плат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редине этого сверкающего белого поля возвыша</w:t>
        <w:softHyphen/>
        <w:t>лась небольшая горка весьма своеобразного вида. По форме она напоминала Башню Слоновой Кости, толь</w:t>
        <w:softHyphen/>
        <w:t>ко была ярко-синего цвета и состояла из множества зубцов, подобных огромным сосулькам, устремленным острием в небо. Три таких зубца, поднимаясь от середины горки, служили подставкой Яйцу величиной с до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Яйцо окружали ещё более крупные синие зубцы вро</w:t>
        <w:softHyphen/>
        <w:t>де труб гигантского органа</w:t>
      </w:r>
      <w:r>
        <w:rPr>
          <w:color w:val="008000"/>
          <w:lang w:val="en-US"/>
        </w:rPr>
        <w:t xml:space="preserve"> —</w:t>
      </w:r>
      <w:r>
        <w:rPr>
          <w:rFonts w:eastAsia="Times New Roman Cyr" w:cs="Times New Roman Cyr" w:ascii="Times New Roman Cyr" w:hAnsi="Times New Roman Cyr"/>
          <w:color w:val="008000"/>
        </w:rPr>
        <w:t xml:space="preserve"> они-то и образовывали вершину. В Яйце было круглое отверстие</w:t>
      </w:r>
      <w:r>
        <w:rPr>
          <w:color w:val="008000"/>
          <w:lang w:val="en-US"/>
        </w:rPr>
        <w:t xml:space="preserve"> —</w:t>
      </w:r>
      <w:r>
        <w:rPr>
          <w:rFonts w:eastAsia="Times New Roman Cyr" w:cs="Times New Roman Cyr" w:ascii="Times New Roman Cyr" w:hAnsi="Times New Roman Cyr"/>
          <w:color w:val="008000"/>
        </w:rPr>
        <w:t xml:space="preserve"> то ли дверь, то ли окно. В этом отверстии вдруг появилось чье-то лицо, и глаза незнакомца уставились на палан</w:t>
        <w:softHyphen/>
        <w:t>ки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словно почувствовав этот взгляд, подняла ресницы и поглядела вверх.</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топ!</w:t>
      </w:r>
      <w:r>
        <w:rPr>
          <w:color w:val="008000"/>
          <w:lang w:val="en-US"/>
        </w:rPr>
        <w:t xml:space="preserve"> —</w:t>
      </w:r>
      <w:r>
        <w:rPr>
          <w:rFonts w:eastAsia="Times New Roman Cyr" w:cs="Times New Roman Cyr" w:ascii="Times New Roman Cyr" w:hAnsi="Times New Roman Cyr"/>
          <w:color w:val="008000"/>
        </w:rPr>
        <w:t xml:space="preserve"> тихо приказала она.</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видимые слуги остановились.</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приподнялась на подушка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он,</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w:t>
      </w:r>
      <w:r>
        <w:rPr>
          <w:rFonts w:eastAsia="Times New Roman Cyr" w:cs="Times New Roman Cyr" w:ascii="Times New Roman Cyr" w:hAnsi="Times New Roman Cyr"/>
          <w:color w:val="008000"/>
        </w:rPr>
        <w:t xml:space="preserve"> Последнюю часть пути к нему я должна пройти сама. Ждите меня здесь, что бы ни случилос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Лицо в круглом люке Яйца исчезл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вышла из паланкина и направи</w:t>
        <w:softHyphen/>
        <w:t>лась к Яйцу. Идти ей было мучительно больно, ведь она шла босиком, а снег покрылся тоненькой жесткой ледяной коркой. При каждом шаге, пробивая её, она проваливалась и ранила свои нежные ножки. Обжигаю</w:t>
        <w:softHyphen/>
        <w:t>щий холодный ветер трепал её белоснежные волосы и одежд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конец она добралась до синей горки и останови</w:t>
        <w:softHyphen/>
        <w:t>ла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з круглого темного отверстия огромного Яйца стала спускаться вниз длинная лестница, куда более длин</w:t>
        <w:softHyphen/>
        <w:t>ная, чем могла бы поместиться в этом Яйце. Наконец она коснулась подножия синей горы, и когда Девочка Королева ухватилась за неё рукой, она увидела, что стремянка эта сплетена из перевитых букв, а каждая перекладина представляет собой строчку. Девочка Ко</w:t>
        <w:softHyphen/>
        <w:t>ролева стала подниматься вверх и, перебираясь с пере</w:t>
        <w:softHyphen/>
        <w:t>кладины на перекладину, читала слова:</w:t>
      </w:r>
    </w:p>
    <w:p>
      <w:pPr>
        <w:pStyle w:val="Normal"/>
        <w:numPr>
          <w:ilvl w:val="0"/>
          <w:numId w:val="0"/>
        </w:numPr>
        <w:spacing w:lineRule="auto" w:line="218" w:before="20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ернись, вернись!</w:t>
      </w:r>
    </w:p>
    <w:p>
      <w:pPr>
        <w:pStyle w:val="Normal"/>
        <w:numPr>
          <w:ilvl w:val="0"/>
          <w:numId w:val="0"/>
        </w:numPr>
        <w:spacing w:lineRule="auto" w:line="218" w:before="20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йди, уйди!</w:t>
      </w:r>
    </w:p>
    <w:p>
      <w:pPr>
        <w:pStyle w:val="Normal"/>
        <w:numPr>
          <w:ilvl w:val="0"/>
          <w:numId w:val="0"/>
        </w:numPr>
        <w:spacing w:lineRule="auto" w:line="218" w:before="20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 мне наверх не восходи!</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предь не будет наших встреч!</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Спустись и Старцу не перечь! </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Я много выставил преград, </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Уйди, уйди! Вернись назад! </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верь, поверь мне, старику:</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бе не место наверху!</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 спорь со старым мудрецом:</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льзя началу стать концом!</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устись, спустись и вверх не лезь!</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й: ждёт тебя  смятенье здесь!</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остановилась, чтобы передохнуть, и взглянула вверх. До Яйца было ещё очень, очень далеко, она не добралась и до середины лестниц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тарик с Блуждающей Горы,</w:t>
      </w:r>
      <w:r>
        <w:rPr>
          <w:color w:val="008000"/>
          <w:lang w:val="en-US"/>
        </w:rPr>
        <w:t xml:space="preserve"> —</w:t>
      </w:r>
      <w:r>
        <w:rPr>
          <w:rFonts w:eastAsia="Times New Roman Cyr" w:cs="Times New Roman Cyr" w:ascii="Times New Roman Cyr" w:hAnsi="Times New Roman Cyr"/>
          <w:color w:val="008000"/>
        </w:rPr>
        <w:t xml:space="preserve"> сказала она громко,</w:t>
      </w:r>
      <w:r>
        <w:rPr>
          <w:color w:val="008000"/>
          <w:lang w:val="en-US"/>
        </w:rPr>
        <w:t xml:space="preserve"> —</w:t>
      </w:r>
      <w:r>
        <w:rPr>
          <w:rFonts w:eastAsia="Times New Roman Cyr" w:cs="Times New Roman Cyr" w:ascii="Times New Roman Cyr" w:hAnsi="Times New Roman Cyr"/>
          <w:color w:val="008000"/>
        </w:rPr>
        <w:t xml:space="preserve"> если бы ты не хотел, чтобы мы встрети</w:t>
        <w:softHyphen/>
        <w:t>лись, ты не спустил бы мне эту лестницу. Твой запрет и привел меня к теб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а снова стала подниматься.</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вои творенья, жизнь твою</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ношу я в летопись мою,</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что в движенье было,</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ё буквами застыло.</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 xml:space="preserve">Ко мне наверх ты не стремись, </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Сулит несчастье эта высь! </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едь здесь конец твоих начал,</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стар и малым не бывал,</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я, тебе не стать такой,</w:t>
      </w:r>
    </w:p>
    <w:p>
      <w:pPr>
        <w:pStyle w:val="Normal"/>
        <w:numPr>
          <w:ilvl w:val="0"/>
          <w:numId w:val="0"/>
        </w:numPr>
        <w:spacing w:before="180" w:after="0"/>
        <w:ind w:left="800"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w:t>
      </w:r>
      <w:r>
        <w:rPr>
          <w:color w:val="008000"/>
          <w:lang w:val="en-US"/>
        </w:rPr>
        <w:t xml:space="preserve"> —</w:t>
      </w:r>
      <w:r>
        <w:rPr>
          <w:rFonts w:eastAsia="Times New Roman Cyr" w:cs="Times New Roman Cyr" w:ascii="Times New Roman Cyr" w:hAnsi="Times New Roman Cyr"/>
          <w:color w:val="008000"/>
        </w:rPr>
        <w:t xml:space="preserve"> пробужденье, я</w:t>
      </w:r>
      <w:r>
        <w:rPr>
          <w:color w:val="008000"/>
          <w:lang w:val="en-US"/>
        </w:rPr>
        <w:t xml:space="preserve"> —</w:t>
      </w:r>
      <w:r>
        <w:rPr>
          <w:rFonts w:eastAsia="Times New Roman Cyr" w:cs="Times New Roman Cyr" w:ascii="Times New Roman Cyr" w:hAnsi="Times New Roman Cyr"/>
          <w:color w:val="008000"/>
        </w:rPr>
        <w:t xml:space="preserve"> покой,</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Живому права не дано</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ть, как оно погребено.</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коре ей опять пришлось остановиться, чтобы пе</w:t>
        <w:softHyphen/>
        <w:t>ревести дух.</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взобралась уже очень высоко, и лестница раска</w:t>
        <w:softHyphen/>
        <w:t>чивалась от шквалов начавшейся снежной бури, как тонкая ветка. Но Девочка Королева всё продолжала ка</w:t>
        <w:softHyphen/>
        <w:t>рабкаться вверх, крепко держась за обледенелые буквы перекладин.</w:t>
      </w:r>
    </w:p>
    <w:p>
      <w:pPr>
        <w:pStyle w:val="Normal"/>
        <w:numPr>
          <w:ilvl w:val="0"/>
          <w:numId w:val="0"/>
        </w:numPr>
        <w:spacing w:lineRule="auto" w:line="218"/>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Но у тебя охоты нет </w:t>
      </w:r>
    </w:p>
    <w:p>
      <w:pPr>
        <w:pStyle w:val="Normal"/>
        <w:numPr>
          <w:ilvl w:val="0"/>
          <w:numId w:val="0"/>
        </w:numPr>
        <w:spacing w:lineRule="auto" w:line="218"/>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ушать лестницы совет,</w:t>
      </w:r>
    </w:p>
    <w:p>
      <w:pPr>
        <w:pStyle w:val="Normal"/>
        <w:numPr>
          <w:ilvl w:val="0"/>
          <w:numId w:val="0"/>
        </w:numPr>
        <w:spacing w:lineRule="auto" w:line="218"/>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раз уж то, что не должно</w:t>
      </w:r>
    </w:p>
    <w:p>
      <w:pPr>
        <w:pStyle w:val="Normal"/>
        <w:numPr>
          <w:ilvl w:val="0"/>
          <w:numId w:val="0"/>
        </w:numPr>
        <w:spacing w:lineRule="auto" w:line="218"/>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 xml:space="preserve">Случиться, вышло всё равно, </w:t>
      </w:r>
    </w:p>
    <w:p>
      <w:pPr>
        <w:pStyle w:val="Normal"/>
        <w:numPr>
          <w:ilvl w:val="0"/>
          <w:numId w:val="0"/>
        </w:numPr>
        <w:spacing w:lineRule="auto" w:line="218"/>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бя сдержать я не могу,</w:t>
      </w:r>
    </w:p>
    <w:p>
      <w:pPr>
        <w:pStyle w:val="Normal"/>
        <w:numPr>
          <w:ilvl w:val="0"/>
          <w:numId w:val="0"/>
        </w:numPr>
        <w:spacing w:lineRule="auto" w:line="218"/>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что ж, будь гостьей старику!</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Преодолев последние перекладины, она тихо вздох</w:t>
        <w:softHyphen/>
        <w:t>нула и оглядела себя</w:t>
      </w:r>
      <w:r>
        <w:rPr>
          <w:color w:val="008000"/>
          <w:lang w:val="en-US"/>
        </w:rPr>
        <w:t xml:space="preserve"> —</w:t>
      </w:r>
      <w:r>
        <w:rPr>
          <w:rFonts w:eastAsia="Times New Roman Cyr" w:cs="Times New Roman Cyr" w:ascii="Times New Roman Cyr" w:hAnsi="Times New Roman Cyr"/>
          <w:color w:val="008000"/>
        </w:rPr>
        <w:t xml:space="preserve"> широкое белое одеяние было изорвано в клочья, лоскутки висели на завитках букв этой удивительной лестницы. То, что буквы оказались так ей враждебны, не удивило её</w:t>
      </w:r>
      <w:r>
        <w:rPr>
          <w:color w:val="008000"/>
          <w:lang w:val="en-US"/>
        </w:rPr>
        <w:t xml:space="preserve"> —</w:t>
      </w:r>
      <w:r>
        <w:rPr>
          <w:rFonts w:eastAsia="Times New Roman Cyr" w:cs="Times New Roman Cyr" w:ascii="Times New Roman Cyr" w:hAnsi="Times New Roman Cyr"/>
          <w:color w:val="008000"/>
        </w:rPr>
        <w:t xml:space="preserve"> неприязнь была взаимн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постояла перед Яйцом, вернее, перед круглым люком в нем, к которому крепилась стремянка, и шагнула внутрь. И в тот же миг люк за ней захлопнулся. Она не обернулась, а застыла в тем</w:t>
        <w:softHyphen/>
        <w:t>ноте и ждала, что же произойде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нако долгое время не происходило ничег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я и здесь,</w:t>
      </w:r>
      <w:r>
        <w:rPr>
          <w:color w:val="008000"/>
          <w:lang w:val="en-US"/>
        </w:rPr>
        <w:t xml:space="preserve"> —</w:t>
      </w:r>
      <w:r>
        <w:rPr>
          <w:rFonts w:eastAsia="Times New Roman Cyr" w:cs="Times New Roman Cyr" w:ascii="Times New Roman Cyr" w:hAnsi="Times New Roman Cyr"/>
          <w:color w:val="008000"/>
        </w:rPr>
        <w:t xml:space="preserve"> тихо сказала Девочка Королева. Её голос отозвался глухим эхом, будто она говорила в большом пустом зале. А может, это был другой, куда более низкий голос, который ответил ей её же слова</w:t>
        <w:softHyphen/>
        <w:t>м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ало-помалу она различила в темноте слабый крас</w:t>
        <w:softHyphen/>
        <w:t>новатый лучик света. Он исходил от раскрытой книги, которая парила посреди этого яйцевидного помещения. Книга была повернута так, что можно было разглядеть переплет. Он был из шелка медно-красного цвета, и, как на Знаке Власти, который Девочка Королева носи</w:t>
        <w:softHyphen/>
        <w:t>ла на шее, на нем были изображены две змеи, вцепив</w:t>
        <w:softHyphen/>
        <w:t>шиеся друг другу в хвост и образовавшие овал. Тут же было начертано и название книг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w:t>
      </w:r>
      <w:r>
        <w:rPr>
          <w:rFonts w:eastAsia="Times New Roman Cyr" w:cs="Times New Roman Cyr" w:ascii="Times New Roman Cyr" w:hAnsi="Times New Roman Cyr"/>
          <w:color w:val="008000"/>
        </w:rPr>
        <w:t>БЕСКОНЕЧНАЯ  ИСТОРИЯ”.</w:t>
      </w:r>
    </w:p>
    <w:p>
      <w:pPr>
        <w:pStyle w:val="Normal"/>
        <w:numPr>
          <w:ilvl w:val="0"/>
          <w:numId w:val="0"/>
        </w:numPr>
        <w:spacing w:before="18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У Бастиана всё окончательно спуталось в голове. Ведь это была та самая книга, которую он читал! Он ещё раз поглядел на неё. Да, тут не может быть никаких сомнений, это та книга, которую он сейчас держит в руках. Но как она могла оказаться там, в самой себе, в книге?</w:t>
      </w:r>
    </w:p>
    <w:p>
      <w:pPr>
        <w:pStyle w:val="Normal"/>
        <w:numPr>
          <w:ilvl w:val="0"/>
          <w:numId w:val="0"/>
        </w:numPr>
        <w:spacing w:lineRule="auto" w:line="218" w:before="20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подошла поближе и увидела за па</w:t>
        <w:softHyphen/>
        <w:t>рящей книгой голову старца, чуть подсвеченную снизу, с раскрытых книжных страниц, зеленоватым светом, который исходил от сине-зелёных крупных букв.</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Лицо его, казалось, вырезанное из коры очень ста</w:t>
        <w:softHyphen/>
        <w:t>рого дерева, было испещрено морщинами. У него была длинная седая борода, а глаза сидели в глазницах так глубоко, что их и вовсе не было видно. Одет Ста</w:t>
        <w:softHyphen/>
        <w:t>рик был в синюю монашескую рясу с капюшоном, на</w:t>
        <w:softHyphen/>
        <w:t>кинутым на голову. Он держал в руках карандаш и не отрываясь писал что-то в книг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Девочка Королева долго стояла молча и глядела на него. Собственно говоря, то, чем он занимался, нельзя было даже назвать письмом в обычном смысле этого слова</w:t>
      </w:r>
      <w:r>
        <w:rPr>
          <w:color w:val="008000"/>
          <w:lang w:val="en-US"/>
        </w:rPr>
        <w:t xml:space="preserve"> —</w:t>
      </w:r>
      <w:r>
        <w:rPr>
          <w:rFonts w:eastAsia="Times New Roman Cyr" w:cs="Times New Roman Cyr" w:ascii="Times New Roman Cyr" w:hAnsi="Times New Roman Cyr"/>
          <w:color w:val="008000"/>
        </w:rPr>
        <w:t xml:space="preserve"> его карандаш медленно скользил по пус</w:t>
        <w:softHyphen/>
        <w:t>тым страницам, а буквы и слова появлялись на них сами собой, как бы возникая из пустот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прочла, что там было написано, и это оказалось то, что происходило сейчас, в этот миг:</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w:t>
      </w:r>
      <w:r>
        <w:rPr>
          <w:rFonts w:eastAsia="Times New Roman Cyr" w:cs="Times New Roman Cyr" w:ascii="Times New Roman Cyr" w:hAnsi="Times New Roman Cyr"/>
          <w:color w:val="008000"/>
        </w:rPr>
        <w:t>Девочка Королева прочла, что там было написа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записываешь всё, что происходит?</w:t>
      </w:r>
      <w:r>
        <w:rPr>
          <w:color w:val="008000"/>
          <w:lang w:val="en-US"/>
        </w:rPr>
        <w:t xml:space="preserve"> —</w:t>
      </w:r>
      <w:r>
        <w:rPr>
          <w:rFonts w:eastAsia="Times New Roman Cyr" w:cs="Times New Roman Cyr" w:ascii="Times New Roman Cyr" w:hAnsi="Times New Roman Cyr"/>
          <w:color w:val="008000"/>
        </w:rPr>
        <w:t xml:space="preserve"> спроси</w:t>
        <w:softHyphen/>
        <w:t>ла он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оборот, происходит всё, что я записываю,</w:t>
      </w:r>
      <w:r>
        <w:rPr>
          <w:color w:val="008000"/>
          <w:lang w:val="en-US"/>
        </w:rPr>
        <w:t xml:space="preserve"> — </w:t>
      </w:r>
      <w:r>
        <w:rPr>
          <w:rFonts w:eastAsia="Times New Roman Cyr" w:cs="Times New Roman Cyr" w:ascii="Times New Roman Cyr" w:hAnsi="Times New Roman Cyr"/>
          <w:color w:val="008000"/>
        </w:rPr>
        <w:t>прозвучало в отв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а узнала этот низкий глухой голос, который вначале приняла за эхо своего собственног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амым удивительным тут было то, что Старик с Блуждающей Горы и рта не раскрыл. Он вписал в свою книгу её и свои слова, и она их услышала, но так, будто вспомнила, что он только что их произне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и я, и вся Фантазия</w:t>
      </w:r>
      <w:r>
        <w:rPr>
          <w:color w:val="008000"/>
          <w:lang w:val="en-US"/>
        </w:rPr>
        <w:t xml:space="preserve"> —</w:t>
      </w:r>
      <w:r>
        <w:rPr>
          <w:rFonts w:eastAsia="Times New Roman Cyr" w:cs="Times New Roman Cyr" w:ascii="Times New Roman Cyr" w:hAnsi="Times New Roman Cyr"/>
          <w:color w:val="008000"/>
        </w:rPr>
        <w:t xml:space="preserve"> всё-всё записано в этой книге?</w:t>
      </w:r>
      <w:r>
        <w:rPr>
          <w:color w:val="008000"/>
          <w:lang w:val="en-US"/>
        </w:rPr>
        <w:t xml:space="preserve"> —</w:t>
      </w:r>
      <w:r>
        <w:rPr>
          <w:rFonts w:eastAsia="Times New Roman Cyr" w:cs="Times New Roman Cyr" w:ascii="Times New Roman Cyr" w:hAnsi="Times New Roman Cyr"/>
          <w:color w:val="008000"/>
        </w:rPr>
        <w:t xml:space="preserve"> спросила он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написал, и она как бы услышала его отве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так. Эта книга  и  е с т ь   вся Фантазия, и ты, и 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где эта книг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книге.</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аков был написанный им отв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 это лишь отражение отражения?</w:t>
      </w:r>
      <w:r>
        <w:rPr>
          <w:color w:val="008000"/>
          <w:lang w:val="en-US"/>
        </w:rPr>
        <w:t xml:space="preserve"> —</w:t>
      </w:r>
      <w:r>
        <w:rPr>
          <w:rFonts w:eastAsia="Times New Roman Cyr" w:cs="Times New Roman Cyr" w:ascii="Times New Roman Cyr" w:hAnsi="Times New Roman Cyr"/>
          <w:color w:val="008000"/>
        </w:rPr>
        <w:t xml:space="preserve"> спро</w:t>
        <w:softHyphen/>
        <w:t>сила она.</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 написал, а она услышала его голо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отражает зеркало, которое отражается в зер</w:t>
        <w:softHyphen/>
        <w:t>кале? Знаешь ли ты это, Златоглазая Повелительница Желани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молчала, и Старик тут же запи</w:t>
        <w:softHyphen/>
        <w:t>сал, что она не отвечае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том она тихо сказа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нужна твоя помощ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знаю,</w:t>
      </w:r>
      <w:r>
        <w:rPr>
          <w:color w:val="008000"/>
          <w:lang w:val="en-US"/>
        </w:rPr>
        <w:t xml:space="preserve"> —</w:t>
      </w:r>
      <w:r>
        <w:rPr>
          <w:rFonts w:eastAsia="Times New Roman Cyr" w:cs="Times New Roman Cyr" w:ascii="Times New Roman Cyr" w:hAnsi="Times New Roman Cyr"/>
          <w:color w:val="008000"/>
        </w:rPr>
        <w:t xml:space="preserve"> написа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так, наверно, и должно быть,</w:t>
      </w:r>
      <w:r>
        <w:rPr>
          <w:color w:val="008000"/>
          <w:lang w:val="en-US"/>
        </w:rPr>
        <w:t xml:space="preserve"> —</w:t>
      </w:r>
      <w:r>
        <w:rPr>
          <w:rFonts w:eastAsia="Times New Roman Cyr" w:cs="Times New Roman Cyr" w:ascii="Times New Roman Cyr" w:hAnsi="Times New Roman Cyr"/>
          <w:color w:val="008000"/>
        </w:rPr>
        <w:t xml:space="preserve"> решила она после некоторого раздумья.</w:t>
      </w:r>
      <w:r>
        <w:rPr>
          <w:color w:val="008000"/>
          <w:lang w:val="en-US"/>
        </w:rPr>
        <w:t xml:space="preserve"> -</w:t>
      </w:r>
      <w:r>
        <w:rPr>
          <w:rFonts w:eastAsia="Times New Roman Cyr" w:cs="Times New Roman Cyr" w:ascii="Times New Roman Cyr" w:hAnsi="Times New Roman Cyr"/>
          <w:color w:val="008000"/>
        </w:rPr>
        <w:t xml:space="preserve"> Ты</w:t>
      </w:r>
      <w:r>
        <w:rPr>
          <w:color w:val="008000"/>
          <w:lang w:val="en-US"/>
        </w:rPr>
        <w:t xml:space="preserve"> —</w:t>
      </w:r>
      <w:r>
        <w:rPr>
          <w:rFonts w:eastAsia="Times New Roman Cyr" w:cs="Times New Roman Cyr" w:ascii="Times New Roman Cyr" w:hAnsi="Times New Roman Cyr"/>
          <w:color w:val="008000"/>
        </w:rPr>
        <w:t xml:space="preserve"> Память Фантазии и знаешь всё, что здесь произошло от начала всех на</w:t>
        <w:softHyphen/>
        <w:t>чал и до этой минуты. Но не можешь ли ты полистать свою книгу и посмотреть, что должно произойти даль</w:t>
        <w:softHyphen/>
        <w:t>ш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устые страницы!</w:t>
      </w:r>
      <w:r>
        <w:rPr>
          <w:color w:val="008000"/>
          <w:lang w:val="en-US"/>
        </w:rPr>
        <w:t xml:space="preserve"> —</w:t>
      </w:r>
      <w:r>
        <w:rPr>
          <w:rFonts w:eastAsia="Times New Roman Cyr" w:cs="Times New Roman Cyr" w:ascii="Times New Roman Cyr" w:hAnsi="Times New Roman Cyr"/>
          <w:color w:val="008000"/>
        </w:rPr>
        <w:t xml:space="preserve"> был ответ.</w:t>
      </w:r>
      <w:r>
        <w:rPr>
          <w:color w:val="008000"/>
          <w:lang w:val="en-US"/>
        </w:rPr>
        <w:t xml:space="preserve"> —</w:t>
      </w:r>
      <w:r>
        <w:rPr>
          <w:rFonts w:eastAsia="Times New Roman Cyr" w:cs="Times New Roman Cyr" w:ascii="Times New Roman Cyr" w:hAnsi="Times New Roman Cyr"/>
          <w:color w:val="008000"/>
        </w:rPr>
        <w:t xml:space="preserve"> Я могу сказать лишь о том, что уже произошло. Ведь я прочел это, когда писал. И я это знаю, потому что прочел. А пи</w:t>
        <w:softHyphen/>
        <w:t>сал это, потому что это происходило. Так “Бесконечная История” пишет сама себя моей рук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 ты не знаешь, почему я к тебе приш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услышала она его глухой голос,</w:t>
      </w:r>
      <w:r>
        <w:rPr>
          <w:color w:val="008000"/>
          <w:lang w:val="en-US"/>
        </w:rPr>
        <w:t xml:space="preserve"> —</w:t>
      </w:r>
      <w:r>
        <w:rPr>
          <w:rFonts w:eastAsia="Times New Roman Cyr" w:cs="Times New Roman Cyr" w:ascii="Times New Roman Cyr" w:hAnsi="Times New Roman Cyr"/>
          <w:color w:val="008000"/>
        </w:rPr>
        <w:t xml:space="preserve"> и я желал бы, чтобы этого не произошло. Здесь у меня всё становится окончательным и неизменным</w:t>
      </w:r>
      <w:r>
        <w:rPr>
          <w:color w:val="008000"/>
          <w:lang w:val="en-US"/>
        </w:rPr>
        <w:t xml:space="preserve"> —</w:t>
      </w:r>
      <w:r>
        <w:rPr>
          <w:rFonts w:eastAsia="Times New Roman Cyr" w:cs="Times New Roman Cyr" w:ascii="Times New Roman Cyr" w:hAnsi="Times New Roman Cyr"/>
          <w:color w:val="008000"/>
        </w:rPr>
        <w:t xml:space="preserve"> и ты тоже, Златоглазая Повелительница Желаний. Это Яйцо</w:t>
      </w:r>
      <w:r>
        <w:rPr>
          <w:color w:val="008000"/>
          <w:lang w:val="en-US"/>
        </w:rPr>
        <w:t xml:space="preserve"> —</w:t>
      </w:r>
      <w:r>
        <w:rPr>
          <w:rFonts w:eastAsia="Times New Roman Cyr" w:cs="Times New Roman Cyr" w:ascii="Times New Roman Cyr" w:hAnsi="Times New Roman Cyr"/>
          <w:color w:val="008000"/>
        </w:rPr>
        <w:t xml:space="preserve"> твоя усыпальница и памятник тебе. Ты на</w:t>
        <w:softHyphen/>
        <w:t>всегда вошла в Память Фантазии. Отсюда нет возврат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якое яйцо,</w:t>
      </w:r>
      <w:r>
        <w:rPr>
          <w:color w:val="008000"/>
          <w:lang w:val="en-US"/>
        </w:rPr>
        <w:t xml:space="preserve"> —</w:t>
      </w:r>
      <w:r>
        <w:rPr>
          <w:rFonts w:eastAsia="Times New Roman Cyr" w:cs="Times New Roman Cyr" w:ascii="Times New Roman Cyr" w:hAnsi="Times New Roman Cyr"/>
          <w:color w:val="008000"/>
        </w:rPr>
        <w:t xml:space="preserve"> ответила Девочка Королева,</w:t>
      </w:r>
      <w:r>
        <w:rPr>
          <w:color w:val="008000"/>
          <w:lang w:val="en-US"/>
        </w:rPr>
        <w:t xml:space="preserve"> — </w:t>
      </w:r>
      <w:r>
        <w:rPr>
          <w:rFonts w:eastAsia="Times New Roman Cyr" w:cs="Times New Roman Cyr" w:ascii="Times New Roman Cyr" w:hAnsi="Times New Roman Cyr"/>
          <w:color w:val="008000"/>
        </w:rPr>
        <w:t>начало новой жизн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рно,</w:t>
      </w:r>
      <w:r>
        <w:rPr>
          <w:color w:val="008000"/>
          <w:lang w:val="en-US"/>
        </w:rPr>
        <w:t xml:space="preserve"> —</w:t>
      </w:r>
      <w:r>
        <w:rPr>
          <w:rFonts w:eastAsia="Times New Roman Cyr" w:cs="Times New Roman Cyr" w:ascii="Times New Roman Cyr" w:hAnsi="Times New Roman Cyr"/>
          <w:color w:val="008000"/>
        </w:rPr>
        <w:t xml:space="preserve"> написал и произнес старик,</w:t>
      </w:r>
      <w:r>
        <w:rPr>
          <w:color w:val="008000"/>
          <w:lang w:val="en-US"/>
        </w:rPr>
        <w:t xml:space="preserve"> —</w:t>
      </w:r>
      <w:r>
        <w:rPr>
          <w:rFonts w:eastAsia="Times New Roman Cyr" w:cs="Times New Roman Cyr" w:ascii="Times New Roman Cyr" w:hAnsi="Times New Roman Cyr"/>
          <w:color w:val="008000"/>
        </w:rPr>
        <w:t xml:space="preserve"> но только если разобьется его скорлуп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можешь открыть мне отверстие</w:t>
      </w:r>
      <w:r>
        <w:rPr>
          <w:color w:val="008000"/>
          <w:lang w:val="en-US"/>
        </w:rPr>
        <w:t xml:space="preserve"> —</w:t>
      </w:r>
      <w:r>
        <w:rPr>
          <w:rFonts w:eastAsia="Times New Roman Cyr" w:cs="Times New Roman Cyr" w:ascii="Times New Roman Cyr" w:hAnsi="Times New Roman Cyr"/>
          <w:color w:val="008000"/>
        </w:rPr>
        <w:t xml:space="preserve"> ведь ты впу</w:t>
        <w:softHyphen/>
        <w:t>стил меня сюда.</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тарик покачал головой и записал э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это сделала ты сама своей силой. Но после того</w:t>
      </w:r>
      <w:r>
        <w:rPr>
          <w:color w:val="008000"/>
          <w:lang w:val="en-US"/>
        </w:rPr>
        <w:t>,</w:t>
      </w:r>
      <w:r>
        <w:rPr>
          <w:rFonts w:eastAsia="Times New Roman Cyr" w:cs="Times New Roman Cyr" w:ascii="Times New Roman Cyr" w:hAnsi="Times New Roman Cyr"/>
          <w:color w:val="008000"/>
        </w:rPr>
        <w:t xml:space="preserve"> как ты здесь оказалась, ты потеряла эту силу. Мы здесь заперты навеки. Воистину, ты не должна была сюда приходить. Это конец “Бесконечной Истори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вочка Королева улыбнулась. Слова Старика, ка</w:t>
        <w:softHyphen/>
        <w:t>залось, ничуть её не встревожи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и я,</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w:t>
      </w:r>
      <w:r>
        <w:rPr>
          <w:rFonts w:eastAsia="Times New Roman Cyr" w:cs="Times New Roman Cyr" w:ascii="Times New Roman Cyr" w:hAnsi="Times New Roman Cyr"/>
          <w:color w:val="008000"/>
        </w:rPr>
        <w:t xml:space="preserve"> бессильны что-либо сделать. Но есть некто, кто в сила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ложить всему новое начало,</w:t>
      </w:r>
      <w:r>
        <w:rPr>
          <w:color w:val="008000"/>
          <w:lang w:val="en-US"/>
        </w:rPr>
        <w:t xml:space="preserve"> —</w:t>
      </w:r>
      <w:r>
        <w:rPr>
          <w:rFonts w:eastAsia="Times New Roman Cyr" w:cs="Times New Roman Cyr" w:ascii="Times New Roman Cyr" w:hAnsi="Times New Roman Cyr"/>
          <w:color w:val="008000"/>
        </w:rPr>
        <w:t xml:space="preserve"> написал Ста</w:t>
        <w:softHyphen/>
        <w:t>рик,</w:t>
      </w:r>
      <w:r>
        <w:rPr>
          <w:color w:val="008000"/>
          <w:lang w:val="en-US"/>
        </w:rPr>
        <w:t xml:space="preserve"> —</w:t>
      </w:r>
      <w:r>
        <w:rPr>
          <w:rFonts w:eastAsia="Times New Roman Cyr" w:cs="Times New Roman Cyr" w:ascii="Times New Roman Cyr" w:hAnsi="Times New Roman Cyr"/>
          <w:color w:val="008000"/>
        </w:rPr>
        <w:t xml:space="preserve"> может только человеческий ребёно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подтвердила она,</w:t>
      </w:r>
      <w:r>
        <w:rPr>
          <w:color w:val="008000"/>
          <w:lang w:val="en-US"/>
        </w:rPr>
        <w:t xml:space="preserve"> —</w:t>
      </w:r>
      <w:r>
        <w:rPr>
          <w:rFonts w:eastAsia="Times New Roman Cyr" w:cs="Times New Roman Cyr" w:ascii="Times New Roman Cyr" w:hAnsi="Times New Roman Cyr"/>
          <w:color w:val="008000"/>
        </w:rPr>
        <w:t xml:space="preserve"> человеческий ребёнок. И тут Старик с Блуждающей Горы в первый раз поднял глаза на Девочку Королеву. Ей почудилось, будто взгляд этот брошен с другого конца вселенной, в такой дали и темноте он возник. Но она не отвела сво</w:t>
        <w:softHyphen/>
        <w:t>их золотых глаз и спокойно выдержала взгляд Старика. Оба застыли в молчании</w:t>
      </w:r>
      <w:r>
        <w:rPr>
          <w:color w:val="008000"/>
          <w:lang w:val="en-US"/>
        </w:rPr>
        <w:t xml:space="preserve"> —</w:t>
      </w:r>
      <w:r>
        <w:rPr>
          <w:rFonts w:eastAsia="Times New Roman Cyr" w:cs="Times New Roman Cyr" w:ascii="Times New Roman Cyr" w:hAnsi="Times New Roman Cyr"/>
          <w:color w:val="008000"/>
        </w:rPr>
        <w:t xml:space="preserve"> это был поединок. В кон</w:t>
        <w:softHyphen/>
        <w:t>це концов Старик снова склонился над своей книгой и напис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облюдай границу, которую должна соблюд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её соблюдаю,</w:t>
      </w:r>
      <w:r>
        <w:rPr>
          <w:color w:val="008000"/>
          <w:lang w:val="en-US"/>
        </w:rPr>
        <w:t xml:space="preserve"> —</w:t>
      </w:r>
      <w:r>
        <w:rPr>
          <w:rFonts w:eastAsia="Times New Roman Cyr" w:cs="Times New Roman Cyr" w:ascii="Times New Roman Cyr" w:hAnsi="Times New Roman Cyr"/>
          <w:color w:val="008000"/>
        </w:rPr>
        <w:t xml:space="preserve"> ответила она,</w:t>
      </w:r>
      <w:r>
        <w:rPr>
          <w:color w:val="008000"/>
          <w:lang w:val="en-US"/>
        </w:rPr>
        <w:t xml:space="preserve"> —</w:t>
      </w:r>
      <w:r>
        <w:rPr>
          <w:rFonts w:eastAsia="Times New Roman Cyr" w:cs="Times New Roman Cyr" w:ascii="Times New Roman Cyr" w:hAnsi="Times New Roman Cyr"/>
          <w:color w:val="008000"/>
        </w:rPr>
        <w:t xml:space="preserve"> но тот, о ком я говорю и кого давно уже жду, её нарушил. Он читает книгу, которую ты пишешь, и до него доходит каждое наше слово. Значит, он с нам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рно,</w:t>
      </w:r>
      <w:r>
        <w:rPr>
          <w:color w:val="008000"/>
          <w:lang w:val="en-US"/>
        </w:rPr>
        <w:t xml:space="preserve"> —</w:t>
      </w:r>
      <w:r>
        <w:rPr>
          <w:rFonts w:eastAsia="Times New Roman Cyr" w:cs="Times New Roman Cyr" w:ascii="Times New Roman Cyr" w:hAnsi="Times New Roman Cyr"/>
          <w:color w:val="008000"/>
        </w:rPr>
        <w:t xml:space="preserve"> услышала она голос Старика, а тот всё писал и писал,</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он тоже уже навсегда включен в “Бесконечную Историю”, потому что это его соб</w:t>
        <w:softHyphen/>
        <w:t>ственная истор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сскажи мне её!</w:t>
      </w:r>
      <w:r>
        <w:rPr>
          <w:color w:val="008000"/>
          <w:lang w:val="en-US"/>
        </w:rPr>
        <w:t xml:space="preserve"> —</w:t>
      </w:r>
      <w:r>
        <w:rPr>
          <w:rFonts w:eastAsia="Times New Roman Cyr" w:cs="Times New Roman Cyr" w:ascii="Times New Roman Cyr" w:hAnsi="Times New Roman Cyr"/>
          <w:color w:val="008000"/>
        </w:rPr>
        <w:t xml:space="preserve"> приказала Девочка Короле</w:t>
        <w:softHyphen/>
        <w:t>ва.</w:t>
      </w:r>
      <w:r>
        <w:rPr>
          <w:color w:val="008000"/>
          <w:lang w:val="en-US"/>
        </w:rPr>
        <w:t xml:space="preserve"> —</w:t>
      </w:r>
      <w:r>
        <w:rPr>
          <w:rFonts w:eastAsia="Times New Roman Cyr" w:cs="Times New Roman Cyr" w:ascii="Times New Roman Cyr" w:hAnsi="Times New Roman Cyr"/>
          <w:color w:val="008000"/>
        </w:rPr>
        <w:t xml:space="preserve"> Ты ведь и есть Память Фантазии! Расскажи мне эту историю</w:t>
      </w:r>
      <w:r>
        <w:rPr>
          <w:color w:val="008000"/>
          <w:lang w:val="en-US"/>
        </w:rPr>
        <w:t xml:space="preserve"> —</w:t>
      </w:r>
      <w:r>
        <w:rPr>
          <w:rFonts w:eastAsia="Times New Roman Cyr" w:cs="Times New Roman Cyr" w:ascii="Times New Roman Cyr" w:hAnsi="Times New Roman Cyr"/>
          <w:color w:val="008000"/>
        </w:rPr>
        <w:t xml:space="preserve"> с самого начала, слово в слово так, как ты её пис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я стану тебе её рассказывать, мне придется писать её заново. А всё то, что я пишу, вновь сверша</w:t>
        <w:softHyphen/>
        <w:t>ет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усть будет так!</w:t>
      </w:r>
      <w:r>
        <w:rPr>
          <w:color w:val="008000"/>
          <w:lang w:val="en-US"/>
        </w:rPr>
        <w:t xml:space="preserve"> —</w:t>
      </w:r>
      <w:r>
        <w:rPr>
          <w:rFonts w:eastAsia="Times New Roman Cyr" w:cs="Times New Roman Cyr" w:ascii="Times New Roman Cyr" w:hAnsi="Times New Roman Cyr"/>
          <w:color w:val="008000"/>
        </w:rPr>
        <w:t xml:space="preserve"> сказала Девочка Королев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у стало как-то не по себе. Что она затевает? Это явно связано с ним. Но если даже у Старика с Блуждающей Горы задрожали руки...</w:t>
      </w:r>
    </w:p>
    <w:p>
      <w:pPr>
        <w:pStyle w:val="Normal"/>
        <w:numPr>
          <w:ilvl w:val="0"/>
          <w:numId w:val="0"/>
        </w:numPr>
        <w:spacing w:before="220" w:after="0"/>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тарик писал и говорил:</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История, Конца Которой Нет,</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ама собой вершит движенье,</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иходит вскоре в запустенье</w:t>
      </w:r>
    </w:p>
    <w:p>
      <w:pPr>
        <w:pStyle w:val="Normal"/>
        <w:numPr>
          <w:ilvl w:val="0"/>
          <w:numId w:val="0"/>
        </w:numPr>
        <w:spacing w:before="180" w:after="0"/>
        <w:ind w:left="800"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сь Мир наш</w:t>
      </w:r>
      <w:r>
        <w:rPr>
          <w:color w:val="008000"/>
          <w:lang w:val="en-US"/>
        </w:rPr>
        <w:t xml:space="preserve"> —</w:t>
      </w:r>
      <w:r>
        <w:rPr>
          <w:rFonts w:eastAsia="Times New Roman Cyr" w:cs="Times New Roman Cyr" w:ascii="Times New Roman Cyr" w:hAnsi="Times New Roman Cyr"/>
          <w:color w:val="008000"/>
        </w:rPr>
        <w:t xml:space="preserve"> вымышленный свет!</w:t>
      </w:r>
    </w:p>
    <w:p>
      <w:pPr>
        <w:pStyle w:val="Normal"/>
        <w:numPr>
          <w:ilvl w:val="0"/>
          <w:numId w:val="0"/>
        </w:numPr>
        <w:spacing w:before="200" w:after="0"/>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Девочка Королева отвечала:</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если юноша-герой</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юда прийти решится,</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сенней радостной игрой</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сь Мир наш озарится!</w:t>
      </w:r>
    </w:p>
    <w:p>
      <w:pPr>
        <w:pStyle w:val="Normal"/>
        <w:numPr>
          <w:ilvl w:val="0"/>
          <w:numId w:val="0"/>
        </w:numPr>
        <w:spacing w:lineRule="auto" w:line="218" w:before="18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воистину ужасна,</w:t>
      </w:r>
      <w:r>
        <w:rPr>
          <w:color w:val="008000"/>
          <w:lang w:val="en-US"/>
        </w:rPr>
        <w:t xml:space="preserve"> —</w:t>
      </w:r>
      <w:r>
        <w:rPr>
          <w:rFonts w:eastAsia="Times New Roman Cyr" w:cs="Times New Roman Cyr" w:ascii="Times New Roman Cyr" w:hAnsi="Times New Roman Cyr"/>
          <w:color w:val="008000"/>
        </w:rPr>
        <w:t xml:space="preserve"> сказал и написал Ста</w:t>
        <w:softHyphen/>
        <w:t>рик,</w:t>
      </w:r>
      <w:r>
        <w:rPr>
          <w:color w:val="008000"/>
          <w:lang w:val="en-US"/>
        </w:rPr>
        <w:t xml:space="preserve"> —</w:t>
      </w:r>
      <w:r>
        <w:rPr>
          <w:rFonts w:eastAsia="Times New Roman Cyr" w:cs="Times New Roman Cyr" w:ascii="Times New Roman Cyr" w:hAnsi="Times New Roman Cyr"/>
          <w:color w:val="008000"/>
        </w:rPr>
        <w:t xml:space="preserve"> ведь это означает конец без конца. Мы вступим в круг вечного повторения, и выхода из него н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для нас нет,</w:t>
      </w:r>
      <w:r>
        <w:rPr>
          <w:color w:val="008000"/>
          <w:lang w:val="en-US"/>
        </w:rPr>
        <w:t xml:space="preserve"> —</w:t>
      </w:r>
      <w:r>
        <w:rPr>
          <w:rFonts w:eastAsia="Times New Roman Cyr" w:cs="Times New Roman Cyr" w:ascii="Times New Roman Cyr" w:hAnsi="Times New Roman Cyr"/>
          <w:color w:val="008000"/>
        </w:rPr>
        <w:t xml:space="preserve"> ответила она, и голос её зву</w:t>
        <w:softHyphen/>
        <w:t>чал совсем не нежно. Он был теперь звонким и твер</w:t>
        <w:softHyphen/>
        <w:t>дым, как алмаз,</w:t>
      </w:r>
      <w:r>
        <w:rPr>
          <w:color w:val="008000"/>
          <w:lang w:val="en-US"/>
        </w:rPr>
        <w:t xml:space="preserve"> —</w:t>
      </w:r>
      <w:r>
        <w:rPr>
          <w:rFonts w:eastAsia="Times New Roman Cyr" w:cs="Times New Roman Cyr" w:ascii="Times New Roman Cyr" w:hAnsi="Times New Roman Cyr"/>
          <w:color w:val="008000"/>
        </w:rPr>
        <w:t xml:space="preserve"> но для него есть. И только один: спасти нас все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в самом деле хочешь отдать нашу судьбу в руки человеческого ребёнк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хочу.</w:t>
      </w:r>
      <w:r>
        <w:rPr>
          <w:color w:val="008000"/>
          <w:lang w:val="en-US"/>
        </w:rPr>
        <w:t xml:space="preserve"> —</w:t>
      </w:r>
      <w:r>
        <w:rPr>
          <w:rFonts w:eastAsia="Times New Roman Cyr" w:cs="Times New Roman Cyr" w:ascii="Times New Roman Cyr" w:hAnsi="Times New Roman Cyr"/>
          <w:color w:val="008000"/>
        </w:rPr>
        <w:t xml:space="preserve"> И она тихо добавила:</w:t>
      </w:r>
      <w:r>
        <w:rPr>
          <w:color w:val="008000"/>
          <w:lang w:val="en-US"/>
        </w:rPr>
        <w:t xml:space="preserve"> —</w:t>
      </w:r>
      <w:r>
        <w:rPr>
          <w:rFonts w:eastAsia="Times New Roman Cyr" w:cs="Times New Roman Cyr" w:ascii="Times New Roman Cyr" w:hAnsi="Times New Roman Cyr"/>
          <w:color w:val="008000"/>
        </w:rPr>
        <w:t xml:space="preserve"> А может, ты знаешь другой выход?</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олго длилось молчание, прежде чем раздался глу</w:t>
        <w:softHyphen/>
        <w:t>хой голос Старик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стоял, низко склонившись над книгой, в кото</w:t>
        <w:softHyphen/>
        <w:t>рой писал. Его лицо, закрытое капюшоном, уже нельзя было разгляде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выполни мою просьбу! Не заставляй меня жда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тарик с Блуждающей Горы подчинился воле Девочки Королевы и начал рассказывать ей “Бесконечную Историю” с самого начала.</w:t>
      </w:r>
    </w:p>
    <w:p>
      <w:pPr>
        <w:pStyle w:val="BodyText2"/>
        <w:numPr>
          <w:ilvl w:val="0"/>
          <w:numId w:val="0"/>
        </w:numPr>
        <w:ind w:right="-49" w:hanging="0"/>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 этот миг зелено-синий отсвет, исходящий от страниц книги, изменил окраску. Он стал краснова</w:t>
        <w:softHyphen/>
        <w:t>тым, как те буквы, которые появились, едва Старик начал водить своим карандашом по странице. Его мо</w:t>
        <w:softHyphen/>
        <w:t>нашеская ряса и капюшон были теперь медно-красного цвета. И пока он писал, звучал его глухой низкий го</w:t>
        <w:softHyphen/>
        <w:t>лос.</w:t>
      </w:r>
    </w:p>
    <w:p>
      <w:pPr>
        <w:pStyle w:val="Normal"/>
        <w:numPr>
          <w:ilvl w:val="0"/>
          <w:numId w:val="0"/>
        </w:numPr>
        <w:spacing w:before="24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тоже отчетливо слышал этот голос.</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И всё же первые слова, которые произнес Старик, были непонятны. Они звучали вроде так:</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Тсиникуб иквал ниязох реднаерок дарнок лрак ”.</w:t>
      </w:r>
    </w:p>
    <w:p>
      <w:pPr>
        <w:pStyle w:val="Normal"/>
        <w:numPr>
          <w:ilvl w:val="0"/>
          <w:numId w:val="0"/>
        </w:numPr>
        <w:ind w:right="-49" w:hanging="0"/>
        <w:jc w:val="both"/>
        <w:rPr/>
      </w:pPr>
      <w:r>
        <w:rPr>
          <w:rFonts w:eastAsia="Times New Roman Cyr" w:cs="Times New Roman Cyr" w:ascii="Times New Roman Cyr" w:hAnsi="Times New Roman Cyr"/>
          <w:color w:val="FF0000"/>
        </w:rPr>
        <w:t>“</w:t>
      </w:r>
      <w:r>
        <w:rPr>
          <w:rFonts w:eastAsia="Times New Roman Cyr" w:cs="Times New Roman Cyr" w:ascii="Times New Roman Cyr" w:hAnsi="Times New Roman Cyr"/>
          <w:color w:val="FF0000"/>
        </w:rPr>
        <w:t>Странно,</w:t>
      </w:r>
      <w:r>
        <w:rPr>
          <w:color w:val="FF0000"/>
          <w:lang w:val="en-US"/>
        </w:rPr>
        <w:t xml:space="preserve"> —</w:t>
      </w:r>
      <w:r>
        <w:rPr>
          <w:rFonts w:eastAsia="Times New Roman Cyr" w:cs="Times New Roman Cyr" w:ascii="Times New Roman Cyr" w:hAnsi="Times New Roman Cyr"/>
          <w:color w:val="FF0000"/>
        </w:rPr>
        <w:t xml:space="preserve"> подумал Бастиан,</w:t>
      </w:r>
      <w:r>
        <w:rPr>
          <w:color w:val="FF0000"/>
          <w:lang w:val="en-US"/>
        </w:rPr>
        <w:t xml:space="preserve"> —</w:t>
      </w:r>
      <w:r>
        <w:rPr>
          <w:rFonts w:eastAsia="Times New Roman Cyr" w:cs="Times New Roman Cyr" w:ascii="Times New Roman Cyr" w:hAnsi="Times New Roman Cyr"/>
          <w:color w:val="FF0000"/>
        </w:rPr>
        <w:t xml:space="preserve"> почему Старик за</w:t>
        <w:softHyphen/>
        <w:t>говорил вдруг на другом языке. Может быть, это какое-то заклинание?”</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Голос Старика продолжал звучать, и Бастиан невольно прислушал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ind w:left="40" w:right="-49" w:hanging="0"/>
        <w:jc w:val="both"/>
        <w:rPr>
          <w:color w:val="008000"/>
        </w:rPr>
      </w:pPr>
      <w:r>
        <w:rPr>
          <w:color w:val="008000"/>
        </w:rPr>
      </w:r>
    </w:p>
    <w:p>
      <w:pPr>
        <w:pStyle w:val="Normal"/>
        <w:numPr>
          <w:ilvl w:val="0"/>
          <w:numId w:val="0"/>
        </w:numPr>
        <w:spacing w:lineRule="auto" w:line="218" w:before="2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w:t>
      </w:r>
      <w:r>
        <w:rPr>
          <w:rFonts w:eastAsia="Times New Roman Cyr" w:cs="Times New Roman Cyr" w:ascii="Times New Roman Cyr" w:hAnsi="Times New Roman Cyr"/>
          <w:color w:val="008000"/>
        </w:rPr>
        <w:t>Эти непонятные слова можно было прочитать на стеклянной двери маленькой книжной лавочки, но, разумеется, только если смотреть на улицу из глубины полутемного помещен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это серое промозглое ноябрьское утро дождь лил как из ведра. Капли сбегали по изгибам букв, по стек</w:t>
        <w:softHyphen/>
        <w:t>лу, и сквозь него ничего не было видно, кроме пятни</w:t>
        <w:softHyphen/>
        <w:t>стой от сырости стены дома на противоположной сто</w:t>
        <w:softHyphen/>
        <w:t>роне улицы”.</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FF0000"/>
        </w:rPr>
        <w:t>“</w:t>
      </w:r>
      <w:r>
        <w:rPr>
          <w:rFonts w:eastAsia="Times New Roman Cyr" w:cs="Times New Roman Cyr" w:ascii="Times New Roman Cyr" w:hAnsi="Times New Roman Cyr"/>
          <w:color w:val="FF0000"/>
        </w:rPr>
        <w:t>Эту историю я не знаю,</w:t>
      </w:r>
      <w:r>
        <w:rPr>
          <w:color w:val="FF0000"/>
          <w:lang w:val="en-US"/>
        </w:rPr>
        <w:t xml:space="preserve"> —</w:t>
      </w:r>
      <w:r>
        <w:rPr>
          <w:rFonts w:eastAsia="Times New Roman Cyr" w:cs="Times New Roman Cyr" w:ascii="Times New Roman Cyr" w:hAnsi="Times New Roman Cyr"/>
          <w:color w:val="FF0000"/>
        </w:rPr>
        <w:t xml:space="preserve"> подумал Бастиан, он был слегка разочарован,</w:t>
      </w:r>
      <w:r>
        <w:rPr>
          <w:color w:val="FF0000"/>
          <w:lang w:val="en-US"/>
        </w:rPr>
        <w:t xml:space="preserve"> —</w:t>
      </w:r>
      <w:r>
        <w:rPr>
          <w:rFonts w:eastAsia="Times New Roman Cyr" w:cs="Times New Roman Cyr" w:ascii="Times New Roman Cyr" w:hAnsi="Times New Roman Cyr"/>
          <w:color w:val="FF0000"/>
        </w:rPr>
        <w:t xml:space="preserve"> и вообще её нет в книге, которую я читаю. Теперь ясно, что я всё это время ошибался. Я ведь и вправду ждал, что Старик начнёт рассказывать “Бесконечную Исто</w:t>
        <w:softHyphen/>
        <w:t>рию” с самого начала”.</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w:t>
      </w:r>
      <w:r>
        <w:rPr>
          <w:rFonts w:eastAsia="Times New Roman Cyr" w:cs="Times New Roman Cyr" w:ascii="Times New Roman Cyr" w:hAnsi="Times New Roman Cyr"/>
          <w:color w:val="008000"/>
        </w:rPr>
        <w:t>Вдруг кто-то распахнул дверь, да так порывисто, что гроздь медных колокольчиков, висевшая у притоло</w:t>
        <w:softHyphen/>
        <w:t>ки, яростно затрезвонила и долго не могла успокоить</w:t>
        <w:softHyphen/>
        <w:t>ся.</w:t>
      </w:r>
      <w:r>
        <w:rPr>
          <w:color w:val="008000"/>
          <w:lang w:val="en-US"/>
        </w:rPr>
        <w:t xml:space="preserve"> </w:t>
      </w:r>
      <w:r>
        <w:rPr>
          <w:rFonts w:eastAsia="Times New Roman Cyr" w:cs="Times New Roman Cyr" w:ascii="Times New Roman Cyr" w:hAnsi="Times New Roman Cyr"/>
          <w:color w:val="008000"/>
        </w:rPr>
        <w:t>Переполох этот вызвал маленький толстый мальчик лет десяти или одиннадцати. Мокрая прядь темно-каштановых волос падала ему на глаза, с промокшего насквозь пальто капали капли. На плече у него висе</w:t>
        <w:softHyphen/>
        <w:t>ла школьная сумка. Мальчик был бледен, дышал прерывисто, и хотя до этой минуты, видно, очень спешил, застыл в дверном проеме, словно прирос к порогу...”</w:t>
      </w:r>
    </w:p>
    <w:p>
      <w:pPr>
        <w:pStyle w:val="Normal"/>
        <w:numPr>
          <w:ilvl w:val="0"/>
          <w:numId w:val="0"/>
        </w:numPr>
        <w:spacing w:before="180" w:after="0"/>
        <w:ind w:right="-49" w:hanging="0"/>
        <w:jc w:val="both"/>
        <w:rPr/>
      </w:pPr>
      <w:r>
        <w:rPr>
          <w:rFonts w:eastAsia="Times New Roman Cyr" w:cs="Times New Roman Cyr" w:ascii="Times New Roman Cyr" w:hAnsi="Times New Roman Cyr"/>
          <w:color w:val="FF0000"/>
        </w:rPr>
        <w:t>Пока Бастиан это читал и одновременно слышал глу</w:t>
        <w:softHyphen/>
        <w:t>хой голос Старика с Блуждающей Горы, у него гудело в ушах и рябило в глазах.   Ведь то, что здесь рассказывалось, была его собствен</w:t>
        <w:softHyphen/>
        <w:t>ная история! И она была записана в “Бесконечной Истории”. Он, Бастиан, оказался действующим лицом этой книги, а до сих пор он считал себя только её читате</w:t>
        <w:softHyphen/>
        <w:t>лем. И кто знает, может, сейчас её читает ещё и другой читатель, который тоже считает себя</w:t>
      </w:r>
      <w:r>
        <w:rPr>
          <w:color w:val="FF0000"/>
        </w:rPr>
        <w:t xml:space="preserve"> </w:t>
      </w:r>
      <w:r>
        <w:rPr>
          <w:rFonts w:eastAsia="Times New Roman Cyr" w:cs="Times New Roman Cyr" w:ascii="Times New Roman Cyr" w:hAnsi="Times New Roman Cyr"/>
          <w:color w:val="FF0000"/>
        </w:rPr>
        <w:t>лишь читателем</w:t>
      </w:r>
      <w:r>
        <w:rPr>
          <w:color w:val="FF0000"/>
          <w:lang w:val="en-US"/>
        </w:rPr>
        <w:t xml:space="preserve"> — </w:t>
      </w:r>
      <w:r>
        <w:rPr>
          <w:rFonts w:eastAsia="Times New Roman Cyr" w:cs="Times New Roman Cyr" w:ascii="Times New Roman Cyr" w:hAnsi="Times New Roman Cyr"/>
          <w:color w:val="FF0000"/>
        </w:rPr>
        <w:t>и так до бесконечности!</w:t>
      </w:r>
    </w:p>
    <w:p>
      <w:pPr>
        <w:pStyle w:val="Normal"/>
        <w:numPr>
          <w:ilvl w:val="0"/>
          <w:numId w:val="0"/>
        </w:numPr>
        <w:ind w:right="-49" w:hanging="0"/>
        <w:jc w:val="both"/>
        <w:rPr/>
      </w:pPr>
      <w:r>
        <w:rPr>
          <w:rFonts w:eastAsia="Times New Roman Cyr" w:cs="Times New Roman Cyr" w:ascii="Times New Roman Cyr" w:hAnsi="Times New Roman Cyr"/>
          <w:color w:val="FF0000"/>
        </w:rPr>
        <w:t>Бастиана охватил страх. Он чувствовал, что задыхает</w:t>
        <w:softHyphen/>
        <w:t>ся. Ему казалось, что он заперт в невидимой тюрьме. Ему захотелось остановиться, не читать дальше. Однако все его усилия были тщетны. Он даже зажал руками уши, но и это не помогло, потому что голос звучал в нем. Он всё ещё цеплялся за мысль, что это всего лишь случайное совпадение с его собственной историей</w:t>
      </w:r>
      <w:r>
        <w:rPr>
          <w:color w:val="FF0000"/>
          <w:lang w:val="en-US"/>
        </w:rPr>
        <w:t xml:space="preserve"> —</w:t>
      </w:r>
      <w:r>
        <w:rPr>
          <w:rFonts w:eastAsia="Times New Roman Cyr" w:cs="Times New Roman Cyr" w:ascii="Times New Roman Cyr" w:hAnsi="Times New Roman Cyr"/>
          <w:color w:val="FF0000"/>
        </w:rPr>
        <w:t xml:space="preserve"> да-да, всего лишь какое-то невероятно странное совпадение, но сам уже в это не верил.</w:t>
      </w:r>
    </w:p>
    <w:p>
      <w:pPr>
        <w:pStyle w:val="Normal"/>
        <w:numPr>
          <w:ilvl w:val="0"/>
          <w:numId w:val="0"/>
        </w:numPr>
        <w:spacing w:before="24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низкий голос между тем всё звучал и звуча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 четко услышал слова:</w:t>
      </w:r>
    </w:p>
    <w:p>
      <w:pPr>
        <w:pStyle w:val="Normal"/>
        <w:numPr>
          <w:ilvl w:val="0"/>
          <w:numId w:val="0"/>
        </w:numPr>
        <w:ind w:right="-49" w:hanging="0"/>
        <w:jc w:val="both"/>
        <w:rPr/>
      </w:pPr>
      <w:r>
        <w:rPr>
          <w:color w:val="008000"/>
          <w:lang w:val="en-US"/>
        </w:rPr>
        <w:t>“ —</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к тому же ещё и плохо воспитан!.. А изве</w:t>
        <w:softHyphen/>
        <w:t>стно ли вам, молодой человек, что прежде всего над</w:t>
        <w:softHyphen/>
        <w:t>лежит представить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еня зовут Бастиан,</w:t>
      </w:r>
      <w:r>
        <w:rPr>
          <w:color w:val="008000"/>
          <w:lang w:val="en-US"/>
        </w:rPr>
        <w:t xml:space="preserve"> —</w:t>
      </w:r>
      <w:r>
        <w:rPr>
          <w:rFonts w:eastAsia="Times New Roman Cyr" w:cs="Times New Roman Cyr" w:ascii="Times New Roman Cyr" w:hAnsi="Times New Roman Cyr"/>
          <w:color w:val="008000"/>
        </w:rPr>
        <w:t xml:space="preserve"> сказал мальчик, обернув</w:t>
        <w:softHyphen/>
        <w:t>шись,</w:t>
      </w:r>
      <w:r>
        <w:rPr>
          <w:color w:val="008000"/>
          <w:lang w:val="en-US"/>
        </w:rPr>
        <w:t xml:space="preserve"> —</w:t>
      </w:r>
      <w:r>
        <w:rPr>
          <w:rFonts w:eastAsia="Times New Roman Cyr" w:cs="Times New Roman Cyr" w:ascii="Times New Roman Cyr" w:hAnsi="Times New Roman Cyr"/>
          <w:color w:val="008000"/>
        </w:rPr>
        <w:t xml:space="preserve"> Бастиан Бальтазар Багс”.</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В этот момент Бастиан сделал весьма важное откры</w:t>
        <w:softHyphen/>
        <w:t>тие: оказывается, можно быть убежденным, причем даже годами, что ты чего-то страстно желаешь, но только пока это желание остается несбыточным. А едва возникает воз</w:t>
        <w:softHyphen/>
        <w:t>можность его осуществить, как хочешь лишь одного: луч</w:t>
        <w:softHyphen/>
        <w:t>ше бы уж никогда этого не желать.</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Так, во всяком случае, случилось с Бастианом. Теперь, когда всё стало неотвратимо реальным, ему больше всего хотелось удрать. Но удрать было уже невоз</w:t>
        <w:softHyphen/>
        <w:t>можно. И поэтому он повел себя наподобие жука, который в минуту опасности ложится на спину, делая вид, что мертв. Он сидел не шелохнувшись, сжавшись в комочек, чтобы занимать как можно меньше места.</w:t>
      </w:r>
    </w:p>
    <w:p>
      <w:pPr>
        <w:pStyle w:val="Normal"/>
        <w:numPr>
          <w:ilvl w:val="0"/>
          <w:numId w:val="0"/>
        </w:numPr>
        <w:spacing w:before="200" w:after="0"/>
        <w:ind w:right="-49" w:hanging="0"/>
        <w:jc w:val="both"/>
        <w:rPr/>
      </w:pPr>
      <w:r>
        <w:rPr>
          <w:rFonts w:eastAsia="Times New Roman Cyr" w:cs="Times New Roman Cyr" w:ascii="Times New Roman Cyr" w:hAnsi="Times New Roman Cyr"/>
          <w:color w:val="008000"/>
        </w:rPr>
        <w:t>Старик с Блуждающей Горы продолжал рассказы</w:t>
        <w:softHyphen/>
        <w:t>вать и одновременно писать, как Бастиан стянул книгу, как он забрался на чердак школы и начал там её чи</w:t>
        <w:softHyphen/>
        <w:t>тать. И снова Атрейо отправился на Великий Поиск, пришел к Древней Морле, увидел Фалькора в сети Играмуль, висевшей над бездной, и услышал, как Басти</w:t>
        <w:softHyphen/>
        <w:t>ан вскрикнул от страха. Снова его вылечила старая Ургула и наставил на верный путь Энгивук. Он одолел все волшебные ворота, прошел сквозь изображение Ба</w:t>
        <w:softHyphen/>
        <w:t>стиана и разговаривал с Эйулалой. А потом появились Ветры Великаны, и Город Призраков, и Гморк. А по</w:t>
        <w:softHyphen/>
        <w:t>том Старик написал о спасении Атрейо и о полете к Башне Слоновой Кости. И тут же в его истории про</w:t>
        <w:softHyphen/>
        <w:t>исходило всё то, что пришлось пережить самому Басти</w:t>
        <w:softHyphen/>
        <w:t>ану,</w:t>
      </w:r>
      <w:r>
        <w:rPr>
          <w:color w:val="008000"/>
          <w:lang w:val="en-US"/>
        </w:rPr>
        <w:t xml:space="preserve"> —</w:t>
      </w:r>
      <w:r>
        <w:rPr>
          <w:rFonts w:eastAsia="Times New Roman Cyr" w:cs="Times New Roman Cyr" w:ascii="Times New Roman Cyr" w:hAnsi="Times New Roman Cyr"/>
          <w:color w:val="008000"/>
        </w:rPr>
        <w:t xml:space="preserve"> и как он зажег свечи, и как увидел Девочку Королеву, и как она напрасно ждала его, и как отпра</w:t>
        <w:softHyphen/>
        <w:t>вилась в путь, чтобы найти Старика с Блуждающей Горы. И ещё раз поднималась она по лестнице из букв и вошла в Яйцо, и снова повторился весь тот её пер</w:t>
        <w:softHyphen/>
        <w:t>вый разговор со Стариком, слово в слово, и кончилось тем, что Старик с Блуждающей Горы стал писать и рассказывать “Бесконечную Историю”.</w:t>
      </w:r>
    </w:p>
    <w:p>
      <w:pPr>
        <w:pStyle w:val="Normal"/>
        <w:numPr>
          <w:ilvl w:val="0"/>
          <w:numId w:val="0"/>
        </w:numPr>
        <w:ind w:right="-49" w:hanging="0"/>
        <w:jc w:val="both"/>
        <w:rPr/>
      </w:pPr>
      <w:r>
        <w:rPr>
          <w:rFonts w:eastAsia="Times New Roman Cyr" w:cs="Times New Roman Cyr" w:ascii="Times New Roman Cyr" w:hAnsi="Times New Roman Cyr"/>
          <w:color w:val="008000"/>
        </w:rPr>
        <w:t>И тут всё опять началось сначала</w:t>
      </w:r>
      <w:r>
        <w:rPr>
          <w:color w:val="008000"/>
          <w:lang w:val="en-US"/>
        </w:rPr>
        <w:t xml:space="preserve"> —</w:t>
      </w:r>
      <w:r>
        <w:rPr>
          <w:rFonts w:eastAsia="Times New Roman Cyr" w:cs="Times New Roman Cyr" w:ascii="Times New Roman Cyr" w:hAnsi="Times New Roman Cyr"/>
          <w:color w:val="008000"/>
        </w:rPr>
        <w:t xml:space="preserve"> без всяких изменений</w:t>
      </w:r>
      <w:r>
        <w:rPr>
          <w:color w:val="008000"/>
          <w:lang w:val="en-US"/>
        </w:rPr>
        <w:t xml:space="preserve"> —</w:t>
      </w:r>
      <w:r>
        <w:rPr>
          <w:rFonts w:eastAsia="Times New Roman Cyr" w:cs="Times New Roman Cyr" w:ascii="Times New Roman Cyr" w:hAnsi="Times New Roman Cyr"/>
          <w:color w:val="008000"/>
        </w:rPr>
        <w:t xml:space="preserve"> и снова всё кончалось встречей Девочки Ко</w:t>
        <w:softHyphen/>
        <w:t>ролевы со Стариком с Блуждающей Горы, который ещё раз начал писать и рассказывать “Бесконечную Историю”...</w:t>
      </w:r>
    </w:p>
    <w:p>
      <w:pPr>
        <w:pStyle w:val="Normal"/>
        <w:numPr>
          <w:ilvl w:val="0"/>
          <w:numId w:val="0"/>
        </w:numPr>
        <w:spacing w:before="18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И так будет повторяться вечно, потому что ничто не может измениться в ходе прошедших событий. Только он один в силах тому помешать, и он должен это сделать, если не хочет сам остаться навеки в замкнутом кругу. Ему казалось, что история эта повторилась уже тысячу раз, нет, точнее, что не было больше ни сперва, ни потом, а всё происходило одновременно. Теперь Бастиан понял, почему у Старика задрожали руки. Круг вечного повтора означал конец без конца!</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стиан не замечал, что по лицу его текут слёзы. И он вдруг крикнул, едва сознавая, что делает:</w:t>
      </w:r>
    </w:p>
    <w:p>
      <w:pPr>
        <w:pStyle w:val="Normal"/>
        <w:numPr>
          <w:ilvl w:val="0"/>
          <w:numId w:val="0"/>
        </w:numPr>
        <w:ind w:right="-49" w:hanging="0"/>
        <w:jc w:val="both"/>
        <w:rPr/>
      </w:pPr>
      <w:r>
        <w:rPr>
          <w:color w:val="FF0000"/>
          <w:lang w:val="en-US"/>
        </w:rPr>
        <w:t>—</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color w:val="FF0000"/>
        </w:rPr>
        <w:t>Лунита! Я иду!</w:t>
      </w:r>
    </w:p>
    <w:p>
      <w:pPr>
        <w:pStyle w:val="FR1"/>
        <w:numPr>
          <w:ilvl w:val="0"/>
          <w:numId w:val="0"/>
        </w:numPr>
        <w:spacing w:before="0" w:after="0"/>
        <w:ind w:right="-49" w:hanging="0"/>
        <w:rPr>
          <w:rFonts w:ascii="Times New Roman Cyr" w:hAnsi="Times New Roman Cyr" w:eastAsia="Times New Roman Cyr" w:cs="Times New Roman Cyr"/>
          <w:color w:val="FF0000"/>
          <w:sz w:val="20"/>
          <w:szCs w:val="20"/>
        </w:rPr>
      </w:pPr>
      <w:r>
        <w:rPr>
          <w:rFonts w:eastAsia="Times New Roman Cyr" w:cs="Times New Roman Cyr" w:ascii="Times New Roman Cyr" w:hAnsi="Times New Roman Cyr"/>
          <w:color w:val="FF0000"/>
          <w:sz w:val="20"/>
          <w:szCs w:val="20"/>
        </w:rPr>
        <w:t>И тут же...</w:t>
      </w:r>
    </w:p>
    <w:p>
      <w:pPr>
        <w:pStyle w:val="Normal"/>
        <w:numPr>
          <w:ilvl w:val="0"/>
          <w:numId w:val="0"/>
        </w:numPr>
        <w:spacing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корлупа большого Яйца лопнула и разлетелась на множество кусков, глухо прогремел гром, откуда-то издалека налетел порывистый ветер...</w:t>
      </w:r>
    </w:p>
    <w:p>
      <w:pPr>
        <w:pStyle w:val="Normal"/>
        <w:numPr>
          <w:ilvl w:val="0"/>
          <w:numId w:val="0"/>
        </w:numPr>
        <w:spacing w:before="200" w:after="0"/>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и страницы книги, которую Бастиан держал на коле</w:t>
        <w:softHyphen/>
        <w:t>нях, бешено затрепетали. Ветер растрепал его волосы, дул в лицо, ему было трудно дышать, пламя свечей в  подсвеч</w:t>
        <w:softHyphen/>
        <w:t>нике плясало и клонилось набок... И тут новый шквал за</w:t>
        <w:softHyphen/>
        <w:t>хлопнул книгу и задул свечи.</w:t>
      </w:r>
    </w:p>
    <w:p>
      <w:pPr>
        <w:pStyle w:val="Normal"/>
        <w:numPr>
          <w:ilvl w:val="0"/>
          <w:numId w:val="0"/>
        </w:numPr>
        <w:ind w:right="-49"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Башенные часы пробили полночь.</w:t>
      </w:r>
    </w:p>
    <w:p>
      <w:pPr>
        <w:pStyle w:val="Normal"/>
        <w:numPr>
          <w:ilvl w:val="0"/>
          <w:numId w:val="0"/>
        </w:numPr>
        <w:ind w:left="1160" w:right="-49" w:hanging="0"/>
        <w:jc w:val="both"/>
        <w:rPr>
          <w:rFonts w:ascii="Times New Roman Cyr" w:hAnsi="Times New Roman Cyr" w:eastAsia="Times New Roman Cyr" w:cs="Times New Roman Cyr"/>
          <w:color w:val="008000"/>
          <w:lang w:val="en-US"/>
        </w:rPr>
      </w:pPr>
      <w:r>
        <w:rPr>
          <w:rFonts w:eastAsia="Times New Roman Cyr" w:cs="Times New Roman Cyr" w:ascii="Times New Roman Cyr" w:hAnsi="Times New Roman Cyr"/>
          <w:color w:val="008000"/>
          <w:lang w:val="en-US"/>
        </w:rPr>
      </w:r>
    </w:p>
    <w:p>
      <w:pPr>
        <w:pStyle w:val="Normal"/>
        <w:numPr>
          <w:ilvl w:val="0"/>
          <w:numId w:val="0"/>
        </w:numPr>
        <w:ind w:left="1160" w:right="-49" w:hanging="0"/>
        <w:jc w:val="both"/>
        <w:rPr>
          <w:color w:val="008000"/>
          <w:lang w:val="en-US"/>
        </w:rPr>
      </w:pPr>
      <w:r>
        <w:rPr>
          <w:color w:val="008000"/>
          <w:lang w:val="en-US"/>
        </w:rPr>
        <w:t xml:space="preserve">                       </w:t>
      </w:r>
    </w:p>
    <w:p>
      <w:pPr>
        <w:pStyle w:val="Normal"/>
        <w:numPr>
          <w:ilvl w:val="0"/>
          <w:numId w:val="0"/>
        </w:numPr>
        <w:ind w:left="1160" w:right="-49" w:hanging="0"/>
        <w:jc w:val="both"/>
        <w:rPr>
          <w:color w:val="008000"/>
          <w:lang w:val="en-US"/>
        </w:rPr>
      </w:pPr>
      <w:r>
        <w:rPr>
          <w:color w:val="008000"/>
          <w:lang w:val="en-US"/>
        </w:rPr>
      </w:r>
    </w:p>
    <w:p>
      <w:pPr>
        <w:pStyle w:val="Normal"/>
        <w:numPr>
          <w:ilvl w:val="0"/>
          <w:numId w:val="0"/>
        </w:numPr>
        <w:ind w:left="1160" w:right="-49" w:hanging="0"/>
        <w:jc w:val="both"/>
        <w:rPr>
          <w:color w:val="008000"/>
          <w:lang w:val="en-US"/>
        </w:rPr>
      </w:pPr>
      <w:r>
        <w:rPr>
          <w:color w:val="008000"/>
          <w:lang w:val="en-US"/>
        </w:rPr>
      </w:r>
    </w:p>
    <w:p>
      <w:pPr>
        <w:pStyle w:val="Normal"/>
        <w:numPr>
          <w:ilvl w:val="0"/>
          <w:numId w:val="0"/>
        </w:numPr>
        <w:spacing w:before="480" w:after="0"/>
        <w:ind w:left="40" w:right="-49" w:hanging="0"/>
        <w:jc w:val="center"/>
        <w:rPr>
          <w:color w:val="008000"/>
          <w:sz w:val="22"/>
          <w:szCs w:val="22"/>
          <w:lang w:val="en-US"/>
        </w:rPr>
      </w:pPr>
      <w:r>
        <w:rPr>
          <w:color w:val="008000"/>
          <w:sz w:val="22"/>
          <w:szCs w:val="22"/>
          <w:lang w:val="en-US"/>
        </w:rPr>
        <w:t>XIII</w:t>
      </w:r>
    </w:p>
    <w:p>
      <w:pPr>
        <w:pStyle w:val="Normal"/>
        <w:numPr>
          <w:ilvl w:val="0"/>
          <w:numId w:val="0"/>
        </w:numPr>
        <w:spacing w:before="20" w:after="0"/>
        <w:ind w:left="40"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Перелин, ночной лес</w:t>
      </w:r>
    </w:p>
    <w:p>
      <w:pPr>
        <w:pStyle w:val="Normal"/>
        <w:numPr>
          <w:ilvl w:val="0"/>
          <w:numId w:val="0"/>
        </w:numPr>
        <w:spacing w:lineRule="auto" w:line="218" w:before="120" w:after="0"/>
        <w:ind w:right="-49" w:hanging="0"/>
        <w:jc w:val="both"/>
        <w:rPr/>
      </w:pPr>
      <w:r>
        <w:rPr>
          <w:color w:val="008000"/>
        </w:rPr>
        <w:t xml:space="preserve">   </w:t>
      </w:r>
      <w:r>
        <w:rPr>
          <w:rFonts w:eastAsia="Times New Roman Cyr" w:cs="Times New Roman Cyr" w:ascii="Times New Roman Cyr" w:hAnsi="Times New Roman Cyr"/>
          <w:color w:val="008000"/>
          <w:sz w:val="36"/>
          <w:szCs w:val="36"/>
        </w:rPr>
        <w:t>- Л</w:t>
      </w:r>
      <w:r>
        <w:rPr>
          <w:rFonts w:eastAsia="Times New Roman Cyr" w:cs="Times New Roman Cyr" w:ascii="Times New Roman Cyr" w:hAnsi="Times New Roman Cyr"/>
          <w:color w:val="008000"/>
        </w:rPr>
        <w:t>унита! Я иду!</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ещё раз тихо повторил Бастиан в темноте. От этого имени исходила ка</w:t>
        <w:softHyphen/>
        <w:t>кая-то неописуемо сладостная, упоительная сила, и, произнося его, он сам ею наполнялся. И он тут же повторил ещё несколько раз:</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нита! Лунита! Я иду, Лунита! Я уже здес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где о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мень, хоть глаз выколи, но это не зябкий мрак чердака, а какая-то мягкая теплая тьма. Он чувствовал себя здесь в безопасности и был счастлив.</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не знал больше ни страха, ни тревоги. Правда, он помнил о них, но как о чем-то из далекого про</w:t>
        <w:softHyphen/>
        <w:t>шлого. На душе у него стало так весело и легко, что он тихо смея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нита, где я?</w:t>
      </w:r>
      <w:r>
        <w:rPr>
          <w:color w:val="008000"/>
          <w:lang w:val="en-US"/>
        </w:rPr>
        <w:t xml:space="preserve"> —</w:t>
      </w:r>
      <w:r>
        <w:rPr>
          <w:rFonts w:eastAsia="Times New Roman Cyr" w:cs="Times New Roman Cyr" w:ascii="Times New Roman Cyr" w:hAnsi="Times New Roman Cyr"/>
          <w:color w:val="008000"/>
        </w:rPr>
        <w:t xml:space="preserve"> спросил о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больше не ощущал тяжести своего тела. Он по</w:t>
        <w:softHyphen/>
        <w:t>щупал руками вокруг себя и понял, что парит в возду</w:t>
        <w:softHyphen/>
        <w:t>хе. Под ногами не было ни матов, ни пол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икогда раньше не испытанное чудесное чувство овладело им</w:t>
      </w:r>
      <w:r>
        <w:rPr>
          <w:color w:val="008000"/>
          <w:lang w:val="en-US"/>
        </w:rPr>
        <w:t xml:space="preserve"> —</w:t>
      </w:r>
      <w:r>
        <w:rPr>
          <w:rFonts w:eastAsia="Times New Roman Cyr" w:cs="Times New Roman Cyr" w:ascii="Times New Roman Cyr" w:hAnsi="Times New Roman Cyr"/>
          <w:color w:val="008000"/>
        </w:rPr>
        <w:t xml:space="preserve"> чувство оторванности от земли, безгра</w:t>
        <w:softHyphen/>
        <w:t>ничной свободы. Ничто из всего того, что прежде его обременяло и ограничивало, не могло уже его настич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ожет, он летит где-то во вселенной? Но во все</w:t>
        <w:softHyphen/>
        <w:t>ленной должны быть звезды, а он их не видел. Его по-прежнему окружала бархатистая тьма, и ему было так хорошо, как не бывало никогда прежде за всю его жизнь. Может, он умер?</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нита, где т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он услышал голос, нежный, как птичье пе</w:t>
        <w:softHyphen/>
        <w:t>ние, и голос ему ответил, а может быть, уже и рань</w:t>
        <w:softHyphen/>
        <w:t>ше отвечал, только он не слышал. Голос этот звучал где-то совсем рядом, но сказать, откуда он доносил</w:t>
        <w:softHyphen/>
        <w:t>ся, было почему-то невозможно.</w:t>
      </w:r>
    </w:p>
    <w:p>
      <w:pPr>
        <w:pStyle w:val="Normal"/>
        <w:numPr>
          <w:ilvl w:val="0"/>
          <w:numId w:val="0"/>
        </w:numPr>
        <w:ind w:right="-49" w:hanging="0"/>
        <w:jc w:val="both"/>
        <w:rPr/>
      </w:pPr>
      <w:r>
        <w:rPr>
          <w:color w:val="008000"/>
          <w:lang w:val="en-US"/>
        </w:rPr>
        <w:t>—</w:t>
      </w:r>
      <w:r>
        <w:rPr>
          <w:color w:val="008000"/>
          <w:lang w:val="en-US"/>
        </w:rPr>
        <w:t>-</w:t>
      </w:r>
      <w:r>
        <w:rPr>
          <w:rFonts w:eastAsia="Times New Roman Cyr" w:cs="Times New Roman Cyr" w:ascii="Times New Roman Cyr" w:hAnsi="Times New Roman Cyr"/>
          <w:color w:val="008000"/>
        </w:rPr>
        <w:t xml:space="preserve"> Я здесь, дорогой Басти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нита, это ты?</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засмеялась как-то удивительно мелодич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ем же ещё я могу быть? Ты ведь сам только что дал мне это красивое имя. Спасибо тебе! Добро пожаловать, мой спаситель и гер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де мы, Лунит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у тебя, а ты у мен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азговор этот был как во сне, но Бастиан твердо знал, что он не спит, что всё это наяв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нита,</w:t>
      </w:r>
      <w:r>
        <w:rPr>
          <w:color w:val="008000"/>
          <w:lang w:val="en-US"/>
        </w:rPr>
        <w:t xml:space="preserve"> —</w:t>
      </w:r>
      <w:r>
        <w:rPr>
          <w:rFonts w:eastAsia="Times New Roman Cyr" w:cs="Times New Roman Cyr" w:ascii="Times New Roman Cyr" w:hAnsi="Times New Roman Cyr"/>
          <w:color w:val="008000"/>
        </w:rPr>
        <w:t xml:space="preserve"> прошептал он,</w:t>
      </w:r>
      <w:r>
        <w:rPr>
          <w:color w:val="008000"/>
          <w:lang w:val="en-US"/>
        </w:rPr>
        <w:t xml:space="preserve"> —</w:t>
      </w:r>
      <w:r>
        <w:rPr>
          <w:rFonts w:eastAsia="Times New Roman Cyr" w:cs="Times New Roman Cyr" w:ascii="Times New Roman Cyr" w:hAnsi="Times New Roman Cyr"/>
          <w:color w:val="008000"/>
        </w:rPr>
        <w:t xml:space="preserve"> это что, конец?</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а она,</w:t>
      </w:r>
      <w:r>
        <w:rPr>
          <w:color w:val="008000"/>
          <w:lang w:val="en-US"/>
        </w:rPr>
        <w:t xml:space="preserve"> —</w:t>
      </w:r>
      <w:r>
        <w:rPr>
          <w:rFonts w:eastAsia="Times New Roman Cyr" w:cs="Times New Roman Cyr" w:ascii="Times New Roman Cyr" w:hAnsi="Times New Roman Cyr"/>
          <w:color w:val="008000"/>
        </w:rPr>
        <w:t xml:space="preserve"> это начал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де Фантазия, Лунита? Где все остальные? Где Атрейо и Фалькор? Неужели всё исчезло? А Старик, с Блуждающей Горы и его книга? Их больше н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Фантазия возродится из твоих желаний, дорогой Бастиан. Я превращу их в действительнос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з моих желаний?</w:t>
      </w:r>
      <w:r>
        <w:rPr>
          <w:color w:val="008000"/>
          <w:lang w:val="en-US"/>
        </w:rPr>
        <w:t xml:space="preserve"> —</w:t>
      </w:r>
      <w:r>
        <w:rPr>
          <w:rFonts w:eastAsia="Times New Roman Cyr" w:cs="Times New Roman Cyr" w:ascii="Times New Roman Cyr" w:hAnsi="Times New Roman Cyr"/>
          <w:color w:val="008000"/>
        </w:rPr>
        <w:t xml:space="preserve"> удивленно повтор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же знаешь,</w:t>
      </w:r>
      <w:r>
        <w:rPr>
          <w:color w:val="008000"/>
          <w:lang w:val="en-US"/>
        </w:rPr>
        <w:t xml:space="preserve"> —</w:t>
      </w:r>
      <w:r>
        <w:rPr>
          <w:rFonts w:eastAsia="Times New Roman Cyr" w:cs="Times New Roman Cyr" w:ascii="Times New Roman Cyr" w:hAnsi="Times New Roman Cyr"/>
          <w:color w:val="008000"/>
        </w:rPr>
        <w:t xml:space="preserve"> услышал он нежный голос,</w:t>
      </w:r>
      <w:r>
        <w:rPr>
          <w:color w:val="008000"/>
          <w:lang w:val="en-US"/>
        </w:rPr>
        <w:t xml:space="preserve"> — </w:t>
      </w:r>
      <w:r>
        <w:rPr>
          <w:rFonts w:eastAsia="Times New Roman Cyr" w:cs="Times New Roman Cyr" w:ascii="Times New Roman Cyr" w:hAnsi="Times New Roman Cyr"/>
          <w:color w:val="008000"/>
        </w:rPr>
        <w:t>что меня называют Златоглазая Повелительница Жела</w:t>
        <w:softHyphen/>
        <w:t>ний. Какие у тебя желани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думал, потом осторожно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колько желаний я могу загад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сколько хочешь</w:t>
      </w:r>
      <w:r>
        <w:rPr>
          <w:color w:val="008000"/>
          <w:lang w:val="en-US"/>
        </w:rPr>
        <w:t xml:space="preserve"> —</w:t>
      </w:r>
      <w:r>
        <w:rPr>
          <w:rFonts w:eastAsia="Times New Roman Cyr" w:cs="Times New Roman Cyr" w:ascii="Times New Roman Cyr" w:hAnsi="Times New Roman Cyr"/>
          <w:color w:val="008000"/>
        </w:rPr>
        <w:t xml:space="preserve"> чем больше, тем лучше, дорогой Бастиан. Тем богаче и многообразнее будет Фантаз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был изумлен, даже потрясен. Но как раз потому, что ему открылись безграничные возможнос</w:t>
        <w:softHyphen/>
        <w:t>ти, ни одно желание не приходило ему в голо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е знаю, что пожелать,</w:t>
      </w:r>
      <w:r>
        <w:rPr>
          <w:color w:val="008000"/>
          <w:lang w:val="en-US"/>
        </w:rPr>
        <w:t xml:space="preserve"> —</w:t>
      </w:r>
      <w:r>
        <w:rPr>
          <w:rFonts w:eastAsia="Times New Roman Cyr" w:cs="Times New Roman Cyr" w:ascii="Times New Roman Cyr" w:hAnsi="Times New Roman Cyr"/>
          <w:color w:val="008000"/>
        </w:rPr>
        <w:t xml:space="preserve"> сказал он наконец. Наступила тишина. Потом он снова услышал её ме</w:t>
        <w:softHyphen/>
        <w:t>лодичный голо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ужасн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тому что тогда Фантазии не будет. Бастиан молчал, он был растерян. Его чувству без</w:t>
        <w:softHyphen/>
        <w:t>граничной свободы мешало сознание, что от него всё зависи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здесь так темно, Лунита?</w:t>
      </w:r>
      <w:r>
        <w:rPr>
          <w:color w:val="008000"/>
          <w:lang w:val="en-US"/>
        </w:rPr>
        <w:t xml:space="preserve"> —</w:t>
      </w:r>
      <w:r>
        <w:rPr>
          <w:rFonts w:eastAsia="Times New Roman Cyr" w:cs="Times New Roman Cyr" w:ascii="Times New Roman Cyr" w:hAnsi="Times New Roman Cyr"/>
          <w:color w:val="008000"/>
        </w:rPr>
        <w:t xml:space="preserve"> спросил о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начале  всегда темно,  дорогой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хотелось бы ещё раз увидеть тебя, Лунита, знаешь, как в тот миг, когда ты на меня взглянула. Он снова услышал её тихий, певучий смех.</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ты смеёшь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тому что радую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ем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ведь только что высказал свое первое жела</w:t>
        <w:softHyphen/>
        <w:t>н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ты его выполниш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Протяни мне рук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протянул руку и почувствовал, что она по</w:t>
        <w:softHyphen/>
        <w:t>ложила что-то на его ладонь</w:t>
      </w:r>
      <w:r>
        <w:rPr>
          <w:color w:val="008000"/>
          <w:lang w:val="en-US"/>
        </w:rPr>
        <w:t xml:space="preserve"> —</w:t>
      </w:r>
      <w:r>
        <w:rPr>
          <w:rFonts w:eastAsia="Times New Roman Cyr" w:cs="Times New Roman Cyr" w:ascii="Times New Roman Cyr" w:hAnsi="Times New Roman Cyr"/>
          <w:color w:val="008000"/>
        </w:rPr>
        <w:t xml:space="preserve"> что-то очень-очень ма</w:t>
        <w:softHyphen/>
        <w:t>ленькое, но тяжелое и холодное, на ощупь твердое и неживо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это, Лунит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есчинка,</w:t>
      </w:r>
      <w:r>
        <w:rPr>
          <w:color w:val="008000"/>
          <w:lang w:val="en-US"/>
        </w:rPr>
        <w:t xml:space="preserve"> —</w:t>
      </w:r>
      <w:r>
        <w:rPr>
          <w:rFonts w:eastAsia="Times New Roman Cyr" w:cs="Times New Roman Cyr" w:ascii="Times New Roman Cyr" w:hAnsi="Times New Roman Cyr"/>
          <w:color w:val="008000"/>
        </w:rPr>
        <w:t xml:space="preserve"> ответила она.</w:t>
      </w:r>
      <w:r>
        <w:rPr>
          <w:color w:val="008000"/>
          <w:lang w:val="en-US"/>
        </w:rPr>
        <w:t xml:space="preserve"> —</w:t>
      </w:r>
      <w:r>
        <w:rPr>
          <w:rFonts w:eastAsia="Times New Roman Cyr" w:cs="Times New Roman Cyr" w:ascii="Times New Roman Cyr" w:hAnsi="Times New Roman Cyr"/>
          <w:color w:val="008000"/>
        </w:rPr>
        <w:t xml:space="preserve"> Это всё, что оста</w:t>
        <w:softHyphen/>
        <w:t>лось от моего бескрайнего Мира. Дарю её теб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w:t>
      </w:r>
      <w:r>
        <w:rPr>
          <w:color w:val="008000"/>
          <w:lang w:val="en-US"/>
        </w:rPr>
        <w:t xml:space="preserve"> —</w:t>
      </w:r>
      <w:r>
        <w:rPr>
          <w:rFonts w:eastAsia="Times New Roman Cyr" w:cs="Times New Roman Cyr" w:ascii="Times New Roman Cyr" w:hAnsi="Times New Roman Cyr"/>
          <w:color w:val="008000"/>
        </w:rPr>
        <w:t xml:space="preserve"> сказал Бастиан растерянно. Он и в самом деле не знал, что ему делать с этим даром. Вот если бы он получил что-нибудь живо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ка он размышлял о том, как ему следует посту</w:t>
        <w:softHyphen/>
        <w:t>пить, чтобы не разочаровать Луниту, он вдруг почув</w:t>
        <w:softHyphen/>
        <w:t>ствовал, что песчинка легонько щекочет его ладонь. Было темно, хоть глаз выколи, и всё же он невольно посмотрел на ладон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лянь-ка, Лунита! Твоя песчинка поблескивает, светится!</w:t>
      </w:r>
      <w:r>
        <w:rPr>
          <w:color w:val="008000"/>
          <w:lang w:val="en-US"/>
        </w:rPr>
        <w:t xml:space="preserve"> —</w:t>
      </w:r>
      <w:r>
        <w:rPr>
          <w:rFonts w:eastAsia="Times New Roman Cyr" w:cs="Times New Roman Cyr" w:ascii="Times New Roman Cyr" w:hAnsi="Times New Roman Cyr"/>
          <w:color w:val="008000"/>
        </w:rPr>
        <w:t xml:space="preserve"> прошептал он.</w:t>
      </w:r>
      <w:r>
        <w:rPr>
          <w:color w:val="008000"/>
          <w:lang w:val="en-US"/>
        </w:rPr>
        <w:t xml:space="preserve"> —</w:t>
      </w:r>
      <w:r>
        <w:rPr>
          <w:rFonts w:eastAsia="Times New Roman Cyr" w:cs="Times New Roman Cyr" w:ascii="Times New Roman Cyr" w:hAnsi="Times New Roman Cyr"/>
          <w:color w:val="008000"/>
        </w:rPr>
        <w:t xml:space="preserve"> Вот, вот, гляди! Как крошечный фонарик. Нет, это не песчинка, а какое-то светящееся зернышко! И оно начинает прорастать у меня на рук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 дорогой Бастиан,</w:t>
      </w:r>
      <w:r>
        <w:rPr>
          <w:color w:val="008000"/>
          <w:lang w:val="en-US"/>
        </w:rPr>
        <w:t xml:space="preserve"> —</w:t>
      </w:r>
      <w:r>
        <w:rPr>
          <w:rFonts w:eastAsia="Times New Roman Cyr" w:cs="Times New Roman Cyr" w:ascii="Times New Roman Cyr" w:hAnsi="Times New Roman Cyr"/>
          <w:color w:val="008000"/>
        </w:rPr>
        <w:t xml:space="preserve"> услышал он в от</w:t>
        <w:softHyphen/>
        <w:t>вет.</w:t>
      </w:r>
      <w:r>
        <w:rPr>
          <w:color w:val="008000"/>
          <w:lang w:val="en-US"/>
        </w:rPr>
        <w:t xml:space="preserve"> —</w:t>
      </w:r>
      <w:r>
        <w:rPr>
          <w:rFonts w:eastAsia="Times New Roman Cyr" w:cs="Times New Roman Cyr" w:ascii="Times New Roman Cyr" w:hAnsi="Times New Roman Cyr"/>
          <w:color w:val="008000"/>
        </w:rPr>
        <w:t xml:space="preserve"> Видишь, тебе это легко дает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т зернышка, лежавшего на ладони Бастиана, те</w:t>
        <w:softHyphen/>
        <w:t>перь исходил еле уловимый лучик света, он становился всё ярче и ярче и вскоре уже высветил в темноте два таких непохожих детских лица, склоненных над чудес</w:t>
        <w:softHyphen/>
        <w:t>ным огонько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медленно отвел руку, зернышко соскользну</w:t>
        <w:softHyphen/>
        <w:t>ло с ладони и стало парить между ними светящейся точ</w:t>
        <w:softHyphen/>
        <w:t>кой, будто маленькая звездочка. Оно увеличивалось с каждой минутой, из него выбился росток, на ростке по</w:t>
        <w:softHyphen/>
        <w:t>явились листья и бутоны, они распускались, превраща</w:t>
        <w:softHyphen/>
        <w:t>ясь в роскошные, яркие, светящиеся, фосфоресцирую</w:t>
        <w:softHyphen/>
        <w:t>щие цветы. И тут же созревали плоды и, став спелыми, взрывались, будто игрушечные ракеты, рассыпая вокруг себя новые семена сверкающим пестрым дождем.</w:t>
      </w:r>
    </w:p>
    <w:p>
      <w:pPr>
        <w:pStyle w:val="Normal"/>
        <w:numPr>
          <w:ilvl w:val="0"/>
          <w:numId w:val="0"/>
        </w:numPr>
        <w:ind w:right="-49" w:hanging="0"/>
        <w:jc w:val="both"/>
        <w:rPr/>
      </w:pPr>
      <w:r>
        <w:rPr>
          <w:rFonts w:eastAsia="Times New Roman Cyr" w:cs="Times New Roman Cyr" w:ascii="Times New Roman Cyr" w:hAnsi="Times New Roman Cyr"/>
          <w:color w:val="008000"/>
        </w:rPr>
        <w:t>Из этих семян мгновенно вырастали разнообразные растения: одни напоминали огромные папоротники или небольшие пальмы, другие</w:t>
      </w:r>
      <w:r>
        <w:rPr>
          <w:color w:val="008000"/>
          <w:lang w:val="en-US"/>
        </w:rPr>
        <w:t xml:space="preserve"> —</w:t>
      </w:r>
      <w:r>
        <w:rPr>
          <w:rFonts w:eastAsia="Times New Roman Cyr" w:cs="Times New Roman Cyr" w:ascii="Times New Roman Cyr" w:hAnsi="Times New Roman Cyr"/>
          <w:color w:val="008000"/>
        </w:rPr>
        <w:t xml:space="preserve"> шарообразные как</w:t>
        <w:softHyphen/>
        <w:t>тусы, хвощи и суковатые деревца, и все они мерцали и светились, каждое своим цвето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коре бархатная темнота, окружавшая Бастиана и Луниту, заполнилась со всех сторон, и сверху, и сни</w:t>
        <w:softHyphen/>
        <w:t>зу, светящимися растениями, вырастающими прямо на глазах, словно по мановению волшебной палочки. Пылающий многоцветьем красок шар, новый Мир, излучающий свет, парил в пустоте, всё разрастаясь и разрастаясь, и в самой сердцевине его сидели, держась за руки, Бастиан и Лунита и глядели на это изуми</w:t>
        <w:softHyphen/>
        <w:t>тельное зрелище, широко раскрыв глаза.</w:t>
      </w:r>
    </w:p>
    <w:p>
      <w:pPr>
        <w:pStyle w:val="Normal"/>
        <w:numPr>
          <w:ilvl w:val="0"/>
          <w:numId w:val="0"/>
        </w:numPr>
        <w:ind w:right="-49" w:hanging="0"/>
        <w:jc w:val="both"/>
        <w:rPr/>
      </w:pPr>
      <w:r>
        <w:rPr>
          <w:rFonts w:eastAsia="Times New Roman Cyr" w:cs="Times New Roman Cyr" w:ascii="Times New Roman Cyr" w:hAnsi="Times New Roman Cyr"/>
          <w:color w:val="008000"/>
        </w:rPr>
        <w:t>Казалось, растения могут без конца обретать всё но</w:t>
        <w:softHyphen/>
        <w:t>вые формы и оттенки цветов. Распускались всё более крупные бутоны, раскрывались всё более причудливые зонтики. И это чудесное произрастание совершалось в полной тишине.  Немного погодя растения эти становились высотой с подсолнух, а некоторые</w:t>
      </w:r>
      <w:r>
        <w:rPr>
          <w:color w:val="008000"/>
          <w:lang w:val="en-US"/>
        </w:rPr>
        <w:t xml:space="preserve"> —</w:t>
      </w:r>
      <w:r>
        <w:rPr>
          <w:rFonts w:eastAsia="Times New Roman Cyr" w:cs="Times New Roman Cyr" w:ascii="Times New Roman Cyr" w:hAnsi="Times New Roman Cyr"/>
          <w:color w:val="008000"/>
        </w:rPr>
        <w:t xml:space="preserve"> даже с фруктовое дерево. Смарагдово-зелёные листья свисали где кистями, где опахалами, а иные цветы напоминали окраской павли</w:t>
        <w:softHyphen/>
        <w:t>ний хвост</w:t>
      </w:r>
      <w:r>
        <w:rPr>
          <w:color w:val="008000"/>
          <w:lang w:val="en-US"/>
        </w:rPr>
        <w:t xml:space="preserve"> —</w:t>
      </w:r>
      <w:r>
        <w:rPr>
          <w:rFonts w:eastAsia="Times New Roman Cyr" w:cs="Times New Roman Cyr" w:ascii="Times New Roman Cyr" w:hAnsi="Times New Roman Cyr"/>
          <w:color w:val="008000"/>
        </w:rPr>
        <w:t xml:space="preserve"> на них были такие же глазки, переливаю</w:t>
        <w:softHyphen/>
        <w:t>щие всеми цветами радуги. Тут были растения, похо</w:t>
        <w:softHyphen/>
        <w:t>жие на китайские пагоды,</w:t>
      </w:r>
      <w:r>
        <w:rPr>
          <w:color w:val="008000"/>
          <w:lang w:val="en-US"/>
        </w:rPr>
        <w:t xml:space="preserve"> —</w:t>
      </w:r>
      <w:r>
        <w:rPr>
          <w:rFonts w:eastAsia="Times New Roman Cyr" w:cs="Times New Roman Cyr" w:ascii="Times New Roman Cyr" w:hAnsi="Times New Roman Cyr"/>
          <w:color w:val="008000"/>
        </w:rPr>
        <w:t xml:space="preserve"> словно раскрытые зонти</w:t>
        <w:softHyphen/>
        <w:t>ки фиолетового шелка, стоящие один на другом. У некоторых толстых деревьев стволы казались запле</w:t>
        <w:softHyphen/>
        <w:t>тенными, будто девичьи косы, но из-за их прозрачно</w:t>
        <w:softHyphen/>
        <w:t>сти создавалось впечатление, что они сплошь из розового стекла, подсвеченного изнутри. Гроздья бутонов выглядели как собранные в пучки сине-желтые празд</w:t>
        <w:softHyphen/>
        <w:t>ничные фонарики. Бесчисленные соцветия белоснеж</w:t>
        <w:softHyphen/>
        <w:t>ных мелких астр словно обрушились вниз серебристы</w:t>
        <w:softHyphen/>
        <w:t>ми водопадами, колокольчики с кисточками удлинен</w:t>
        <w:softHyphen/>
        <w:t>ных тычинок ниспадали занавесями, сотканными из сине-золотых нитей. Всё пышнее и гуще разрастались эти светящиеся ночные растения, всё теснее сплета</w:t>
        <w:softHyphen/>
        <w:t>лись они друг с другом в мягко мерцающий световой покров нездешней красот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должен назвать его,</w:t>
      </w:r>
      <w:r>
        <w:rPr>
          <w:color w:val="008000"/>
          <w:lang w:val="en-US"/>
        </w:rPr>
        <w:t xml:space="preserve"> —</w:t>
      </w:r>
      <w:r>
        <w:rPr>
          <w:rFonts w:eastAsia="Times New Roman Cyr" w:cs="Times New Roman Cyr" w:ascii="Times New Roman Cyr" w:hAnsi="Times New Roman Cyr"/>
          <w:color w:val="008000"/>
        </w:rPr>
        <w:t xml:space="preserve"> прошептала Лунита. Бастиан кив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ерелин, Ночной Лес,</w:t>
      </w:r>
      <w:r>
        <w:rPr>
          <w:color w:val="008000"/>
          <w:lang w:val="en-US"/>
        </w:rPr>
        <w:t xml:space="preserve"> —</w:t>
      </w:r>
      <w:r>
        <w:rPr>
          <w:rFonts w:eastAsia="Times New Roman Cyr" w:cs="Times New Roman Cyr" w:ascii="Times New Roman Cyr" w:hAnsi="Times New Roman Cyr"/>
          <w:color w:val="008000"/>
        </w:rPr>
        <w:t xml:space="preserve"> сказал он. Он поглядел в глаза Девочке Королеве</w:t>
      </w:r>
      <w:r>
        <w:rPr>
          <w:color w:val="008000"/>
          <w:lang w:val="en-US"/>
        </w:rPr>
        <w:t xml:space="preserve"> —</w:t>
      </w:r>
      <w:r>
        <w:rPr>
          <w:rFonts w:eastAsia="Times New Roman Cyr" w:cs="Times New Roman Cyr" w:ascii="Times New Roman Cyr" w:hAnsi="Times New Roman Cyr"/>
          <w:color w:val="008000"/>
        </w:rPr>
        <w:t xml:space="preserve"> и с ним снова случилось то, что уже было, когда она впервые на него посмотрела. Он сидел, словно околдованный, и всё глядел на неё, не в силах отвести взгляд. Но тогда, в первый раз, она была смертельно больна, те</w:t>
        <w:softHyphen/>
        <w:t>перь же показалась ему ещё более прекрасной. Её ра</w:t>
        <w:softHyphen/>
        <w:t>зорванное одеяние стало опять как новое, и на осле</w:t>
        <w:softHyphen/>
        <w:t>пительно</w:t>
      </w:r>
      <w:r>
        <w:rPr>
          <w:color w:val="008000"/>
        </w:rPr>
        <w:t xml:space="preserve"> </w:t>
      </w:r>
      <w:r>
        <w:rPr>
          <w:rFonts w:eastAsia="Times New Roman Cyr" w:cs="Times New Roman Cyr" w:ascii="Times New Roman Cyr" w:hAnsi="Times New Roman Cyr"/>
          <w:color w:val="008000"/>
        </w:rPr>
        <w:t>белом шелку и на её длинных волосах играли многоцветные блики мягкого света. Его желание сбы</w:t>
        <w:softHyphen/>
        <w:t>ло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нита, ты теперь выздоровела?</w:t>
      </w:r>
      <w:r>
        <w:rPr>
          <w:color w:val="008000"/>
          <w:lang w:val="en-US"/>
        </w:rPr>
        <w:t xml:space="preserve"> —</w:t>
      </w:r>
      <w:r>
        <w:rPr>
          <w:rFonts w:eastAsia="Times New Roman Cyr" w:cs="Times New Roman Cyr" w:ascii="Times New Roman Cyr" w:hAnsi="Times New Roman Cyr"/>
          <w:color w:val="008000"/>
        </w:rPr>
        <w:t xml:space="preserve"> спросил, за</w:t>
        <w:softHyphen/>
        <w:t>пинаясь, Бастиан. Она улыбнулась.</w:t>
      </w:r>
    </w:p>
    <w:p>
      <w:pPr>
        <w:pStyle w:val="Normal"/>
        <w:numPr>
          <w:ilvl w:val="0"/>
          <w:numId w:val="0"/>
        </w:numPr>
        <w:spacing w:before="2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зве ты сам не видишь, дорогой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хотел бы, чтобы всё навеки осталось так, как сейчас,</w:t>
      </w:r>
      <w:r>
        <w:rPr>
          <w:color w:val="008000"/>
          <w:lang w:val="en-US"/>
        </w:rPr>
        <w:t xml:space="preserve"> —</w:t>
      </w:r>
      <w:r>
        <w:rPr>
          <w:rFonts w:eastAsia="Times New Roman Cyr" w:cs="Times New Roman Cyr" w:ascii="Times New Roman Cyr" w:hAnsi="Times New Roman Cyr"/>
          <w:color w:val="008000"/>
        </w:rPr>
        <w:t xml:space="preserve"> сказал о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гновение вечно,</w:t>
      </w:r>
      <w:r>
        <w:rPr>
          <w:color w:val="008000"/>
          <w:lang w:val="en-US"/>
        </w:rPr>
        <w:t xml:space="preserve"> —</w:t>
      </w:r>
      <w:r>
        <w:rPr>
          <w:rFonts w:eastAsia="Times New Roman Cyr" w:cs="Times New Roman Cyr" w:ascii="Times New Roman Cyr" w:hAnsi="Times New Roman Cyr"/>
          <w:color w:val="008000"/>
        </w:rPr>
        <w:t xml:space="preserve"> ответила о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молчал. Он не понял её ответа, но сейчас ему было не до размышлений. Он желал только одно</w:t>
        <w:softHyphen/>
        <w:t>го: сидеть вот так и глядеть на неё.</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округ них в чаще световых растений постепенно сплеталась светящаяся сеть, пламенеющая красками паутина, превращаясь в плотную ткань и образуя как бы большой круглый шатер из волшебных ковров. Бас</w:t>
        <w:softHyphen/>
        <w:t>тиан не обращал никакого внимания на то, что проис</w:t>
        <w:softHyphen/>
        <w:t>ходит вне этого шатра. Он не знал, что Перелин разрастался и разрастался и каждое растение подымалось всё выше и выше. Искрящимся дождем падали и пада</w:t>
        <w:softHyphen/>
        <w:t>ли семена, и из них тут же появлялись ростк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был полностью погружен в созерцание Лунит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не мог бы сказать, много ли прошло времени или мало, когда Лунита рукой прикрыла ему глаз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ты заставил меня так долго ждать?</w:t>
      </w:r>
      <w:r>
        <w:rPr>
          <w:color w:val="008000"/>
          <w:lang w:val="en-US"/>
        </w:rPr>
        <w:t xml:space="preserve"> — </w:t>
      </w:r>
      <w:r>
        <w:rPr>
          <w:rFonts w:eastAsia="Times New Roman Cyr" w:cs="Times New Roman Cyr" w:ascii="Times New Roman Cyr" w:hAnsi="Times New Roman Cyr"/>
          <w:color w:val="008000"/>
        </w:rPr>
        <w:t>услышал он её голос.</w:t>
      </w:r>
      <w:r>
        <w:rPr>
          <w:color w:val="008000"/>
          <w:lang w:val="en-US"/>
        </w:rPr>
        <w:t xml:space="preserve"> —</w:t>
      </w:r>
      <w:r>
        <w:rPr>
          <w:rFonts w:eastAsia="Times New Roman Cyr" w:cs="Times New Roman Cyr" w:ascii="Times New Roman Cyr" w:hAnsi="Times New Roman Cyr"/>
          <w:color w:val="008000"/>
        </w:rPr>
        <w:t xml:space="preserve"> Почему ты вынудил меня идти к Старику с Блуждающей Горы? Почему не при</w:t>
        <w:softHyphen/>
        <w:t>шел, когда я тебя позвал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 Бастиана пересохло в горл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тому что... я думал...</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он с трудом выдавли</w:t>
        <w:softHyphen/>
        <w:t>вал из себя слова.</w:t>
      </w:r>
      <w:r>
        <w:rPr>
          <w:color w:val="008000"/>
          <w:lang w:val="en-US"/>
        </w:rPr>
        <w:t xml:space="preserve"> —</w:t>
      </w:r>
      <w:r>
        <w:rPr>
          <w:rFonts w:eastAsia="Times New Roman Cyr" w:cs="Times New Roman Cyr" w:ascii="Times New Roman Cyr" w:hAnsi="Times New Roman Cyr"/>
          <w:color w:val="008000"/>
        </w:rPr>
        <w:t xml:space="preserve"> Может, это и страх был... но, если честно, я стыдился, Лунит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сняла руку с его лица и посмотрела на него с удивление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тыдился? Но чего ж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бы это сказать.</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неуверенно начал он,</w:t>
      </w:r>
      <w:r>
        <w:rPr>
          <w:color w:val="008000"/>
          <w:lang w:val="en-US"/>
        </w:rPr>
        <w:t xml:space="preserve"> — </w:t>
      </w:r>
      <w:r>
        <w:rPr>
          <w:rFonts w:eastAsia="Times New Roman Cyr" w:cs="Times New Roman Cyr" w:ascii="Times New Roman Cyr" w:hAnsi="Times New Roman Cyr"/>
          <w:color w:val="008000"/>
        </w:rPr>
        <w:t>я думал, ты ожидала, что тот, кто придет, будет тебе под ст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w:t>
      </w:r>
      <w:r>
        <w:rPr>
          <w:color w:val="008000"/>
          <w:lang w:val="en-US"/>
        </w:rPr>
        <w:t xml:space="preserve"> —</w:t>
      </w:r>
      <w:r>
        <w:rPr>
          <w:rFonts w:eastAsia="Times New Roman Cyr" w:cs="Times New Roman Cyr" w:ascii="Times New Roman Cyr" w:hAnsi="Times New Roman Cyr"/>
          <w:color w:val="008000"/>
        </w:rPr>
        <w:t xml:space="preserve"> спросила она.</w:t>
      </w:r>
      <w:r>
        <w:rPr>
          <w:color w:val="008000"/>
          <w:lang w:val="en-US"/>
        </w:rPr>
        <w:t xml:space="preserve"> —</w:t>
      </w:r>
      <w:r>
        <w:rPr>
          <w:rFonts w:eastAsia="Times New Roman Cyr" w:cs="Times New Roman Cyr" w:ascii="Times New Roman Cyr" w:hAnsi="Times New Roman Cyr"/>
          <w:color w:val="008000"/>
        </w:rPr>
        <w:t xml:space="preserve"> Разве ты мне не под ст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хотел сказать, что...</w:t>
      </w:r>
      <w:r>
        <w:rPr>
          <w:color w:val="008000"/>
          <w:lang w:val="en-US"/>
        </w:rPr>
        <w:t xml:space="preserve"> —</w:t>
      </w:r>
      <w:r>
        <w:rPr>
          <w:rFonts w:eastAsia="Times New Roman Cyr" w:cs="Times New Roman Cyr" w:ascii="Times New Roman Cyr" w:hAnsi="Times New Roman Cyr"/>
          <w:color w:val="008000"/>
        </w:rPr>
        <w:t xml:space="preserve"> Бастиан запинался, чувствуя, что стал красным как рак.</w:t>
      </w:r>
      <w:r>
        <w:rPr>
          <w:color w:val="008000"/>
          <w:lang w:val="en-US"/>
        </w:rPr>
        <w:t xml:space="preserve"> —</w:t>
      </w:r>
      <w:r>
        <w:rPr>
          <w:rFonts w:eastAsia="Times New Roman Cyr" w:cs="Times New Roman Cyr" w:ascii="Times New Roman Cyr" w:hAnsi="Times New Roman Cyr"/>
          <w:color w:val="008000"/>
        </w:rPr>
        <w:t xml:space="preserve"> Ну, ты ведь ждала, что тот, кто придет, будет смелым, и сильным, и красивым... какой-нибудь принц или кто-то вроде... во всяком случае, не такой, как 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опустил глаза и услышал, что она снова рассме</w:t>
        <w:softHyphen/>
        <w:t>ялась тихим, певучим смех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видишь,</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теперь и ты надо мной смеешь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ба долго молчали, а когда Бастиан заставил себя снова поднять глаза, он увидел её лицо совсем рядом. Оно было серьезны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хочу тебе что-то показать, дорогой Бастиан,</w:t>
      </w:r>
      <w:r>
        <w:rPr>
          <w:color w:val="008000"/>
          <w:lang w:val="en-US"/>
        </w:rPr>
        <w:t xml:space="preserve"> — </w:t>
      </w:r>
      <w:r>
        <w:rPr>
          <w:rFonts w:eastAsia="Times New Roman Cyr" w:cs="Times New Roman Cyr" w:ascii="Times New Roman Cyr" w:hAnsi="Times New Roman Cyr"/>
          <w:color w:val="008000"/>
        </w:rPr>
        <w:t>сказала она.</w:t>
      </w:r>
      <w:r>
        <w:rPr>
          <w:color w:val="008000"/>
          <w:lang w:val="en-US"/>
        </w:rPr>
        <w:t xml:space="preserve"> —</w:t>
      </w:r>
      <w:r>
        <w:rPr>
          <w:rFonts w:eastAsia="Times New Roman Cyr" w:cs="Times New Roman Cyr" w:ascii="Times New Roman Cyr" w:hAnsi="Times New Roman Cyr"/>
          <w:color w:val="008000"/>
        </w:rPr>
        <w:t xml:space="preserve"> Погляди мне в глаз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он увидел в золотом зеркале её глаз отражение мальчика</w:t>
      </w:r>
      <w:r>
        <w:rPr>
          <w:color w:val="008000"/>
          <w:lang w:val="en-US"/>
        </w:rPr>
        <w:t xml:space="preserve"> —</w:t>
      </w:r>
      <w:r>
        <w:rPr>
          <w:rFonts w:eastAsia="Times New Roman Cyr" w:cs="Times New Roman Cyr" w:ascii="Times New Roman Cyr" w:hAnsi="Times New Roman Cyr"/>
          <w:color w:val="008000"/>
        </w:rPr>
        <w:t xml:space="preserve"> сперва совсем маленькое, будто издалека, но оно становилось всё крупнее и четче. Мальчик этот был примерно его возраста, но очень строен и необы</w:t>
        <w:softHyphen/>
        <w:t>чайно красив. Он держался прямо, и его гордая осанка и благородные черты тонкого лица говорили о муже</w:t>
        <w:softHyphen/>
        <w:t>стве. Он выглядел как юный принц какой-то восточной страны: синий шелковый тюрбан на голове, длинный, до колен, синий камзол, расшитый серебром, сапожки из мягкой красной кожи с загнутыми носками, а на плечи накинут посверкивающий серебром плащ с высо</w:t>
        <w:softHyphen/>
        <w:t>ким стоячим воротником. Но красивее всего у этого мальчика были руки с длинными пальцами, и чувство</w:t>
        <w:softHyphen/>
        <w:t>валось, что это руки сильного человек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осхищённый этим образом, Бастиан глядел в глаза Девочки Королевы и никак не мог наглядеться. Он уже собирался спросить, кто же этот прекрасный юный принц, как его, словно молния, пронзила до</w:t>
        <w:softHyphen/>
        <w:t>гадка, что это он са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было его отражение в золотых глазах Лунит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рудно выразить словами, что пережил он в это мгновенье. Его охватил такой восторг, что он словно бы потерял сознание, а когда снова пришел в себя, то окончательно убедился, что он и есть тот красивый мальчик, чье отражение он увидел.</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оглядел себя: да, всё было так, как в глазах Лу</w:t>
        <w:softHyphen/>
        <w:t>ниты,</w:t>
      </w:r>
      <w:r>
        <w:rPr>
          <w:color w:val="008000"/>
          <w:lang w:val="en-US"/>
        </w:rPr>
        <w:t xml:space="preserve"> —</w:t>
      </w:r>
      <w:r>
        <w:rPr>
          <w:rFonts w:eastAsia="Times New Roman Cyr" w:cs="Times New Roman Cyr" w:ascii="Times New Roman Cyr" w:hAnsi="Times New Roman Cyr"/>
          <w:color w:val="008000"/>
        </w:rPr>
        <w:t xml:space="preserve"> мягкие сапожки из красной кожи, синий расшитый серебром камзол, тюрбан, длинный сверка</w:t>
        <w:softHyphen/>
        <w:t>ющий плащ, стройная фигура и</w:t>
      </w:r>
      <w:r>
        <w:rPr>
          <w:color w:val="008000"/>
          <w:lang w:val="en-US"/>
        </w:rPr>
        <w:t xml:space="preserve"> </w:t>
      </w:r>
      <w:r>
        <w:rPr>
          <w:color w:val="008000"/>
        </w:rPr>
        <w:t>—</w:t>
      </w:r>
      <w:r>
        <w:rPr>
          <w:color w:val="008000"/>
          <w:lang w:val="en-US"/>
        </w:rPr>
        <w:t xml:space="preserve"> </w:t>
      </w:r>
      <w:r>
        <w:rPr>
          <w:rFonts w:eastAsia="Times New Roman Cyr" w:cs="Times New Roman Cyr" w:ascii="Times New Roman Cyr" w:hAnsi="Times New Roman Cyr"/>
          <w:color w:val="008000"/>
        </w:rPr>
        <w:t>он это чувство</w:t>
        <w:softHyphen/>
        <w:t>вал</w:t>
      </w:r>
      <w:r>
        <w:rPr>
          <w:color w:val="008000"/>
          <w:lang w:val="en-US"/>
        </w:rPr>
        <w:t xml:space="preserve"> —</w:t>
      </w:r>
      <w:r>
        <w:rPr>
          <w:rFonts w:eastAsia="Times New Roman Cyr" w:cs="Times New Roman Cyr" w:ascii="Times New Roman Cyr" w:hAnsi="Times New Roman Cyr"/>
          <w:color w:val="008000"/>
        </w:rPr>
        <w:t xml:space="preserve"> благородное лицо. Он с изумлением поглядел на свои рук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обернулся к Лунит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Её не был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был один в круглом шатре из светящихся зарос</w:t>
        <w:softHyphen/>
        <w:t>ле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нита!</w:t>
      </w:r>
      <w:r>
        <w:rPr>
          <w:color w:val="008000"/>
          <w:lang w:val="en-US"/>
        </w:rPr>
        <w:t xml:space="preserve"> —</w:t>
      </w:r>
      <w:r>
        <w:rPr>
          <w:rFonts w:eastAsia="Times New Roman Cyr" w:cs="Times New Roman Cyr" w:ascii="Times New Roman Cyr" w:hAnsi="Times New Roman Cyr"/>
          <w:color w:val="008000"/>
        </w:rPr>
        <w:t xml:space="preserve"> закричал он, оборачиваясь во все сто</w:t>
        <w:softHyphen/>
        <w:t>роны.</w:t>
      </w:r>
      <w:r>
        <w:rPr>
          <w:color w:val="008000"/>
          <w:lang w:val="en-US"/>
        </w:rPr>
        <w:t xml:space="preserve"> —</w:t>
      </w:r>
      <w:r>
        <w:rPr>
          <w:rFonts w:eastAsia="Times New Roman Cyr" w:cs="Times New Roman Cyr" w:ascii="Times New Roman Cyr" w:hAnsi="Times New Roman Cyr"/>
          <w:color w:val="008000"/>
        </w:rPr>
        <w:t xml:space="preserve"> Лунит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Его окружала тиши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был в полной растерянности. Он сел. Что же ему теперь делать? Почему она бросила его одного? Куда идти, если он вообще сможет отсюда выйти, если не заперт здесь, как в клетк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ка он сидел и размышлял, пытаясь понять, по</w:t>
        <w:softHyphen/>
        <w:t>чему Лунита ушла от него, не попрощавшись и ничего не объяснив, его пальцы машинально играли золотым Амулетом, который висел на цепочке у него на ше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оглядел на него и не смог сдержать крика изумлен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был ОРИН, Блеск, Знак Власти Девочки Коро</w:t>
        <w:softHyphen/>
        <w:t>левы, который делал того, кто его носит, её полно</w:t>
        <w:softHyphen/>
        <w:t>мочным представителем! Лунита передала ему власть над всем, что есть в Фантазии, над всеми её созданиями. И пока на нем этот Знак, она всё равно что с ни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долго смотрел на двух змей, одну светлую, а другую темную, вцепившихся друг другу в хвост и образовавших круг. Потом перевернул медальон и, к своему удивлению, нашел на его оборотной стороне надпись из трех коротких слов, начертанных витиева</w:t>
        <w:softHyphen/>
        <w:t>тыми буквами:</w:t>
      </w:r>
    </w:p>
    <w:p>
      <w:pPr>
        <w:pStyle w:val="Normal"/>
        <w:numPr>
          <w:ilvl w:val="0"/>
          <w:numId w:val="0"/>
        </w:numPr>
        <w:spacing w:before="200" w:after="0"/>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ЛАЙ ЧТО ХОЧЕШЬ</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Об этом в “Бесконечной Истории” ещё ни</w:t>
        <w:softHyphen/>
        <w:t xml:space="preserve">когда не было речи. </w:t>
      </w:r>
      <w:r>
        <w:rPr>
          <w:color w:val="008000"/>
          <w:lang w:val="en-US"/>
        </w:rPr>
        <w:t xml:space="preserve"> </w:t>
      </w:r>
      <w:r>
        <w:rPr>
          <w:rFonts w:eastAsia="Times New Roman Cyr" w:cs="Times New Roman Cyr" w:ascii="Times New Roman Cyr" w:hAnsi="Times New Roman Cyr"/>
          <w:color w:val="008000"/>
        </w:rPr>
        <w:t>Может, Атрейо просто не заметил надписи? Но теперь это было неважно. Важно только одно:</w:t>
      </w:r>
      <w:r>
        <w:rPr>
          <w:color w:val="008000"/>
          <w:lang w:val="en-US"/>
        </w:rPr>
        <w:t xml:space="preserve">  </w:t>
      </w:r>
      <w:r>
        <w:rPr>
          <w:rFonts w:eastAsia="Times New Roman Cyr" w:cs="Times New Roman Cyr" w:ascii="Times New Roman Cyr" w:hAnsi="Times New Roman Cyr"/>
          <w:color w:val="008000"/>
        </w:rPr>
        <w:t>слова эти разрешали, нет, не просто разрешали, а требовали, чтобы Бастиан делал всё, что захоч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одошел к переливающейся всеми цветами стене из светящихся растений, чтобы посмотреть, сумеет ли он сквозь неё пройти, и тут же, к своей радости, убе</w:t>
        <w:softHyphen/>
        <w:t>дился, что заросли эти, словно занавес, легко отодви</w:t>
        <w:softHyphen/>
        <w:t>нуть рукой. Он вышел из круглого шатр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слышный, но первозданно-мощный рост ночных растений всё это время не прекращался ни на мгнове</w:t>
        <w:softHyphen/>
        <w:t>ние, и Перелин превратился в такой лес, какого до Бастиана не довелось ещё видеть ни одному человеку на свет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ольшие стволы и по высоте, и в обхват были не меньше колокольни, и они всё продолжали расти. Кое-где эти массивные колонны, излучающие матовое сияние, стояли так близко друг к другу, что невоз</w:t>
        <w:softHyphen/>
        <w:t>можно было между ними пробраться. И по-прежнему искрящимся дождем падали и падали семе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перва Бастиан бродил под куполом света, вознес</w:t>
        <w:softHyphen/>
        <w:t>шимся над этим лесом, стараясь не наступать на свер</w:t>
        <w:softHyphen/>
        <w:t>кающие ростки, но вскоре убедился, что это невоз</w:t>
        <w:softHyphen/>
        <w:t>можно: не было ни кусочка земли шириной в ступню, где бы что-нибудь не всходило. И тогда он беззаботно двинулся дальше, проходя там, где гигантские стволы не преграждали ему пу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аслаждался своей красотой, и его ничуть не огорчало, что рядом нет никого, кто бы им восхи</w:t>
        <w:softHyphen/>
        <w:t>щался. Он был даже доволен, что ни с кем не надо делить эту радость. Восхищение тех, кто раньше над ним смеялся, не имело теперь в его глазах никакой цены. Он думал о них чуть ли не с сочувствие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 этом лесу, где не сменялись времена года, не че</w:t>
        <w:softHyphen/>
        <w:t>редовались дни и ночи, время имело совсем другой смысл</w:t>
      </w:r>
      <w:r>
        <w:rPr>
          <w:color w:val="008000"/>
          <w:lang w:val="en-US"/>
        </w:rPr>
        <w:t xml:space="preserve"> —</w:t>
      </w:r>
      <w:r>
        <w:rPr>
          <w:rFonts w:eastAsia="Times New Roman Cyr" w:cs="Times New Roman Cyr" w:ascii="Times New Roman Cyr" w:hAnsi="Times New Roman Cyr"/>
          <w:color w:val="008000"/>
        </w:rPr>
        <w:t xml:space="preserve"> не тот, который до сих пор был знаком Бас</w:t>
        <w:softHyphen/>
        <w:t>тиану. Поэтому он не мог бы сказать, долго ли он так гулял. Но постепенно его радость от сознания своей красоты приобрела другой характер: он не стал менее счастлив, но теперь это казалось ему чем-то само со</w:t>
        <w:softHyphen/>
        <w:t>бой разумеющимся. Словно так было всегд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имело свою причину, но Бастиану суждено было узнать её гораздо позже, а сейчас он о ней и не подозревал. Получив в дар красоту, он постепенно за</w:t>
        <w:softHyphen/>
        <w:t>бывал, что прежде был кривоногим и толсты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о даже если бы он и помнил об этом, вряд ли ему захотелось бы предаваться подобным воспоминани</w:t>
        <w:softHyphen/>
        <w:t>ям. Впрочем, это забвение прошлого происходило со</w:t>
        <w:softHyphen/>
        <w:t>вершенно незаметно. Наконец память о том, каким он был прежде, окончательно стерлась, сменившись уве</w:t>
        <w:softHyphen/>
        <w:t>ренностью, что он всегда был таким, как сейчас. И потому он перестал желать быть красивым</w:t>
      </w:r>
      <w:r>
        <w:rPr>
          <w:color w:val="008000"/>
          <w:lang w:val="en-US"/>
        </w:rPr>
        <w:t xml:space="preserve"> —</w:t>
      </w:r>
      <w:r>
        <w:rPr>
          <w:rFonts w:eastAsia="Times New Roman Cyr" w:cs="Times New Roman Cyr" w:ascii="Times New Roman Cyr" w:hAnsi="Times New Roman Cyr"/>
          <w:color w:val="008000"/>
        </w:rPr>
        <w:t xml:space="preserve"> зачем желать того, что и так ес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еперь в нем снова проснулась неудовлетворенность и возникло новое желание. Быть только красивым</w:t>
      </w:r>
      <w:r>
        <w:rPr>
          <w:color w:val="008000"/>
          <w:lang w:val="en-US"/>
        </w:rPr>
        <w:t xml:space="preserve"> — </w:t>
      </w:r>
      <w:r>
        <w:rPr>
          <w:rFonts w:eastAsia="Times New Roman Cyr" w:cs="Times New Roman Cyr" w:ascii="Times New Roman Cyr" w:hAnsi="Times New Roman Cyr"/>
          <w:color w:val="008000"/>
        </w:rPr>
        <w:t>это, собственно говоря, мало что значит. Он захотел быть сильным, сильнее всех. Самым сильным на свет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бродил по Ночному Лесу Перелину, всё углуб</w:t>
        <w:softHyphen/>
        <w:t>ляясь в его дебри, пока не почувствовал голод. Сорвав несколько светящихся фруктов странной, причудливой формы, он стал осторожно пробовать, съедобны ли они. И тут же с радостью обнаружил, что они не только съедобны, но и на редкость вкусны</w:t>
      </w:r>
      <w:r>
        <w:rPr>
          <w:color w:val="008000"/>
          <w:lang w:val="en-US"/>
        </w:rPr>
        <w:t xml:space="preserve"> —</w:t>
      </w:r>
      <w:r>
        <w:rPr>
          <w:rFonts w:eastAsia="Times New Roman Cyr" w:cs="Times New Roman Cyr" w:ascii="Times New Roman Cyr" w:hAnsi="Times New Roman Cyr"/>
          <w:color w:val="008000"/>
        </w:rPr>
        <w:t xml:space="preserve"> одни слегка терпковатые, другие сладкие, третьи с горчин</w:t>
        <w:softHyphen/>
        <w:t>кой, но всё возбуждают аппетит. Поедая на ходу эти фрукты, он чувствовал, как по всему его телу разлива</w:t>
        <w:softHyphen/>
        <w:t>ется чудесная сил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Мерцающий подлесок стал тем временем таким гус</w:t>
        <w:softHyphen/>
        <w:t>тым, что Бастиан с трудом продирался сквозь заросли, пока не остановился перед непроницаемой стеной. С деревьев спускались лианы и какие-то воздушные корни, переплетаясь с кустарником и другими низко</w:t>
        <w:softHyphen/>
        <w:t>рослыми растениями,</w:t>
      </w:r>
      <w:r>
        <w:rPr>
          <w:color w:val="008000"/>
          <w:lang w:val="en-US"/>
        </w:rPr>
        <w:t xml:space="preserve"> —</w:t>
      </w:r>
      <w:r>
        <w:rPr>
          <w:rFonts w:eastAsia="Times New Roman Cyr" w:cs="Times New Roman Cyr" w:ascii="Times New Roman Cyr" w:hAnsi="Times New Roman Cyr"/>
          <w:color w:val="008000"/>
        </w:rPr>
        <w:t xml:space="preserve"> получились непроходимые джунгли. Бастиан попробовал пробить себе дорогу реб</w:t>
        <w:softHyphen/>
        <w:t>ром ладони и убедился, что рассекает чащобу рукой, будто ножом-мачете. Однако прорубленный проход тут же снова за ним зарастал, словно его и не было. Бастиан пошел дальше, но ему преградила путь сте</w:t>
        <w:softHyphen/>
        <w:t>на толстенных деревьев</w:t>
      </w:r>
      <w:r>
        <w:rPr>
          <w:color w:val="008000"/>
          <w:lang w:val="en-US"/>
        </w:rPr>
        <w:t xml:space="preserve"> —</w:t>
      </w:r>
      <w:r>
        <w:rPr>
          <w:rFonts w:eastAsia="Times New Roman Cyr" w:cs="Times New Roman Cyr" w:ascii="Times New Roman Cyr" w:hAnsi="Times New Roman Cyr"/>
          <w:color w:val="008000"/>
        </w:rPr>
        <w:t xml:space="preserve"> стволы их были вплотную прижаты друг к друг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протянул руки</w:t>
      </w:r>
      <w:r>
        <w:rPr>
          <w:color w:val="008000"/>
          <w:lang w:val="en-US"/>
        </w:rPr>
        <w:t xml:space="preserve"> —</w:t>
      </w:r>
      <w:r>
        <w:rPr>
          <w:rFonts w:eastAsia="Times New Roman Cyr" w:cs="Times New Roman Cyr" w:ascii="Times New Roman Cyr" w:hAnsi="Times New Roman Cyr"/>
          <w:color w:val="008000"/>
        </w:rPr>
        <w:t xml:space="preserve"> и... раздвинул два огром</w:t>
        <w:softHyphen/>
        <w:t>ных ствола! Но как только он проскользнул в образо</w:t>
        <w:softHyphen/>
        <w:t>вавшуюся щель, деревья тут же снова бесшумно сомк</w:t>
        <w:softHyphen/>
        <w:t>нулис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 Бастиана вырвался ликующий крик!</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был хозяином этого первобытного лес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абавы ради он стал пробивать себе дорогу в джунг</w:t>
        <w:softHyphen/>
        <w:t>лях. Он шел напролом, будто слон, услышавший Ве</w:t>
        <w:softHyphen/>
        <w:t>ликий Зов, и при этом не выбивался из сил, не оста</w:t>
        <w:softHyphen/>
        <w:t>навливался, чтобы перевести дух, у него не кололо в боку, сердце не колотилось, он даже не вспоте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сытившись сознанием своей силы, Бастиан захо</w:t>
        <w:softHyphen/>
        <w:t>тел взглянуть на свои владения, на свой Перелин с высоты, чтобы узнать, как далеко он теперь простира</w:t>
        <w:softHyphen/>
        <w:t>етс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поплевал на ладони, ухватился за первую по</w:t>
        <w:softHyphen/>
        <w:t>павшуюся лиану и быстро полез по ней вверх, подтя</w:t>
        <w:softHyphen/>
        <w:t>гиваясь на руках. Помнится, так взлетали под купол акробаты, когда он был в цирке. На какое-то мгнове</w:t>
        <w:softHyphen/>
        <w:t>ние он увидел себя на уроке физкультуры</w:t>
      </w:r>
      <w:r>
        <w:rPr>
          <w:color w:val="008000"/>
          <w:lang w:val="en-US"/>
        </w:rPr>
        <w:t xml:space="preserve"> —</w:t>
      </w:r>
      <w:r>
        <w:rPr>
          <w:rFonts w:eastAsia="Times New Roman Cyr" w:cs="Times New Roman Cyr" w:ascii="Times New Roman Cyr" w:hAnsi="Times New Roman Cyr"/>
          <w:color w:val="008000"/>
        </w:rPr>
        <w:t xml:space="preserve"> как он висит мешком на нижнем конце каната, а весь класс дружно гогочет. Но картинка эта совсем поблекла в его памяти, ведь она была из давно прошедших вре</w:t>
        <w:softHyphen/>
        <w:t>мен. Он усмехнулся. Сейчас все они рты бы разинули от удивления, если б его увидали. Они бы гордились знакомством с ним, а он бы и внимания на них не обращал.</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 разу не передохнув, добрался Бастиан до ветки, с которой свисала лиана, и сел на неё верхом. Ветка была толщиной с бочку и светилась изнутри краснова</w:t>
        <w:softHyphen/>
        <w:t xml:space="preserve">тым светом. Бастиан осторожно поднялся на ноги и, балансируя, двинулся к стволу. На каждом шагу ему преграждали путь завесы из сплетенных друг с другом вьющихся растений, но он без труда проходил сквозь них. </w:t>
      </w:r>
      <w:r>
        <w:rPr>
          <w:color w:val="008000"/>
        </w:rPr>
        <w:t xml:space="preserve"> </w:t>
      </w:r>
      <w:r>
        <w:rPr>
          <w:rFonts w:eastAsia="Times New Roman Cyr" w:cs="Times New Roman Cyr" w:ascii="Times New Roman Cyr" w:hAnsi="Times New Roman Cyr"/>
          <w:color w:val="008000"/>
        </w:rPr>
        <w:t>Наверху ствол оказался таким же толстым, как и внизу</w:t>
      </w:r>
      <w:r>
        <w:rPr>
          <w:color w:val="008000"/>
          <w:lang w:val="en-US"/>
        </w:rPr>
        <w:t xml:space="preserve"> —</w:t>
      </w:r>
      <w:r>
        <w:rPr>
          <w:rFonts w:eastAsia="Times New Roman Cyr" w:cs="Times New Roman Cyr" w:ascii="Times New Roman Cyr" w:hAnsi="Times New Roman Cyr"/>
          <w:color w:val="008000"/>
        </w:rPr>
        <w:t xml:space="preserve"> в пять обхватов,</w:t>
      </w:r>
      <w:r>
        <w:rPr>
          <w:color w:val="008000"/>
          <w:lang w:val="en-US"/>
        </w:rPr>
        <w:t xml:space="preserve"> —</w:t>
      </w:r>
      <w:r>
        <w:rPr>
          <w:rFonts w:eastAsia="Times New Roman Cyr" w:cs="Times New Roman Cyr" w:ascii="Times New Roman Cyr" w:hAnsi="Times New Roman Cyr"/>
          <w:color w:val="008000"/>
        </w:rPr>
        <w:t xml:space="preserve"> а дотянуться отсюда до ветки, расположенной выше, Бастиан не мог. Ему ос</w:t>
        <w:softHyphen/>
        <w:t>тавалось только одно: подпрыгнув, вцепиться обеими руками в свисающий сверху воздушный корень, а за</w:t>
        <w:softHyphen/>
        <w:t>тем, раскачавшись на нем, ухватиться за следующую ветку и повиснуть на ней. Так, подтягиваясь и под</w:t>
        <w:softHyphen/>
        <w:t>прыгивая, продвигался он всё выше и выше. Он был уже на высоте не менее ста метров, но мерцающие ли</w:t>
        <w:softHyphen/>
        <w:t>стья кроны по-прежнему не позволяли ему что-либо разглядеть внизу</w:t>
      </w:r>
      <w:r>
        <w:rPr>
          <w:color w:val="008000"/>
        </w:rPr>
        <w:t>.</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олько когда он вскарабкался ещё метров на сто выше, кое-где в листве появились первые просветы. Но чтобы получше осмотреться надо было подняться ещё выше, а это становилось всё труднее, потому что веток здесь было гораздо меньше. Наконец ему при</w:t>
        <w:softHyphen/>
        <w:t>шлось остановиться, так и не добравшись до самой вершины дерева,</w:t>
      </w:r>
      <w:r>
        <w:rPr>
          <w:color w:val="008000"/>
          <w:lang w:val="en-US"/>
        </w:rPr>
        <w:t xml:space="preserve"> —</w:t>
      </w:r>
      <w:r>
        <w:rPr>
          <w:rFonts w:eastAsia="Times New Roman Cyr" w:cs="Times New Roman Cyr" w:ascii="Times New Roman Cyr" w:hAnsi="Times New Roman Cyr"/>
          <w:color w:val="008000"/>
        </w:rPr>
        <w:t xml:space="preserve"> оказалось, что уже не за что ухватиться. Ствол был совершенно голый, гладкий, но, несмотря на такую огромную высоту, всё ещё толщи</w:t>
        <w:softHyphen/>
        <w:t>ной в телеграфный столб.</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поднял глаза и увидел, что ствол этот, или, если угодно, огромный стебель, завершается на большой высоте гигантским темно-красным светящим</w:t>
        <w:softHyphen/>
        <w:t>ся цветком. Как туда забраться? Но это надо было сде</w:t>
        <w:softHyphen/>
        <w:t>лать во что бы то ни стало</w:t>
      </w:r>
      <w:r>
        <w:rPr>
          <w:color w:val="008000"/>
          <w:lang w:val="en-US"/>
        </w:rPr>
        <w:t xml:space="preserve"> —</w:t>
      </w:r>
      <w:r>
        <w:rPr>
          <w:rFonts w:eastAsia="Times New Roman Cyr" w:cs="Times New Roman Cyr" w:ascii="Times New Roman Cyr" w:hAnsi="Times New Roman Cyr"/>
          <w:color w:val="008000"/>
        </w:rPr>
        <w:t xml:space="preserve"> не оставаться же там, где он застрял. Недолго думая он обхватил руками стебель и полез по нему, как акробат. Стебель раскачивался из стороны в сторону, гнулся, как травинка на ветр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конец Бастиан добрался до цветка, похожего на огромный тюльпан. Ему удалось просунуть снизу руку между лепестками и немного их раздвинуть. Теперь у него была опора. Подтянувшись, он очутился в серд</w:t>
        <w:softHyphen/>
        <w:t>цевине цветк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екунду он лежал неподвижно, не в силах отды</w:t>
        <w:softHyphen/>
        <w:t>шаться, так велико было его последнее усилие. Но он тут же поднялся и поглядел вниз через край тюльпана. Из этого гигантского мерцающего цветка был такой же широкий круговой обзор, как из “вороньего гнезда” на мачте корабл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возможно выразить словами, какой прекрасный вид открылся Бастиан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ерево, в цветке которого он стоял, было одно из самых высоких в этих джунглях, и видно было очень далеко. Над головой Бастиана по-прежнему простира</w:t>
        <w:softHyphen/>
        <w:t>лась бархатная тьма, подобная беззвездному ночному небу, а внизу раскинулись бескрайние джунгли Пере</w:t>
        <w:softHyphen/>
        <w:t>лина, расцвеченные такой волшебной игрой красок, что Бастиан глаз не мог отвест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ак простоял он очень долго, упиваясь этим неви</w:t>
        <w:softHyphen/>
        <w:t>данным зрелищем. Это были его владения, он сам их сотворил, он был владыкой Перели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з груди его вырвался ликующий крик и пролетел над светящимися джунглям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 ночные растения всё продолжали расти</w:t>
      </w:r>
      <w:r>
        <w:rPr>
          <w:color w:val="008000"/>
          <w:lang w:val="en-US"/>
        </w:rPr>
        <w:t xml:space="preserve"> —</w:t>
      </w:r>
      <w:r>
        <w:rPr>
          <w:rFonts w:eastAsia="Times New Roman Cyr" w:cs="Times New Roman Cyr" w:ascii="Times New Roman Cyr" w:hAnsi="Times New Roman Cyr"/>
          <w:color w:val="008000"/>
        </w:rPr>
        <w:t xml:space="preserve"> неза</w:t>
        <w:softHyphen/>
        <w:t>метно, беззвучно, неудержимо.</w:t>
      </w:r>
    </w:p>
    <w:p>
      <w:pPr>
        <w:pStyle w:val="Normal"/>
        <w:numPr>
          <w:ilvl w:val="0"/>
          <w:numId w:val="0"/>
        </w:numPr>
        <w:ind w:left="80" w:right="-49" w:hanging="0"/>
        <w:jc w:val="both"/>
        <w:rPr>
          <w:rFonts w:ascii="Times New Roman Cyr" w:hAnsi="Times New Roman Cyr" w:eastAsia="Times New Roman Cyr" w:cs="Times New Roman Cyr"/>
          <w:color w:val="008000"/>
          <w:lang w:val="en-US"/>
        </w:rPr>
      </w:pPr>
      <w:r>
        <w:rPr>
          <w:rFonts w:eastAsia="Times New Roman Cyr" w:cs="Times New Roman Cyr" w:ascii="Times New Roman Cyr" w:hAnsi="Times New Roman Cyr"/>
          <w:color w:val="008000"/>
          <w:lang w:val="en-US"/>
        </w:rPr>
      </w:r>
    </w:p>
    <w:p>
      <w:pPr>
        <w:pStyle w:val="Normal"/>
        <w:numPr>
          <w:ilvl w:val="0"/>
          <w:numId w:val="0"/>
        </w:numPr>
        <w:ind w:left="80" w:right="-49" w:hanging="0"/>
        <w:jc w:val="both"/>
        <w:rPr>
          <w:color w:val="008000"/>
          <w:lang w:val="en-US"/>
        </w:rPr>
      </w:pPr>
      <w:r>
        <w:rPr>
          <w:color w:val="008000"/>
          <w:lang w:val="en-US"/>
        </w:rPr>
      </w:r>
    </w:p>
    <w:p>
      <w:pPr>
        <w:pStyle w:val="Normal"/>
        <w:numPr>
          <w:ilvl w:val="0"/>
          <w:numId w:val="0"/>
        </w:numPr>
        <w:ind w:left="80" w:right="-49" w:hanging="0"/>
        <w:jc w:val="both"/>
        <w:rPr>
          <w:color w:val="008000"/>
          <w:lang w:val="en-US"/>
        </w:rPr>
      </w:pPr>
      <w:r>
        <w:rPr>
          <w:color w:val="008000"/>
          <w:lang w:val="en-US"/>
        </w:rPr>
      </w:r>
    </w:p>
    <w:p>
      <w:pPr>
        <w:pStyle w:val="Normal"/>
        <w:numPr>
          <w:ilvl w:val="0"/>
          <w:numId w:val="0"/>
        </w:numPr>
        <w:ind w:left="80" w:right="-49" w:hanging="0"/>
        <w:jc w:val="center"/>
        <w:rPr>
          <w:color w:val="008000"/>
          <w:sz w:val="22"/>
          <w:szCs w:val="22"/>
        </w:rPr>
      </w:pPr>
      <w:r>
        <w:rPr>
          <w:color w:val="008000"/>
          <w:sz w:val="22"/>
          <w:szCs w:val="22"/>
          <w:lang w:val="en-US"/>
        </w:rPr>
        <w:t>XIV</w:t>
      </w:r>
    </w:p>
    <w:p>
      <w:pPr>
        <w:pStyle w:val="Normal"/>
        <w:numPr>
          <w:ilvl w:val="0"/>
          <w:numId w:val="0"/>
        </w:numPr>
        <w:spacing w:before="40" w:after="0"/>
        <w:ind w:left="80"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Гоаб, Разноцветная Пустыня</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Б</w:t>
      </w:r>
      <w:r>
        <w:rPr>
          <w:rFonts w:eastAsia="Times New Roman Cyr" w:cs="Times New Roman Cyr" w:ascii="Times New Roman Cyr" w:hAnsi="Times New Roman Cyr"/>
          <w:color w:val="008000"/>
        </w:rPr>
        <w:t>астиан открыл глаза после долгого глубокого сна в мерцающем красном цветке и увидел, что над ним всё ещё простирается бархатное ночное небо. Он потянулся и с радостью вновь ощутил, что в мышцах его играет чудесная сила. Снова с ним незаметно произошла перемена: ис</w:t>
        <w:softHyphen/>
        <w:t>полнилась его всегдашняя мечта стать сильным. Поднявшись, он взглянул вниз через край лепест</w:t>
        <w:softHyphen/>
        <w:t>ков огромного цветка и заметил, что Перелин, види</w:t>
        <w:softHyphen/>
        <w:t>мо, перестает расти. Пока он спал. Ночной Лес по</w:t>
        <w:softHyphen/>
        <w:t>чти не изменился. Бастиан не понимал, что между ростом леса и исполнением его желания стать сильным есть прямая связь, и стоило этому желанию осуществиться, как у него стерлась память о его прежней слабости и неуклюжести. Бастиан стал и красивым, и сильным, но почему-то теперь ему этого было уже не</w:t>
        <w:softHyphen/>
        <w:t>достаточно. Обладать красотой и силой</w:t>
      </w:r>
      <w:r>
        <w:rPr>
          <w:color w:val="008000"/>
          <w:lang w:val="en-US"/>
        </w:rPr>
        <w:t xml:space="preserve"> —</w:t>
      </w:r>
      <w:r>
        <w:rPr>
          <w:rFonts w:eastAsia="Times New Roman Cyr" w:cs="Times New Roman Cyr" w:ascii="Times New Roman Cyr" w:hAnsi="Times New Roman Cyr"/>
          <w:color w:val="008000"/>
        </w:rPr>
        <w:t xml:space="preserve"> нет ли тут какой-то избалованности? Красота и сила чего-то сто</w:t>
        <w:softHyphen/>
        <w:t>ят, если человек ещё и закален и вынослив, как спартанец. Как Атрейо! Но когда нежишься среди све</w:t>
        <w:softHyphen/>
        <w:t>тящихся цветов, а чтобы насладиться плодом, тебе нужно только протянуть к нему руку, трудно стать мужественным спартанце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востоке Перелина заиграли перламутровые краски утренней зари. И чем светлее становилось небо, тем скорее угасало свечение ночных соцвети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w:t>
      </w:r>
      <w:r>
        <w:rPr>
          <w:color w:val="008000"/>
          <w:lang w:val="en-US"/>
        </w:rPr>
        <w:t xml:space="preserve"> —</w:t>
      </w:r>
      <w:r>
        <w:rPr>
          <w:rFonts w:eastAsia="Times New Roman Cyr" w:cs="Times New Roman Cyr" w:ascii="Times New Roman Cyr" w:hAnsi="Times New Roman Cyr"/>
          <w:color w:val="008000"/>
        </w:rPr>
        <w:t xml:space="preserve"> сказал вслух Бастиан,</w:t>
      </w:r>
      <w:r>
        <w:rPr>
          <w:color w:val="008000"/>
          <w:lang w:val="en-US"/>
        </w:rPr>
        <w:t xml:space="preserve"> —</w:t>
      </w:r>
      <w:r>
        <w:rPr>
          <w:rFonts w:eastAsia="Times New Roman Cyr" w:cs="Times New Roman Cyr" w:ascii="Times New Roman Cyr" w:hAnsi="Times New Roman Cyr"/>
          <w:color w:val="008000"/>
        </w:rPr>
        <w:t xml:space="preserve"> а то я боял</w:t>
        <w:softHyphen/>
        <w:t>ся, что день здесь уже никогда не наступит.</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сидел в глубине цветка и думал: чего бы ему сейчас хотелось больше всего? Спуститься вниз и сно</w:t>
        <w:softHyphen/>
        <w:t>ва бродить по лесу? Конечно, как владыка Перелина он может проложить себе путь, куда ему вздумается. Но этот непроходимый лес так огромен, что вряд ли удастся из него выбраться. Пройдут дни, месяцы, может быть, годы, а он будет всё блуждать и блуждать в этой чаще. И, хотя светящиеся ночные растения так несказанно прекрасны, Бастиан ясно понимал, что не им он должен посвятить свою жизнь. Вот если бы, скажем, пересечь пустыню</w:t>
      </w:r>
      <w:r>
        <w:rPr>
          <w:color w:val="008000"/>
          <w:lang w:val="en-US"/>
        </w:rPr>
        <w:t xml:space="preserve"> —</w:t>
      </w:r>
      <w:r>
        <w:rPr>
          <w:rFonts w:eastAsia="Times New Roman Cyr" w:cs="Times New Roman Cyr" w:ascii="Times New Roman Cyr" w:hAnsi="Times New Roman Cyr"/>
          <w:color w:val="008000"/>
        </w:rPr>
        <w:t xml:space="preserve"> самую большую Пусты</w:t>
        <w:softHyphen/>
        <w:t>ню Фантазии</w:t>
      </w:r>
      <w:r>
        <w:rPr>
          <w:color w:val="008000"/>
          <w:lang w:val="en-US"/>
        </w:rPr>
        <w:t xml:space="preserve"> —</w:t>
      </w:r>
      <w:r>
        <w:rPr>
          <w:rFonts w:eastAsia="Times New Roman Cyr" w:cs="Times New Roman Cyr" w:ascii="Times New Roman Cyr" w:hAnsi="Times New Roman Cyr"/>
          <w:color w:val="008000"/>
        </w:rPr>
        <w:t xml:space="preserve"> это другое дело. Да, вот тогда ему было бы чем гордиться!</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И в то же мгновение он почувствовал, что гигант</w:t>
        <w:softHyphen/>
        <w:t>ское дерево, в цветке которого он сидел, вдруг со</w:t>
        <w:softHyphen/>
        <w:t>дрогнулось. Ствол резко наклонился, послышался ка</w:t>
        <w:softHyphen/>
        <w:t>кой-то странный шум</w:t>
      </w:r>
      <w:r>
        <w:rPr>
          <w:color w:val="008000"/>
          <w:lang w:val="en-US"/>
        </w:rPr>
        <w:t xml:space="preserve"> —</w:t>
      </w:r>
      <w:r>
        <w:rPr>
          <w:rFonts w:eastAsia="Times New Roman Cyr" w:cs="Times New Roman Cyr" w:ascii="Times New Roman Cyr" w:hAnsi="Times New Roman Cyr"/>
          <w:color w:val="008000"/>
        </w:rPr>
        <w:t xml:space="preserve"> что-то зашуршало, захрусте</w:t>
        <w:softHyphen/>
        <w:t>ло. Бастиану пришлось вцепиться в тычинки, чтобы не вывалиться из цветка, а ствол клонился всё ниже и ниже и вот уже принял устойчивое наклонное поло</w:t>
        <w:softHyphen/>
        <w:t>жение. Бастиан снова оглядел Перелин и ужаснулся.</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зошло солнце и осветило страшную картину раз</w:t>
        <w:softHyphen/>
        <w:t>рушения. От могучих растений Ночного Леса почти ничего не осталось. Под лучами палящего солнца все они рассыпались в прах и гораздо быстрее, чем преж</w:t>
        <w:softHyphen/>
        <w:t>де росли, превратились в мелкий разноцветный песок. Лишь кое-где ещё торчали громадные пни, но и те разваливались на глазах, как песчаные крепости на пляже, когда высохнут на солнце.</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з всех растений сохранилось только то дерево, в цветке которого сидел Бастиан. Но едва мальчик, бо</w:t>
        <w:softHyphen/>
        <w:t>ясь вывалиться, ухватился за лепесток, как тот рассы</w:t>
        <w:softHyphen/>
        <w:t>пался под его рукой и ветер унес облако взвихривших</w:t>
        <w:softHyphen/>
        <w:t>ся песчинок. Теперь ничто уже не мешало Бастиану глядеть вниз, и он содрогнулся, увидев, на какой го</w:t>
        <w:softHyphen/>
        <w:t>ловокружительной высоте он находится. Чтобы не упасть и не разбиться, надо было поскорее как-нибудь спуститься вниз.</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сторожно, боясь резким движением разрушить де</w:t>
        <w:softHyphen/>
        <w:t>рево, Бастиан вылез из цветка и не без риска сел вер</w:t>
        <w:softHyphen/>
        <w:t>хом на гибкий стебель, который согнулся, как удили</w:t>
        <w:softHyphen/>
        <w:t>ще. Но только ему удалось перебраться на стебель, как цветок рассыпался, превратившись в тучу красного песк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се так же осторожно пополз Бастиан вниз по стеблю. У другого на его месте при виде той высоты, на которой он балансировал, закружилась бы голова, и он, наверно, упал бы и разбился, но Бастиан те</w:t>
        <w:softHyphen/>
        <w:t>перь не знал, что такое паника и головокружение</w:t>
      </w:r>
      <w:r>
        <w:rPr>
          <w:color w:val="008000"/>
          <w:lang w:val="en-US"/>
        </w:rPr>
        <w:t xml:space="preserve"> — </w:t>
      </w:r>
      <w:r>
        <w:rPr>
          <w:rFonts w:eastAsia="Times New Roman Cyr" w:cs="Times New Roman Cyr" w:ascii="Times New Roman Cyr" w:hAnsi="Times New Roman Cyr"/>
          <w:color w:val="008000"/>
        </w:rPr>
        <w:t>нервы у него были железные. Он прекрасно понимал, что стоит ему сделать хоть одно неловкое движение, и стебель обломится. Чтобы этого избежать, надо было предельно собраться. Поэтому продвигался он крайне медленно, но в конце концов всё же добрался до того места, где стебель становился стволом и стоял почти вертикально. Обхватив его руками, мальчик тихонько заскользил вниз. Не раз осыпал его сверху цветной песок. Боковых ветвей уже не было, а если где и тор</w:t>
        <w:softHyphen/>
        <w:t>чал ещё какой-то сучок, он рассыпался, едва Бастиан к нему прикасался, чтобы удержать равновесие. Чем ниже, тем толще становился ствол, его уже невоз</w:t>
        <w:softHyphen/>
        <w:t>можно было обхватить руками, а Бастиан всё ещё находился на головокружительной высоте. Он застыл, соображая, что же делать дальш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о долго размышлять ему не пришлось. Чудовищ</w:t>
        <w:softHyphen/>
        <w:t>ной высоты пень</w:t>
      </w:r>
      <w:r>
        <w:rPr>
          <w:color w:val="008000"/>
          <w:lang w:val="en-US"/>
        </w:rPr>
        <w:t xml:space="preserve"> —</w:t>
      </w:r>
      <w:r>
        <w:rPr>
          <w:rFonts w:eastAsia="Times New Roman Cyr" w:cs="Times New Roman Cyr" w:ascii="Times New Roman Cyr" w:hAnsi="Times New Roman Cyr"/>
          <w:color w:val="008000"/>
        </w:rPr>
        <w:t xml:space="preserve"> деревом его уже нельзя было на</w:t>
        <w:softHyphen/>
        <w:t>звать,</w:t>
      </w:r>
      <w:r>
        <w:rPr>
          <w:color w:val="008000"/>
          <w:lang w:val="en-US"/>
        </w:rPr>
        <w:t xml:space="preserve"> —</w:t>
      </w:r>
      <w:r>
        <w:rPr>
          <w:rFonts w:eastAsia="Times New Roman Cyr" w:cs="Times New Roman Cyr" w:ascii="Times New Roman Cyr" w:hAnsi="Times New Roman Cyr"/>
          <w:color w:val="008000"/>
        </w:rPr>
        <w:t xml:space="preserve"> по которому спускался Бастиан, содрогнулся и рассыпался, превратившись в крутую конусообраз</w:t>
        <w:softHyphen/>
        <w:t>ную гору. Бастиан кубарем покатился вниз</w:t>
      </w:r>
      <w:r>
        <w:rPr>
          <w:color w:val="008000"/>
          <w:lang w:val="en-US"/>
        </w:rPr>
        <w:t xml:space="preserve"> —</w:t>
      </w:r>
      <w:r>
        <w:rPr>
          <w:rFonts w:eastAsia="Times New Roman Cyr" w:cs="Times New Roman Cyr" w:ascii="Times New Roman Cyr" w:hAnsi="Times New Roman Cyr"/>
          <w:color w:val="008000"/>
        </w:rPr>
        <w:t xml:space="preserve"> всё бы</w:t>
        <w:softHyphen/>
        <w:t>стрее и быстрее. Перекувырнувшись несколько раз, он растянулся у подножия горы. Летевшее ему вдо</w:t>
        <w:softHyphen/>
        <w:t>гонку облако цветной пыли чуть было не засыпало его, но он выбрался, вытряхнул песок из ушей, вы</w:t>
        <w:softHyphen/>
        <w:t>плюнул изо рта, отряхнул одежду. И огляделс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артина, открывшаяся его взору, поразила его: пе</w:t>
        <w:softHyphen/>
        <w:t>сок двигался, он медленно перетекал с места на мес</w:t>
        <w:softHyphen/>
        <w:t>то, то вихрясь, то струясь широким потоком и посте</w:t>
        <w:softHyphen/>
        <w:t>пенно образуя холмы и дюны разной высоты и протя</w:t>
        <w:softHyphen/>
        <w:t>женности, а главное, разных цветов. Голубой песок устремлялся к голубому холму, зелёный</w:t>
      </w:r>
      <w:r>
        <w:rPr>
          <w:color w:val="008000"/>
          <w:lang w:val="en-US"/>
        </w:rPr>
        <w:t xml:space="preserve"> —</w:t>
      </w:r>
      <w:r>
        <w:rPr>
          <w:rFonts w:eastAsia="Times New Roman Cyr" w:cs="Times New Roman Cyr" w:ascii="Times New Roman Cyr" w:hAnsi="Times New Roman Cyr"/>
          <w:color w:val="008000"/>
        </w:rPr>
        <w:t xml:space="preserve"> к зелено</w:t>
        <w:softHyphen/>
        <w:t>му, фиолетовый</w:t>
      </w:r>
      <w:r>
        <w:rPr>
          <w:color w:val="008000"/>
          <w:lang w:val="en-US"/>
        </w:rPr>
        <w:t xml:space="preserve"> —</w:t>
      </w:r>
      <w:r>
        <w:rPr>
          <w:rFonts w:eastAsia="Times New Roman Cyr" w:cs="Times New Roman Cyr" w:ascii="Times New Roman Cyr" w:hAnsi="Times New Roman Cyr"/>
          <w:color w:val="008000"/>
        </w:rPr>
        <w:t xml:space="preserve"> к фиолетовому. Перелин рассы</w:t>
        <w:softHyphen/>
        <w:t>пался, превращаясь в пустыню! Но что это была за пустын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забрался на пурпурно-красную дюну. Куда бы он ни глянул, повсюду виднелись лишь песчаные холмы всех цветов, и ни один оттенок не повторялся. Ближайшая дюна была ярко-синей, та, что за ней,</w:t>
      </w:r>
      <w:r>
        <w:rPr>
          <w:color w:val="008000"/>
          <w:lang w:val="en-US"/>
        </w:rPr>
        <w:t xml:space="preserve"> — </w:t>
      </w:r>
      <w:r>
        <w:rPr>
          <w:rFonts w:eastAsia="Times New Roman Cyr" w:cs="Times New Roman Cyr" w:ascii="Times New Roman Cyr" w:hAnsi="Times New Roman Cyr"/>
          <w:color w:val="008000"/>
        </w:rPr>
        <w:t>шафранно-желтой, ещё чуть подальше</w:t>
      </w:r>
      <w:r>
        <w:rPr>
          <w:color w:val="008000"/>
          <w:lang w:val="en-US"/>
        </w:rPr>
        <w:t xml:space="preserve"> —</w:t>
      </w:r>
      <w:r>
        <w:rPr>
          <w:rFonts w:eastAsia="Times New Roman Cyr" w:cs="Times New Roman Cyr" w:ascii="Times New Roman Cyr" w:hAnsi="Times New Roman Cyr"/>
          <w:color w:val="008000"/>
        </w:rPr>
        <w:t xml:space="preserve"> такой ярко</w:t>
        <w:softHyphen/>
        <w:t>-красной, что казалось, она светится изнутри, а вок</w:t>
        <w:softHyphen/>
        <w:t>руг играли все цвета: индиго, травянисто-зелёный, небесно-голубой, оранжевый, персиковый, нежно-ро</w:t>
        <w:softHyphen/>
        <w:t>зовый, бирюзовый, сиреневый, рубиновый, шоколад</w:t>
        <w:softHyphen/>
        <w:t>ный, охра и лазурь. Это пиршество красок простира</w:t>
        <w:softHyphen/>
        <w:t>лось до самого горизонта. Ручьи золотого и серебря</w:t>
        <w:softHyphen/>
        <w:t>ного песка бежали между холмами, отделяя один цвет от другого.</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Гоаб,</w:t>
      </w:r>
      <w:r>
        <w:rPr>
          <w:color w:val="008000"/>
          <w:lang w:val="en-US"/>
        </w:rPr>
        <w:t xml:space="preserve"> —</w:t>
      </w:r>
      <w:r>
        <w:rPr>
          <w:rFonts w:eastAsia="Times New Roman Cyr" w:cs="Times New Roman Cyr" w:ascii="Times New Roman Cyr" w:hAnsi="Times New Roman Cyr"/>
          <w:color w:val="008000"/>
        </w:rPr>
        <w:t xml:space="preserve"> сказал Бастиан вслух,</w:t>
      </w:r>
      <w:r>
        <w:rPr>
          <w:color w:val="008000"/>
          <w:lang w:val="en-US"/>
        </w:rPr>
        <w:t xml:space="preserve"> —</w:t>
      </w:r>
      <w:r>
        <w:rPr>
          <w:rFonts w:eastAsia="Times New Roman Cyr" w:cs="Times New Roman Cyr" w:ascii="Times New Roman Cyr" w:hAnsi="Times New Roman Cyr"/>
          <w:color w:val="008000"/>
        </w:rPr>
        <w:t xml:space="preserve"> Разноцвет</w:t>
        <w:softHyphen/>
        <w:t>ная Пустыня.</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олнце поднималось всё выше и выше, и жара ста</w:t>
        <w:softHyphen/>
        <w:t>новилась невыносимой. Воздух над многоцветными дюнами стал мерцать, и у Бастиана зарябило в гла</w:t>
        <w:softHyphen/>
        <w:t>зах. Он уже ясно понимал, что попал в тяжелое по</w:t>
        <w:softHyphen/>
        <w:t>ложение. Жить в этой пустыне невозможно, и, если ему не удастся из неё выбраться, он очень скоро по</w:t>
        <w:softHyphen/>
        <w:t>гибнет.</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ука его невольно коснулась Амулета Девочки Ко</w:t>
        <w:softHyphen/>
        <w:t>ролевы, висевшего у него на шее, в надежде, что он его выведет. И Бастиан храбро двинулся в пу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спускался и подымался по песчаным холмам, час за часом с трудом продвигаясь вперёд, но ничего, кроме дюн, не видел. Менялись лишь их цвета. Его сказочная сила не могла ему тут помочь, потому что огромные пространства пустыни силой не одолеешь. Раскаленный воздух обдавал его жаром, словно адское пламя, и дышать было почти невозможно. Пот градом струился по лицу, во рту пересохл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олнце</w:t>
      </w:r>
      <w:r>
        <w:rPr>
          <w:color w:val="008000"/>
          <w:lang w:val="en-US"/>
        </w:rPr>
        <w:t xml:space="preserve"> —</w:t>
      </w:r>
      <w:r>
        <w:rPr>
          <w:rFonts w:eastAsia="Times New Roman Cyr" w:cs="Times New Roman Cyr" w:ascii="Times New Roman Cyr" w:hAnsi="Times New Roman Cyr"/>
          <w:color w:val="008000"/>
        </w:rPr>
        <w:t xml:space="preserve"> клубящийся огненный шар</w:t>
      </w:r>
      <w:r>
        <w:rPr>
          <w:color w:val="008000"/>
          <w:lang w:val="en-US"/>
        </w:rPr>
        <w:t xml:space="preserve"> —</w:t>
      </w:r>
      <w:r>
        <w:rPr>
          <w:rFonts w:eastAsia="Times New Roman Cyr" w:cs="Times New Roman Cyr" w:ascii="Times New Roman Cyr" w:hAnsi="Times New Roman Cyr"/>
          <w:color w:val="008000"/>
        </w:rPr>
        <w:t xml:space="preserve"> уже давно стояло в зените и, похоже, не собиралось двигаться дальше. Этот день в пустыне был таким же долгим, как ночь в Перелин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шел вперёд, не останавливаясь. Глаза его горели, а язык совсем одеревенел. Но он не сдавал</w:t>
        <w:softHyphen/>
        <w:t>ся. Он отощал, тело его стало поджарым, а кровь, казалось, так загустела, что с трудом текла. И всё же он упрямо шел дальше, не спеша, шаг за шагом, но и без передышек, так, как идут опытные проходцы пустыни. Он не обращал внимания на мучившую его жажду. В нем проснулась железная воля</w:t>
      </w:r>
      <w:r>
        <w:rPr>
          <w:color w:val="008000"/>
          <w:lang w:val="en-US"/>
        </w:rPr>
        <w:t xml:space="preserve"> —</w:t>
      </w:r>
      <w:r>
        <w:rPr>
          <w:rFonts w:eastAsia="Times New Roman Cyr" w:cs="Times New Roman Cyr" w:ascii="Times New Roman Cyr" w:hAnsi="Times New Roman Cyr"/>
          <w:color w:val="008000"/>
        </w:rPr>
        <w:t xml:space="preserve"> и уста</w:t>
        <w:softHyphen/>
        <w:t>лость, и все лишения были ему нипоче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думал о том, как легко он прежде терял муже</w:t>
        <w:softHyphen/>
        <w:t>ство: начинал множество разных дел, но при первой же трудности у него опускались руки. Он всегда забо</w:t>
        <w:softHyphen/>
        <w:t>тился о еде, до смешного боялся заболеть и страшился физической боли. Теперь всё это в прошл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ересечь Разноцветную Пустыню Гоаб ещё никто никогда не отважился. Да и после Бастиана никто на это не решит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ероятно, никто никогда не узнает о его подви</w:t>
        <w:softHyphen/>
        <w:t>г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Эта мысль сильно огорчила Бастиана, но она не могла его остановить, всё говорило о том, что Пус</w:t>
        <w:softHyphen/>
        <w:t>тыня Гоаб огромна и ему никогда не удастся добраться до её края. Однако уверенность, что, несмотря на всю его выносливость, ему рано или поздно всё равно придется погибнуть, не пугала его. Он примет смерть спокойно, с достоинством, как принято у охотников племени Атрейо.</w:t>
      </w:r>
      <w:r>
        <w:rPr>
          <w:color w:val="008000"/>
        </w:rPr>
        <w:t xml:space="preserve"> </w:t>
      </w:r>
      <w:r>
        <w:rPr>
          <w:rFonts w:eastAsia="Times New Roman Cyr" w:cs="Times New Roman Cyr" w:ascii="Times New Roman Cyr" w:hAnsi="Times New Roman Cyr"/>
          <w:color w:val="008000"/>
        </w:rPr>
        <w:t>Но так как никто не решится отпра</w:t>
        <w:softHyphen/>
        <w:t>виться в эту пустыню, то и некому будет рассказать о гибели Бастиана. Ни в Фантазии, ни в Мире людей. Просто он будет считаться пропавшим без вести. Словно бы он никогда и не был в Фантазии, никогда не шагал по Пустыне Гоаб.</w:t>
      </w:r>
    </w:p>
    <w:p>
      <w:pPr>
        <w:pStyle w:val="Normal"/>
        <w:numPr>
          <w:ilvl w:val="0"/>
          <w:numId w:val="0"/>
        </w:numPr>
        <w:ind w:right="-49" w:hanging="0"/>
        <w:jc w:val="both"/>
        <w:rPr/>
      </w:pPr>
      <w:r>
        <w:rPr>
          <w:rFonts w:eastAsia="Times New Roman Cyr" w:cs="Times New Roman Cyr" w:ascii="Times New Roman Cyr" w:hAnsi="Times New Roman Cyr"/>
          <w:color w:val="008000"/>
        </w:rPr>
        <w:t>Пока он шел и думал об этом, ему вдруг пришла в голову одна мысль. “Фантазия вся целиком описана в той книге, которую пишет Старик с Блуждающей Горы,</w:t>
      </w:r>
      <w:r>
        <w:rPr>
          <w:color w:val="008000"/>
          <w:lang w:val="en-US"/>
        </w:rPr>
        <w:t xml:space="preserve"> —</w:t>
      </w:r>
      <w:r>
        <w:rPr>
          <w:rFonts w:eastAsia="Times New Roman Cyr" w:cs="Times New Roman Cyr" w:ascii="Times New Roman Cyr" w:hAnsi="Times New Roman Cyr"/>
          <w:color w:val="008000"/>
        </w:rPr>
        <w:t xml:space="preserve"> думал он.</w:t>
      </w:r>
      <w:r>
        <w:rPr>
          <w:color w:val="008000"/>
          <w:lang w:val="en-US"/>
        </w:rPr>
        <w:t xml:space="preserve"> —</w:t>
      </w:r>
      <w:r>
        <w:rPr>
          <w:rFonts w:eastAsia="Times New Roman Cyr" w:cs="Times New Roman Cyr" w:ascii="Times New Roman Cyr" w:hAnsi="Times New Roman Cyr"/>
          <w:color w:val="008000"/>
        </w:rPr>
        <w:t xml:space="preserve"> А эта книга и есть “Бесконечная История”</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он читал её на чердаке. Мо</w:t>
        <w:softHyphen/>
        <w:t>жет быть, и то, что с ним сейчас приключилось, там тоже описано. И вполне вероятно, что когда-нибудь кто-то другой её прочтет,</w:t>
      </w:r>
      <w:r>
        <w:rPr>
          <w:color w:val="008000"/>
          <w:lang w:val="en-US"/>
        </w:rPr>
        <w:t xml:space="preserve"> —</w:t>
      </w:r>
      <w:r>
        <w:rPr>
          <w:rFonts w:eastAsia="Times New Roman Cyr" w:cs="Times New Roman Cyr" w:ascii="Times New Roman Cyr" w:hAnsi="Times New Roman Cyr"/>
          <w:color w:val="008000"/>
        </w:rPr>
        <w:t xml:space="preserve"> может, даже уже и сей</w:t>
        <w:softHyphen/>
        <w:t>час читает, в эту самую минуту. Значит, есть, навер</w:t>
        <w:softHyphen/>
        <w:t>ное, возможность подать этому “кому-то” знак”.</w:t>
      </w:r>
    </w:p>
    <w:p>
      <w:pPr>
        <w:pStyle w:val="Normal"/>
        <w:numPr>
          <w:ilvl w:val="0"/>
          <w:numId w:val="0"/>
        </w:numPr>
        <w:ind w:right="-49" w:hanging="0"/>
        <w:jc w:val="both"/>
        <w:rPr/>
      </w:pPr>
      <w:r>
        <w:rPr>
          <w:rFonts w:eastAsia="Times New Roman Cyr" w:cs="Times New Roman Cyr" w:ascii="Times New Roman Cyr" w:hAnsi="Times New Roman Cyr"/>
          <w:color w:val="008000"/>
        </w:rPr>
        <w:t>Песчаный холм, на котором стоял в это время Ба</w:t>
        <w:softHyphen/>
        <w:t>стиан, был синим, того оттенка, что называется ультрамарином. А дюна, отделенная от него лишь уз</w:t>
        <w:softHyphen/>
        <w:t>кой ложбинкой, была огненно-красной. Бастиан по</w:t>
        <w:softHyphen/>
        <w:t>дошел к ней, сгреб обеими руками кучку красного песка, отнес его на синий холм и насыпал</w:t>
      </w:r>
      <w:r>
        <w:rPr>
          <w:color w:val="008000"/>
        </w:rPr>
        <w:t xml:space="preserve"> </w:t>
      </w:r>
      <w:r>
        <w:rPr>
          <w:rFonts w:eastAsia="Times New Roman Cyr" w:cs="Times New Roman Cyr" w:ascii="Times New Roman Cyr" w:hAnsi="Times New Roman Cyr"/>
          <w:color w:val="008000"/>
        </w:rPr>
        <w:t>на его склоне длинную красную дорожку. Потом он пошел за новой порцией красного песка, и так ходил много раз подряд. В конце концов у него получились три гигантские буквы. Они резко выделялись на синем фон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 Б Б.</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 удовлетворением оглядел он дело рук своих. Каждый, кто читает или будет читать “Бесконечную Историю”, не может не заметить эти буквы. Значит, что бы с ним ни случилось, люди узнают, где он погиб.</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сел на вершину огненно-красной дюны, чтобы немного передохнуть. Буквы, освещённые ярким солнцем пустыни, так и сиял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Ещё одно воспоминание о том, каким он, Басти</w:t>
        <w:softHyphen/>
        <w:t>ан, был прежде, в Мире людей, стерлось. Он реши</w:t>
        <w:softHyphen/>
        <w:t>тельно забыл, что был когда-то обидчивым и рани</w:t>
        <w:softHyphen/>
        <w:t>мым, а иногда даже просто нытиком. Он гордился своей теперешней стойкостью и твердостью. Но вот у него уже возникло новое жела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траха, правда, у меня нет,</w:t>
      </w:r>
      <w:r>
        <w:rPr>
          <w:color w:val="008000"/>
          <w:lang w:val="en-US"/>
        </w:rPr>
        <w:t xml:space="preserve"> —</w:t>
      </w:r>
      <w:r>
        <w:rPr>
          <w:rFonts w:eastAsia="Times New Roman Cyr" w:cs="Times New Roman Cyr" w:ascii="Times New Roman Cyr" w:hAnsi="Times New Roman Cyr"/>
          <w:color w:val="008000"/>
        </w:rPr>
        <w:t xml:space="preserve"> сказал он, по своему обыкновению, вслух,</w:t>
      </w:r>
      <w:r>
        <w:rPr>
          <w:color w:val="008000"/>
          <w:lang w:val="en-US"/>
        </w:rPr>
        <w:t xml:space="preserve"> —</w:t>
      </w:r>
      <w:r>
        <w:rPr>
          <w:rFonts w:eastAsia="Times New Roman Cyr" w:cs="Times New Roman Cyr" w:ascii="Times New Roman Cyr" w:hAnsi="Times New Roman Cyr"/>
          <w:color w:val="008000"/>
        </w:rPr>
        <w:t xml:space="preserve"> но все-таки мне не хватает настоящего мужества. Это, конечно, очень здорово</w:t>
      </w:r>
      <w:r>
        <w:rPr>
          <w:color w:val="008000"/>
          <w:lang w:val="en-US"/>
        </w:rPr>
        <w:t xml:space="preserve"> —</w:t>
      </w:r>
      <w:r>
        <w:rPr>
          <w:rFonts w:eastAsia="Times New Roman Cyr" w:cs="Times New Roman Cyr" w:ascii="Times New Roman Cyr" w:hAnsi="Times New Roman Cyr"/>
          <w:color w:val="008000"/>
        </w:rPr>
        <w:t xml:space="preserve"> уметь выносить лишения и преодолевать всякие трудности. Но храбрость и мужество</w:t>
      </w:r>
      <w:r>
        <w:rPr>
          <w:color w:val="008000"/>
          <w:lang w:val="en-US"/>
        </w:rPr>
        <w:t xml:space="preserve"> —</w:t>
      </w:r>
      <w:r>
        <w:rPr>
          <w:rFonts w:eastAsia="Times New Roman Cyr" w:cs="Times New Roman Cyr" w:ascii="Times New Roman Cyr" w:hAnsi="Times New Roman Cyr"/>
          <w:color w:val="008000"/>
        </w:rPr>
        <w:t xml:space="preserve"> дело совсем другое. Вот если бы пережить настоящее при</w:t>
        <w:softHyphen/>
        <w:t>ключение и проявить настоящее мужество! Встретить бы здесь какое-нибудь опасное существо</w:t>
      </w:r>
      <w:r>
        <w:rPr>
          <w:color w:val="008000"/>
          <w:lang w:val="en-US"/>
        </w:rPr>
        <w:t xml:space="preserve"> —</w:t>
      </w:r>
      <w:r>
        <w:rPr>
          <w:rFonts w:eastAsia="Times New Roman Cyr" w:cs="Times New Roman Cyr" w:ascii="Times New Roman Cyr" w:hAnsi="Times New Roman Cyr"/>
          <w:color w:val="008000"/>
        </w:rPr>
        <w:t xml:space="preserve"> конечно, не такое отвратительное, как Играмуль, но зато ещё гораздо опаснее. Самое красивое и самое опасное тво</w:t>
        <w:softHyphen/>
        <w:t>рение Фантазии. И вступить с ним в единоборство! Да кого тут встретишь в пустын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 успел Бастиан закончить фразу, как дюна под ним и вся земля вокруг заходила ходуном. Будто гром прокатился по пустыне, но так глухо, что скорее это можно было ощутить, чем услыша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обернулся и увидел вдали, у самого го</w:t>
        <w:softHyphen/>
        <w:t>ризонта... Сперва он не мог понять, что это... Там пронеслось что-то похожее на огненный мяч. С не</w:t>
        <w:softHyphen/>
        <w:t>вероятной быстротой этот мяч описал широкий круг, в центре которого сидел Бастиан, а потом вдруг помчался прямо на мальчика. В раскаленном мареве, нависшем над пустыней, в котором все контуры трепетали, будто язычки пламени, это со</w:t>
        <w:softHyphen/>
        <w:t>здание Фантазии было похоже на пляшущего огнен</w:t>
        <w:softHyphen/>
        <w:t>ного демона</w:t>
      </w:r>
      <w:r>
        <w:rPr>
          <w:color w:val="008000"/>
        </w:rPr>
        <w:t>.</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испытал такой страх, что, не успев опом</w:t>
        <w:softHyphen/>
        <w:t>ниться, кубарем покатился вниз и притаился в лож</w:t>
        <w:softHyphen/>
        <w:t>бинке между красной и синей дюной, пытаясь ук</w:t>
        <w:softHyphen/>
        <w:t>рыться там от бегущего к нему огненного чудовища. Но, очутившись внизу, тут же устыдился своего стра</w:t>
        <w:softHyphen/>
        <w:t>ха и поборол ег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схватился рукой за ОРИН у себя на груди и по</w:t>
        <w:softHyphen/>
        <w:t>чувствовал мощный прилив того великого мужества, о котором только что мечта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он снова услышал глухой гром, от которого содрогались дюны, но сейчас он раздался где-то со</w:t>
        <w:softHyphen/>
        <w:t>всем рядом. Он поднял глаз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вершине огненно-красной дюны стоял огром</w:t>
        <w:softHyphen/>
        <w:t>ный Лев. Он стоял прямо под солнцем, и могучая грива, обрамляющая львиную морду, казалась огнен</w:t>
        <w:softHyphen/>
        <w:t>ным венком. И грива, и вся его шерсть были не жел</w:t>
        <w:softHyphen/>
        <w:t>тые, как у обычных львов, а огненно-красные, как дюна, над которой он возвышал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Лев, видимо, не заметил мальчика, застывшего между дюнами, такого крошечного по сравнению с ним. Глаза его были прикованы к красным буквам на склоне синего холма. И снова раздался его мощный громоподобный рык:</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это сдел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ответил Басти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это означа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е имя,</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Меня зовут Ба</w:t>
        <w:softHyphen/>
        <w:t>стиан Бальтазар Багс.</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олько теперь Лев направил на него свой взгляд. Бастиан ощутил, что его окутывает пелена пламени и вот сейчас он превратится в горсточку пепла. Но это ощущение тут же прошло, и он выдержал взгляд Льв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Граограман, Владыка Разноцветной Пусты</w:t>
        <w:softHyphen/>
        <w:t>ни,</w:t>
      </w:r>
      <w:r>
        <w:rPr>
          <w:color w:val="008000"/>
          <w:lang w:val="en-US"/>
        </w:rPr>
        <w:t xml:space="preserve"> —</w:t>
      </w:r>
      <w:r>
        <w:rPr>
          <w:rFonts w:eastAsia="Times New Roman Cyr" w:cs="Times New Roman Cyr" w:ascii="Times New Roman Cyr" w:hAnsi="Times New Roman Cyr"/>
          <w:color w:val="008000"/>
        </w:rPr>
        <w:t xml:space="preserve"> сказал огромный зверь,</w:t>
      </w:r>
      <w:r>
        <w:rPr>
          <w:color w:val="008000"/>
          <w:lang w:val="en-US"/>
        </w:rPr>
        <w:t xml:space="preserve"> —</w:t>
      </w:r>
      <w:r>
        <w:rPr>
          <w:rFonts w:eastAsia="Times New Roman Cyr" w:cs="Times New Roman Cyr" w:ascii="Times New Roman Cyr" w:hAnsi="Times New Roman Cyr"/>
          <w:color w:val="008000"/>
        </w:rPr>
        <w:t xml:space="preserve"> а ещё меня называ</w:t>
        <w:softHyphen/>
        <w:t>ют Огненной Смертью.</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по-прежнему глядели друг на друга, и Бастиан чувствовал смертоносную силу львиного взгляд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Это был тайный поединок. Наконец Лев опустил глаза. Медленным, величественным шагом сошел он с холма. И едва ступил на синий песок, как измени</w:t>
        <w:softHyphen/>
        <w:t>лась его окраска</w:t>
      </w:r>
      <w:r>
        <w:rPr>
          <w:color w:val="008000"/>
          <w:lang w:val="en-US"/>
        </w:rPr>
        <w:t xml:space="preserve"> —</w:t>
      </w:r>
      <w:r>
        <w:rPr>
          <w:rFonts w:eastAsia="Times New Roman Cyr" w:cs="Times New Roman Cyr" w:ascii="Times New Roman Cyr" w:hAnsi="Times New Roman Cyr"/>
          <w:color w:val="008000"/>
        </w:rPr>
        <w:t xml:space="preserve"> и грива, и шерсть его стали сини</w:t>
        <w:softHyphen/>
        <w:t>ми. Громадный зверь постоял мгновение перед Басти</w:t>
        <w:softHyphen/>
        <w:t>аном, глядевшим на него, как мышка на кота, и вдруг улегся у его ног, склонив голову перед мальчи</w:t>
        <w:softHyphen/>
        <w:t>к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осподин,</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я твой слуга и жду твоих приказани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хочу выбраться из этой пустыни,</w:t>
      </w:r>
      <w:r>
        <w:rPr>
          <w:color w:val="008000"/>
          <w:lang w:val="en-US"/>
        </w:rPr>
        <w:t xml:space="preserve"> —</w:t>
      </w:r>
      <w:r>
        <w:rPr>
          <w:rFonts w:eastAsia="Times New Roman Cyr" w:cs="Times New Roman Cyr" w:ascii="Times New Roman Cyr" w:hAnsi="Times New Roman Cyr"/>
          <w:color w:val="008000"/>
        </w:rPr>
        <w:t xml:space="preserve"> сказал Ба</w:t>
        <w:softHyphen/>
        <w:t>стиан.</w:t>
      </w:r>
      <w:r>
        <w:rPr>
          <w:color w:val="008000"/>
          <w:lang w:val="en-US"/>
        </w:rPr>
        <w:t xml:space="preserve"> —</w:t>
      </w:r>
      <w:r>
        <w:rPr>
          <w:rFonts w:eastAsia="Times New Roman Cyr" w:cs="Times New Roman Cyr" w:ascii="Times New Roman Cyr" w:hAnsi="Times New Roman Cyr"/>
          <w:color w:val="008000"/>
        </w:rPr>
        <w:t xml:space="preserve"> Ты можешь вывести меня отсюд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Господин, этого я сделать не в силах.</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тому что я ношу пустыню в себе. Бастиан не понял, что хотел сказать этим Лев, и потому спрос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нет ли здесь кого-нибудь, кто бы меня отсюда выве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как же тут может кто-нибудь быть!</w:t>
      </w:r>
      <w:r>
        <w:rPr>
          <w:color w:val="008000"/>
          <w:lang w:val="en-US"/>
        </w:rPr>
        <w:t xml:space="preserve"> —</w:t>
      </w:r>
      <w:r>
        <w:rPr>
          <w:rFonts w:eastAsia="Times New Roman Cyr" w:cs="Times New Roman Cyr" w:ascii="Times New Roman Cyr" w:hAnsi="Times New Roman Cyr"/>
          <w:color w:val="008000"/>
        </w:rPr>
        <w:t xml:space="preserve"> вос</w:t>
        <w:softHyphen/>
        <w:t>кликнул Граограман.</w:t>
      </w:r>
      <w:r>
        <w:rPr>
          <w:color w:val="008000"/>
          <w:lang w:val="en-US"/>
        </w:rPr>
        <w:t xml:space="preserve"> —</w:t>
      </w:r>
      <w:r>
        <w:rPr>
          <w:rFonts w:eastAsia="Times New Roman Cyr" w:cs="Times New Roman Cyr" w:ascii="Times New Roman Cyr" w:hAnsi="Times New Roman Cyr"/>
          <w:color w:val="008000"/>
        </w:rPr>
        <w:t xml:space="preserve"> Где обитаю я, никого живого быть не может. Мое присутствие превращает на много миль вокруг самых могучих и страшных жителей Фан</w:t>
        <w:softHyphen/>
        <w:t>тазии в горсточку пепла. Потому-то меня и зовут Ог</w:t>
        <w:softHyphen/>
        <w:t>ненной Смертью и Владыкой Разноцветной Пустын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шибаешься,</w:t>
      </w:r>
      <w:r>
        <w:rPr>
          <w:color w:val="008000"/>
          <w:lang w:val="en-US"/>
        </w:rPr>
        <w:t xml:space="preserve"> —</w:t>
      </w:r>
      <w:r>
        <w:rPr>
          <w:rFonts w:eastAsia="Times New Roman Cyr" w:cs="Times New Roman Cyr" w:ascii="Times New Roman Cyr" w:hAnsi="Times New Roman Cyr"/>
          <w:color w:val="008000"/>
        </w:rPr>
        <w:t xml:space="preserve"> возразил Бастиан.</w:t>
      </w:r>
      <w:r>
        <w:rPr>
          <w:color w:val="008000"/>
          <w:lang w:val="en-US"/>
        </w:rPr>
        <w:t xml:space="preserve"> —</w:t>
      </w:r>
      <w:r>
        <w:rPr>
          <w:rFonts w:eastAsia="Times New Roman Cyr" w:cs="Times New Roman Cyr" w:ascii="Times New Roman Cyr" w:hAnsi="Times New Roman Cyr"/>
          <w:color w:val="008000"/>
        </w:rPr>
        <w:t xml:space="preserve"> Не все сгорают в твоих владениях. Я, например, как ви</w:t>
        <w:softHyphen/>
        <w:t>дишь, выдерживаю твой взгляд.</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тому что на тебе Блеск, Господин. ОРИН за</w:t>
        <w:softHyphen/>
        <w:t>щищает тебя даже от меня, самого смертоносного со</w:t>
        <w:softHyphen/>
        <w:t>здания Фантази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утверждаешь, что, не будь на мне Амулета, я превратился бы в горстку пепла</w:t>
      </w:r>
      <w:r>
        <w:rPr>
          <w:color w:val="008000"/>
        </w:rPr>
        <w:t>?</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это так. Это обязательно случилось бы, даже если бы я сам захотел тебя спасти. Ведь ты первый и единственный, кто со мной когда-либо говорил.</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дотронулся рукой до Знак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 Лунита,</w:t>
      </w:r>
      <w:r>
        <w:rPr>
          <w:color w:val="008000"/>
          <w:lang w:val="en-US"/>
        </w:rPr>
        <w:t xml:space="preserve"> —</w:t>
      </w:r>
      <w:r>
        <w:rPr>
          <w:rFonts w:eastAsia="Times New Roman Cyr" w:cs="Times New Roman Cyr" w:ascii="Times New Roman Cyr" w:hAnsi="Times New Roman Cyr"/>
          <w:color w:val="008000"/>
        </w:rPr>
        <w:t xml:space="preserve"> тихо проговорил он. Лев снова встал и поглядел сверху вниз на Бастиа</w:t>
        <w:softHyphen/>
        <w:t>н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кажется, Господин, нам есть о чем погово</w:t>
        <w:softHyphen/>
        <w:t>рить. Быть может, я могу поведать тебе тайны, кото</w:t>
        <w:softHyphen/>
        <w:t>рых ты не знаешь. А ты, возможно, сумеешь разга</w:t>
        <w:softHyphen/>
        <w:t>дать загадку моего существования, которая от меня со</w:t>
        <w:softHyphen/>
        <w:t>крыт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кивну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лько мне хотелось бы, если это возможно, сперва попить. Я умираю от жажд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вой слуга слушает и повинуется,</w:t>
      </w:r>
      <w:r>
        <w:rPr>
          <w:color w:val="008000"/>
          <w:lang w:val="en-US"/>
        </w:rPr>
        <w:t xml:space="preserve"> —</w:t>
      </w:r>
      <w:r>
        <w:rPr>
          <w:rFonts w:eastAsia="Times New Roman Cyr" w:cs="Times New Roman Cyr" w:ascii="Times New Roman Cyr" w:hAnsi="Times New Roman Cyr"/>
          <w:color w:val="008000"/>
        </w:rPr>
        <w:t xml:space="preserve"> ответил Граограман.</w:t>
      </w:r>
      <w:r>
        <w:rPr>
          <w:color w:val="008000"/>
          <w:lang w:val="en-US"/>
        </w:rPr>
        <w:t xml:space="preserve"> —</w:t>
      </w:r>
      <w:r>
        <w:rPr>
          <w:rFonts w:eastAsia="Times New Roman Cyr" w:cs="Times New Roman Cyr" w:ascii="Times New Roman Cyr" w:hAnsi="Times New Roman Cyr"/>
          <w:color w:val="008000"/>
        </w:rPr>
        <w:t xml:space="preserve"> Не пожелаешь ли сесть ко мне на спи</w:t>
        <w:softHyphen/>
        <w:t>ну? Я доставлю тебя в мой дворец. Там ты найдешь все, что тебе над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вскочил на спину Льва и ухватился обеими руками за его гриву</w:t>
      </w:r>
      <w:r>
        <w:rPr>
          <w:color w:val="008000"/>
          <w:lang w:val="en-US"/>
        </w:rPr>
        <w:t xml:space="preserve"> —</w:t>
      </w:r>
      <w:r>
        <w:rPr>
          <w:rFonts w:eastAsia="Times New Roman Cyr" w:cs="Times New Roman Cyr" w:ascii="Times New Roman Cyr" w:hAnsi="Times New Roman Cyr"/>
          <w:color w:val="008000"/>
        </w:rPr>
        <w:t xml:space="preserve"> пряди её трепетали, как языки пламен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репче держись. Господин, я резвый бегун,</w:t>
      </w:r>
      <w:r>
        <w:rPr>
          <w:color w:val="008000"/>
          <w:lang w:val="en-US"/>
        </w:rPr>
        <w:t xml:space="preserve"> — </w:t>
      </w:r>
      <w:r>
        <w:rPr>
          <w:rFonts w:eastAsia="Times New Roman Cyr" w:cs="Times New Roman Cyr" w:ascii="Times New Roman Cyr" w:hAnsi="Times New Roman Cyr"/>
          <w:color w:val="008000"/>
        </w:rPr>
        <w:t>сказал Лев, повернув к нему голову.</w:t>
      </w:r>
      <w:r>
        <w:rPr>
          <w:color w:val="008000"/>
          <w:lang w:val="en-US"/>
        </w:rPr>
        <w:t xml:space="preserve"> —</w:t>
      </w:r>
      <w:r>
        <w:rPr>
          <w:rFonts w:eastAsia="Times New Roman Cyr" w:cs="Times New Roman Cyr" w:ascii="Times New Roman Cyr" w:hAnsi="Times New Roman Cyr"/>
          <w:color w:val="008000"/>
        </w:rPr>
        <w:t xml:space="preserve"> И ещё одна просьба: обещай мне, что, пока ты будешь в моих владениях или просто рядом со мной, ты ни по какой причине ни на секунду не снимешь с шеи защищаю</w:t>
        <w:softHyphen/>
        <w:t>щий тебя Знак Власт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бещаю,</w:t>
      </w:r>
      <w:r>
        <w:rPr>
          <w:color w:val="008000"/>
          <w:lang w:val="en-US"/>
        </w:rPr>
        <w:t xml:space="preserve"> —</w:t>
      </w:r>
      <w:r>
        <w:rPr>
          <w:rFonts w:eastAsia="Times New Roman Cyr" w:cs="Times New Roman Cyr" w:ascii="Times New Roman Cyr" w:hAnsi="Times New Roman Cyr"/>
          <w:color w:val="008000"/>
        </w:rPr>
        <w:t xml:space="preserve"> сказал Бастиан.</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Лев побежал. Сперва медленно</w:t>
      </w:r>
      <w:r>
        <w:rPr>
          <w:color w:val="008000"/>
          <w:lang w:val="en-US"/>
        </w:rPr>
        <w:t xml:space="preserve"> —</w:t>
      </w:r>
      <w:r>
        <w:rPr>
          <w:rFonts w:eastAsia="Times New Roman Cyr" w:cs="Times New Roman Cyr" w:ascii="Times New Roman Cyr" w:hAnsi="Times New Roman Cyr"/>
          <w:color w:val="008000"/>
        </w:rPr>
        <w:t xml:space="preserve"> его движения были исполнены достоинства,</w:t>
      </w:r>
      <w:r>
        <w:rPr>
          <w:color w:val="008000"/>
          <w:lang w:val="en-US"/>
        </w:rPr>
        <w:t xml:space="preserve"> —</w:t>
      </w:r>
      <w:r>
        <w:rPr>
          <w:rFonts w:eastAsia="Times New Roman Cyr" w:cs="Times New Roman Cyr" w:ascii="Times New Roman Cyr" w:hAnsi="Times New Roman Cyr"/>
          <w:color w:val="008000"/>
        </w:rPr>
        <w:t xml:space="preserve"> потом всё быстрее и быстрее. С изумлением наблюдал Бастиан, как на каждом песчаном холме Лев меняет окраску, прини</w:t>
        <w:softHyphen/>
        <w:t>мая цвет песка. Но вот Граограман перешел на огром</w:t>
        <w:softHyphen/>
        <w:t>ные прыжки, он перелетал с дюны на дюну, едва ка</w:t>
        <w:softHyphen/>
        <w:t>саясь вершин могучими лапами. Окраска его менялась всё быстрее и быстрее, и у Бастиана зарябило в гла</w:t>
        <w:softHyphen/>
        <w:t>зах</w:t>
      </w:r>
      <w:r>
        <w:rPr>
          <w:color w:val="008000"/>
          <w:lang w:val="en-US"/>
        </w:rPr>
        <w:t xml:space="preserve"> —</w:t>
      </w:r>
      <w:r>
        <w:rPr>
          <w:rFonts w:eastAsia="Times New Roman Cyr" w:cs="Times New Roman Cyr" w:ascii="Times New Roman Cyr" w:hAnsi="Times New Roman Cyr"/>
          <w:color w:val="008000"/>
        </w:rPr>
        <w:t xml:space="preserve"> он видел все цвета сразу, словно громадное животное было переливающимся всеми красками опа</w:t>
        <w:softHyphen/>
        <w:t>лом. Бастиану пришлось зажмуриться. Раскаленный ветер свистел у него в ушах и трепал развевающийся за спиной плащ. Он чувствовал, как напрягаются мо</w:t>
        <w:softHyphen/>
        <w:t>гучие мышцы Льва, вдыхал резкий, будоражащий за</w:t>
        <w:softHyphen/>
        <w:t>пах его гривы. У него вырвался пронзительный лику</w:t>
        <w:softHyphen/>
        <w:t>ющий крик, похожий на клекот хищной птицы, и Граограман ответил ему рыком, от которого сотряс</w:t>
        <w:softHyphen/>
        <w:t>лась пустыня. В этот миг они слились в одно суще</w:t>
        <w:softHyphen/>
        <w:t>ство, как ни велика была разница между ними. Бас</w:t>
        <w:softHyphen/>
        <w:t>тиан был в каком-то опьянении и очнулся только тог</w:t>
        <w:softHyphen/>
        <w:t>да, когда Граограман сказал ем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прибыли. Господин. Не соблаговолишь ли сойт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прыгнул на песок. Перед ним возвышалась чёрная скалистая гора, вся в расщелинах. А мо</w:t>
        <w:softHyphen/>
        <w:t>жет быть, это были развалины какого-то строения? Вокруг валялись камни, наполовину засыпанные цвет</w:t>
        <w:softHyphen/>
        <w:t>ным песком, похожие на обломки обвалившихся арок, стен, колонн, террас, всё в глубоких трещинах и так выветрены, словно песчаные бури с древнейших времен шлифовали их края и выступы.</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Господин, мой дворец и моя гробни</w:t>
        <w:softHyphen/>
        <w:t>ца,</w:t>
      </w:r>
      <w:r>
        <w:rPr>
          <w:color w:val="008000"/>
          <w:lang w:val="en-US"/>
        </w:rPr>
        <w:t xml:space="preserve"> —</w:t>
      </w:r>
      <w:r>
        <w:rPr>
          <w:rFonts w:eastAsia="Times New Roman Cyr" w:cs="Times New Roman Cyr" w:ascii="Times New Roman Cyr" w:hAnsi="Times New Roman Cyr"/>
          <w:color w:val="008000"/>
        </w:rPr>
        <w:t xml:space="preserve"> сказал Бастиану Лев.</w:t>
      </w:r>
      <w:r>
        <w:rPr>
          <w:color w:val="008000"/>
          <w:lang w:val="en-US"/>
        </w:rPr>
        <w:t xml:space="preserve"> —</w:t>
      </w:r>
      <w:r>
        <w:rPr>
          <w:rFonts w:eastAsia="Times New Roman Cyr" w:cs="Times New Roman Cyr" w:ascii="Times New Roman Cyr" w:hAnsi="Times New Roman Cyr"/>
          <w:color w:val="008000"/>
        </w:rPr>
        <w:t xml:space="preserve"> Входи, добро пожало</w:t>
        <w:softHyphen/>
        <w:t>вать, ведь ты первый и единственный гость Граограмана.</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Солнце уже потеряло свою палящую силу и стояло большим бледно-желтым шаром над горизонтом. Вид</w:t>
        <w:softHyphen/>
        <w:t>но, их путешествие по пустыне длилось куда дольше, чем показалось Бастиану. Остатки колонн или облом</w:t>
        <w:softHyphen/>
        <w:t>ки скал</w:t>
      </w:r>
      <w:r>
        <w:rPr>
          <w:color w:val="008000"/>
          <w:lang w:val="en-US"/>
        </w:rPr>
        <w:t xml:space="preserve"> —</w:t>
      </w:r>
      <w:r>
        <w:rPr>
          <w:rFonts w:eastAsia="Times New Roman Cyr" w:cs="Times New Roman Cyr" w:ascii="Times New Roman Cyr" w:hAnsi="Times New Roman Cyr"/>
          <w:color w:val="008000"/>
        </w:rPr>
        <w:t xml:space="preserve"> Бастиан так и не понял, что это</w:t>
      </w:r>
      <w:r>
        <w:rPr>
          <w:color w:val="008000"/>
          <w:lang w:val="en-US"/>
        </w:rPr>
        <w:t xml:space="preserve"> —</w:t>
      </w:r>
      <w:r>
        <w:rPr>
          <w:rFonts w:eastAsia="Times New Roman Cyr" w:cs="Times New Roman Cyr" w:ascii="Times New Roman Cyr" w:hAnsi="Times New Roman Cyr"/>
          <w:color w:val="008000"/>
        </w:rPr>
        <w:t xml:space="preserve"> отбра</w:t>
        <w:softHyphen/>
        <w:t>сывали длинные тени. Вечерело.</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шёл вслед за Львом через тёмный про</w:t>
        <w:softHyphen/>
        <w:t>ход, ведущий во внутренние покои дворца Граограмана. Ему показалось, что поступь Льва изменилась, стала усталой, тяжелой.</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оход этот привёл их к каким-то лестницам. Они спускались и подымались и, наконец, оказались перед большой дверью со створками из чёрного камня. Ког</w:t>
        <w:softHyphen/>
        <w:t>да Граограман подошел к ней вплотную, она отвори</w:t>
        <w:softHyphen/>
        <w:t>лась, а после того, как прошел и Бастиан, сама за ними закрылась.</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Они вошли в просторный зал, а вернее сказать, в пещеру, освещённую множеством светильников. Свет их был подобен игре цветовых пятен на шкуре Граограмана. Пол, выложенный цветными каменными плитами, в середине зала подымался ступенями к круглому постаменту, на котором возвышалась чёрная каменная глыба. Граограман медленно поднял глаза на Бастиана</w:t>
      </w:r>
      <w:r>
        <w:rPr>
          <w:color w:val="008000"/>
          <w:lang w:val="en-US"/>
        </w:rPr>
        <w:t xml:space="preserve"> —</w:t>
      </w:r>
      <w:r>
        <w:rPr>
          <w:rFonts w:eastAsia="Times New Roman Cyr" w:cs="Times New Roman Cyr" w:ascii="Times New Roman Cyr" w:hAnsi="Times New Roman Cyr"/>
          <w:color w:val="008000"/>
        </w:rPr>
        <w:t xml:space="preserve"> они, казалось, погас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й час пробил, Господин,</w:t>
      </w:r>
      <w:r>
        <w:rPr>
          <w:color w:val="008000"/>
          <w:lang w:val="en-US"/>
        </w:rPr>
        <w:t xml:space="preserve"> —</w:t>
      </w:r>
      <w:r>
        <w:rPr>
          <w:rFonts w:eastAsia="Times New Roman Cyr" w:cs="Times New Roman Cyr" w:ascii="Times New Roman Cyr" w:hAnsi="Times New Roman Cyr"/>
          <w:color w:val="008000"/>
        </w:rPr>
        <w:t xml:space="preserve"> сказал он, и го</w:t>
        <w:softHyphen/>
        <w:t>лос его звучал хрипло,</w:t>
      </w:r>
      <w:r>
        <w:rPr>
          <w:color w:val="008000"/>
          <w:lang w:val="en-US"/>
        </w:rPr>
        <w:t xml:space="preserve"> —</w:t>
      </w:r>
      <w:r>
        <w:rPr>
          <w:rFonts w:eastAsia="Times New Roman Cyr" w:cs="Times New Roman Cyr" w:ascii="Times New Roman Cyr" w:hAnsi="Times New Roman Cyr"/>
          <w:color w:val="008000"/>
        </w:rPr>
        <w:t xml:space="preserve"> у нас нет времени для раз</w:t>
        <w:softHyphen/>
        <w:t>говоров. Но не тревожься, жди наступления дня. То, что всегда свершается, свершится и сегодня. И может быть, ты сумеешь мне объяснить, почему это так.</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овернул голову в сторону маленькой двери на другом конце пещер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ди туда. Господин, там всё для тебя приготов</w:t>
        <w:softHyphen/>
        <w:t>лено с незапамятных време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дошел к двери, но, прежде чем её от</w:t>
        <w:softHyphen/>
        <w:t>крыть, ещё раз обернулся. Граограман улегся на чёрной глыбе, и теперь он сам был таким же чёрным, как этот осколок скалы. Он снова заговорил, но его громыхающий голос стал теперь едва уловимым шепо</w:t>
        <w:softHyphen/>
        <w:t>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осподин, ты можешь услышать звук, который тебя испугает. Но пусть тебя это не беспокоит! Пока на тебе Знак Власти, с тобой ничего не случит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кивнул и переступил через порог.</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попал в великолепно убранное помещение. Пол был устлан роскошными узорными коврами, ткаными золотом. Стройные колонны, поддержива</w:t>
        <w:softHyphen/>
        <w:t>ющие свод, отражали тысячами бликов разноцветный, как и в пещере, свет ламп. В углу стоял широкий диван с мягкими одеялами и множеством разноцвет</w:t>
        <w:softHyphen/>
        <w:t>ных подушек, а над ним был натянут полог голубого шелка. В другом углу в каменном полу был выдолб</w:t>
        <w:softHyphen/>
        <w:t>лен бассейн. Над золотой светящейся жидкостью по</w:t>
        <w:softHyphen/>
        <w:t>дымался пар. На низком столике стояли миски и пиа</w:t>
      </w:r>
      <w:r>
        <w:rPr>
          <w:color w:val="008000"/>
        </w:rPr>
        <w:softHyphen/>
      </w:r>
      <w:r>
        <w:rPr>
          <w:rFonts w:eastAsia="Times New Roman Cyr" w:cs="Times New Roman Cyr" w:ascii="Times New Roman Cyr" w:hAnsi="Times New Roman Cyr"/>
          <w:color w:val="008000"/>
        </w:rPr>
        <w:t>лы с едой, графин с рубиново-красным напитком и золотой кубок.</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уселся по-турецки на ковре у столика и стал всё пробовать. Напиток был терпким, крепким и чудесным образом утолял жажду. Что он ел, он не мог бы сказать: то ли это были пирожки, то ли круп</w:t>
        <w:softHyphen/>
        <w:t>ные стручки, то ли диковинные орехи. Были там плоды, по виду похожие на тыкву или дыню, но вкус у них оказался совсем другой</w:t>
      </w:r>
      <w:r>
        <w:rPr>
          <w:color w:val="008000"/>
          <w:lang w:val="en-US"/>
        </w:rPr>
        <w:t xml:space="preserve"> —</w:t>
      </w:r>
      <w:r>
        <w:rPr>
          <w:rFonts w:eastAsia="Times New Roman Cyr" w:cs="Times New Roman Cyr" w:ascii="Times New Roman Cyr" w:hAnsi="Times New Roman Cyr"/>
          <w:color w:val="008000"/>
        </w:rPr>
        <w:t xml:space="preserve"> острый и пряный. Всё это возбуждало аппетит и было на редкость вкус</w:t>
        <w:softHyphen/>
        <w:t>но. Бастиан ел, пока не насытился.</w:t>
      </w:r>
    </w:p>
    <w:p>
      <w:pPr>
        <w:pStyle w:val="Normal"/>
        <w:numPr>
          <w:ilvl w:val="0"/>
          <w:numId w:val="0"/>
        </w:numPr>
        <w:ind w:right="-49" w:hanging="0"/>
        <w:jc w:val="both"/>
        <w:rPr/>
      </w:pPr>
      <w:r>
        <w:rPr>
          <w:rFonts w:eastAsia="Times New Roman Cyr" w:cs="Times New Roman Cyr" w:ascii="Times New Roman Cyr" w:hAnsi="Times New Roman Cyr"/>
          <w:color w:val="008000"/>
        </w:rPr>
        <w:t>Потом он разделся, но Знака Власти не снял, лег в бассейн и долго плескался в светящейся воде, пла</w:t>
        <w:softHyphen/>
        <w:t>вал, нырял, фыркал, как морж. Взгляд его упал на бутылочки странной формы, стоявшие на краю бас</w:t>
        <w:softHyphen/>
        <w:t>сейна, и он решил, что это эссенции для купания. Недолго думая он плеснул понемногу из каждой в бассейн</w:t>
      </w:r>
      <w:r>
        <w:rPr>
          <w:color w:val="008000"/>
          <w:lang w:val="en-US"/>
        </w:rPr>
        <w:t xml:space="preserve"> —</w:t>
      </w:r>
      <w:r>
        <w:rPr>
          <w:rFonts w:eastAsia="Times New Roman Cyr" w:cs="Times New Roman Cyr" w:ascii="Times New Roman Cyr" w:hAnsi="Times New Roman Cyr"/>
          <w:color w:val="008000"/>
        </w:rPr>
        <w:t xml:space="preserve"> кое-где вспыхнули зелёные, красные и желтые язычки пламени, они пробежали, шипя, по всей поверхности воды, к своду поднялся легкий ды</w:t>
        <w:softHyphen/>
        <w:t>мок, запахло смолой и горьковатыми травам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вылез из бассейна, вытерся белой просты</w:t>
        <w:softHyphen/>
        <w:t>ней</w:t>
      </w:r>
      <w:r>
        <w:rPr>
          <w:color w:val="008000"/>
          <w:lang w:val="en-US"/>
        </w:rPr>
        <w:t xml:space="preserve"> —</w:t>
      </w:r>
      <w:r>
        <w:rPr>
          <w:rFonts w:eastAsia="Times New Roman Cyr" w:cs="Times New Roman Cyr" w:ascii="Times New Roman Cyr" w:hAnsi="Times New Roman Cyr"/>
          <w:color w:val="008000"/>
        </w:rPr>
        <w:t xml:space="preserve"> она лежала наготове</w:t>
      </w:r>
      <w:r>
        <w:rPr>
          <w:color w:val="008000"/>
          <w:lang w:val="en-US"/>
        </w:rPr>
        <w:t xml:space="preserve"> —</w:t>
      </w:r>
      <w:r>
        <w:rPr>
          <w:rFonts w:eastAsia="Times New Roman Cyr" w:cs="Times New Roman Cyr" w:ascii="Times New Roman Cyr" w:hAnsi="Times New Roman Cyr"/>
          <w:color w:val="008000"/>
        </w:rPr>
        <w:t xml:space="preserve"> и оделся. Вдруг ему показалось, что свет в светильниках стал менее яр</w:t>
        <w:softHyphen/>
        <w:t>ким. И тут он услышал звук, от которого у него по спине побежали мурашки: скрежет и треск</w:t>
      </w:r>
      <w:r>
        <w:rPr>
          <w:color w:val="008000"/>
          <w:lang w:val="en-US"/>
        </w:rPr>
        <w:t xml:space="preserve"> —</w:t>
      </w:r>
      <w:r>
        <w:rPr>
          <w:rFonts w:eastAsia="Times New Roman Cyr" w:cs="Times New Roman Cyr" w:ascii="Times New Roman Cyr" w:hAnsi="Times New Roman Cyr"/>
          <w:color w:val="008000"/>
        </w:rPr>
        <w:t xml:space="preserve"> словно большая скала разламывается льдом</w:t>
      </w:r>
      <w:r>
        <w:rPr>
          <w:color w:val="008000"/>
          <w:lang w:val="en-US"/>
        </w:rPr>
        <w:t xml:space="preserve"> —</w:t>
      </w:r>
      <w:r>
        <w:rPr>
          <w:rFonts w:eastAsia="Times New Roman Cyr" w:cs="Times New Roman Cyr" w:ascii="Times New Roman Cyr" w:hAnsi="Times New Roman Cyr"/>
          <w:color w:val="008000"/>
        </w:rPr>
        <w:t xml:space="preserve"> перешли в душераздирающий стон, но вскоре и он стал стих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слушивался в этот звук с замиранием сердца. Но он помнил слова Граограмана о том, что, пока у него на шее Знак, ему ничто не угрожа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вук заглох и больше не повторился. Однако воца</w:t>
        <w:softHyphen/>
        <w:t>рившаяся тишина была едва ли не страшнее. Необхо</w:t>
        <w:softHyphen/>
        <w:t>димо узнать, что случило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открыл дверцу и заглянул в огромную пещеру. Сперва он не заметил здесь никаких изменений, толь</w:t>
        <w:softHyphen/>
        <w:t>ко свет висячих ламп стал гораздо более тусклым и пульсировал, словно замедляющиеся удары сердца. Лев сидел всё в той же позе на каменной глыбе и, казалось, смотрел на Бастиан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раограман!</w:t>
      </w:r>
      <w:r>
        <w:rPr>
          <w:color w:val="008000"/>
          <w:lang w:val="en-US"/>
        </w:rPr>
        <w:t xml:space="preserve"> —</w:t>
      </w:r>
      <w:r>
        <w:rPr>
          <w:rFonts w:eastAsia="Times New Roman Cyr" w:cs="Times New Roman Cyr" w:ascii="Times New Roman Cyr" w:hAnsi="Times New Roman Cyr"/>
          <w:color w:val="008000"/>
        </w:rPr>
        <w:t xml:space="preserve"> тихо окликнул его Бастиан.</w:t>
      </w:r>
      <w:r>
        <w:rPr>
          <w:color w:val="008000"/>
          <w:lang w:val="en-US"/>
        </w:rPr>
        <w:t xml:space="preserve"> — </w:t>
      </w:r>
      <w:r>
        <w:rPr>
          <w:rFonts w:eastAsia="Times New Roman Cyr" w:cs="Times New Roman Cyr" w:ascii="Times New Roman Cyr" w:hAnsi="Times New Roman Cyr"/>
          <w:color w:val="008000"/>
        </w:rPr>
        <w:t>Что здесь происходит? Что это был за звук? Это т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Лев не ответил и не шевельнулся, но, пока Басти</w:t>
        <w:softHyphen/>
        <w:t>ан к нему шел, следил за ним глазам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ерешительно протянул руку, чтобы погла</w:t>
        <w:softHyphen/>
        <w:t>дить гриву Льва, но едва её коснулся, в ужасе отпря</w:t>
        <w:softHyphen/>
        <w:t>нул. Грива была ледяная и твердая, как чёрная скала. И морда Граограмана, и его лапы были на ощупь та</w:t>
        <w:softHyphen/>
        <w:t>кими ж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е знал, что ему делать. Он увидел, что чёрные каменные створки большой двери медленно растворились. Только когда он поднялся по лестнице и оказался в длинном темном проходе, он вдруг задал себе вопрос: а зачем он выходит из пещеры? Что ему там делать? Ведь в пустыне нет никого, кто мог бы спасти Граограман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пустыни там уже не был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ночной тьме повсюду что-то поблескивало. Ве</w:t>
        <w:softHyphen/>
        <w:t>ликое множество крохотных ростков прорастало из песчинок, которые были уже не песчинками, а опять стали семенами. Перелин, Ночной Лес, снова начал раст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а вдруг осенило, что с этим каким-то обра</w:t>
        <w:softHyphen/>
        <w:t>зом связано окаменение Граограма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вернулся в пещеру. Пламя в светильниках вздрагивало, готовое вот-вот погаснуть. Он подошел ко Льву, обхватил руками его могучую шею и уткнул</w:t>
        <w:softHyphen/>
        <w:t>ся лицом в его морд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перь и глаза Льва были чёрными и твердыми, как скала. Граограман окаменел. Огонь в лампах вспыхнул в последний раз и погас. В пещере стало темно, как в склеп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горько заплакал, и каменная морда Льва стала мокрой от его слёз. Потом мальчик свернулся калачиком между огромными лапами Льва и заснул.</w:t>
      </w:r>
    </w:p>
    <w:p>
      <w:pPr>
        <w:pStyle w:val="FR1"/>
        <w:numPr>
          <w:ilvl w:val="0"/>
          <w:numId w:val="0"/>
        </w:numPr>
        <w:spacing w:before="680" w:after="0"/>
        <w:ind w:right="-49" w:hanging="0"/>
        <w:jc w:val="center"/>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XV</w:t>
      </w:r>
    </w:p>
    <w:p>
      <w:pPr>
        <w:pStyle w:val="Normal"/>
        <w:numPr>
          <w:ilvl w:val="0"/>
          <w:numId w:val="0"/>
        </w:numPr>
        <w:spacing w:before="2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Граограман, Огненная Смерть</w:t>
      </w:r>
    </w:p>
    <w:p>
      <w:pPr>
        <w:pStyle w:val="Normal"/>
        <w:numPr>
          <w:ilvl w:val="0"/>
          <w:numId w:val="0"/>
        </w:numPr>
        <w:spacing w:lineRule="auto" w:line="218" w:before="120" w:after="0"/>
        <w:ind w:right="-49" w:hanging="0"/>
        <w:jc w:val="both"/>
        <w:rPr/>
      </w:pPr>
      <w:r>
        <w:rPr>
          <w:color w:val="008000"/>
          <w:sz w:val="36"/>
          <w:szCs w:val="36"/>
        </w:rPr>
        <w:t xml:space="preserve"> </w:t>
      </w:r>
      <w:r>
        <w:rPr>
          <w:color w:val="008000"/>
          <w:sz w:val="36"/>
          <w:szCs w:val="36"/>
          <w:lang w:val="en-US"/>
        </w:rPr>
        <w:t xml:space="preserve">- </w:t>
      </w:r>
      <w:r>
        <w:rPr>
          <w:rFonts w:eastAsia="Times New Roman Cyr" w:cs="Times New Roman Cyr" w:ascii="Times New Roman Cyr" w:hAnsi="Times New Roman Cyr"/>
          <w:color w:val="008000"/>
          <w:sz w:val="36"/>
          <w:szCs w:val="36"/>
        </w:rPr>
        <w:t>Т</w:t>
      </w:r>
      <w:r>
        <w:rPr>
          <w:rFonts w:eastAsia="Times New Roman Cyr" w:cs="Times New Roman Cyr" w:ascii="Times New Roman Cyr" w:hAnsi="Times New Roman Cyr"/>
          <w:color w:val="008000"/>
        </w:rPr>
        <w:t>ы так провёл всю ночь, мой Господин?</w:t>
      </w:r>
      <w:r>
        <w:rPr>
          <w:color w:val="008000"/>
          <w:lang w:val="en-US"/>
        </w:rPr>
        <w:t xml:space="preserve"> —</w:t>
      </w:r>
      <w:r>
        <w:rPr>
          <w:rFonts w:eastAsia="Times New Roman Cyr" w:cs="Times New Roman Cyr" w:ascii="Times New Roman Cyr" w:hAnsi="Times New Roman Cyr"/>
          <w:color w:val="008000"/>
        </w:rPr>
        <w:t xml:space="preserve"> раздался громыхающий голос Льва. Бастиан очнулся и протер глаза. Он сидел  между лапами Льва.  Лев наклонил к нему морду, в глазах его было изумле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я... я думал,</w:t>
      </w:r>
      <w:r>
        <w:rPr>
          <w:color w:val="008000"/>
          <w:lang w:val="en-US"/>
        </w:rPr>
        <w:t xml:space="preserve"> —</w:t>
      </w:r>
      <w:r>
        <w:rPr>
          <w:rFonts w:eastAsia="Times New Roman Cyr" w:cs="Times New Roman Cyr" w:ascii="Times New Roman Cyr" w:hAnsi="Times New Roman Cyr"/>
          <w:color w:val="008000"/>
        </w:rPr>
        <w:t xml:space="preserve"> запинаясь, пробормотал Бас</w:t>
        <w:softHyphen/>
        <w:t>тиан,</w:t>
      </w:r>
      <w:r>
        <w:rPr>
          <w:color w:val="008000"/>
          <w:lang w:val="en-US"/>
        </w:rPr>
        <w:t xml:space="preserve"> —</w:t>
      </w:r>
      <w:r>
        <w:rPr>
          <w:rFonts w:eastAsia="Times New Roman Cyr" w:cs="Times New Roman Cyr" w:ascii="Times New Roman Cyr" w:hAnsi="Times New Roman Cyr"/>
          <w:color w:val="008000"/>
        </w:rPr>
        <w:t xml:space="preserve"> я думал, ты окамене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оно и было,</w:t>
      </w:r>
      <w:r>
        <w:rPr>
          <w:color w:val="008000"/>
          <w:lang w:val="en-US"/>
        </w:rPr>
        <w:t xml:space="preserve"> —</w:t>
      </w:r>
      <w:r>
        <w:rPr>
          <w:rFonts w:eastAsia="Times New Roman Cyr" w:cs="Times New Roman Cyr" w:ascii="Times New Roman Cyr" w:hAnsi="Times New Roman Cyr"/>
          <w:color w:val="008000"/>
        </w:rPr>
        <w:t xml:space="preserve"> сказал Лев.</w:t>
      </w:r>
      <w:r>
        <w:rPr>
          <w:color w:val="008000"/>
          <w:lang w:val="en-US"/>
        </w:rPr>
        <w:t xml:space="preserve"> —</w:t>
      </w:r>
      <w:r>
        <w:rPr>
          <w:rFonts w:eastAsia="Times New Roman Cyr" w:cs="Times New Roman Cyr" w:ascii="Times New Roman Cyr" w:hAnsi="Times New Roman Cyr"/>
          <w:color w:val="008000"/>
        </w:rPr>
        <w:t xml:space="preserve"> Я умираю, как только спускается ночь, и каждое утро снова пробуждаюсь к жизн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думал, это навсегда</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всякий раз навсегда,</w:t>
      </w:r>
      <w:r>
        <w:rPr>
          <w:color w:val="008000"/>
          <w:lang w:val="en-US"/>
        </w:rPr>
        <w:t xml:space="preserve"> —</w:t>
      </w:r>
      <w:r>
        <w:rPr>
          <w:rFonts w:eastAsia="Times New Roman Cyr" w:cs="Times New Roman Cyr" w:ascii="Times New Roman Cyr" w:hAnsi="Times New Roman Cyr"/>
          <w:color w:val="008000"/>
        </w:rPr>
        <w:t xml:space="preserve"> загадочно ответил Граограм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встал, потянулся и принялся бегать по пещере взад и вперёд, как это делают львы. Его огненная шерсть всё ярче сверкала, отражаясь разноцветными бликами на плитах. Вдруг он остановил свой бег и поглядел на мальчик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плакал из-за меня? Бастиан молча кивну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ты не только единственный, кто спал между лапами Огненной Смерти,</w:t>
      </w:r>
      <w:r>
        <w:rPr>
          <w:color w:val="008000"/>
          <w:lang w:val="en-US"/>
        </w:rPr>
        <w:t xml:space="preserve"> —</w:t>
      </w:r>
      <w:r>
        <w:rPr>
          <w:rFonts w:eastAsia="Times New Roman Cyr" w:cs="Times New Roman Cyr" w:ascii="Times New Roman Cyr" w:hAnsi="Times New Roman Cyr"/>
          <w:color w:val="008000"/>
        </w:rPr>
        <w:t xml:space="preserve"> сказал Лев,</w:t>
      </w:r>
      <w:r>
        <w:rPr>
          <w:color w:val="008000"/>
          <w:lang w:val="en-US"/>
        </w:rPr>
        <w:t xml:space="preserve"> — </w:t>
      </w:r>
      <w:r>
        <w:rPr>
          <w:rFonts w:eastAsia="Times New Roman Cyr" w:cs="Times New Roman Cyr" w:ascii="Times New Roman Cyr" w:hAnsi="Times New Roman Cyr"/>
          <w:color w:val="008000"/>
        </w:rPr>
        <w:t>но и единственный, кто когда-либо оплакивал его смер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взглянул на Льва</w:t>
      </w:r>
      <w:r>
        <w:rPr>
          <w:color w:val="008000"/>
          <w:lang w:val="en-US"/>
        </w:rPr>
        <w:t xml:space="preserve"> —</w:t>
      </w:r>
      <w:r>
        <w:rPr>
          <w:rFonts w:eastAsia="Times New Roman Cyr" w:cs="Times New Roman Cyr" w:ascii="Times New Roman Cyr" w:hAnsi="Times New Roman Cyr"/>
          <w:color w:val="008000"/>
        </w:rPr>
        <w:t xml:space="preserve"> тот уже снова бегал взад и вперёд</w:t>
      </w:r>
      <w:r>
        <w:rPr>
          <w:color w:val="008000"/>
          <w:lang w:val="en-US"/>
        </w:rPr>
        <w:t xml:space="preserve"> —</w:t>
      </w:r>
      <w:r>
        <w:rPr>
          <w:rFonts w:eastAsia="Times New Roman Cyr" w:cs="Times New Roman Cyr" w:ascii="Times New Roman Cyr" w:hAnsi="Times New Roman Cyr"/>
          <w:color w:val="008000"/>
        </w:rPr>
        <w:t xml:space="preserve"> и тихо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всегда оди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Лев опять остановился, но на этот раз он не по</w:t>
        <w:softHyphen/>
        <w:t>смотрел на Бастиана. Он даже отвернулся от него и повторил громыхающим голос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дин...</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лово это эхом отозвалось в пещер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е владение</w:t>
      </w:r>
      <w:r>
        <w:rPr>
          <w:color w:val="008000"/>
          <w:lang w:val="en-US"/>
        </w:rPr>
        <w:t xml:space="preserve"> —</w:t>
      </w:r>
      <w:r>
        <w:rPr>
          <w:rFonts w:eastAsia="Times New Roman Cyr" w:cs="Times New Roman Cyr" w:ascii="Times New Roman Cyr" w:hAnsi="Times New Roman Cyr"/>
          <w:color w:val="008000"/>
        </w:rPr>
        <w:t xml:space="preserve"> пустыня, и она мое творение. Куда бы я ни направился, всё вокруг меня превра</w:t>
        <w:softHyphen/>
        <w:t>щается в пустыню. Я несу её в себе. Я сам из смертоносного огня. Что же ещё может быть моим уделом, как не одиночеств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окрушенно молч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кажи... мой Господин,</w:t>
      </w:r>
      <w:r>
        <w:rPr>
          <w:color w:val="008000"/>
          <w:lang w:val="en-US"/>
        </w:rPr>
        <w:t xml:space="preserve"> —</w:t>
      </w:r>
      <w:r>
        <w:rPr>
          <w:rFonts w:eastAsia="Times New Roman Cyr" w:cs="Times New Roman Cyr" w:ascii="Times New Roman Cyr" w:hAnsi="Times New Roman Cyr"/>
          <w:color w:val="008000"/>
        </w:rPr>
        <w:t xml:space="preserve"> продолжал Лев, по</w:t>
        <w:softHyphen/>
        <w:t>дойдя к мальчику и глядя ему в лицо своими пыла</w:t>
        <w:softHyphen/>
        <w:t>ющими глазами,</w:t>
      </w:r>
      <w:r>
        <w:rPr>
          <w:color w:val="008000"/>
          <w:lang w:val="en-US"/>
        </w:rPr>
        <w:t xml:space="preserve"> —</w:t>
      </w:r>
      <w:r>
        <w:rPr>
          <w:rFonts w:eastAsia="Times New Roman Cyr" w:cs="Times New Roman Cyr" w:ascii="Times New Roman Cyr" w:hAnsi="Times New Roman Cyr"/>
          <w:color w:val="008000"/>
        </w:rPr>
        <w:t xml:space="preserve"> не можешь ли ты мне объяснить, раз на тебе Знак Девочки Королевы, почему я дол</w:t>
        <w:softHyphen/>
        <w:t>жен умирать, как только наступает ноч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бы в Разноцветной Пустыне мог вырасти Ночной Лес Перелин,</w:t>
      </w:r>
      <w:r>
        <w:rPr>
          <w:color w:val="008000"/>
          <w:lang w:val="en-US"/>
        </w:rPr>
        <w:t xml:space="preserve"> —</w:t>
      </w:r>
      <w:r>
        <w:rPr>
          <w:rFonts w:eastAsia="Times New Roman Cyr" w:cs="Times New Roman Cyr" w:ascii="Times New Roman Cyr" w:hAnsi="Times New Roman Cyr"/>
          <w:color w:val="008000"/>
        </w:rPr>
        <w:t xml:space="preserve"> ответ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ерелин?</w:t>
      </w:r>
      <w:r>
        <w:rPr>
          <w:color w:val="008000"/>
          <w:lang w:val="en-US"/>
        </w:rPr>
        <w:t xml:space="preserve"> —</w:t>
      </w:r>
      <w:r>
        <w:rPr>
          <w:rFonts w:eastAsia="Times New Roman Cyr" w:cs="Times New Roman Cyr" w:ascii="Times New Roman Cyr" w:hAnsi="Times New Roman Cyr"/>
          <w:color w:val="008000"/>
        </w:rPr>
        <w:t xml:space="preserve"> повторил Лев.</w:t>
      </w:r>
      <w:r>
        <w:rPr>
          <w:color w:val="008000"/>
          <w:lang w:val="en-US"/>
        </w:rPr>
        <w:t xml:space="preserve"> —</w:t>
      </w:r>
      <w:r>
        <w:rPr>
          <w:rFonts w:eastAsia="Times New Roman Cyr" w:cs="Times New Roman Cyr" w:ascii="Times New Roman Cyr" w:hAnsi="Times New Roman Cyr"/>
          <w:color w:val="008000"/>
        </w:rPr>
        <w:t xml:space="preserve"> А что это? И тогда Бастиан стал рассказывать ему о чудесах джунглей из живого света. Граограман, не двигаясь, удивленно слушал, а мальчик всё описывал разнооб</w:t>
        <w:softHyphen/>
        <w:t>разие и великолепие мерцающих и фосфоресцирую</w:t>
        <w:softHyphen/>
        <w:t>щих растений, их непрерывный беззвучный рост, их сказочную красоту и невиданные размеры. Он захлебывался от восторга, а глаза Граограмана разгорались всё ярч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это чудо происходит только в те часы, когда ты окаменел. Но Перелин поглотил бы всё и заду</w:t>
        <w:softHyphen/>
        <w:t>шил бы сам себя, не будь ему суждено всякий раз погибать и превращаться в прах, как только ты про</w:t>
        <w:softHyphen/>
        <w:t>буждаешься. Перелин и ты, Граограман, неразрывно связаны друг с другом, вы</w:t>
      </w:r>
      <w:r>
        <w:rPr>
          <w:color w:val="008000"/>
          <w:lang w:val="en-US"/>
        </w:rPr>
        <w:t xml:space="preserve"> —</w:t>
      </w:r>
      <w:r>
        <w:rPr>
          <w:rFonts w:eastAsia="Times New Roman Cyr" w:cs="Times New Roman Cyr" w:ascii="Times New Roman Cyr" w:hAnsi="Times New Roman Cyr"/>
          <w:color w:val="008000"/>
        </w:rPr>
        <w:t xml:space="preserve"> одно цело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раограман долго молч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осподин,</w:t>
      </w:r>
      <w:r>
        <w:rPr>
          <w:color w:val="008000"/>
          <w:lang w:val="en-US"/>
        </w:rPr>
        <w:t xml:space="preserve"> —</w:t>
      </w:r>
      <w:r>
        <w:rPr>
          <w:rFonts w:eastAsia="Times New Roman Cyr" w:cs="Times New Roman Cyr" w:ascii="Times New Roman Cyr" w:hAnsi="Times New Roman Cyr"/>
          <w:color w:val="008000"/>
        </w:rPr>
        <w:t xml:space="preserve"> сказал он наконец,</w:t>
      </w:r>
      <w:r>
        <w:rPr>
          <w:color w:val="008000"/>
          <w:lang w:val="en-US"/>
        </w:rPr>
        <w:t xml:space="preserve"> —</w:t>
      </w:r>
      <w:r>
        <w:rPr>
          <w:rFonts w:eastAsia="Times New Roman Cyr" w:cs="Times New Roman Cyr" w:ascii="Times New Roman Cyr" w:hAnsi="Times New Roman Cyr"/>
          <w:color w:val="008000"/>
        </w:rPr>
        <w:t xml:space="preserve"> теперь я вижу, что моя смерть рождает жизнь, а моя жизнь</w:t>
      </w:r>
      <w:r>
        <w:rPr>
          <w:color w:val="008000"/>
          <w:lang w:val="en-US"/>
        </w:rPr>
        <w:t xml:space="preserve"> —</w:t>
      </w:r>
      <w:r>
        <w:rPr>
          <w:rFonts w:eastAsia="Times New Roman Cyr" w:cs="Times New Roman Cyr" w:ascii="Times New Roman Cyr" w:hAnsi="Times New Roman Cyr"/>
          <w:color w:val="008000"/>
        </w:rPr>
        <w:t xml:space="preserve"> смерть. И то и другое хорошо. Теперь я понимаю смысл своего существования. Я благодарю тебя.</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едленно и торжественно прошел он в самый темный угол пещеры. Что он там делал, Бастиан не видел, но до него донесся звон металла. Граограман вернулся, неся что-то в зубах. Он подошел к Басти</w:t>
        <w:softHyphen/>
        <w:t>ану и, низко склонив голову, положил свою ношу к его ногам.</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был меч.</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нако выглядел он довольно неказисто. Желез</w:t>
        <w:softHyphen/>
        <w:t>ные ножны, в которых он лежал, заржавели, а ру</w:t>
        <w:softHyphen/>
        <w:t>коятка напоминала эфес игрушечной сабли, вырезан</w:t>
        <w:softHyphen/>
        <w:t>ный из завалявшегося бруск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можешь дать ему имя?</w:t>
      </w:r>
      <w:r>
        <w:rPr>
          <w:color w:val="008000"/>
          <w:lang w:val="en-US"/>
        </w:rPr>
        <w:t xml:space="preserve"> —</w:t>
      </w:r>
      <w:r>
        <w:rPr>
          <w:rFonts w:eastAsia="Times New Roman Cyr" w:cs="Times New Roman Cyr" w:ascii="Times New Roman Cyr" w:hAnsi="Times New Roman Cyr"/>
          <w:color w:val="008000"/>
        </w:rPr>
        <w:t xml:space="preserve"> спросил Граогра</w:t>
        <w:softHyphen/>
        <w:t>ман.</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задумчиво разглядывал меч.</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иканда!</w:t>
      </w:r>
      <w:r>
        <w:rPr>
          <w:color w:val="008000"/>
          <w:lang w:val="en-US"/>
        </w:rPr>
        <w:t xml:space="preserve"> —</w:t>
      </w:r>
      <w:r>
        <w:rPr>
          <w:rFonts w:eastAsia="Times New Roman Cyr" w:cs="Times New Roman Cyr" w:ascii="Times New Roman Cyr" w:hAnsi="Times New Roman Cyr"/>
          <w:color w:val="008000"/>
        </w:rPr>
        <w:t xml:space="preserve"> сказал о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 то же мгновение меч сам выскочил из ножен и прыгнул ему в руку. Он сверкал так ослепитель</w:t>
        <w:softHyphen/>
        <w:t>но, что Бастиан едва мог на него глядеть. Заточен</w:t>
        <w:softHyphen/>
        <w:t>ный с двух сторон клинок был легким, как перыш</w:t>
        <w:softHyphen/>
        <w:t>к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т меч,</w:t>
      </w:r>
      <w:r>
        <w:rPr>
          <w:color w:val="008000"/>
          <w:lang w:val="en-US"/>
        </w:rPr>
        <w:t xml:space="preserve"> —</w:t>
      </w:r>
      <w:r>
        <w:rPr>
          <w:rFonts w:eastAsia="Times New Roman Cyr" w:cs="Times New Roman Cyr" w:ascii="Times New Roman Cyr" w:hAnsi="Times New Roman Cyr"/>
          <w:color w:val="008000"/>
        </w:rPr>
        <w:t xml:space="preserve"> сказал Граограман,</w:t>
      </w:r>
      <w:r>
        <w:rPr>
          <w:color w:val="008000"/>
          <w:lang w:val="en-US"/>
        </w:rPr>
        <w:t xml:space="preserve"> —</w:t>
      </w:r>
      <w:r>
        <w:rPr>
          <w:rFonts w:eastAsia="Times New Roman Cyr" w:cs="Times New Roman Cyr" w:ascii="Times New Roman Cyr" w:hAnsi="Times New Roman Cyr"/>
          <w:color w:val="008000"/>
        </w:rPr>
        <w:t xml:space="preserve"> изначально предназначался тебе, ибо только тот может без риска до него дотронуться, кто скакал на мне верхом и отведал моего огня: ел и пил у меня и выкупался в нем, как ты. Но он принадлежит тебе только пото</w:t>
        <w:softHyphen/>
        <w:t>му, что ты смог верно назвать его им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иканда!</w:t>
      </w:r>
      <w:r>
        <w:rPr>
          <w:color w:val="008000"/>
          <w:lang w:val="en-US"/>
        </w:rPr>
        <w:t xml:space="preserve"> —</w:t>
      </w:r>
      <w:r>
        <w:rPr>
          <w:rFonts w:eastAsia="Times New Roman Cyr" w:cs="Times New Roman Cyr" w:ascii="Times New Roman Cyr" w:hAnsi="Times New Roman Cyr"/>
          <w:color w:val="008000"/>
        </w:rPr>
        <w:t xml:space="preserve"> прошептал Бастиан и, описывая в воздухе круги мечом, с восторгом глядел на его сверкание.</w:t>
      </w:r>
      <w:r>
        <w:rPr>
          <w:color w:val="008000"/>
          <w:lang w:val="en-US"/>
        </w:rPr>
        <w:t xml:space="preserve"> —</w:t>
      </w:r>
      <w:r>
        <w:rPr>
          <w:rFonts w:eastAsia="Times New Roman Cyr" w:cs="Times New Roman Cyr" w:ascii="Times New Roman Cyr" w:hAnsi="Times New Roman Cyr"/>
          <w:color w:val="008000"/>
        </w:rPr>
        <w:t xml:space="preserve"> Это волшебный меч, прав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такого вещества в Фантазии,</w:t>
      </w:r>
      <w:r>
        <w:rPr>
          <w:color w:val="008000"/>
          <w:lang w:val="en-US"/>
        </w:rPr>
        <w:t xml:space="preserve"> —</w:t>
      </w:r>
      <w:r>
        <w:rPr>
          <w:rFonts w:eastAsia="Times New Roman Cyr" w:cs="Times New Roman Cyr" w:ascii="Times New Roman Cyr" w:hAnsi="Times New Roman Cyr"/>
          <w:color w:val="008000"/>
        </w:rPr>
        <w:t xml:space="preserve"> отвечал Граограман,</w:t>
      </w:r>
      <w:r>
        <w:rPr>
          <w:color w:val="008000"/>
          <w:lang w:val="en-US"/>
        </w:rPr>
        <w:t xml:space="preserve"> —</w:t>
      </w:r>
      <w:r>
        <w:rPr>
          <w:rFonts w:eastAsia="Times New Roman Cyr" w:cs="Times New Roman Cyr" w:ascii="Times New Roman Cyr" w:hAnsi="Times New Roman Cyr"/>
          <w:color w:val="008000"/>
        </w:rPr>
        <w:t xml:space="preserve"> которого он бы не разрубил, будь то даже сталь или скала. Но ты не должен творить над ним насилия. Что бы тебе ни грозило, ты можешь им пользоваться, только если он сам прыгнет тебе в руку, как сегодня. Если же ты вздумаешь вытащить его из ножен по собственному желанию, ты прине</w:t>
        <w:softHyphen/>
        <w:t>сешь и себе, и Фантазии большую беду. Никогда не забывай об эт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абуду,</w:t>
      </w:r>
      <w:r>
        <w:rPr>
          <w:color w:val="008000"/>
          <w:lang w:val="en-US"/>
        </w:rPr>
        <w:t xml:space="preserve"> —</w:t>
      </w:r>
      <w:r>
        <w:rPr>
          <w:rFonts w:eastAsia="Times New Roman Cyr" w:cs="Times New Roman Cyr" w:ascii="Times New Roman Cyr" w:hAnsi="Times New Roman Cyr"/>
          <w:color w:val="008000"/>
        </w:rPr>
        <w:t xml:space="preserve"> пообещал Басти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еч вернулся в ножны и теперь опять выглядел невзрачным и старым. Бастиан опоясался ремнем, висевшим на ножна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еперь, мой Господин,</w:t>
      </w:r>
      <w:r>
        <w:rPr>
          <w:color w:val="008000"/>
          <w:lang w:val="en-US"/>
        </w:rPr>
        <w:t xml:space="preserve"> —</w:t>
      </w:r>
      <w:r>
        <w:rPr>
          <w:rFonts w:eastAsia="Times New Roman Cyr" w:cs="Times New Roman Cyr" w:ascii="Times New Roman Cyr" w:hAnsi="Times New Roman Cyr"/>
          <w:color w:val="008000"/>
        </w:rPr>
        <w:t xml:space="preserve"> продолжал Граограман,</w:t>
      </w:r>
      <w:r>
        <w:rPr>
          <w:color w:val="008000"/>
          <w:lang w:val="en-US"/>
        </w:rPr>
        <w:t xml:space="preserve"> —</w:t>
      </w:r>
      <w:r>
        <w:rPr>
          <w:rFonts w:eastAsia="Times New Roman Cyr" w:cs="Times New Roman Cyr" w:ascii="Times New Roman Cyr" w:hAnsi="Times New Roman Cyr"/>
          <w:color w:val="008000"/>
        </w:rPr>
        <w:t xml:space="preserve"> давай, если тебе охота, вместе носиться по пустыне. Забирайся ко мне на спину! Мне надо на волю!</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скочил на Льва, и Лев выбежал из пе</w:t>
        <w:softHyphen/>
        <w:t>щер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олнце вставало над горизонтом. Ночной Лес давно уже снова превратился в цветной песок. Слов</w:t>
        <w:softHyphen/>
        <w:t>но раскаленный ураган, словно танцующее пламя, взвились они над дюной. Бастиану казалось, что он летит верхом на пылающей комете сквозь свет и все цвета радуги. И снова он впал в какое-то опьяне</w:t>
        <w:softHyphen/>
        <w:t>ни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полдень Граограман вдруг останови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это место, мой Господин, где мы вчера с тобой повстречали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был ещё оглушен дикой скачкой. Он огляделся, но не нашел ни ярко-синей, ни огненно-красной дюны. От его букв здесь и следа не оста</w:t>
        <w:softHyphen/>
        <w:t>лось. Дюны были оливково-зеленого и розового цве</w:t>
        <w:softHyphen/>
        <w:t>т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ут всё совсем другое,</w:t>
      </w:r>
      <w:r>
        <w:rPr>
          <w:color w:val="008000"/>
          <w:lang w:val="en-US"/>
        </w:rPr>
        <w:t xml:space="preserve"> —</w:t>
      </w:r>
      <w:r>
        <w:rPr>
          <w:rFonts w:eastAsia="Times New Roman Cyr" w:cs="Times New Roman Cyr" w:ascii="Times New Roman Cyr" w:hAnsi="Times New Roman Cyr"/>
          <w:color w:val="008000"/>
        </w:rPr>
        <w:t xml:space="preserve"> сказа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мой Господин,</w:t>
      </w:r>
      <w:r>
        <w:rPr>
          <w:color w:val="008000"/>
          <w:lang w:val="en-US"/>
        </w:rPr>
        <w:t xml:space="preserve"> —</w:t>
      </w:r>
      <w:r>
        <w:rPr>
          <w:rFonts w:eastAsia="Times New Roman Cyr" w:cs="Times New Roman Cyr" w:ascii="Times New Roman Cyr" w:hAnsi="Times New Roman Cyr"/>
          <w:color w:val="008000"/>
        </w:rPr>
        <w:t xml:space="preserve"> ответил Лев,</w:t>
      </w:r>
      <w:r>
        <w:rPr>
          <w:color w:val="008000"/>
          <w:lang w:val="en-US"/>
        </w:rPr>
        <w:t xml:space="preserve"> —</w:t>
      </w:r>
      <w:r>
        <w:rPr>
          <w:rFonts w:eastAsia="Times New Roman Cyr" w:cs="Times New Roman Cyr" w:ascii="Times New Roman Cyr" w:hAnsi="Times New Roman Cyr"/>
          <w:color w:val="008000"/>
        </w:rPr>
        <w:t xml:space="preserve"> каждый день</w:t>
      </w:r>
      <w:r>
        <w:rPr>
          <w:color w:val="008000"/>
          <w:lang w:val="en-US"/>
        </w:rPr>
        <w:t xml:space="preserve"> —</w:t>
      </w:r>
      <w:r>
        <w:rPr>
          <w:rFonts w:eastAsia="Times New Roman Cyr" w:cs="Times New Roman Cyr" w:ascii="Times New Roman Cyr" w:hAnsi="Times New Roman Cyr"/>
          <w:color w:val="008000"/>
        </w:rPr>
        <w:t xml:space="preserve"> всё другое. До сих пор я не знал почему. Но теперь, когда ты мне рассказал, что Перелин растет из песка, я и это поня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ак ты узнал, что тут наше вчерашнее мес</w:t>
        <w:softHyphen/>
        <w:t>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это чувствую, как чувствуют части своего тела. Пустыня</w:t>
      </w:r>
      <w:r>
        <w:rPr>
          <w:color w:val="008000"/>
          <w:lang w:val="en-US"/>
        </w:rPr>
        <w:t xml:space="preserve"> —</w:t>
      </w:r>
      <w:r>
        <w:rPr>
          <w:rFonts w:eastAsia="Times New Roman Cyr" w:cs="Times New Roman Cyr" w:ascii="Times New Roman Cyr" w:hAnsi="Times New Roman Cyr"/>
          <w:color w:val="008000"/>
        </w:rPr>
        <w:t xml:space="preserve"> это 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прыгнул со спины Граограмана и лег на оливковую вершину. Лев улегся с ним рядом. Он был уже оливкового цвета. Бастиан задумчиво глядел вдаль на линию горизонта, опершись подбородком на рук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жно задать тебе вопрос, Граограман?</w:t>
      </w:r>
      <w:r>
        <w:rPr>
          <w:color w:val="008000"/>
          <w:lang w:val="en-US"/>
        </w:rPr>
        <w:t xml:space="preserve"> — </w:t>
      </w:r>
      <w:r>
        <w:rPr>
          <w:rFonts w:eastAsia="Times New Roman Cyr" w:cs="Times New Roman Cyr" w:ascii="Times New Roman Cyr" w:hAnsi="Times New Roman Cyr"/>
          <w:color w:val="008000"/>
        </w:rPr>
        <w:t>спросил он после долгого молчани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вой слуга слушает,</w:t>
      </w:r>
      <w:r>
        <w:rPr>
          <w:color w:val="008000"/>
          <w:lang w:val="en-US"/>
        </w:rPr>
        <w:t xml:space="preserve"> —</w:t>
      </w:r>
      <w:r>
        <w:rPr>
          <w:rFonts w:eastAsia="Times New Roman Cyr" w:cs="Times New Roman Cyr" w:ascii="Times New Roman Cyr" w:hAnsi="Times New Roman Cyr"/>
          <w:color w:val="008000"/>
        </w:rPr>
        <w:t xml:space="preserve"> ответил Лев.</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правда всегда здесь бы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егда,</w:t>
      </w:r>
      <w:r>
        <w:rPr>
          <w:color w:val="008000"/>
          <w:lang w:val="en-US"/>
        </w:rPr>
        <w:t xml:space="preserve"> —</w:t>
      </w:r>
      <w:r>
        <w:rPr>
          <w:rFonts w:eastAsia="Times New Roman Cyr" w:cs="Times New Roman Cyr" w:ascii="Times New Roman Cyr" w:hAnsi="Times New Roman Cyr"/>
          <w:color w:val="008000"/>
        </w:rPr>
        <w:t xml:space="preserve"> подтвердил Граограм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Пустыня Гоаб тоже была всегд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и Пустыня Гоаб тоже. Почему ты спраши</w:t>
        <w:softHyphen/>
        <w:t>ваешь?</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нова задума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е понимаю,</w:t>
      </w:r>
      <w:r>
        <w:rPr>
          <w:color w:val="008000"/>
          <w:lang w:val="en-US"/>
        </w:rPr>
        <w:t xml:space="preserve"> —</w:t>
      </w:r>
      <w:r>
        <w:rPr>
          <w:rFonts w:eastAsia="Times New Roman Cyr" w:cs="Times New Roman Cyr" w:ascii="Times New Roman Cyr" w:hAnsi="Times New Roman Cyr"/>
          <w:color w:val="008000"/>
        </w:rPr>
        <w:t xml:space="preserve"> признался он наконец.</w:t>
      </w:r>
      <w:r>
        <w:rPr>
          <w:color w:val="008000"/>
          <w:lang w:val="en-US"/>
        </w:rPr>
        <w:t xml:space="preserve"> — </w:t>
      </w:r>
      <w:r>
        <w:rPr>
          <w:rFonts w:eastAsia="Times New Roman Cyr" w:cs="Times New Roman Cyr" w:ascii="Times New Roman Cyr" w:hAnsi="Times New Roman Cyr"/>
          <w:color w:val="008000"/>
        </w:rPr>
        <w:t>Я готов был поклясться, что она возникла лишь вче</w:t>
        <w:softHyphen/>
        <w:t>ра утр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ты так думаешь, мой Господин? И тогда Бастиан рассказал ему все, что приклю</w:t>
        <w:softHyphen/>
        <w:t>чилось с ним с той минуты, как он встретился с Лунит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ё это так удивительно,</w:t>
      </w:r>
      <w:r>
        <w:rPr>
          <w:color w:val="008000"/>
          <w:lang w:val="en-US"/>
        </w:rPr>
        <w:t xml:space="preserve"> —</w:t>
      </w:r>
      <w:r>
        <w:rPr>
          <w:rFonts w:eastAsia="Times New Roman Cyr" w:cs="Times New Roman Cyr" w:ascii="Times New Roman Cyr" w:hAnsi="Times New Roman Cyr"/>
          <w:color w:val="008000"/>
        </w:rPr>
        <w:t xml:space="preserve"> заключил он свой рассказ.</w:t>
      </w:r>
      <w:r>
        <w:rPr>
          <w:color w:val="008000"/>
          <w:lang w:val="en-US"/>
        </w:rPr>
        <w:t xml:space="preserve"> —</w:t>
      </w:r>
      <w:r>
        <w:rPr>
          <w:rFonts w:eastAsia="Times New Roman Cyr" w:cs="Times New Roman Cyr" w:ascii="Times New Roman Cyr" w:hAnsi="Times New Roman Cyr"/>
          <w:color w:val="008000"/>
        </w:rPr>
        <w:t xml:space="preserve"> Стоит мне чего-нибудь пожелать, и мое желание тут же сбывается</w:t>
      </w:r>
      <w:r>
        <w:rPr>
          <w:color w:val="008000"/>
          <w:lang w:val="en-US"/>
        </w:rPr>
        <w:t xml:space="preserve"> —</w:t>
      </w:r>
      <w:r>
        <w:rPr>
          <w:rFonts w:eastAsia="Times New Roman Cyr" w:cs="Times New Roman Cyr" w:ascii="Times New Roman Cyr" w:hAnsi="Times New Roman Cyr"/>
          <w:color w:val="008000"/>
        </w:rPr>
        <w:t xml:space="preserve"> происходит как бы сме</w:t>
        <w:softHyphen/>
        <w:t>на декораций. Поверь, я это не выдумываю. Я про</w:t>
        <w:softHyphen/>
        <w:t>сто не смог бы. У меня никогда не хватило бы во</w:t>
        <w:softHyphen/>
        <w:t>ображения на такие разные растения Ночного Пере</w:t>
        <w:softHyphen/>
        <w:t>лина. И на оттенки цветов в Пустыне Гоаб. Или вот на тебя! Всё это куда великолепней и куда всамделишней, чем я мог бы себе представить. Но всё-всё появляется только после того, как у меня возни</w:t>
        <w:softHyphen/>
        <w:t>кает какое-нибудь желан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потому, что на тебе ОРИН, Блеск,</w:t>
      </w:r>
      <w:r>
        <w:rPr>
          <w:color w:val="008000"/>
          <w:lang w:val="en-US"/>
        </w:rPr>
        <w:t xml:space="preserve"> —</w:t>
      </w:r>
      <w:r>
        <w:rPr>
          <w:rFonts w:eastAsia="Times New Roman Cyr" w:cs="Times New Roman Cyr" w:ascii="Times New Roman Cyr" w:hAnsi="Times New Roman Cyr"/>
          <w:color w:val="008000"/>
        </w:rPr>
        <w:t xml:space="preserve"> ска</w:t>
        <w:softHyphen/>
        <w:t>зал Ле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я другого не понимаю,</w:t>
      </w:r>
      <w:r>
        <w:rPr>
          <w:color w:val="008000"/>
          <w:lang w:val="en-US"/>
        </w:rPr>
        <w:t xml:space="preserve"> —</w:t>
      </w:r>
      <w:r>
        <w:rPr>
          <w:rFonts w:eastAsia="Times New Roman Cyr" w:cs="Times New Roman Cyr" w:ascii="Times New Roman Cyr" w:hAnsi="Times New Roman Cyr"/>
          <w:color w:val="008000"/>
        </w:rPr>
        <w:t xml:space="preserve"> попытался объяснить Бастиан.</w:t>
      </w:r>
      <w:r>
        <w:rPr>
          <w:color w:val="008000"/>
          <w:lang w:val="en-US"/>
        </w:rPr>
        <w:t xml:space="preserve"> —</w:t>
      </w:r>
      <w:r>
        <w:rPr>
          <w:rFonts w:eastAsia="Times New Roman Cyr" w:cs="Times New Roman Cyr" w:ascii="Times New Roman Cyr" w:hAnsi="Times New Roman Cyr"/>
          <w:color w:val="008000"/>
        </w:rPr>
        <w:t xml:space="preserve"> Это всё появляется, когда у меня возникнет такое желание? Или оно уже было прежде, а я это лишь угад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то и другое вместе,</w:t>
      </w:r>
      <w:r>
        <w:rPr>
          <w:color w:val="008000"/>
          <w:lang w:val="en-US"/>
        </w:rPr>
        <w:t xml:space="preserve"> —</w:t>
      </w:r>
      <w:r>
        <w:rPr>
          <w:rFonts w:eastAsia="Times New Roman Cyr" w:cs="Times New Roman Cyr" w:ascii="Times New Roman Cyr" w:hAnsi="Times New Roman Cyr"/>
          <w:color w:val="008000"/>
        </w:rPr>
        <w:t xml:space="preserve"> ответил Граограм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как же это возможно?!</w:t>
      </w:r>
      <w:r>
        <w:rPr>
          <w:color w:val="008000"/>
          <w:lang w:val="en-US"/>
        </w:rPr>
        <w:t xml:space="preserve"> —</w:t>
      </w:r>
      <w:r>
        <w:rPr>
          <w:rFonts w:eastAsia="Times New Roman Cyr" w:cs="Times New Roman Cyr" w:ascii="Times New Roman Cyr" w:hAnsi="Times New Roman Cyr"/>
          <w:color w:val="008000"/>
        </w:rPr>
        <w:t xml:space="preserve"> нетерпеливо вос</w:t>
        <w:softHyphen/>
        <w:t>кликнул Бастиан.</w:t>
      </w:r>
      <w:r>
        <w:rPr>
          <w:color w:val="008000"/>
          <w:lang w:val="en-US"/>
        </w:rPr>
        <w:t xml:space="preserve"> —</w:t>
      </w:r>
      <w:r>
        <w:rPr>
          <w:rFonts w:eastAsia="Times New Roman Cyr" w:cs="Times New Roman Cyr" w:ascii="Times New Roman Cyr" w:hAnsi="Times New Roman Cyr"/>
          <w:color w:val="008000"/>
        </w:rPr>
        <w:t xml:space="preserve"> Ты бродишь по Пустыне Гоаб невесть с каких пор. Покои в твоем дворце всегда ожидали меня. Меч Зиканда был предназначен мне с незапамятных времен</w:t>
      </w:r>
      <w:r>
        <w:rPr>
          <w:color w:val="008000"/>
          <w:lang w:val="en-US"/>
        </w:rPr>
        <w:t xml:space="preserve"> —</w:t>
      </w:r>
      <w:r>
        <w:rPr>
          <w:rFonts w:eastAsia="Times New Roman Cyr" w:cs="Times New Roman Cyr" w:ascii="Times New Roman Cyr" w:hAnsi="Times New Roman Cyr"/>
          <w:color w:val="008000"/>
        </w:rPr>
        <w:t xml:space="preserve"> ты сам это сказ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оно и есть, мой Господи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я-то, я ведь попал в Фантазию только вче</w:t>
        <w:softHyphen/>
        <w:t>ра ночью! Значит, всё это не возникло, лишь с тех пор как я зде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й Господин,</w:t>
      </w:r>
      <w:r>
        <w:rPr>
          <w:color w:val="008000"/>
          <w:lang w:val="en-US"/>
        </w:rPr>
        <w:t xml:space="preserve"> —</w:t>
      </w:r>
      <w:r>
        <w:rPr>
          <w:rFonts w:eastAsia="Times New Roman Cyr" w:cs="Times New Roman Cyr" w:ascii="Times New Roman Cyr" w:hAnsi="Times New Roman Cyr"/>
          <w:color w:val="008000"/>
        </w:rPr>
        <w:t xml:space="preserve"> спокойно ответил Лев,</w:t>
      </w:r>
      <w:r>
        <w:rPr>
          <w:color w:val="008000"/>
          <w:lang w:val="en-US"/>
        </w:rPr>
        <w:t xml:space="preserve"> — </w:t>
      </w:r>
      <w:r>
        <w:rPr>
          <w:rFonts w:eastAsia="Times New Roman Cyr" w:cs="Times New Roman Cyr" w:ascii="Times New Roman Cyr" w:hAnsi="Times New Roman Cyr"/>
          <w:color w:val="008000"/>
        </w:rPr>
        <w:t>разве ты не знаешь, что Фантазия</w:t>
      </w:r>
      <w:r>
        <w:rPr>
          <w:color w:val="008000"/>
          <w:lang w:val="en-US"/>
        </w:rPr>
        <w:t xml:space="preserve"> —</w:t>
      </w:r>
      <w:r>
        <w:rPr>
          <w:rFonts w:eastAsia="Times New Roman Cyr" w:cs="Times New Roman Cyr" w:ascii="Times New Roman Cyr" w:hAnsi="Times New Roman Cyr"/>
          <w:color w:val="008000"/>
        </w:rPr>
        <w:t xml:space="preserve"> это Мир исто</w:t>
        <w:softHyphen/>
        <w:t>рий. История может быть новой, но при этом рас</w:t>
        <w:softHyphen/>
        <w:t>сказывать о древних временах. Прошлое возникает вместе с не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выходит, и Перелин существовал всег</w:t>
        <w:softHyphen/>
        <w:t>да,</w:t>
      </w:r>
      <w:r>
        <w:rPr>
          <w:color w:val="008000"/>
          <w:lang w:val="en-US"/>
        </w:rPr>
        <w:t xml:space="preserve"> —</w:t>
      </w:r>
      <w:r>
        <w:rPr>
          <w:rFonts w:eastAsia="Times New Roman Cyr" w:cs="Times New Roman Cyr" w:ascii="Times New Roman Cyr" w:hAnsi="Times New Roman Cyr"/>
          <w:color w:val="008000"/>
        </w:rPr>
        <w:t xml:space="preserve"> растерянно проговорил Бастиан.</w:t>
      </w:r>
    </w:p>
    <w:p>
      <w:pPr>
        <w:pStyle w:val="Normal"/>
        <w:numPr>
          <w:ilvl w:val="0"/>
          <w:numId w:val="0"/>
        </w:numPr>
        <w:spacing w:lineRule="auto" w:line="218"/>
        <w:ind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С той минуты, как ты дал ему имя. Госпо</w:t>
        <w:softHyphen/>
        <w:t>дин, он существовал всегда,</w:t>
      </w:r>
      <w:r>
        <w:rPr>
          <w:color w:val="008000"/>
          <w:lang w:val="en-US"/>
        </w:rPr>
        <w:t xml:space="preserve"> —</w:t>
      </w:r>
      <w:r>
        <w:rPr>
          <w:rFonts w:eastAsia="Times New Roman Cyr" w:cs="Times New Roman Cyr" w:ascii="Times New Roman Cyr" w:hAnsi="Times New Roman Cyr"/>
          <w:color w:val="008000"/>
        </w:rPr>
        <w:t xml:space="preserve"> объяснил Граограм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хочешь ли ты сказать, что это я его создал? Лев помолчал, прежде чем ответи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может сказать тебе только Девочка Короле</w:t>
        <w:softHyphen/>
        <w:t>ва. Ты всё получил от неё. Лев подня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ра возвращаться в мой дворец. Солнце кло</w:t>
        <w:softHyphen/>
        <w:t>нится к закату, а путь далек.</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ечер Бастиан опять провел у Граограмана. Тот снова улёгся на чёрной каменной глыбе. Они мало разговаривали друг с другом. Бастиан принес еду и питье из своей спальни, где низенький столик сно</w:t>
        <w:softHyphen/>
        <w:t>ва, как по волшебству, оказался накрытым. Он ел, сидя на ступеньках под каменной глыб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свет ламп стал тускнеть и пульсировать, как угасающее биение сердца, Бастиан встал и мол</w:t>
        <w:softHyphen/>
        <w:t>ча обнял Льва за шею. Грива его была уже твердой и походила на застывшую лаву. И снова раздался тот ужасающий, леденящий душу звук, но Бастиан уже не испытал страха. И слёзы выступили у него на глазах только от печали, что страдания Граограма</w:t>
        <w:softHyphen/>
        <w:t>на неизбывны.</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здно ночью Бастиан выбрался из пещеры и долго глядел на бесшумный рост светящихся расте</w:t>
        <w:softHyphen/>
        <w:t>ний Ночного Леса. Потом вернулся назад и лег спать между лапами окаменевшего Льва.</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ного дней и много ночей гостил он у Огненной Смерти, и они стали друзьями. Часами играли они в пустыне в дикие игры. Бастиан прятался в лож</w:t>
        <w:softHyphen/>
        <w:t>бинках между дюнами, но Граограман всегда его на</w:t>
        <w:softHyphen/>
        <w:t>ходил. Они бегали наперегонки, но Лев, конечно, бежал в тысячу раз быстрее мальчика. Они даже бо</w:t>
        <w:softHyphen/>
        <w:t>ролись забавы ради, опрокидывали друг друга, и тут Бастиан не уступал Льву. И хотя это была, разумеется, только игра, Граограману приходилось напря</w:t>
        <w:softHyphen/>
        <w:t>гать все силы, чтобы не уступить мальчику. Ни один из них не мог победить другого.</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ак-то раз, после того как они долго так забавля</w:t>
        <w:softHyphen/>
        <w:t>лись, Бастиан сел, чтобы перевести дух, и спросил:</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А могу я навсегда остаться с тобой?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Лев покачал мохнатой голов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мой Господи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десь только жизнь и смерть, Перелин и Гоаб, здесь нет хода истории. Тебе нельзя здесь оставать</w:t>
        <w:softHyphen/>
        <w:t>ся. Ты должен прожить свою Истори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я ведь всё равно не могу отсюда выбрать</w:t>
        <w:softHyphen/>
        <w:t>ся,</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Пустыня слишком велика</w:t>
      </w:r>
      <w:r>
        <w:rPr>
          <w:color w:val="008000"/>
          <w:lang w:val="en-US"/>
        </w:rPr>
        <w:t xml:space="preserve"> — </w:t>
      </w:r>
      <w:r>
        <w:rPr>
          <w:rFonts w:eastAsia="Times New Roman Cyr" w:cs="Times New Roman Cyr" w:ascii="Times New Roman Cyr" w:hAnsi="Times New Roman Cyr"/>
          <w:color w:val="008000"/>
        </w:rPr>
        <w:t>из неё невозможно выйти. И ты не можешь меня вывести, потому что несешь её в себ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орогу в Фантазии ты можешь найти только благодаря своим желаниям,</w:t>
      </w:r>
      <w:r>
        <w:rPr>
          <w:color w:val="008000"/>
          <w:lang w:val="en-US"/>
        </w:rPr>
        <w:t xml:space="preserve"> —</w:t>
      </w:r>
      <w:r>
        <w:rPr>
          <w:rFonts w:eastAsia="Times New Roman Cyr" w:cs="Times New Roman Cyr" w:ascii="Times New Roman Cyr" w:hAnsi="Times New Roman Cyr"/>
          <w:color w:val="008000"/>
        </w:rPr>
        <w:t xml:space="preserve"> сказал Граограман.</w:t>
      </w:r>
      <w:r>
        <w:rPr>
          <w:color w:val="008000"/>
          <w:lang w:val="en-US"/>
        </w:rPr>
        <w:t xml:space="preserve"> — </w:t>
      </w:r>
      <w:r>
        <w:rPr>
          <w:rFonts w:eastAsia="Times New Roman Cyr" w:cs="Times New Roman Cyr" w:ascii="Times New Roman Cyr" w:hAnsi="Times New Roman Cyr"/>
          <w:color w:val="008000"/>
        </w:rPr>
        <w:t>И идти ты можешь только от одного желания к дру</w:t>
        <w:softHyphen/>
        <w:t>гому. Все, чего ты не желаешь, для тебя недости</w:t>
        <w:softHyphen/>
        <w:t>жимо. Слова “близко” и “далеко” имеют здесь лишь это значение. Ты должен стремиться куда-то по</w:t>
        <w:softHyphen/>
        <w:t>пасть. Вести тебя могут только твои желан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у меня нет желания уйти от тебя,</w:t>
      </w:r>
      <w:r>
        <w:rPr>
          <w:color w:val="008000"/>
          <w:lang w:val="en-US"/>
        </w:rPr>
        <w:t xml:space="preserve"> —</w:t>
      </w:r>
      <w:r>
        <w:rPr>
          <w:rFonts w:eastAsia="Times New Roman Cyr" w:cs="Times New Roman Cyr" w:ascii="Times New Roman Cyr" w:hAnsi="Times New Roman Cyr"/>
          <w:color w:val="008000"/>
        </w:rPr>
        <w:t xml:space="preserve"> отве</w:t>
        <w:softHyphen/>
        <w:t>тил Бастиан.</w:t>
      </w:r>
    </w:p>
    <w:p>
      <w:pPr>
        <w:pStyle w:val="Normal"/>
        <w:numPr>
          <w:ilvl w:val="0"/>
          <w:numId w:val="0"/>
        </w:numPr>
        <w:spacing w:lineRule="auto" w:line="218"/>
        <w:ind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Придется тебе найти твое следующее жела</w:t>
        <w:softHyphen/>
        <w:t>ние,</w:t>
      </w:r>
      <w:r>
        <w:rPr>
          <w:color w:val="008000"/>
          <w:lang w:val="en-US"/>
        </w:rPr>
        <w:t xml:space="preserve"> —</w:t>
      </w:r>
      <w:r>
        <w:rPr>
          <w:rFonts w:eastAsia="Times New Roman Cyr" w:cs="Times New Roman Cyr" w:ascii="Times New Roman Cyr" w:hAnsi="Times New Roman Cyr"/>
          <w:color w:val="008000"/>
        </w:rPr>
        <w:t xml:space="preserve"> сказал Граограман почти строг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даже если оно у меня возникнет, как я смогу отсюда уйти?</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слушай, мой Господин,</w:t>
      </w:r>
      <w:r>
        <w:rPr>
          <w:color w:val="008000"/>
          <w:lang w:val="en-US"/>
        </w:rPr>
        <w:t xml:space="preserve"> —</w:t>
      </w:r>
      <w:r>
        <w:rPr>
          <w:rFonts w:eastAsia="Times New Roman Cyr" w:cs="Times New Roman Cyr" w:ascii="Times New Roman Cyr" w:hAnsi="Times New Roman Cyr"/>
          <w:color w:val="008000"/>
        </w:rPr>
        <w:t xml:space="preserve"> тихо сказал Грао</w:t>
        <w:softHyphen/>
        <w:t>граман,</w:t>
      </w:r>
      <w:r>
        <w:rPr>
          <w:color w:val="008000"/>
          <w:lang w:val="en-US"/>
        </w:rPr>
        <w:t xml:space="preserve"> —</w:t>
      </w:r>
      <w:r>
        <w:rPr>
          <w:rFonts w:eastAsia="Times New Roman Cyr" w:cs="Times New Roman Cyr" w:ascii="Times New Roman Cyr" w:hAnsi="Times New Roman Cyr"/>
          <w:color w:val="008000"/>
        </w:rPr>
        <w:t xml:space="preserve"> в Фантазии есть такое место, из которого можно попасть куда угодно и в которое можно прий</w:t>
        <w:softHyphen/>
        <w:t>ти отовсюду. Называется оно Храм Тысячи Дверей. Никто никогда не видел, как выглядит он снаружи, потому что у него нет внешнего вида. А внутри его находится Сад Обманных Ходов с множеством две</w:t>
        <w:softHyphen/>
        <w:t>рей. Кто хочет узнать, что это такое, должен отва</w:t>
        <w:softHyphen/>
        <w:t>житься в него вой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это возможно, если к нему нельзя подой</w:t>
        <w:softHyphen/>
        <w:t>ти снаружи?</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юбая дверь,</w:t>
      </w:r>
      <w:r>
        <w:rPr>
          <w:color w:val="008000"/>
          <w:lang w:val="en-US"/>
        </w:rPr>
        <w:t xml:space="preserve"> —</w:t>
      </w:r>
      <w:r>
        <w:rPr>
          <w:rFonts w:eastAsia="Times New Roman Cyr" w:cs="Times New Roman Cyr" w:ascii="Times New Roman Cyr" w:hAnsi="Times New Roman Cyr"/>
          <w:color w:val="008000"/>
        </w:rPr>
        <w:t xml:space="preserve"> продолжал Лев,</w:t>
      </w:r>
      <w:r>
        <w:rPr>
          <w:color w:val="008000"/>
          <w:lang w:val="en-US"/>
        </w:rPr>
        <w:t xml:space="preserve"> —</w:t>
      </w:r>
      <w:r>
        <w:rPr>
          <w:rFonts w:eastAsia="Times New Roman Cyr" w:cs="Times New Roman Cyr" w:ascii="Times New Roman Cyr" w:hAnsi="Times New Roman Cyr"/>
          <w:color w:val="008000"/>
        </w:rPr>
        <w:t xml:space="preserve"> любая дверь в Фантазии, даже самая обыкновенная, кухонная или амбарная, да чего там, дверца шкафа может в какое-то мгновение оказаться входной дверью в Храм Тысячи Дверей. А пройдёт этот миг, и она снова станет тем, чем была,</w:t>
      </w:r>
      <w:r>
        <w:rPr>
          <w:color w:val="008000"/>
          <w:lang w:val="en-US"/>
        </w:rPr>
        <w:t xml:space="preserve"> —</w:t>
      </w:r>
      <w:r>
        <w:rPr>
          <w:rFonts w:eastAsia="Times New Roman Cyr" w:cs="Times New Roman Cyr" w:ascii="Times New Roman Cyr" w:hAnsi="Times New Roman Cyr"/>
          <w:color w:val="008000"/>
        </w:rPr>
        <w:t xml:space="preserve"> самой обыкновенной две</w:t>
        <w:softHyphen/>
        <w:t>рью. Поэтому никто не может пройти во второй раз через ту же самую дверь. И ни одна из этих тысячи дверей не ведет назад, туда, откуда ты пришёл. Возврата н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оказавшись там, в храме, выйти-то из него как-нибудь мож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ответил Лев,</w:t>
      </w:r>
      <w:r>
        <w:rPr>
          <w:color w:val="008000"/>
          <w:lang w:val="en-US"/>
        </w:rPr>
        <w:t xml:space="preserve"> —</w:t>
      </w:r>
      <w:r>
        <w:rPr>
          <w:rFonts w:eastAsia="Times New Roman Cyr" w:cs="Times New Roman Cyr" w:ascii="Times New Roman Cyr" w:hAnsi="Times New Roman Cyr"/>
          <w:color w:val="008000"/>
        </w:rPr>
        <w:t xml:space="preserve"> хотя не так просто, как из обычного здания. Через Сад Обманных Ходов с тысячью дверей ты можешь пройти, только если у тебя есть настоящее желание. Тот, у кого нет жела</w:t>
        <w:softHyphen/>
        <w:t>ний, будет там блуждать, пока не поймёт, чего же он на самом деле желает. Иногда это длится очень долг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ак найти ту входную двер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до этого пожелать.</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долго думал, прежде чем сказ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транно, что нельзя желать просто так, что захочешь. Откуда они берутся, наши желания? И во</w:t>
        <w:softHyphen/>
        <w:t>обще, что это такое</w:t>
      </w:r>
      <w:r>
        <w:rPr>
          <w:color w:val="008000"/>
          <w:lang w:val="en-US"/>
        </w:rPr>
        <w:t xml:space="preserve"> —</w:t>
      </w:r>
      <w:r>
        <w:rPr>
          <w:rFonts w:eastAsia="Times New Roman Cyr" w:cs="Times New Roman Cyr" w:ascii="Times New Roman Cyr" w:hAnsi="Times New Roman Cyr"/>
          <w:color w:val="008000"/>
        </w:rPr>
        <w:t xml:space="preserve"> желани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раограман пристально посмотрел на мальчика, но ничего не ответил.</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сколько дней спустя у них снова произошел очень важный разговор. Бастиан показал Льву надпись на обратной сторо</w:t>
        <w:softHyphen/>
        <w:t>не Знака Вла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ой в неё вложен смысл?</w:t>
      </w:r>
      <w:r>
        <w:rPr>
          <w:color w:val="008000"/>
          <w:lang w:val="en-US"/>
        </w:rPr>
        <w:t xml:space="preserve"> —</w:t>
      </w:r>
      <w:r>
        <w:rPr>
          <w:rFonts w:eastAsia="Times New Roman Cyr" w:cs="Times New Roman Cyr" w:ascii="Times New Roman Cyr" w:hAnsi="Times New Roman Cyr"/>
          <w:color w:val="008000"/>
        </w:rPr>
        <w:t xml:space="preserve"> спросил он.</w:t>
      </w:r>
      <w:r>
        <w:rPr>
          <w:color w:val="008000"/>
          <w:lang w:val="en-US"/>
        </w:rPr>
        <w:t xml:space="preserve"> — </w:t>
      </w:r>
      <w:r>
        <w:rPr>
          <w:rFonts w:eastAsia="Times New Roman Cyr" w:cs="Times New Roman Cyr" w:ascii="Times New Roman Cyr" w:hAnsi="Times New Roman Cyr"/>
          <w:color w:val="008000"/>
        </w:rPr>
        <w:t>ДЕЛАЙ ЧТО ХОЧЕШЬ</w:t>
      </w:r>
      <w:r>
        <w:rPr>
          <w:color w:val="008000"/>
          <w:lang w:val="en-US"/>
        </w:rPr>
        <w:t xml:space="preserve"> —</w:t>
      </w:r>
      <w:r>
        <w:rPr>
          <w:rFonts w:eastAsia="Times New Roman Cyr" w:cs="Times New Roman Cyr" w:ascii="Times New Roman Cyr" w:hAnsi="Times New Roman Cyr"/>
          <w:color w:val="008000"/>
        </w:rPr>
        <w:t xml:space="preserve"> это ведь значит, что я могу делать все, что мне вздумается, вер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орда Граограмана стала вдруг невероятно серьез</w:t>
        <w:softHyphen/>
        <w:t>ной, и глаза его вспыхну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 он громыхающим голосом,</w:t>
      </w:r>
      <w:r>
        <w:rPr>
          <w:color w:val="008000"/>
          <w:lang w:val="en-US"/>
        </w:rPr>
        <w:t xml:space="preserve"> — </w:t>
      </w:r>
      <w:r>
        <w:rPr>
          <w:rFonts w:eastAsia="Times New Roman Cyr" w:cs="Times New Roman Cyr" w:ascii="Times New Roman Cyr" w:hAnsi="Times New Roman Cyr"/>
          <w:color w:val="008000"/>
        </w:rPr>
        <w:t>это значит, что ты должен следовать своему Истин</w:t>
        <w:softHyphen/>
        <w:t>ному Желанию, только ему одному. А это труднее всего на свет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ему Истинному Желанию?</w:t>
      </w:r>
      <w:r>
        <w:rPr>
          <w:color w:val="008000"/>
          <w:lang w:val="en-US"/>
        </w:rPr>
        <w:t xml:space="preserve"> —</w:t>
      </w:r>
      <w:r>
        <w:rPr>
          <w:rFonts w:eastAsia="Times New Roman Cyr" w:cs="Times New Roman Cyr" w:ascii="Times New Roman Cyr" w:hAnsi="Times New Roman Cyr"/>
          <w:color w:val="008000"/>
        </w:rPr>
        <w:t xml:space="preserve"> переспросил Бастиан.</w:t>
      </w:r>
      <w:r>
        <w:rPr>
          <w:color w:val="008000"/>
          <w:lang w:val="en-US"/>
        </w:rPr>
        <w:t xml:space="preserve"> —</w:t>
      </w:r>
      <w:r>
        <w:rPr>
          <w:rFonts w:eastAsia="Times New Roman Cyr" w:cs="Times New Roman Cyr" w:ascii="Times New Roman Cyr" w:hAnsi="Times New Roman Cyr"/>
          <w:color w:val="008000"/>
        </w:rPr>
        <w:t xml:space="preserve"> Как это поня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твоя глубокая тайна, которая от тебя скры</w:t>
        <w:softHyphen/>
        <w:t>т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же мне её узн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ля этого надо идти дорогой желаний, от од</w:t>
        <w:softHyphen/>
        <w:t>ного к другому, до самого последнего. Она и приве</w:t>
        <w:softHyphen/>
        <w:t>дет тебя к твоему Истинному Желани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это, по правде сказать, не кажется таким уж трудным,</w:t>
      </w:r>
      <w:r>
        <w:rPr>
          <w:color w:val="008000"/>
          <w:lang w:val="en-US"/>
        </w:rPr>
        <w:t xml:space="preserve"> —</w:t>
      </w:r>
      <w:r>
        <w:rPr>
          <w:rFonts w:eastAsia="Times New Roman Cyr" w:cs="Times New Roman Cyr" w:ascii="Times New Roman Cyr" w:hAnsi="Times New Roman Cyr"/>
          <w:color w:val="008000"/>
        </w:rPr>
        <w:t xml:space="preserve"> заметил Басти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з всех дорог эта самая опасная,</w:t>
      </w:r>
      <w:r>
        <w:rPr>
          <w:color w:val="008000"/>
          <w:lang w:val="en-US"/>
        </w:rPr>
        <w:t xml:space="preserve"> —</w:t>
      </w:r>
      <w:r>
        <w:rPr>
          <w:rFonts w:eastAsia="Times New Roman Cyr" w:cs="Times New Roman Cyr" w:ascii="Times New Roman Cyr" w:hAnsi="Times New Roman Cyr"/>
          <w:color w:val="008000"/>
        </w:rPr>
        <w:t xml:space="preserve"> сказал Лев.</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w:t>
      </w:r>
      <w:r>
        <w:rPr>
          <w:color w:val="008000"/>
          <w:lang w:val="en-US"/>
        </w:rPr>
        <w:t xml:space="preserve"> —</w:t>
      </w:r>
      <w:r>
        <w:rPr>
          <w:rFonts w:eastAsia="Times New Roman Cyr" w:cs="Times New Roman Cyr" w:ascii="Times New Roman Cyr" w:hAnsi="Times New Roman Cyr"/>
          <w:color w:val="008000"/>
        </w:rPr>
        <w:t xml:space="preserve"> спросил Бастиан.</w:t>
      </w:r>
      <w:r>
        <w:rPr>
          <w:color w:val="008000"/>
          <w:lang w:val="en-US"/>
        </w:rPr>
        <w:t xml:space="preserve"> —</w:t>
      </w:r>
      <w:r>
        <w:rPr>
          <w:rFonts w:eastAsia="Times New Roman Cyr" w:cs="Times New Roman Cyr" w:ascii="Times New Roman Cyr" w:hAnsi="Times New Roman Cyr"/>
          <w:color w:val="008000"/>
        </w:rPr>
        <w:t xml:space="preserve"> Я её не бою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ут не в том дело,</w:t>
      </w:r>
      <w:r>
        <w:rPr>
          <w:color w:val="008000"/>
          <w:lang w:val="en-US"/>
        </w:rPr>
        <w:t xml:space="preserve"> —</w:t>
      </w:r>
      <w:r>
        <w:rPr>
          <w:rFonts w:eastAsia="Times New Roman Cyr" w:cs="Times New Roman Cyr" w:ascii="Times New Roman Cyr" w:hAnsi="Times New Roman Cyr"/>
          <w:color w:val="008000"/>
        </w:rPr>
        <w:t xml:space="preserve"> прогромыхал Лев.</w:t>
      </w:r>
      <w:r>
        <w:rPr>
          <w:color w:val="008000"/>
          <w:lang w:val="en-US"/>
        </w:rPr>
        <w:t xml:space="preserve"> —</w:t>
      </w:r>
      <w:r>
        <w:rPr>
          <w:rFonts w:eastAsia="Times New Roman Cyr" w:cs="Times New Roman Cyr" w:ascii="Times New Roman Cyr" w:hAnsi="Times New Roman Cyr"/>
          <w:color w:val="008000"/>
        </w:rPr>
        <w:t xml:space="preserve"> До</w:t>
        <w:softHyphen/>
        <w:t>рога эта требует высокой правдивости и внимания, потому что нет другой дороги, где так легко заблу</w:t>
        <w:softHyphen/>
        <w:t>диться, как на эт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тому что желания не всегда бывают хороши</w:t>
        <w:softHyphen/>
        <w:t>ми, да?</w:t>
      </w:r>
      <w:r>
        <w:rPr>
          <w:color w:val="008000"/>
          <w:lang w:val="en-US"/>
        </w:rPr>
        <w:t xml:space="preserve"> —</w:t>
      </w:r>
      <w:r>
        <w:rPr>
          <w:rFonts w:eastAsia="Times New Roman Cyr" w:cs="Times New Roman Cyr" w:ascii="Times New Roman Cyr" w:hAnsi="Times New Roman Cyr"/>
          <w:color w:val="008000"/>
        </w:rPr>
        <w:t xml:space="preserve"> допытывался Басти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Лев бил хвостом по песку, на котором лежал. Он поднял уши, наморщил нос, и из глаз его посыпались искры. Бастиан невольно весь сжался, когда Граограман прорычал голосом, от которого задрожа</w:t>
        <w:softHyphen/>
        <w:t>ли дюны:</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тебе знать, что такое Желание! Откуда тебе знать, что хорошо и что плохо!</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Потом Бастиан много думал о том, что сказал ему Лев. Но некоторые вещи нельзя понять, сколь</w:t>
        <w:softHyphen/>
        <w:t>ко бы ты о них ни думал,</w:t>
      </w:r>
      <w:r>
        <w:rPr>
          <w:color w:val="008000"/>
          <w:lang w:val="en-US"/>
        </w:rPr>
        <w:t xml:space="preserve"> —</w:t>
      </w:r>
      <w:r>
        <w:rPr>
          <w:rFonts w:eastAsia="Times New Roman Cyr" w:cs="Times New Roman Cyr" w:ascii="Times New Roman Cyr" w:hAnsi="Times New Roman Cyr"/>
          <w:color w:val="008000"/>
        </w:rPr>
        <w:t xml:space="preserve"> их постигаешь на соб</w:t>
        <w:softHyphen/>
        <w:t>ственном опыте. Поэтому лишь гораздо позже, пере</w:t>
        <w:softHyphen/>
        <w:t>жив ещё много разных приключений, Бастиан вспомнил слова Граограмана и начал их понимат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сейчас Бастиан почувствовал, что он снова как-то изменился. Ко всем новым качествам, которые он приобрел после встречи с Лунитой, прибавилось ещё и мужество. И, как всякий раз, за это у него было что-то отобрано: память о его прежней боязли</w:t>
        <w:softHyphen/>
        <w:t>вости.</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ак как теперь его уже больше ничто не стра</w:t>
        <w:softHyphen/>
        <w:t>шило, у него понемногу стало созревать новое жела</w:t>
        <w:softHyphen/>
        <w:t>ние. Он не хотел больше быть один. Ведь с Огнен</w:t>
        <w:softHyphen/>
        <w:t>ной Смертью он был почти всё равно что один. Он хотел проявить свои возможности на глазах у других, хотел, чтобы им восхищались, он жаждал славы.</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днажды ночью, когда он вновь наблюдал, как растет и растет Перелин, он вдруг почувствовал, что это в последний раз, что пришла пора проститься с красотой светящегося Ночного Леса.   Внутренний го</w:t>
        <w:softHyphen/>
        <w:t>лос звал его в пут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бросил последний взгляд на это великолепие, сияющее самыми немыслимыми красками, и спус</w:t>
        <w:softHyphen/>
        <w:t>тился в пещеру-усыпальницу Граограмана. Он не мог бы сказать, чего он ждет, но знал, что ложиться спать ему в эту ночь нельзя.</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задремал сидя, но вдруг очнулся, словно кто-то его окликнул.</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верца, ведущая в его спальню, приоткрылась. Длинная полоса красноватого света, падающего из дверной щели, пересекла темную пещеру. Бастиан встал. Не превратилась ли эта дверца во входную дверь Храма Тысячи Дверей? Неуверенно подошел он к порогу и попытался заглянуть в спаль</w:t>
        <w:softHyphen/>
        <w:t>ню. Но ничего знакомого там не увидел. А дверца стала медленно закрываться. Сейчас он упустит пос</w:t>
        <w:softHyphen/>
        <w:t>леднюю возможность выбраться отсюд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обернулся и посмотрел на Граограмана. Тот неподвижно, с мертвыми каменными глазами, сидел на своей глыбе. Луч света из дверцы падал как раз на нег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его тебе доброго, Граограман, и спасибо за все!</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тихо сказал Бастиан.</w:t>
      </w:r>
      <w:r>
        <w:rPr>
          <w:color w:val="008000"/>
          <w:lang w:val="en-US"/>
        </w:rPr>
        <w:t xml:space="preserve"> —</w:t>
      </w:r>
      <w:r>
        <w:rPr>
          <w:rFonts w:eastAsia="Times New Roman Cyr" w:cs="Times New Roman Cyr" w:ascii="Times New Roman Cyr" w:hAnsi="Times New Roman Cyr"/>
          <w:color w:val="008000"/>
        </w:rPr>
        <w:t xml:space="preserve"> Я вернусь, я навер</w:t>
        <w:softHyphen/>
        <w:t>няка к тебе верну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проскользнул в щель дверцы, которая тут же за ним притворилась.</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е знал, что не сдержит своего слова. Лишь много-много времени спустя ко Льву придет от него посланник, и так данное им обещание всё-таки будет выполне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это уже совсем другая история, и мы расска</w:t>
        <w:softHyphen/>
        <w:t>жем её как-нибудь в другой раз.</w:t>
      </w:r>
    </w:p>
    <w:p>
      <w:pPr>
        <w:pStyle w:val="Normal"/>
        <w:numPr>
          <w:ilvl w:val="0"/>
          <w:numId w:val="0"/>
        </w:numPr>
        <w:spacing w:before="460" w:after="0"/>
        <w:ind w:right="-49" w:hanging="0"/>
        <w:jc w:val="center"/>
        <w:rPr>
          <w:color w:val="008000"/>
          <w:sz w:val="22"/>
          <w:szCs w:val="22"/>
        </w:rPr>
      </w:pPr>
      <w:r>
        <w:rPr>
          <w:color w:val="008000"/>
          <w:sz w:val="22"/>
          <w:szCs w:val="22"/>
          <w:lang w:val="en-US"/>
        </w:rPr>
        <w:t>XVI</w:t>
      </w:r>
    </w:p>
    <w:p>
      <w:pPr>
        <w:pStyle w:val="Normal"/>
        <w:numPr>
          <w:ilvl w:val="0"/>
          <w:numId w:val="0"/>
        </w:numPr>
        <w:spacing w:before="4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Серебряный Город Амаргант</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П</w:t>
      </w:r>
      <w:r>
        <w:rPr>
          <w:rFonts w:eastAsia="Times New Roman Cyr" w:cs="Times New Roman Cyr" w:ascii="Times New Roman Cyr" w:hAnsi="Times New Roman Cyr"/>
          <w:color w:val="008000"/>
        </w:rPr>
        <w:t>урпурно-красный свет волнами набегал на пол и на стены шестигранной комнаты, похожей на огромную пчелиную соту. В каждой четной её стене находилась дверь, а три нечетные были укра</w:t>
        <w:softHyphen/>
        <w:t>шены панно, изображавшими странные, словно уви</w:t>
        <w:softHyphen/>
        <w:t>денные во сне, пейзажи с причудливыми фигурами, о которых трудно было даже сказать, животные это или растения. Через одну из дверей Бастиан и вошел в эту комнату. Две другие находились</w:t>
      </w:r>
      <w:r>
        <w:rPr>
          <w:color w:val="008000"/>
        </w:rPr>
        <w:t xml:space="preserve"> </w:t>
      </w:r>
      <w:r>
        <w:rPr>
          <w:rFonts w:eastAsia="Times New Roman Cyr" w:cs="Times New Roman Cyr" w:ascii="Times New Roman Cyr" w:hAnsi="Times New Roman Cyr"/>
          <w:color w:val="008000"/>
        </w:rPr>
        <w:t>справа и слева от него и ничем не отличались одна от другой, кроме цвета:  левая была чёрная, а правая</w:t>
      </w:r>
      <w:r>
        <w:rPr>
          <w:color w:val="008000"/>
          <w:lang w:val="en-US"/>
        </w:rPr>
        <w:t xml:space="preserve"> —</w:t>
      </w:r>
      <w:r>
        <w:rPr>
          <w:rFonts w:eastAsia="Times New Roman Cyr" w:cs="Times New Roman Cyr" w:ascii="Times New Roman Cyr" w:hAnsi="Times New Roman Cyr"/>
          <w:color w:val="008000"/>
        </w:rPr>
        <w:t xml:space="preserve"> белая. Бастиан выбрал белую.</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прошел в следующую комнату, освещённую желтоватым светом. По форме она ничем не отличалась от первой. Здесь роспись на стенах изображала какие-то непонятные предметы: то ли музыкальные инструмен</w:t>
        <w:softHyphen/>
        <w:t>ты, то ли оружие... Обе двери: и та, что вела налево, и та, что направо,</w:t>
      </w:r>
      <w:r>
        <w:rPr>
          <w:color w:val="008000"/>
          <w:lang w:val="en-US"/>
        </w:rPr>
        <w:t xml:space="preserve"> —</w:t>
      </w:r>
      <w:r>
        <w:rPr>
          <w:rFonts w:eastAsia="Times New Roman Cyr" w:cs="Times New Roman Cyr" w:ascii="Times New Roman Cyr" w:hAnsi="Times New Roman Cyr"/>
          <w:color w:val="008000"/>
        </w:rPr>
        <w:t xml:space="preserve"> были одинакового желтого цвета, но разной формы. Левая</w:t>
      </w:r>
      <w:r>
        <w:rPr>
          <w:color w:val="008000"/>
          <w:lang w:val="en-US"/>
        </w:rPr>
        <w:t xml:space="preserve"> —</w:t>
      </w:r>
      <w:r>
        <w:rPr>
          <w:rFonts w:eastAsia="Times New Roman Cyr" w:cs="Times New Roman Cyr" w:ascii="Times New Roman Cyr" w:hAnsi="Times New Roman Cyr"/>
          <w:color w:val="008000"/>
        </w:rPr>
        <w:t xml:space="preserve"> высокая и узкая, а пра</w:t>
        <w:softHyphen/>
        <w:t>вая</w:t>
      </w:r>
      <w:r>
        <w:rPr>
          <w:color w:val="008000"/>
          <w:lang w:val="en-US"/>
        </w:rPr>
        <w:t xml:space="preserve"> —</w:t>
      </w:r>
      <w:r>
        <w:rPr>
          <w:rFonts w:eastAsia="Times New Roman Cyr" w:cs="Times New Roman Cyr" w:ascii="Times New Roman Cyr" w:hAnsi="Times New Roman Cyr"/>
          <w:color w:val="008000"/>
        </w:rPr>
        <w:t xml:space="preserve"> низкая и широкая. Бастиан прошел через узкую двер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омната, в которую он попал, оказалась, как и две первые, шестигранной, но освещалась она синеватым светом. Стены её были украшены не то орнаментом, не то буквами неведомого алфавита. Двери здесь, хоть и одинаковой формы, были сделаны из разного мате</w:t>
        <w:softHyphen/>
        <w:t>риала: одна</w:t>
      </w:r>
      <w:r>
        <w:rPr>
          <w:color w:val="008000"/>
          <w:lang w:val="en-US"/>
        </w:rPr>
        <w:t xml:space="preserve"> —</w:t>
      </w:r>
      <w:r>
        <w:rPr>
          <w:rFonts w:eastAsia="Times New Roman Cyr" w:cs="Times New Roman Cyr" w:ascii="Times New Roman Cyr" w:hAnsi="Times New Roman Cyr"/>
          <w:color w:val="008000"/>
        </w:rPr>
        <w:t xml:space="preserve"> из дерева, другая</w:t>
      </w:r>
      <w:r>
        <w:rPr>
          <w:color w:val="008000"/>
          <w:lang w:val="en-US"/>
        </w:rPr>
        <w:t xml:space="preserve"> —</w:t>
      </w:r>
      <w:r>
        <w:rPr>
          <w:rFonts w:eastAsia="Times New Roman Cyr" w:cs="Times New Roman Cyr" w:ascii="Times New Roman Cyr" w:hAnsi="Times New Roman Cyr"/>
          <w:color w:val="008000"/>
        </w:rPr>
        <w:t xml:space="preserve"> из металла. Басти</w:t>
        <w:softHyphen/>
        <w:t>ан отворил деревянную.</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евозможно описать все двери и комнаты, которые увидал Бастиан, пока блуждал по Храму Тысячи Две</w:t>
        <w:softHyphen/>
        <w:t>рей. Были там двери, скорее похожие на большую за</w:t>
        <w:softHyphen/>
        <w:t>мочную скважину, чем на дверь, а другие напоминали вход в пещеру; были двери из золота и из ржавого же</w:t>
        <w:softHyphen/>
        <w:t>леза, обитые материей и утыканные гвоздями, тонкие, как лист бумаги, и толстые, вроде тех, что ведут в со</w:t>
        <w:softHyphen/>
        <w:t>кровищницу. Одна дверь казалась ртом чудовища-вели</w:t>
        <w:softHyphen/>
        <w:t>кана, другая откидывалась, будто подъемный мост, была и такая, что повторяла по форме огромное ухо, и дверь, сделанная из пряника, и ещё была дверь, похо</w:t>
        <w:softHyphen/>
        <w:t>жая на печную заслонку, и дверь, у которой, чтобы войти, надо было расстегнуть пуговицы. Но всякий раз обе двери, ведущие из комнаты, обязательно имели что-то общее</w:t>
      </w:r>
      <w:r>
        <w:rPr>
          <w:color w:val="008000"/>
          <w:lang w:val="en-US"/>
        </w:rPr>
        <w:t xml:space="preserve"> —</w:t>
      </w:r>
      <w:r>
        <w:rPr>
          <w:rFonts w:eastAsia="Times New Roman Cyr" w:cs="Times New Roman Cyr" w:ascii="Times New Roman Cyr" w:hAnsi="Times New Roman Cyr"/>
          <w:color w:val="008000"/>
        </w:rPr>
        <w:t xml:space="preserve"> форму ли, материал ли, размер или цвет</w:t>
      </w:r>
      <w:r>
        <w:rPr>
          <w:color w:val="008000"/>
          <w:lang w:val="en-US"/>
        </w:rPr>
        <w:t xml:space="preserve"> —</w:t>
      </w:r>
      <w:r>
        <w:rPr>
          <w:rFonts w:eastAsia="Times New Roman Cyr" w:cs="Times New Roman Cyr" w:ascii="Times New Roman Cyr" w:hAnsi="Times New Roman Cyr"/>
          <w:color w:val="008000"/>
        </w:rPr>
        <w:t xml:space="preserve"> и что-то, что их очень отличал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уже много-много раз переходил из одной шестиугольной комнаты в другую. И каждое решение, которое он принимал, выбирая одну из двух дверей, вело к тому, что ему приходилось снова принимать ре</w:t>
        <w:softHyphen/>
        <w:t>шение, чтобы вскоре опять принять какое-то решение. Однако все эти решения никуда его не приводили</w:t>
      </w:r>
      <w:r>
        <w:rPr>
          <w:color w:val="008000"/>
          <w:lang w:val="en-US"/>
        </w:rPr>
        <w:t xml:space="preserve"> — </w:t>
      </w:r>
      <w:r>
        <w:rPr>
          <w:rFonts w:eastAsia="Times New Roman Cyr" w:cs="Times New Roman Cyr" w:ascii="Times New Roman Cyr" w:hAnsi="Times New Roman Cyr"/>
          <w:color w:val="008000"/>
        </w:rPr>
        <w:t>он всё блуждал и блуждал по Храму Тысячи Дверей и стал уже думать, что останется здесь навсегда. Но по мере того как он шел всё дальше и дальше, он всё чаще задавал себе вопрос: отчего это происходит? Его желания хватило на то, чтобы привести его в Сад Об</w:t>
        <w:softHyphen/>
        <w:t>манных Ходов, но, видимо, оно не было достаточно сильным, чтобы подсказать</w:t>
      </w:r>
      <w:r>
        <w:rPr>
          <w:color w:val="008000"/>
        </w:rPr>
        <w:t xml:space="preserve"> </w:t>
      </w:r>
      <w:r>
        <w:rPr>
          <w:rFonts w:eastAsia="Times New Roman Cyr" w:cs="Times New Roman Cyr" w:ascii="Times New Roman Cyr" w:hAnsi="Times New Roman Cyr"/>
          <w:color w:val="008000"/>
        </w:rPr>
        <w:t>выход. Он не хотел больше оставаться в одиночестве. Однако только теперь он ясно понял, что в этом желании нет ничего конкретно</w:t>
        <w:softHyphen/>
        <w:t>го. И, сколько бы он ни решал, какую дверь выбрать на этот раз: стеклянную или плетеную,</w:t>
      </w:r>
      <w:r>
        <w:rPr>
          <w:color w:val="008000"/>
          <w:lang w:val="en-US"/>
        </w:rPr>
        <w:t xml:space="preserve"> —</w:t>
      </w:r>
      <w:r>
        <w:rPr>
          <w:rFonts w:eastAsia="Times New Roman Cyr" w:cs="Times New Roman Cyr" w:ascii="Times New Roman Cyr" w:hAnsi="Times New Roman Cyr"/>
          <w:color w:val="008000"/>
        </w:rPr>
        <w:t xml:space="preserve"> ему всё рав</w:t>
        <w:softHyphen/>
        <w:t>но никогда отсюда не выйти. До этой минуты он выбирал двери наугад, особо не раздумывая. Всякий раз он мог бы с тем же успехом выбрать и другую. Но та</w:t>
        <w:softHyphen/>
        <w:t>ким путем ему никогда отсюда не выбратьс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стоял в комнате, освещённой зеленоватым све</w:t>
        <w:softHyphen/>
        <w:t>том. Три стены её были расписаны курчавыми облака</w:t>
        <w:softHyphen/>
        <w:t>ми. Левая дверь была из перламутра, правая</w:t>
      </w:r>
      <w:r>
        <w:rPr>
          <w:color w:val="008000"/>
          <w:lang w:val="en-US"/>
        </w:rPr>
        <w:t xml:space="preserve"> —</w:t>
      </w:r>
      <w:r>
        <w:rPr>
          <w:rFonts w:eastAsia="Times New Roman Cyr" w:cs="Times New Roman Cyr" w:ascii="Times New Roman Cyr" w:hAnsi="Times New Roman Cyr"/>
          <w:color w:val="008000"/>
        </w:rPr>
        <w:t xml:space="preserve"> из красного дерева. И вдруг он ясно понял, чего желает:  встречи с Атрейо!</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Перламутровая дверь напоминала Бастиану Дракона Счастья Фалькора</w:t>
      </w:r>
      <w:r>
        <w:rPr>
          <w:color w:val="008000"/>
          <w:lang w:val="en-US"/>
        </w:rPr>
        <w:t xml:space="preserve"> —</w:t>
      </w:r>
      <w:r>
        <w:rPr>
          <w:rFonts w:eastAsia="Times New Roman Cyr" w:cs="Times New Roman Cyr" w:ascii="Times New Roman Cyr" w:hAnsi="Times New Roman Cyr"/>
          <w:color w:val="008000"/>
        </w:rPr>
        <w:t xml:space="preserve"> ведь его чешуя переливалась, слов</w:t>
        <w:softHyphen/>
        <w:t>но перламутр,</w:t>
      </w:r>
      <w:r>
        <w:rPr>
          <w:color w:val="008000"/>
          <w:lang w:val="en-US"/>
        </w:rPr>
        <w:t xml:space="preserve"> —</w:t>
      </w:r>
      <w:r>
        <w:rPr>
          <w:rFonts w:eastAsia="Times New Roman Cyr" w:cs="Times New Roman Cyr" w:ascii="Times New Roman Cyr" w:hAnsi="Times New Roman Cyr"/>
          <w:color w:val="008000"/>
        </w:rPr>
        <w:t xml:space="preserve"> поэтому он её и выбрал.</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В следующей комнате ему снова пришлось выбирать из двух дверей: одна была сплетена, как циновка, из сухой травы, другая</w:t>
      </w:r>
      <w:r>
        <w:rPr>
          <w:color w:val="008000"/>
          <w:lang w:val="en-US"/>
        </w:rPr>
        <w:t xml:space="preserve"> —</w:t>
      </w:r>
      <w:r>
        <w:rPr>
          <w:rFonts w:eastAsia="Times New Roman Cyr" w:cs="Times New Roman Cyr" w:ascii="Times New Roman Cyr" w:hAnsi="Times New Roman Cyr"/>
          <w:color w:val="008000"/>
        </w:rPr>
        <w:t xml:space="preserve"> скована из железных прутьев. Бастиан выбрал травяную, потому что она напомнила ему Травяное Море, родину Атрейо.</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Там, где Бастиан теперь оказался, двери отличались друг от друга только тем, что одна была покрыта ко</w:t>
        <w:softHyphen/>
        <w:t>жей, а другая</w:t>
      </w:r>
      <w:r>
        <w:rPr>
          <w:color w:val="008000"/>
          <w:lang w:val="en-US"/>
        </w:rPr>
        <w:t xml:space="preserve"> —</w:t>
      </w:r>
      <w:r>
        <w:rPr>
          <w:rFonts w:eastAsia="Times New Roman Cyr" w:cs="Times New Roman Cyr" w:ascii="Times New Roman Cyr" w:hAnsi="Times New Roman Cyr"/>
          <w:color w:val="008000"/>
        </w:rPr>
        <w:t xml:space="preserve"> фетром. Бастиан, конечно, предпо</w:t>
        <w:softHyphen/>
        <w:t>чел кожаную дверь.</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И снова стоял он перед двумя дверьми, но тут, прежде чем выбрать, он задумался. Одна была пурпур</w:t>
        <w:softHyphen/>
        <w:t>но-красной, другая</w:t>
      </w:r>
      <w:r>
        <w:rPr>
          <w:color w:val="008000"/>
          <w:lang w:val="en-US"/>
        </w:rPr>
        <w:t xml:space="preserve"> —</w:t>
      </w:r>
      <w:r>
        <w:rPr>
          <w:rFonts w:eastAsia="Times New Roman Cyr" w:cs="Times New Roman Cyr" w:ascii="Times New Roman Cyr" w:hAnsi="Times New Roman Cyr"/>
          <w:color w:val="008000"/>
        </w:rPr>
        <w:t xml:space="preserve"> оливково-зеленой. У Атрейо кожа была оливкового цвета, а плащ он носил из шерсти пур</w:t>
        <w:softHyphen/>
        <w:t>пурного буйвола. На оливковой двери были начертаны белой краской какие-то простые знаки, похожие на те, что красовались на лбу и щеках Атрейо, когда за ним при</w:t>
        <w:softHyphen/>
        <w:t>шел Цайрон. Правда, теми же знаками была помечена и пурпурно-красная дверь, но в “Бесконечной Истории” ни разу не говорилось, что они украшали плащ Атрейо. Поэтому Бастиан решил, что эта дверь не выведет его на дорогу, где он встретит Атрейо</w:t>
      </w:r>
      <w:r>
        <w:rPr>
          <w:color w:val="008000"/>
        </w:rPr>
        <w:t>.</w:t>
      </w:r>
    </w:p>
    <w:p>
      <w:pPr>
        <w:pStyle w:val="Normal"/>
        <w:numPr>
          <w:ilvl w:val="0"/>
          <w:numId w:val="0"/>
        </w:numPr>
        <w:ind w:left="40" w:right="-49" w:hanging="0"/>
        <w:jc w:val="both"/>
        <w:rPr/>
      </w:pPr>
      <w:r>
        <w:rPr>
          <w:rFonts w:eastAsia="Times New Roman Cyr" w:cs="Times New Roman Cyr" w:ascii="Times New Roman Cyr" w:hAnsi="Times New Roman Cyr"/>
          <w:color w:val="008000"/>
        </w:rPr>
        <w:t>Бастиан открыл оливково-зеленую дверь</w:t>
      </w:r>
      <w:r>
        <w:rPr>
          <w:color w:val="008000"/>
          <w:lang w:val="en-US"/>
        </w:rPr>
        <w:t xml:space="preserve"> —</w:t>
      </w:r>
      <w:r>
        <w:rPr>
          <w:rFonts w:eastAsia="Times New Roman Cyr" w:cs="Times New Roman Cyr" w:ascii="Times New Roman Cyr" w:hAnsi="Times New Roman Cyr"/>
          <w:color w:val="008000"/>
        </w:rPr>
        <w:t xml:space="preserve"> и очу</w:t>
        <w:softHyphen/>
        <w:t>тился на воле!</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нако, к своему удивлению, он попал не на берег Травяного Моря, а в светлолистый весенний лес. Сол</w:t>
        <w:softHyphen/>
        <w:t>нечные зайчики играли на зеленой лужайке. Пахло теп</w:t>
        <w:softHyphen/>
        <w:t>лой землей и грибами, воздух звенел от щебета птиц.</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обернулся и увидел, что он только что вы</w:t>
        <w:softHyphen/>
        <w:t>шел из лесной часовни. Значит, в то мгновение именно эта дверь стала выходом из Храма Тысячи Две</w:t>
        <w:softHyphen/>
        <w:t>рей. Бастиан открыл её ещё раз, но увидел только узкое тесное помещение часовни. От крыши её оста</w:t>
        <w:softHyphen/>
        <w:t>лись лишь прогнившие стропила, а стены поросли мхом.</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Бастиан тут же двинулся в путь, хотя и понятия не имел, куда ему идти. Но он ни минуты не сомневал</w:t>
        <w:softHyphen/>
        <w:t>ся, что рано или поздно повстречает Атрейо, и был пе</w:t>
        <w:softHyphen/>
        <w:t>реполнен радостью предстоящей встречи. Он подсвис</w:t>
        <w:softHyphen/>
        <w:t>тывал птицам, и те ему звонко отвечали, громко пел песни</w:t>
      </w:r>
      <w:r>
        <w:rPr>
          <w:color w:val="008000"/>
          <w:lang w:val="en-US"/>
        </w:rPr>
        <w:t xml:space="preserve"> —</w:t>
      </w:r>
      <w:r>
        <w:rPr>
          <w:rFonts w:eastAsia="Times New Roman Cyr" w:cs="Times New Roman Cyr" w:ascii="Times New Roman Cyr" w:hAnsi="Times New Roman Cyr"/>
          <w:color w:val="008000"/>
        </w:rPr>
        <w:t xml:space="preserve"> все, какие мог вспомнит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рошел ещё совсем немного, как вдруг заметил вдали какую-то компанию, расположившуюся на лу</w:t>
        <w:softHyphen/>
        <w:t>жайке. Подойдя поближе, он увидел нескольких муж</w:t>
        <w:softHyphen/>
        <w:t>чин в блестящих рыцарских доспехах и прекрасную даму, которая сидела прямо на траве и перебирала струны лютни. Поодаль паслись лошади, и сбруи их были украшены драгоценными камнями. На траве была расстелена белая скатерть, уставленная всевоз</w:t>
        <w:softHyphen/>
        <w:t>можными яствами и напитками.</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Бастиан направился к ним, спрятав под рубашку Амулет Девочки Королевы,</w:t>
      </w:r>
      <w:r>
        <w:rPr>
          <w:color w:val="008000"/>
          <w:lang w:val="en-US"/>
        </w:rPr>
        <w:t xml:space="preserve"> —</w:t>
      </w:r>
      <w:r>
        <w:rPr>
          <w:rFonts w:eastAsia="Times New Roman Cyr" w:cs="Times New Roman Cyr" w:ascii="Times New Roman Cyr" w:hAnsi="Times New Roman Cyr"/>
          <w:color w:val="008000"/>
        </w:rPr>
        <w:t xml:space="preserve"> ему хотелось предстать перед этим обществом безвестным путником, ничем не привлекая к себе внимания.</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Как только мужчины увидели Бастиана, они встали и приветствовали его вежливым поклоном. Рыцари, видно, приняли его за какого-нибудь восточного прин</w:t>
        <w:softHyphen/>
        <w:t>ца. Прекрасная дама тоже с улыбкой склонила голов</w:t>
        <w:softHyphen/>
        <w:t>ку, продолжая перебирать струны. Среди мужчин осо</w:t>
        <w:softHyphen/>
        <w:t>бенно выделялся один</w:t>
      </w:r>
      <w:r>
        <w:rPr>
          <w:color w:val="008000"/>
          <w:lang w:val="en-US"/>
        </w:rPr>
        <w:t xml:space="preserve"> —</w:t>
      </w:r>
      <w:r>
        <w:rPr>
          <w:rFonts w:eastAsia="Times New Roman Cyr" w:cs="Times New Roman Cyr" w:ascii="Times New Roman Cyr" w:hAnsi="Times New Roman Cyr"/>
          <w:color w:val="008000"/>
        </w:rPr>
        <w:t xml:space="preserve"> и высоким ростом, и рос</w:t>
        <w:softHyphen/>
        <w:t>кошными доспехами. Он был ещё молод, белокурые волосы падали ему на плечи.</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рыцарь Инрек,</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Эта дама</w:t>
      </w:r>
      <w:r>
        <w:rPr>
          <w:color w:val="008000"/>
          <w:lang w:val="en-US"/>
        </w:rPr>
        <w:t xml:space="preserve"> — </w:t>
      </w:r>
      <w:r>
        <w:rPr>
          <w:rFonts w:eastAsia="Times New Roman Cyr" w:cs="Times New Roman Cyr" w:ascii="Times New Roman Cyr" w:hAnsi="Times New Roman Cyr"/>
          <w:color w:val="008000"/>
        </w:rPr>
        <w:t>принцесса Огламар, дочь короля страны Лунн. Эти господа</w:t>
      </w:r>
      <w:r>
        <w:rPr>
          <w:color w:val="008000"/>
          <w:lang w:val="en-US"/>
        </w:rPr>
        <w:t xml:space="preserve"> —</w:t>
      </w:r>
      <w:r>
        <w:rPr>
          <w:rFonts w:eastAsia="Times New Roman Cyr" w:cs="Times New Roman Cyr" w:ascii="Times New Roman Cyr" w:hAnsi="Times New Roman Cyr"/>
          <w:color w:val="008000"/>
        </w:rPr>
        <w:t xml:space="preserve"> мои друзья: Икрион, Избальд и Идорн. А как прикажете вас величать, молодой друг?</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нельзя называть свое имя,</w:t>
      </w:r>
      <w:r>
        <w:rPr>
          <w:color w:val="008000"/>
          <w:lang w:val="en-US"/>
        </w:rPr>
        <w:t xml:space="preserve"> —</w:t>
      </w:r>
      <w:r>
        <w:rPr>
          <w:rFonts w:eastAsia="Times New Roman Cyr" w:cs="Times New Roman Cyr" w:ascii="Times New Roman Cyr" w:hAnsi="Times New Roman Cyr"/>
          <w:color w:val="008000"/>
        </w:rPr>
        <w:t xml:space="preserve"> ответил Басти</w:t>
        <w:softHyphen/>
        <w:t>ан.</w:t>
      </w:r>
      <w:r>
        <w:rPr>
          <w:color w:val="008000"/>
          <w:lang w:val="en-US"/>
        </w:rPr>
        <w:t xml:space="preserve"> —</w:t>
      </w:r>
      <w:r>
        <w:rPr>
          <w:rFonts w:eastAsia="Times New Roman Cyr" w:cs="Times New Roman Cyr" w:ascii="Times New Roman Cyr" w:hAnsi="Times New Roman Cyr"/>
          <w:color w:val="008000"/>
        </w:rPr>
        <w:t xml:space="preserve"> Пока ещё нельз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что, обет?</w:t>
      </w:r>
      <w:r>
        <w:rPr>
          <w:color w:val="008000"/>
          <w:lang w:val="en-US"/>
        </w:rPr>
        <w:t xml:space="preserve"> —</w:t>
      </w:r>
      <w:r>
        <w:rPr>
          <w:rFonts w:eastAsia="Times New Roman Cyr" w:cs="Times New Roman Cyr" w:ascii="Times New Roman Cyr" w:hAnsi="Times New Roman Cyr"/>
          <w:color w:val="008000"/>
        </w:rPr>
        <w:t xml:space="preserve"> спросила принцесса Огламар не без насмешки.</w:t>
      </w:r>
      <w:r>
        <w:rPr>
          <w:color w:val="008000"/>
          <w:lang w:val="en-US"/>
        </w:rPr>
        <w:t xml:space="preserve"> —</w:t>
      </w:r>
      <w:r>
        <w:rPr>
          <w:rFonts w:eastAsia="Times New Roman Cyr" w:cs="Times New Roman Cyr" w:ascii="Times New Roman Cyr" w:hAnsi="Times New Roman Cyr"/>
          <w:color w:val="008000"/>
        </w:rPr>
        <w:t xml:space="preserve"> Вы так юны и уже связаны обе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видимо, идете издалека?</w:t>
      </w:r>
      <w:r>
        <w:rPr>
          <w:color w:val="008000"/>
          <w:lang w:val="en-US"/>
        </w:rPr>
        <w:t xml:space="preserve"> —</w:t>
      </w:r>
      <w:r>
        <w:rPr>
          <w:rFonts w:eastAsia="Times New Roman Cyr" w:cs="Times New Roman Cyr" w:ascii="Times New Roman Cyr" w:hAnsi="Times New Roman Cyr"/>
          <w:color w:val="008000"/>
        </w:rPr>
        <w:t xml:space="preserve"> спросил рыцарь Инрек.</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издалека,</w:t>
      </w:r>
      <w:r>
        <w:rPr>
          <w:color w:val="008000"/>
          <w:lang w:val="en-US"/>
        </w:rPr>
        <w:t xml:space="preserve"> —</w:t>
      </w:r>
      <w:r>
        <w:rPr>
          <w:rFonts w:eastAsia="Times New Roman Cyr" w:cs="Times New Roman Cyr" w:ascii="Times New Roman Cyr" w:hAnsi="Times New Roman Cyr"/>
          <w:color w:val="008000"/>
        </w:rPr>
        <w:t xml:space="preserve"> ответ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принц?</w:t>
      </w:r>
      <w:r>
        <w:rPr>
          <w:color w:val="008000"/>
          <w:lang w:val="en-US"/>
        </w:rPr>
        <w:t xml:space="preserve"> —</w:t>
      </w:r>
      <w:r>
        <w:rPr>
          <w:rFonts w:eastAsia="Times New Roman Cyr" w:cs="Times New Roman Cyr" w:ascii="Times New Roman Cyr" w:hAnsi="Times New Roman Cyr"/>
          <w:color w:val="008000"/>
        </w:rPr>
        <w:t xml:space="preserve"> поинтересовалась принцесса, бро</w:t>
        <w:softHyphen/>
        <w:t>сив на него благосклонный взгляд.</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на этот вопрос я не отвечу,</w:t>
      </w:r>
      <w:r>
        <w:rPr>
          <w:color w:val="008000"/>
          <w:lang w:val="en-US"/>
        </w:rPr>
        <w:t xml:space="preserve"> —</w:t>
      </w:r>
      <w:r>
        <w:rPr>
          <w:rFonts w:eastAsia="Times New Roman Cyr" w:cs="Times New Roman Cyr" w:ascii="Times New Roman Cyr" w:hAnsi="Times New Roman Cyr"/>
          <w:color w:val="008000"/>
        </w:rPr>
        <w:t xml:space="preserve"> сказа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бы то ни было, добро пожаловать в наше об</w:t>
        <w:softHyphen/>
        <w:t>щество!</w:t>
      </w:r>
      <w:r>
        <w:rPr>
          <w:color w:val="008000"/>
          <w:lang w:val="en-US"/>
        </w:rPr>
        <w:t xml:space="preserve"> —</w:t>
      </w:r>
      <w:r>
        <w:rPr>
          <w:rFonts w:eastAsia="Times New Roman Cyr" w:cs="Times New Roman Cyr" w:ascii="Times New Roman Cyr" w:hAnsi="Times New Roman Cyr"/>
          <w:color w:val="008000"/>
        </w:rPr>
        <w:t xml:space="preserve"> воскликнул рыцарь Инрек.</w:t>
      </w:r>
      <w:r>
        <w:rPr>
          <w:color w:val="008000"/>
          <w:lang w:val="en-US"/>
        </w:rPr>
        <w:t xml:space="preserve"> —</w:t>
      </w:r>
      <w:r>
        <w:rPr>
          <w:rFonts w:eastAsia="Times New Roman Cyr" w:cs="Times New Roman Cyr" w:ascii="Times New Roman Cyr" w:hAnsi="Times New Roman Cyr"/>
          <w:color w:val="008000"/>
        </w:rPr>
        <w:t xml:space="preserve"> Не окажете ли вы нам честь сесть рядом с нами и разделить нашу тра</w:t>
        <w:softHyphen/>
        <w:t>пезу, юный путник?</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 благодарностью принял приглашение. Сел и стал есть и пи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з разговора, который вели дама и четыре рыцаря, Бастиан узнал, что они находятся очень близко от большого и великолепного Серебряного Города Амарганта. В этом городе вскоре состоится турнир. И по этому случаю сюда отовсюду съезжаются самые отваж</w:t>
        <w:softHyphen/>
        <w:t>ные герои, лучшие охотники, храбрейшие воины, а также искатели приключений и всевозможные удаль</w:t>
        <w:softHyphen/>
        <w:t>цы, чтобы принять участие в состязаниях. Только тро</w:t>
        <w:softHyphen/>
        <w:t>им самым отважным и сильным, одержавшим победу над остальными, будет оказана честь участвовать в По</w:t>
        <w:softHyphen/>
        <w:t>иске. Речь шла, насколько мог понять Бастиан, о дли</w:t>
        <w:softHyphen/>
        <w:t>тельном и полном приключений путешествии в поисках того, кого они называли Спасителем Фантазии, ибо имени его никто не знал. Известно было одно: искать его надо в какой-то из бесчисленных областей Фанта</w:t>
        <w:softHyphen/>
        <w:t>зии. Ему и только ему обязана Фантазия тем, что она всё ещё существует. Оказывается, когда-то давным-давно на неё обрушилось ужасное бедствие и она едва не погибла. Но тот, кого называют Спасителем Фанта</w:t>
        <w:softHyphen/>
        <w:t>зии, предотвратил катастрофу, когда, казалось, уже не было спасения: он явился к Девочке Королеве и дал ей новое имя</w:t>
      </w:r>
      <w:r>
        <w:rPr>
          <w:color w:val="008000"/>
          <w:lang w:val="en-US"/>
        </w:rPr>
        <w:t xml:space="preserve"> —</w:t>
      </w:r>
      <w:r>
        <w:rPr>
          <w:rFonts w:eastAsia="Times New Roman Cyr" w:cs="Times New Roman Cyr" w:ascii="Times New Roman Cyr" w:hAnsi="Times New Roman Cyr"/>
          <w:color w:val="008000"/>
        </w:rPr>
        <w:t xml:space="preserve"> Лунита. Теперь все создания Фантазии знают её под этим именем. А он, всеми забытый, бродит где-то в фантазии, и его необходимо найти и охранять в пути, чтобы с ним ничего не случилось. А для этого надо отобрать ему в телохранители трех са</w:t>
        <w:softHyphen/>
        <w:t>мых находчивых и отважных воинов</w:t>
      </w:r>
      <w:r>
        <w:rPr>
          <w:color w:val="008000"/>
          <w:lang w:val="en-US"/>
        </w:rPr>
        <w:t xml:space="preserve"> —</w:t>
      </w:r>
      <w:r>
        <w:rPr>
          <w:rFonts w:eastAsia="Times New Roman Cyr" w:cs="Times New Roman Cyr" w:ascii="Times New Roman Cyr" w:hAnsi="Times New Roman Cyr"/>
          <w:color w:val="008000"/>
        </w:rPr>
        <w:t xml:space="preserve"> ведь их ожидают большие испытания. Это и есть цель турнир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урнир, который определит сильнейших, учрежден Серебряным Старцем Кверквобадом. Городом Амаргантом всегда правили старейший из мужчин или старей</w:t>
        <w:softHyphen/>
        <w:t>шая из женщин, а Кверквобаду сейчас сто семь лет. Однако выбирать победителей будет не сам Старец, а неукротимый юноша по имени Атрейо, мальчик из пле</w:t>
        <w:softHyphen/>
        <w:t>мени Зеленокожих, который</w:t>
      </w:r>
      <w:r>
        <w:rPr>
          <w:color w:val="008000"/>
        </w:rPr>
        <w:t xml:space="preserve"> </w:t>
      </w:r>
      <w:r>
        <w:rPr>
          <w:rFonts w:eastAsia="Times New Roman Cyr" w:cs="Times New Roman Cyr" w:ascii="Times New Roman Cyr" w:hAnsi="Times New Roman Cyr"/>
          <w:color w:val="008000"/>
        </w:rPr>
        <w:t>гостит у Серебряного Старца Кверквобада. Этот Атрейо возглавит Поиск, по</w:t>
        <w:softHyphen/>
        <w:t>тому что он единственный, кто знает в лицо Спасителя Фантазии,</w:t>
      </w:r>
      <w:r>
        <w:rPr>
          <w:color w:val="008000"/>
          <w:lang w:val="en-US"/>
        </w:rPr>
        <w:t xml:space="preserve"> —</w:t>
      </w:r>
      <w:r>
        <w:rPr>
          <w:rFonts w:eastAsia="Times New Roman Cyr" w:cs="Times New Roman Cyr" w:ascii="Times New Roman Cyr" w:hAnsi="Times New Roman Cyr"/>
          <w:color w:val="008000"/>
        </w:rPr>
        <w:t xml:space="preserve"> он видел его однажды в Воротах Волшеб</w:t>
        <w:softHyphen/>
        <w:t>ного Зеркал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молча выслушал рассказ. Это далось ему нелегко, ведь он очень скоро сообразил, что Спасите</w:t>
        <w:softHyphen/>
        <w:t>лем Фантазии, о котором шла речь, был не кто иной, как он сам. А когда ещё упомянули имя Атрейо, у него сердце заколотилось от радости и ему стоило невероят</w:t>
        <w:softHyphen/>
        <w:t>ных усилий не выдать себя с головой. Однако Бастиан решил до поры</w:t>
      </w:r>
      <w:r>
        <w:rPr>
          <w:color w:val="008000"/>
        </w:rPr>
        <w:t xml:space="preserve"> </w:t>
      </w:r>
      <w:r>
        <w:rPr>
          <w:rFonts w:eastAsia="Times New Roman Cyr" w:cs="Times New Roman Cyr" w:ascii="Times New Roman Cyr" w:hAnsi="Times New Roman Cyr"/>
          <w:color w:val="008000"/>
        </w:rPr>
        <w:t>до времени сохранять инкогнит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Что до рыцаря Инрека, то он собирался участвовать в этом турнире не столько из желания отправиться на Поиск, сколько ради того, чтобы завоевать сердце принцессы Огламар. Бастиан сразу заметил, что ры</w:t>
        <w:softHyphen/>
        <w:t>царь безумно влюблен в эту юную особу. Он то и дело вздыхал, хотя никакой причины для вздохов, казалось, не было, и всё бросал на принцессу тревожные взгляды. А она делала вид, что не замечает его томле</w:t>
        <w:softHyphen/>
        <w:t>ния. Вскоре, однако, выяснилось, что Огламар дала обет отдать свою руку лишь</w:t>
      </w:r>
      <w:r>
        <w:rPr>
          <w:color w:val="008000"/>
        </w:rPr>
        <w:t xml:space="preserve"> </w:t>
      </w:r>
      <w:r>
        <w:rPr>
          <w:rFonts w:eastAsia="Times New Roman Cyr" w:cs="Times New Roman Cyr" w:ascii="Times New Roman Cyr" w:hAnsi="Times New Roman Cyr"/>
          <w:color w:val="008000"/>
        </w:rPr>
        <w:t>самому прославленному из всех храбрых рыцарей на свете, тому, кто победит лю</w:t>
        <w:softHyphen/>
        <w:t>бого храбреца. Этим и был встревожен рыцарь Инрек. Он всё ломал голову, как бы доказать, что он и есть самый отважный герой. Не мог же он взять да и убить первого встречного, не причинившего ему никакого зла. А войны давно уже не было. Он с радостью сра</w:t>
        <w:softHyphen/>
        <w:t>зился бы с каким-нибудь чудовищем или демоном, он готов был приносить ей каждое утро к завтраку только что отрубленный драконий хвост, но в этих краях, увы, не водилось ни чудовищ,</w:t>
      </w:r>
      <w:r>
        <w:rPr>
          <w:color w:val="008000"/>
        </w:rPr>
        <w:t xml:space="preserve"> </w:t>
      </w:r>
      <w:r>
        <w:rPr>
          <w:rFonts w:eastAsia="Times New Roman Cyr" w:cs="Times New Roman Cyr" w:ascii="Times New Roman Cyr" w:hAnsi="Times New Roman Cyr"/>
          <w:color w:val="008000"/>
        </w:rPr>
        <w:t>ни демонов, ни драко</w:t>
        <w:softHyphen/>
        <w:t>нов. И, когда прискакал посланец Серебряного Старца Кверквобада пригласить его на турнир, он тут же с во</w:t>
        <w:softHyphen/>
        <w:t>сторгом дал свое согласие. А принцесса Огламар на</w:t>
        <w:softHyphen/>
        <w:t>стояла на том, чтобы его сопровождать,</w:t>
      </w:r>
      <w:r>
        <w:rPr>
          <w:color w:val="008000"/>
          <w:lang w:val="en-US"/>
        </w:rPr>
        <w:t xml:space="preserve"> —</w:t>
      </w:r>
      <w:r>
        <w:rPr>
          <w:rFonts w:eastAsia="Times New Roman Cyr" w:cs="Times New Roman Cyr" w:ascii="Times New Roman Cyr" w:hAnsi="Times New Roman Cyr"/>
          <w:color w:val="008000"/>
        </w:rPr>
        <w:t xml:space="preserve"> она хотела увидеть собственными глазами все его подвиг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ссказам самих героев верить нельзя,</w:t>
      </w:r>
      <w:r>
        <w:rPr>
          <w:color w:val="008000"/>
          <w:lang w:val="en-US"/>
        </w:rPr>
        <w:t xml:space="preserve"> —</w:t>
      </w:r>
      <w:r>
        <w:rPr>
          <w:rFonts w:eastAsia="Times New Roman Cyr" w:cs="Times New Roman Cyr" w:ascii="Times New Roman Cyr" w:hAnsi="Times New Roman Cyr"/>
          <w:color w:val="008000"/>
        </w:rPr>
        <w:t xml:space="preserve"> сказала она, улыбнувшись Бастиану.</w:t>
      </w:r>
      <w:r>
        <w:rPr>
          <w:color w:val="008000"/>
          <w:lang w:val="en-US"/>
        </w:rPr>
        <w:t xml:space="preserve"> —</w:t>
      </w:r>
      <w:r>
        <w:rPr>
          <w:rFonts w:eastAsia="Times New Roman Cyr" w:cs="Times New Roman Cyr" w:ascii="Times New Roman Cyr" w:hAnsi="Times New Roman Cyr"/>
          <w:color w:val="008000"/>
        </w:rPr>
        <w:t xml:space="preserve"> Все они любят приук</w:t>
        <w:softHyphen/>
        <w:t>рашивать свои побед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что тут приукрашивать!</w:t>
      </w:r>
      <w:r>
        <w:rPr>
          <w:color w:val="008000"/>
          <w:lang w:val="en-US"/>
        </w:rPr>
        <w:t xml:space="preserve"> —</w:t>
      </w:r>
      <w:r>
        <w:rPr>
          <w:rFonts w:eastAsia="Times New Roman Cyr" w:cs="Times New Roman Cyr" w:ascii="Times New Roman Cyr" w:hAnsi="Times New Roman Cyr"/>
          <w:color w:val="008000"/>
        </w:rPr>
        <w:t xml:space="preserve"> запальчиво бросил рыцарь Инрек.</w:t>
      </w:r>
      <w:r>
        <w:rPr>
          <w:color w:val="008000"/>
          <w:lang w:val="en-US"/>
        </w:rPr>
        <w:t xml:space="preserve"> —</w:t>
      </w:r>
      <w:r>
        <w:rPr>
          <w:rFonts w:eastAsia="Times New Roman Cyr" w:cs="Times New Roman Cyr" w:ascii="Times New Roman Cyr" w:hAnsi="Times New Roman Cyr"/>
          <w:color w:val="008000"/>
        </w:rPr>
        <w:t xml:space="preserve"> Со мной и самому легендарному Спасителю Фантазии никогда не справить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вы знаете?</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бы у этого малого была хоть половина моей силы, ему не нужна была бы стража, чтобы охранять его в пути и лелеять, как младенца. Этот Спаситель Фантазии, судя по всему, просто слаба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вы можете так говорить!</w:t>
      </w:r>
      <w:r>
        <w:rPr>
          <w:color w:val="008000"/>
          <w:lang w:val="en-US"/>
        </w:rPr>
        <w:t xml:space="preserve"> —</w:t>
      </w:r>
      <w:r>
        <w:rPr>
          <w:rFonts w:eastAsia="Times New Roman Cyr" w:cs="Times New Roman Cyr" w:ascii="Times New Roman Cyr" w:hAnsi="Times New Roman Cyr"/>
          <w:color w:val="008000"/>
        </w:rPr>
        <w:t xml:space="preserve"> возмущенно вос</w:t>
        <w:softHyphen/>
        <w:t>кликнула принцесса Огламар.</w:t>
      </w:r>
      <w:r>
        <w:rPr>
          <w:color w:val="008000"/>
          <w:lang w:val="en-US"/>
        </w:rPr>
        <w:t xml:space="preserve"> —</w:t>
      </w:r>
      <w:r>
        <w:rPr>
          <w:rFonts w:eastAsia="Times New Roman Cyr" w:cs="Times New Roman Cyr" w:ascii="Times New Roman Cyr" w:hAnsi="Times New Roman Cyr"/>
          <w:color w:val="008000"/>
        </w:rPr>
        <w:t xml:space="preserve"> Ведь это он, а не кто другой спас Фантазию от гибе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и что же?</w:t>
      </w:r>
      <w:r>
        <w:rPr>
          <w:color w:val="008000"/>
          <w:lang w:val="en-US"/>
        </w:rPr>
        <w:t xml:space="preserve"> —</w:t>
      </w:r>
      <w:r>
        <w:rPr>
          <w:rFonts w:eastAsia="Times New Roman Cyr" w:cs="Times New Roman Cyr" w:ascii="Times New Roman Cyr" w:hAnsi="Times New Roman Cyr"/>
          <w:color w:val="008000"/>
        </w:rPr>
        <w:t xml:space="preserve"> пренебрежительно буркнул ры</w:t>
        <w:softHyphen/>
        <w:t>царь Инрек.</w:t>
      </w:r>
      <w:r>
        <w:rPr>
          <w:color w:val="008000"/>
          <w:lang w:val="en-US"/>
        </w:rPr>
        <w:t xml:space="preserve"> —</w:t>
      </w:r>
      <w:r>
        <w:rPr>
          <w:rFonts w:eastAsia="Times New Roman Cyr" w:cs="Times New Roman Cyr" w:ascii="Times New Roman Cyr" w:hAnsi="Times New Roman Cyr"/>
          <w:color w:val="008000"/>
        </w:rPr>
        <w:t xml:space="preserve"> Для этого, видно, ему не пришлось свершить ничего истинно героическог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ро себя решил при первом же подходящем случае показать ему, что к чем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стальные трое рыцарей случайно встретились с этой парой в пути и к ней присоединились. Икрион, гордившийся своими пышными чёрными усами, уве</w:t>
        <w:softHyphen/>
        <w:t>рял, что он лучший рубака во всей Фантазии. Рыжий Избальд, более изнеженный по сравнению с другими, утверждал, однако, что никто не сравнится с ним в умении владеть клинком. А Идорн был убежден, что ему нет равных по выносливости и упорству в бою. И по виду его этому можно было поверить</w:t>
      </w:r>
      <w:r>
        <w:rPr>
          <w:color w:val="008000"/>
          <w:lang w:val="en-US"/>
        </w:rPr>
        <w:t xml:space="preserve"> —</w:t>
      </w:r>
      <w:r>
        <w:rPr>
          <w:rFonts w:eastAsia="Times New Roman Cyr" w:cs="Times New Roman Cyr" w:ascii="Times New Roman Cyr" w:hAnsi="Times New Roman Cyr"/>
          <w:color w:val="008000"/>
        </w:rPr>
        <w:t xml:space="preserve"> он был так долговяз и так худ, что казалось, состоит из одних костей.</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огда с едой было покончено, все стали собирать</w:t>
        <w:softHyphen/>
        <w:t>ся в путь. Посуду, скатерть и продукты уложили в до</w:t>
        <w:softHyphen/>
        <w:t>рожные сумы и погрузили на лошачиху. Принцесса Огламар села на своего белого иноходца и понеслась во весь опор, не оглядываясь на остальных. Рыцарь Инрек вскочил на вороного жеребца и помчался вслед за ней. Трое рыцарей предложили Бастиану взобраться на лошачиху и как-нибудь примоститься между дорож</w:t>
        <w:softHyphen/>
        <w:t>ными сумами, на что он охотно согласился.</w:t>
      </w:r>
      <w:r>
        <w:rPr>
          <w:color w:val="008000"/>
        </w:rPr>
        <w:t xml:space="preserve"> </w:t>
      </w:r>
      <w:r>
        <w:rPr>
          <w:rFonts w:eastAsia="Times New Roman Cyr" w:cs="Times New Roman Cyr" w:ascii="Times New Roman Cyr" w:hAnsi="Times New Roman Cyr"/>
          <w:color w:val="008000"/>
        </w:rPr>
        <w:t>Они же вскочили на своих коней в роскошной сбруе и пусти</w:t>
        <w:softHyphen/>
        <w:t>лись рысью по лесу. Лошачиха, видно, была стара и, как Бастиан её ни понукал, не только не скакала бы</w:t>
        <w:softHyphen/>
        <w:t>стрее, но всё больше и больше отставала. В конце концов, она остановилась, повернула голову к Бастиа</w:t>
        <w:softHyphen/>
        <w:t>ну и сказ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надо меня погонять, Господин, я нарочно от</w:t>
        <w:softHyphen/>
        <w:t>ста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знаю, кто ты, Господи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ты это знаеш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ведь только наполовину ослица, а значит, ещё способна кое о чем догадаться. Даже лошади и те что-то заметили. Можешь мне ничего не говорить, Госпо</w:t>
        <w:softHyphen/>
        <w:t>дин. Я была бы рада рассказать своим детям и внукам, что у меня на спине сидел сам Спаситель Фантазии, и я первая его приветствовала. Но, увы, у нас, лошачих, не бывает дете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тебя зовут?</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Йиха, Господи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слушай, Йиха, прошу тебя, не выдавай меня. Никому не говори о своих догадках. Договорили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 Господин.</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лошачиха перешла на галоп, чтобы догнать ос</w:t>
        <w:softHyphen/>
        <w:t>тальных.</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руппа всадников поджидала их на опушке леса. Все с восхищением глядели на город Амаргант, сияющий в лучах солнц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 возвышенности, на которой они стояли, откры</w:t>
        <w:softHyphen/>
        <w:t>вался вид на огромное озеро фиалкового цвета, со всех сторон окруженное холмами, поросшими лесом. По</w:t>
        <w:softHyphen/>
        <w:t>среди этого озера и раскинулся город Амаргант. Боль</w:t>
        <w:softHyphen/>
        <w:t>шие дома его стояли на кораблях, дома поменьше</w:t>
      </w:r>
      <w:r>
        <w:rPr>
          <w:color w:val="008000"/>
          <w:lang w:val="en-US"/>
        </w:rPr>
        <w:t xml:space="preserve"> — </w:t>
      </w:r>
      <w:r>
        <w:rPr>
          <w:rFonts w:eastAsia="Times New Roman Cyr" w:cs="Times New Roman Cyr" w:ascii="Times New Roman Cyr" w:hAnsi="Times New Roman Cyr"/>
          <w:color w:val="008000"/>
        </w:rPr>
        <w:t>на плотах и лодках, дворцы поднимались с гигантских барж. Все дома и все корабли были из настоящего серебра тонкой чеканки и разукрашены с большим ис</w:t>
        <w:softHyphen/>
        <w:t>кусством. Окна и двери дворцов, их башенки и балко</w:t>
        <w:softHyphen/>
        <w:t>ны поражали разнообразием и изысканностью серебря</w:t>
        <w:softHyphen/>
        <w:t>ной филиграни, подобной которой не было во всей Фантазии. По озеру сновали лодки всех форм и разме</w:t>
        <w:softHyphen/>
        <w:t>ров, перевозившие гостей с берега в город. Рыцарь Инрек и его спутники поспешили на пристань, где их ждала большая серебряная ладья с изогнутым носом. В ней поместилось всё общество вместе с лошадьми и лошачихой.</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ока ладья плыла, Бастиан узнал от кормчего, оде</w:t>
        <w:softHyphen/>
        <w:t>того в костюм из серебряной парчи, что вода в озере солона и горька и, кроме серебра, нет материала, ко</w:t>
        <w:softHyphen/>
        <w:t>торый она бы в конце концов не разъела. Озеро это называлось Муру, или Озеро Слёз. В стародавние вре</w:t>
        <w:softHyphen/>
        <w:t>мена город Амаргант расположили посреди озера для безопасности: все, кто пытался на него напасть, терпе</w:t>
        <w:softHyphen/>
        <w:t>ли крушение и гибли, потому что фиолетовая вода очень быстро растворяла и уничтожала не только дере</w:t>
        <w:softHyphen/>
        <w:t>вянные и железные лодки врагов, но и тех, кто в них находился. А теперь город стоял на воде уже совсем по другой причине. Дело в том, что жители Амарганта любили время от времени менять план города</w:t>
      </w:r>
      <w:r>
        <w:rPr>
          <w:color w:val="008000"/>
          <w:lang w:val="en-US"/>
        </w:rPr>
        <w:t xml:space="preserve"> —</w:t>
      </w:r>
      <w:r>
        <w:rPr>
          <w:rFonts w:eastAsia="Times New Roman Cyr" w:cs="Times New Roman Cyr" w:ascii="Times New Roman Cyr" w:hAnsi="Times New Roman Cyr"/>
          <w:color w:val="008000"/>
        </w:rPr>
        <w:t xml:space="preserve"> заново прокладывать улицы, передвигать площади, перестав</w:t>
        <w:softHyphen/>
        <w:t>лять дома. Например, если две семьи, живущие в раз</w:t>
        <w:softHyphen/>
        <w:t>ных концах города, подружились или стали родственни</w:t>
        <w:softHyphen/>
        <w:t>ками, потому что их дети вступили в брак, они уплы</w:t>
        <w:softHyphen/>
        <w:t>вали с того места, где были раньше, ставили свои се</w:t>
        <w:softHyphen/>
        <w:t>ребряные корабли борт о борт и становились соседями. А здешнее серебро отличалось от всякого другого не только особой прочностью, но и тем, что лучше всего поддавалось художественной обработк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охотно послушал бы ещё рассказы кормче</w:t>
        <w:softHyphen/>
        <w:t>го, но ладья уже подошла к причалу, и ему вместе со спутниками пришлось отправиться в город.</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ервым делом надо было найти место для ночлега и людям, и животным. Это оказалось не так-то просто, потому что город был переполнен приезжими, прибыв</w:t>
        <w:softHyphen/>
        <w:t>шими из ближних и дальних областей Фантазии по</w:t>
        <w:softHyphen/>
        <w:t>смотреть на турнир. Но всё же им удалось найти сво</w:t>
        <w:softHyphen/>
        <w:t>бодные комнаты на одном постоялом дворе. Когда Бастиан ставил свою лошачиху в конюшню, он шепнул ей на ух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абудь своего обещания, Йиха. Мы скоро увидим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Йиха кивну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том Бастиан сказал попутчикам, что не хочет больше обременять их своим присутствием и пойдет по</w:t>
        <w:softHyphen/>
        <w:t>бродить по городу. Он поблагодарил за теплый прием и попрощался. На самом же деле ему не терпелось встретиться с Атрей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се корабли, большие и малые, были соединены между собой сходнями. Некоторые сходни были такие узкие, что пройти по ним можно было лишь в одиноч</w:t>
        <w:softHyphen/>
        <w:t>ку, гуськом, другие же</w:t>
      </w:r>
      <w:r>
        <w:rPr>
          <w:color w:val="008000"/>
          <w:lang w:val="en-US"/>
        </w:rPr>
        <w:t xml:space="preserve"> —</w:t>
      </w:r>
      <w:r>
        <w:rPr>
          <w:rFonts w:eastAsia="Times New Roman Cyr" w:cs="Times New Roman Cyr" w:ascii="Times New Roman Cyr" w:hAnsi="Times New Roman Cyr"/>
          <w:color w:val="008000"/>
        </w:rPr>
        <w:t xml:space="preserve"> широкие и просторные, как улицы, и по ним прогуливались толпы народу. Были и подвесные трапы, и крытые мосты, а в каналах между кораблями-дворцами сновали сотни маленьких серебря</w:t>
        <w:softHyphen/>
        <w:t>ных гондол. Но, где бы ты ни шел, где бы ни стоял, повсюду ощущалось легкое покачивание, напоминав</w:t>
        <w:softHyphen/>
        <w:t>шее о том, что Амаргант воздвигнут на вод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олпа приезжих, которых едва вмещал город, была такой пестрой и разнообразной, что для её описания понадобилась бы целая книга. Местных жителей узнать было легко</w:t>
      </w:r>
      <w:r>
        <w:rPr>
          <w:color w:val="008000"/>
          <w:lang w:val="en-US"/>
        </w:rPr>
        <w:t xml:space="preserve"> —</w:t>
      </w:r>
      <w:r>
        <w:rPr>
          <w:rFonts w:eastAsia="Times New Roman Cyr" w:cs="Times New Roman Cyr" w:ascii="Times New Roman Cyr" w:hAnsi="Times New Roman Cyr"/>
          <w:color w:val="008000"/>
        </w:rPr>
        <w:t xml:space="preserve"> все они носили одежду, сотканную из серебряных нитей, такую же красивую, как плащ Бас</w:t>
        <w:softHyphen/>
        <w:t>тиана. Волосы у горожан тоже были серебряные, а глаза того же фиалкового цвета, что и Муру, Озеро Слёз,  все они были рослые и хорошо сложены. А вот многие гости, увы, не отличались красотой. У играв</w:t>
        <w:softHyphen/>
        <w:t>ших мускулами великанов из-за могучих плеч голова ка</w:t>
        <w:softHyphen/>
        <w:t>залась не больше яблока. С мрачным и наглым видом шныряли по улицам любители ночных приключений</w:t>
      </w:r>
      <w:r>
        <w:rPr>
          <w:color w:val="008000"/>
          <w:lang w:val="en-US"/>
        </w:rPr>
        <w:t xml:space="preserve"> — </w:t>
      </w:r>
      <w:r>
        <w:rPr>
          <w:rFonts w:eastAsia="Times New Roman Cyr" w:cs="Times New Roman Cyr" w:ascii="Times New Roman Cyr" w:hAnsi="Times New Roman Cyr"/>
          <w:color w:val="008000"/>
        </w:rPr>
        <w:t>на этих одиноких волков стоило только взглянуть, что</w:t>
        <w:softHyphen/>
        <w:t>бы понять, что лучше держаться от них подальше. Не</w:t>
        <w:softHyphen/>
        <w:t>мало было здесь и балагуров с бегающими глазами и ловкими руками, и хулиганов, державшихся весьма спесиво. У них изо рта и из носа валил дым. Мошен</w:t>
        <w:softHyphen/>
        <w:t>ники разного рода вертелись у всех под ногами, словно волчки, а всякая лесная нечисть важно шествовала с дубинками на плечах, скрипя узловатыми ногами. Бас</w:t>
        <w:softHyphen/>
        <w:t>тиан повстречал даже Скалоеда, у которого торчали изо рта зубы вроде стальных зубил. Серебряные мостки под его тяжестью так и ходили ходуном. Но он исчез в толпе, прежде чем Бастиан успел спросить, не зовут ли его случайно Пьернархцарко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аконец Бастиан добрался до центра города. Здесь должен был состояться турнир, и Бастиан, к своему огорчению, убедился, что он давно уже начался. На большой круглой площади, похожей на арену цирка, сотни участников мерились силами и показывали свою ловкость. Сражавшихся плотным кольцом обступили зрители и подбадривали их возгласами. Некоторые смотрели сверху</w:t>
      </w:r>
      <w:r>
        <w:rPr>
          <w:color w:val="008000"/>
        </w:rPr>
        <w:t>,</w:t>
      </w:r>
      <w:r>
        <w:rPr>
          <w:rFonts w:eastAsia="Times New Roman Cyr" w:cs="Times New Roman Cyr" w:ascii="Times New Roman Cyr" w:hAnsi="Times New Roman Cyr"/>
          <w:color w:val="008000"/>
        </w:rPr>
        <w:t xml:space="preserve"> толпясь у окон, любопытные тесни</w:t>
        <w:softHyphen/>
        <w:t>ли друг друга на балконах дворцов-кораблей, окружа</w:t>
        <w:softHyphen/>
        <w:t>ющих площадь, а кое-кому удалось даже взобраться на высокие крыши домов, сложенные из серебряных ромбов.</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о Бастиана не увлекло это зрелище. Он был одер</w:t>
        <w:softHyphen/>
        <w:t>жим лишь одним желанием</w:t>
      </w:r>
      <w:r>
        <w:rPr>
          <w:color w:val="008000"/>
          <w:lang w:val="en-US"/>
        </w:rPr>
        <w:t xml:space="preserve"> —</w:t>
      </w:r>
      <w:r>
        <w:rPr>
          <w:rFonts w:eastAsia="Times New Roman Cyr" w:cs="Times New Roman Cyr" w:ascii="Times New Roman Cyr" w:hAnsi="Times New Roman Cyr"/>
          <w:color w:val="008000"/>
        </w:rPr>
        <w:t xml:space="preserve"> найти Атрейо. Ведь тот наверняка был где-то здесь и смотрел на поединки. Бастиан заметил, что большинство присутствующих после каждой победы оборачиваются в одну сторону. Но ему пришлось пройти по висячему мосту, протис</w:t>
        <w:softHyphen/>
        <w:t>киваясь сквозь толпу зевак, и даже залезть на фонарный столб, прежде чем он увидел дворец, притягивав</w:t>
        <w:softHyphen/>
        <w:t>ший все взгляды.</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ам на широком балконе стояли два серебряных кресла с высокими спинками. На одном из них удобно расположился очень старый человек, его серебряная борода и волосы ниспадали до пояса. Это, как видно, и был Серебряный Старец Кверквобад. Рядом с ним сидел мальчик примерно того же возраста, что и Бас</w:t>
        <w:softHyphen/>
        <w:t>тиан, в штанах из сыромятной кожи, оливковый цвет его обнаженного торса сразу бросался в глаза. Выраже</w:t>
        <w:softHyphen/>
        <w:t>ние лица было серьезным, почти строгим, длинные иссиня-чёрные волосы стянуты на затылке кожаным ремешком. С плеч ниспадал пурпурно-красный плащ. Он напряженно следил за схваткой на площади, и в то же время вся его фигура выражала спокойствие. Каза</w:t>
        <w:softHyphen/>
        <w:t>лось, ничто не ускользнёт от</w:t>
      </w:r>
      <w:r>
        <w:rPr>
          <w:color w:val="008000"/>
        </w:rPr>
        <w:t xml:space="preserve"> </w:t>
      </w:r>
      <w:r>
        <w:rPr>
          <w:rFonts w:eastAsia="Times New Roman Cyr" w:cs="Times New Roman Cyr" w:ascii="Times New Roman Cyr" w:hAnsi="Times New Roman Cyr"/>
          <w:color w:val="008000"/>
        </w:rPr>
        <w:t>его пристального взгляда.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этот момент в открытой балконной двери за спи</w:t>
        <w:softHyphen/>
        <w:t>ной Атрейо появилась звериная морда, напоминающая львиную, но покрыта она была не шерстью, а белой перламутровой чешуей. Рубиново-красные глаза искри</w:t>
        <w:softHyphen/>
        <w:t>лись. Когда эта голова поднялась высоко над Атрейо, стала видна длинная гибкая шея, тоже покрытая перла</w:t>
        <w:softHyphen/>
        <w:t>мутровой чешуей, и на ней, словно пламя, трепетала белая грива. Это был Фалькор, Дракон Счастья. Он, видно, что-то шепнул Атрейо на ухо, и Атрейо кивну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оскользнул с фонарного столба. То, что он увидел, его успокоило, и теперь он мог переклю</w:t>
        <w:softHyphen/>
        <w:t>читься на поединок.</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скоре он заметил, что на площади идет не настоя</w:t>
        <w:softHyphen/>
        <w:t>щая борьба, а нечто вроде циркового представления на нескольких аренах. На одной из них сейчас боролись два великана. Они сплелись в неразрывный клубок, и клубок этот катался взад и вперёд по арене. Рядом с ними мерились силами ещё несколько пар, одни боро</w:t>
        <w:softHyphen/>
        <w:t>лись так же, как великаны, другие иначе. всё тут шло в ход</w:t>
      </w:r>
      <w:r>
        <w:rPr>
          <w:color w:val="008000"/>
          <w:lang w:val="en-US"/>
        </w:rPr>
        <w:t xml:space="preserve"> —</w:t>
      </w:r>
      <w:r>
        <w:rPr>
          <w:rFonts w:eastAsia="Times New Roman Cyr" w:cs="Times New Roman Cyr" w:ascii="Times New Roman Cyr" w:hAnsi="Times New Roman Cyr"/>
          <w:color w:val="008000"/>
        </w:rPr>
        <w:t xml:space="preserve"> и мечи, и дубинки, и копья. Но никто, ко</w:t>
        <w:softHyphen/>
        <w:t>нечно, не бился насмерть. Правила этого турнира требовали умения владеть собой и вести бой спокойно и хладнокровно. Если бы кто-нибудь в порыве злобы или заносчивости серьезно ранил соперника, ему бы не засчитали победу. Многие здесь просто соревновались в меткости, стреляя из лука, или в силе, поднимая ог</w:t>
        <w:softHyphen/>
        <w:t>ромные тяжести. Кое-кто проделывал акробатические номера и показывал всевозможные трюки, требующие большой смелости. Участники турнира были совершен</w:t>
        <w:softHyphen/>
        <w:t>но непохожи друг на друга, и каждый демонстрировал что-то своё</w:t>
      </w:r>
      <w:r>
        <w:rPr>
          <w:color w:val="008000"/>
        </w:rPr>
        <w:t>.</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 что оказывались побежденными, должны были покинуть арену и удалиться. И претендентов на победу становилось всё меньше и меньше. Бастиан видел, как Икрион Сильный, Избальд Быстрый и Идорн Стойкий вышли на круг. Рыцаря Инрека и предмета его возды</w:t>
        <w:softHyphen/>
        <w:t>хании, принцессы Огламар, поблизости не был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 этому времени на площади оставалось уже не больше ста соревнующихся. Теперь сражались лучшие из лучших, и потому Икриону, Избальду и Идорну по</w:t>
        <w:softHyphen/>
        <w:t>беда далась куда труднее, чем они предполагали. Пол</w:t>
        <w:softHyphen/>
        <w:t>дня ушло на то, чтобы доказать, что Икрион</w:t>
      </w:r>
      <w:r>
        <w:rPr>
          <w:color w:val="008000"/>
          <w:lang w:val="en-US"/>
        </w:rPr>
        <w:t xml:space="preserve"> —</w:t>
      </w:r>
      <w:r>
        <w:rPr>
          <w:rFonts w:eastAsia="Times New Roman Cyr" w:cs="Times New Roman Cyr" w:ascii="Times New Roman Cyr" w:hAnsi="Times New Roman Cyr"/>
          <w:color w:val="008000"/>
        </w:rPr>
        <w:t xml:space="preserve"> самый сильный среди сильных, Избальд</w:t>
      </w:r>
      <w:r>
        <w:rPr>
          <w:color w:val="008000"/>
          <w:lang w:val="en-US"/>
        </w:rPr>
        <w:t xml:space="preserve"> —</w:t>
      </w:r>
      <w:r>
        <w:rPr>
          <w:rFonts w:eastAsia="Times New Roman Cyr" w:cs="Times New Roman Cyr" w:ascii="Times New Roman Cyr" w:hAnsi="Times New Roman Cyr"/>
          <w:color w:val="008000"/>
        </w:rPr>
        <w:t xml:space="preserve"> самый быстрый среди быстрых, а Идорн</w:t>
      </w:r>
      <w:r>
        <w:rPr>
          <w:color w:val="008000"/>
          <w:lang w:val="en-US"/>
        </w:rPr>
        <w:t xml:space="preserve"> —</w:t>
      </w:r>
      <w:r>
        <w:rPr>
          <w:rFonts w:eastAsia="Times New Roman Cyr" w:cs="Times New Roman Cyr" w:ascii="Times New Roman Cyr" w:hAnsi="Times New Roman Cyr"/>
          <w:color w:val="008000"/>
        </w:rPr>
        <w:t xml:space="preserve"> самый стойкий среди стойких. Публика неистовствовала и восторженно им хло</w:t>
        <w:softHyphen/>
        <w:t>пала, а трое победителей отвесили поклон в сторону балкона, где сидели Серебряный Старец Кверквобад и Атрейо. Атрейо встал и хотел было обратиться с привет</w:t>
        <w:softHyphen/>
        <w:t>ствием к победителям, но тут вдруг на площадь вышел ещё один претендент. Это был рыцарь Инрек. Воцари</w:t>
        <w:softHyphen/>
        <w:t>лась напряженная тишина, и Атрейо снова сел в серебряное кресло. Сопровождать Атрейо должны были только трое, и один из четверых, стоявших на площади, был лишним. Одному из них надо было уй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оспода,</w:t>
      </w:r>
      <w:r>
        <w:rPr>
          <w:color w:val="008000"/>
          <w:lang w:val="en-US"/>
        </w:rPr>
        <w:t xml:space="preserve"> —</w:t>
      </w:r>
      <w:r>
        <w:rPr>
          <w:rFonts w:eastAsia="Times New Roman Cyr" w:cs="Times New Roman Cyr" w:ascii="Times New Roman Cyr" w:hAnsi="Times New Roman Cyr"/>
          <w:color w:val="008000"/>
        </w:rPr>
        <w:t xml:space="preserve"> громко сказал рыцарь Инрек, чтобы все его услышали,</w:t>
      </w:r>
      <w:r>
        <w:rPr>
          <w:color w:val="008000"/>
          <w:lang w:val="en-US"/>
        </w:rPr>
        <w:t xml:space="preserve"> —</w:t>
      </w:r>
      <w:r>
        <w:rPr>
          <w:rFonts w:eastAsia="Times New Roman Cyr" w:cs="Times New Roman Cyr" w:ascii="Times New Roman Cyr" w:hAnsi="Times New Roman Cyr"/>
          <w:color w:val="008000"/>
        </w:rPr>
        <w:t xml:space="preserve"> я полагаю, что бои, из которых вы только что на глазах у всех вышли победителями, не подорвали ваших сил. Но всё же было бы неблаго</w:t>
        <w:softHyphen/>
        <w:t>родно с моей стороны вызывать вас на поединок поодиночке. Так как среди всех участников турнира я не нашел себе достойного противника, я не участвовал ни в одном из поединков и потому ещё свеж и бодр. Если кто-нибудь из вас чувствует, что выдохся, пусть уйдет сам, добровольно. А если такого не найдется, я готов сразиться со всеми тремя одновременно. У вас есть возражени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и разом все тро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тут началось фехтование</w:t>
      </w:r>
      <w:r>
        <w:rPr>
          <w:color w:val="008000"/>
          <w:lang w:val="en-US"/>
        </w:rPr>
        <w:t xml:space="preserve"> —</w:t>
      </w:r>
      <w:r>
        <w:rPr>
          <w:rFonts w:eastAsia="Times New Roman Cyr" w:cs="Times New Roman Cyr" w:ascii="Times New Roman Cyr" w:hAnsi="Times New Roman Cyr"/>
          <w:color w:val="008000"/>
        </w:rPr>
        <w:t xml:space="preserve"> только искры летели. Удары Икриона ничуть не утратили своей мощи, но рыцарь Инрек оказался сильнее его. Избальд, быстрый как молния, атаковал его со всех сторон, но рыцарь Инрек был проворнее. Идорн пытался измотать про</w:t>
        <w:softHyphen/>
        <w:t>тивника, но рыцарь Инрек оказался выносливей. Фех</w:t>
        <w:softHyphen/>
        <w:t>тование не продлилось и десяти минут, как все трое в знак признания победы Героя Инрека преклонили пред ним колено. Он гордо огляделся по сторонам, явно ища восхищенного взгляда своей дамы, которая, вне сомнения, стояла где-то неподалеку. Толпа разразилась</w:t>
      </w:r>
      <w:r>
        <w:rPr>
          <w:color w:val="008000"/>
        </w:rPr>
        <w:t xml:space="preserve"> </w:t>
      </w:r>
      <w:r>
        <w:rPr>
          <w:rFonts w:eastAsia="Times New Roman Cyr" w:cs="Times New Roman Cyr" w:ascii="Times New Roman Cyr" w:hAnsi="Times New Roman Cyr"/>
          <w:color w:val="008000"/>
        </w:rPr>
        <w:t>такими овациями, что казалось, ураган пронесся над площадью, и гул этот был слышен на самом отдален</w:t>
        <w:softHyphen/>
        <w:t>ном берегу Муру, Озера Слёз.</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снова воцарилась тишина. Серебряный Ста</w:t>
        <w:softHyphen/>
        <w:t>рец Кверквобад встал и громко спрос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ть ли среди вас кто-нибудь, кто осмелился бы сразиться с рыцарем Инрек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 наступившей тишине раздался мальчишеский голо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был Басти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е повернулись к нему лицом, и в толпе тут же об</w:t>
        <w:softHyphen/>
        <w:t>разовался проход, чтобы его пропустить. Он вышел на середину площади, и сразу послышались возгласы изумления и тревоги: “Поглядите, какой красавец!”, “Жалко его!”, “Нельзя допустить, чтобы он погиб!”</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ты?</w:t>
      </w:r>
      <w:r>
        <w:rPr>
          <w:color w:val="008000"/>
          <w:lang w:val="en-US"/>
        </w:rPr>
        <w:t xml:space="preserve"> —</w:t>
      </w:r>
      <w:r>
        <w:rPr>
          <w:rFonts w:eastAsia="Times New Roman Cyr" w:cs="Times New Roman Cyr" w:ascii="Times New Roman Cyr" w:hAnsi="Times New Roman Cyr"/>
          <w:color w:val="008000"/>
        </w:rPr>
        <w:t xml:space="preserve"> спросил Серебряный Старец Кверкво</w:t>
        <w:softHyphen/>
        <w:t>бад.</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азову свое имя потом,</w:t>
      </w:r>
      <w:r>
        <w:rPr>
          <w:color w:val="008000"/>
          <w:lang w:val="en-US"/>
        </w:rPr>
        <w:t xml:space="preserve"> —</w:t>
      </w:r>
      <w:r>
        <w:rPr>
          <w:rFonts w:eastAsia="Times New Roman Cyr" w:cs="Times New Roman Cyr" w:ascii="Times New Roman Cyr" w:hAnsi="Times New Roman Cyr"/>
          <w:color w:val="008000"/>
        </w:rPr>
        <w:t xml:space="preserve"> ответил Бастиан.</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увидел, что глаза Атрейо сузились. В его вопросительном взгляде Бастиан прочёл неувереннос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лодой друг,</w:t>
      </w:r>
      <w:r>
        <w:rPr>
          <w:color w:val="008000"/>
          <w:lang w:val="en-US"/>
        </w:rPr>
        <w:t xml:space="preserve"> —</w:t>
      </w:r>
      <w:r>
        <w:rPr>
          <w:rFonts w:eastAsia="Times New Roman Cyr" w:cs="Times New Roman Cyr" w:ascii="Times New Roman Cyr" w:hAnsi="Times New Roman Cyr"/>
          <w:color w:val="008000"/>
        </w:rPr>
        <w:t xml:space="preserve"> обратился к нему рыцарь Инрек,</w:t>
      </w:r>
      <w:r>
        <w:rPr>
          <w:color w:val="008000"/>
          <w:lang w:val="en-US"/>
        </w:rPr>
        <w:t xml:space="preserve"> —</w:t>
      </w:r>
      <w:r>
        <w:rPr>
          <w:rFonts w:eastAsia="Times New Roman Cyr" w:cs="Times New Roman Cyr" w:ascii="Times New Roman Cyr" w:hAnsi="Times New Roman Cyr"/>
          <w:color w:val="008000"/>
        </w:rPr>
        <w:t xml:space="preserve"> мы вместе ели и пили. Почему ты хочешь допу</w:t>
        <w:softHyphen/>
        <w:t>стить, чтобы я тебя публично осрамил? Прошу тебя, откажись от своего намерения и уход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я настаиваю на на</w:t>
        <w:softHyphen/>
        <w:t>шем поединк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 моей стороны было бы нехорошо мериться с тобой силой в поединке. Давай прежде всего посмот</w:t>
        <w:softHyphen/>
        <w:t>рим, кто из нас сумеет выше послать стрелу из лук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огласен!</w:t>
      </w:r>
      <w:r>
        <w:rPr>
          <w:color w:val="008000"/>
          <w:lang w:val="en-US"/>
        </w:rPr>
        <w:t xml:space="preserve"> —</w:t>
      </w:r>
      <w:r>
        <w:rPr>
          <w:rFonts w:eastAsia="Times New Roman Cyr" w:cs="Times New Roman Cyr" w:ascii="Times New Roman Cyr" w:hAnsi="Times New Roman Cyr"/>
          <w:color w:val="008000"/>
        </w:rPr>
        <w:t xml:space="preserve"> воскликнул Басти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м принесли по тугому луку и по стреле. Инрек на</w:t>
        <w:softHyphen/>
        <w:t>тянул тетиву и выпустил стрелу прямо в небо, так вы</w:t>
        <w:softHyphen/>
        <w:t>соко, что за ней уже нельзя было следить глазами. По</w:t>
        <w:softHyphen/>
        <w:t>чти в то же мгновение натянул тетиву и Бастиан и по</w:t>
        <w:softHyphen/>
        <w:t>слал свою стрелу вдогонку перв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ошло некоторое время, прежде чем обе стрелы упали на площадь перед стрелками. И тут все увидели, что стрела Бастиана с красным перышком попала в стрелу рыцаря Инрека с синим перышком где-то там в вышине, причем ударила её с такой силой, что напо</w:t>
        <w:softHyphen/>
        <w:t>ловину расщепи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ыцарь Инрек с недоумением глядел на сцепленные стрелы. Он заметно побледнел, только на щеках его выступили красные пятн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можно объяснить странной случайностью,</w:t>
      </w:r>
      <w:r>
        <w:rPr>
          <w:color w:val="008000"/>
          <w:lang w:val="en-US"/>
        </w:rPr>
        <w:t xml:space="preserve"> — </w:t>
      </w:r>
      <w:r>
        <w:rPr>
          <w:rFonts w:eastAsia="Times New Roman Cyr" w:cs="Times New Roman Cyr" w:ascii="Times New Roman Cyr" w:hAnsi="Times New Roman Cyr"/>
          <w:color w:val="008000"/>
        </w:rPr>
        <w:t>пробормотал он.</w:t>
      </w:r>
      <w:r>
        <w:rPr>
          <w:color w:val="008000"/>
          <w:lang w:val="en-US"/>
        </w:rPr>
        <w:t xml:space="preserve"> —</w:t>
      </w:r>
      <w:r>
        <w:rPr>
          <w:rFonts w:eastAsia="Times New Roman Cyr" w:cs="Times New Roman Cyr" w:ascii="Times New Roman Cyr" w:hAnsi="Times New Roman Cyr"/>
          <w:color w:val="008000"/>
        </w:rPr>
        <w:t xml:space="preserve"> Сейчас посмотрим, кто ловчее фехту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отребовал, чтобы принесли две шпаги и две ко</w:t>
        <w:softHyphen/>
        <w:t>лоды кар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дбросив колоду вверх, Инрек выхватил шпагу из ножен и уколол, как казалось, воздух. Однако, когда карты упали наземь, все увидели, что он проколол туза червей, и не просто картонный прямоугольник, а само красное сердечко. Обходя площадь с проколотой картой на шпаге, чтобы показать, на что он способен, Герой всё искал глазами свою прекрасную дам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перь настал черед Бастиана бросить в воздух коло</w:t>
        <w:softHyphen/>
        <w:t>ду и выхватить шпагу. Однако ни одна карта не упала на мостовую площади: он наколол на шпагу все трид</w:t>
        <w:softHyphen/>
        <w:t>цать две, проткнув каждую посредине, да ещё в пра</w:t>
        <w:softHyphen/>
        <w:t>вильном порядке, хотя рыцарь Инрек их как следует перетасова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ыцарь Инрек поглядел на шпагу Бастиана. Он не сказал ни слова, но губы его дрожа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ато силой ты не можешь меня превзойти,</w:t>
      </w:r>
      <w:r>
        <w:rPr>
          <w:color w:val="008000"/>
          <w:lang w:val="en-US"/>
        </w:rPr>
        <w:t xml:space="preserve"> —</w:t>
      </w:r>
      <w:r>
        <w:rPr>
          <w:rFonts w:eastAsia="Times New Roman Cyr" w:cs="Times New Roman Cyr" w:ascii="Times New Roman Cyr" w:hAnsi="Times New Roman Cyr"/>
          <w:color w:val="008000"/>
        </w:rPr>
        <w:t xml:space="preserve"> ска</w:t>
        <w:softHyphen/>
        <w:t>зал он хрипловатым голосо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схватил самую тяжелую из гирь, лежавших на площади, и стал её медленно поднимать. Но не успел он ещё её опустить, как Бастиан схватил его самого вместе с гирей и поднял над головой. При этом на лице рыцаря Инрека отразилось такое недоумение, что многие зрители</w:t>
      </w:r>
      <w:r>
        <w:rPr>
          <w:color w:val="008000"/>
        </w:rPr>
        <w:t xml:space="preserve"> </w:t>
      </w:r>
      <w:r>
        <w:rPr>
          <w:rFonts w:eastAsia="Times New Roman Cyr" w:cs="Times New Roman Cyr" w:ascii="Times New Roman Cyr" w:hAnsi="Times New Roman Cyr"/>
          <w:color w:val="008000"/>
        </w:rPr>
        <w:t>не могли удержаться от смех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о сих пор вы решали, в чем нам мериться си</w:t>
        <w:softHyphen/>
        <w:t>лой,</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Теперь, если вы не против, и я вам кое-что предлож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ыцарь Инрек молча кивну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будет проверка мужества</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уточнил Басти</w:t>
        <w:softHyphen/>
        <w:t>ан.</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ыцарь Инрек постарался снова собраться с силам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бы ты ни предложил, мальчик, мужество никогда меня не покин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таком случае я предлагаю,</w:t>
      </w:r>
      <w:r>
        <w:rPr>
          <w:color w:val="008000"/>
          <w:lang w:val="en-US"/>
        </w:rPr>
        <w:t xml:space="preserve"> —</w:t>
      </w:r>
      <w:r>
        <w:rPr>
          <w:rFonts w:eastAsia="Times New Roman Cyr" w:cs="Times New Roman Cyr" w:ascii="Times New Roman Cyr" w:hAnsi="Times New Roman Cyr"/>
          <w:color w:val="008000"/>
        </w:rPr>
        <w:t xml:space="preserve"> сказал Басти</w:t>
        <w:softHyphen/>
        <w:t>ан,</w:t>
      </w:r>
      <w:r>
        <w:rPr>
          <w:color w:val="008000"/>
          <w:lang w:val="en-US"/>
        </w:rPr>
        <w:t xml:space="preserve"> —</w:t>
      </w:r>
      <w:r>
        <w:rPr>
          <w:rFonts w:eastAsia="Times New Roman Cyr" w:cs="Times New Roman Cyr" w:ascii="Times New Roman Cyr" w:hAnsi="Times New Roman Cyr"/>
          <w:color w:val="008000"/>
        </w:rPr>
        <w:t xml:space="preserve"> переплыть на пари Озеро Слёз. Выиграет тот, кто первым выйдет на берег.</w:t>
      </w:r>
    </w:p>
    <w:p>
      <w:pPr>
        <w:pStyle w:val="Normal"/>
        <w:numPr>
          <w:ilvl w:val="0"/>
          <w:numId w:val="0"/>
        </w:numPr>
        <w:spacing w:lineRule="auto" w:line="218"/>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площади воцарилась мертвая тишина. Рыцаря Инрека кидало то в жар, то в холод.</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не испытание мужества,</w:t>
      </w:r>
      <w:r>
        <w:rPr>
          <w:color w:val="008000"/>
          <w:lang w:val="en-US"/>
        </w:rPr>
        <w:t xml:space="preserve"> —</w:t>
      </w:r>
      <w:r>
        <w:rPr>
          <w:rFonts w:eastAsia="Times New Roman Cyr" w:cs="Times New Roman Cyr" w:ascii="Times New Roman Cyr" w:hAnsi="Times New Roman Cyr"/>
          <w:color w:val="008000"/>
        </w:rPr>
        <w:t xml:space="preserve"> сказал он нако</w:t>
        <w:softHyphen/>
        <w:t>нец,</w:t>
      </w:r>
      <w:r>
        <w:rPr>
          <w:color w:val="008000"/>
          <w:lang w:val="en-US"/>
        </w:rPr>
        <w:t xml:space="preserve"> —</w:t>
      </w:r>
      <w:r>
        <w:rPr>
          <w:rFonts w:eastAsia="Times New Roman Cyr" w:cs="Times New Roman Cyr" w:ascii="Times New Roman Cyr" w:hAnsi="Times New Roman Cyr"/>
          <w:color w:val="008000"/>
        </w:rPr>
        <w:t xml:space="preserve"> а сущее безумие.</w:t>
      </w:r>
    </w:p>
    <w:p>
      <w:pPr>
        <w:pStyle w:val="Normal"/>
        <w:numPr>
          <w:ilvl w:val="0"/>
          <w:numId w:val="2"/>
        </w:numPr>
        <w:tabs>
          <w:tab w:val="clear" w:pos="720"/>
          <w:tab w:val="left" w:pos="0" w:leader="none"/>
        </w:tabs>
        <w:spacing w:lineRule="auto" w:line="218"/>
        <w:ind w:left="720" w:right="-49" w:hanging="720"/>
        <w:jc w:val="both"/>
        <w:rPr/>
      </w:pPr>
      <w:r>
        <w:rPr>
          <w:rFonts w:eastAsia="Times New Roman Cyr" w:cs="Times New Roman Cyr" w:ascii="Times New Roman Cyr" w:hAnsi="Times New Roman Cyr"/>
          <w:color w:val="008000"/>
        </w:rPr>
        <w:t>Я на это готов,</w:t>
      </w:r>
      <w:r>
        <w:rPr>
          <w:color w:val="008000"/>
          <w:lang w:val="en-US"/>
        </w:rPr>
        <w:t xml:space="preserve"> —</w:t>
      </w:r>
      <w:r>
        <w:rPr>
          <w:rFonts w:eastAsia="Times New Roman Cyr" w:cs="Times New Roman Cyr" w:ascii="Times New Roman Cyr" w:hAnsi="Times New Roman Cyr"/>
          <w:color w:val="008000"/>
        </w:rPr>
        <w:t xml:space="preserve"> возразил Бастиан.</w:t>
      </w:r>
      <w:r>
        <w:rPr>
          <w:color w:val="008000"/>
          <w:lang w:val="en-US"/>
        </w:rPr>
        <w:t xml:space="preserve"> —</w:t>
      </w:r>
      <w:r>
        <w:rPr>
          <w:rFonts w:eastAsia="Times New Roman Cyr" w:cs="Times New Roman Cyr" w:ascii="Times New Roman Cyr" w:hAnsi="Times New Roman Cyr"/>
          <w:color w:val="008000"/>
        </w:rPr>
        <w:t xml:space="preserve"> Пош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ыцарь Инрек больше не мог владеть соб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крикнул он и топнул ногой.</w:t>
      </w:r>
      <w:r>
        <w:rPr>
          <w:color w:val="008000"/>
          <w:lang w:val="en-US"/>
        </w:rPr>
        <w:t xml:space="preserve"> —</w:t>
      </w:r>
      <w:r>
        <w:rPr>
          <w:rFonts w:eastAsia="Times New Roman Cyr" w:cs="Times New Roman Cyr" w:ascii="Times New Roman Cyr" w:hAnsi="Times New Roman Cyr"/>
          <w:color w:val="008000"/>
        </w:rPr>
        <w:t xml:space="preserve"> Вы знаете не хуже меня, что вода озера Муру всё растворяет. Войти в него значит обречь себя на верную смерть.</w:t>
      </w:r>
    </w:p>
    <w:p>
      <w:pPr>
        <w:pStyle w:val="Normal"/>
        <w:numPr>
          <w:ilvl w:val="0"/>
          <w:numId w:val="0"/>
        </w:numPr>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вот я не боюсь,</w:t>
      </w:r>
      <w:r>
        <w:rPr>
          <w:color w:val="008000"/>
          <w:lang w:val="en-US"/>
        </w:rPr>
        <w:t xml:space="preserve"> —</w:t>
      </w:r>
      <w:r>
        <w:rPr>
          <w:rFonts w:eastAsia="Times New Roman Cyr" w:cs="Times New Roman Cyr" w:ascii="Times New Roman Cyr" w:hAnsi="Times New Roman Cyr"/>
          <w:color w:val="008000"/>
        </w:rPr>
        <w:t xml:space="preserve"> спокойно сказал Бастиан.</w:t>
      </w:r>
      <w:r>
        <w:rPr>
          <w:color w:val="008000"/>
          <w:lang w:val="en-US"/>
        </w:rPr>
        <w:t xml:space="preserve">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Я бродил по Разноцветной Пустыне, пил и ел пламя Огненной Смерти и купался в нем. Я не боюсь этой вод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лжете</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заорал рыцарь Инрек, покраснев от гнева.</w:t>
      </w:r>
      <w:r>
        <w:rPr>
          <w:color w:val="008000"/>
          <w:lang w:val="en-US"/>
        </w:rPr>
        <w:t xml:space="preserve"> —</w:t>
      </w:r>
      <w:r>
        <w:rPr>
          <w:rFonts w:eastAsia="Times New Roman Cyr" w:cs="Times New Roman Cyr" w:ascii="Times New Roman Cyr" w:hAnsi="Times New Roman Cyr"/>
          <w:color w:val="008000"/>
        </w:rPr>
        <w:t xml:space="preserve"> Никто в Фантазии не может остаться живым, повстречавшись с Огненной Смертью, это знает каж</w:t>
        <w:softHyphen/>
        <w:t>дый ребёно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ыцарь Инрек,</w:t>
      </w:r>
      <w:r>
        <w:rPr>
          <w:color w:val="008000"/>
          <w:lang w:val="en-US"/>
        </w:rPr>
        <w:t xml:space="preserve"> —</w:t>
      </w:r>
      <w:r>
        <w:rPr>
          <w:rFonts w:eastAsia="Times New Roman Cyr" w:cs="Times New Roman Cyr" w:ascii="Times New Roman Cyr" w:hAnsi="Times New Roman Cyr"/>
          <w:color w:val="008000"/>
        </w:rPr>
        <w:t xml:space="preserve"> медленно проговорил Басти</w:t>
        <w:softHyphen/>
        <w:t>ан,</w:t>
      </w:r>
      <w:r>
        <w:rPr>
          <w:color w:val="008000"/>
          <w:lang w:val="en-US"/>
        </w:rPr>
        <w:t xml:space="preserve"> —</w:t>
      </w:r>
      <w:r>
        <w:rPr>
          <w:rFonts w:eastAsia="Times New Roman Cyr" w:cs="Times New Roman Cyr" w:ascii="Times New Roman Cyr" w:hAnsi="Times New Roman Cyr"/>
          <w:color w:val="008000"/>
        </w:rPr>
        <w:t xml:space="preserve"> вместо того, чтобы уличать меня во лжи, вы бы лучше чистосердечно признались, что боите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го оскорбления Герой Инрек не вынес. Потеряв самообладание от злобы и гнева, он выхватил из но</w:t>
        <w:softHyphen/>
        <w:t>жен свой большой тяжелый меч и ринулся на обидчи</w:t>
        <w:softHyphen/>
        <w:t>ка. Бастиан отступил на шаг и хотел было предупре</w:t>
        <w:softHyphen/>
        <w:t>дить противника о грозящей ему опасности, но тот не дал ему такой возможности. Рыцарь Инрек напал на Бастиа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ело запахло кровью. Но в это мгновение меч Зиканда с быстротой молнии сам выскочил из заржавлен</w:t>
        <w:softHyphen/>
        <w:t>ных ножен, прыгнул в руку Бастиана и начал свой та</w:t>
        <w:softHyphen/>
        <w:t>нец.</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о, что произошло затем, было настолько невероят</w:t>
        <w:softHyphen/>
        <w:t>но, что все, кому довелось видеть эту сцену, будут по</w:t>
        <w:softHyphen/>
        <w:t>мнить её до конца своих дней. Бастиан не мог выпус</w:t>
        <w:softHyphen/>
        <w:t>тить рукоять меча, и ему приходилось следовать за каж</w:t>
        <w:softHyphen/>
        <w:t>дым движением Зиканды</w:t>
      </w:r>
      <w:r>
        <w:rPr>
          <w:color w:val="008000"/>
          <w:lang w:val="en-US"/>
        </w:rPr>
        <w:t xml:space="preserve"> —</w:t>
      </w:r>
      <w:r>
        <w:rPr>
          <w:rFonts w:eastAsia="Times New Roman Cyr" w:cs="Times New Roman Cyr" w:ascii="Times New Roman Cyr" w:hAnsi="Times New Roman Cyr"/>
          <w:color w:val="008000"/>
        </w:rPr>
        <w:t xml:space="preserve"> тот плясал и плясал. Меч разрубил на куски роскошные доспехи Инрека. Оскол</w:t>
        <w:softHyphen/>
        <w:t>ки так и летели во все стороны, но при этом на коже не оставалось ни единой царапины. Герой Инрек отча</w:t>
        <w:softHyphen/>
        <w:t>янно защищался и как бешеный размахивал мечом, но меч Зиканда взвивался вокруг него, будто огненный вихрь, и сверкал, и слепил Инрека, так что ни один его удар не попал в цель. Когда он стоял уже в одном белье, всё ещё пытаясь поразить Бастиана, Зиканда рассек его меч на мелкие кусочки так стремительно, что клинок ещё какие-то мгновения парил в воздухе, прежде чем с лязгом упасть к ногам Инрека, словно куча звонких монет. Рыцарь Инрек в изумлении уставился на бесполезную рукоять, которую всё ещё сжи</w:t>
        <w:softHyphen/>
        <w:t>мал в руке. И вдруг, бросив её, застыл с поникшей головой. А меч Зиканда вернулся в свои ржавые нож</w:t>
        <w:softHyphen/>
        <w:t>ны, и Бастиан смог разжать рук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опль восторга и восхищения, в котором слились тысячи голосов, огласил площадь. Зрители штурмом взяли арену, где проходил турнир, подняли Бастиана на руки и понесли по кругу. Это был триумф, и лико</w:t>
        <w:softHyphen/>
        <w:t>ванию не было конца. С высоты, на которой его не</w:t>
        <w:softHyphen/>
        <w:t>сли, Бастиан пытался увидеть Героя Инрека. Ему хоте</w:t>
        <w:softHyphen/>
        <w:t>лось крикнуть слова примирения, потому что он жалел беднягу</w:t>
      </w:r>
      <w:r>
        <w:rPr>
          <w:color w:val="008000"/>
          <w:lang w:val="en-US"/>
        </w:rPr>
        <w:t xml:space="preserve"> —</w:t>
      </w:r>
      <w:r>
        <w:rPr>
          <w:rFonts w:eastAsia="Times New Roman Cyr" w:cs="Times New Roman Cyr" w:ascii="Times New Roman Cyr" w:hAnsi="Times New Roman Cyr"/>
          <w:color w:val="008000"/>
        </w:rPr>
        <w:t xml:space="preserve"> ведь он вовсе не собирался так ужасно его опозорить. Но Героя Инрека нигде не было видно.</w:t>
      </w:r>
    </w:p>
    <w:p>
      <w:pPr>
        <w:pStyle w:val="Normal"/>
        <w:numPr>
          <w:ilvl w:val="0"/>
          <w:numId w:val="0"/>
        </w:numPr>
        <w:spacing w:lineRule="auto" w:line="218"/>
        <w:ind w:right="-49" w:hanging="0"/>
        <w:jc w:val="both"/>
        <w:rPr>
          <w:color w:val="008000"/>
        </w:rPr>
      </w:pPr>
      <w:r>
        <w:rPr>
          <w:rFonts w:eastAsia="Times New Roman Cyr" w:cs="Times New Roman Cyr" w:ascii="Times New Roman Cyr" w:hAnsi="Times New Roman Cyr"/>
          <w:color w:val="008000"/>
        </w:rPr>
        <w:t>И вдруг снова воцарилась тишина. Толпа отступила и освободила арену. Бастиан увидел Атрейо, глядевшего на него с улыбкой. И Бастиан тоже улыбнулся. Его спустили на землю, и теперь мальчики стояли рядом и долго молча глядели друг на друга. Потом Атрейо сказал:</w:t>
      </w:r>
    </w:p>
    <w:p>
      <w:pPr>
        <w:pStyle w:val="Normal"/>
        <w:numPr>
          <w:ilvl w:val="0"/>
          <w:numId w:val="0"/>
        </w:numPr>
        <w:spacing w:lineRule="auto" w:line="218"/>
        <w:ind w:right="-49" w:hanging="0"/>
        <w:jc w:val="both"/>
        <w:rPr/>
      </w:pPr>
      <w:r>
        <w:rPr>
          <w:color w:val="008000"/>
          <w:lang w:val="en-US"/>
        </w:rPr>
        <w:t>—</w:t>
      </w:r>
      <w:r>
        <w:rPr>
          <w:color w:val="008000"/>
          <w:lang w:val="en-US"/>
        </w:rPr>
        <w:t>-</w:t>
      </w:r>
      <w:r>
        <w:rPr>
          <w:rFonts w:eastAsia="Times New Roman Cyr" w:cs="Times New Roman Cyr" w:ascii="Times New Roman Cyr" w:hAnsi="Times New Roman Cyr"/>
          <w:color w:val="008000"/>
        </w:rPr>
        <w:t xml:space="preserve"> Если бы мне ещё нужен был сопровождающий, чтобы отправиться на поиски Спасителя Фантазии, я взял бы героя Инрека, потому что он стоит больше, чем все тут, вместе взятые. Но сопровождающий мне больше не нужен</w:t>
      </w:r>
      <w:r>
        <w:rPr>
          <w:color w:val="008000"/>
          <w:lang w:val="en-US"/>
        </w:rPr>
        <w:t xml:space="preserve"> —</w:t>
      </w:r>
      <w:r>
        <w:rPr>
          <w:rFonts w:eastAsia="Times New Roman Cyr" w:cs="Times New Roman Cyr" w:ascii="Times New Roman Cyr" w:hAnsi="Times New Roman Cyr"/>
          <w:color w:val="008000"/>
        </w:rPr>
        <w:t xml:space="preserve"> наш Поиск отменяет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ышался гул изумления и разочарован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тель Фантазии не нуждается в нашей защи</w:t>
        <w:softHyphen/>
        <w:t>те,</w:t>
      </w:r>
      <w:r>
        <w:rPr>
          <w:color w:val="008000"/>
          <w:lang w:val="en-US"/>
        </w:rPr>
        <w:t xml:space="preserve"> —</w:t>
      </w:r>
      <w:r>
        <w:rPr>
          <w:rFonts w:eastAsia="Times New Roman Cyr" w:cs="Times New Roman Cyr" w:ascii="Times New Roman Cyr" w:hAnsi="Times New Roman Cyr"/>
          <w:color w:val="008000"/>
        </w:rPr>
        <w:t xml:space="preserve"> продолжал Атрейо, повысив голос.</w:t>
      </w:r>
      <w:r>
        <w:rPr>
          <w:color w:val="008000"/>
          <w:lang w:val="en-US"/>
        </w:rPr>
        <w:t xml:space="preserve"> —</w:t>
      </w:r>
      <w:r>
        <w:rPr>
          <w:rFonts w:eastAsia="Times New Roman Cyr" w:cs="Times New Roman Cyr" w:ascii="Times New Roman Cyr" w:hAnsi="Times New Roman Cyr"/>
          <w:color w:val="008000"/>
        </w:rPr>
        <w:t xml:space="preserve"> Он сам себя защитит лучше, чем кто-либо из нас! И нам незачем больше его искать</w:t>
      </w:r>
      <w:r>
        <w:rPr>
          <w:color w:val="008000"/>
          <w:lang w:val="en-US"/>
        </w:rPr>
        <w:t xml:space="preserve"> —</w:t>
      </w:r>
      <w:r>
        <w:rPr>
          <w:rFonts w:eastAsia="Times New Roman Cyr" w:cs="Times New Roman Cyr" w:ascii="Times New Roman Cyr" w:hAnsi="Times New Roman Cyr"/>
          <w:color w:val="008000"/>
        </w:rPr>
        <w:t xml:space="preserve"> он сам нас нашел. Я не сразу его узнал. Когда я увидел его в Воротах Волшебного Зерка</w:t>
        <w:softHyphen/>
        <w:t>ла, он выглядел иначе</w:t>
      </w:r>
      <w:r>
        <w:rPr>
          <w:color w:val="008000"/>
          <w:lang w:val="en-US"/>
        </w:rPr>
        <w:t xml:space="preserve"> —</w:t>
      </w:r>
      <w:r>
        <w:rPr>
          <w:rFonts w:eastAsia="Times New Roman Cyr" w:cs="Times New Roman Cyr" w:ascii="Times New Roman Cyr" w:hAnsi="Times New Roman Cyr"/>
          <w:color w:val="008000"/>
        </w:rPr>
        <w:t xml:space="preserve"> да, совсем по-другому. Но я не забыл его взгляда. Это был тот же взгляд, что сейчас обращен на меня. Не может быть, чтобы я ошиб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 улыбкой покачал головой и сказал:</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не ошибся, Атрейо. Ты привел меня к Девочке Королеве, чтобы я дал ей новое имя. И я благодарю тебя за это.</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чтительный шепот, словно дуновение ветра, про</w:t>
        <w:softHyphen/>
        <w:t>несся по площад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обещал,</w:t>
      </w:r>
      <w:r>
        <w:rPr>
          <w:color w:val="008000"/>
          <w:lang w:val="en-US"/>
        </w:rPr>
        <w:t xml:space="preserve"> —</w:t>
      </w:r>
      <w:r>
        <w:rPr>
          <w:rFonts w:eastAsia="Times New Roman Cyr" w:cs="Times New Roman Cyr" w:ascii="Times New Roman Cyr" w:hAnsi="Times New Roman Cyr"/>
          <w:color w:val="008000"/>
        </w:rPr>
        <w:t xml:space="preserve"> сказал в ответ Атрейо,</w:t>
      </w:r>
      <w:r>
        <w:rPr>
          <w:color w:val="008000"/>
          <w:lang w:val="en-US"/>
        </w:rPr>
        <w:t xml:space="preserve"> —</w:t>
      </w:r>
      <w:r>
        <w:rPr>
          <w:rFonts w:eastAsia="Times New Roman Cyr" w:cs="Times New Roman Cyr" w:ascii="Times New Roman Cyr" w:hAnsi="Times New Roman Cyr"/>
          <w:color w:val="008000"/>
        </w:rPr>
        <w:t xml:space="preserve"> назвать свое имя. Никто в Фантазии его не знает, кроме Златоглазой Повелительницы Желаний. Ты выполнишь обещан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еня зовут Бастиан Бальтазар Багс.</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Зрители были уже не в силах сдерживать свои чув</w:t>
        <w:softHyphen/>
        <w:t>ства. Раздались ликующие крики “Ура!”. Многие от восторга пустились в пляс, и все мостки и мосты, и даже площадь</w:t>
      </w:r>
      <w:r>
        <w:rPr>
          <w:color w:val="008000"/>
          <w:lang w:val="en-US"/>
        </w:rPr>
        <w:t xml:space="preserve"> —</w:t>
      </w:r>
      <w:r>
        <w:rPr>
          <w:rFonts w:eastAsia="Times New Roman Cyr" w:cs="Times New Roman Cyr" w:ascii="Times New Roman Cyr" w:hAnsi="Times New Roman Cyr"/>
          <w:color w:val="008000"/>
        </w:rPr>
        <w:t xml:space="preserve"> всё заходило ходун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прежнему улыбаясь, протянул Бастиану руку, и Бастиан пожал её. И так, взявшись за руки, пошли они ко дворцу. На ступенях дворца их ожидали Серебряный Старец Кверквобад и Дракон Счастья Фалькор.</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 тот же вечер город Амаргант отпраздновал свой самый прекрасный праздник. Все, у кого были ноги, неважно какие: длинные или коротенькие, кривые или прямые,</w:t>
      </w:r>
      <w:r>
        <w:rPr>
          <w:color w:val="008000"/>
          <w:lang w:val="en-US"/>
        </w:rPr>
        <w:t xml:space="preserve"> —</w:t>
      </w:r>
      <w:r>
        <w:rPr>
          <w:rFonts w:eastAsia="Times New Roman Cyr" w:cs="Times New Roman Cyr" w:ascii="Times New Roman Cyr" w:hAnsi="Times New Roman Cyr"/>
          <w:color w:val="008000"/>
        </w:rPr>
        <w:t xml:space="preserve"> плясали, и все, у кого был голос, неважно какой: низкий или высокий, красивый или ужас</w:t>
        <w:softHyphen/>
        <w:t>ный,</w:t>
      </w:r>
      <w:r>
        <w:rPr>
          <w:color w:val="008000"/>
          <w:lang w:val="en-US"/>
        </w:rPr>
        <w:t xml:space="preserve"> —</w:t>
      </w:r>
      <w:r>
        <w:rPr>
          <w:rFonts w:eastAsia="Times New Roman Cyr" w:cs="Times New Roman Cyr" w:ascii="Times New Roman Cyr" w:hAnsi="Times New Roman Cyr"/>
          <w:color w:val="008000"/>
        </w:rPr>
        <w:t xml:space="preserve"> пели и смеялис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огда стемнело, жители Амарганта зажгли тысячи цветных фонариков на своих серебряных кораблях и дворцах. А в полночь устроили фейерверк, да такой, какого даже в Фантазии никогда ещё не бывало. Бас</w:t>
        <w:softHyphen/>
        <w:t>тиан и Атрейо стояли на балконе вместе с Фалькором и Серебряным Старцем Кверквобадом и глядели, как разноцветные гроздья огней на небе</w:t>
      </w:r>
      <w:r>
        <w:rPr>
          <w:color w:val="008000"/>
        </w:rPr>
        <w:t xml:space="preserve"> </w:t>
      </w:r>
      <w:r>
        <w:rPr>
          <w:rFonts w:eastAsia="Times New Roman Cyr" w:cs="Times New Roman Cyr" w:ascii="Times New Roman Cyr" w:hAnsi="Times New Roman Cyr"/>
          <w:color w:val="008000"/>
        </w:rPr>
        <w:t>и цветные фонари</w:t>
        <w:softHyphen/>
        <w:t>ки Серебряного Города отражаются в темной воде Муру,  Озера Слёз.</w:t>
      </w:r>
    </w:p>
    <w:p>
      <w:pPr>
        <w:pStyle w:val="Normal"/>
        <w:numPr>
          <w:ilvl w:val="0"/>
          <w:numId w:val="0"/>
        </w:numPr>
        <w:spacing w:before="460" w:after="0"/>
        <w:ind w:right="-49" w:hanging="0"/>
        <w:jc w:val="center"/>
        <w:rPr>
          <w:color w:val="008000"/>
          <w:sz w:val="22"/>
          <w:szCs w:val="22"/>
        </w:rPr>
      </w:pPr>
      <w:r>
        <w:rPr>
          <w:color w:val="008000"/>
          <w:sz w:val="22"/>
          <w:szCs w:val="22"/>
          <w:lang w:val="en-US"/>
        </w:rPr>
        <w:t>XVII</w:t>
      </w:r>
    </w:p>
    <w:p>
      <w:pPr>
        <w:pStyle w:val="Normal"/>
        <w:numPr>
          <w:ilvl w:val="0"/>
          <w:numId w:val="0"/>
        </w:numPr>
        <w:spacing w:before="2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Дракон для героя Инрека</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С</w:t>
      </w:r>
      <w:r>
        <w:rPr>
          <w:rFonts w:eastAsia="Times New Roman Cyr" w:cs="Times New Roman Cyr" w:ascii="Times New Roman Cyr" w:hAnsi="Times New Roman Cyr"/>
          <w:color w:val="008000"/>
        </w:rPr>
        <w:t>еребряный Старец Кверквобад погрузился в глубокий сон в серебряном кресле</w:t>
      </w:r>
      <w:r>
        <w:rPr>
          <w:color w:val="008000"/>
          <w:lang w:val="en-US"/>
        </w:rPr>
        <w:t xml:space="preserve"> —</w:t>
      </w:r>
      <w:r>
        <w:rPr>
          <w:rFonts w:eastAsia="Times New Roman Cyr" w:cs="Times New Roman Cyr" w:ascii="Times New Roman Cyr" w:hAnsi="Times New Roman Cyr"/>
          <w:color w:val="008000"/>
        </w:rPr>
        <w:t xml:space="preserve"> была уже поздняя ночь. И он пропустил зрелище, каким мог бы насладиться впервые за все сто семь лет своей долгой жизни. То же случилось и с другими жителями Амарганта, и его гостями, собравшимися на турнир. Устав от пышного празднества и от множества впечат</w:t>
        <w:softHyphen/>
        <w:t>лений, они отправились спать. Лишь немногие бодр</w:t>
        <w:softHyphen/>
        <w:t>ствовали. Им-то</w:t>
      </w:r>
      <w:r>
        <w:rPr>
          <w:color w:val="008000"/>
        </w:rPr>
        <w:t xml:space="preserve"> </w:t>
      </w:r>
      <w:r>
        <w:rPr>
          <w:rFonts w:eastAsia="Times New Roman Cyr" w:cs="Times New Roman Cyr" w:ascii="Times New Roman Cyr" w:hAnsi="Times New Roman Cyr"/>
          <w:color w:val="008000"/>
        </w:rPr>
        <w:t>и довелось увидеть и услышать нечто такое, что по красоте превосходило все, когда-либо ими виденное и слышанно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Белый Дракон Счастья, пел.</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ысоко в ночном небе кружил он над Серебряным Городом и над Озером Слёз и пел, и голос его напо</w:t>
        <w:softHyphen/>
        <w:t>минал торжественный звон большого бронзового коло</w:t>
        <w:softHyphen/>
        <w:t>кола. Это была песня без слов</w:t>
      </w:r>
      <w:r>
        <w:rPr>
          <w:color w:val="008000"/>
          <w:lang w:val="en-US"/>
        </w:rPr>
        <w:t xml:space="preserve"> —</w:t>
      </w:r>
      <w:r>
        <w:rPr>
          <w:rFonts w:eastAsia="Times New Roman Cyr" w:cs="Times New Roman Cyr" w:ascii="Times New Roman Cyr" w:hAnsi="Times New Roman Cyr"/>
          <w:color w:val="008000"/>
        </w:rPr>
        <w:t xml:space="preserve"> простая, величе</w:t>
        <w:softHyphen/>
        <w:t>ственная мелодия чистого счастья, и кто её слышал, у того становилось удивительно легко на сердц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ак было и с Бастианом и Атрейо, сидевшими ря</w:t>
        <w:softHyphen/>
        <w:t>дом на высоком балконе дворца Серебряного Старца Кверквобада. Впервые в жизни слышали они пение Дракона Счастья. Сами того не замечая, они взялись за руки и внимали ему в молчаливом восхищении. И оба чувствовали одно и то же</w:t>
      </w:r>
      <w:r>
        <w:rPr>
          <w:color w:val="008000"/>
          <w:lang w:val="en-US"/>
        </w:rPr>
        <w:t xml:space="preserve"> —</w:t>
      </w:r>
      <w:r>
        <w:rPr>
          <w:rFonts w:eastAsia="Times New Roman Cyr" w:cs="Times New Roman Cyr" w:ascii="Times New Roman Cyr" w:hAnsi="Times New Roman Cyr"/>
          <w:color w:val="008000"/>
        </w:rPr>
        <w:t xml:space="preserve"> счастье обрести друга. И боялись произнести слово, чтобы не спуг</w:t>
        <w:softHyphen/>
        <w:t>нуть это счасть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Великий Час подходил к концу. Песня Фалькора звучала всё тише и тише и наконец смолк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стало совсем тихо, Кверквобад проснулся и сказал, как бы извиняя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ля нас, Серебряных Старцев, первое дело</w:t>
      </w:r>
      <w:r>
        <w:rPr>
          <w:color w:val="008000"/>
          <w:lang w:val="en-US"/>
        </w:rPr>
        <w:t xml:space="preserve"> — </w:t>
      </w:r>
      <w:r>
        <w:rPr>
          <w:rFonts w:eastAsia="Times New Roman Cyr" w:cs="Times New Roman Cyr" w:ascii="Times New Roman Cyr" w:hAnsi="Times New Roman Cyr"/>
          <w:color w:val="008000"/>
        </w:rPr>
        <w:t>сон. С вами-то, молодыми, по-другому. Не обижай</w:t>
        <w:softHyphen/>
        <w:t>тесь, но мне пора в постел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пожелали Кверквобаду спокойной ночи, и он уше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снова друзья долго сидели молча и смотрели в ночное небо, где всё ещё медленно кружил Дракон Счастья, в чарующе-волнообразном полете проплывая под диском луны, словно белая гряда облаков.</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Фалькор не ложится спать?</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уже спит,</w:t>
      </w:r>
      <w:r>
        <w:rPr>
          <w:color w:val="008000"/>
          <w:lang w:val="en-US"/>
        </w:rPr>
        <w:t xml:space="preserve"> —</w:t>
      </w:r>
      <w:r>
        <w:rPr>
          <w:rFonts w:eastAsia="Times New Roman Cyr" w:cs="Times New Roman Cyr" w:ascii="Times New Roman Cyr" w:hAnsi="Times New Roman Cyr"/>
          <w:color w:val="008000"/>
        </w:rPr>
        <w:t xml:space="preserve"> тихо ответил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полет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Он не любит оставаться в домах, даже в та</w:t>
        <w:softHyphen/>
        <w:t>ких больших, как дворец Кверквобада. Он чувствует себя там стесненным и запертым и старается двигаться как можно осторожнее, чтобы ничего не свалить. Он просто слишком велик. Поэтому он обычно спит высо</w:t>
        <w:softHyphen/>
        <w:t>ко в неб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ты думаешь, он разрешит мне когда-нибудь на нем полет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конечно,</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только это не так уж просто. Нужно ещё привыкну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скакал верхом на Граограмане,</w:t>
      </w:r>
      <w:r>
        <w:rPr>
          <w:color w:val="008000"/>
          <w:lang w:val="en-US"/>
        </w:rPr>
        <w:t xml:space="preserve"> —</w:t>
      </w:r>
      <w:r>
        <w:rPr>
          <w:rFonts w:eastAsia="Times New Roman Cyr" w:cs="Times New Roman Cyr" w:ascii="Times New Roman Cyr" w:hAnsi="Times New Roman Cyr"/>
          <w:color w:val="008000"/>
        </w:rPr>
        <w:t xml:space="preserve"> возразил Ба</w:t>
        <w:softHyphen/>
        <w:t>стиан.</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ивнул и взглянул на него с уважение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ты это уже говорил перед схваткой с Героем Инреком. Но как ты смог покорить Огненную Смер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меня ОРИН,</w:t>
      </w:r>
      <w:r>
        <w:rPr>
          <w:color w:val="008000"/>
          <w:lang w:val="en-US"/>
        </w:rPr>
        <w:t xml:space="preserve"> —</w:t>
      </w:r>
      <w:r>
        <w:rPr>
          <w:rFonts w:eastAsia="Times New Roman Cyr" w:cs="Times New Roman Cyr" w:ascii="Times New Roman Cyr" w:hAnsi="Times New Roman Cyr"/>
          <w:color w:val="008000"/>
        </w:rPr>
        <w:t xml:space="preserve"> сказал Басти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удивился Атрейо. Казалось, он поражен. Но больше он ничего не сказа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достал из-под рубашки Знак Девочки Королевы и показал Атрейо. Некоторое время Атрейо при</w:t>
        <w:softHyphen/>
        <w:t>стально глядел на Амулет, потом тихо проговор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значит, теперь ты носишь Блеск? Лицо его стало непроницаемым. И Бастиан по</w:t>
        <w:softHyphen/>
        <w:t>спешно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чешь надеть его снова?</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начал снимать цепочку со Знак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олос Атрейо прозвучал почти резко, и Бастиан сму</w:t>
        <w:softHyphen/>
        <w:t>тился. Но Атрейо тут же улыбнулся и мягко повтор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Бастиан, ведь я носил его очень долг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как хочешь,</w:t>
      </w:r>
      <w:r>
        <w:rPr>
          <w:color w:val="008000"/>
          <w:lang w:val="en-US"/>
        </w:rPr>
        <w:t xml:space="preserve"> —</w:t>
      </w:r>
      <w:r>
        <w:rPr>
          <w:rFonts w:eastAsia="Times New Roman Cyr" w:cs="Times New Roman Cyr" w:ascii="Times New Roman Cyr" w:hAnsi="Times New Roman Cyr"/>
          <w:color w:val="008000"/>
        </w:rPr>
        <w:t xml:space="preserve"> сказал Бастиан и повернул Знак оборотной сторон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мотри! Ты видел эту надпись?</w:t>
      </w:r>
    </w:p>
    <w:p>
      <w:pPr>
        <w:pStyle w:val="Normal"/>
        <w:numPr>
          <w:ilvl w:val="0"/>
          <w:numId w:val="0"/>
        </w:numPr>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 xml:space="preserve">Видеть-то видел, да не знаю, что она значит. </w:t>
      </w:r>
      <w:r>
        <w:rPr>
          <w:rFonts w:eastAsia="Times New Roman Cyr" w:cs="Times New Roman Cyr" w:ascii="Times New Roman Cyr" w:hAnsi="Times New Roman Cyr"/>
          <w:color w:val="008000"/>
          <w:lang w:val="en-US"/>
        </w:rPr>
        <w:t>— смутился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та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Зеленокожие, умеем читать следы, а не буквы.</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удиви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только и сказал о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говорит эта надпи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ЕЛАЙ ЧТО ХОЧЕШЬ,</w:t>
      </w:r>
      <w:r>
        <w:rPr>
          <w:color w:val="008000"/>
          <w:lang w:val="en-US"/>
        </w:rPr>
        <w:t xml:space="preserve"> —</w:t>
      </w:r>
      <w:r>
        <w:rPr>
          <w:rFonts w:eastAsia="Times New Roman Cyr" w:cs="Times New Roman Cyr" w:ascii="Times New Roman Cyr" w:hAnsi="Times New Roman Cyr"/>
          <w:color w:val="008000"/>
        </w:rPr>
        <w:t xml:space="preserve"> прочел вслух Бастиан. Атрейо не отрываясь смотрел на Зна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вот что она значит!</w:t>
      </w:r>
      <w:r>
        <w:rPr>
          <w:color w:val="008000"/>
          <w:lang w:val="en-US"/>
        </w:rPr>
        <w:t xml:space="preserve"> —</w:t>
      </w:r>
      <w:r>
        <w:rPr>
          <w:rFonts w:eastAsia="Times New Roman Cyr" w:cs="Times New Roman Cyr" w:ascii="Times New Roman Cyr" w:hAnsi="Times New Roman Cyr"/>
          <w:color w:val="008000"/>
        </w:rPr>
        <w:t xml:space="preserve"> пробормотал он. Лицо его не выдавало его чувств, и Бастиан не мог угадать, о чем он сейчас думает. И потому он спро</w:t>
        <w:softHyphen/>
        <w:t>с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бы ты знал, что здесь написано, ты вел бы себя по-другом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я делал то, что хоте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это так,</w:t>
      </w:r>
      <w:r>
        <w:rPr>
          <w:color w:val="008000"/>
          <w:lang w:val="en-US"/>
        </w:rPr>
        <w:t xml:space="preserve"> —</w:t>
      </w:r>
      <w:r>
        <w:rPr>
          <w:rFonts w:eastAsia="Times New Roman Cyr" w:cs="Times New Roman Cyr" w:ascii="Times New Roman Cyr" w:hAnsi="Times New Roman Cyr"/>
          <w:color w:val="008000"/>
        </w:rPr>
        <w:t xml:space="preserve"> кивнул Бастиан. Снова наступило молча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надо что-то ещё спросить у тебя, Атрейо,</w:t>
      </w:r>
      <w:r>
        <w:rPr>
          <w:color w:val="008000"/>
          <w:lang w:val="en-US"/>
        </w:rPr>
        <w:t xml:space="preserve"> — </w:t>
      </w:r>
      <w:r>
        <w:rPr>
          <w:rFonts w:eastAsia="Times New Roman Cyr" w:cs="Times New Roman Cyr" w:ascii="Times New Roman Cyr" w:hAnsi="Times New Roman Cyr"/>
          <w:color w:val="008000"/>
        </w:rPr>
        <w:t>проговорил наконец Бастиан.</w:t>
      </w:r>
      <w:r>
        <w:rPr>
          <w:color w:val="008000"/>
          <w:lang w:val="en-US"/>
        </w:rPr>
        <w:t xml:space="preserve"> —</w:t>
      </w:r>
      <w:r>
        <w:rPr>
          <w:rFonts w:eastAsia="Times New Roman Cyr" w:cs="Times New Roman Cyr" w:ascii="Times New Roman Cyr" w:hAnsi="Times New Roman Cyr"/>
          <w:color w:val="008000"/>
        </w:rPr>
        <w:t xml:space="preserve"> Ты сказал, что я вы</w:t>
        <w:softHyphen/>
        <w:t>глядел по-другому, когда ты увидел меня в Воротах Волшебного Зерка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совсем по-другом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ак?</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был толстый, бледный и совсем не так од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лстый и бледный?</w:t>
      </w:r>
      <w:r>
        <w:rPr>
          <w:color w:val="008000"/>
          <w:lang w:val="en-US"/>
        </w:rPr>
        <w:t xml:space="preserve"> —</w:t>
      </w:r>
      <w:r>
        <w:rPr>
          <w:rFonts w:eastAsia="Times New Roman Cyr" w:cs="Times New Roman Cyr" w:ascii="Times New Roman Cyr" w:hAnsi="Times New Roman Cyr"/>
          <w:color w:val="008000"/>
        </w:rPr>
        <w:t xml:space="preserve"> недоверчиво улыбнулся Бастиан.</w:t>
      </w:r>
      <w:r>
        <w:rPr>
          <w:color w:val="008000"/>
          <w:lang w:val="en-US"/>
        </w:rPr>
        <w:t xml:space="preserve"> —</w:t>
      </w:r>
      <w:r>
        <w:rPr>
          <w:rFonts w:eastAsia="Times New Roman Cyr" w:cs="Times New Roman Cyr" w:ascii="Times New Roman Cyr" w:hAnsi="Times New Roman Cyr"/>
          <w:color w:val="008000"/>
        </w:rPr>
        <w:t xml:space="preserve"> А ты уверен, что это был 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разве это был не ты? Бастиан задума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видел меня, я это знаю, но я всегда был та</w:t>
        <w:softHyphen/>
        <w:t>кой, как сейча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авда?</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бы помнил, если бы это было не так!</w:t>
      </w:r>
      <w:r>
        <w:rPr>
          <w:color w:val="008000"/>
          <w:lang w:val="en-US"/>
        </w:rPr>
        <w:t xml:space="preserve"> —</w:t>
      </w:r>
      <w:r>
        <w:rPr>
          <w:rFonts w:eastAsia="Times New Roman Cyr" w:cs="Times New Roman Cyr" w:ascii="Times New Roman Cyr" w:hAnsi="Times New Roman Cyr"/>
          <w:color w:val="008000"/>
        </w:rPr>
        <w:t xml:space="preserve"> уве</w:t>
        <w:softHyphen/>
        <w:t>ренно сказа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огласился Атрейо, задумчиво на него по</w:t>
        <w:softHyphen/>
        <w:t>смотрев.</w:t>
      </w:r>
      <w:r>
        <w:rPr>
          <w:color w:val="008000"/>
          <w:lang w:val="en-US"/>
        </w:rPr>
        <w:t xml:space="preserve"> —</w:t>
      </w:r>
      <w:r>
        <w:rPr>
          <w:rFonts w:eastAsia="Times New Roman Cyr" w:cs="Times New Roman Cyr" w:ascii="Times New Roman Cyr" w:hAnsi="Times New Roman Cyr"/>
          <w:color w:val="008000"/>
        </w:rPr>
        <w:t xml:space="preserve"> Ты должен бы это помни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жет, это было кривое зеркало? Атрейо покачал голов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не дума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же тогда объяснить, что ты меня видел та</w:t>
        <w:softHyphen/>
        <w:t>ки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наю,</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я только знаю, что не обознал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опять долго молчали, а потом пошли сп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Лежа в кровати со спинками из тончайшей серебря</w:t>
        <w:softHyphen/>
        <w:t>ной филиграни, Бастиан всё вспоминал свой разговор с Атрейо. И тут ему показалось, что его победа над Ге</w:t>
        <w:softHyphen/>
        <w:t>роем Инреком и даже то, что он скакал верхом на Граограмане, уже не производили на Атрейо столь силь</w:t>
        <w:softHyphen/>
        <w:t>ного впечатления, после того как он узнал, что Басти</w:t>
        <w:softHyphen/>
        <w:t>ан теперь носит Блеск. Возможно, он думал, что раз так, то нет ничего удивительного во всех этих героиче</w:t>
        <w:softHyphen/>
        <w:t>ских деяниях. Но Бастиан хотел, чтобы Атрейо им вос</w:t>
        <w:softHyphen/>
        <w:t>хищал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долго думал, как ему этого достичь. Надо найти что-нибудь такое, чего в Фантазии никто не осилит, даже с помощью Знака, на что способен один только он, Басти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от ему пришло в голову: выдумывать фантасти</w:t>
        <w:softHyphen/>
        <w:t>ческие истори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колько раз ему приходилось слышать, что это в Фантазии никому не доступно. Даже голос Эйулалы так говорил. А уж выдумывать-то Бастиан был мас</w:t>
        <w:softHyphen/>
        <w:t>тер.</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ещё увидит, что он, Бастиан, великий сочи</w:t>
        <w:softHyphen/>
        <w:t>нител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захотел, чтобы ему как можно скорей предста</w:t>
        <w:softHyphen/>
        <w:t>вился случай доказать это своему другу. Прямо завтра! Например, если бы в Амарганте устроили праздник по</w:t>
        <w:softHyphen/>
        <w:t>этов и рассказчиков. Уж тогда Бастиан наверняка пре</w:t>
        <w:softHyphen/>
        <w:t>взошел бы всех своими фантазиям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 ещё лучше, если бы все, что он рассказывает, тут же сбывалось! Ведь Граограман говорил, что Фанта</w:t>
        <w:softHyphen/>
        <w:t>зия</w:t>
      </w:r>
      <w:r>
        <w:rPr>
          <w:color w:val="008000"/>
          <w:lang w:val="en-US"/>
        </w:rPr>
        <w:t xml:space="preserve"> —</w:t>
      </w:r>
      <w:r>
        <w:rPr>
          <w:rFonts w:eastAsia="Times New Roman Cyr" w:cs="Times New Roman Cyr" w:ascii="Times New Roman Cyr" w:hAnsi="Times New Roman Cyr"/>
          <w:color w:val="008000"/>
        </w:rPr>
        <w:t xml:space="preserve"> это Мир историй, и потому даже давно прошед</w:t>
        <w:softHyphen/>
        <w:t>шее может возникнуть здесь вновь, если о нем упомя</w:t>
        <w:softHyphen/>
        <w:t>нуть в каком-нибудь фантастическом рассказ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от Атрейо изумит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представляя себе удивление и восхищение Атрейо, Бастиан усну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на другое утро все сидели за роскошным завт</w:t>
        <w:softHyphen/>
        <w:t>раком в парадном зале дворца, Серебряный Старец Кверквобад сказ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решили устроить сегодня для нашего гостя, Спасителя Фантазии, и его друга, который привел его к нам, необычный праздник. Ты, быть может, не зна</w:t>
        <w:softHyphen/>
        <w:t>ешь, Бастиан Бальтазар Багс, что жители Амарганта по древней традиции знамениты в Фантазии как рас</w:t>
        <w:softHyphen/>
        <w:t>сказчики и исполнители песен. Наши дети с раннего возраста обучаются этому искусству, а когда становятся старше, упражняются в нем, странствуя по Фантазии, на пользу и благо её жителей. И повсюду нас встреча</w:t>
        <w:softHyphen/>
        <w:t>ют с ликованием. Одно плохо: наш запас историй и песен, говоря по правде, не слишком велик. На всех его не хватает</w:t>
      </w:r>
      <w:r>
        <w:rPr>
          <w:color w:val="008000"/>
          <w:lang w:val="en-US"/>
        </w:rPr>
        <w:t xml:space="preserve"> —</w:t>
      </w:r>
      <w:r>
        <w:rPr>
          <w:rFonts w:eastAsia="Times New Roman Cyr" w:cs="Times New Roman Cyr" w:ascii="Times New Roman Cyr" w:hAnsi="Times New Roman Cyr"/>
          <w:color w:val="008000"/>
        </w:rPr>
        <w:t xml:space="preserve"> приходится уж как-нибудь делиться. Но есть предание, что ты был знаменит в своем Мире умением придумывать разные истории. Так вед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меня из-за этого даже высмеива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еребряный Старец Кверквобад удивленно поднял бров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смеивали за то, что ты умеешь рассказывать истории, каких ещё никто никогда не слыхал? Возмож</w:t>
        <w:softHyphen/>
        <w:t>но ли такое! Ни один из нас не способен на это, и все мы</w:t>
      </w:r>
      <w:r>
        <w:rPr>
          <w:color w:val="008000"/>
          <w:lang w:val="en-US"/>
        </w:rPr>
        <w:t xml:space="preserve"> —</w:t>
      </w:r>
      <w:r>
        <w:rPr>
          <w:rFonts w:eastAsia="Times New Roman Cyr" w:cs="Times New Roman Cyr" w:ascii="Times New Roman Cyr" w:hAnsi="Times New Roman Cyr"/>
          <w:color w:val="008000"/>
        </w:rPr>
        <w:t xml:space="preserve"> я и мои сограждане</w:t>
      </w:r>
      <w:r>
        <w:rPr>
          <w:color w:val="008000"/>
          <w:lang w:val="en-US"/>
        </w:rPr>
        <w:t xml:space="preserve"> —</w:t>
      </w:r>
      <w:r>
        <w:rPr>
          <w:rFonts w:eastAsia="Times New Roman Cyr" w:cs="Times New Roman Cyr" w:ascii="Times New Roman Cyr" w:hAnsi="Times New Roman Cyr"/>
          <w:color w:val="008000"/>
        </w:rPr>
        <w:t xml:space="preserve"> были бы тебе бесконечно благодарны, если бы ты подарил нам несколько новых историй. Не поможешь ли ты нам своим гениальным даром?</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 радостью!</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rPr>
        <w:t>.</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е завтрака все спустились по лестнице и вышли из дворца. Внизу их уже ждал Фалькор.</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На площади тем временем собралась огромная тол</w:t>
        <w:softHyphen/>
        <w:t>па. На этот раз здесь было мало гостей, приехавших в город на турнир. Жители Амарганта</w:t>
      </w:r>
      <w:r>
        <w:rPr>
          <w:color w:val="008000"/>
          <w:lang w:val="en-US"/>
        </w:rPr>
        <w:t xml:space="preserve"> —</w:t>
      </w:r>
      <w:r>
        <w:rPr>
          <w:rFonts w:eastAsia="Times New Roman Cyr" w:cs="Times New Roman Cyr" w:ascii="Times New Roman Cyr" w:hAnsi="Times New Roman Cyr"/>
          <w:color w:val="008000"/>
        </w:rPr>
        <w:t xml:space="preserve"> мужчины, жен</w:t>
        <w:softHyphen/>
        <w:t>щины, дети,</w:t>
      </w:r>
      <w:r>
        <w:rPr>
          <w:color w:val="008000"/>
          <w:lang w:val="en-US"/>
        </w:rPr>
        <w:t xml:space="preserve"> —</w:t>
      </w:r>
      <w:r>
        <w:rPr>
          <w:rFonts w:eastAsia="Times New Roman Cyr" w:cs="Times New Roman Cyr" w:ascii="Times New Roman Cyr" w:hAnsi="Times New Roman Cyr"/>
          <w:color w:val="008000"/>
        </w:rPr>
        <w:t xml:space="preserve"> все стройные, голубоглазые, в наряд</w:t>
        <w:softHyphen/>
        <w:t>ных серебряных одеждах, заполнили площадь. Многие из них держали в руках серебряные струнные инстру</w:t>
        <w:softHyphen/>
        <w:t>менты: лиры, лютни, арфы, гитары</w:t>
      </w:r>
      <w:r>
        <w:rPr>
          <w:color w:val="008000"/>
          <w:lang w:val="en-US"/>
        </w:rPr>
        <w:t xml:space="preserve"> —</w:t>
      </w:r>
      <w:r>
        <w:rPr>
          <w:rFonts w:eastAsia="Times New Roman Cyr" w:cs="Times New Roman Cyr" w:ascii="Times New Roman Cyr" w:hAnsi="Times New Roman Cyr"/>
          <w:color w:val="008000"/>
        </w:rPr>
        <w:t xml:space="preserve"> для музыкаль</w:t>
        <w:softHyphen/>
        <w:t>ного сопровождения своих выступлений. Каждый надеялся показать свое искусство Бастиану и Атрейо.</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нова вынесли кресла, и Бастиан занял место меж</w:t>
        <w:softHyphen/>
        <w:t>ду Кверквобадом и Атрейо. Фалькор стоял у них за спи</w:t>
        <w:softHyphen/>
        <w:t>ной.</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верквобад хлопнул в ладоши и сказал в наступив</w:t>
        <w:softHyphen/>
        <w:t>шей тишине:</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ликий сочинитель согласился исполнить наше желание. Он подарит нам новые фантастические исто</w:t>
        <w:softHyphen/>
        <w:t>рии. Поэтому, друзья мои, постарайтесь вдохновить его своим искусством!</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маргантцы на площади низко поклонились в пол</w:t>
        <w:softHyphen/>
        <w:t>ном молчании. Один из них вышел вперёд и начал свой рассказ медленным речитативом. После него вы</w:t>
        <w:softHyphen/>
        <w:t>ходили ещё многие. У всех у них были красивые звуч</w:t>
        <w:softHyphen/>
        <w:t>ные голоса, и все были прекрасными исполнителями.</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десь звучали стихи и песни, легенды и рассказы, увлекательные и захватывающие, веселые и грустные, но пересказать их подряд нет никакой возможности, и о них мы расскажем как-нибудь в другой раз. Всего тут было исполнено примерно сто различных произведений. А те, кто выступал потом, начали повторять то, что уже прозвучало раньше. Амаргантцам больше нече</w:t>
        <w:softHyphen/>
        <w:t>го было демонстрировать своим слушателям.</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сё сильнее волновался, с нетерпением ожидая, когда он сможет выступить сам. То, о чем он мечтал вчера вечером в постели, начало сбываться, и он не мог дождаться минуты, когда сбудется и всё ос</w:t>
        <w:softHyphen/>
        <w:t>тальное, что он задумал. Он поглядывал в сторону Атрейо, но тот сидел с застывшим лицом и внимательно слушал. Невозможно было понять, какие чувства он испытывает.</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конец Серебряный Старец Кверквобад повелел своим согражданам закончить выступления и со вздо</w:t>
        <w:softHyphen/>
        <w:t>хом обратился к Бастиан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уже говорил тебе, Бастиан Бальтазар Багс, что наш запас, к сожалению, невелик. Это не наша вина. Как видишь, мы делаем все, что можем. Так не подаришь ли ты нам хоть одну из твоих фантастических истори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подарю вам все истории, какие только приду</w:t>
        <w:softHyphen/>
        <w:t>мал,</w:t>
      </w:r>
      <w:r>
        <w:rPr>
          <w:color w:val="008000"/>
          <w:lang w:val="en-US"/>
        </w:rPr>
        <w:t xml:space="preserve"> —</w:t>
      </w:r>
      <w:r>
        <w:rPr>
          <w:rFonts w:eastAsia="Times New Roman Cyr" w:cs="Times New Roman Cyr" w:ascii="Times New Roman Cyr" w:hAnsi="Times New Roman Cyr"/>
          <w:color w:val="008000"/>
        </w:rPr>
        <w:t xml:space="preserve"> великодушно отвечал Бастиан.</w:t>
      </w:r>
      <w:r>
        <w:rPr>
          <w:color w:val="008000"/>
          <w:lang w:val="en-US"/>
        </w:rPr>
        <w:t xml:space="preserve"> —</w:t>
      </w:r>
      <w:r>
        <w:rPr>
          <w:rFonts w:eastAsia="Times New Roman Cyr" w:cs="Times New Roman Cyr" w:ascii="Times New Roman Cyr" w:hAnsi="Times New Roman Cyr"/>
          <w:color w:val="008000"/>
        </w:rPr>
        <w:t xml:space="preserve"> Я ведь могу придумать великое множество новых. Некоторые из них я рассказывал одной маленькой девочке по имени Криста, но большинство</w:t>
      </w:r>
      <w:r>
        <w:rPr>
          <w:color w:val="008000"/>
          <w:lang w:val="en-US"/>
        </w:rPr>
        <w:t xml:space="preserve"> —</w:t>
      </w:r>
      <w:r>
        <w:rPr>
          <w:rFonts w:eastAsia="Times New Roman Cyr" w:cs="Times New Roman Cyr" w:ascii="Times New Roman Cyr" w:hAnsi="Times New Roman Cyr"/>
          <w:color w:val="008000"/>
        </w:rPr>
        <w:t xml:space="preserve"> лишь самому себе. Их не знает ещё никто на свете. Но рассказывать каждую по отдельности</w:t>
      </w:r>
      <w:r>
        <w:rPr>
          <w:color w:val="008000"/>
          <w:lang w:val="en-US"/>
        </w:rPr>
        <w:t xml:space="preserve"> —</w:t>
      </w:r>
      <w:r>
        <w:rPr>
          <w:rFonts w:eastAsia="Times New Roman Cyr" w:cs="Times New Roman Cyr" w:ascii="Times New Roman Cyr" w:hAnsi="Times New Roman Cyr"/>
          <w:color w:val="008000"/>
        </w:rPr>
        <w:t xml:space="preserve"> это длилось бы недели и месяцы. А так долго мы не можем у вас оставаться. Поэтому я рас</w:t>
        <w:softHyphen/>
        <w:t>скажу вам только одну историю, очень короткую, но в неё входят и все остальные. Называется она “История библиотеки города Амаргант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немного подумал и стал рассказывать наобум</w:t>
      </w:r>
      <w:r>
        <w:rPr>
          <w:color w:val="008000"/>
          <w:lang w:val="en-US"/>
        </w:rPr>
        <w:t xml:space="preserve"> — </w:t>
      </w:r>
      <w:r>
        <w:rPr>
          <w:rFonts w:eastAsia="Times New Roman Cyr" w:cs="Times New Roman Cyr" w:ascii="Times New Roman Cyr" w:hAnsi="Times New Roman Cyr"/>
          <w:color w:val="008000"/>
        </w:rPr>
        <w:t>то, что прямо сейчас пришло ему в голо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давние времена Амаргантом правила Серебря</w:t>
        <w:softHyphen/>
        <w:t>ная Старая Женщина по имени Квана. В те далекие дни не было ещё ни Муру, Озера Слёз, ни нынешнего Амарганта из филигранного серебра. Это был самый обыкновенный город с каменными и деревянными до</w:t>
        <w:softHyphen/>
        <w:t>мами. И расположен он был в долине между холмами, поросшими лесом.</w:t>
      </w:r>
    </w:p>
    <w:p>
      <w:pPr>
        <w:pStyle w:val="Normal"/>
        <w:numPr>
          <w:ilvl w:val="0"/>
          <w:numId w:val="0"/>
        </w:numPr>
        <w:ind w:right="-49" w:hanging="0"/>
        <w:jc w:val="both"/>
        <w:rPr/>
      </w:pPr>
      <w:r>
        <w:rPr>
          <w:rFonts w:eastAsia="Times New Roman Cyr" w:cs="Times New Roman Cyr" w:ascii="Times New Roman Cyr" w:hAnsi="Times New Roman Cyr"/>
          <w:color w:val="008000"/>
        </w:rPr>
        <w:t>У Серебряной Кваны был сын по имени Квин</w:t>
      </w:r>
      <w:r>
        <w:rPr>
          <w:color w:val="008000"/>
          <w:lang w:val="en-US"/>
        </w:rPr>
        <w:t xml:space="preserve"> — </w:t>
      </w:r>
      <w:r>
        <w:rPr>
          <w:rFonts w:eastAsia="Times New Roman Cyr" w:cs="Times New Roman Cyr" w:ascii="Times New Roman Cyr" w:hAnsi="Times New Roman Cyr"/>
          <w:color w:val="008000"/>
        </w:rPr>
        <w:t>знаменитый охотник. Однажды Квин встретил в лесу носорога со светящимся камнем на роге. Он убил зве</w:t>
        <w:softHyphen/>
        <w:t>ря и унес камень к себе домой. Но это принесло не</w:t>
        <w:softHyphen/>
        <w:t>счастье Амарганту. В городе стали всё реже и реже рождаться дети. Жители понимали, что, если не при</w:t>
        <w:softHyphen/>
        <w:t>дет избавление, город обречен на вымирание. Но ожи</w:t>
        <w:softHyphen/>
        <w:t>вить носорога было невозможно, и никто не знал, что делать</w:t>
      </w:r>
      <w:r>
        <w:rPr>
          <w:color w:val="008000"/>
        </w:rPr>
        <w:t>.</w:t>
      </w:r>
    </w:p>
    <w:p>
      <w:pPr>
        <w:pStyle w:val="Normal"/>
        <w:numPr>
          <w:ilvl w:val="0"/>
          <w:numId w:val="0"/>
        </w:numPr>
        <w:ind w:right="-49" w:hanging="0"/>
        <w:jc w:val="both"/>
        <w:rPr/>
      </w:pPr>
      <w:r>
        <w:rPr>
          <w:rFonts w:eastAsia="Times New Roman Cyr" w:cs="Times New Roman Cyr" w:ascii="Times New Roman Cyr" w:hAnsi="Times New Roman Cyr"/>
          <w:color w:val="008000"/>
        </w:rPr>
        <w:t>И вот Серебряная Квана отправила посла к Южному Оракулу, чтобы Эйулала сказала, как им поступить. Но Оракул был очень далеко от города Амарганта. По</w:t>
        <w:softHyphen/>
        <w:t>сол пустился в путь молодым человеком, а вернулся се</w:t>
        <w:softHyphen/>
        <w:t>дым стариком. Серебряная Квана давно умерла, и пра</w:t>
        <w:softHyphen/>
        <w:t>вителем города стал тем временем Квин, её сын.</w:t>
      </w:r>
      <w:r>
        <w:rPr>
          <w:color w:val="008000"/>
        </w:rPr>
        <w:t xml:space="preserve"> </w:t>
      </w:r>
      <w:r>
        <w:rPr>
          <w:rFonts w:eastAsia="Times New Roman Cyr" w:cs="Times New Roman Cyr" w:ascii="Times New Roman Cyr" w:hAnsi="Times New Roman Cyr"/>
          <w:color w:val="008000"/>
        </w:rPr>
        <w:t>Да и он был уже очень стар, как и все жители Амарганта. Оставалось всего только двое детей</w:t>
      </w:r>
      <w:r>
        <w:rPr>
          <w:color w:val="008000"/>
          <w:lang w:val="en-US"/>
        </w:rPr>
        <w:t xml:space="preserve"> —</w:t>
      </w:r>
      <w:r>
        <w:rPr>
          <w:rFonts w:eastAsia="Times New Roman Cyr" w:cs="Times New Roman Cyr" w:ascii="Times New Roman Cyr" w:hAnsi="Times New Roman Cyr"/>
          <w:color w:val="008000"/>
        </w:rPr>
        <w:t xml:space="preserve"> мальчик и девоч</w:t>
        <w:softHyphen/>
        <w:t>ка. Мальчика звали Аквиль, а девочку</w:t>
      </w:r>
      <w:r>
        <w:rPr>
          <w:color w:val="008000"/>
          <w:lang w:val="en-US"/>
        </w:rPr>
        <w:t xml:space="preserve"> —</w:t>
      </w:r>
      <w:r>
        <w:rPr>
          <w:rFonts w:eastAsia="Times New Roman Cyr" w:cs="Times New Roman Cyr" w:ascii="Times New Roman Cyr" w:hAnsi="Times New Roman Cyr"/>
          <w:color w:val="008000"/>
        </w:rPr>
        <w:t xml:space="preserve"> Мукв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ол в тот же день рассказал, что открыл ему го</w:t>
        <w:softHyphen/>
        <w:t>лос Эйулалы: Амаргант не будет подвергнут вымиранию и разрушению, если станет самым красивым городом во всей Фантазии. Только так может быть искуплено преступление Квина. Но жители Амарганта смогут дос</w:t>
        <w:softHyphen/>
        <w:t>тичь этого лишь с помощью Ахараев, самых уродливых существ в Фантазии. Их ещё называют Вечно Плачу</w:t>
        <w:softHyphen/>
        <w:t>щими, потому что они непрестанно льют слёзы, горюя о своем уродстве. Вот как раз эти-то потоки слёз и вы</w:t>
        <w:softHyphen/>
        <w:t>мывают из глубин земли особое серебро, из которого Ахараи выделывают замечательную серебряную фили</w:t>
        <w:softHyphen/>
        <w:t>гран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огда все жители Амарганта отправились на поис</w:t>
        <w:softHyphen/>
        <w:t>ки Ахараев, но никому не удалось их найти, потому что те жили глубоко под землей. Со временем все жи</w:t>
        <w:softHyphen/>
        <w:t>тели Амарганта вымерли, и остались на свете только Аквиль и Муква, они уже были взрослыми. Им-то и посчастливилось разыскать Ахараев и уговорить их сде</w:t>
        <w:softHyphen/>
        <w:t>лать город Амаргант самым прекрасным во всей Фанта</w:t>
        <w:softHyphen/>
        <w:t>зии. Сперва Ахараи построили серебряный челн, а на нем небольшой филигранный дворец и поставили его на главной площади вымершего города. Потом они на</w:t>
        <w:softHyphen/>
        <w:t>правили свой подземный поток слёз так, что тот вы</w:t>
        <w:softHyphen/>
        <w:t>шел на свет ключом в долине среди лесистых холмов. Долина наполнилась горькими слезами и превратилась в соленое Озеро Слёз Муру, и на нем теперь плавал пер</w:t>
        <w:softHyphen/>
        <w:t>вый серебряный дворец. В нем-то и поселились Аквиль и Мукв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о Ахараи поставили условие молодой чете: пусть и сами они, и все их потомки отныне посвятят свою жизнь пению песен и рассказыванию легенд и исто</w:t>
        <w:softHyphen/>
        <w:t>рий. И пока они будут выполнять это условие, Ахараи не перестанут им помогать</w:t>
      </w:r>
      <w:r>
        <w:rPr>
          <w:color w:val="008000"/>
          <w:lang w:val="en-US"/>
        </w:rPr>
        <w:t xml:space="preserve"> —</w:t>
      </w:r>
      <w:r>
        <w:rPr>
          <w:rFonts w:eastAsia="Times New Roman Cyr" w:cs="Times New Roman Cyr" w:ascii="Times New Roman Cyr" w:hAnsi="Times New Roman Cyr"/>
          <w:color w:val="008000"/>
        </w:rPr>
        <w:t xml:space="preserve"> так они своим уродством послужат прекрасном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тогда Аквиль и Муква основали библиотеку</w:t>
      </w:r>
      <w:r>
        <w:rPr>
          <w:color w:val="008000"/>
          <w:lang w:val="en-US"/>
        </w:rPr>
        <w:t xml:space="preserve"> — </w:t>
      </w:r>
      <w:r>
        <w:rPr>
          <w:rFonts w:eastAsia="Times New Roman Cyr" w:cs="Times New Roman Cyr" w:ascii="Times New Roman Cyr" w:hAnsi="Times New Roman Cyr"/>
          <w:color w:val="008000"/>
        </w:rPr>
        <w:t>знаменитую библиотеку города Амарганта, где собраны мои фантастические сочинения. Начало этой библиоте</w:t>
        <w:softHyphen/>
        <w:t>ке положила как раз та самая история, которую вы только что услыхали, но постепенно к ней прибавились и все другие, какие я когда-либо придумывал. Однако в конце концов их стало столько, что даже многочисленные потомки этой четы, населяющие ныне Серебряный Город, никогда, наверное, не смогут завершить составление полного собрания моих сочинений.</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ем, что Амаргант и по сей день остается самым прекрасным городом Фантазии, он обязан Ахараям. Они сдержали свое обещание, данное в те времена жи</w:t>
        <w:softHyphen/>
        <w:t>телям Амарганта, как и те сдержали свое, хотя теперь они ничего не знают друг о друге. Только название Озера Слёз Муру, напоминает ещё об этих давних со</w:t>
        <w:softHyphen/>
        <w:t>бытиях</w:t>
      </w:r>
      <w:r>
        <w:rPr>
          <w:color w:val="008000"/>
        </w:rPr>
        <w:t>.</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закончил свой рассказ, и Серебряный Ста</w:t>
        <w:softHyphen/>
        <w:t>рец Кверквобад медленно поднялся с кресла. Лицо его сиял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 Бальтазар Багс!</w:t>
      </w:r>
      <w:r>
        <w:rPr>
          <w:color w:val="008000"/>
          <w:lang w:val="en-US"/>
        </w:rPr>
        <w:t xml:space="preserve"> —</w:t>
      </w:r>
      <w:r>
        <w:rPr>
          <w:rFonts w:eastAsia="Times New Roman Cyr" w:cs="Times New Roman Cyr" w:ascii="Times New Roman Cyr" w:hAnsi="Times New Roman Cyr"/>
          <w:color w:val="008000"/>
        </w:rPr>
        <w:t xml:space="preserve"> произнес он торже</w:t>
        <w:softHyphen/>
        <w:t>ственно.</w:t>
      </w:r>
      <w:r>
        <w:rPr>
          <w:color w:val="008000"/>
          <w:lang w:val="en-US"/>
        </w:rPr>
        <w:t xml:space="preserve"> —</w:t>
      </w:r>
      <w:r>
        <w:rPr>
          <w:rFonts w:eastAsia="Times New Roman Cyr" w:cs="Times New Roman Cyr" w:ascii="Times New Roman Cyr" w:hAnsi="Times New Roman Cyr"/>
          <w:color w:val="008000"/>
        </w:rPr>
        <w:t xml:space="preserve"> Ты подарил нам больше, чем просто историю, и больше, чем собрание историй. Ты подарил нам наше происхождение. Теперь мы знаем, откуда взялось озеро Муру и как возникли серебряные корабли и дворцы, которые оно качает на своих волнах. Знаем, почему мы с давних пор народ певцов и сказителей. И главное, знаем, что это за большое круглое здание в нашем городе, куда до сих пор не проник ещё ни один человек, потому что оно с древнейших времен заперто на замок с секретом. В нём находится величайшее наше сокровище, наш клад. А мы об этом до сих пор ничего и не знали. В нем</w:t>
      </w:r>
      <w:r>
        <w:rPr>
          <w:color w:val="008000"/>
          <w:lang w:val="en-US"/>
        </w:rPr>
        <w:t xml:space="preserve"> —</w:t>
      </w:r>
      <w:r>
        <w:rPr>
          <w:rFonts w:eastAsia="Times New Roman Cyr" w:cs="Times New Roman Cyr" w:ascii="Times New Roman Cyr" w:hAnsi="Times New Roman Cyr"/>
          <w:color w:val="008000"/>
        </w:rPr>
        <w:t xml:space="preserve"> библиотека Амаргант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был глубоко взволнован: то, что он сейчас рассказал, тут же вдруг оказалось действительностью. (Или, может быть, было ею всегда? Граограман, на</w:t>
        <w:softHyphen/>
        <w:t>верно, сказал бы: “И то и другое!”) Во всяком случае, Бастиан хотел увидеть всё собственными глазам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где это здание?</w:t>
      </w:r>
      <w:r>
        <w:rPr>
          <w:color w:val="008000"/>
          <w:lang w:val="en-US"/>
        </w:rPr>
        <w:t xml:space="preserve"> —</w:t>
      </w:r>
      <w:r>
        <w:rPr>
          <w:rFonts w:eastAsia="Times New Roman Cyr" w:cs="Times New Roman Cyr" w:ascii="Times New Roman Cyr" w:hAnsi="Times New Roman Cyr"/>
          <w:color w:val="008000"/>
        </w:rPr>
        <w:t xml:space="preserve"> спроси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покажу тебе,</w:t>
      </w:r>
      <w:r>
        <w:rPr>
          <w:color w:val="008000"/>
          <w:lang w:val="en-US"/>
        </w:rPr>
        <w:t xml:space="preserve"> —</w:t>
      </w:r>
      <w:r>
        <w:rPr>
          <w:rFonts w:eastAsia="Times New Roman Cyr" w:cs="Times New Roman Cyr" w:ascii="Times New Roman Cyr" w:hAnsi="Times New Roman Cyr"/>
          <w:color w:val="008000"/>
        </w:rPr>
        <w:t xml:space="preserve"> ответил Кверквобад и, обра</w:t>
        <w:softHyphen/>
        <w:t>тившись к толпе, крикнул:</w:t>
      </w:r>
      <w:r>
        <w:rPr>
          <w:color w:val="008000"/>
          <w:lang w:val="en-US"/>
        </w:rPr>
        <w:t xml:space="preserve"> —</w:t>
      </w:r>
      <w:r>
        <w:rPr>
          <w:rFonts w:eastAsia="Times New Roman Cyr" w:cs="Times New Roman Cyr" w:ascii="Times New Roman Cyr" w:hAnsi="Times New Roman Cyr"/>
          <w:color w:val="008000"/>
        </w:rPr>
        <w:t xml:space="preserve"> Пойдемте все вместе с нами! Сегодня нас, видно, ожидает ещё много чудес!</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линная процессия во главе с Серебряным Стар</w:t>
        <w:softHyphen/>
        <w:t>цем, Атрейо и Бастианом двинулась по сходням, соеди</w:t>
        <w:softHyphen/>
        <w:t>няющим серебряные корабли, и остановилась, только дойдя до огромного здания, стоящего на круглой барже и по виду напоминающего громадную серебряную бан</w:t>
        <w:softHyphen/>
        <w:t>ку. Его гладкие стены без окон были лишены украше</w:t>
        <w:softHyphen/>
        <w:t>ний, тяжелая дверь заперт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середине этой серебряной двустворчатой двери красовался камень в круглой оправе, похожий на кусок прозрачного стекла. Над ним можно было разобрать надпись:</w:t>
      </w:r>
    </w:p>
    <w:p>
      <w:pPr>
        <w:pStyle w:val="Normal"/>
        <w:numPr>
          <w:ilvl w:val="0"/>
          <w:numId w:val="0"/>
        </w:numPr>
        <w:spacing w:before="16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нятый с рога носорога, я погас.</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верь с тех пор держу закрытой,</w:t>
      </w:r>
    </w:p>
    <w:p>
      <w:pPr>
        <w:pStyle w:val="Normal"/>
        <w:numPr>
          <w:ilvl w:val="0"/>
          <w:numId w:val="0"/>
        </w:numPr>
        <w:ind w:left="800" w:right="-49" w:hanging="0"/>
        <w:jc w:val="both"/>
        <w:rPr>
          <w:color w:val="008000"/>
        </w:rPr>
      </w:pPr>
      <w:r>
        <w:rPr>
          <w:rFonts w:eastAsia="Times New Roman Cyr" w:cs="Times New Roman Cyr" w:ascii="Times New Roman Cyr" w:hAnsi="Times New Roman Cyr"/>
          <w:color w:val="008000"/>
        </w:rPr>
        <w:t>Но настанет час</w:t>
      </w:r>
      <w:r>
        <w:rPr>
          <w:color w:val="008000"/>
          <w:lang w:val="en-US"/>
        </w:rPr>
        <w:t xml:space="preserve"> —</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вет мой тот разбудит,</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то мне имя даст,</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светить ему я буду сотню лет,</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д землей, в глубинах темных</w:t>
      </w:r>
    </w:p>
    <w:p>
      <w:pPr>
        <w:pStyle w:val="Normal"/>
        <w:numPr>
          <w:ilvl w:val="0"/>
          <w:numId w:val="0"/>
        </w:numPr>
        <w:ind w:left="8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удника Минроуд Йора вспыхнет свет.</w:t>
      </w:r>
    </w:p>
    <w:p>
      <w:pPr>
        <w:pStyle w:val="Normal"/>
        <w:numPr>
          <w:ilvl w:val="0"/>
          <w:numId w:val="0"/>
        </w:numPr>
        <w:ind w:left="8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 xml:space="preserve">Но коль имя он мое произнесет </w:t>
      </w:r>
    </w:p>
    <w:p>
      <w:pPr>
        <w:pStyle w:val="Normal"/>
        <w:numPr>
          <w:ilvl w:val="0"/>
          <w:numId w:val="0"/>
        </w:numPr>
        <w:ind w:left="8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т конца к началу, задом наперед,</w:t>
      </w:r>
    </w:p>
    <w:p>
      <w:pPr>
        <w:pStyle w:val="Normal"/>
        <w:numPr>
          <w:ilvl w:val="0"/>
          <w:numId w:val="0"/>
        </w:numPr>
        <w:ind w:left="8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миг истрачу я свеченье на сто лет,</w:t>
      </w:r>
    </w:p>
    <w:p>
      <w:pPr>
        <w:pStyle w:val="Normal"/>
        <w:numPr>
          <w:ilvl w:val="0"/>
          <w:numId w:val="0"/>
        </w:numPr>
        <w:ind w:left="8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погаснет навсегда мой свет.</w:t>
      </w:r>
    </w:p>
    <w:p>
      <w:pPr>
        <w:pStyle w:val="Normal"/>
        <w:numPr>
          <w:ilvl w:val="0"/>
          <w:numId w:val="0"/>
        </w:numPr>
        <w:spacing w:lineRule="auto" w:line="218" w:before="18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кто из нас,</w:t>
      </w:r>
      <w:r>
        <w:rPr>
          <w:color w:val="008000"/>
          <w:lang w:val="en-US"/>
        </w:rPr>
        <w:t xml:space="preserve"> —</w:t>
      </w:r>
      <w:r>
        <w:rPr>
          <w:rFonts w:eastAsia="Times New Roman Cyr" w:cs="Times New Roman Cyr" w:ascii="Times New Roman Cyr" w:hAnsi="Times New Roman Cyr"/>
          <w:color w:val="008000"/>
        </w:rPr>
        <w:t xml:space="preserve"> сказал Кверквобад,</w:t>
      </w:r>
      <w:r>
        <w:rPr>
          <w:color w:val="008000"/>
          <w:lang w:val="en-US"/>
        </w:rPr>
        <w:t xml:space="preserve"> —</w:t>
      </w:r>
      <w:r>
        <w:rPr>
          <w:rFonts w:eastAsia="Times New Roman Cyr" w:cs="Times New Roman Cyr" w:ascii="Times New Roman Cyr" w:hAnsi="Times New Roman Cyr"/>
          <w:color w:val="008000"/>
        </w:rPr>
        <w:t xml:space="preserve"> не может разъяснить смысл этой надписи. Никто не знает, что означают слова: “Минроуд Йора”. Никто до сих пор не дал имени этому камню, хотя мы много раз пытались это сделать. Но ведь мы могли дать ему только те име</w:t>
        <w:softHyphen/>
        <w:t>на, какие уже есть в Фантазии, а это были названия других предметов. И ни одно из них не заставило ка</w:t>
        <w:softHyphen/>
        <w:t>мень засветиться, а дверь открыться. Не мог бы ты, Бастиан Бальтазар Багс, найти ему им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оцарилась глубокая тишина, полная напряженного ожидания. Жители и гости Амарганта затаили дыхан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ль Чахир!</w:t>
      </w:r>
      <w:r>
        <w:rPr>
          <w:color w:val="008000"/>
          <w:lang w:val="en-US"/>
        </w:rPr>
        <w:t xml:space="preserve"> —</w:t>
      </w:r>
      <w:r>
        <w:rPr>
          <w:rFonts w:eastAsia="Times New Roman Cyr" w:cs="Times New Roman Cyr" w:ascii="Times New Roman Cyr" w:hAnsi="Times New Roman Cyr"/>
          <w:color w:val="008000"/>
        </w:rPr>
        <w:t xml:space="preserve"> воскликнул Басти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то же мгновение камень засветился ярким светом и выпрыгнул из своей оправы прямо в руку Бастиана. Дверь открылась... И возглас удивления вырвался у всех стоявших вокруг. Бастиан, держа в руке светя</w:t>
        <w:softHyphen/>
        <w:t>щийся камень, вошел в дверь в сопровождении Атрейо и Кверквобада. За ними ринулась толп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большом круглом зале было темно, и Бастиан поднял вверх камень. Свет его был намного ярче света свечи, и всё же его не хватало, чтобы осветить всё по</w:t>
        <w:softHyphen/>
        <w:t>мещение. Было видно только, что у стен стоят высо</w:t>
        <w:softHyphen/>
        <w:t>ченные стеллажи, снизу доверху уставленные книгам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ринесли лампы. Теперь огромный зал был ярко освещён и можно было разглядеть, что стеллажи с книгами разделены на секции табличками-указателями. На одной было написано: “Веселые рассказы”, на дру</w:t>
        <w:softHyphen/>
        <w:t>гой</w:t>
      </w:r>
      <w:r>
        <w:rPr>
          <w:color w:val="008000"/>
          <w:lang w:val="en-US"/>
        </w:rPr>
        <w:t xml:space="preserve"> —</w:t>
      </w:r>
      <w:r>
        <w:rPr>
          <w:rFonts w:eastAsia="Times New Roman Cyr" w:cs="Times New Roman Cyr" w:ascii="Times New Roman Cyr" w:hAnsi="Times New Roman Cyr"/>
          <w:color w:val="008000"/>
        </w:rPr>
        <w:t xml:space="preserve"> “Захватывающие приключения”, на третьей</w:t>
      </w:r>
      <w:r>
        <w:rPr>
          <w:color w:val="008000"/>
          <w:lang w:val="en-US"/>
        </w:rPr>
        <w:t xml:space="preserve"> — </w:t>
      </w:r>
      <w:r>
        <w:rPr>
          <w:rFonts w:eastAsia="Times New Roman Cyr" w:cs="Times New Roman Cyr" w:ascii="Times New Roman Cyr" w:hAnsi="Times New Roman Cyr"/>
          <w:color w:val="008000"/>
        </w:rPr>
        <w:t>“Серьёзные фантазии”, на четвертой</w:t>
      </w:r>
      <w:r>
        <w:rPr>
          <w:color w:val="008000"/>
          <w:lang w:val="en-US"/>
        </w:rPr>
        <w:t xml:space="preserve"> —</w:t>
      </w:r>
      <w:r>
        <w:rPr>
          <w:rFonts w:eastAsia="Times New Roman Cyr" w:cs="Times New Roman Cyr" w:ascii="Times New Roman Cyr" w:hAnsi="Times New Roman Cyr"/>
          <w:color w:val="008000"/>
        </w:rPr>
        <w:t xml:space="preserve"> “Короткие ис</w:t>
        <w:softHyphen/>
        <w:t>тории” и так далее, и так дале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середине круглого зала на полу виднелась надпись крупными буквами:</w:t>
      </w:r>
    </w:p>
    <w:p>
      <w:pPr>
        <w:pStyle w:val="Normal"/>
        <w:numPr>
          <w:ilvl w:val="0"/>
          <w:numId w:val="0"/>
        </w:numPr>
        <w:spacing w:lineRule="auto" w:line="218"/>
        <w:ind w:left="92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Heading1"/>
        <w:numPr>
          <w:ilvl w:val="0"/>
          <w:numId w:val="0"/>
        </w:numPr>
        <w:ind w:left="920" w:right="-49" w:hanging="0"/>
        <w:jc w:val="both"/>
        <w:rPr>
          <w:rFonts w:ascii="Times New Roman Cyr" w:hAnsi="Times New Roman Cyr" w:eastAsia="Times New Roman Cyr" w:cs="Times New Roman Cyr"/>
          <w:b w:val="false"/>
          <w:b w:val="false"/>
          <w:bCs w:val="false"/>
          <w:color w:val="008000"/>
        </w:rPr>
      </w:pPr>
      <w:r>
        <w:rPr>
          <w:rFonts w:eastAsia="Times New Roman Cyr" w:cs="Times New Roman Cyr" w:ascii="Times New Roman Cyr" w:hAnsi="Times New Roman Cyr"/>
          <w:b w:val="false"/>
          <w:bCs w:val="false"/>
          <w:color w:val="008000"/>
        </w:rPr>
        <w:t xml:space="preserve">БИБЛИОТЕКА </w:t>
      </w:r>
    </w:p>
    <w:p>
      <w:pPr>
        <w:pStyle w:val="Normal"/>
        <w:numPr>
          <w:ilvl w:val="0"/>
          <w:numId w:val="0"/>
        </w:numPr>
        <w:spacing w:lineRule="auto" w:line="218"/>
        <w:ind w:left="92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ОБРАНИЯ СОЧИНЕНИЙ</w:t>
      </w:r>
    </w:p>
    <w:p>
      <w:pPr>
        <w:pStyle w:val="Normal"/>
        <w:numPr>
          <w:ilvl w:val="0"/>
          <w:numId w:val="0"/>
        </w:numPr>
        <w:spacing w:lineRule="auto" w:line="218"/>
        <w:ind w:left="92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А  БАЛЬТАЗАРА  БАГСА.</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остановился и, широко раскрыв глаза, с вос</w:t>
        <w:softHyphen/>
        <w:t>хищением оглядывал полки. Он был так захвачен этим зрелищем, что его обычно замкнутое лицо отражало все его чувства. Бастиан был счастли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все эти истории придумал ты сам?</w:t>
      </w:r>
      <w:r>
        <w:rPr>
          <w:color w:val="008000"/>
          <w:lang w:val="en-US"/>
        </w:rPr>
        <w:t xml:space="preserve"> —</w:t>
      </w:r>
      <w:r>
        <w:rPr>
          <w:rFonts w:eastAsia="Times New Roman Cyr" w:cs="Times New Roman Cyr" w:ascii="Times New Roman Cyr" w:hAnsi="Times New Roman Cyr"/>
          <w:color w:val="008000"/>
        </w:rPr>
        <w:t xml:space="preserve"> спросил Атрейо, указывая пальцем на стеллаж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казал Бастиан и спрятал в карман Аль Чахир.</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смотрел на него с изумление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выше моего понимания,</w:t>
      </w:r>
      <w:r>
        <w:rPr>
          <w:color w:val="008000"/>
          <w:lang w:val="en-US"/>
        </w:rPr>
        <w:t xml:space="preserve"> —</w:t>
      </w:r>
      <w:r>
        <w:rPr>
          <w:rFonts w:eastAsia="Times New Roman Cyr" w:cs="Times New Roman Cyr" w:ascii="Times New Roman Cyr" w:hAnsi="Times New Roman Cyr"/>
          <w:color w:val="008000"/>
        </w:rPr>
        <w:t xml:space="preserve"> признался он. Жители Амарганта, конечно, давно уже с увлечени</w:t>
        <w:softHyphen/>
        <w:t>ем листали книги, читали их вслух друг другу, некото</w:t>
        <w:softHyphen/>
        <w:t>рые сели прямо на пол и стали тут же учить наизусть отдельные мест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есть о великом событии с быстротой молнии рас</w:t>
        <w:softHyphen/>
        <w:t>пространилась по всему Серебряному Городу. Как только Бастиан и Атрейо вышли из библиотеки, к ним подбежали рыцари Икрион, Избальд и Идор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осподин Бастиан,</w:t>
      </w:r>
      <w:r>
        <w:rPr>
          <w:color w:val="008000"/>
          <w:lang w:val="en-US"/>
        </w:rPr>
        <w:t xml:space="preserve"> —</w:t>
      </w:r>
      <w:r>
        <w:rPr>
          <w:rFonts w:eastAsia="Times New Roman Cyr" w:cs="Times New Roman Cyr" w:ascii="Times New Roman Cyr" w:hAnsi="Times New Roman Cyr"/>
          <w:color w:val="008000"/>
        </w:rPr>
        <w:t xml:space="preserve"> сказал рыжеволосый Из</w:t>
        <w:softHyphen/>
        <w:t>бальд, работавший проворнее всех не только клинком, но и языком,</w:t>
      </w:r>
      <w:r>
        <w:rPr>
          <w:color w:val="008000"/>
          <w:lang w:val="en-US"/>
        </w:rPr>
        <w:t xml:space="preserve"> —</w:t>
      </w:r>
      <w:r>
        <w:rPr>
          <w:rFonts w:eastAsia="Times New Roman Cyr" w:cs="Times New Roman Cyr" w:ascii="Times New Roman Cyr" w:hAnsi="Times New Roman Cyr"/>
          <w:color w:val="008000"/>
        </w:rPr>
        <w:t xml:space="preserve"> мы слыхали, каким удивительным да</w:t>
        <w:softHyphen/>
        <w:t>ром вы обладаете, и потому просим вас взять нас к себе на службу. Мы хотим сопровождать вас на всем вашем дальнейшем пути. Каждый из нас мечтает о своей собственной истории, и хотя, говоря по чести, вы не нуждаетесь в нашей защите, быть может, вам всё же пригодятся в дороге три удалых и верных рыцаря. Вы нас примет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 удовольствием,</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такими спутниками можно только гордить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ут три рыцаря захотели прямо на месте принести присягу Бастиану на его мече. Но он удержал и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иканда,</w:t>
      </w:r>
      <w:r>
        <w:rPr>
          <w:color w:val="008000"/>
          <w:lang w:val="en-US"/>
        </w:rPr>
        <w:t xml:space="preserve"> —</w:t>
      </w:r>
      <w:r>
        <w:rPr>
          <w:rFonts w:eastAsia="Times New Roman Cyr" w:cs="Times New Roman Cyr" w:ascii="Times New Roman Cyr" w:hAnsi="Times New Roman Cyr"/>
          <w:color w:val="008000"/>
        </w:rPr>
        <w:t xml:space="preserve"> объяснил он,</w:t>
      </w:r>
      <w:r>
        <w:rPr>
          <w:color w:val="008000"/>
          <w:lang w:val="en-US"/>
        </w:rPr>
        <w:t xml:space="preserve"> —</w:t>
      </w:r>
      <w:r>
        <w:rPr>
          <w:rFonts w:eastAsia="Times New Roman Cyr" w:cs="Times New Roman Cyr" w:ascii="Times New Roman Cyr" w:hAnsi="Times New Roman Cyr"/>
          <w:color w:val="008000"/>
        </w:rPr>
        <w:t xml:space="preserve"> волшебный меч. Никто не может до него дотронуться без опасности для жизни, кроме того, кто вкусил от пламени Огненной Смерти и в нем искупал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рыцарям пришлось удовольствоваться дружеским рукопожатие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с Героем Инреком?</w:t>
      </w:r>
      <w:r>
        <w:rPr>
          <w:color w:val="008000"/>
          <w:lang w:val="en-US"/>
        </w:rPr>
        <w:t xml:space="preserve"> —</w:t>
      </w:r>
      <w:r>
        <w:rPr>
          <w:rFonts w:eastAsia="Times New Roman Cyr" w:cs="Times New Roman Cyr" w:ascii="Times New Roman Cyr" w:hAnsi="Times New Roman Cyr"/>
          <w:color w:val="008000"/>
        </w:rPr>
        <w:t xml:space="preserve"> осведомился Басти</w:t>
        <w:softHyphen/>
        <w:t>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совершенно пал духом,</w:t>
      </w:r>
      <w:r>
        <w:rPr>
          <w:color w:val="008000"/>
          <w:lang w:val="en-US"/>
        </w:rPr>
        <w:t xml:space="preserve"> —</w:t>
      </w:r>
      <w:r>
        <w:rPr>
          <w:rFonts w:eastAsia="Times New Roman Cyr" w:cs="Times New Roman Cyr" w:ascii="Times New Roman Cyr" w:hAnsi="Times New Roman Cyr"/>
          <w:color w:val="008000"/>
        </w:rPr>
        <w:t xml:space="preserve"> сказал Икрио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всё из-за своей дамы,</w:t>
      </w:r>
      <w:r>
        <w:rPr>
          <w:color w:val="008000"/>
          <w:lang w:val="en-US"/>
        </w:rPr>
        <w:t xml:space="preserve"> —</w:t>
      </w:r>
      <w:r>
        <w:rPr>
          <w:rFonts w:eastAsia="Times New Roman Cyr" w:cs="Times New Roman Cyr" w:ascii="Times New Roman Cyr" w:hAnsi="Times New Roman Cyr"/>
          <w:color w:val="008000"/>
        </w:rPr>
        <w:t xml:space="preserve"> добавил Идор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до бы его проведать,</w:t>
      </w:r>
      <w:r>
        <w:rPr>
          <w:color w:val="008000"/>
          <w:lang w:val="en-US"/>
        </w:rPr>
        <w:t xml:space="preserve"> —</w:t>
      </w:r>
      <w:r>
        <w:rPr>
          <w:rFonts w:eastAsia="Times New Roman Cyr" w:cs="Times New Roman Cyr" w:ascii="Times New Roman Cyr" w:hAnsi="Times New Roman Cyr"/>
          <w:color w:val="008000"/>
        </w:rPr>
        <w:t xml:space="preserve"> заключил Избальд.</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они впятером</w:t>
      </w:r>
      <w:r>
        <w:rPr>
          <w:color w:val="008000"/>
          <w:lang w:val="en-US"/>
        </w:rPr>
        <w:t xml:space="preserve"> —</w:t>
      </w:r>
      <w:r>
        <w:rPr>
          <w:rFonts w:eastAsia="Times New Roman Cyr" w:cs="Times New Roman Cyr" w:ascii="Times New Roman Cyr" w:hAnsi="Times New Roman Cyr"/>
          <w:color w:val="008000"/>
        </w:rPr>
        <w:t xml:space="preserve"> Бастиан, Атрейо и три рыцаря</w:t>
      </w:r>
      <w:r>
        <w:rPr>
          <w:color w:val="008000"/>
          <w:lang w:val="en-US"/>
        </w:rPr>
        <w:t xml:space="preserve"> — </w:t>
      </w:r>
      <w:r>
        <w:rPr>
          <w:rFonts w:eastAsia="Times New Roman Cyr" w:cs="Times New Roman Cyr" w:ascii="Times New Roman Cyr" w:hAnsi="Times New Roman Cyr"/>
          <w:color w:val="008000"/>
        </w:rPr>
        <w:t>направились в ту гостиницу, где поначалу остановилось всё общество и где Бастиан поставил в конюшню ста</w:t>
        <w:softHyphen/>
        <w:t>рую Йих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они вошли в зал для приезжих, там сидел только один-единственный гость. Он склонился над столиком, опершись головой на руки и запустив паль</w:t>
        <w:softHyphen/>
        <w:t>цы в свою светлую шевелюру. Это был Герой Инрек.</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ак видно, в багаже, с которым он путешествовал, были запасные доспехи, потому что он сидел воору</w:t>
        <w:softHyphen/>
        <w:t>женный и в латах, правда, не в таких великолепных, как те, что Бастиан вчера изрубил мечом на куск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Бастиан поздоровался с ним, он вскочил и уставился на него и на Атрейо. Заметно было, что глаза у него покраснел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спросил, нельзя ли им сесть к нему за сто</w:t>
        <w:softHyphen/>
        <w:t>лик, и он, пожав плечами, кивнул и снова опустился на свое место. На столе перед ним лежал мятый лис</w:t>
        <w:softHyphen/>
        <w:t>ток бумаги</w:t>
      </w:r>
      <w:r>
        <w:rPr>
          <w:color w:val="008000"/>
          <w:lang w:val="en-US"/>
        </w:rPr>
        <w:t xml:space="preserve"> —</w:t>
      </w:r>
      <w:r>
        <w:rPr>
          <w:rFonts w:eastAsia="Times New Roman Cyr" w:cs="Times New Roman Cyr" w:ascii="Times New Roman Cyr" w:hAnsi="Times New Roman Cyr"/>
          <w:color w:val="008000"/>
        </w:rPr>
        <w:t xml:space="preserve"> его, казалось, много раз сминали и вновь расправляли.</w:t>
      </w:r>
    </w:p>
    <w:p>
      <w:pPr>
        <w:pStyle w:val="Normal"/>
        <w:numPr>
          <w:ilvl w:val="0"/>
          <w:numId w:val="2"/>
        </w:numPr>
        <w:tabs>
          <w:tab w:val="clear" w:pos="720"/>
          <w:tab w:val="left" w:pos="0" w:leader="none"/>
        </w:tabs>
        <w:spacing w:lineRule="auto" w:line="218"/>
        <w:ind w:left="720" w:right="-49" w:hanging="720"/>
        <w:jc w:val="both"/>
        <w:rPr/>
      </w:pPr>
      <w:r>
        <w:rPr>
          <w:rFonts w:eastAsia="Times New Roman Cyr" w:cs="Times New Roman Cyr" w:ascii="Times New Roman Cyr" w:hAnsi="Times New Roman Cyr"/>
          <w:color w:val="008000"/>
        </w:rPr>
        <w:t>Я хотел узнать, как вы себя чувствуете,</w:t>
      </w:r>
      <w:r>
        <w:rPr>
          <w:color w:val="008000"/>
          <w:lang w:val="en-US"/>
        </w:rPr>
        <w:t xml:space="preserve"> —</w:t>
      </w:r>
      <w:r>
        <w:rPr>
          <w:rFonts w:eastAsia="Times New Roman Cyr" w:cs="Times New Roman Cyr" w:ascii="Times New Roman Cyr" w:hAnsi="Times New Roman Cyr"/>
          <w:color w:val="008000"/>
        </w:rPr>
        <w:t xml:space="preserve"> начал Бастиан,</w:t>
      </w:r>
      <w:r>
        <w:rPr>
          <w:color w:val="008000"/>
          <w:lang w:val="en-US"/>
        </w:rPr>
        <w:t xml:space="preserve"> —</w:t>
      </w:r>
      <w:r>
        <w:rPr>
          <w:rFonts w:eastAsia="Times New Roman Cyr" w:cs="Times New Roman Cyr" w:ascii="Times New Roman Cyr" w:hAnsi="Times New Roman Cyr"/>
          <w:color w:val="008000"/>
        </w:rPr>
        <w:t xml:space="preserve"> мне жаль, если я вас обиде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ерой Инрек мотнул голов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о мной всё кончено,</w:t>
      </w:r>
      <w:r>
        <w:rPr>
          <w:color w:val="008000"/>
          <w:lang w:val="en-US"/>
        </w:rPr>
        <w:t xml:space="preserve"> —</w:t>
      </w:r>
      <w:r>
        <w:rPr>
          <w:rFonts w:eastAsia="Times New Roman Cyr" w:cs="Times New Roman Cyr" w:ascii="Times New Roman Cyr" w:hAnsi="Times New Roman Cyr"/>
          <w:color w:val="008000"/>
        </w:rPr>
        <w:t xml:space="preserve"> произнес он хрипло.</w:t>
      </w:r>
      <w:r>
        <w:rPr>
          <w:color w:val="008000"/>
          <w:lang w:val="en-US"/>
        </w:rPr>
        <w:t xml:space="preserve"> — </w:t>
      </w:r>
      <w:r>
        <w:rPr>
          <w:rFonts w:eastAsia="Times New Roman Cyr" w:cs="Times New Roman Cyr" w:ascii="Times New Roman Cyr" w:hAnsi="Times New Roman Cyr"/>
          <w:color w:val="008000"/>
        </w:rPr>
        <w:t>Вот, прочтите сам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ододвинул Бастиану записку. Бастиан проче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w:t>
      </w:r>
      <w:r>
        <w:rPr>
          <w:rFonts w:eastAsia="Times New Roman Cyr" w:cs="Times New Roman Cyr" w:ascii="Times New Roman Cyr" w:hAnsi="Times New Roman Cyr"/>
          <w:color w:val="008000"/>
        </w:rPr>
        <w:t>Мне нужен самый великий, а вы не такой. И потому прощайт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 принцессы Огламар?</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спросил Бастиан.</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ерой Инрек кивну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разу же после нашего поединка она потребова</w:t>
        <w:softHyphen/>
        <w:t>ла, чтобы её доставили на берег вместе с её иноход</w:t>
        <w:softHyphen/>
        <w:t>цем. Кто знает, где она теперь? Никогда больше я её не увижу. Что мне тогда делать на свете?</w:t>
      </w:r>
    </w:p>
    <w:p>
      <w:pPr>
        <w:pStyle w:val="Normal"/>
        <w:numPr>
          <w:ilvl w:val="0"/>
          <w:numId w:val="0"/>
        </w:numPr>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вы не можете её догна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аче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бы уговорить, настроить по-другому... Герой Инрек горько рассмея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лохо же вы знаете принцессу Огламар! Я больше десяти лет тренировался, чтобы овладеть всем тем, что я теперь умею. Я отказался от всего, что могло бы повредить моей спортивной форме. Я соблюдал железную дисциплину, учился у вели</w:t>
        <w:softHyphen/>
        <w:t>чайших мастеров фехтования, у чемпионов всех ви</w:t>
        <w:softHyphen/>
        <w:t>дов борьбы, пока не победил их всех. Я могу бегать быстрее лошади, прыгать выше оленя, я всё могу лучше всех или, вернее, мог до вчерашнего дня. Прежде она не удостаивала меня даже взглядом. Но постепенно её интерес ко мне и к моим достижени</w:t>
        <w:softHyphen/>
        <w:t>ям несколько возрос. Я уже начал надеяться, что она остановит на мне свой выбор. И всё оказалось напрасным. Теперь я потерял её навсегда. А как жить без надежд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ыть может, вы слишком высоко цените прин</w:t>
        <w:softHyphen/>
        <w:t>цессу Огламар?</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Наверняка есть на свете какая-нибудь другая принцесса, которая по</w:t>
        <w:softHyphen/>
        <w:t>нравится вам не меньш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чал Герой Инрек,</w:t>
      </w:r>
      <w:r>
        <w:rPr>
          <w:color w:val="008000"/>
          <w:lang w:val="en-US"/>
        </w:rPr>
        <w:t xml:space="preserve"> —</w:t>
      </w:r>
      <w:r>
        <w:rPr>
          <w:rFonts w:eastAsia="Times New Roman Cyr" w:cs="Times New Roman Cyr" w:ascii="Times New Roman Cyr" w:hAnsi="Times New Roman Cyr"/>
          <w:color w:val="008000"/>
        </w:rPr>
        <w:t xml:space="preserve"> мне дорога принцесса Огламар как раз тем, что она остановит свой выбор только на самом великом геро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х, вот как!</w:t>
      </w:r>
      <w:r>
        <w:rPr>
          <w:color w:val="008000"/>
          <w:lang w:val="en-US"/>
        </w:rPr>
        <w:t xml:space="preserve"> —</w:t>
      </w:r>
      <w:r>
        <w:rPr>
          <w:rFonts w:eastAsia="Times New Roman Cyr" w:cs="Times New Roman Cyr" w:ascii="Times New Roman Cyr" w:hAnsi="Times New Roman Cyr"/>
          <w:color w:val="008000"/>
        </w:rPr>
        <w:t xml:space="preserve"> растерянно пробормотал Бастиан, не зная, что и посоветовать.</w:t>
      </w:r>
      <w:r>
        <w:rPr>
          <w:color w:val="008000"/>
          <w:lang w:val="en-US"/>
        </w:rPr>
        <w:t xml:space="preserve"> —</w:t>
      </w:r>
      <w:r>
        <w:rPr>
          <w:rFonts w:eastAsia="Times New Roman Cyr" w:cs="Times New Roman Cyr" w:ascii="Times New Roman Cyr" w:hAnsi="Times New Roman Cyr"/>
          <w:color w:val="008000"/>
        </w:rPr>
        <w:t xml:space="preserve"> Да, случай и вправду тяжелый. Как же быть? Ну, а если вам попробовать одержать победу в каком-нибудь другом состязании? Отличиться перед ней как певец, например, или как поэ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я герой по призванию,</w:t>
      </w:r>
      <w:r>
        <w:rPr>
          <w:color w:val="008000"/>
          <w:lang w:val="en-US"/>
        </w:rPr>
        <w:t xml:space="preserve"> —</w:t>
      </w:r>
      <w:r>
        <w:rPr>
          <w:rFonts w:eastAsia="Times New Roman Cyr" w:cs="Times New Roman Cyr" w:ascii="Times New Roman Cyr" w:hAnsi="Times New Roman Cyr"/>
          <w:color w:val="008000"/>
        </w:rPr>
        <w:t xml:space="preserve"> ответил Инрек слегка  раздраженно.</w:t>
      </w:r>
      <w:r>
        <w:rPr>
          <w:color w:val="008000"/>
          <w:lang w:val="en-US"/>
        </w:rPr>
        <w:t xml:space="preserve"> —</w:t>
      </w:r>
      <w:r>
        <w:rPr>
          <w:rFonts w:eastAsia="Times New Roman Cyr" w:cs="Times New Roman Cyr" w:ascii="Times New Roman Cyr" w:hAnsi="Times New Roman Cyr"/>
          <w:color w:val="008000"/>
        </w:rPr>
        <w:t xml:space="preserve"> Я не могу и не хочу менять профессию. Я</w:t>
      </w:r>
      <w:r>
        <w:rPr>
          <w:color w:val="008000"/>
          <w:lang w:val="en-US"/>
        </w:rPr>
        <w:t xml:space="preserve"> —</w:t>
      </w:r>
      <w:r>
        <w:rPr>
          <w:rFonts w:eastAsia="Times New Roman Cyr" w:cs="Times New Roman Cyr" w:ascii="Times New Roman Cyr" w:hAnsi="Times New Roman Cyr"/>
          <w:color w:val="008000"/>
        </w:rPr>
        <w:t xml:space="preserve"> то, что я ес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огласился Бастиан,</w:t>
      </w:r>
      <w:r>
        <w:rPr>
          <w:color w:val="008000"/>
          <w:lang w:val="en-US"/>
        </w:rPr>
        <w:t xml:space="preserve"> —</w:t>
      </w:r>
      <w:r>
        <w:rPr>
          <w:rFonts w:eastAsia="Times New Roman Cyr" w:cs="Times New Roman Cyr" w:ascii="Times New Roman Cyr" w:hAnsi="Times New Roman Cyr"/>
          <w:color w:val="008000"/>
        </w:rPr>
        <w:t xml:space="preserve"> и это видно. Все молчали. Три рыцаря бросали на Героя Инрека сочувственные взгляды. Они хорошо понимали, како</w:t>
        <w:softHyphen/>
        <w:t>во ему сейчас. Наконец Избальд откашлялся и негром</w:t>
        <w:softHyphen/>
        <w:t>ко сказал, обращаясь к Бастиан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ля вас ведь, господин Бастиан, помочь ему</w:t>
      </w:r>
      <w:r>
        <w:rPr>
          <w:color w:val="008000"/>
          <w:lang w:val="en-US"/>
        </w:rPr>
        <w:t xml:space="preserve"> — </w:t>
      </w:r>
      <w:r>
        <w:rPr>
          <w:rFonts w:eastAsia="Times New Roman Cyr" w:cs="Times New Roman Cyr" w:ascii="Times New Roman Cyr" w:hAnsi="Times New Roman Cyr"/>
          <w:color w:val="008000"/>
        </w:rPr>
        <w:t>пустячное дел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глядел на Атрейо, но тот, как обычно, стоял молча, с непроницаемым лиц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ому герою, как Инрек,</w:t>
      </w:r>
      <w:r>
        <w:rPr>
          <w:color w:val="008000"/>
          <w:lang w:val="en-US"/>
        </w:rPr>
        <w:t xml:space="preserve"> —</w:t>
      </w:r>
      <w:r>
        <w:rPr>
          <w:rFonts w:eastAsia="Times New Roman Cyr" w:cs="Times New Roman Cyr" w:ascii="Times New Roman Cyr" w:hAnsi="Times New Roman Cyr"/>
          <w:color w:val="008000"/>
        </w:rPr>
        <w:t xml:space="preserve"> вставил Идорн,</w:t>
      </w:r>
      <w:r>
        <w:rPr>
          <w:color w:val="008000"/>
          <w:lang w:val="en-US"/>
        </w:rPr>
        <w:t xml:space="preserve"> — </w:t>
      </w:r>
      <w:r>
        <w:rPr>
          <w:rFonts w:eastAsia="Times New Roman Cyr" w:cs="Times New Roman Cyr" w:ascii="Times New Roman Cyr" w:hAnsi="Times New Roman Cyr"/>
          <w:color w:val="008000"/>
        </w:rPr>
        <w:t>плохо приходится, когда нигде вокруг нет ни чудовищ, ни драконов. Как ему показать себя? Вы меня понима</w:t>
        <w:softHyphen/>
        <w:t>ете, господин Бастиан?</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Бастиан всё ещё ничего не поним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удовища,</w:t>
      </w:r>
      <w:r>
        <w:rPr>
          <w:color w:val="008000"/>
          <w:lang w:val="en-US"/>
        </w:rPr>
        <w:t xml:space="preserve"> —</w:t>
      </w:r>
      <w:r>
        <w:rPr>
          <w:rFonts w:eastAsia="Times New Roman Cyr" w:cs="Times New Roman Cyr" w:ascii="Times New Roman Cyr" w:hAnsi="Times New Roman Cyr"/>
          <w:color w:val="008000"/>
        </w:rPr>
        <w:t xml:space="preserve"> сказал Икрион, крутя свой пыш</w:t>
        <w:softHyphen/>
        <w:t>ный чёрный ус,</w:t>
      </w:r>
      <w:r>
        <w:rPr>
          <w:color w:val="008000"/>
          <w:lang w:val="en-US"/>
        </w:rPr>
        <w:t xml:space="preserve"> —</w:t>
      </w:r>
      <w:r>
        <w:rPr>
          <w:rFonts w:eastAsia="Times New Roman Cyr" w:cs="Times New Roman Cyr" w:ascii="Times New Roman Cyr" w:hAnsi="Times New Roman Cyr"/>
          <w:color w:val="008000"/>
        </w:rPr>
        <w:t xml:space="preserve"> совершенно необходимы, чтобы ге</w:t>
        <w:softHyphen/>
        <w:t>рой проявил себя герое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 подмигнул Бастиан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перь наконец Бастиан всё поня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слушайте, Герой Инрек!</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 </w:t>
      </w:r>
      <w:r>
        <w:rPr>
          <w:rFonts w:eastAsia="Times New Roman Cyr" w:cs="Times New Roman Cyr" w:ascii="Times New Roman Cyr" w:hAnsi="Times New Roman Cyr"/>
          <w:color w:val="008000"/>
        </w:rPr>
        <w:t>Я просто проверял вашу верность и постоянство, пред</w:t>
        <w:softHyphen/>
        <w:t>лагая вам подарить свое сердце какой-нибудь другой даме. На самом деле принцесса Огламар уже сейчас нуждается в вашей помощи, и никто, кроме вас, не сможет её спаст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ерой Инрек был весь вниман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это серьезно говорите, господин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овершенно серьезно. И сейчас вы убедитесь в том, что принцесса Огламар несколько минут назад подверглась нападению и была похище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ем похищена?</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трашным чудовищем. Одним из самых страш</w:t>
        <w:softHyphen/>
        <w:t>ных во всей Фантазии. Это дракон Смерг. Она скакала по лесной опушке, и этот мерзкий дракон, заметив её, кинулся на неё с высоты, стащил с иноходца, поднял в воздух и унёс.</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нрек вскочил. Глаза его сверкали, щеки покры</w:t>
        <w:softHyphen/>
        <w:t>лись румянцем, он захлопал от радости в ладоши... Но вдруг взгляд его потух, и он снова се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 сожалению, этого не может быть,</w:t>
      </w:r>
      <w:r>
        <w:rPr>
          <w:color w:val="008000"/>
          <w:lang w:val="en-US"/>
        </w:rPr>
        <w:t xml:space="preserve"> —</w:t>
      </w:r>
      <w:r>
        <w:rPr>
          <w:rFonts w:eastAsia="Times New Roman Cyr" w:cs="Times New Roman Cyr" w:ascii="Times New Roman Cyr" w:hAnsi="Times New Roman Cyr"/>
          <w:color w:val="008000"/>
        </w:rPr>
        <w:t xml:space="preserve"> удрученно сказал он.</w:t>
      </w:r>
      <w:r>
        <w:rPr>
          <w:color w:val="008000"/>
          <w:lang w:val="en-US"/>
        </w:rPr>
        <w:t xml:space="preserve"> —</w:t>
      </w:r>
      <w:r>
        <w:rPr>
          <w:rFonts w:eastAsia="Times New Roman Cyr" w:cs="Times New Roman Cyr" w:ascii="Times New Roman Cyr" w:hAnsi="Times New Roman Cyr"/>
          <w:color w:val="008000"/>
        </w:rPr>
        <w:t xml:space="preserve"> Драконы давным-давно уже нигде не во</w:t>
        <w:softHyphen/>
        <w:t>дятся</w:t>
      </w:r>
      <w:r>
        <w:rPr>
          <w:color w:val="008000"/>
          <w:lang w:val="en-US"/>
        </w:rPr>
        <w:t xml:space="preserve"> —</w:t>
      </w:r>
      <w:r>
        <w:rPr>
          <w:rFonts w:eastAsia="Times New Roman Cyr" w:cs="Times New Roman Cyr" w:ascii="Times New Roman Cyr" w:hAnsi="Times New Roman Cyr"/>
          <w:color w:val="008000"/>
        </w:rPr>
        <w:t xml:space="preserve"> ни поблизости, ни вда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абывайте. Герой Инрек,</w:t>
      </w:r>
      <w:r>
        <w:rPr>
          <w:color w:val="008000"/>
          <w:lang w:val="en-US"/>
        </w:rPr>
        <w:t xml:space="preserve"> —</w:t>
      </w:r>
      <w:r>
        <w:rPr>
          <w:rFonts w:eastAsia="Times New Roman Cyr" w:cs="Times New Roman Cyr" w:ascii="Times New Roman Cyr" w:hAnsi="Times New Roman Cyr"/>
          <w:color w:val="008000"/>
        </w:rPr>
        <w:t xml:space="preserve"> сказал Басти</w:t>
        <w:softHyphen/>
        <w:t>ан,</w:t>
      </w:r>
      <w:r>
        <w:rPr>
          <w:color w:val="008000"/>
          <w:lang w:val="en-US"/>
        </w:rPr>
        <w:t xml:space="preserve"> —</w:t>
      </w:r>
      <w:r>
        <w:rPr>
          <w:rFonts w:eastAsia="Times New Roman Cyr" w:cs="Times New Roman Cyr" w:ascii="Times New Roman Cyr" w:hAnsi="Times New Roman Cyr"/>
          <w:color w:val="008000"/>
        </w:rPr>
        <w:t xml:space="preserve"> что я пришел сюда издалека. Из более далекой дали, чем все те дали, где вам когда-либо удалось по</w:t>
        <w:softHyphen/>
        <w:t>быв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верно,</w:t>
      </w:r>
      <w:r>
        <w:rPr>
          <w:color w:val="008000"/>
          <w:lang w:val="en-US"/>
        </w:rPr>
        <w:t xml:space="preserve"> —</w:t>
      </w:r>
      <w:r>
        <w:rPr>
          <w:rFonts w:eastAsia="Times New Roman Cyr" w:cs="Times New Roman Cyr" w:ascii="Times New Roman Cyr" w:hAnsi="Times New Roman Cyr"/>
          <w:color w:val="008000"/>
        </w:rPr>
        <w:t xml:space="preserve"> подтвердил Атрейо, впервые вмеши</w:t>
        <w:softHyphen/>
        <w:t>ваясь в разговор.</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её и вправду утащило чудовище?!</w:t>
      </w:r>
      <w:r>
        <w:rPr>
          <w:color w:val="008000"/>
          <w:lang w:val="en-US"/>
        </w:rPr>
        <w:t xml:space="preserve"> —</w:t>
      </w:r>
      <w:r>
        <w:rPr>
          <w:rFonts w:eastAsia="Times New Roman Cyr" w:cs="Times New Roman Cyr" w:ascii="Times New Roman Cyr" w:hAnsi="Times New Roman Cyr"/>
          <w:color w:val="008000"/>
        </w:rPr>
        <w:t xml:space="preserve"> восклик</w:t>
        <w:softHyphen/>
        <w:t>нул Герой Инрек. Он прижал руку к сердцу и вздох</w:t>
        <w:softHyphen/>
        <w:t>нул:</w:t>
      </w:r>
      <w:r>
        <w:rPr>
          <w:color w:val="008000"/>
          <w:lang w:val="en-US"/>
        </w:rPr>
        <w:t xml:space="preserve"> —</w:t>
      </w:r>
      <w:r>
        <w:rPr>
          <w:rFonts w:eastAsia="Times New Roman Cyr" w:cs="Times New Roman Cyr" w:ascii="Times New Roman Cyr" w:hAnsi="Times New Roman Cyr"/>
          <w:color w:val="008000"/>
        </w:rPr>
        <w:t xml:space="preserve"> О моя обожаемая Огламар! Как она должна страдать! Но не страшись, твой рыцарь уже в пути! Скажите, что делать, где мне её иск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чень далеко отсюда,</w:t>
      </w:r>
      <w:r>
        <w:rPr>
          <w:color w:val="008000"/>
          <w:lang w:val="en-US"/>
        </w:rPr>
        <w:t xml:space="preserve"> —</w:t>
      </w:r>
      <w:r>
        <w:rPr>
          <w:rFonts w:eastAsia="Times New Roman Cyr" w:cs="Times New Roman Cyr" w:ascii="Times New Roman Cyr" w:hAnsi="Times New Roman Cyr"/>
          <w:color w:val="008000"/>
        </w:rPr>
        <w:t xml:space="preserve"> начал Бастиан,</w:t>
      </w:r>
      <w:r>
        <w:rPr>
          <w:color w:val="008000"/>
          <w:lang w:val="en-US"/>
        </w:rPr>
        <w:t xml:space="preserve"> —</w:t>
      </w:r>
      <w:r>
        <w:rPr>
          <w:rFonts w:eastAsia="Times New Roman Cyr" w:cs="Times New Roman Cyr" w:ascii="Times New Roman Cyr" w:hAnsi="Times New Roman Cyr"/>
          <w:color w:val="008000"/>
        </w:rPr>
        <w:t xml:space="preserve"> есть страна, зовется она Маргуль, Страна Холодного Огня, потому что пламя там холоднее льда. Как найти эту страну, я сказать не могу. Вы сами должны её разыс</w:t>
        <w:softHyphen/>
        <w:t>кать. Посредине этой страны темнеет окаменевший лес Водгабай. А посередине окаменевшего леса стоит свинцовый замок Рагар. Он обнесен тремя рвами. В первом течет зелёный яд, во втором</w:t>
      </w:r>
      <w:r>
        <w:rPr>
          <w:color w:val="008000"/>
          <w:lang w:val="en-US"/>
        </w:rPr>
        <w:t xml:space="preserve"> —</w:t>
      </w:r>
      <w:r>
        <w:rPr>
          <w:rFonts w:eastAsia="Times New Roman Cyr" w:cs="Times New Roman Cyr" w:ascii="Times New Roman Cyr" w:hAnsi="Times New Roman Cyr"/>
          <w:color w:val="008000"/>
        </w:rPr>
        <w:t xml:space="preserve"> пенится азот</w:t>
        <w:softHyphen/>
        <w:t>ная кислота, третий кишит скорпионами с ногу тол</w:t>
        <w:softHyphen/>
        <w:t>щиной. Нет там ни мостов, ни мостков, потому что хозяин свинцового замка Рагара и есть это самое кры</w:t>
        <w:softHyphen/>
        <w:t>латое чудовище по имени Смерг. Крылья у него из склизкой кожи, тридцати двух метров в размахе, а ког</w:t>
        <w:softHyphen/>
        <w:t>да он не летает, он сидит, словно гигантский кенгуру. Туловищем он схож с шелудивой крысой, а хвост у него как у скорпиона, и малейшее прикосновение его ядовитого жала несет с собой смерть. Задние конечно</w:t>
        <w:softHyphen/>
        <w:t>сти его похожи на ноги огромного кузнечика, а перед</w:t>
        <w:softHyphen/>
        <w:t>ние</w:t>
      </w:r>
      <w:r>
        <w:rPr>
          <w:color w:val="008000"/>
          <w:lang w:val="en-US"/>
        </w:rPr>
        <w:t xml:space="preserve"> —</w:t>
      </w:r>
      <w:r>
        <w:rPr>
          <w:rFonts w:eastAsia="Times New Roman Cyr" w:cs="Times New Roman Cyr" w:ascii="Times New Roman Cyr" w:hAnsi="Times New Roman Cyr"/>
          <w:color w:val="008000"/>
        </w:rPr>
        <w:t xml:space="preserve"> хилые, кривые и слабые на вид, словно ручон</w:t>
        <w:softHyphen/>
        <w:t>ки маленького ребёнка. Но не надо поддаваться обма</w:t>
        <w:softHyphen/>
        <w:t>ну: как раз в этих-то ручонках и таится его страшная сила. Длинная шея его втягивается, как улитка в рако</w:t>
        <w:softHyphen/>
        <w:t>вину, а на ней сидят три головы. Одна</w:t>
      </w:r>
      <w:r>
        <w:rPr>
          <w:color w:val="008000"/>
          <w:lang w:val="en-US"/>
        </w:rPr>
        <w:t xml:space="preserve"> —</w:t>
      </w:r>
      <w:r>
        <w:rPr>
          <w:rFonts w:eastAsia="Times New Roman Cyr" w:cs="Times New Roman Cyr" w:ascii="Times New Roman Cyr" w:hAnsi="Times New Roman Cyr"/>
          <w:color w:val="008000"/>
        </w:rPr>
        <w:t xml:space="preserve"> громадная,  похожая на голову крокодила. Пасть его извергает ле</w:t>
        <w:softHyphen/>
        <w:t>дяной огонь. Но там, где у крокодила глаза, у чудовища два нароста</w:t>
      </w:r>
      <w:r>
        <w:rPr>
          <w:color w:val="008000"/>
          <w:lang w:val="en-US"/>
        </w:rPr>
        <w:t xml:space="preserve"> —</w:t>
      </w:r>
      <w:r>
        <w:rPr>
          <w:rFonts w:eastAsia="Times New Roman Cyr" w:cs="Times New Roman Cyr" w:ascii="Times New Roman Cyr" w:hAnsi="Times New Roman Cyr"/>
          <w:color w:val="008000"/>
        </w:rPr>
        <w:t xml:space="preserve"> две маленьких головы. Одна из них похожа на голову старика. Она всё видит, всё слышит. Но говорить может только другая, с морщинистым ли</w:t>
        <w:softHyphen/>
        <w:t>цом старух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лушая это описание, Герой Инрек заметно поблед</w:t>
        <w:softHyphen/>
        <w:t>не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вы сказали, его имя?</w:t>
      </w:r>
      <w:r>
        <w:rPr>
          <w:color w:val="008000"/>
          <w:lang w:val="en-US"/>
        </w:rPr>
        <w:t xml:space="preserve"> —</w:t>
      </w:r>
      <w:r>
        <w:rPr>
          <w:rFonts w:eastAsia="Times New Roman Cyr" w:cs="Times New Roman Cyr" w:ascii="Times New Roman Cyr" w:hAnsi="Times New Roman Cyr"/>
          <w:color w:val="008000"/>
        </w:rPr>
        <w:t xml:space="preserve"> переспроси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мерг,</w:t>
      </w:r>
      <w:r>
        <w:rPr>
          <w:color w:val="008000"/>
          <w:lang w:val="en-US"/>
        </w:rPr>
        <w:t xml:space="preserve"> —</w:t>
      </w:r>
      <w:r>
        <w:rPr>
          <w:rFonts w:eastAsia="Times New Roman Cyr" w:cs="Times New Roman Cyr" w:ascii="Times New Roman Cyr" w:hAnsi="Times New Roman Cyr"/>
          <w:color w:val="008000"/>
        </w:rPr>
        <w:t xml:space="preserve"> повторил Бастиан.</w:t>
      </w:r>
      <w:r>
        <w:rPr>
          <w:color w:val="008000"/>
          <w:lang w:val="en-US"/>
        </w:rPr>
        <w:t xml:space="preserve"> —</w:t>
      </w:r>
      <w:r>
        <w:rPr>
          <w:rFonts w:eastAsia="Times New Roman Cyr" w:cs="Times New Roman Cyr" w:ascii="Times New Roman Cyr" w:hAnsi="Times New Roman Cyr"/>
          <w:color w:val="008000"/>
        </w:rPr>
        <w:t xml:space="preserve"> И это страшили</w:t>
        <w:softHyphen/>
        <w:t>ще творит свои бесчинства уже тысячу лет подряд</w:t>
      </w:r>
      <w:r>
        <w:rPr>
          <w:color w:val="008000"/>
          <w:lang w:val="en-US"/>
        </w:rPr>
        <w:t xml:space="preserve"> — </w:t>
      </w:r>
      <w:r>
        <w:rPr>
          <w:rFonts w:eastAsia="Times New Roman Cyr" w:cs="Times New Roman Cyr" w:ascii="Times New Roman Cyr" w:hAnsi="Times New Roman Cyr"/>
          <w:color w:val="008000"/>
        </w:rPr>
        <w:t>таков его возраст. Всё снова и снова похищает он пре</w:t>
        <w:softHyphen/>
        <w:t>красных девушек, чтобы они до конца своих дней вели хозяйство у него в замке. Когда девушка умирает, он похищает другую.</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почему я об этом никогда не слых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мерг летает с невиданной быстротой и так дале</w:t>
        <w:softHyphen/>
        <w:t>ко, что даже и представить себе невозможно. До сих пор он выбирал для своих разбойничьих набегов другие страны Фантазии. Да и кроме того, он появляется не чаще, чем дважды в столет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никто ещё до сих пор не освобождал похищен</w:t>
        <w:softHyphen/>
        <w:t>ных девуше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для такого подвига требуется великий ге</w:t>
        <w:softHyphen/>
        <w:t>рой. Самый велики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и этих словах щеки Героя Инрека опять покры</w:t>
        <w:softHyphen/>
        <w:t>лись румянце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у этого Смерга есть какое-нибудь уязвимое мес</w:t>
        <w:softHyphen/>
        <w:t>то?</w:t>
      </w:r>
      <w:r>
        <w:rPr>
          <w:color w:val="008000"/>
          <w:lang w:val="en-US"/>
        </w:rPr>
        <w:t xml:space="preserve"> —</w:t>
      </w:r>
      <w:r>
        <w:rPr>
          <w:rFonts w:eastAsia="Times New Roman Cyr" w:cs="Times New Roman Cyr" w:ascii="Times New Roman Cyr" w:hAnsi="Times New Roman Cyr"/>
          <w:color w:val="008000"/>
        </w:rPr>
        <w:t xml:space="preserve"> спросил он с профессиональным интерес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х да!</w:t>
      </w:r>
      <w:r>
        <w:rPr>
          <w:color w:val="008000"/>
          <w:lang w:val="en-US"/>
        </w:rPr>
        <w:t xml:space="preserve"> —</w:t>
      </w:r>
      <w:r>
        <w:rPr>
          <w:rFonts w:eastAsia="Times New Roman Cyr" w:cs="Times New Roman Cyr" w:ascii="Times New Roman Cyr" w:hAnsi="Times New Roman Cyr"/>
          <w:color w:val="008000"/>
        </w:rPr>
        <w:t xml:space="preserve"> спохватился Бастиан.</w:t>
      </w:r>
      <w:r>
        <w:rPr>
          <w:color w:val="008000"/>
          <w:lang w:val="en-US"/>
        </w:rPr>
        <w:t xml:space="preserve"> —</w:t>
      </w:r>
      <w:r>
        <w:rPr>
          <w:rFonts w:eastAsia="Times New Roman Cyr" w:cs="Times New Roman Cyr" w:ascii="Times New Roman Cyr" w:hAnsi="Times New Roman Cyr"/>
          <w:color w:val="008000"/>
        </w:rPr>
        <w:t xml:space="preserve"> Чуть не забыл самое главное! В глубочайшем подвале замка Рагара ле</w:t>
        <w:softHyphen/>
        <w:t>жит свинцовый топор. Смерг хранит его как зеницу ока, ибо это единственное оружие, которым можно его убить. Им надо отрубить Смергу обе маленькие голов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вы всё это знаете?</w:t>
      </w:r>
      <w:r>
        <w:rPr>
          <w:color w:val="008000"/>
          <w:lang w:val="en-US"/>
        </w:rPr>
        <w:t xml:space="preserve"> —</w:t>
      </w:r>
      <w:r>
        <w:rPr>
          <w:rFonts w:eastAsia="Times New Roman Cyr" w:cs="Times New Roman Cyr" w:ascii="Times New Roman Cyr" w:hAnsi="Times New Roman Cyr"/>
          <w:color w:val="008000"/>
        </w:rPr>
        <w:t xml:space="preserve"> спросил Герой Ин</w:t>
        <w:softHyphen/>
        <w:t>рек.</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отвечать Бастиану не пришлось, потому что в это мгновение за окном послышались испуганные крик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рако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удовищ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мотрите, смотрите, вон, вон, в неб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ой ужа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спускается вниз! На город!</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айся, кто може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нет, у него уже есть жертва! Он несет её в лапах!</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ерой Инрек выскочил на улицу, все бросились вслед за ним, позади бежали Атрейо с Бастиан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небе порхало нечто похожее на огромную летучую мышь. Когда эта летучая мышь приблизилась, на Се</w:t>
        <w:softHyphen/>
        <w:t>ребряный Город словно легла огромная холодная тень. Это был Смерг, и он выглядел точно так, как Бастиан только что его выдумал. В жалких, но таких коварных и сильных ручонках он держал молодую даму, и та, дрыгая ногами, вопила изо всех с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нрек, Инрек!</w:t>
      </w:r>
      <w:r>
        <w:rPr>
          <w:color w:val="008000"/>
          <w:lang w:val="en-US"/>
        </w:rPr>
        <w:t xml:space="preserve"> —</w:t>
      </w:r>
      <w:r>
        <w:rPr>
          <w:rFonts w:eastAsia="Times New Roman Cyr" w:cs="Times New Roman Cyr" w:ascii="Times New Roman Cyr" w:hAnsi="Times New Roman Cyr"/>
          <w:color w:val="008000"/>
        </w:rPr>
        <w:t xml:space="preserve"> доносился издали всё удаляю</w:t>
        <w:softHyphen/>
        <w:t>щийся крик.</w:t>
      </w:r>
      <w:r>
        <w:rPr>
          <w:color w:val="008000"/>
          <w:lang w:val="en-US"/>
        </w:rPr>
        <w:t xml:space="preserve"> —</w:t>
      </w:r>
      <w:r>
        <w:rPr>
          <w:rFonts w:eastAsia="Times New Roman Cyr" w:cs="Times New Roman Cyr" w:ascii="Times New Roman Cyr" w:hAnsi="Times New Roman Cyr"/>
          <w:color w:val="008000"/>
        </w:rPr>
        <w:t xml:space="preserve"> Инрек, помоги! Спаси меня, мой Ге</w:t>
        <w:softHyphen/>
        <w:t>ро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чудовище скрылось из вид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нрек уже вывел из конюшни своего чёрного же</w:t>
        <w:softHyphen/>
        <w:t>ребца и стоял вместе с ним на пароме, отплывающем из Серебряного Города к берег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корей!</w:t>
      </w:r>
      <w:r>
        <w:rPr>
          <w:color w:val="008000"/>
          <w:lang w:val="en-US"/>
        </w:rPr>
        <w:t xml:space="preserve"> —</w:t>
      </w:r>
      <w:r>
        <w:rPr>
          <w:rFonts w:eastAsia="Times New Roman Cyr" w:cs="Times New Roman Cyr" w:ascii="Times New Roman Cyr" w:hAnsi="Times New Roman Cyr"/>
          <w:color w:val="008000"/>
        </w:rPr>
        <w:t xml:space="preserve"> кричал он паромщику.</w:t>
      </w:r>
      <w:r>
        <w:rPr>
          <w:color w:val="008000"/>
          <w:lang w:val="en-US"/>
        </w:rPr>
        <w:t xml:space="preserve"> —</w:t>
      </w:r>
      <w:r>
        <w:rPr>
          <w:rFonts w:eastAsia="Times New Roman Cyr" w:cs="Times New Roman Cyr" w:ascii="Times New Roman Cyr" w:hAnsi="Times New Roman Cyr"/>
          <w:color w:val="008000"/>
        </w:rPr>
        <w:t xml:space="preserve"> Я дам тебе все, что захочешь, только скорей!</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глядел ему вслед и пробормот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деюсь, я задал ему не слишком тяжелую задач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нам тоже, пожалуй, пора отправляться,</w:t>
      </w:r>
      <w:r>
        <w:rPr>
          <w:color w:val="008000"/>
          <w:lang w:val="en-US"/>
        </w:rPr>
        <w:t xml:space="preserve"> — </w:t>
      </w:r>
      <w:r>
        <w:rPr>
          <w:rFonts w:eastAsia="Times New Roman Cyr" w:cs="Times New Roman Cyr" w:ascii="Times New Roman Cyr" w:hAnsi="Times New Roman Cyr"/>
          <w:color w:val="008000"/>
        </w:rPr>
        <w:t>негромко сказал Атрейо, искоса взглянув на Бастиа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у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лагодаря мне ты пришел в Фантазию,</w:t>
      </w:r>
      <w:r>
        <w:rPr>
          <w:color w:val="008000"/>
          <w:lang w:val="en-US"/>
        </w:rPr>
        <w:t xml:space="preserve"> —</w:t>
      </w:r>
      <w:r>
        <w:rPr>
          <w:rFonts w:eastAsia="Times New Roman Cyr" w:cs="Times New Roman Cyr" w:ascii="Times New Roman Cyr" w:hAnsi="Times New Roman Cyr"/>
          <w:color w:val="008000"/>
        </w:rPr>
        <w:t xml:space="preserve"> отве</w:t>
        <w:softHyphen/>
        <w:t>чал Атрейо,</w:t>
      </w:r>
      <w:r>
        <w:rPr>
          <w:color w:val="008000"/>
          <w:lang w:val="en-US"/>
        </w:rPr>
        <w:t xml:space="preserve"> —</w:t>
      </w:r>
      <w:r>
        <w:rPr>
          <w:rFonts w:eastAsia="Times New Roman Cyr" w:cs="Times New Roman Cyr" w:ascii="Times New Roman Cyr" w:hAnsi="Times New Roman Cyr"/>
          <w:color w:val="008000"/>
        </w:rPr>
        <w:t xml:space="preserve"> и, наверно, я должен помочь тебе найти дорогу обратно. Ты ведь хочешь когда-нибудь снова вернуться в свой Мир, прав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об этом я пока ещё совсем не думал,</w:t>
      </w:r>
      <w:r>
        <w:rPr>
          <w:color w:val="008000"/>
          <w:lang w:val="en-US"/>
        </w:rPr>
        <w:t xml:space="preserve"> —</w:t>
      </w:r>
      <w:r>
        <w:rPr>
          <w:rFonts w:eastAsia="Times New Roman Cyr" w:cs="Times New Roman Cyr" w:ascii="Times New Roman Cyr" w:hAnsi="Times New Roman Cyr"/>
          <w:color w:val="008000"/>
        </w:rPr>
        <w:t xml:space="preserve"> ска</w:t>
        <w:softHyphen/>
        <w:t>зал Бастиан,</w:t>
      </w:r>
      <w:r>
        <w:rPr>
          <w:color w:val="008000"/>
          <w:lang w:val="en-US"/>
        </w:rPr>
        <w:t xml:space="preserve"> —</w:t>
      </w:r>
      <w:r>
        <w:rPr>
          <w:rFonts w:eastAsia="Times New Roman Cyr" w:cs="Times New Roman Cyr" w:ascii="Times New Roman Cyr" w:hAnsi="Times New Roman Cyr"/>
          <w:color w:val="008000"/>
        </w:rPr>
        <w:t xml:space="preserve"> но ты прав, Атрейо. Да, конечно, ты пра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спас Фантазию,</w:t>
      </w:r>
      <w:r>
        <w:rPr>
          <w:color w:val="008000"/>
          <w:lang w:val="en-US"/>
        </w:rPr>
        <w:t xml:space="preserve"> —</w:t>
      </w:r>
      <w:r>
        <w:rPr>
          <w:rFonts w:eastAsia="Times New Roman Cyr" w:cs="Times New Roman Cyr" w:ascii="Times New Roman Cyr" w:hAnsi="Times New Roman Cyr"/>
          <w:color w:val="008000"/>
        </w:rPr>
        <w:t xml:space="preserve"> продолжал Атрейо,</w:t>
      </w:r>
      <w:r>
        <w:rPr>
          <w:color w:val="008000"/>
          <w:lang w:val="en-US"/>
        </w:rPr>
        <w:t xml:space="preserve"> —</w:t>
      </w:r>
      <w:r>
        <w:rPr>
          <w:rFonts w:eastAsia="Times New Roman Cyr" w:cs="Times New Roman Cyr" w:ascii="Times New Roman Cyr" w:hAnsi="Times New Roman Cyr"/>
          <w:color w:val="008000"/>
        </w:rPr>
        <w:t xml:space="preserve"> и, мне кажется, много чего здесь узнал и понял. И те</w:t>
        <w:softHyphen/>
        <w:t>перь тебе, думаю, хочется вернуться назад, в твой Мир, всё это передать и тем его вылечить. Или, мо</w:t>
        <w:softHyphen/>
        <w:t>жет, есть что-то ещё, что тебя здесь держи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Бастиан, забыв, что он не всегда был красивым, сильным, мужественным и могущественным, ответ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пожалуй, ничего.</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задумчиво поглядел на своего друг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зможно, это очень длинный и трудный путь. Кто зна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кто знает...</w:t>
      </w:r>
      <w:r>
        <w:rPr>
          <w:color w:val="008000"/>
          <w:lang w:val="en-US"/>
        </w:rPr>
        <w:t xml:space="preserve"> —</w:t>
      </w:r>
      <w:r>
        <w:rPr>
          <w:rFonts w:eastAsia="Times New Roman Cyr" w:cs="Times New Roman Cyr" w:ascii="Times New Roman Cyr" w:hAnsi="Times New Roman Cyr"/>
          <w:color w:val="008000"/>
        </w:rPr>
        <w:t xml:space="preserve"> согласился Бастиан.</w:t>
      </w:r>
      <w:r>
        <w:rPr>
          <w:color w:val="008000"/>
          <w:lang w:val="en-US"/>
        </w:rPr>
        <w:t xml:space="preserve"> —</w:t>
      </w:r>
      <w:r>
        <w:rPr>
          <w:rFonts w:eastAsia="Times New Roman Cyr" w:cs="Times New Roman Cyr" w:ascii="Times New Roman Cyr" w:hAnsi="Times New Roman Cyr"/>
          <w:color w:val="008000"/>
        </w:rPr>
        <w:t xml:space="preserve"> Но если хочешь, давай прямо сейчас отправимся в дорог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отом произошел короткий дружеский спор между тремя рыцарями. Они никак не могли прийти к согла</w:t>
        <w:softHyphen/>
        <w:t>шению, кто из них отдаст Бастиану лошадь</w:t>
      </w:r>
      <w:r>
        <w:rPr>
          <w:color w:val="008000"/>
          <w:lang w:val="en-US"/>
        </w:rPr>
        <w:t xml:space="preserve"> —</w:t>
      </w:r>
      <w:r>
        <w:rPr>
          <w:rFonts w:eastAsia="Times New Roman Cyr" w:cs="Times New Roman Cyr" w:ascii="Times New Roman Cyr" w:hAnsi="Times New Roman Cyr"/>
          <w:color w:val="008000"/>
        </w:rPr>
        <w:t xml:space="preserve"> каждый предлагал свою. Бастиан разрешил их спор, заявив, что он просит их подарить ему Йиху. Они, однако, считали, что Бастиану не пристало ехать на подобном скакуне</w:t>
      </w:r>
      <w:r>
        <w:rPr>
          <w:color w:val="008000"/>
          <w:lang w:val="en-US"/>
        </w:rPr>
        <w:t xml:space="preserve"> —</w:t>
      </w:r>
      <w:r>
        <w:rPr>
          <w:rFonts w:eastAsia="Times New Roman Cyr" w:cs="Times New Roman Cyr" w:ascii="Times New Roman Cyr" w:hAnsi="Times New Roman Cyr"/>
          <w:color w:val="008000"/>
        </w:rPr>
        <w:t xml:space="preserve"> это ниже его достоинства. Но он настаи</w:t>
        <w:softHyphen/>
        <w:t>вал, и они в конце концов согласили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ка рыцари готовили всё необходимое для путеше</w:t>
        <w:softHyphen/>
        <w:t>ствия, Бастиан и Атрейо вернулись во дворец Кверквобада, чтобы поблагодарить Серебряного Старца за госте</w:t>
        <w:softHyphen/>
        <w:t>приимство и попрощаться. Фалькор, Дракон Счастья, ждал Атрейо перед дворцом. Он очень обрадовался, ус</w:t>
        <w:softHyphen/>
        <w:t>лыхав, что они вот-вот тронутся в путь. Город, и даже такой прекрасный, как Амаргант, был не его стихие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еребряный Старец Кверквобад с увлечением читал книгу, взятую в библиотеке Бастиана Бальтазара Багс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был бы рад, если б вы погостили у нас по</w:t>
        <w:softHyphen/>
        <w:t>дольше,</w:t>
      </w:r>
      <w:r>
        <w:rPr>
          <w:color w:val="008000"/>
          <w:lang w:val="en-US"/>
        </w:rPr>
        <w:t xml:space="preserve"> —</w:t>
      </w:r>
      <w:r>
        <w:rPr>
          <w:rFonts w:eastAsia="Times New Roman Cyr" w:cs="Times New Roman Cyr" w:ascii="Times New Roman Cyr" w:hAnsi="Times New Roman Cyr"/>
          <w:color w:val="008000"/>
        </w:rPr>
        <w:t xml:space="preserve"> сказал он, с трудом от неё отрываясь,</w:t>
      </w:r>
      <w:r>
        <w:rPr>
          <w:color w:val="008000"/>
          <w:lang w:val="en-US"/>
        </w:rPr>
        <w:t xml:space="preserve"> —</w:t>
      </w:r>
      <w:r>
        <w:rPr>
          <w:rFonts w:eastAsia="Times New Roman Cyr" w:cs="Times New Roman Cyr" w:ascii="Times New Roman Cyr" w:hAnsi="Times New Roman Cyr"/>
          <w:color w:val="008000"/>
        </w:rPr>
        <w:t xml:space="preserve"> не каждый день принимаешь такого великого сочинителя. Но, к счастью, нам в утешение остаются ваши книг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попрощались, и Бастиан с Атрейо вышли из дворц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ев верхом на Фалькора, Атрейо спросил Бастиа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не хотел бы тоже полететь на Фалькоре?</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много погодя,</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Сейчас меня ждет Йиха, я ей обещ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мы встретим вас на берегу,</w:t>
      </w:r>
      <w:r>
        <w:rPr>
          <w:color w:val="008000"/>
          <w:lang w:val="en-US"/>
        </w:rPr>
        <w:t xml:space="preserve"> —</w:t>
      </w:r>
      <w:r>
        <w:rPr>
          <w:rFonts w:eastAsia="Times New Roman Cyr" w:cs="Times New Roman Cyr" w:ascii="Times New Roman Cyr" w:hAnsi="Times New Roman Cyr"/>
          <w:color w:val="008000"/>
        </w:rPr>
        <w:t xml:space="preserve"> крикнул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ракон Счастья поднялся в воздух и исчез из виду. Подойдя к гостинице, Бастиан увидел, что три ры</w:t>
        <w:softHyphen/>
        <w:t>царя вместе с лошадьми и Йихой уже стоят на пароме, готовые в путь. Они сняли с Йихи седло для груза и заменили его богато украшенным седлом для верховой езды. Зачем они это сделали, она узнала только тогда, когда Бастиан подошел к ней и шепнул ей на ух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перь ты моя, Йих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пока паром отчаливал и удалялся от Серебряного Города, над солеными водами Озера Слёз Муру всё звучал радостный клич старой лошачихи.</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то касается Героя Инрека, то ему и в самом деле удалось добраться до Маргуля, Страны Холодного Огня. Он проник в окаменевший лес Водгабай и пре</w:t>
        <w:softHyphen/>
        <w:t>одолел все три рва вокруг замка Рагара. Он нашел свинцовый топор, победил дракона Смерга и доставил принцессу Огламар к её отцу, хотя та теперь с радос</w:t>
        <w:softHyphen/>
        <w:t>тью вышла бы за него замуж. Только сам он больше этого не хотел. Но это уже совсем другая история, и мы расскажем её как-нибудь в другой раз.</w:t>
      </w:r>
    </w:p>
    <w:p>
      <w:pPr>
        <w:pStyle w:val="Normal"/>
        <w:numPr>
          <w:ilvl w:val="0"/>
          <w:numId w:val="0"/>
        </w:numPr>
        <w:spacing w:before="360" w:after="0"/>
        <w:ind w:right="-49" w:hanging="0"/>
        <w:jc w:val="center"/>
        <w:rPr>
          <w:rFonts w:ascii="Times New Roman Cyr" w:hAnsi="Times New Roman Cyr" w:eastAsia="Times New Roman Cyr" w:cs="Times New Roman Cyr"/>
          <w:color w:val="008000"/>
          <w:sz w:val="22"/>
          <w:szCs w:val="22"/>
          <w:lang w:val="en-US"/>
        </w:rPr>
      </w:pPr>
      <w:r>
        <w:rPr>
          <w:rFonts w:eastAsia="Times New Roman Cyr" w:cs="Times New Roman Cyr" w:ascii="Times New Roman Cyr" w:hAnsi="Times New Roman Cyr"/>
          <w:color w:val="008000"/>
          <w:sz w:val="22"/>
          <w:szCs w:val="22"/>
          <w:lang w:val="en-US"/>
        </w:rPr>
      </w:r>
    </w:p>
    <w:p>
      <w:pPr>
        <w:pStyle w:val="Normal"/>
        <w:numPr>
          <w:ilvl w:val="0"/>
          <w:numId w:val="0"/>
        </w:numPr>
        <w:spacing w:before="360" w:after="0"/>
        <w:ind w:right="-49" w:hanging="0"/>
        <w:jc w:val="center"/>
        <w:rPr>
          <w:color w:val="008000"/>
          <w:sz w:val="22"/>
          <w:szCs w:val="22"/>
        </w:rPr>
      </w:pPr>
      <w:r>
        <w:rPr>
          <w:color w:val="008000"/>
          <w:sz w:val="22"/>
          <w:szCs w:val="22"/>
          <w:lang w:val="en-US"/>
        </w:rPr>
        <w:t>XVIII</w:t>
      </w:r>
    </w:p>
    <w:p>
      <w:pPr>
        <w:pStyle w:val="Normal"/>
        <w:numPr>
          <w:ilvl w:val="0"/>
          <w:numId w:val="0"/>
        </w:numPr>
        <w:spacing w:before="2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Ахараи</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Ш</w:t>
      </w:r>
      <w:r>
        <w:rPr>
          <w:rFonts w:eastAsia="Times New Roman Cyr" w:cs="Times New Roman Cyr" w:ascii="Times New Roman Cyr" w:hAnsi="Times New Roman Cyr"/>
          <w:color w:val="008000"/>
        </w:rPr>
        <w:t>ел проливной дождь, тяжелые чёрные тучи летели прямо над головой всадников. Вскоре крупными мокрыми хлопьями пова</w:t>
        <w:softHyphen/>
        <w:t>лил снег, потом дождь и снег стали падать с неба вперемежку. Ураганный ветер налетал с такой силой, что лошадям приходилось, сопротивляясь ему, пово</w:t>
        <w:softHyphen/>
        <w:t>рачиваться боком. Плащи всадников, отяжелев от дождя, хлопали по спинам лошаде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же много дней они были в пути и последние три дня скакали по высокогорному плато. Погода стано</w:t>
        <w:softHyphen/>
        <w:t>вилась всё хуже и хуже, почва превратилась в какую-то смесь слякоти и острых камней, и продвигаться вперёд по этой вязкой грязи становилось всё труднее. Кое-где виднелись островки кустарника и маленькие кривобокие деревца. Пейзаж был утомительно одно</w:t>
        <w:softHyphen/>
        <w:t>образен.</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ехавший впереди на Йихе в своем сверка</w:t>
        <w:softHyphen/>
        <w:t>ющем серебряном плаще, был ещё в сравнительно сносном положении. Этот легкий и тонкий плащ ока</w:t>
        <w:softHyphen/>
        <w:t>зался очень теплым и не пропускал сырости</w:t>
      </w:r>
      <w:r>
        <w:rPr>
          <w:color w:val="008000"/>
          <w:lang w:val="en-US"/>
        </w:rPr>
        <w:t xml:space="preserve"> —</w:t>
      </w:r>
      <w:r>
        <w:rPr>
          <w:rFonts w:eastAsia="Times New Roman Cyr" w:cs="Times New Roman Cyr" w:ascii="Times New Roman Cyr" w:hAnsi="Times New Roman Cyr"/>
          <w:color w:val="008000"/>
        </w:rPr>
        <w:t xml:space="preserve"> капли дождя от него так и отскакивали. Силач Икрион заку</w:t>
        <w:softHyphen/>
        <w:t>тался в плотную синюю шерстяную пелерину, его приземистая фигура была едва различима под её ши</w:t>
        <w:softHyphen/>
        <w:t>рокими складками. Стройный Избальд низко надвинул на лоб капюшон своей грубошерстной коричневой куртки, и его рыжие волосы были совсем не видны. Мокрая парусиновая накидка Идорна то и дело прили</w:t>
        <w:softHyphen/>
        <w:t>пала к его худощавой спине.</w:t>
      </w:r>
    </w:p>
    <w:p>
      <w:pPr>
        <w:pStyle w:val="Normal"/>
        <w:numPr>
          <w:ilvl w:val="0"/>
          <w:numId w:val="0"/>
        </w:numPr>
        <w:ind w:right="-49" w:hanging="0"/>
        <w:jc w:val="both"/>
        <w:rPr/>
      </w:pPr>
      <w:r>
        <w:rPr>
          <w:rFonts w:eastAsia="Times New Roman Cyr" w:cs="Times New Roman Cyr" w:ascii="Times New Roman Cyr" w:hAnsi="Times New Roman Cyr"/>
          <w:color w:val="008000"/>
        </w:rPr>
        <w:t>Но, несмотря на всё это, три рыцаря были настро</w:t>
        <w:softHyphen/>
        <w:t>ены весьма бодро и всю дорогу грубовато подшучивали друг над другом. Они и не ожидали, что полное опасностей и приключений путешествие с Господином Бастианом будет похоже на воскресную прогулку. Время от времени они, перекрывая рев бури, громко и скорее воинственно, чем мелодично, распевали пес</w:t>
        <w:softHyphen/>
        <w:t>ни</w:t>
      </w:r>
      <w:r>
        <w:rPr>
          <w:color w:val="008000"/>
          <w:lang w:val="en-US"/>
        </w:rPr>
        <w:t xml:space="preserve"> —</w:t>
      </w:r>
      <w:r>
        <w:rPr>
          <w:rFonts w:eastAsia="Times New Roman Cyr" w:cs="Times New Roman Cyr" w:ascii="Times New Roman Cyr" w:hAnsi="Times New Roman Cyr"/>
          <w:color w:val="008000"/>
        </w:rPr>
        <w:t xml:space="preserve"> то хором, то соло. Их любимой была песня, начинавшаяся словами:</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Когда я был мальчонкой, </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Хоп-хайди, хоп-хайда, </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ул ветер, хоп-хайди-хайда,</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с неба капала вода...</w:t>
      </w:r>
    </w:p>
    <w:p>
      <w:pPr>
        <w:pStyle w:val="Normal"/>
        <w:numPr>
          <w:ilvl w:val="0"/>
          <w:numId w:val="0"/>
        </w:numPr>
        <w:spacing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уверяли, что эту песню сочинил в давно про</w:t>
        <w:softHyphen/>
        <w:t>шедшие времена некий знаменитый путешественник по странам Фантазии по фамилии не то Шекспир, не то как-то ещё вроде этог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Единственный из всех, на кого ни дождь, ни хо</w:t>
        <w:softHyphen/>
        <w:t>лод не производили ни малейшего впечатления, был Атрейо. Он без устали носился по небу верхом на Фалькоре меж облаками и над ними, устремляясь то вперёд, чтобы разведать местность, то назад, чтобы со</w:t>
        <w:softHyphen/>
        <w:t>общить о своих наблюдениях.</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е, и даже Дракон Счастья, были убеждены, что они ищут путь, который приведет Бастиана обратно в его Мир.</w:t>
      </w:r>
    </w:p>
    <w:p>
      <w:pPr>
        <w:pStyle w:val="Normal"/>
        <w:numPr>
          <w:ilvl w:val="0"/>
          <w:numId w:val="0"/>
        </w:numPr>
        <w:ind w:right="-49" w:hanging="0"/>
        <w:jc w:val="both"/>
        <w:rPr/>
      </w:pPr>
      <w:r>
        <w:rPr>
          <w:rFonts w:eastAsia="Times New Roman Cyr" w:cs="Times New Roman Cyr" w:ascii="Times New Roman Cyr" w:hAnsi="Times New Roman Cyr"/>
          <w:color w:val="008000"/>
        </w:rPr>
        <w:t>И Бастиан тоже так думал. Он и сам не знал, что принял предложение Атрейо только из друж</w:t>
        <w:softHyphen/>
        <w:t>бы и благих намерений, а на самом деле вовсе и не хотел возвращаться. Но география Фантазии определя</w:t>
        <w:softHyphen/>
        <w:t>ется желаниями, сознательными и бессознательными. И так как от одного Бастиана зависело, в каком на</w:t>
        <w:softHyphen/>
        <w:t>правлении они движутся, они шли по пути, который заводил их всё глубже и глубже в Фантазию, вел в са</w:t>
        <w:softHyphen/>
        <w:t>мую её сердцевину</w:t>
      </w:r>
      <w:r>
        <w:rPr>
          <w:color w:val="008000"/>
          <w:lang w:val="en-US"/>
        </w:rPr>
        <w:t xml:space="preserve"> —</w:t>
      </w:r>
      <w:r>
        <w:rPr>
          <w:rFonts w:eastAsia="Times New Roman Cyr" w:cs="Times New Roman Cyr" w:ascii="Times New Roman Cyr" w:hAnsi="Times New Roman Cyr"/>
          <w:color w:val="008000"/>
        </w:rPr>
        <w:t xml:space="preserve"> к Башне Слоновой Кости. Что это для него означало, он узнал лишь гораздо позже. А пока ни он, ни кто-либо из его спутников не имел об этом ни малейшего представлени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Мысли Бастиана были заняты сейчас другим. Уже на следующий день после того, как они поки</w:t>
        <w:softHyphen/>
        <w:t>нули Амаргант, они обнаружили в лесу, окружающем озеро Муру, следы дракона Смерга. Большая часть росших тут деревьев окаменела. Очевидно, перед тем как приземлиться, чудовище летело низко над лесом, обдавая деревья ледяным огнем. Отпечатки его ног, похожих на ноги огромного кузнечика, были легко различимы. Атрейо, хорошо умевший читать следы, на</w:t>
        <w:softHyphen/>
        <w:t>шел здесь и другой след</w:t>
      </w:r>
      <w:r>
        <w:rPr>
          <w:color w:val="008000"/>
          <w:lang w:val="en-US"/>
        </w:rPr>
        <w:t xml:space="preserve"> —</w:t>
      </w:r>
      <w:r>
        <w:rPr>
          <w:rFonts w:eastAsia="Times New Roman Cyr" w:cs="Times New Roman Cyr" w:ascii="Times New Roman Cyr" w:hAnsi="Times New Roman Cyr"/>
          <w:color w:val="008000"/>
        </w:rPr>
        <w:t xml:space="preserve"> след коня Героя Инрека. Значит, Инрек скакал за дракон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очень-то я этому рад,</w:t>
      </w:r>
      <w:r>
        <w:rPr>
          <w:color w:val="008000"/>
          <w:lang w:val="en-US"/>
        </w:rPr>
        <w:t xml:space="preserve"> —</w:t>
      </w:r>
      <w:r>
        <w:rPr>
          <w:rFonts w:eastAsia="Times New Roman Cyr" w:cs="Times New Roman Cyr" w:ascii="Times New Roman Cyr" w:hAnsi="Times New Roman Cyr"/>
          <w:color w:val="008000"/>
        </w:rPr>
        <w:t xml:space="preserve"> не то всерьез, не то в шутку сказал Фалькор, вращая своими рубиново-красными глазами.</w:t>
      </w:r>
      <w:r>
        <w:rPr>
          <w:color w:val="008000"/>
          <w:lang w:val="en-US"/>
        </w:rPr>
        <w:t xml:space="preserve"> —</w:t>
      </w:r>
      <w:r>
        <w:rPr>
          <w:rFonts w:eastAsia="Times New Roman Cyr" w:cs="Times New Roman Cyr" w:ascii="Times New Roman Cyr" w:hAnsi="Times New Roman Cyr"/>
          <w:color w:val="008000"/>
        </w:rPr>
        <w:t xml:space="preserve"> Может, он и страшилище, этот дракон Смерг, но мне он, как-никак, всё же род</w:t>
        <w:softHyphen/>
        <w:t>ственник, хоть и седьмая вода на кисел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не пошли по следу Героя Инрека, а двинулись совсем в другом направлении. Ведь цель их была по</w:t>
        <w:softHyphen/>
        <w:t>мочь Бастиану найти путь в его Мир.</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о с тех пор Бастиан стал размышлять о том, что же он наделал, придумав для Героя Инрека этого дра</w:t>
        <w:softHyphen/>
        <w:t>кона. Конечно, Герой Инрек нуждался в чем-то, против чего он мог бы бороться и тем самым показать себя. Но это ещё вовсе не значит, что он победит дракона. А что, если Смерг одержит над ним победу? И в каком ужасном положении оказалась принцесса Огламар! Ну да, она слишком высокомерна, но дает ли это право Бастиану принести ей такое страшное несчастье? И главное, кто знает, что ещё натворит Смерг в Фантазии? Бастиан недолго думая создал не</w:t>
        <w:softHyphen/>
        <w:t>предсказуемые опасности, и они теперь будут суще</w:t>
        <w:softHyphen/>
        <w:t>ствовать без его ведома и, возможно, принесут вели</w:t>
        <w:softHyphen/>
        <w:t>чайшие беды многим невинным. Лунита, как ему было известно, не делала различия в своем Мире между добрым и злым, прекрасным и ужасным. Для неё каждое создание Фантазии было одинаково важно и оправданно. Но имел ли право</w:t>
      </w:r>
      <w:r>
        <w:rPr>
          <w:color w:val="008000"/>
        </w:rPr>
        <w:t xml:space="preserve"> </w:t>
      </w:r>
      <w:r>
        <w:rPr>
          <w:rFonts w:eastAsia="Times New Roman Cyr" w:cs="Times New Roman Cyr" w:ascii="Times New Roman Cyr" w:hAnsi="Times New Roman Cyr"/>
          <w:color w:val="008000"/>
        </w:rPr>
        <w:t>он, Бастиан, отно</w:t>
        <w:softHyphen/>
        <w:t>ситься к этому так же, как она? И прежде всего, хо</w:t>
        <w:softHyphen/>
        <w:t>тел ли он этог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т, решил Бастиан, он ни за что не хочет войти в историю Фантазии как творец омерзительных стра</w:t>
        <w:softHyphen/>
        <w:t>шилищ. Куда лучше было бы прославиться добротой и самоотверженностью, стать для всех светлым приме</w:t>
        <w:softHyphen/>
        <w:t>ром. И тогда его называли бы Добрым Человеком и почитали как Великого Благодетеля. Да, вот чего он желал.</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Вскоре они выехали к скалам. Атрейо, вернувшись с разведки верхом на Фалькоре, сообщил, что в несколь</w:t>
        <w:softHyphen/>
        <w:t>ких милях отсюда он заметил сверху небольшую котло</w:t>
        <w:softHyphen/>
        <w:t>вину</w:t>
      </w:r>
      <w:r>
        <w:rPr>
          <w:color w:val="008000"/>
          <w:lang w:val="en-US"/>
        </w:rPr>
        <w:t xml:space="preserve"> —</w:t>
      </w:r>
      <w:r>
        <w:rPr>
          <w:rFonts w:eastAsia="Times New Roman Cyr" w:cs="Times New Roman Cyr" w:ascii="Times New Roman Cyr" w:hAnsi="Times New Roman Cyr"/>
          <w:color w:val="008000"/>
        </w:rPr>
        <w:t xml:space="preserve"> она может послужить защитой от ветра. Если он хорошо разглядел, там есть даже пещеры, где можно укрыться от дождя и снег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меркалось, и было самое время остановиться на ночлег. Поэтому все очень обрадовались сообщению Атрейо и стали погонять лошадей. Путь их лежал через долину, со всех сторон окруженную высокими скала</w:t>
        <w:softHyphen/>
        <w:t>ми,</w:t>
      </w:r>
      <w:r>
        <w:rPr>
          <w:color w:val="008000"/>
          <w:lang w:val="en-US"/>
        </w:rPr>
        <w:t xml:space="preserve"> —</w:t>
      </w:r>
      <w:r>
        <w:rPr>
          <w:rFonts w:eastAsia="Times New Roman Cyr" w:cs="Times New Roman Cyr" w:ascii="Times New Roman Cyr" w:hAnsi="Times New Roman Cyr"/>
          <w:color w:val="008000"/>
        </w:rPr>
        <w:t xml:space="preserve"> как видно, это было русло высохшей реки. Часа через два они добрались до котловины и в самом деле увидели здесь, в скалистых склонах, пещеры. Выбрав самую большую, они расположились в ней ла</w:t>
        <w:softHyphen/>
        <w:t>герем. Три рыцаря собрали в котловине сушняк, сло</w:t>
        <w:softHyphen/>
        <w:t>манные и брошенные грозой на землю ветки и сучья, и вскоре в пещере запылал высокий костер. Сырые плащи расправили для просушки, расседлали лошадей и Йиху, и даже Фалькор, обычно предпочитавший но</w:t>
        <w:softHyphen/>
        <w:t>чевать на воле, свернулся кольцом в дальнем углу пе</w:t>
        <w:softHyphen/>
        <w:t>щеры. Сказать по правде, здесь было не так уж пло</w:t>
        <w:softHyphen/>
        <w:t>х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ка Идорн, самый стойкий из рыцарей, обжари</w:t>
        <w:softHyphen/>
        <w:t>вал на длинном мече над огнем кусок мяса из взятых с собой припасов, а все глядели на него с ожидани</w:t>
        <w:softHyphen/>
        <w:t>ем, Атрейо обратился к Бастиан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сскажи нам побольше о Крис-Т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ком?</w:t>
      </w:r>
      <w:r>
        <w:rPr>
          <w:color w:val="008000"/>
          <w:lang w:val="en-US"/>
        </w:rPr>
        <w:t xml:space="preserve"> —</w:t>
      </w:r>
      <w:r>
        <w:rPr>
          <w:rFonts w:eastAsia="Times New Roman Cyr" w:cs="Times New Roman Cyr" w:ascii="Times New Roman Cyr" w:hAnsi="Times New Roman Cyr"/>
          <w:color w:val="008000"/>
        </w:rPr>
        <w:t xml:space="preserve"> переспросил Бастиан, ничего не по</w:t>
        <w:softHyphen/>
        <w:t>нима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твоей подружке, маленькой девочке, которой ты рассказывал свои истории. Её ведь звали Крис-Т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наю я никакой маленькой девочки с таким именем!</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Как только тебе при</w:t>
        <w:softHyphen/>
        <w:t>шло в голову, что я рассказывал ей истори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пять Атрейо поглядел на него задумчив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твоем Мире,</w:t>
      </w:r>
      <w:r>
        <w:rPr>
          <w:color w:val="008000"/>
          <w:lang w:val="en-US"/>
        </w:rPr>
        <w:t xml:space="preserve"> —</w:t>
      </w:r>
      <w:r>
        <w:rPr>
          <w:rFonts w:eastAsia="Times New Roman Cyr" w:cs="Times New Roman Cyr" w:ascii="Times New Roman Cyr" w:hAnsi="Times New Roman Cyr"/>
          <w:color w:val="008000"/>
        </w:rPr>
        <w:t xml:space="preserve"> проговорил он медленно,</w:t>
      </w:r>
      <w:r>
        <w:rPr>
          <w:color w:val="008000"/>
          <w:lang w:val="en-US"/>
        </w:rPr>
        <w:t xml:space="preserve"> — </w:t>
      </w:r>
      <w:r>
        <w:rPr>
          <w:rFonts w:eastAsia="Times New Roman Cyr" w:cs="Times New Roman Cyr" w:ascii="Times New Roman Cyr" w:hAnsi="Times New Roman Cyr"/>
          <w:color w:val="008000"/>
        </w:rPr>
        <w:t>ты ведь рассказывал много историй, ей и себе самом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ты это взя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ты сам так сказал в Амарганте. И ещё ты сказал, что тебя за это высмеивали.</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идел, пристально глядя в огон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верно,</w:t>
      </w:r>
      <w:r>
        <w:rPr>
          <w:color w:val="008000"/>
          <w:lang w:val="en-US"/>
        </w:rPr>
        <w:t xml:space="preserve"> —</w:t>
      </w:r>
      <w:r>
        <w:rPr>
          <w:rFonts w:eastAsia="Times New Roman Cyr" w:cs="Times New Roman Cyr" w:ascii="Times New Roman Cyr" w:hAnsi="Times New Roman Cyr"/>
          <w:color w:val="008000"/>
        </w:rPr>
        <w:t xml:space="preserve"> пробормотал он,</w:t>
      </w:r>
      <w:r>
        <w:rPr>
          <w:color w:val="008000"/>
          <w:lang w:val="en-US"/>
        </w:rPr>
        <w:t xml:space="preserve"> —</w:t>
      </w:r>
      <w:r>
        <w:rPr>
          <w:rFonts w:eastAsia="Times New Roman Cyr" w:cs="Times New Roman Cyr" w:ascii="Times New Roman Cyr" w:hAnsi="Times New Roman Cyr"/>
          <w:color w:val="008000"/>
        </w:rPr>
        <w:t xml:space="preserve"> я так сказал. Но не знаю почему. Я не могу этого вспомнить. Ему и самому всё это казалось очень странным. Атрейо обменялся взглядом с Фалькором и кивнул с озабоченным видом, словно они уже говорили о том, что сейчас подтвердилось. Но больше он ничего не сказал. Как видно, не хотел обсуждать это при трех рыцарях.</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ясо готово,</w:t>
      </w:r>
      <w:r>
        <w:rPr>
          <w:color w:val="008000"/>
          <w:lang w:val="en-US"/>
        </w:rPr>
        <w:t xml:space="preserve"> —</w:t>
      </w:r>
      <w:r>
        <w:rPr>
          <w:rFonts w:eastAsia="Times New Roman Cyr" w:cs="Times New Roman Cyr" w:ascii="Times New Roman Cyr" w:hAnsi="Times New Roman Cyr"/>
          <w:color w:val="008000"/>
        </w:rPr>
        <w:t xml:space="preserve"> объявил Идор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отрезал каждому по куску, и все принялись есть. Правда, мясо не то чтоб и в самом деле было готово. Оно обгорело, а внутри осталось почти сы</w:t>
        <w:softHyphen/>
        <w:t>рым, но при таких обстоятельствах привередничать не приходило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которое время все дружно жевали, а потом Атрейо опять попросил Бастиа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сскажи, как ты сюда к нам поп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ты же знаешь,</w:t>
      </w:r>
      <w:r>
        <w:rPr>
          <w:color w:val="008000"/>
          <w:lang w:val="en-US"/>
        </w:rPr>
        <w:t xml:space="preserve"> —</w:t>
      </w:r>
      <w:r>
        <w:rPr>
          <w:rFonts w:eastAsia="Times New Roman Cyr" w:cs="Times New Roman Cyr" w:ascii="Times New Roman Cyr" w:hAnsi="Times New Roman Cyr"/>
          <w:color w:val="008000"/>
        </w:rPr>
        <w:t xml:space="preserve"> возразил Бастиан,</w:t>
      </w:r>
      <w:r>
        <w:rPr>
          <w:color w:val="008000"/>
          <w:lang w:val="en-US"/>
        </w:rPr>
        <w:t xml:space="preserve"> —</w:t>
      </w:r>
      <w:r>
        <w:rPr>
          <w:rFonts w:eastAsia="Times New Roman Cyr" w:cs="Times New Roman Cyr" w:ascii="Times New Roman Cyr" w:hAnsi="Times New Roman Cyr"/>
          <w:color w:val="008000"/>
        </w:rPr>
        <w:t xml:space="preserve"> ты сам привел меня к Девочке Королев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ещё до того,</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в твоем Мире. Где ты тогда находился и как это всё получи</w:t>
        <w:softHyphen/>
        <w:t>лос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Бастиан рассказал, как он украл книгу у господина Кореандера, как залез с ней на чердак шко</w:t>
        <w:softHyphen/>
        <w:t>лы, спрятался там и начал читать. Он хотел было уже начать рассказ о Великом Поиске Атрейо, но тот его удержал: он, видно, не хотел знать, что Бас</w:t>
        <w:softHyphen/>
        <w:t>тиан прочел о нем в книге. Зато он проявил боль</w:t>
        <w:softHyphen/>
        <w:t>шой интерес к тому, как и почему Бастиан попал в лавку Кореандера и в чем причина его бегства на чер</w:t>
        <w:softHyphen/>
        <w:t>дак.</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напряженно думал, но память ничего ему не подсказывала. Все, с чем это было связано: его страх перед мальчишками, то, что он был толстым и слабым и очень обидчивым,</w:t>
      </w:r>
      <w:r>
        <w:rPr>
          <w:color w:val="008000"/>
          <w:lang w:val="en-US"/>
        </w:rPr>
        <w:t xml:space="preserve"> —</w:t>
      </w:r>
      <w:r>
        <w:rPr>
          <w:rFonts w:eastAsia="Times New Roman Cyr" w:cs="Times New Roman Cyr" w:ascii="Times New Roman Cyr" w:hAnsi="Times New Roman Cyr"/>
          <w:color w:val="008000"/>
        </w:rPr>
        <w:t xml:space="preserve"> всё это позабылось. Воспоминания словно раскололись на кусочки, и ку</w:t>
        <w:softHyphen/>
        <w:t>сочки эти представлялись ему далекими и неясными, будто речь шла не о нем самом, а о ком-то совсем друго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Атрейо попросил его вспомнить ещё что-нибудь из</w:t>
      </w:r>
      <w:r>
        <w:rPr>
          <w:color w:val="008000"/>
          <w:lang w:val="en-US"/>
        </w:rPr>
        <w:t xml:space="preserve"> </w:t>
      </w:r>
      <w:r>
        <w:rPr>
          <w:rFonts w:eastAsia="Times New Roman Cyr" w:cs="Times New Roman Cyr" w:ascii="Times New Roman Cyr" w:hAnsi="Times New Roman Cyr"/>
          <w:color w:val="008000"/>
        </w:rPr>
        <w:t>своего Мира, и Бастиан рассказывал о тех временах, когда была жива его мама, об отце, о школе, о своем доме и городе</w:t>
      </w:r>
      <w:r>
        <w:rPr>
          <w:color w:val="008000"/>
          <w:lang w:val="en-US"/>
        </w:rPr>
        <w:t xml:space="preserve"> —</w:t>
      </w:r>
      <w:r>
        <w:rPr>
          <w:rFonts w:eastAsia="Times New Roman Cyr" w:cs="Times New Roman Cyr" w:ascii="Times New Roman Cyr" w:hAnsi="Times New Roman Cyr"/>
          <w:color w:val="008000"/>
        </w:rPr>
        <w:t xml:space="preserve"> всё, что ещё сохранилось в его па</w:t>
        <w:softHyphen/>
        <w:t>мят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ри рыцаря уже спали глубоким сном, а Бастиан всё рассказывал и рассказывал. Он был удивлен, что Атрейо проявляет такой интерес ко всему самому обычному и повседневному. Может быть, из-за того что Атрейо слушал его, затаив дыхание, ему и само</w:t>
        <w:softHyphen/>
        <w:t>му обыденные веши постепенно стали казаться вовсе не обыденными и не повседневными, а как бы пол</w:t>
        <w:softHyphen/>
        <w:t>ными тайны, чего он раньше почему-то просто не замечал.</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аконец он понял, что рассказывать ему больше нечего</w:t>
      </w:r>
      <w:r>
        <w:rPr>
          <w:color w:val="008000"/>
          <w:lang w:val="en-US"/>
        </w:rPr>
        <w:t xml:space="preserve"> —</w:t>
      </w:r>
      <w:r>
        <w:rPr>
          <w:rFonts w:eastAsia="Times New Roman Cyr" w:cs="Times New Roman Cyr" w:ascii="Times New Roman Cyr" w:hAnsi="Times New Roman Cyr"/>
          <w:color w:val="008000"/>
        </w:rPr>
        <w:t xml:space="preserve"> ничего не приходило в голову. Была уже поздняя ночь, костер догорал, три рыцаря тихонько похрапывали. Атрейо сидел с замкнутым неподвижным лицом и, казалось, был погружен в свои мыс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тянулся, завернулся в серебряный плащ и начал уже засыпать, как вдруг Атрейо тихо сказ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Это всё ОРИ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риподнялся, подпер голову рукой и по</w:t>
        <w:softHyphen/>
        <w:t>глядел на друга сонными глазам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ты хочешь сказ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леск,</w:t>
      </w:r>
      <w:r>
        <w:rPr>
          <w:color w:val="008000"/>
          <w:lang w:val="en-US"/>
        </w:rPr>
        <w:t xml:space="preserve"> —</w:t>
      </w:r>
      <w:r>
        <w:rPr>
          <w:rFonts w:eastAsia="Times New Roman Cyr" w:cs="Times New Roman Cyr" w:ascii="Times New Roman Cyr" w:hAnsi="Times New Roman Cyr"/>
          <w:color w:val="008000"/>
        </w:rPr>
        <w:t xml:space="preserve"> задумчиво продолжал Атрейо, словно разговаривая сам с собой,</w:t>
      </w:r>
      <w:r>
        <w:rPr>
          <w:color w:val="008000"/>
          <w:lang w:val="en-US"/>
        </w:rPr>
        <w:t xml:space="preserve"> —</w:t>
      </w:r>
      <w:r>
        <w:rPr>
          <w:rFonts w:eastAsia="Times New Roman Cyr" w:cs="Times New Roman Cyr" w:ascii="Times New Roman Cyr" w:hAnsi="Times New Roman Cyr"/>
          <w:color w:val="008000"/>
        </w:rPr>
        <w:t xml:space="preserve"> влияет на людей не так, как на на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ты знаеш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к дает тебе большую силу и власть, он ис</w:t>
        <w:softHyphen/>
        <w:t>полняет все твои желания, но в то же время он что-то у тебя отнимает... Воспоминания о твоем Мир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задумался. Нет, он не чувствовал, что ему чего-то не хвата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раограман сказал мне, что я должен идти по пути желаний, чтобы найти мое Истинное Желание. И это же написано на ОРИНЕ. Но мне придется пе</w:t>
        <w:softHyphen/>
        <w:t>реходить от одного желания к другому. Я не могу пе</w:t>
        <w:softHyphen/>
        <w:t>репрыгивать через желания. Иначе вообще не смогу продвигаться вперёд в Фантазии. Так он сказал. И для этого мне нужен Амул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он прокладывает путь. Но отнимает у тебя цел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что там,</w:t>
      </w:r>
      <w:r>
        <w:rPr>
          <w:color w:val="008000"/>
          <w:lang w:val="en-US"/>
        </w:rPr>
        <w:t xml:space="preserve"> —</w:t>
      </w:r>
      <w:r>
        <w:rPr>
          <w:rFonts w:eastAsia="Times New Roman Cyr" w:cs="Times New Roman Cyr" w:ascii="Times New Roman Cyr" w:hAnsi="Times New Roman Cyr"/>
          <w:color w:val="008000"/>
        </w:rPr>
        <w:t xml:space="preserve"> беспечно возразил Бастиан,</w:t>
      </w:r>
      <w:r>
        <w:rPr>
          <w:color w:val="008000"/>
          <w:lang w:val="en-US"/>
        </w:rPr>
        <w:t xml:space="preserve"> — </w:t>
      </w:r>
      <w:r>
        <w:rPr>
          <w:rFonts w:eastAsia="Times New Roman Cyr" w:cs="Times New Roman Cyr" w:ascii="Times New Roman Cyr" w:hAnsi="Times New Roman Cyr"/>
          <w:color w:val="008000"/>
        </w:rPr>
        <w:t>Лунита уж знала, что делает, когда дала мне Знак. Ты  напрасно  беспокоишься,  Атрейо.   Наверняка ОРИН</w:t>
      </w:r>
      <w:r>
        <w:rPr>
          <w:color w:val="008000"/>
          <w:lang w:val="en-US"/>
        </w:rPr>
        <w:t xml:space="preserve"> —</w:t>
      </w:r>
      <w:r>
        <w:rPr>
          <w:rFonts w:eastAsia="Times New Roman Cyr" w:cs="Times New Roman Cyr" w:ascii="Times New Roman Cyr" w:hAnsi="Times New Roman Cyr"/>
          <w:color w:val="008000"/>
        </w:rPr>
        <w:t xml:space="preserve"> не ловушк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нет,</w:t>
      </w:r>
      <w:r>
        <w:rPr>
          <w:color w:val="008000"/>
          <w:lang w:val="en-US"/>
        </w:rPr>
        <w:t xml:space="preserve"> —</w:t>
      </w:r>
      <w:r>
        <w:rPr>
          <w:rFonts w:eastAsia="Times New Roman Cyr" w:cs="Times New Roman Cyr" w:ascii="Times New Roman Cyr" w:hAnsi="Times New Roman Cyr"/>
          <w:color w:val="008000"/>
        </w:rPr>
        <w:t xml:space="preserve"> пробормотал Атрейо,</w:t>
      </w:r>
      <w:r>
        <w:rPr>
          <w:color w:val="008000"/>
          <w:lang w:val="en-US"/>
        </w:rPr>
        <w:t xml:space="preserve"> —</w:t>
      </w:r>
      <w:r>
        <w:rPr>
          <w:rFonts w:eastAsia="Times New Roman Cyr" w:cs="Times New Roman Cyr" w:ascii="Times New Roman Cyr" w:hAnsi="Times New Roman Cyr"/>
          <w:color w:val="008000"/>
        </w:rPr>
        <w:t xml:space="preserve"> я тоже думаю, что это не так.</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немного погодя добав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 всяком случае, хорошо, что мы ищем путь в твой Мир. Правда ведь, мы его ище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да...</w:t>
      </w:r>
      <w:r>
        <w:rPr>
          <w:color w:val="008000"/>
          <w:lang w:val="en-US"/>
        </w:rPr>
        <w:t xml:space="preserve"> —</w:t>
      </w:r>
      <w:r>
        <w:rPr>
          <w:rFonts w:eastAsia="Times New Roman Cyr" w:cs="Times New Roman Cyr" w:ascii="Times New Roman Cyr" w:hAnsi="Times New Roman Cyr"/>
          <w:color w:val="008000"/>
        </w:rPr>
        <w:t xml:space="preserve"> ответил Бастиан в полусне. Среди ночи он вдруг проснулся от какого-то стран</w:t>
        <w:softHyphen/>
        <w:t>ного шорох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не мог понять, что это такое. Костер уже по</w:t>
        <w:softHyphen/>
        <w:t>гас, и его окружала тьма. Но тут он почувствовал, что Атрейо положил ему руку на плеч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лышишь?</w:t>
      </w:r>
      <w:r>
        <w:rPr>
          <w:color w:val="008000"/>
          <w:lang w:val="en-US"/>
        </w:rPr>
        <w:t xml:space="preserve"> —</w:t>
      </w:r>
      <w:r>
        <w:rPr>
          <w:rFonts w:eastAsia="Times New Roman Cyr" w:cs="Times New Roman Cyr" w:ascii="Times New Roman Cyr" w:hAnsi="Times New Roman Cyr"/>
          <w:color w:val="008000"/>
        </w:rPr>
        <w:t xml:space="preserve"> прошептал Атрейо.</w:t>
      </w:r>
      <w:r>
        <w:rPr>
          <w:color w:val="008000"/>
          <w:lang w:val="en-US"/>
        </w:rPr>
        <w:t xml:space="preserve"> —</w:t>
      </w:r>
      <w:r>
        <w:rPr>
          <w:rFonts w:eastAsia="Times New Roman Cyr" w:cs="Times New Roman Cyr" w:ascii="Times New Roman Cyr" w:hAnsi="Times New Roman Cyr"/>
          <w:color w:val="008000"/>
        </w:rPr>
        <w:t xml:space="preserve"> Что эт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наю,</w:t>
      </w:r>
      <w:r>
        <w:rPr>
          <w:color w:val="008000"/>
          <w:lang w:val="en-US"/>
        </w:rPr>
        <w:t xml:space="preserve"> —</w:t>
      </w:r>
      <w:r>
        <w:rPr>
          <w:rFonts w:eastAsia="Times New Roman Cyr" w:cs="Times New Roman Cyr" w:ascii="Times New Roman Cyr" w:hAnsi="Times New Roman Cyr"/>
          <w:color w:val="008000"/>
        </w:rPr>
        <w:t xml:space="preserve"> шепотом ответил Бастиан.</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подползли к выходу из пещеры, откуда доно</w:t>
        <w:softHyphen/>
        <w:t>сился шум, и прислушалис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вук был похож на еле сдерживаемые всхлипыва</w:t>
        <w:softHyphen/>
        <w:t>ния и плач каких-то бесчисленных созданий. Но это были не человеческие рыдания и не жалобные стоны зверей, а какое-то многообразное шуршание, время от времени, словно набегающая волна, переходившее в общий тяжелый вздох. Потом волна медленно отсту</w:t>
        <w:softHyphen/>
        <w:t>пала, чтобы вскоре нахлынуть вновь. Это был самый отчаянный всплеск горя, самый жалостный звук из всех, какие Бастиану когда-либо приходилось слы</w:t>
        <w:softHyphen/>
        <w:t>ш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бы хоть что-нибудь было видно!</w:t>
      </w:r>
      <w:r>
        <w:rPr>
          <w:color w:val="008000"/>
          <w:lang w:val="en-US"/>
        </w:rPr>
        <w:t xml:space="preserve"> —</w:t>
      </w:r>
      <w:r>
        <w:rPr>
          <w:rFonts w:eastAsia="Times New Roman Cyr" w:cs="Times New Roman Cyr" w:ascii="Times New Roman Cyr" w:hAnsi="Times New Roman Cyr"/>
          <w:color w:val="008000"/>
        </w:rPr>
        <w:t xml:space="preserve"> прошеп</w:t>
        <w:softHyphen/>
        <w:t>тал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годи, у меня ведь есть Аль Чахир!</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ытащил из кармана светящийся камень и поднял его над голов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вет был мягкий, как от свечи, и хотя он слабо осветил котловину, но и в этом полумраке друзья увидели картину, от которой у них мурашки по спине побежал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ся котловина была заполнена безобразными червя</w:t>
        <w:softHyphen/>
        <w:t>ми величиной с вытянутую руку. Кожа их свисала, словно они были завернуты в рваные грязные лохмо</w:t>
        <w:softHyphen/>
        <w:t>тья. Между складками этих тряпок торчало что-то по</w:t>
        <w:softHyphen/>
        <w:t>хожее на щупальца полипов. На одном конце их тела из-под лохмотьев кожи выглядывали глаза без</w:t>
      </w:r>
      <w:r>
        <w:rPr>
          <w:color w:val="008000"/>
        </w:rPr>
        <w:t xml:space="preserve"> </w:t>
      </w:r>
      <w:r>
        <w:rPr>
          <w:rFonts w:eastAsia="Times New Roman Cyr" w:cs="Times New Roman Cyr" w:ascii="Times New Roman Cyr" w:hAnsi="Times New Roman Cyr"/>
          <w:color w:val="008000"/>
        </w:rPr>
        <w:t>век, из которых непрестанно струились слёзы. И вся котлови</w:t>
        <w:softHyphen/>
        <w:t>на, и сами они были мокры от слёз.</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тот момент, когда на них упал свет Аль Чахира, они замерли на месте, и тут стало видно, чем они были заняты. Из середины их кучи вздымалась ввысь башня из тончайшей серебряной филиграни, прекрас</w:t>
        <w:softHyphen/>
        <w:t>нее всех построек, какие Бастиан видел в Амарганте. Многие из этих червеобразных созданий ползали по башне, собирая её из отдельных частей. Сейчас они вдруг застыли без движения и, не отводя глаз, гляде</w:t>
        <w:softHyphen/>
        <w:t>ли на свет Аль Чахир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горе, горе!</w:t>
      </w:r>
      <w:r>
        <w:rPr>
          <w:color w:val="008000"/>
          <w:lang w:val="en-US"/>
        </w:rPr>
        <w:t xml:space="preserve"> —</w:t>
      </w:r>
      <w:r>
        <w:rPr>
          <w:rFonts w:eastAsia="Times New Roman Cyr" w:cs="Times New Roman Cyr" w:ascii="Times New Roman Cyr" w:hAnsi="Times New Roman Cyr"/>
          <w:color w:val="008000"/>
        </w:rPr>
        <w:t xml:space="preserve"> пронесся испуганный шепот по всей котловине.</w:t>
      </w:r>
      <w:r>
        <w:rPr>
          <w:color w:val="008000"/>
          <w:lang w:val="en-US"/>
        </w:rPr>
        <w:t xml:space="preserve"> —</w:t>
      </w:r>
      <w:r>
        <w:rPr>
          <w:rFonts w:eastAsia="Times New Roman Cyr" w:cs="Times New Roman Cyr" w:ascii="Times New Roman Cyr" w:hAnsi="Times New Roman Cyr"/>
          <w:color w:val="008000"/>
        </w:rPr>
        <w:t xml:space="preserve"> Теперь наше уродство стало явным! Нас увидали! О горе, горе! И нам пришлось увидать самих себя! Кто бы ты ни был, жестокий пришелец, сжалься над нами и убери этот свет!</w:t>
      </w:r>
    </w:p>
    <w:p>
      <w:pPr>
        <w:pStyle w:val="Normal"/>
        <w:numPr>
          <w:ilvl w:val="0"/>
          <w:numId w:val="0"/>
        </w:numPr>
        <w:ind w:right="-49" w:hanging="0"/>
        <w:jc w:val="both"/>
        <w:rPr>
          <w:color w:val="008000"/>
        </w:rPr>
      </w:pPr>
      <w:r>
        <w:rPr>
          <w:rFonts w:eastAsia="Times New Roman Cyr" w:cs="Times New Roman Cyr" w:ascii="Times New Roman Cyr" w:hAnsi="Times New Roman Cyr"/>
          <w:color w:val="008000"/>
        </w:rPr>
        <w:t>Бастиан подня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Бастиан Бальтазар Багс,</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а вы к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w:t>
      </w:r>
      <w:r>
        <w:rPr>
          <w:color w:val="008000"/>
          <w:lang w:val="en-US"/>
        </w:rPr>
        <w:t xml:space="preserve"> —</w:t>
      </w:r>
      <w:r>
        <w:rPr>
          <w:rFonts w:eastAsia="Times New Roman Cyr" w:cs="Times New Roman Cyr" w:ascii="Times New Roman Cyr" w:hAnsi="Times New Roman Cyr"/>
          <w:color w:val="008000"/>
        </w:rPr>
        <w:t xml:space="preserve"> Ахараи,</w:t>
      </w:r>
      <w:r>
        <w:rPr>
          <w:color w:val="008000"/>
          <w:lang w:val="en-US"/>
        </w:rPr>
        <w:t xml:space="preserve"> —</w:t>
      </w:r>
      <w:r>
        <w:rPr>
          <w:rFonts w:eastAsia="Times New Roman Cyr" w:cs="Times New Roman Cyr" w:ascii="Times New Roman Cyr" w:hAnsi="Times New Roman Cyr"/>
          <w:color w:val="008000"/>
        </w:rPr>
        <w:t xml:space="preserve"> прозвучало в ответ.</w:t>
      </w:r>
      <w:r>
        <w:rPr>
          <w:color w:val="008000"/>
          <w:lang w:val="en-US"/>
        </w:rPr>
        <w:t xml:space="preserve"> —</w:t>
      </w:r>
      <w:r>
        <w:rPr>
          <w:rFonts w:eastAsia="Times New Roman Cyr" w:cs="Times New Roman Cyr" w:ascii="Times New Roman Cyr" w:hAnsi="Times New Roman Cyr"/>
          <w:color w:val="008000"/>
        </w:rPr>
        <w:t xml:space="preserve"> Мы Ахараи! Мы Ахараи! Самые несчастные создания Фан</w:t>
        <w:softHyphen/>
        <w:t>тази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молчал и, потрясенный, смотрел на Атрейо</w:t>
      </w:r>
      <w:r>
        <w:rPr>
          <w:color w:val="008000"/>
          <w:lang w:val="en-US"/>
        </w:rPr>
        <w:t xml:space="preserve"> —</w:t>
      </w:r>
      <w:r>
        <w:rPr>
          <w:rFonts w:eastAsia="Times New Roman Cyr" w:cs="Times New Roman Cyr" w:ascii="Times New Roman Cyr" w:hAnsi="Times New Roman Cyr"/>
          <w:color w:val="008000"/>
        </w:rPr>
        <w:t xml:space="preserve"> тот тоже поднялся и стоял теперь рядом с ни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значит, это вы построили самый прекрас</w:t>
        <w:softHyphen/>
        <w:t>ный город Фантазии Амаргант?</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это так,</w:t>
      </w:r>
      <w:r>
        <w:rPr>
          <w:color w:val="008000"/>
          <w:lang w:val="en-US"/>
        </w:rPr>
        <w:t xml:space="preserve"> —</w:t>
      </w:r>
      <w:r>
        <w:rPr>
          <w:rFonts w:eastAsia="Times New Roman Cyr" w:cs="Times New Roman Cyr" w:ascii="Times New Roman Cyr" w:hAnsi="Times New Roman Cyr"/>
          <w:color w:val="008000"/>
        </w:rPr>
        <w:t xml:space="preserve"> закричали уродливые созда</w:t>
        <w:softHyphen/>
        <w:t>ния,</w:t>
      </w:r>
      <w:r>
        <w:rPr>
          <w:color w:val="008000"/>
          <w:lang w:val="en-US"/>
        </w:rPr>
        <w:t xml:space="preserve"> —</w:t>
      </w:r>
      <w:r>
        <w:rPr>
          <w:rFonts w:eastAsia="Times New Roman Cyr" w:cs="Times New Roman Cyr" w:ascii="Times New Roman Cyr" w:hAnsi="Times New Roman Cyr"/>
          <w:color w:val="008000"/>
        </w:rPr>
        <w:t xml:space="preserve"> но убери свет, пощади нас! Не гляди на нас, смилуй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это вы наплакали Озеро Слёз Мур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ё это так, как ты говоришь. Господин,</w:t>
      </w:r>
      <w:r>
        <w:rPr>
          <w:color w:val="008000"/>
          <w:lang w:val="en-US"/>
        </w:rPr>
        <w:t xml:space="preserve"> —</w:t>
      </w:r>
      <w:r>
        <w:rPr>
          <w:rFonts w:eastAsia="Times New Roman Cyr" w:cs="Times New Roman Cyr" w:ascii="Times New Roman Cyr" w:hAnsi="Times New Roman Cyr"/>
          <w:color w:val="008000"/>
        </w:rPr>
        <w:t xml:space="preserve"> за</w:t>
        <w:softHyphen/>
        <w:t>стонали Ахараи,</w:t>
      </w:r>
      <w:r>
        <w:rPr>
          <w:color w:val="008000"/>
          <w:lang w:val="en-US"/>
        </w:rPr>
        <w:t xml:space="preserve"> —</w:t>
      </w:r>
      <w:r>
        <w:rPr>
          <w:rFonts w:eastAsia="Times New Roman Cyr" w:cs="Times New Roman Cyr" w:ascii="Times New Roman Cyr" w:hAnsi="Times New Roman Cyr"/>
          <w:color w:val="008000"/>
        </w:rPr>
        <w:t xml:space="preserve"> но мы умрем от срама и ужаса, если ты будешь заставлять нас стоять на свету. Зачем ты множишь наши страдания столь жестоко? Мы ведь тебе ничего не сделали и всегда старались никого не обидеть своим вид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прятал в карман камень Аль Чахир, и над котловиной снова нависла тьм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w:t>
      </w:r>
      <w:r>
        <w:rPr>
          <w:color w:val="008000"/>
          <w:lang w:val="en-US"/>
        </w:rPr>
        <w:t xml:space="preserve"> —</w:t>
      </w:r>
      <w:r>
        <w:rPr>
          <w:rFonts w:eastAsia="Times New Roman Cyr" w:cs="Times New Roman Cyr" w:ascii="Times New Roman Cyr" w:hAnsi="Times New Roman Cyr"/>
          <w:color w:val="008000"/>
        </w:rPr>
        <w:t xml:space="preserve"> кричали рыдающие голоса.</w:t>
      </w:r>
      <w:r>
        <w:rPr>
          <w:color w:val="008000"/>
          <w:lang w:val="en-US"/>
        </w:rPr>
        <w:t xml:space="preserve"> —</w:t>
      </w:r>
      <w:r>
        <w:rPr>
          <w:rFonts w:eastAsia="Times New Roman Cyr" w:cs="Times New Roman Cyr" w:ascii="Times New Roman Cyr" w:hAnsi="Times New Roman Cyr"/>
          <w:color w:val="008000"/>
        </w:rPr>
        <w:t xml:space="preserve"> Спа</w:t>
        <w:softHyphen/>
        <w:t>сибо за твою милость и сострада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надо поговорить с вами,</w:t>
      </w:r>
      <w:r>
        <w:rPr>
          <w:color w:val="008000"/>
          <w:lang w:val="en-US"/>
        </w:rPr>
        <w:t xml:space="preserve"> —</w:t>
      </w:r>
      <w:r>
        <w:rPr>
          <w:rFonts w:eastAsia="Times New Roman Cyr" w:cs="Times New Roman Cyr" w:ascii="Times New Roman Cyr" w:hAnsi="Times New Roman Cyr"/>
          <w:color w:val="008000"/>
        </w:rPr>
        <w:t xml:space="preserve"> сказал Басти</w:t>
        <w:softHyphen/>
        <w:t>ан,</w:t>
      </w:r>
      <w:r>
        <w:rPr>
          <w:color w:val="008000"/>
          <w:lang w:val="en-US"/>
        </w:rPr>
        <w:t xml:space="preserve"> —</w:t>
      </w:r>
      <w:r>
        <w:rPr>
          <w:rFonts w:eastAsia="Times New Roman Cyr" w:cs="Times New Roman Cyr" w:ascii="Times New Roman Cyr" w:hAnsi="Times New Roman Cyr"/>
          <w:color w:val="008000"/>
        </w:rPr>
        <w:t xml:space="preserve"> я хочу вам помоч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Ему было почти дурно от омерзения и жалости. Он не сомневался, что это и есть те самые отвратитель</w:t>
        <w:softHyphen/>
        <w:t>ные создания, про которых он рассказывал в своей истории о происхождении города Амарганта. И опять ему было неясно: существовали ли они всегда или воз</w:t>
        <w:softHyphen/>
        <w:t>никли потому, что он их выдумал? Ведь если</w:t>
      </w:r>
      <w:r>
        <w:rPr>
          <w:color w:val="008000"/>
        </w:rPr>
        <w:t xml:space="preserve"> </w:t>
      </w:r>
      <w:r>
        <w:rPr>
          <w:rFonts w:eastAsia="Times New Roman Cyr" w:cs="Times New Roman Cyr" w:ascii="Times New Roman Cyr" w:hAnsi="Times New Roman Cyr"/>
          <w:color w:val="008000"/>
        </w:rPr>
        <w:t>так, то он в ответе за все их страдан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как бы то ни было, он решил облегчить их учас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х, кто может нам помочь?</w:t>
      </w:r>
      <w:r>
        <w:rPr>
          <w:color w:val="008000"/>
          <w:lang w:val="en-US"/>
        </w:rPr>
        <w:t xml:space="preserve"> —</w:t>
      </w:r>
      <w:r>
        <w:rPr>
          <w:rFonts w:eastAsia="Times New Roman Cyr" w:cs="Times New Roman Cyr" w:ascii="Times New Roman Cyr" w:hAnsi="Times New Roman Cyr"/>
          <w:color w:val="008000"/>
        </w:rPr>
        <w:t xml:space="preserve"> скулили голос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громко сказал Бастиан.</w:t>
      </w:r>
      <w:r>
        <w:rPr>
          <w:color w:val="008000"/>
          <w:lang w:val="en-US"/>
        </w:rPr>
        <w:t xml:space="preserve"> —</w:t>
      </w:r>
      <w:r>
        <w:rPr>
          <w:rFonts w:eastAsia="Times New Roman Cyr" w:cs="Times New Roman Cyr" w:ascii="Times New Roman Cyr" w:hAnsi="Times New Roman Cyr"/>
          <w:color w:val="008000"/>
        </w:rPr>
        <w:t xml:space="preserve"> Я ношу ОРИН. Мгновенно наступила тишина. Плач смол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вы вдруг появились?</w:t>
      </w:r>
      <w:r>
        <w:rPr>
          <w:color w:val="008000"/>
          <w:lang w:val="en-US"/>
        </w:rPr>
        <w:t xml:space="preserve"> —</w:t>
      </w:r>
      <w:r>
        <w:rPr>
          <w:rFonts w:eastAsia="Times New Roman Cyr" w:cs="Times New Roman Cyr" w:ascii="Times New Roman Cyr" w:hAnsi="Times New Roman Cyr"/>
          <w:color w:val="008000"/>
        </w:rPr>
        <w:t xml:space="preserve"> обратился Басти</w:t>
        <w:softHyphen/>
        <w:t>ан в темнот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живем в беспросветной тьме в глубинах зем</w:t>
        <w:softHyphen/>
        <w:t>ли,</w:t>
      </w:r>
      <w:r>
        <w:rPr>
          <w:color w:val="008000"/>
          <w:lang w:val="en-US"/>
        </w:rPr>
        <w:t xml:space="preserve"> —</w:t>
      </w:r>
      <w:r>
        <w:rPr>
          <w:rFonts w:eastAsia="Times New Roman Cyr" w:cs="Times New Roman Cyr" w:ascii="Times New Roman Cyr" w:hAnsi="Times New Roman Cyr"/>
          <w:color w:val="008000"/>
        </w:rPr>
        <w:t xml:space="preserve"> зашуршал и зашипел в ответ многоголосый хор,</w:t>
      </w:r>
      <w:r>
        <w:rPr>
          <w:color w:val="008000"/>
          <w:lang w:val="en-US"/>
        </w:rPr>
        <w:t xml:space="preserve"> —</w:t>
      </w:r>
      <w:r>
        <w:rPr>
          <w:rFonts w:eastAsia="Times New Roman Cyr" w:cs="Times New Roman Cyr" w:ascii="Times New Roman Cyr" w:hAnsi="Times New Roman Cyr"/>
          <w:color w:val="008000"/>
        </w:rPr>
        <w:t xml:space="preserve"> чтобы скрыть нашу внешность от солнечного света. Там мы непрестанно плачем о своей судьбе и вымываем слезами самое прочное серебро из древних пород, а потом плетем из него филигрань. Ты её уже видел. Только в тёмные-тёмные ночи отваживаемся мы выйти на поверхность земли, и эти пещеры</w:t>
      </w:r>
      <w:r>
        <w:rPr>
          <w:color w:val="008000"/>
          <w:lang w:val="en-US"/>
        </w:rPr>
        <w:t xml:space="preserve"> — </w:t>
      </w:r>
      <w:r>
        <w:rPr>
          <w:rFonts w:eastAsia="Times New Roman Cyr" w:cs="Times New Roman Cyr" w:ascii="Times New Roman Cyr" w:hAnsi="Times New Roman Cyr"/>
          <w:color w:val="008000"/>
        </w:rPr>
        <w:t>наши выходы. Здесь, наверху, мы собираем в единое целое то, что заготовили внизу, под землей. Как раз эта ночь была такой темной, что избавляла нас от огорчения увидеть друг друга. И потому мы здесь. Ра</w:t>
        <w:softHyphen/>
        <w:t>ботой мы стараемся искупить перед миром наше уродство, и в ней находим утеше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вы не виновны, что вы такие!</w:t>
      </w:r>
      <w:r>
        <w:rPr>
          <w:color w:val="008000"/>
          <w:lang w:val="en-US"/>
        </w:rPr>
        <w:t xml:space="preserve"> —</w:t>
      </w:r>
      <w:r>
        <w:rPr>
          <w:rFonts w:eastAsia="Times New Roman Cyr" w:cs="Times New Roman Cyr" w:ascii="Times New Roman Cyr" w:hAnsi="Times New Roman Cyr"/>
          <w:color w:val="008000"/>
        </w:rPr>
        <w:t xml:space="preserve"> возра</w:t>
        <w:softHyphen/>
        <w:t>з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х, разная бывает вина,</w:t>
      </w:r>
      <w:r>
        <w:rPr>
          <w:color w:val="008000"/>
          <w:lang w:val="en-US"/>
        </w:rPr>
        <w:t xml:space="preserve"> —</w:t>
      </w:r>
      <w:r>
        <w:rPr>
          <w:rFonts w:eastAsia="Times New Roman Cyr" w:cs="Times New Roman Cyr" w:ascii="Times New Roman Cyr" w:hAnsi="Times New Roman Cyr"/>
          <w:color w:val="008000"/>
        </w:rPr>
        <w:t xml:space="preserve"> отвечали Ахараи,</w:t>
      </w:r>
      <w:r>
        <w:rPr>
          <w:color w:val="008000"/>
          <w:lang w:val="en-US"/>
        </w:rPr>
        <w:t xml:space="preserve"> — </w:t>
      </w:r>
      <w:r>
        <w:rPr>
          <w:rFonts w:eastAsia="Times New Roman Cyr" w:cs="Times New Roman Cyr" w:ascii="Times New Roman Cyr" w:hAnsi="Times New Roman Cyr"/>
          <w:color w:val="008000"/>
        </w:rPr>
        <w:t>одни виноваты действием, другие помыслами и вооб</w:t>
        <w:softHyphen/>
        <w:t>ражением, а наша вина в том, что мы существуе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ем я могу вам помочь?</w:t>
      </w:r>
      <w:r>
        <w:rPr>
          <w:color w:val="008000"/>
          <w:lang w:val="en-US"/>
        </w:rPr>
        <w:t xml:space="preserve"> —</w:t>
      </w:r>
      <w:r>
        <w:rPr>
          <w:rFonts w:eastAsia="Times New Roman Cyr" w:cs="Times New Roman Cyr" w:ascii="Times New Roman Cyr" w:hAnsi="Times New Roman Cyr"/>
          <w:color w:val="008000"/>
        </w:rPr>
        <w:t xml:space="preserve"> спросил Бастиан, чуть не плача от сострадан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х, Великий Благодетель!</w:t>
      </w:r>
      <w:r>
        <w:rPr>
          <w:color w:val="008000"/>
          <w:lang w:val="en-US"/>
        </w:rPr>
        <w:t xml:space="preserve"> —</w:t>
      </w:r>
      <w:r>
        <w:rPr>
          <w:rFonts w:eastAsia="Times New Roman Cyr" w:cs="Times New Roman Cyr" w:ascii="Times New Roman Cyr" w:hAnsi="Times New Roman Cyr"/>
          <w:color w:val="008000"/>
        </w:rPr>
        <w:t xml:space="preserve"> восклицали Аха</w:t>
        <w:softHyphen/>
        <w:t>раи.</w:t>
      </w:r>
      <w:r>
        <w:rPr>
          <w:color w:val="008000"/>
          <w:lang w:val="en-US"/>
        </w:rPr>
        <w:t xml:space="preserve"> —</w:t>
      </w:r>
      <w:r>
        <w:rPr>
          <w:rFonts w:eastAsia="Times New Roman Cyr" w:cs="Times New Roman Cyr" w:ascii="Times New Roman Cyr" w:hAnsi="Times New Roman Cyr"/>
          <w:color w:val="008000"/>
        </w:rPr>
        <w:t xml:space="preserve"> Раз ты носишь ОРИН и у тебя есть власть нас избавить, мы просим только об одном: дай нам дру</w:t>
        <w:softHyphen/>
        <w:t>гую внешнос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сделаю это, бедняги! Поверьте мне и утешь</w:t>
        <w:softHyphen/>
        <w:t>тесь!</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Я хочу, чтоб сейчас вы ус</w:t>
        <w:softHyphen/>
        <w:t>нули, а когда рано утром проснетесь, выпорхнули из своей оболочки, превратившись в бабочек. Вы станете пестрыми и веселыми! Будете только смеяться, шутить и баловаться! С завтрашнего дня вы больше не Ахараи</w:t>
      </w:r>
      <w:r>
        <w:rPr>
          <w:color w:val="008000"/>
          <w:lang w:val="en-US"/>
        </w:rPr>
        <w:t xml:space="preserve"> —</w:t>
      </w:r>
      <w:r>
        <w:rPr>
          <w:rFonts w:eastAsia="Times New Roman Cyr" w:cs="Times New Roman Cyr" w:ascii="Times New Roman Cyr" w:hAnsi="Times New Roman Cyr"/>
          <w:color w:val="008000"/>
        </w:rPr>
        <w:t xml:space="preserve"> Вечно Плачущие, а Шламуфы</w:t>
      </w:r>
      <w:r>
        <w:rPr>
          <w:color w:val="008000"/>
          <w:lang w:val="en-US"/>
        </w:rPr>
        <w:t xml:space="preserve"> —</w:t>
      </w:r>
      <w:r>
        <w:rPr>
          <w:rFonts w:eastAsia="Times New Roman Cyr" w:cs="Times New Roman Cyr" w:ascii="Times New Roman Cyr" w:hAnsi="Times New Roman Cyr"/>
          <w:color w:val="008000"/>
        </w:rPr>
        <w:t xml:space="preserve"> Вечно Смею</w:t>
        <w:softHyphen/>
        <w:t>щие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рислушался к темноте, но больше ничего не услыш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и уже уснули,</w:t>
      </w:r>
      <w:r>
        <w:rPr>
          <w:color w:val="008000"/>
          <w:lang w:val="en-US"/>
        </w:rPr>
        <w:t xml:space="preserve"> —</w:t>
      </w:r>
      <w:r>
        <w:rPr>
          <w:rFonts w:eastAsia="Times New Roman Cyr" w:cs="Times New Roman Cyr" w:ascii="Times New Roman Cyr" w:hAnsi="Times New Roman Cyr"/>
          <w:color w:val="008000"/>
        </w:rPr>
        <w:t xml:space="preserve"> прошептал Атрейо. Друзья вернулись в пещеру. Рыцари Избальд, Идорн и Икрион всё ещё тихонько похрапывали и так ничего и не узнали об этом происшествии. Бастиан лег. Он был очень доволен собой. Скоро вся Фантазия узнает о добром деле, которое он только что совершил. И ведь совсем бескорыстно! Никто не посмеет утверждать, что он при этом поже</w:t>
        <w:softHyphen/>
        <w:t>лал чего-то для самого себя. Слава о его доброте засияет ясным све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что ты скажешь, Атрейо?</w:t>
      </w:r>
      <w:r>
        <w:rPr>
          <w:color w:val="008000"/>
          <w:lang w:val="en-US"/>
        </w:rPr>
        <w:t xml:space="preserve"> —</w:t>
      </w:r>
      <w:r>
        <w:rPr>
          <w:rFonts w:eastAsia="Times New Roman Cyr" w:cs="Times New Roman Cyr" w:ascii="Times New Roman Cyr" w:hAnsi="Times New Roman Cyr"/>
          <w:color w:val="008000"/>
        </w:rPr>
        <w:t xml:space="preserve"> прошептал он. Атрейо немного помолчал, потом ответ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 бы узнать, чего это тебе стоило. Только позже, когда Атрейо уже спал, Бастиан по</w:t>
        <w:softHyphen/>
        <w:t>нял, что друг его имел в виду не самоотверженность Бастиана, а его память: что пришлось ему забыть о своем Мире за это желание? Но долго Бастиан не раздумывал и вскоре уснул с радостным предчувствие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другое утро он проснулся от бурных восклица</w:t>
        <w:softHyphen/>
        <w:t>ний трех рыцарей. Они не могли прийти в себя от изумлен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мотрите, смотрите! Клянусь честью, моя старая кляча и та хихика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увидел, что у выхода из пещеры толпятся все его спутники. Атрейо тоже был здесь. Только он один не смеял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стал и подошел к ни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ся котловина была заполнена комичными малень</w:t>
        <w:softHyphen/>
        <w:t>кими созданиями. Они кувыркались, порхали, караб</w:t>
        <w:softHyphen/>
        <w:t>кались. Ничего смешнее этого зрелища он не видел никогда в жизни. У всех у них за спиной были кры</w:t>
        <w:softHyphen/>
        <w:t>лышки, как у бабочек, а одеты они были в какие-то пестрые балахончики в клеточку и в полоску, в кра</w:t>
        <w:softHyphen/>
        <w:t>пинку и в горошек, скроенные не по росту. Одному костюм был велик, другому</w:t>
      </w:r>
      <w:r>
        <w:rPr>
          <w:color w:val="008000"/>
          <w:lang w:val="en-US"/>
        </w:rPr>
        <w:t xml:space="preserve"> —</w:t>
      </w:r>
      <w:r>
        <w:rPr>
          <w:rFonts w:eastAsia="Times New Roman Cyr" w:cs="Times New Roman Cyr" w:ascii="Times New Roman Cyr" w:hAnsi="Times New Roman Cyr"/>
          <w:color w:val="008000"/>
        </w:rPr>
        <w:t xml:space="preserve"> мал, третьему</w:t>
      </w:r>
      <w:r>
        <w:rPr>
          <w:color w:val="008000"/>
          <w:lang w:val="en-US"/>
        </w:rPr>
        <w:t xml:space="preserve"> —</w:t>
      </w:r>
      <w:r>
        <w:rPr>
          <w:rFonts w:eastAsia="Times New Roman Cyr" w:cs="Times New Roman Cyr" w:ascii="Times New Roman Cyr" w:hAnsi="Times New Roman Cyr"/>
          <w:color w:val="008000"/>
        </w:rPr>
        <w:t xml:space="preserve"> узок, четвертому</w:t>
      </w:r>
      <w:r>
        <w:rPr>
          <w:color w:val="008000"/>
          <w:lang w:val="en-US"/>
        </w:rPr>
        <w:t xml:space="preserve"> —</w:t>
      </w:r>
      <w:r>
        <w:rPr>
          <w:rFonts w:eastAsia="Times New Roman Cyr" w:cs="Times New Roman Cyr" w:ascii="Times New Roman Cyr" w:hAnsi="Times New Roman Cyr"/>
          <w:color w:val="008000"/>
        </w:rPr>
        <w:t xml:space="preserve"> широк, всё было сшито кое-как, всё залатано, даже на крылышках наляпаны заплатки. И ни один из них не походил на другого, все раз</w:t>
        <w:softHyphen/>
        <w:t>ные. Лица их были раскрашены, как у клоунов: у кого красный нос картошкой, у кого смешные пест</w:t>
        <w:softHyphen/>
        <w:t>рые веснушки и рот до ушей. У кого на голове цвет</w:t>
        <w:softHyphen/>
        <w:t>ной цилиндр, у кого островерхая шапочка или просто три рыжих чуба, а то и лысина. Особенно много их сидело и висело на прекрасной серебряной башне с драгоценной филигранью</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одни прыгали, другие крутились, третьи подтягивались, как на турнике, и все старались её сломать и разрушить. Бастиан выбежал из пещер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й, вы!</w:t>
      </w:r>
      <w:r>
        <w:rPr>
          <w:color w:val="008000"/>
          <w:lang w:val="en-US"/>
        </w:rPr>
        <w:t xml:space="preserve"> —</w:t>
      </w:r>
      <w:r>
        <w:rPr>
          <w:rFonts w:eastAsia="Times New Roman Cyr" w:cs="Times New Roman Cyr" w:ascii="Times New Roman Cyr" w:hAnsi="Times New Roman Cyr"/>
          <w:color w:val="008000"/>
        </w:rPr>
        <w:t xml:space="preserve"> крикнул он.</w:t>
      </w:r>
      <w:r>
        <w:rPr>
          <w:color w:val="008000"/>
          <w:lang w:val="en-US"/>
        </w:rPr>
        <w:t xml:space="preserve"> —</w:t>
      </w:r>
      <w:r>
        <w:rPr>
          <w:rFonts w:eastAsia="Times New Roman Cyr" w:cs="Times New Roman Cyr" w:ascii="Times New Roman Cyr" w:hAnsi="Times New Roman Cyr"/>
          <w:color w:val="008000"/>
        </w:rPr>
        <w:t xml:space="preserve"> Сейчас же перестань</w:t>
        <w:softHyphen/>
        <w:t>те! Не смейте этого дела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лоуны-Бабочки замерли</w:t>
      </w:r>
      <w:r>
        <w:rPr>
          <w:color w:val="008000"/>
          <w:lang w:val="en-US"/>
        </w:rPr>
        <w:t xml:space="preserve"> —</w:t>
      </w:r>
      <w:r>
        <w:rPr>
          <w:rFonts w:eastAsia="Times New Roman Cyr" w:cs="Times New Roman Cyr" w:ascii="Times New Roman Cyr" w:hAnsi="Times New Roman Cyr"/>
          <w:color w:val="008000"/>
        </w:rPr>
        <w:t xml:space="preserve"> все они теперь глядели вниз на Бастиан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ин крикнул с самого верх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он там сказал, вон тот? А другой снизу ответ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н Тот говорит, чтобы мы не смели этого де</w:t>
        <w:softHyphen/>
        <w:t>л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Вон Тот говорит, чтобы мы не сме</w:t>
        <w:softHyphen/>
        <w:t>ли?</w:t>
      </w:r>
      <w:r>
        <w:rPr>
          <w:color w:val="008000"/>
          <w:lang w:val="en-US"/>
        </w:rPr>
        <w:t xml:space="preserve"> —</w:t>
      </w:r>
      <w:r>
        <w:rPr>
          <w:rFonts w:eastAsia="Times New Roman Cyr" w:cs="Times New Roman Cyr" w:ascii="Times New Roman Cyr" w:hAnsi="Times New Roman Cyr"/>
          <w:color w:val="008000"/>
        </w:rPr>
        <w:t xml:space="preserve"> крикнул трети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тому что не смейте, и все!</w:t>
      </w:r>
      <w:r>
        <w:rPr>
          <w:color w:val="008000"/>
          <w:lang w:val="en-US"/>
        </w:rPr>
        <w:t xml:space="preserve"> —</w:t>
      </w:r>
      <w:r>
        <w:rPr>
          <w:rFonts w:eastAsia="Times New Roman Cyr" w:cs="Times New Roman Cyr" w:ascii="Times New Roman Cyr" w:hAnsi="Times New Roman Cyr"/>
          <w:color w:val="008000"/>
        </w:rPr>
        <w:t xml:space="preserve"> крикнул Басти</w:t>
        <w:softHyphen/>
        <w:t>ан.</w:t>
      </w:r>
      <w:r>
        <w:rPr>
          <w:color w:val="008000"/>
          <w:lang w:val="en-US"/>
        </w:rPr>
        <w:t xml:space="preserve"> —</w:t>
      </w:r>
      <w:r>
        <w:rPr>
          <w:rFonts w:eastAsia="Times New Roman Cyr" w:cs="Times New Roman Cyr" w:ascii="Times New Roman Cyr" w:hAnsi="Times New Roman Cyr"/>
          <w:color w:val="008000"/>
        </w:rPr>
        <w:t xml:space="preserve"> Нельзя всё лом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н Тот говорит, что нельзя всё ломать!</w:t>
      </w:r>
      <w:r>
        <w:rPr>
          <w:color w:val="008000"/>
          <w:lang w:val="en-US"/>
        </w:rPr>
        <w:t xml:space="preserve"> —</w:t>
      </w:r>
      <w:r>
        <w:rPr>
          <w:rFonts w:eastAsia="Times New Roman Cyr" w:cs="Times New Roman Cyr" w:ascii="Times New Roman Cyr" w:hAnsi="Times New Roman Cyr"/>
          <w:color w:val="008000"/>
        </w:rPr>
        <w:t xml:space="preserve"> со</w:t>
        <w:softHyphen/>
        <w:t>общил верхний Клоун-Бабочка остальны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можно!</w:t>
      </w:r>
      <w:r>
        <w:rPr>
          <w:color w:val="008000"/>
          <w:lang w:val="en-US"/>
        </w:rPr>
        <w:t xml:space="preserve"> —</w:t>
      </w:r>
      <w:r>
        <w:rPr>
          <w:rFonts w:eastAsia="Times New Roman Cyr" w:cs="Times New Roman Cyr" w:ascii="Times New Roman Cyr" w:hAnsi="Times New Roman Cyr"/>
          <w:color w:val="008000"/>
        </w:rPr>
        <w:t xml:space="preserve"> ответил ему другой и отломил большой кусок башн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можно!</w:t>
      </w:r>
      <w:r>
        <w:rPr>
          <w:color w:val="008000"/>
          <w:lang w:val="en-US"/>
        </w:rPr>
        <w:t xml:space="preserve"> —</w:t>
      </w:r>
      <w:r>
        <w:rPr>
          <w:rFonts w:eastAsia="Times New Roman Cyr" w:cs="Times New Roman Cyr" w:ascii="Times New Roman Cyr" w:hAnsi="Times New Roman Cyr"/>
          <w:color w:val="008000"/>
        </w:rPr>
        <w:t xml:space="preserve"> крикнул Верхний Клоун Бастиа</w:t>
        <w:softHyphen/>
        <w:t>ну, прыгая и крутясь как бешены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шня покачнулась, послышался угрожающий трес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что вы делаете!</w:t>
      </w:r>
      <w:r>
        <w:rPr>
          <w:color w:val="008000"/>
          <w:lang w:val="en-US"/>
        </w:rPr>
        <w:t xml:space="preserve"> —</w:t>
      </w:r>
      <w:r>
        <w:rPr>
          <w:rFonts w:eastAsia="Times New Roman Cyr" w:cs="Times New Roman Cyr" w:ascii="Times New Roman Cyr" w:hAnsi="Times New Roman Cyr"/>
          <w:color w:val="008000"/>
        </w:rPr>
        <w:t xml:space="preserve"> заорал Бастиан. Он был испуган и разгневан, но не знал, как себя вести,</w:t>
      </w:r>
      <w:r>
        <w:rPr>
          <w:color w:val="008000"/>
          <w:lang w:val="en-US"/>
        </w:rPr>
        <w:t xml:space="preserve"> — </w:t>
      </w:r>
      <w:r>
        <w:rPr>
          <w:rFonts w:eastAsia="Times New Roman Cyr" w:cs="Times New Roman Cyr" w:ascii="Times New Roman Cyr" w:hAnsi="Times New Roman Cyr"/>
          <w:color w:val="008000"/>
        </w:rPr>
        <w:t>уж очень комичны были эти создан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н Тот спрашивает, что мы делаем!</w:t>
      </w:r>
      <w:r>
        <w:rPr>
          <w:color w:val="008000"/>
          <w:lang w:val="en-US"/>
        </w:rPr>
        <w:t xml:space="preserve"> —</w:t>
      </w:r>
      <w:r>
        <w:rPr>
          <w:rFonts w:eastAsia="Times New Roman Cyr" w:cs="Times New Roman Cyr" w:ascii="Times New Roman Cyr" w:hAnsi="Times New Roman Cyr"/>
          <w:color w:val="008000"/>
        </w:rPr>
        <w:t xml:space="preserve"> обратил</w:t>
        <w:softHyphen/>
        <w:t>ся Верхний Клоун к своим товарища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правда, что мы делаем?</w:t>
      </w:r>
      <w:r>
        <w:rPr>
          <w:color w:val="008000"/>
          <w:lang w:val="en-US"/>
        </w:rPr>
        <w:t xml:space="preserve"> —</w:t>
      </w:r>
      <w:r>
        <w:rPr>
          <w:rFonts w:eastAsia="Times New Roman Cyr" w:cs="Times New Roman Cyr" w:ascii="Times New Roman Cyr" w:hAnsi="Times New Roman Cyr"/>
          <w:color w:val="008000"/>
        </w:rPr>
        <w:t xml:space="preserve"> поинтересовался друг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шутки шутим!</w:t>
      </w:r>
      <w:r>
        <w:rPr>
          <w:color w:val="008000"/>
          <w:lang w:val="en-US"/>
        </w:rPr>
        <w:t xml:space="preserve"> —</w:t>
      </w:r>
      <w:r>
        <w:rPr>
          <w:rFonts w:eastAsia="Times New Roman Cyr" w:cs="Times New Roman Cyr" w:ascii="Times New Roman Cyr" w:hAnsi="Times New Roman Cyr"/>
          <w:color w:val="008000"/>
        </w:rPr>
        <w:t xml:space="preserve"> объяснил третий. И тут все остальные начали хихикать, фыркать, прыскать со смеху и неистово хохота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шутки шутим!</w:t>
      </w:r>
      <w:r>
        <w:rPr>
          <w:color w:val="008000"/>
          <w:lang w:val="en-US"/>
        </w:rPr>
        <w:t xml:space="preserve"> —</w:t>
      </w:r>
      <w:r>
        <w:rPr>
          <w:rFonts w:eastAsia="Times New Roman Cyr" w:cs="Times New Roman Cyr" w:ascii="Times New Roman Cyr" w:hAnsi="Times New Roman Cyr"/>
          <w:color w:val="008000"/>
        </w:rPr>
        <w:t xml:space="preserve"> крикнул Верхний Клоун Бастиану, захлебываясь от смех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башня рухнет, если вы не прекрати</w:t>
        <w:softHyphen/>
        <w:t>те!</w:t>
      </w:r>
      <w:r>
        <w:rPr>
          <w:color w:val="008000"/>
          <w:lang w:val="en-US"/>
        </w:rPr>
        <w:t xml:space="preserve"> —</w:t>
      </w:r>
      <w:r>
        <w:rPr>
          <w:rFonts w:eastAsia="Times New Roman Cyr" w:cs="Times New Roman Cyr" w:ascii="Times New Roman Cyr" w:hAnsi="Times New Roman Cyr"/>
          <w:color w:val="008000"/>
        </w:rPr>
        <w:t xml:space="preserve"> закрича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н Тот считает, что башня рухнет!</w:t>
      </w:r>
      <w:r>
        <w:rPr>
          <w:color w:val="008000"/>
          <w:lang w:val="en-US"/>
        </w:rPr>
        <w:t xml:space="preserve"> —</w:t>
      </w:r>
      <w:r>
        <w:rPr>
          <w:rFonts w:eastAsia="Times New Roman Cyr" w:cs="Times New Roman Cyr" w:ascii="Times New Roman Cyr" w:hAnsi="Times New Roman Cyr"/>
          <w:color w:val="008000"/>
        </w:rPr>
        <w:t xml:space="preserve"> сообщил Верхний Клоу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и что же?</w:t>
      </w:r>
      <w:r>
        <w:rPr>
          <w:color w:val="008000"/>
          <w:lang w:val="en-US"/>
        </w:rPr>
        <w:t xml:space="preserve"> —</w:t>
      </w:r>
      <w:r>
        <w:rPr>
          <w:rFonts w:eastAsia="Times New Roman Cyr" w:cs="Times New Roman Cyr" w:ascii="Times New Roman Cyr" w:hAnsi="Times New Roman Cyr"/>
          <w:color w:val="008000"/>
        </w:rPr>
        <w:t xml:space="preserve"> возразил другой.</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и что же?</w:t>
      </w:r>
      <w:r>
        <w:rPr>
          <w:color w:val="008000"/>
          <w:lang w:val="en-US"/>
        </w:rPr>
        <w:t xml:space="preserve"> —</w:t>
      </w:r>
      <w:r>
        <w:rPr>
          <w:rFonts w:eastAsia="Times New Roman Cyr" w:cs="Times New Roman Cyr" w:ascii="Times New Roman Cyr" w:hAnsi="Times New Roman Cyr"/>
          <w:color w:val="008000"/>
        </w:rPr>
        <w:t xml:space="preserve"> крикнул Верхний Бастиану. Бастиан был так потрясен, что не находил слов для ответа. И прежде чем он заговорил, все Клоуны-Бабочки, висевшие на башне, начали вдруг водить хо</w:t>
        <w:softHyphen/>
        <w:t>ровод в воздухе, но не держась за руки, а цепляясь друг за друга ножками и хватая друг друга за ворот</w:t>
        <w:softHyphen/>
        <w:t>ник, а некоторые при этом кувыркались и танцевали вниз головой. Все ликовали и хохота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о, что выделывали эти крылатые человечки, вы</w:t>
        <w:softHyphen/>
        <w:t>глядело так смешно и все они, казалось, были так рады, что Бастиан начал невольно хохотать вместе с ним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всё же так делать нельзя!</w:t>
      </w:r>
      <w:r>
        <w:rPr>
          <w:color w:val="008000"/>
          <w:lang w:val="en-US"/>
        </w:rPr>
        <w:t xml:space="preserve"> —</w:t>
      </w:r>
      <w:r>
        <w:rPr>
          <w:rFonts w:eastAsia="Times New Roman Cyr" w:cs="Times New Roman Cyr" w:ascii="Times New Roman Cyr" w:hAnsi="Times New Roman Cyr"/>
          <w:color w:val="008000"/>
        </w:rPr>
        <w:t xml:space="preserve"> крикнул он.</w:t>
      </w:r>
      <w:r>
        <w:rPr>
          <w:color w:val="008000"/>
          <w:lang w:val="en-US"/>
        </w:rPr>
        <w:t xml:space="preserve"> — </w:t>
      </w:r>
      <w:r>
        <w:rPr>
          <w:rFonts w:eastAsia="Times New Roman Cyr" w:cs="Times New Roman Cyr" w:ascii="Times New Roman Cyr" w:hAnsi="Times New Roman Cyr"/>
          <w:color w:val="008000"/>
        </w:rPr>
        <w:t>Это творение Ахарае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н Тот,</w:t>
      </w:r>
      <w:r>
        <w:rPr>
          <w:color w:val="008000"/>
          <w:lang w:val="en-US"/>
        </w:rPr>
        <w:t xml:space="preserve"> —</w:t>
      </w:r>
      <w:r>
        <w:rPr>
          <w:rFonts w:eastAsia="Times New Roman Cyr" w:cs="Times New Roman Cyr" w:ascii="Times New Roman Cyr" w:hAnsi="Times New Roman Cyr"/>
          <w:color w:val="008000"/>
        </w:rPr>
        <w:t xml:space="preserve"> обратился Верхний Клоун ко всей компании,</w:t>
      </w:r>
      <w:r>
        <w:rPr>
          <w:color w:val="008000"/>
          <w:lang w:val="en-US"/>
        </w:rPr>
        <w:t xml:space="preserve"> —</w:t>
      </w:r>
      <w:r>
        <w:rPr>
          <w:rFonts w:eastAsia="Times New Roman Cyr" w:cs="Times New Roman Cyr" w:ascii="Times New Roman Cyr" w:hAnsi="Times New Roman Cyr"/>
          <w:color w:val="008000"/>
        </w:rPr>
        <w:t xml:space="preserve"> говорит, что так делать нельз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м всё можно!</w:t>
      </w:r>
      <w:r>
        <w:rPr>
          <w:color w:val="008000"/>
          <w:lang w:val="en-US"/>
        </w:rPr>
        <w:t xml:space="preserve"> —</w:t>
      </w:r>
      <w:r>
        <w:rPr>
          <w:rFonts w:eastAsia="Times New Roman Cyr" w:cs="Times New Roman Cyr" w:ascii="Times New Roman Cyr" w:hAnsi="Times New Roman Cyr"/>
          <w:color w:val="008000"/>
        </w:rPr>
        <w:t xml:space="preserve"> закричал в ответ другой Кло</w:t>
        <w:softHyphen/>
        <w:t>ун и перекувырнулся в воздухе.</w:t>
      </w:r>
      <w:r>
        <w:rPr>
          <w:color w:val="008000"/>
          <w:lang w:val="en-US"/>
        </w:rPr>
        <w:t xml:space="preserve"> —</w:t>
      </w:r>
      <w:r>
        <w:rPr>
          <w:rFonts w:eastAsia="Times New Roman Cyr" w:cs="Times New Roman Cyr" w:ascii="Times New Roman Cyr" w:hAnsi="Times New Roman Cyr"/>
          <w:color w:val="008000"/>
        </w:rPr>
        <w:t xml:space="preserve"> Нам можно все, что не запрещено! А кто нам запретит? Мы Шламуф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сказал Басти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н Тот говорит “я”,</w:t>
      </w:r>
      <w:r>
        <w:rPr>
          <w:color w:val="008000"/>
          <w:lang w:val="en-US"/>
        </w:rPr>
        <w:t xml:space="preserve"> —</w:t>
      </w:r>
      <w:r>
        <w:rPr>
          <w:rFonts w:eastAsia="Times New Roman Cyr" w:cs="Times New Roman Cyr" w:ascii="Times New Roman Cyr" w:hAnsi="Times New Roman Cyr"/>
          <w:color w:val="008000"/>
        </w:rPr>
        <w:t xml:space="preserve"> сообщил Верхний Клоун остальны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так ты?</w:t>
      </w:r>
      <w:r>
        <w:rPr>
          <w:color w:val="008000"/>
          <w:lang w:val="en-US"/>
        </w:rPr>
        <w:t xml:space="preserve"> —</w:t>
      </w:r>
      <w:r>
        <w:rPr>
          <w:rFonts w:eastAsia="Times New Roman Cyr" w:cs="Times New Roman Cyr" w:ascii="Times New Roman Cyr" w:hAnsi="Times New Roman Cyr"/>
          <w:color w:val="008000"/>
        </w:rPr>
        <w:t xml:space="preserve"> закричали все Клоуны-Бабоч</w:t>
        <w:softHyphen/>
        <w:t>ки.</w:t>
      </w:r>
      <w:r>
        <w:rPr>
          <w:color w:val="008000"/>
          <w:lang w:val="en-US"/>
        </w:rPr>
        <w:t xml:space="preserve"> —</w:t>
      </w:r>
      <w:r>
        <w:rPr>
          <w:rFonts w:eastAsia="Times New Roman Cyr" w:cs="Times New Roman Cyr" w:ascii="Times New Roman Cyr" w:hAnsi="Times New Roman Cyr"/>
          <w:color w:val="008000"/>
        </w:rPr>
        <w:t xml:space="preserve"> Уж ты-то нам не указ!</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не я!</w:t>
      </w:r>
      <w:r>
        <w:rPr>
          <w:color w:val="008000"/>
          <w:lang w:val="en-US"/>
        </w:rPr>
        <w:t xml:space="preserve"> —</w:t>
      </w:r>
      <w:r>
        <w:rPr>
          <w:rFonts w:eastAsia="Times New Roman Cyr" w:cs="Times New Roman Cyr" w:ascii="Times New Roman Cyr" w:hAnsi="Times New Roman Cyr"/>
          <w:color w:val="008000"/>
        </w:rPr>
        <w:t xml:space="preserve"> объяснил Верхний Клоун.</w:t>
      </w:r>
      <w:r>
        <w:rPr>
          <w:color w:val="008000"/>
          <w:lang w:val="en-US"/>
        </w:rPr>
        <w:t xml:space="preserve"> —</w:t>
      </w:r>
      <w:r>
        <w:rPr>
          <w:rFonts w:eastAsia="Times New Roman Cyr" w:cs="Times New Roman Cyr" w:ascii="Times New Roman Cyr" w:hAnsi="Times New Roman Cyr"/>
          <w:color w:val="008000"/>
        </w:rPr>
        <w:t xml:space="preserve"> Вон Тот говорит, что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Вон Тот говорит, что “я” это он?</w:t>
      </w:r>
      <w:r>
        <w:rPr>
          <w:color w:val="008000"/>
          <w:lang w:val="en-US"/>
        </w:rPr>
        <w:t xml:space="preserve"> — </w:t>
      </w:r>
      <w:r>
        <w:rPr>
          <w:rFonts w:eastAsia="Times New Roman Cyr" w:cs="Times New Roman Cyr" w:ascii="Times New Roman Cyr" w:hAnsi="Times New Roman Cyr"/>
          <w:color w:val="008000"/>
        </w:rPr>
        <w:t>закричали Клоуны-Бабочки.</w:t>
      </w:r>
      <w:r>
        <w:rPr>
          <w:color w:val="008000"/>
          <w:lang w:val="en-US"/>
        </w:rPr>
        <w:t xml:space="preserve"> —</w:t>
      </w:r>
      <w:r>
        <w:rPr>
          <w:rFonts w:eastAsia="Times New Roman Cyr" w:cs="Times New Roman Cyr" w:ascii="Times New Roman Cyr" w:hAnsi="Times New Roman Cyr"/>
          <w:color w:val="008000"/>
        </w:rPr>
        <w:t xml:space="preserve"> И кто вообще этот “он”?</w:t>
      </w:r>
    </w:p>
    <w:p>
      <w:pPr>
        <w:pStyle w:val="Normal"/>
        <w:numPr>
          <w:ilvl w:val="0"/>
          <w:numId w:val="0"/>
        </w:numPr>
        <w:spacing w:lineRule="auto" w:line="218"/>
        <w:ind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Про кого ты говоришь: “Я</w:t>
      </w:r>
      <w:r>
        <w:rPr>
          <w:color w:val="008000"/>
          <w:lang w:val="en-US"/>
        </w:rPr>
        <w:t xml:space="preserve"> —</w:t>
      </w:r>
      <w:r>
        <w:rPr>
          <w:rFonts w:eastAsia="Times New Roman Cyr" w:cs="Times New Roman Cyr" w:ascii="Times New Roman Cyr" w:hAnsi="Times New Roman Cyr"/>
          <w:color w:val="008000"/>
        </w:rPr>
        <w:t xml:space="preserve"> это он”?</w:t>
      </w:r>
      <w:r>
        <w:rPr>
          <w:color w:val="008000"/>
          <w:lang w:val="en-US"/>
        </w:rPr>
        <w:t xml:space="preserve"> —</w:t>
      </w:r>
      <w:r>
        <w:rPr>
          <w:rFonts w:eastAsia="Times New Roman Cyr" w:cs="Times New Roman Cyr" w:ascii="Times New Roman Cyr" w:hAnsi="Times New Roman Cyr"/>
          <w:color w:val="008000"/>
        </w:rPr>
        <w:t xml:space="preserve"> крик</w:t>
        <w:softHyphen/>
        <w:t>нул Верхний Клоун Бастиану.</w:t>
      </w:r>
    </w:p>
    <w:p>
      <w:pPr>
        <w:pStyle w:val="Normal"/>
        <w:numPr>
          <w:ilvl w:val="0"/>
          <w:numId w:val="0"/>
        </w:numPr>
        <w:spacing w:lineRule="auto" w:line="218"/>
        <w:ind w:right="-49" w:hanging="0"/>
        <w:jc w:val="both"/>
        <w:rPr/>
      </w:pPr>
      <w:r>
        <w:rPr>
          <w:color w:val="008000"/>
          <w:lang w:val="en-US"/>
        </w:rPr>
        <w:t>—</w:t>
      </w:r>
      <w:r>
        <w:rPr>
          <w:color w:val="008000"/>
          <w:lang w:val="en-US"/>
        </w:rPr>
        <w:t>-</w:t>
      </w:r>
      <w:r>
        <w:rPr>
          <w:rFonts w:eastAsia="Times New Roman Cyr" w:cs="Times New Roman Cyr" w:ascii="Times New Roman Cyr" w:hAnsi="Times New Roman Cyr"/>
          <w:color w:val="008000"/>
        </w:rPr>
        <w:t xml:space="preserve"> Да я не говорил: “Я</w:t>
      </w:r>
      <w:r>
        <w:rPr>
          <w:color w:val="008000"/>
          <w:lang w:val="en-US"/>
        </w:rPr>
        <w:t xml:space="preserve"> —</w:t>
      </w:r>
      <w:r>
        <w:rPr>
          <w:rFonts w:eastAsia="Times New Roman Cyr" w:cs="Times New Roman Cyr" w:ascii="Times New Roman Cyr" w:hAnsi="Times New Roman Cyr"/>
          <w:color w:val="008000"/>
        </w:rPr>
        <w:t xml:space="preserve"> это он”!</w:t>
      </w:r>
      <w:r>
        <w:rPr>
          <w:color w:val="008000"/>
          <w:lang w:val="en-US"/>
        </w:rPr>
        <w:t xml:space="preserve"> —</w:t>
      </w:r>
      <w:r>
        <w:rPr>
          <w:rFonts w:eastAsia="Times New Roman Cyr" w:cs="Times New Roman Cyr" w:ascii="Times New Roman Cyr" w:hAnsi="Times New Roman Cyr"/>
          <w:color w:val="008000"/>
        </w:rPr>
        <w:t xml:space="preserve"> крикнул Бас</w:t>
        <w:softHyphen/>
        <w:t>тиан, рассердившись, но не в силах сдержать смех.</w:t>
      </w:r>
      <w:r>
        <w:rPr>
          <w:color w:val="008000"/>
          <w:lang w:val="en-US"/>
        </w:rPr>
        <w:t xml:space="preserve"> — </w:t>
      </w:r>
      <w:r>
        <w:rPr>
          <w:rFonts w:eastAsia="Times New Roman Cyr" w:cs="Times New Roman Cyr" w:ascii="Times New Roman Cyr" w:hAnsi="Times New Roman Cyr"/>
          <w:color w:val="008000"/>
        </w:rPr>
        <w:t>Я говорю, что я запрещаю вам разрушать башн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нам запрещает разрушать башню!</w:t>
      </w:r>
      <w:r>
        <w:rPr>
          <w:color w:val="008000"/>
          <w:lang w:val="en-US"/>
        </w:rPr>
        <w:t xml:space="preserve"> —</w:t>
      </w:r>
      <w:r>
        <w:rPr>
          <w:rFonts w:eastAsia="Times New Roman Cyr" w:cs="Times New Roman Cyr" w:ascii="Times New Roman Cyr" w:hAnsi="Times New Roman Cyr"/>
          <w:color w:val="008000"/>
        </w:rPr>
        <w:t xml:space="preserve"> разъяс</w:t>
        <w:softHyphen/>
        <w:t>нил Верхний Клоу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запрещает? Кто? Кто?</w:t>
      </w:r>
      <w:r>
        <w:rPr>
          <w:color w:val="008000"/>
          <w:lang w:val="en-US"/>
        </w:rPr>
        <w:t xml:space="preserve"> —</w:t>
      </w:r>
      <w:r>
        <w:rPr>
          <w:rFonts w:eastAsia="Times New Roman Cyr" w:cs="Times New Roman Cyr" w:ascii="Times New Roman Cyr" w:hAnsi="Times New Roman Cyr"/>
          <w:color w:val="008000"/>
        </w:rPr>
        <w:t xml:space="preserve"> кричали новые Клоуны-Бабочки, только что подоспевш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Вон Тот!</w:t>
      </w:r>
      <w:r>
        <w:rPr>
          <w:color w:val="008000"/>
          <w:lang w:val="en-US"/>
        </w:rPr>
        <w:t xml:space="preserve"> —</w:t>
      </w:r>
      <w:r>
        <w:rPr>
          <w:rFonts w:eastAsia="Times New Roman Cyr" w:cs="Times New Roman Cyr" w:ascii="Times New Roman Cyr" w:hAnsi="Times New Roman Cyr"/>
          <w:color w:val="008000"/>
        </w:rPr>
        <w:t xml:space="preserve"> орали в ответ остальные.</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я и знать не знаю Вон Того!</w:t>
      </w:r>
      <w:r>
        <w:rPr>
          <w:color w:val="008000"/>
          <w:lang w:val="en-US"/>
        </w:rPr>
        <w:t xml:space="preserve"> —</w:t>
      </w:r>
      <w:r>
        <w:rPr>
          <w:rFonts w:eastAsia="Times New Roman Cyr" w:cs="Times New Roman Cyr" w:ascii="Times New Roman Cyr" w:hAnsi="Times New Roman Cyr"/>
          <w:color w:val="008000"/>
        </w:rPr>
        <w:t xml:space="preserve"> заявил один из вновь прибывших.</w:t>
      </w:r>
      <w:r>
        <w:rPr>
          <w:color w:val="008000"/>
          <w:lang w:val="en-US"/>
        </w:rPr>
        <w:t xml:space="preserve"> —</w:t>
      </w:r>
      <w:r>
        <w:rPr>
          <w:rFonts w:eastAsia="Times New Roman Cyr" w:cs="Times New Roman Cyr" w:ascii="Times New Roman Cyr" w:hAnsi="Times New Roman Cyr"/>
          <w:color w:val="008000"/>
        </w:rPr>
        <w:t xml:space="preserve"> Кто он вообще-то? Верхний Клоун заор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й, Вон Тот! Кто ты вообще-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какой я вам не “Вон Тот”!</w:t>
      </w:r>
      <w:r>
        <w:rPr>
          <w:color w:val="008000"/>
          <w:lang w:val="en-US"/>
        </w:rPr>
        <w:t xml:space="preserve"> —</w:t>
      </w:r>
      <w:r>
        <w:rPr>
          <w:rFonts w:eastAsia="Times New Roman Cyr" w:cs="Times New Roman Cyr" w:ascii="Times New Roman Cyr" w:hAnsi="Times New Roman Cyr"/>
          <w:color w:val="008000"/>
        </w:rPr>
        <w:t xml:space="preserve"> крикнул Басти</w:t>
        <w:softHyphen/>
        <w:t>ан, здорово разозлившись.</w:t>
      </w:r>
      <w:r>
        <w:rPr>
          <w:color w:val="008000"/>
          <w:lang w:val="en-US"/>
        </w:rPr>
        <w:t xml:space="preserve"> —</w:t>
      </w:r>
      <w:r>
        <w:rPr>
          <w:rFonts w:eastAsia="Times New Roman Cyr" w:cs="Times New Roman Cyr" w:ascii="Times New Roman Cyr" w:hAnsi="Times New Roman Cyr"/>
          <w:color w:val="008000"/>
        </w:rPr>
        <w:t xml:space="preserve"> Я</w:t>
      </w:r>
      <w:r>
        <w:rPr>
          <w:color w:val="008000"/>
          <w:lang w:val="en-US"/>
        </w:rPr>
        <w:t xml:space="preserve"> —</w:t>
      </w:r>
      <w:r>
        <w:rPr>
          <w:rFonts w:eastAsia="Times New Roman Cyr" w:cs="Times New Roman Cyr" w:ascii="Times New Roman Cyr" w:hAnsi="Times New Roman Cyr"/>
          <w:color w:val="008000"/>
        </w:rPr>
        <w:t xml:space="preserve"> Бастиан Бальтазар Багс! Это я превратил вас в Шламуфов, чтобы вы не плакали и не вопили! ещё ночью вы были несчастны</w:t>
        <w:softHyphen/>
        <w:t>ми Ахараями. Вы могли бы поуважительней говорить с Вашим Благодетеле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е Клоуны-Бабочки как по команде перестали прыгать и скакать и уставились на Бастиана. Воцари</w:t>
        <w:softHyphen/>
        <w:t>лась мертвая тишин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говорит Вон Тот?</w:t>
      </w:r>
      <w:r>
        <w:rPr>
          <w:color w:val="008000"/>
          <w:lang w:val="en-US"/>
        </w:rPr>
        <w:t xml:space="preserve"> —</w:t>
      </w:r>
      <w:r>
        <w:rPr>
          <w:rFonts w:eastAsia="Times New Roman Cyr" w:cs="Times New Roman Cyr" w:ascii="Times New Roman Cyr" w:hAnsi="Times New Roman Cyr"/>
          <w:color w:val="008000"/>
        </w:rPr>
        <w:t xml:space="preserve"> шепнул Клоун-Бабоч</w:t>
        <w:softHyphen/>
        <w:t>ка, плясавший позади всех, но другой так хлопнул его по цилиндру, что цилиндр съехал ему на глаз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тише вы!</w:t>
      </w:r>
      <w:r>
        <w:rPr>
          <w:color w:val="008000"/>
          <w:lang w:val="en-US"/>
        </w:rPr>
        <w:t xml:space="preserve"> —</w:t>
      </w:r>
      <w:r>
        <w:rPr>
          <w:rFonts w:eastAsia="Times New Roman Cyr" w:cs="Times New Roman Cyr" w:ascii="Times New Roman Cyr" w:hAnsi="Times New Roman Cyr"/>
          <w:color w:val="008000"/>
        </w:rPr>
        <w:t xml:space="preserve"> зашептали остальны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не мог бы ещё раз медленно и раздельно по</w:t>
        <w:softHyphen/>
        <w:t>вторить, что ты сказал?</w:t>
      </w:r>
      <w:r>
        <w:rPr>
          <w:color w:val="008000"/>
          <w:lang w:val="en-US"/>
        </w:rPr>
        <w:t xml:space="preserve"> —</w:t>
      </w:r>
      <w:r>
        <w:rPr>
          <w:rFonts w:eastAsia="Times New Roman Cyr" w:cs="Times New Roman Cyr" w:ascii="Times New Roman Cyr" w:hAnsi="Times New Roman Cyr"/>
          <w:color w:val="008000"/>
        </w:rPr>
        <w:t xml:space="preserve"> попросил Верхний Клоун подчеркнуто вежлив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Ваш Благодетель!</w:t>
      </w:r>
      <w:r>
        <w:rPr>
          <w:color w:val="008000"/>
          <w:lang w:val="en-US"/>
        </w:rPr>
        <w:t xml:space="preserve"> —</w:t>
      </w:r>
      <w:r>
        <w:rPr>
          <w:rFonts w:eastAsia="Times New Roman Cyr" w:cs="Times New Roman Cyr" w:ascii="Times New Roman Cyr" w:hAnsi="Times New Roman Cyr"/>
          <w:color w:val="008000"/>
        </w:rPr>
        <w:t xml:space="preserve"> крикнул Бастиан. И тут началась какая-то комическая суета: Клоуны-Бабочки передавали друг другу слова Бастиана. Все бесчисленные порхающие человечки, наполнявшие котловину, закружились вокруг него вихрем, крич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лыхали? Поняли, что он сказал? Он наш Обалдетел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го зовут Балдуан Хвастибан Крюк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нет, его зовут Хвастиан Болдув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ушь! Чепуха! Его зовут Багсиан Балдюк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Балован Хихик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е</w:t>
      </w:r>
      <w:r>
        <w:rPr>
          <w:color w:val="008000"/>
          <w:lang w:val="en-US"/>
        </w:rPr>
        <w:t>-</w:t>
      </w:r>
      <w:r>
        <w:rPr>
          <w:rFonts w:eastAsia="Times New Roman Cyr" w:cs="Times New Roman Cyr" w:ascii="Times New Roman Cyr" w:hAnsi="Times New Roman Cyr"/>
          <w:color w:val="008000"/>
        </w:rPr>
        <w:t>хе</w:t>
      </w:r>
      <w:r>
        <w:rPr>
          <w:color w:val="008000"/>
          <w:lang w:val="en-US"/>
        </w:rPr>
        <w:t>-</w:t>
      </w:r>
      <w:r>
        <w:rPr>
          <w:rFonts w:eastAsia="Times New Roman Cyr" w:cs="Times New Roman Cyr" w:ascii="Times New Roman Cyr" w:hAnsi="Times New Roman Cyr"/>
          <w:color w:val="008000"/>
        </w:rPr>
        <w:t>х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ах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се они, казалось, были вне себя от восторга</w:t>
      </w:r>
      <w:r>
        <w:rPr>
          <w:color w:val="008000"/>
          <w:lang w:val="en-US"/>
        </w:rPr>
        <w:t xml:space="preserve"> — </w:t>
      </w:r>
      <w:r>
        <w:rPr>
          <w:rFonts w:eastAsia="Times New Roman Cyr" w:cs="Times New Roman Cyr" w:ascii="Times New Roman Cyr" w:hAnsi="Times New Roman Cyr"/>
          <w:color w:val="008000"/>
        </w:rPr>
        <w:t>трясли друг другу руки, подбрасывали вверх свои ци</w:t>
        <w:softHyphen/>
        <w:t>линдрики, хлопали один другого по плечу и по живо</w:t>
        <w:softHyphen/>
        <w:t>ту, поднимая облака пы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счастливчики!</w:t>
      </w:r>
      <w:r>
        <w:rPr>
          <w:color w:val="008000"/>
          <w:lang w:val="en-US"/>
        </w:rPr>
        <w:t xml:space="preserve"> —</w:t>
      </w:r>
      <w:r>
        <w:rPr>
          <w:rFonts w:eastAsia="Times New Roman Cyr" w:cs="Times New Roman Cyr" w:ascii="Times New Roman Cyr" w:hAnsi="Times New Roman Cyr"/>
          <w:color w:val="008000"/>
        </w:rPr>
        <w:t xml:space="preserve"> кричали они.</w:t>
      </w:r>
      <w:r>
        <w:rPr>
          <w:color w:val="008000"/>
          <w:lang w:val="en-US"/>
        </w:rPr>
        <w:t xml:space="preserve"> —</w:t>
      </w:r>
      <w:r>
        <w:rPr>
          <w:rFonts w:eastAsia="Times New Roman Cyr" w:cs="Times New Roman Cyr" w:ascii="Times New Roman Cyr" w:hAnsi="Times New Roman Cyr"/>
          <w:color w:val="008000"/>
        </w:rPr>
        <w:t xml:space="preserve"> Мы под счастливой звездой! Да здравствует Балован Хвальбадур Обалдюкс!</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продолжая орать и хохотать, весь этот огромный рой поднялся ввысь и упорхнул прочь. Шум стихал вда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тоял в полной растерянности и еле смог вспомнить, как же его на самом деле зову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был уже вовсе не уверен, что сделал доброе дел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right="-49" w:hanging="0"/>
        <w:jc w:val="both"/>
        <w:rPr>
          <w:color w:val="008000"/>
        </w:rPr>
      </w:pPr>
      <w:r>
        <w:rPr>
          <w:color w:val="008000"/>
        </w:rPr>
      </w:r>
    </w:p>
    <w:p>
      <w:pPr>
        <w:pStyle w:val="Normal"/>
        <w:numPr>
          <w:ilvl w:val="0"/>
          <w:numId w:val="0"/>
        </w:numPr>
        <w:spacing w:lineRule="auto" w:line="218"/>
        <w:ind w:right="-49" w:hanging="0"/>
        <w:jc w:val="both"/>
        <w:rPr>
          <w:color w:val="008000"/>
        </w:rPr>
      </w:pPr>
      <w:r>
        <w:rPr>
          <w:color w:val="008000"/>
        </w:rPr>
      </w:r>
    </w:p>
    <w:p>
      <w:pPr>
        <w:pStyle w:val="Normal"/>
        <w:numPr>
          <w:ilvl w:val="0"/>
          <w:numId w:val="0"/>
        </w:numPr>
        <w:spacing w:before="280" w:after="0"/>
        <w:ind w:right="-49" w:hanging="0"/>
        <w:jc w:val="center"/>
        <w:rPr>
          <w:color w:val="008000"/>
          <w:sz w:val="22"/>
          <w:szCs w:val="22"/>
        </w:rPr>
      </w:pPr>
      <w:r>
        <w:rPr>
          <w:color w:val="008000"/>
          <w:sz w:val="22"/>
          <w:szCs w:val="22"/>
          <w:lang w:val="en-US"/>
        </w:rPr>
        <w:t>XIX</w:t>
      </w:r>
    </w:p>
    <w:p>
      <w:pPr>
        <w:pStyle w:val="Normal"/>
        <w:numPr>
          <w:ilvl w:val="0"/>
          <w:numId w:val="0"/>
        </w:numPr>
        <w:spacing w:before="4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Спутники</w:t>
      </w:r>
    </w:p>
    <w:p>
      <w:pPr>
        <w:pStyle w:val="Normal"/>
        <w:numPr>
          <w:ilvl w:val="0"/>
          <w:numId w:val="0"/>
        </w:numPr>
        <w:spacing w:lineRule="auto" w:line="218" w:before="120" w:after="0"/>
        <w:ind w:right="-49" w:hanging="0"/>
        <w:jc w:val="both"/>
        <w:rPr/>
      </w:pPr>
      <w:r>
        <w:rPr>
          <w:color w:val="008000"/>
        </w:rPr>
        <w:t xml:space="preserve"> </w:t>
      </w:r>
      <w:r>
        <w:rPr>
          <w:rFonts w:eastAsia="Times New Roman Cyr" w:cs="Times New Roman Cyr" w:ascii="Times New Roman Cyr" w:hAnsi="Times New Roman Cyr"/>
          <w:color w:val="008000"/>
          <w:sz w:val="36"/>
          <w:szCs w:val="36"/>
        </w:rPr>
        <w:t>К</w:t>
      </w:r>
      <w:r>
        <w:rPr>
          <w:rFonts w:eastAsia="Times New Roman Cyr" w:cs="Times New Roman Cyr" w:ascii="Times New Roman Cyr" w:hAnsi="Times New Roman Cyr"/>
          <w:color w:val="008000"/>
        </w:rPr>
        <w:t>осые лучи солнца, пробиваясь сквозь темную завесу туч, едва освещали путь, когда на другое утро они снялись с лагеря. Дождь ещё мо</w:t>
        <w:softHyphen/>
        <w:t>росил, но ветер понемногу начал стихать. Несколько раз всадники попали под короткий сильный ливень, но к полудню погода установилась. Стало заметно тепле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ри рыцаря были в самом веселом расположении духа. Они шутили, хохотали и разыгрывали друг дру</w:t>
        <w:softHyphen/>
        <w:t>га. Но Бастиан, ехавший впереди на Йихе, был за</w:t>
        <w:softHyphen/>
        <w:t>думчив и погружен в себя. А рыцари испытывали к нему слишком большое почтение, чтобы мешать его раздумья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всё ещё двигались по скалистому плоского</w:t>
        <w:softHyphen/>
        <w:t>рью, и, казалось, этому однообразному ландшафту не будет конца. Только деревья становились всё выше и встречались всё чащ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ак всегда, летел далеко впереди на Фалькоре, обследуя местность. Он, конечно, сразу заметил, что Бастиан угнетен и подавлен, и, лишь только они поднялись в воздух, спросил Дракона Счастья, как, по его мнению, можно было бы приободрить друг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чень просто,</w:t>
      </w:r>
      <w:r>
        <w:rPr>
          <w:color w:val="008000"/>
          <w:lang w:val="en-US"/>
        </w:rPr>
        <w:t xml:space="preserve"> —</w:t>
      </w:r>
      <w:r>
        <w:rPr>
          <w:rFonts w:eastAsia="Times New Roman Cyr" w:cs="Times New Roman Cyr" w:ascii="Times New Roman Cyr" w:hAnsi="Times New Roman Cyr"/>
          <w:color w:val="008000"/>
        </w:rPr>
        <w:t xml:space="preserve"> ответил тот, вращая своими рубиново-красными шарами.</w:t>
      </w:r>
      <w:r>
        <w:rPr>
          <w:color w:val="008000"/>
          <w:lang w:val="en-US"/>
        </w:rPr>
        <w:t xml:space="preserve"> —</w:t>
      </w:r>
      <w:r>
        <w:rPr>
          <w:rFonts w:eastAsia="Times New Roman Cyr" w:cs="Times New Roman Cyr" w:ascii="Times New Roman Cyr" w:hAnsi="Times New Roman Cyr"/>
          <w:color w:val="008000"/>
        </w:rPr>
        <w:t xml:space="preserve"> Спроси его, не хочет ли он полетать на мне верхом. Ведь он не раз загова</w:t>
        <w:softHyphen/>
        <w:t xml:space="preserve">ривал об этом.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богнув выступ скалы, всадники увидели, что их ожидают Атрейо и Дракон Счастья. Лежа на солнышке и щурясь от яркого света, они смотрели на прибли</w:t>
        <w:softHyphen/>
        <w:t>жающуюся кавалькад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останови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устали?</w:t>
      </w:r>
      <w:r>
        <w:rPr>
          <w:color w:val="008000"/>
          <w:lang w:val="en-US"/>
        </w:rPr>
        <w:t xml:space="preserve"> —</w:t>
      </w:r>
      <w:r>
        <w:rPr>
          <w:rFonts w:eastAsia="Times New Roman Cyr" w:cs="Times New Roman Cyr" w:ascii="Times New Roman Cyr" w:hAnsi="Times New Roman Cyr"/>
          <w:color w:val="008000"/>
        </w:rPr>
        <w:t xml:space="preserve"> спросил он удивлен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 капельки!</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Я только хо</w:t>
        <w:softHyphen/>
        <w:t>тел узнать, не разрешишь ли ты мне покататься на Йихе? Я ещё ни разу не ездил верхом на лошаке. Наверно, это здорово, раз тебе не надоедает. Доставь уж и мне такое удовольствие! А я одолжу тебе моего доброго старого Фалькора. Давай менять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краснел от радо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правда, Фалькор?</w:t>
      </w:r>
      <w:r>
        <w:rPr>
          <w:color w:val="008000"/>
          <w:lang w:val="en-US"/>
        </w:rPr>
        <w:t xml:space="preserve"> —</w:t>
      </w:r>
      <w:r>
        <w:rPr>
          <w:rFonts w:eastAsia="Times New Roman Cyr" w:cs="Times New Roman Cyr" w:ascii="Times New Roman Cyr" w:hAnsi="Times New Roman Cyr"/>
          <w:color w:val="008000"/>
        </w:rPr>
        <w:t xml:space="preserve"> спросил он.</w:t>
      </w:r>
      <w:r>
        <w:rPr>
          <w:color w:val="008000"/>
          <w:lang w:val="en-US"/>
        </w:rPr>
        <w:t xml:space="preserve"> —</w:t>
      </w:r>
      <w:r>
        <w:rPr>
          <w:rFonts w:eastAsia="Times New Roman Cyr" w:cs="Times New Roman Cyr" w:ascii="Times New Roman Cyr" w:hAnsi="Times New Roman Cyr"/>
          <w:color w:val="008000"/>
        </w:rPr>
        <w:t xml:space="preserve"> Ты со</w:t>
        <w:softHyphen/>
        <w:t>гласен, чтобы я на тебе полет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щё бы, Могущественный Султан!</w:t>
      </w:r>
      <w:r>
        <w:rPr>
          <w:color w:val="008000"/>
          <w:lang w:val="en-US"/>
        </w:rPr>
        <w:t xml:space="preserve"> —</w:t>
      </w:r>
      <w:r>
        <w:rPr>
          <w:rFonts w:eastAsia="Times New Roman Cyr" w:cs="Times New Roman Cyr" w:ascii="Times New Roman Cyr" w:hAnsi="Times New Roman Cyr"/>
          <w:color w:val="008000"/>
        </w:rPr>
        <w:t xml:space="preserve"> прогудел, словно колокол, Дракон Счастья и подмигнул своим рубиново-красным глазом.</w:t>
      </w:r>
      <w:r>
        <w:rPr>
          <w:color w:val="008000"/>
          <w:lang w:val="en-US"/>
        </w:rPr>
        <w:t xml:space="preserve"> —</w:t>
      </w:r>
      <w:r>
        <w:rPr>
          <w:rFonts w:eastAsia="Times New Roman Cyr" w:cs="Times New Roman Cyr" w:ascii="Times New Roman Cyr" w:hAnsi="Times New Roman Cyr"/>
          <w:color w:val="008000"/>
        </w:rPr>
        <w:t xml:space="preserve"> Садись на меня и дер</w:t>
        <w:softHyphen/>
        <w:t>жись покрепч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прыгнул с Йихи, вскочил на спину Фалькора и, ухватившись за его серебристо-белую гриву, приготовился к полету. Дракон поднялся в воздух.</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прекрасно помнил, как он скакал верхом на Граограмане по Разноцветной Пустыне. Но лететь верхом на Белом Драконе Счастья</w:t>
      </w:r>
      <w:r>
        <w:rPr>
          <w:color w:val="008000"/>
          <w:lang w:val="en-US"/>
        </w:rPr>
        <w:t xml:space="preserve"> —</w:t>
      </w:r>
      <w:r>
        <w:rPr>
          <w:rFonts w:eastAsia="Times New Roman Cyr" w:cs="Times New Roman Cyr" w:ascii="Times New Roman Cyr" w:hAnsi="Times New Roman Cyr"/>
          <w:color w:val="008000"/>
        </w:rPr>
        <w:t xml:space="preserve"> дело совсем дру</w:t>
        <w:softHyphen/>
        <w:t>гое. Если бешеная скачка по пустыне на громадном Огненном Льве была упоением, кликом радости, то полет на Белом Драконе Счастья</w:t>
      </w:r>
      <w:r>
        <w:rPr>
          <w:color w:val="008000"/>
          <w:lang w:val="en-US"/>
        </w:rPr>
        <w:t xml:space="preserve"> —</w:t>
      </w:r>
      <w:r>
        <w:rPr>
          <w:rFonts w:eastAsia="Times New Roman Cyr" w:cs="Times New Roman Cyr" w:ascii="Times New Roman Cyr" w:hAnsi="Times New Roman Cyr"/>
          <w:color w:val="008000"/>
        </w:rPr>
        <w:t xml:space="preserve"> мягкое покачива</w:t>
        <w:softHyphen/>
        <w:t>ние вверх и вниз его гибкого тела</w:t>
      </w:r>
      <w:r>
        <w:rPr>
          <w:color w:val="008000"/>
          <w:lang w:val="en-US"/>
        </w:rPr>
        <w:t xml:space="preserve"> —</w:t>
      </w:r>
      <w:r>
        <w:rPr>
          <w:rFonts w:eastAsia="Times New Roman Cyr" w:cs="Times New Roman Cyr" w:ascii="Times New Roman Cyr" w:hAnsi="Times New Roman Cyr"/>
          <w:color w:val="008000"/>
        </w:rPr>
        <w:t xml:space="preserve"> скорее походил на песню, которая звучит то задушевно и нежно, то мощно и ликующе. Когда же Фалькор молниеносно де</w:t>
        <w:softHyphen/>
        <w:t>лал мертвую петлю, причем грива его, усы, борода и длинная бахрома на лапах взвивались, как белое пла</w:t>
        <w:softHyphen/>
        <w:t>мя, полет его был словно музыка сфер. Серебряный</w:t>
      </w:r>
      <w:r>
        <w:rPr>
          <w:color w:val="008000"/>
        </w:rPr>
        <w:t xml:space="preserve"> </w:t>
      </w:r>
      <w:r>
        <w:rPr>
          <w:rFonts w:eastAsia="Times New Roman Cyr" w:cs="Times New Roman Cyr" w:ascii="Times New Roman Cyr" w:hAnsi="Times New Roman Cyr"/>
          <w:color w:val="008000"/>
        </w:rPr>
        <w:t>плащ Бастиана трепетал на ветру у него за спиной и блестел в лучах солнца, словно поток сверкающих искр.</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 полудню они приземлились возле своих спутни</w:t>
        <w:softHyphen/>
        <w:t>ков. Те уже разбили лагерь на высокогорном плато, освещённом солнцем, где журча протекал небольшой ручеёк. Из котелка над огнем шёл пар от супа;  лоша</w:t>
        <w:softHyphen/>
        <w:t>ди и Йиха паслись в стороне на лужайке.</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е обеда три рыцаря решили отправиться на охоту. Провиант, взятый с собой в дорогу, был на исходе, мяса почти не оставалось. По пути они слы</w:t>
        <w:softHyphen/>
        <w:t>шали крик фазанов в зарослях, и зайцы тут, видно, тоже водились. Они спросили Атрейо, не хочет ли он пойти поохотиться вместе с ними, ведь он, наверно, как все Зеленокожие, страстный охотник. Но Атрейо, поблагодарив, отклонил это предложение. И, захва</w:t>
        <w:softHyphen/>
        <w:t>тив с собой огромные луки, водрузив на спину кол</w:t>
        <w:softHyphen/>
        <w:t>чаны со стрелами, они отправились в близлежащий лесок.</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Фалькор и Бастиан остались в лагере.</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жет, ты, Бастиан, ещё немного расскажешь нам о твоем Мире?</w:t>
      </w:r>
      <w:r>
        <w:rPr>
          <w:color w:val="008000"/>
          <w:lang w:val="en-US"/>
        </w:rPr>
        <w:t xml:space="preserve"> —</w:t>
      </w:r>
      <w:r>
        <w:rPr>
          <w:rFonts w:eastAsia="Times New Roman Cyr" w:cs="Times New Roman Cyr" w:ascii="Times New Roman Cyr" w:hAnsi="Times New Roman Cyr"/>
          <w:color w:val="008000"/>
        </w:rPr>
        <w:t xml:space="preserve"> помолчав, предложил Атрейо.</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вас интересует?</w:t>
      </w:r>
      <w:r>
        <w:rPr>
          <w:color w:val="008000"/>
          <w:lang w:val="en-US"/>
        </w:rPr>
        <w:t xml:space="preserve"> —</w:t>
      </w:r>
      <w:r>
        <w:rPr>
          <w:rFonts w:eastAsia="Times New Roman Cyr" w:cs="Times New Roman Cyr" w:ascii="Times New Roman Cyr" w:hAnsi="Times New Roman Cyr"/>
          <w:color w:val="008000"/>
        </w:rPr>
        <w:t xml:space="preserve"> спросил Бастиан.</w:t>
      </w:r>
      <w:r>
        <w:rPr>
          <w:color w:val="008000"/>
          <w:lang w:val="en-US"/>
        </w:rPr>
        <w:t xml:space="preserve"> — </w:t>
      </w:r>
      <w:r>
        <w:rPr>
          <w:rFonts w:eastAsia="Times New Roman Cyr" w:cs="Times New Roman Cyr" w:ascii="Times New Roman Cyr" w:hAnsi="Times New Roman Cyr"/>
          <w:color w:val="008000"/>
        </w:rPr>
        <w:t>Про что рассказать?</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ты думаешь, Фалькор?</w:t>
      </w:r>
      <w:r>
        <w:rPr>
          <w:color w:val="008000"/>
          <w:lang w:val="en-US"/>
        </w:rPr>
        <w:t xml:space="preserve"> —</w:t>
      </w:r>
      <w:r>
        <w:rPr>
          <w:rFonts w:eastAsia="Times New Roman Cyr" w:cs="Times New Roman Cyr" w:ascii="Times New Roman Cyr" w:hAnsi="Times New Roman Cyr"/>
          <w:color w:val="008000"/>
        </w:rPr>
        <w:t xml:space="preserve"> обратился Атрейо к Дракону Счастья.</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хотел бы послушать про ребят из твоей шко</w:t>
        <w:softHyphen/>
        <w:t>лы,</w:t>
      </w:r>
      <w:r>
        <w:rPr>
          <w:color w:val="008000"/>
          <w:lang w:val="en-US"/>
        </w:rPr>
        <w:t xml:space="preserve"> —</w:t>
      </w:r>
      <w:r>
        <w:rPr>
          <w:rFonts w:eastAsia="Times New Roman Cyr" w:cs="Times New Roman Cyr" w:ascii="Times New Roman Cyr" w:hAnsi="Times New Roman Cyr"/>
          <w:color w:val="008000"/>
        </w:rPr>
        <w:t xml:space="preserve"> ответил тот.</w:t>
      </w:r>
    </w:p>
    <w:p>
      <w:pPr>
        <w:pStyle w:val="Normal"/>
        <w:numPr>
          <w:ilvl w:val="0"/>
          <w:numId w:val="0"/>
        </w:numPr>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о каких ребят?</w:t>
      </w:r>
      <w:r>
        <w:rPr>
          <w:color w:val="008000"/>
          <w:lang w:val="en-US"/>
        </w:rPr>
        <w:t xml:space="preserve"> —</w:t>
      </w:r>
      <w:r>
        <w:rPr>
          <w:rFonts w:eastAsia="Times New Roman Cyr" w:cs="Times New Roman Cyr" w:ascii="Times New Roman Cyr" w:hAnsi="Times New Roman Cyr"/>
          <w:color w:val="008000"/>
        </w:rPr>
        <w:t xml:space="preserve"> удивленно спросил Бастиан.</w:t>
      </w:r>
    </w:p>
    <w:p>
      <w:pPr>
        <w:pStyle w:val="Normal"/>
        <w:numPr>
          <w:ilvl w:val="0"/>
          <w:numId w:val="0"/>
        </w:numPr>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про тех, что над тобой насмехались!</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до мной?</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ещё больше удивился Бастиан.</w:t>
      </w:r>
      <w:r>
        <w:rPr>
          <w:color w:val="008000"/>
          <w:lang w:val="en-US"/>
        </w:rPr>
        <w:t xml:space="preserve"> — </w:t>
      </w:r>
      <w:r>
        <w:rPr>
          <w:rFonts w:eastAsia="Times New Roman Cyr" w:cs="Times New Roman Cyr" w:ascii="Times New Roman Cyr" w:hAnsi="Times New Roman Cyr"/>
          <w:color w:val="008000"/>
        </w:rPr>
        <w:t>Таких я не знаю. Да и никто бы наверняка не по</w:t>
        <w:softHyphen/>
        <w:t>смел надо мной насмехаться.</w:t>
      </w:r>
    </w:p>
    <w:p>
      <w:pPr>
        <w:pStyle w:val="Normal"/>
        <w:numPr>
          <w:ilvl w:val="0"/>
          <w:numId w:val="0"/>
        </w:numPr>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ты ходил в школу?</w:t>
      </w:r>
      <w:r>
        <w:rPr>
          <w:color w:val="008000"/>
          <w:lang w:val="en-US"/>
        </w:rPr>
        <w:t xml:space="preserve"> —</w:t>
      </w:r>
      <w:r>
        <w:rPr>
          <w:rFonts w:eastAsia="Times New Roman Cyr" w:cs="Times New Roman Cyr" w:ascii="Times New Roman Cyr" w:hAnsi="Times New Roman Cyr"/>
          <w:color w:val="008000"/>
        </w:rPr>
        <w:t xml:space="preserve"> вмешался Атрейо.</w:t>
      </w:r>
      <w:r>
        <w:rPr>
          <w:color w:val="008000"/>
          <w:lang w:val="en-US"/>
        </w:rPr>
        <w:t xml:space="preserve"> —</w:t>
      </w:r>
      <w:r>
        <w:rPr>
          <w:rFonts w:eastAsia="Times New Roman Cyr" w:cs="Times New Roman Cyr" w:ascii="Times New Roman Cyr" w:hAnsi="Times New Roman Cyr"/>
          <w:color w:val="008000"/>
        </w:rPr>
        <w:t xml:space="preserve"> Это-то ты ещё помнишь?</w:t>
      </w:r>
    </w:p>
    <w:p>
      <w:pPr>
        <w:pStyle w:val="Normal"/>
        <w:numPr>
          <w:ilvl w:val="0"/>
          <w:numId w:val="0"/>
        </w:numPr>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задумчиво отвечал Бастиан,</w:t>
      </w:r>
      <w:r>
        <w:rPr>
          <w:color w:val="008000"/>
          <w:lang w:val="en-US"/>
        </w:rPr>
        <w:t xml:space="preserve"> —</w:t>
      </w:r>
      <w:r>
        <w:rPr>
          <w:rFonts w:eastAsia="Times New Roman Cyr" w:cs="Times New Roman Cyr" w:ascii="Times New Roman Cyr" w:hAnsi="Times New Roman Cyr"/>
          <w:color w:val="008000"/>
        </w:rPr>
        <w:t xml:space="preserve"> я помню какую-то школу. Да, правильно.</w:t>
      </w:r>
    </w:p>
    <w:p>
      <w:pPr>
        <w:pStyle w:val="Normal"/>
        <w:numPr>
          <w:ilvl w:val="0"/>
          <w:numId w:val="0"/>
        </w:numPr>
        <w:ind w:left="3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и Фалькор обменялись взглядом.</w:t>
      </w:r>
    </w:p>
    <w:p>
      <w:pPr>
        <w:pStyle w:val="Normal"/>
        <w:numPr>
          <w:ilvl w:val="0"/>
          <w:numId w:val="0"/>
        </w:numPr>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го-то я и боялся,</w:t>
      </w:r>
      <w:r>
        <w:rPr>
          <w:color w:val="008000"/>
          <w:lang w:val="en-US"/>
        </w:rPr>
        <w:t xml:space="preserve"> —</w:t>
      </w:r>
      <w:r>
        <w:rPr>
          <w:rFonts w:eastAsia="Times New Roman Cyr" w:cs="Times New Roman Cyr" w:ascii="Times New Roman Cyr" w:hAnsi="Times New Roman Cyr"/>
          <w:color w:val="008000"/>
        </w:rPr>
        <w:t xml:space="preserve"> пробормотал Атрей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его ты боя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опять потерял часть своих воспоминаний,</w:t>
      </w:r>
      <w:r>
        <w:rPr>
          <w:color w:val="008000"/>
          <w:lang w:val="en-US"/>
        </w:rPr>
        <w:t xml:space="preserve"> — </w:t>
      </w:r>
      <w:r>
        <w:rPr>
          <w:rFonts w:eastAsia="Times New Roman Cyr" w:cs="Times New Roman Cyr" w:ascii="Times New Roman Cyr" w:hAnsi="Times New Roman Cyr"/>
          <w:color w:val="008000"/>
        </w:rPr>
        <w:t>с огорчением сказал Атрейо.</w:t>
      </w:r>
      <w:r>
        <w:rPr>
          <w:color w:val="008000"/>
          <w:lang w:val="en-US"/>
        </w:rPr>
        <w:t xml:space="preserve"> —</w:t>
      </w:r>
      <w:r>
        <w:rPr>
          <w:rFonts w:eastAsia="Times New Roman Cyr" w:cs="Times New Roman Cyr" w:ascii="Times New Roman Cyr" w:hAnsi="Times New Roman Cyr"/>
          <w:color w:val="008000"/>
        </w:rPr>
        <w:t xml:space="preserve"> На этот раз из-за пре</w:t>
        <w:softHyphen/>
        <w:t>вращения Ахараев в Шламуфов. Не надо было тебе этого дел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 Бальтазар Багс!</w:t>
      </w:r>
      <w:r>
        <w:rPr>
          <w:color w:val="008000"/>
          <w:lang w:val="en-US"/>
        </w:rPr>
        <w:t xml:space="preserve"> —</w:t>
      </w:r>
      <w:r>
        <w:rPr>
          <w:rFonts w:eastAsia="Times New Roman Cyr" w:cs="Times New Roman Cyr" w:ascii="Times New Roman Cyr" w:hAnsi="Times New Roman Cyr"/>
          <w:color w:val="008000"/>
        </w:rPr>
        <w:t xml:space="preserve"> голос Дракона Счас</w:t>
        <w:softHyphen/>
        <w:t>тья, похожий на звон бронзового колокола, звучал сейчас почти торжественно.</w:t>
      </w:r>
      <w:r>
        <w:rPr>
          <w:color w:val="008000"/>
          <w:lang w:val="en-US"/>
        </w:rPr>
        <w:t xml:space="preserve"> —</w:t>
      </w:r>
      <w:r>
        <w:rPr>
          <w:rFonts w:eastAsia="Times New Roman Cyr" w:cs="Times New Roman Cyr" w:ascii="Times New Roman Cyr" w:hAnsi="Times New Roman Cyr"/>
          <w:color w:val="008000"/>
        </w:rPr>
        <w:t xml:space="preserve"> Если ты дорожишь моим советом, не пользуйся больше властью, кото</w:t>
        <w:softHyphen/>
        <w:t>рую дает тебе ОРИН! Тебе грозит опасность забыть все. А как же ты тогда вернешься туда, откуда при</w:t>
        <w:softHyphen/>
        <w:t>ше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обще говоря,</w:t>
      </w:r>
      <w:r>
        <w:rPr>
          <w:color w:val="008000"/>
          <w:lang w:val="en-US"/>
        </w:rPr>
        <w:t xml:space="preserve"> —</w:t>
      </w:r>
      <w:r>
        <w:rPr>
          <w:rFonts w:eastAsia="Times New Roman Cyr" w:cs="Times New Roman Cyr" w:ascii="Times New Roman Cyr" w:hAnsi="Times New Roman Cyr"/>
          <w:color w:val="008000"/>
        </w:rPr>
        <w:t xml:space="preserve"> немного подумав, признался Бастиан,</w:t>
      </w:r>
      <w:r>
        <w:rPr>
          <w:color w:val="008000"/>
          <w:lang w:val="en-US"/>
        </w:rPr>
        <w:t xml:space="preserve"> —</w:t>
      </w:r>
      <w:r>
        <w:rPr>
          <w:rFonts w:eastAsia="Times New Roman Cyr" w:cs="Times New Roman Cyr" w:ascii="Times New Roman Cyr" w:hAnsi="Times New Roman Cyr"/>
          <w:color w:val="008000"/>
        </w:rPr>
        <w:t xml:space="preserve"> я вовсе не хочу туда возвраща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тебе необходимо вернуться!</w:t>
      </w:r>
      <w:r>
        <w:rPr>
          <w:color w:val="008000"/>
          <w:lang w:val="en-US"/>
        </w:rPr>
        <w:t xml:space="preserve"> —</w:t>
      </w:r>
      <w:r>
        <w:rPr>
          <w:rFonts w:eastAsia="Times New Roman Cyr" w:cs="Times New Roman Cyr" w:ascii="Times New Roman Cyr" w:hAnsi="Times New Roman Cyr"/>
          <w:color w:val="008000"/>
        </w:rPr>
        <w:t xml:space="preserve"> испуганно воскликнул Атрейо.</w:t>
      </w:r>
      <w:r>
        <w:rPr>
          <w:color w:val="008000"/>
          <w:lang w:val="en-US"/>
        </w:rPr>
        <w:t xml:space="preserve"> —</w:t>
      </w:r>
      <w:r>
        <w:rPr>
          <w:rFonts w:eastAsia="Times New Roman Cyr" w:cs="Times New Roman Cyr" w:ascii="Times New Roman Cyr" w:hAnsi="Times New Roman Cyr"/>
          <w:color w:val="008000"/>
        </w:rPr>
        <w:t xml:space="preserve"> И попытаться уладить всё так в твоем Мире, чтобы люди стали опять приходить к нам в Фантазию. Иначе Фантазия рано или поздно погибнет. А значит, всё было напрас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я-то пока ещё здесь,</w:t>
      </w:r>
      <w:r>
        <w:rPr>
          <w:color w:val="008000"/>
          <w:lang w:val="en-US"/>
        </w:rPr>
        <w:t xml:space="preserve"> —</w:t>
      </w:r>
      <w:r>
        <w:rPr>
          <w:rFonts w:eastAsia="Times New Roman Cyr" w:cs="Times New Roman Cyr" w:ascii="Times New Roman Cyr" w:hAnsi="Times New Roman Cyr"/>
          <w:color w:val="008000"/>
        </w:rPr>
        <w:t xml:space="preserve"> заявил Бастиан с обидой в голосе.</w:t>
      </w:r>
      <w:r>
        <w:rPr>
          <w:color w:val="008000"/>
          <w:lang w:val="en-US"/>
        </w:rPr>
        <w:t xml:space="preserve"> —</w:t>
      </w:r>
      <w:r>
        <w:rPr>
          <w:rFonts w:eastAsia="Times New Roman Cyr" w:cs="Times New Roman Cyr" w:ascii="Times New Roman Cyr" w:hAnsi="Times New Roman Cyr"/>
          <w:color w:val="008000"/>
        </w:rPr>
        <w:t xml:space="preserve"> И совсем недавно я подарил Луните новое им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молч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 всяком случае, теперь ясно,</w:t>
      </w:r>
      <w:r>
        <w:rPr>
          <w:color w:val="008000"/>
          <w:lang w:val="en-US"/>
        </w:rPr>
        <w:t xml:space="preserve"> —</w:t>
      </w:r>
      <w:r>
        <w:rPr>
          <w:rFonts w:eastAsia="Times New Roman Cyr" w:cs="Times New Roman Cyr" w:ascii="Times New Roman Cyr" w:hAnsi="Times New Roman Cyr"/>
          <w:color w:val="008000"/>
        </w:rPr>
        <w:t xml:space="preserve"> снова вме</w:t>
        <w:softHyphen/>
        <w:t>шался в разговор Фалькор,</w:t>
      </w:r>
      <w:r>
        <w:rPr>
          <w:color w:val="008000"/>
          <w:lang w:val="en-US"/>
        </w:rPr>
        <w:t xml:space="preserve"> —</w:t>
      </w:r>
      <w:r>
        <w:rPr>
          <w:rFonts w:eastAsia="Times New Roman Cyr" w:cs="Times New Roman Cyr" w:ascii="Times New Roman Cyr" w:hAnsi="Times New Roman Cyr"/>
          <w:color w:val="008000"/>
        </w:rPr>
        <w:t xml:space="preserve"> почему мы до сих пор не нашли ничего такого, что подсказало бы нам, как Бастиану найти путь назад. Раз он этого вовсе не хо</w:t>
        <w:softHyphen/>
        <w:t>ч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w:t>
      </w:r>
      <w:r>
        <w:rPr>
          <w:color w:val="008000"/>
          <w:lang w:val="en-US"/>
        </w:rPr>
        <w:t xml:space="preserve"> —</w:t>
      </w:r>
      <w:r>
        <w:rPr>
          <w:rFonts w:eastAsia="Times New Roman Cyr" w:cs="Times New Roman Cyr" w:ascii="Times New Roman Cyr" w:hAnsi="Times New Roman Cyr"/>
          <w:color w:val="008000"/>
        </w:rPr>
        <w:t xml:space="preserve"> Атрейо заговорил почти проситель</w:t>
        <w:softHyphen/>
        <w:t>но,</w:t>
      </w:r>
      <w:r>
        <w:rPr>
          <w:color w:val="008000"/>
          <w:lang w:val="en-US"/>
        </w:rPr>
        <w:t xml:space="preserve"> —</w:t>
      </w:r>
      <w:r>
        <w:rPr>
          <w:rFonts w:eastAsia="Times New Roman Cyr" w:cs="Times New Roman Cyr" w:ascii="Times New Roman Cyr" w:hAnsi="Times New Roman Cyr"/>
          <w:color w:val="008000"/>
        </w:rPr>
        <w:t xml:space="preserve"> ну неужели нет ничего, что бы тебя притягива</w:t>
        <w:softHyphen/>
        <w:t>ло</w:t>
      </w:r>
      <w:r>
        <w:rPr>
          <w:color w:val="008000"/>
          <w:lang w:val="en-US"/>
        </w:rPr>
        <w:t xml:space="preserve"> —</w:t>
      </w:r>
      <w:r>
        <w:rPr>
          <w:rFonts w:eastAsia="Times New Roman Cyr" w:cs="Times New Roman Cyr" w:ascii="Times New Roman Cyr" w:hAnsi="Times New Roman Cyr"/>
          <w:color w:val="008000"/>
        </w:rPr>
        <w:t xml:space="preserve"> там, в твоем Мире? Разве там нет никого, кого ты любишь? Подумай хоть о твоем отце, он ведь, на</w:t>
        <w:softHyphen/>
        <w:t>верно, ждет тебя и волнует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качал голов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думаю. Может, он даже рад от меня изба</w:t>
        <w:softHyphen/>
        <w:t>виться.</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глядел на друга, поражённы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ас послушать,</w:t>
      </w:r>
      <w:r>
        <w:rPr>
          <w:color w:val="008000"/>
          <w:lang w:val="en-US"/>
        </w:rPr>
        <w:t xml:space="preserve"> —</w:t>
      </w:r>
      <w:r>
        <w:rPr>
          <w:rFonts w:eastAsia="Times New Roman Cyr" w:cs="Times New Roman Cyr" w:ascii="Times New Roman Cyr" w:hAnsi="Times New Roman Cyr"/>
          <w:color w:val="008000"/>
        </w:rPr>
        <w:t xml:space="preserve"> с горечью сказал Бастиан,</w:t>
      </w:r>
      <w:r>
        <w:rPr>
          <w:color w:val="008000"/>
          <w:lang w:val="en-US"/>
        </w:rPr>
        <w:t xml:space="preserve"> —</w:t>
      </w:r>
      <w:r>
        <w:rPr>
          <w:rFonts w:eastAsia="Times New Roman Cyr" w:cs="Times New Roman Cyr" w:ascii="Times New Roman Cyr" w:hAnsi="Times New Roman Cyr"/>
          <w:color w:val="008000"/>
        </w:rPr>
        <w:t xml:space="preserve"> вы оба тоже только о том и думаете, как бы от меня отдела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ты хочешь сказать?</w:t>
      </w:r>
      <w:r>
        <w:rPr>
          <w:color w:val="008000"/>
          <w:lang w:val="en-US"/>
        </w:rPr>
        <w:t xml:space="preserve"> —</w:t>
      </w:r>
      <w:r>
        <w:rPr>
          <w:rFonts w:eastAsia="Times New Roman Cyr" w:cs="Times New Roman Cyr" w:ascii="Times New Roman Cyr" w:hAnsi="Times New Roman Cyr"/>
          <w:color w:val="008000"/>
        </w:rPr>
        <w:t xml:space="preserve"> спросил Атрейо осип</w:t>
        <w:softHyphen/>
        <w:t>шим голос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да,</w:t>
      </w:r>
      <w:r>
        <w:rPr>
          <w:color w:val="008000"/>
          <w:lang w:val="en-US"/>
        </w:rPr>
        <w:t xml:space="preserve"> —</w:t>
      </w:r>
      <w:r>
        <w:rPr>
          <w:rFonts w:eastAsia="Times New Roman Cyr" w:cs="Times New Roman Cyr" w:ascii="Times New Roman Cyr" w:hAnsi="Times New Roman Cyr"/>
          <w:color w:val="008000"/>
        </w:rPr>
        <w:t xml:space="preserve"> продолжал Бастиан,</w:t>
      </w:r>
      <w:r>
        <w:rPr>
          <w:color w:val="008000"/>
          <w:lang w:val="en-US"/>
        </w:rPr>
        <w:t xml:space="preserve"> —</w:t>
      </w:r>
      <w:r>
        <w:rPr>
          <w:rFonts w:eastAsia="Times New Roman Cyr" w:cs="Times New Roman Cyr" w:ascii="Times New Roman Cyr" w:hAnsi="Times New Roman Cyr"/>
          <w:color w:val="008000"/>
        </w:rPr>
        <w:t xml:space="preserve"> вы, похоже, только и заботитесь, как бы поскорей выпихнуть меня из Фантази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глядел на Бастиана и медленно покачал головой. Долгое время никто не говорил ни слова. Бастиан начал уже раскаиваться, что обвинил друзей. Он и сам знал, что это неправ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думал, мы друзья,</w:t>
      </w:r>
      <w:r>
        <w:rPr>
          <w:color w:val="008000"/>
          <w:lang w:val="en-US"/>
        </w:rPr>
        <w:t xml:space="preserve"> —</w:t>
      </w:r>
      <w:r>
        <w:rPr>
          <w:rFonts w:eastAsia="Times New Roman Cyr" w:cs="Times New Roman Cyr" w:ascii="Times New Roman Cyr" w:hAnsi="Times New Roman Cyr"/>
          <w:color w:val="008000"/>
        </w:rPr>
        <w:t xml:space="preserve"> тихо сказал Атрейо, на</w:t>
        <w:softHyphen/>
        <w:t>рушив молчани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w:t>
      </w:r>
      <w:r>
        <w:rPr>
          <w:rFonts w:eastAsia="Times New Roman Cyr" w:cs="Times New Roman Cyr" w:ascii="Times New Roman Cyr" w:hAnsi="Times New Roman Cyr"/>
          <w:color w:val="008000"/>
        </w:rPr>
        <w:t>Да!— воскликнул Бастиан.— Конечно, мы друзья. И всегда будем друзьями. Прости меня. Я сказал какую-то чуш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улыбну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ты нас прости, если мы тебя обидели. Ведь мы не нарочно.</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уж во всяком случае,</w:t>
      </w:r>
      <w:r>
        <w:rPr>
          <w:color w:val="008000"/>
          <w:lang w:val="en-US"/>
        </w:rPr>
        <w:t xml:space="preserve"> —</w:t>
      </w:r>
      <w:r>
        <w:rPr>
          <w:rFonts w:eastAsia="Times New Roman Cyr" w:cs="Times New Roman Cyr" w:ascii="Times New Roman Cyr" w:hAnsi="Times New Roman Cyr"/>
          <w:color w:val="008000"/>
        </w:rPr>
        <w:t xml:space="preserve"> примирительно ска</w:t>
        <w:softHyphen/>
        <w:t>зал Бастиан,</w:t>
      </w:r>
      <w:r>
        <w:rPr>
          <w:color w:val="008000"/>
          <w:lang w:val="en-US"/>
        </w:rPr>
        <w:t xml:space="preserve"> —</w:t>
      </w:r>
      <w:r>
        <w:rPr>
          <w:rFonts w:eastAsia="Times New Roman Cyr" w:cs="Times New Roman Cyr" w:ascii="Times New Roman Cyr" w:hAnsi="Times New Roman Cyr"/>
          <w:color w:val="008000"/>
        </w:rPr>
        <w:t xml:space="preserve"> я последую вашему совету.</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коре вернулись с охоты три рыцаря. Они при</w:t>
        <w:softHyphen/>
        <w:t>несли несколько рябчиков, фазана и зайца.</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нялись с лагеря, снова двинулись в путь. Бастиан опять ехал впереди всех верхом на Йихе.</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 вечеру вошли в лес, где росли только очень вы</w:t>
        <w:softHyphen/>
        <w:t>сокие хвойные деревья. Кроны их образовали в вы</w:t>
        <w:softHyphen/>
        <w:t>шине плотную зеленую крышу, сквозь неё едва про</w:t>
        <w:softHyphen/>
        <w:t>бивались лучи солнца. Возможно, потому здесь и не рос кустарник.</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Было приятно скакать по этой мягкой, гладкой земле. Фалькор шагал рядом с всадниками</w:t>
      </w:r>
      <w:r>
        <w:rPr>
          <w:color w:val="008000"/>
          <w:lang w:val="en-US"/>
        </w:rPr>
        <w:t xml:space="preserve"> —</w:t>
      </w:r>
      <w:r>
        <w:rPr>
          <w:rFonts w:eastAsia="Times New Roman Cyr" w:cs="Times New Roman Cyr" w:ascii="Times New Roman Cyr" w:hAnsi="Times New Roman Cyr"/>
          <w:color w:val="008000"/>
        </w:rPr>
        <w:t xml:space="preserve"> если бы он с Атрейо на спине полетел над вершинами деревь</w:t>
        <w:softHyphen/>
        <w:t>ев, он потерял бы из виду своих спутников.</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олго ехали они верхом между высокими стволами в темно-зеленом полумраке. К вечеру увидели холм, а на нем руины какой-то крепости. Но между разва</w:t>
        <w:softHyphen/>
        <w:t>линами башен, стен, мостов и остатками зал они заметили какой-то свод, довольно хорошо сохранив</w:t>
        <w:softHyphen/>
        <w:t>шийся. Под ним и устроились на ночлег. На этот раз за приготовление ужина взялся рыжеволосый Избальд, и оказалось, что он превосходный повар: фа</w:t>
        <w:softHyphen/>
        <w:t>зан, зажаренный им на костре, был на редкость вку</w:t>
        <w:softHyphen/>
        <w:t>сен.</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другое утро двинулись дальше. Весь день шли опять через лес с высокими хвойными деревьями и только вечером заметили, что сделали, видно, боль</w:t>
        <w:softHyphen/>
        <w:t>шой круг, потому что снова наткнулись на те же руи</w:t>
        <w:softHyphen/>
        <w:t>ны замка на холме, с которых утром начали путь. На этот раз они подъехали к холму с другой сторон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ого со мной ещё не случалось!</w:t>
      </w:r>
      <w:r>
        <w:rPr>
          <w:color w:val="008000"/>
          <w:lang w:val="en-US"/>
        </w:rPr>
        <w:t xml:space="preserve"> —</w:t>
      </w:r>
      <w:r>
        <w:rPr>
          <w:rFonts w:eastAsia="Times New Roman Cyr" w:cs="Times New Roman Cyr" w:ascii="Times New Roman Cyr" w:hAnsi="Times New Roman Cyr"/>
          <w:color w:val="008000"/>
        </w:rPr>
        <w:t xml:space="preserve"> сказал Икрион, крутя чёрный у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лазам своим не верю!</w:t>
      </w:r>
      <w:r>
        <w:rPr>
          <w:color w:val="008000"/>
          <w:lang w:val="en-US"/>
        </w:rPr>
        <w:t xml:space="preserve"> —</w:t>
      </w:r>
      <w:r>
        <w:rPr>
          <w:rFonts w:eastAsia="Times New Roman Cyr" w:cs="Times New Roman Cyr" w:ascii="Times New Roman Cyr" w:hAnsi="Times New Roman Cyr"/>
          <w:color w:val="008000"/>
        </w:rPr>
        <w:t xml:space="preserve"> заметил Избальд, тряхнув рыжей шевелюрой.</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может быть!</w:t>
      </w:r>
      <w:r>
        <w:rPr>
          <w:color w:val="008000"/>
          <w:lang w:val="en-US"/>
        </w:rPr>
        <w:t xml:space="preserve"> —</w:t>
      </w:r>
      <w:r>
        <w:rPr>
          <w:rFonts w:eastAsia="Times New Roman Cyr" w:cs="Times New Roman Cyr" w:ascii="Times New Roman Cyr" w:hAnsi="Times New Roman Cyr"/>
          <w:color w:val="008000"/>
        </w:rPr>
        <w:t xml:space="preserve"> пробурчал Идорн и побежал осматривать холм, ловко перескакивая через руины на своих длинных тощих ногах.</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всё было именно так. Остатки ужина, съеден</w:t>
        <w:softHyphen/>
        <w:t>ного накануне, подтверждали это.</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и Фалькор тоже понять не могли, как же вышло, что они заблудились. Но оба промолчали.</w:t>
      </w:r>
    </w:p>
    <w:p>
      <w:pPr>
        <w:pStyle w:val="Normal"/>
        <w:numPr>
          <w:ilvl w:val="0"/>
          <w:numId w:val="0"/>
        </w:numPr>
        <w:ind w:left="40" w:right="-49" w:hanging="0"/>
        <w:jc w:val="both"/>
        <w:rPr/>
      </w:pPr>
      <w:r>
        <w:rPr>
          <w:rFonts w:eastAsia="Times New Roman Cyr" w:cs="Times New Roman Cyr" w:ascii="Times New Roman Cyr" w:hAnsi="Times New Roman Cyr"/>
          <w:color w:val="008000"/>
        </w:rPr>
        <w:t>За ужином</w:t>
      </w:r>
      <w:r>
        <w:rPr>
          <w:color w:val="008000"/>
          <w:lang w:val="en-US"/>
        </w:rPr>
        <w:t xml:space="preserve"> —</w:t>
      </w:r>
      <w:r>
        <w:rPr>
          <w:rFonts w:eastAsia="Times New Roman Cyr" w:cs="Times New Roman Cyr" w:ascii="Times New Roman Cyr" w:hAnsi="Times New Roman Cyr"/>
          <w:color w:val="008000"/>
        </w:rPr>
        <w:t xml:space="preserve"> на сей раз это было заячье жаркое, довольно сносно приготовленное Икрионом</w:t>
      </w:r>
      <w:r>
        <w:rPr>
          <w:color w:val="008000"/>
          <w:lang w:val="en-US"/>
        </w:rPr>
        <w:t xml:space="preserve"> —</w:t>
      </w:r>
      <w:r>
        <w:rPr>
          <w:rFonts w:eastAsia="Times New Roman Cyr" w:cs="Times New Roman Cyr" w:ascii="Times New Roman Cyr" w:hAnsi="Times New Roman Cyr"/>
          <w:color w:val="008000"/>
        </w:rPr>
        <w:t xml:space="preserve"> три рыцаря спросили, не хочет ли Бастиан поведать им о том Мире, из которого он пришел, так сказать, по</w:t>
        <w:softHyphen/>
        <w:t>делиться сокровищами из клада своих воспоминаний. Но Бастиан отговорился тем, что у него болит горло. Поскольку он весь день молчал, рыцари приняли его отговорку за правду. Они дали ему несколько добрых советов, как бороться с краснотой в горле, и улег</w:t>
        <w:softHyphen/>
        <w:t>лись спать.</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олько Атрейо и Фалькор догадывались о том, что происходит с Бастианом.</w:t>
      </w:r>
    </w:p>
    <w:p>
      <w:pPr>
        <w:pStyle w:val="Normal"/>
        <w:numPr>
          <w:ilvl w:val="0"/>
          <w:numId w:val="0"/>
        </w:numPr>
        <w:spacing w:before="200" w:after="0"/>
        <w:ind w:left="40" w:right="-49" w:hanging="0"/>
        <w:jc w:val="both"/>
        <w:rPr/>
      </w:pPr>
      <w:r>
        <w:rPr>
          <w:rFonts w:eastAsia="Times New Roman Cyr" w:cs="Times New Roman Cyr" w:ascii="Times New Roman Cyr" w:hAnsi="Times New Roman Cyr"/>
          <w:color w:val="008000"/>
        </w:rPr>
        <w:t>Рано утром снова тронулись в путь и весь день еха</w:t>
        <w:softHyphen/>
        <w:t>ли по лесу, старательно следя за движением солнца, чтобы не потерять направление, но, когда наступил вечер, опять стояли перед развалинами замка</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лянусь честью, черт знает что такое!</w:t>
      </w:r>
      <w:r>
        <w:rPr>
          <w:color w:val="008000"/>
          <w:lang w:val="en-US"/>
        </w:rPr>
        <w:t xml:space="preserve"> —</w:t>
      </w:r>
      <w:r>
        <w:rPr>
          <w:rFonts w:eastAsia="Times New Roman Cyr" w:cs="Times New Roman Cyr" w:ascii="Times New Roman Cyr" w:hAnsi="Times New Roman Cyr"/>
          <w:color w:val="008000"/>
        </w:rPr>
        <w:t xml:space="preserve"> про</w:t>
        <w:softHyphen/>
        <w:t>громыхал Икрио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схожу с ума!</w:t>
      </w:r>
      <w:r>
        <w:rPr>
          <w:color w:val="008000"/>
          <w:lang w:val="en-US"/>
        </w:rPr>
        <w:t xml:space="preserve"> —</w:t>
      </w:r>
      <w:r>
        <w:rPr>
          <w:rFonts w:eastAsia="Times New Roman Cyr" w:cs="Times New Roman Cyr" w:ascii="Times New Roman Cyr" w:hAnsi="Times New Roman Cyr"/>
          <w:color w:val="008000"/>
        </w:rPr>
        <w:t xml:space="preserve"> простонал Избальд.</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рузья,</w:t>
      </w:r>
      <w:r>
        <w:rPr>
          <w:color w:val="008000"/>
          <w:lang w:val="en-US"/>
        </w:rPr>
        <w:t xml:space="preserve"> —</w:t>
      </w:r>
      <w:r>
        <w:rPr>
          <w:rFonts w:eastAsia="Times New Roman Cyr" w:cs="Times New Roman Cyr" w:ascii="Times New Roman Cyr" w:hAnsi="Times New Roman Cyr"/>
          <w:color w:val="008000"/>
        </w:rPr>
        <w:t xml:space="preserve"> сухо и сдержанно заявил Идорн,</w:t>
      </w:r>
      <w:r>
        <w:rPr>
          <w:color w:val="008000"/>
          <w:lang w:val="en-US"/>
        </w:rPr>
        <w:t xml:space="preserve"> — </w:t>
      </w:r>
      <w:r>
        <w:rPr>
          <w:rFonts w:eastAsia="Times New Roman Cyr" w:cs="Times New Roman Cyr" w:ascii="Times New Roman Cyr" w:hAnsi="Times New Roman Cyr"/>
          <w:color w:val="008000"/>
        </w:rPr>
        <w:t>нам придется отказаться от нашего звания. Мы нику</w:t>
        <w:softHyphen/>
        <w:t>да не годимся как странствующие рыцар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уже в первый вечер нашел здесь отдельную нишу для Йихи</w:t>
      </w:r>
      <w:r>
        <w:rPr>
          <w:color w:val="008000"/>
          <w:lang w:val="en-US"/>
        </w:rPr>
        <w:t xml:space="preserve"> —</w:t>
      </w:r>
      <w:r>
        <w:rPr>
          <w:rFonts w:eastAsia="Times New Roman Cyr" w:cs="Times New Roman Cyr" w:ascii="Times New Roman Cyr" w:hAnsi="Times New Roman Cyr"/>
          <w:color w:val="008000"/>
        </w:rPr>
        <w:t xml:space="preserve"> она просила разрешить ей хоть не</w:t>
        <w:softHyphen/>
        <w:t>много побыть одной, чтобы предаться своим мыслям. Общество лошадей, которые ни о чем другом не го</w:t>
        <w:softHyphen/>
        <w:t>ворят, кроме как о своем благородном происхождении и о своей родословной, мешает ей думать. Когда Ба</w:t>
        <w:softHyphen/>
        <w:t>стиан в этот вечер отвел Йиху на её место, она ска</w:t>
        <w:softHyphen/>
        <w:t>за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знаю, хозяин, почему мы ходим по круг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ты можешь это знать, Йих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тому что ты на мне ездишь. А во мне ведь только половина ослиной крови. Значит, много чего могу чувствовать и понима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по какой же причине мы кружи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тебя больше нет никаких желаний, хозяин. Ты перестал желать.</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глядел на неё с изумлением:</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ы и вправду мудрое животное, Йих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Йиха в смущении прядала длинными ушам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знаешь, в каком направлении мы двига</w:t>
        <w:softHyphen/>
        <w:t>лись до сих пор?</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может, ты это зна</w:t>
        <w:softHyphen/>
        <w:t>ешь?</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Йиха кивну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о сих пор мы приближались к сердцевине Фан</w:t>
        <w:softHyphen/>
        <w:t>тази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 Башне Слоновой Ко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хозяин. И мы хорошо продвигались вперёд, пока держались этого направлени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ыть не может,</w:t>
      </w:r>
      <w:r>
        <w:rPr>
          <w:color w:val="008000"/>
          <w:lang w:val="en-US"/>
        </w:rPr>
        <w:t xml:space="preserve"> —</w:t>
      </w:r>
      <w:r>
        <w:rPr>
          <w:rFonts w:eastAsia="Times New Roman Cyr" w:cs="Times New Roman Cyr" w:ascii="Times New Roman Cyr" w:hAnsi="Times New Roman Cyr"/>
          <w:color w:val="008000"/>
        </w:rPr>
        <w:t xml:space="preserve"> усомнился Бастиан.</w:t>
      </w:r>
      <w:r>
        <w:rPr>
          <w:color w:val="008000"/>
          <w:lang w:val="en-US"/>
        </w:rPr>
        <w:t xml:space="preserve"> —</w:t>
      </w:r>
      <w:r>
        <w:rPr>
          <w:rFonts w:eastAsia="Times New Roman Cyr" w:cs="Times New Roman Cyr" w:ascii="Times New Roman Cyr" w:hAnsi="Times New Roman Cyr"/>
          <w:color w:val="008000"/>
        </w:rPr>
        <w:t xml:space="preserve"> Атрейо заметил бы, а уж Фалькор тем более. Но они об этом ничего не знаю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лошаки,</w:t>
      </w:r>
      <w:r>
        <w:rPr>
          <w:color w:val="008000"/>
          <w:lang w:val="en-US"/>
        </w:rPr>
        <w:t xml:space="preserve"> —</w:t>
      </w:r>
      <w:r>
        <w:rPr>
          <w:rFonts w:eastAsia="Times New Roman Cyr" w:cs="Times New Roman Cyr" w:ascii="Times New Roman Cyr" w:hAnsi="Times New Roman Cyr"/>
          <w:color w:val="008000"/>
        </w:rPr>
        <w:t xml:space="preserve"> сказала Йиха,</w:t>
      </w:r>
      <w:r>
        <w:rPr>
          <w:color w:val="008000"/>
          <w:lang w:val="en-US"/>
        </w:rPr>
        <w:t xml:space="preserve"> —</w:t>
      </w:r>
      <w:r>
        <w:rPr>
          <w:rFonts w:eastAsia="Times New Roman Cyr" w:cs="Times New Roman Cyr" w:ascii="Times New Roman Cyr" w:hAnsi="Times New Roman Cyr"/>
          <w:color w:val="008000"/>
        </w:rPr>
        <w:t xml:space="preserve"> наивные со</w:t>
        <w:softHyphen/>
        <w:t>здания и никак не можем сравниться с Драконом Счастья. Но кое-что, хозяин, мы хорошо чувству</w:t>
        <w:softHyphen/>
        <w:t>ем</w:t>
      </w:r>
      <w:r>
        <w:rPr>
          <w:color w:val="008000"/>
          <w:lang w:val="en-US"/>
        </w:rPr>
        <w:t xml:space="preserve"> </w:t>
      </w:r>
      <w:r>
        <w:rPr>
          <w:color w:val="008000"/>
        </w:rPr>
        <w:t>—</w:t>
      </w:r>
      <w:r>
        <w:rPr>
          <w:color w:val="008000"/>
          <w:lang w:val="en-US"/>
        </w:rPr>
        <w:t xml:space="preserve"> </w:t>
      </w:r>
      <w:r>
        <w:rPr>
          <w:rFonts w:eastAsia="Times New Roman Cyr" w:cs="Times New Roman Cyr" w:ascii="Times New Roman Cyr" w:hAnsi="Times New Roman Cyr"/>
          <w:color w:val="008000"/>
        </w:rPr>
        <w:t>и прежде всего направление. Это у нас врож</w:t>
        <w:softHyphen/>
        <w:t>денное. Мы никогда не ошибаемся. Поэтому я была уверена, что ты едешь к Девочке Королеве.</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 Луните,</w:t>
      </w:r>
      <w:r>
        <w:rPr>
          <w:color w:val="008000"/>
          <w:lang w:val="en-US"/>
        </w:rPr>
        <w:t xml:space="preserve"> —</w:t>
      </w:r>
      <w:r>
        <w:rPr>
          <w:rFonts w:eastAsia="Times New Roman Cyr" w:cs="Times New Roman Cyr" w:ascii="Times New Roman Cyr" w:hAnsi="Times New Roman Cyr"/>
          <w:color w:val="008000"/>
        </w:rPr>
        <w:t xml:space="preserve"> негромко проговорил Бастиан.</w:t>
      </w:r>
      <w:r>
        <w:rPr>
          <w:color w:val="008000"/>
          <w:lang w:val="en-US"/>
        </w:rPr>
        <w:t xml:space="preserve"> — </w:t>
      </w:r>
      <w:r>
        <w:rPr>
          <w:rFonts w:eastAsia="Times New Roman Cyr" w:cs="Times New Roman Cyr" w:ascii="Times New Roman Cyr" w:hAnsi="Times New Roman Cyr"/>
          <w:color w:val="008000"/>
        </w:rPr>
        <w:t>Да, я хотел бы увидеть её ещё раз. Она скажет, что мне делат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огладил лошачиху по мягкой морде и прошеп</w:t>
        <w:softHyphen/>
        <w:t>т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 тебе, Йиха! Спасибо!</w:t>
      </w:r>
    </w:p>
    <w:p>
      <w:pPr>
        <w:pStyle w:val="Normal"/>
        <w:numPr>
          <w:ilvl w:val="0"/>
          <w:numId w:val="0"/>
        </w:numPr>
        <w:spacing w:before="200" w:after="0"/>
        <w:ind w:left="12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другое утро Атрейо отозвал Бастиана в сторон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слушай, Бастиан, мы с Фалькором должны перед тобой извиниться. Совет, который мы тебе дали, был обдуман, мы хотели, как лучше. Но это был глупый совет. С тех пор как ты ему последовал, наше путешествие застопорилось. Мы не продвигаем</w:t>
        <w:softHyphen/>
        <w:t>ся вперёд. Сегодня ночью мы с Фалькором долго гово</w:t>
        <w:softHyphen/>
        <w:t>рили об этом. Ты так и будешь кружить, и мы вмес</w:t>
        <w:softHyphen/>
        <w:t>те с тобой, пока у тебя не возникнет новое желание. Правда, ты обязательно опять что-нибудь забудешь, но другого выхода нет. Будем надеяться, что уж как-нибудь ты отыщешь дорогу назад, и не слишком поздно. Если мы останемся здесь, это тоже тебе не на пользу. Надо найти твое следующее желание и воспользоваться властью ОРИНА.</w:t>
      </w:r>
    </w:p>
    <w:p>
      <w:pPr>
        <w:pStyle w:val="Normal"/>
        <w:numPr>
          <w:ilvl w:val="0"/>
          <w:numId w:val="0"/>
        </w:numPr>
        <w:ind w:left="16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Йиха тоже так гово</w:t>
        <w:softHyphen/>
        <w:t>рит. И у меня уже появилось желание. Пошли, я хочу, чтобы его услышали все.</w:t>
      </w:r>
    </w:p>
    <w:p>
      <w:pPr>
        <w:pStyle w:val="Normal"/>
        <w:numPr>
          <w:ilvl w:val="0"/>
          <w:numId w:val="0"/>
        </w:numPr>
        <w:ind w:left="1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вернулись к остальным своим спутникам.</w:t>
      </w:r>
    </w:p>
    <w:p>
      <w:pPr>
        <w:pStyle w:val="Normal"/>
        <w:numPr>
          <w:ilvl w:val="0"/>
          <w:numId w:val="0"/>
        </w:numPr>
        <w:spacing w:lineRule="auto" w:line="218"/>
        <w:ind w:left="12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рузья!</w:t>
      </w:r>
      <w:r>
        <w:rPr>
          <w:color w:val="008000"/>
          <w:lang w:val="en-US"/>
        </w:rPr>
        <w:t xml:space="preserve"> —</w:t>
      </w:r>
      <w:r>
        <w:rPr>
          <w:rFonts w:eastAsia="Times New Roman Cyr" w:cs="Times New Roman Cyr" w:ascii="Times New Roman Cyr" w:hAnsi="Times New Roman Cyr"/>
          <w:color w:val="008000"/>
        </w:rPr>
        <w:t xml:space="preserve"> негромко сказал Бастиан.</w:t>
      </w:r>
      <w:r>
        <w:rPr>
          <w:color w:val="008000"/>
          <w:lang w:val="en-US"/>
        </w:rPr>
        <w:t xml:space="preserve"> —</w:t>
      </w:r>
      <w:r>
        <w:rPr>
          <w:rFonts w:eastAsia="Times New Roman Cyr" w:cs="Times New Roman Cyr" w:ascii="Times New Roman Cyr" w:hAnsi="Times New Roman Cyr"/>
          <w:color w:val="008000"/>
        </w:rPr>
        <w:t xml:space="preserve"> До сих пор мы напрасно искали путь, который приведет меня в мой Мир, Боюсь, если мы будем продолжать в том же духе, мы его никогда не найдем. Поэтому я решил найти ту единственную, кто может дать мне совет. Это Девочка Королева. С сегодняшнего дня цель нашего путешествия</w:t>
      </w:r>
      <w:r>
        <w:rPr>
          <w:color w:val="008000"/>
          <w:lang w:val="en-US"/>
        </w:rPr>
        <w:t xml:space="preserve"> —</w:t>
      </w:r>
      <w:r>
        <w:rPr>
          <w:rFonts w:eastAsia="Times New Roman Cyr" w:cs="Times New Roman Cyr" w:ascii="Times New Roman Cyr" w:hAnsi="Times New Roman Cyr"/>
          <w:color w:val="008000"/>
        </w:rPr>
        <w:t xml:space="preserve"> Башня Слоновой Ко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ра!</w:t>
      </w:r>
      <w:r>
        <w:rPr>
          <w:color w:val="008000"/>
          <w:lang w:val="en-US"/>
        </w:rPr>
        <w:t xml:space="preserve"> —</w:t>
      </w:r>
      <w:r>
        <w:rPr>
          <w:rFonts w:eastAsia="Times New Roman Cyr" w:cs="Times New Roman Cyr" w:ascii="Times New Roman Cyr" w:hAnsi="Times New Roman Cyr"/>
          <w:color w:val="008000"/>
        </w:rPr>
        <w:t xml:space="preserve"> дружно крикнули три рыцаря. Но тут прозвучал голос Фалькора, похожий на звон бронзового колоко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делай этого, Бастиан Бальтазар Багс! То, чего ты хочешь, невозможно! Разве ты не знаешь, что Златоглазую Повелительницу Желаний можно встретить только один-единственный раз? Ты никогда больше её не увидиш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ыпрями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нита мне многим обязана,</w:t>
      </w:r>
      <w:r>
        <w:rPr>
          <w:color w:val="008000"/>
          <w:lang w:val="en-US"/>
        </w:rPr>
        <w:t xml:space="preserve"> —</w:t>
      </w:r>
      <w:r>
        <w:rPr>
          <w:rFonts w:eastAsia="Times New Roman Cyr" w:cs="Times New Roman Cyr" w:ascii="Times New Roman Cyr" w:hAnsi="Times New Roman Cyr"/>
          <w:color w:val="008000"/>
        </w:rPr>
        <w:t xml:space="preserve"> сказал он раз</w:t>
        <w:softHyphen/>
        <w:t>драженно.</w:t>
      </w:r>
      <w:r>
        <w:rPr>
          <w:color w:val="008000"/>
          <w:lang w:val="en-US"/>
        </w:rPr>
        <w:t xml:space="preserve"> —</w:t>
      </w:r>
      <w:r>
        <w:rPr>
          <w:rFonts w:eastAsia="Times New Roman Cyr" w:cs="Times New Roman Cyr" w:ascii="Times New Roman Cyr" w:hAnsi="Times New Roman Cyr"/>
          <w:color w:val="008000"/>
        </w:rPr>
        <w:t xml:space="preserve"> Не думаю, что она откажет мне в при</w:t>
        <w:softHyphen/>
        <w:t>ем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ё поведение иной раз не так-то легко объяс</w:t>
        <w:softHyphen/>
        <w:t>нить,</w:t>
      </w:r>
      <w:r>
        <w:rPr>
          <w:color w:val="008000"/>
          <w:lang w:val="en-US"/>
        </w:rPr>
        <w:t xml:space="preserve"> —</w:t>
      </w:r>
      <w:r>
        <w:rPr>
          <w:rFonts w:eastAsia="Times New Roman Cyr" w:cs="Times New Roman Cyr" w:ascii="Times New Roman Cyr" w:hAnsi="Times New Roman Cyr"/>
          <w:color w:val="008000"/>
        </w:rPr>
        <w:t xml:space="preserve"> возразил Фалькор.</w:t>
      </w:r>
      <w:r>
        <w:rPr>
          <w:color w:val="008000"/>
          <w:lang w:val="en-US"/>
        </w:rPr>
        <w:t xml:space="preserve"> —</w:t>
      </w:r>
      <w:r>
        <w:rPr>
          <w:rFonts w:eastAsia="Times New Roman Cyr" w:cs="Times New Roman Cyr" w:ascii="Times New Roman Cyr" w:hAnsi="Times New Roman Cyr"/>
          <w:color w:val="008000"/>
        </w:rPr>
        <w:t xml:space="preserve"> Ты ещё поймешь э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с Атрейо всё даете мне разные советы,</w:t>
      </w:r>
      <w:r>
        <w:rPr>
          <w:color w:val="008000"/>
          <w:lang w:val="en-US"/>
        </w:rPr>
        <w:t xml:space="preserve"> —</w:t>
      </w:r>
      <w:r>
        <w:rPr>
          <w:rFonts w:eastAsia="Times New Roman Cyr" w:cs="Times New Roman Cyr" w:ascii="Times New Roman Cyr" w:hAnsi="Times New Roman Cyr"/>
          <w:color w:val="008000"/>
        </w:rPr>
        <w:t xml:space="preserve"> от</w:t>
        <w:softHyphen/>
        <w:t>вечал Бастиан, чувствуя, что не в силах больше сдер</w:t>
        <w:softHyphen/>
        <w:t>живать гнев.</w:t>
      </w:r>
      <w:r>
        <w:rPr>
          <w:color w:val="008000"/>
          <w:lang w:val="en-US"/>
        </w:rPr>
        <w:t xml:space="preserve"> —</w:t>
      </w:r>
      <w:r>
        <w:rPr>
          <w:rFonts w:eastAsia="Times New Roman Cyr" w:cs="Times New Roman Cyr" w:ascii="Times New Roman Cyr" w:hAnsi="Times New Roman Cyr"/>
          <w:color w:val="008000"/>
        </w:rPr>
        <w:t xml:space="preserve"> А ведь сами видите, что получилось, когда я им последовал. Теперь я сам буду принимать решения! Я уже всё решил и ничего менять не соби</w:t>
        <w:softHyphen/>
        <w:t>раю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набрал воздуху в легкие и продолжал немного спокойне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роме того, вы всё меряете своей меркой. Но вы творения Фантазии, а я человек. Откуда вам знать, годится ли мне то, что подходит вам? Когда Атрейо носил ОРИН, он влиял на него совсем не так, как на меня. И кто же, если не я, отдаст те</w:t>
        <w:softHyphen/>
        <w:t>перь Амулет Луните? Ты говоришь, её нельзя встре</w:t>
        <w:softHyphen/>
        <w:t>тить во второй раз? Но я её уже два раза видел. В первый раз одно мгновение, когда к ней вошел Атрейо, а во второй</w:t>
      </w:r>
      <w:r>
        <w:rPr>
          <w:color w:val="008000"/>
          <w:lang w:val="en-US"/>
        </w:rPr>
        <w:t xml:space="preserve"> —</w:t>
      </w:r>
      <w:r>
        <w:rPr>
          <w:rFonts w:eastAsia="Times New Roman Cyr" w:cs="Times New Roman Cyr" w:ascii="Times New Roman Cyr" w:hAnsi="Times New Roman Cyr"/>
          <w:color w:val="008000"/>
        </w:rPr>
        <w:t xml:space="preserve"> когда взорвалось Большое Яйцо. Со мной всё не так, как с вами. И я увижу её в третий раз.</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аступила тишина. Все молчали. Рыцари</w:t>
      </w:r>
      <w:r>
        <w:rPr>
          <w:color w:val="008000"/>
          <w:lang w:val="en-US"/>
        </w:rPr>
        <w:t xml:space="preserve"> —</w:t>
      </w:r>
      <w:r>
        <w:rPr>
          <w:rFonts w:eastAsia="Times New Roman Cyr" w:cs="Times New Roman Cyr" w:ascii="Times New Roman Cyr" w:hAnsi="Times New Roman Cyr"/>
          <w:color w:val="008000"/>
        </w:rPr>
        <w:t xml:space="preserve"> пото</w:t>
        <w:softHyphen/>
        <w:t>му что не понимали, о чем, собственно, спор. Атрейо и Фалькор</w:t>
      </w:r>
      <w:r>
        <w:rPr>
          <w:color w:val="008000"/>
          <w:lang w:val="en-US"/>
        </w:rPr>
        <w:t xml:space="preserve"> —</w:t>
      </w:r>
      <w:r>
        <w:rPr>
          <w:rFonts w:eastAsia="Times New Roman Cyr" w:cs="Times New Roman Cyr" w:ascii="Times New Roman Cyr" w:hAnsi="Times New Roman Cyr"/>
          <w:color w:val="008000"/>
        </w:rPr>
        <w:t xml:space="preserve"> потому что и в самом деле начали сомне</w:t>
        <w:softHyphen/>
        <w:t>ва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тихо сказал наконец Атрейо,</w:t>
      </w:r>
      <w:r>
        <w:rPr>
          <w:color w:val="008000"/>
          <w:lang w:val="en-US"/>
        </w:rPr>
        <w:t xml:space="preserve"> —</w:t>
      </w:r>
      <w:r>
        <w:rPr>
          <w:rFonts w:eastAsia="Times New Roman Cyr" w:cs="Times New Roman Cyr" w:ascii="Times New Roman Cyr" w:hAnsi="Times New Roman Cyr"/>
          <w:color w:val="008000"/>
        </w:rPr>
        <w:t xml:space="preserve"> возможно, всё так и есть, как ты говоришь, Бастиан. Нам не дано знать, как поведет себя с тобой Девочка Коро</w:t>
        <w:softHyphen/>
        <w:t>лев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двинулись в путь и через несколько часов, ещё до полудня, вышли из леса.</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еред ними раскинулась поросшая травой равнина, кое-где возвышались небольшие холмики. Тут же, из</w:t>
        <w:softHyphen/>
        <w:t>виваясь, протекала река. Дойдя до неё, они пошли вдоль берега вниз по течению.</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ак и прежде, летел на Фалькоре впереди всадников и, сделав большой круг, возвращался, что</w:t>
        <w:softHyphen/>
        <w:t>бы сообщить, как идти дальше. Но оба они были очень озабочены, и полёт их не производил уже тако</w:t>
        <w:softHyphen/>
        <w:t>го впечатления легкости, как раньше.</w:t>
      </w:r>
    </w:p>
    <w:p>
      <w:pPr>
        <w:pStyle w:val="Normal"/>
        <w:numPr>
          <w:ilvl w:val="0"/>
          <w:numId w:val="0"/>
        </w:numPr>
        <w:spacing w:lineRule="auto" w:line="218"/>
        <w:ind w:left="80" w:right="-49" w:hanging="0"/>
        <w:jc w:val="both"/>
        <w:rPr/>
      </w:pPr>
      <w:r>
        <w:rPr>
          <w:rFonts w:eastAsia="Times New Roman Cyr" w:cs="Times New Roman Cyr" w:ascii="Times New Roman Cyr" w:hAnsi="Times New Roman Cyr"/>
          <w:color w:val="008000"/>
        </w:rPr>
        <w:t>Взлетев однажды очень высоко и улетев далеко вперёд, они увидели, что земля вдали словно конча</w:t>
        <w:softHyphen/>
        <w:t>ется обрывом. Глубоко внизу, под крутым склоном скалы, виднелась долина, поросшая лесом. Река па</w:t>
        <w:softHyphen/>
        <w:t>дала вниз с крутого склона мощным водопадом. Но этот обрыв был далеко</w:t>
      </w:r>
      <w:r>
        <w:rPr>
          <w:color w:val="008000"/>
          <w:lang w:val="en-US"/>
        </w:rPr>
        <w:t xml:space="preserve"> —</w:t>
      </w:r>
      <w:r>
        <w:rPr>
          <w:rFonts w:eastAsia="Times New Roman Cyr" w:cs="Times New Roman Cyr" w:ascii="Times New Roman Cyr" w:hAnsi="Times New Roman Cyr"/>
          <w:color w:val="008000"/>
        </w:rPr>
        <w:t xml:space="preserve"> всадники могли доскакать до него не раньше чем на следующий день. Фалькор повернул назад.</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ты думаешь, Фалькор,</w:t>
      </w:r>
      <w:r>
        <w:rPr>
          <w:color w:val="008000"/>
          <w:lang w:val="en-US"/>
        </w:rPr>
        <w:t xml:space="preserve"> —</w:t>
      </w:r>
      <w:r>
        <w:rPr>
          <w:rFonts w:eastAsia="Times New Roman Cyr" w:cs="Times New Roman Cyr" w:ascii="Times New Roman Cyr" w:hAnsi="Times New Roman Cyr"/>
          <w:color w:val="008000"/>
        </w:rPr>
        <w:t xml:space="preserve"> спросил Атрейо.</w:t>
      </w:r>
      <w:r>
        <w:rPr>
          <w:color w:val="008000"/>
          <w:lang w:val="en-US"/>
        </w:rPr>
        <w:t xml:space="preserve"> — </w:t>
      </w:r>
      <w:r>
        <w:rPr>
          <w:rFonts w:eastAsia="Times New Roman Cyr" w:cs="Times New Roman Cyr" w:ascii="Times New Roman Cyr" w:hAnsi="Times New Roman Cyr"/>
          <w:color w:val="008000"/>
        </w:rPr>
        <w:t>Девочке Королеве всё равно, что станется с Бастиа</w:t>
        <w:softHyphen/>
        <w:t>ном?</w:t>
      </w:r>
    </w:p>
    <w:p>
      <w:pPr>
        <w:pStyle w:val="Normal"/>
        <w:numPr>
          <w:ilvl w:val="0"/>
          <w:numId w:val="0"/>
        </w:numPr>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знает,</w:t>
      </w:r>
      <w:r>
        <w:rPr>
          <w:color w:val="008000"/>
          <w:lang w:val="en-US"/>
        </w:rPr>
        <w:t xml:space="preserve"> —</w:t>
      </w:r>
      <w:r>
        <w:rPr>
          <w:rFonts w:eastAsia="Times New Roman Cyr" w:cs="Times New Roman Cyr" w:ascii="Times New Roman Cyr" w:hAnsi="Times New Roman Cyr"/>
          <w:color w:val="008000"/>
        </w:rPr>
        <w:t xml:space="preserve"> отвечал Фалькор.</w:t>
      </w:r>
      <w:r>
        <w:rPr>
          <w:color w:val="008000"/>
          <w:lang w:val="en-US"/>
        </w:rPr>
        <w:t xml:space="preserve"> —</w:t>
      </w:r>
      <w:r>
        <w:rPr>
          <w:rFonts w:eastAsia="Times New Roman Cyr" w:cs="Times New Roman Cyr" w:ascii="Times New Roman Cyr" w:hAnsi="Times New Roman Cyr"/>
          <w:color w:val="008000"/>
        </w:rPr>
        <w:t xml:space="preserve"> Ведь она не де</w:t>
        <w:softHyphen/>
        <w:t>лает различий...</w:t>
      </w:r>
    </w:p>
    <w:p>
      <w:pPr>
        <w:pStyle w:val="Normal"/>
        <w:numPr>
          <w:ilvl w:val="0"/>
          <w:numId w:val="0"/>
        </w:numPr>
        <w:spacing w:before="20" w:after="0"/>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тогда,</w:t>
      </w:r>
      <w:r>
        <w:rPr>
          <w:color w:val="008000"/>
          <w:lang w:val="en-US"/>
        </w:rPr>
        <w:t xml:space="preserve"> —</w:t>
      </w:r>
      <w:r>
        <w:rPr>
          <w:rFonts w:eastAsia="Times New Roman Cyr" w:cs="Times New Roman Cyr" w:ascii="Times New Roman Cyr" w:hAnsi="Times New Roman Cyr"/>
          <w:color w:val="008000"/>
        </w:rPr>
        <w:t xml:space="preserve"> продолжал Атрейо,</w:t>
      </w:r>
      <w:r>
        <w:rPr>
          <w:color w:val="008000"/>
          <w:lang w:val="en-US"/>
        </w:rPr>
        <w:t xml:space="preserve"> —</w:t>
      </w:r>
      <w:r>
        <w:rPr>
          <w:rFonts w:eastAsia="Times New Roman Cyr" w:cs="Times New Roman Cyr" w:ascii="Times New Roman Cyr" w:hAnsi="Times New Roman Cyr"/>
          <w:color w:val="008000"/>
        </w:rPr>
        <w:t xml:space="preserve"> она и в самом деле...</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говори этого!</w:t>
      </w:r>
      <w:r>
        <w:rPr>
          <w:color w:val="008000"/>
          <w:lang w:val="en-US"/>
        </w:rPr>
        <w:t xml:space="preserve"> —</w:t>
      </w:r>
      <w:r>
        <w:rPr>
          <w:rFonts w:eastAsia="Times New Roman Cyr" w:cs="Times New Roman Cyr" w:ascii="Times New Roman Cyr" w:hAnsi="Times New Roman Cyr"/>
          <w:color w:val="008000"/>
        </w:rPr>
        <w:t xml:space="preserve"> перебил его Фалькор.</w:t>
      </w:r>
      <w:r>
        <w:rPr>
          <w:color w:val="008000"/>
          <w:lang w:val="en-US"/>
        </w:rPr>
        <w:t xml:space="preserve"> — </w:t>
      </w:r>
      <w:r>
        <w:rPr>
          <w:rFonts w:eastAsia="Times New Roman Cyr" w:cs="Times New Roman Cyr" w:ascii="Times New Roman Cyr" w:hAnsi="Times New Roman Cyr"/>
          <w:color w:val="008000"/>
        </w:rPr>
        <w:t>Я знаю, что ты думаешь, но не надо так говорить. Атрейо помолчал немного, потом сказал:</w:t>
      </w:r>
    </w:p>
    <w:p>
      <w:pPr>
        <w:pStyle w:val="Normal"/>
        <w:numPr>
          <w:ilvl w:val="0"/>
          <w:numId w:val="0"/>
        </w:numPr>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мой друг, Фалькор. Мы должны ему помочь. И даже, если придется, вопреки Девочке Королеве. Но как помоч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смотрим,</w:t>
      </w:r>
      <w:r>
        <w:rPr>
          <w:color w:val="008000"/>
          <w:lang w:val="en-US"/>
        </w:rPr>
        <w:t xml:space="preserve"> —</w:t>
      </w:r>
      <w:r>
        <w:rPr>
          <w:rFonts w:eastAsia="Times New Roman Cyr" w:cs="Times New Roman Cyr" w:ascii="Times New Roman Cyr" w:hAnsi="Times New Roman Cyr"/>
          <w:color w:val="008000"/>
        </w:rPr>
        <w:t xml:space="preserve"> ответил Дракон, и впервые го</w:t>
        <w:softHyphen/>
        <w:t>лос его прозвучал так, будто бронзовый колокол дал трещину.</w:t>
      </w:r>
      <w:r>
        <w:rPr>
          <w:color w:val="008000"/>
          <w:lang w:val="en-US"/>
        </w:rPr>
        <w:t xml:space="preserve"> —</w:t>
      </w:r>
      <w:r>
        <w:rPr>
          <w:rFonts w:eastAsia="Times New Roman Cyr" w:cs="Times New Roman Cyr" w:ascii="Times New Roman Cyr" w:hAnsi="Times New Roman Cyr"/>
          <w:color w:val="008000"/>
        </w:rPr>
        <w:t xml:space="preserve"> Не забывай, что я Дракон Счастья.</w:t>
      </w:r>
    </w:p>
    <w:p>
      <w:pPr>
        <w:pStyle w:val="Normal"/>
        <w:numPr>
          <w:ilvl w:val="0"/>
          <w:numId w:val="0"/>
        </w:numPr>
        <w:spacing w:lineRule="auto" w:line="218" w:before="180" w:after="0"/>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 вечеру они набрели на пустой бревенчатый дом на берегу реки и решили в нем переночевать. Для Фалькора тут было слишком мало места, и он предпо</w:t>
        <w:softHyphen/>
        <w:t>чел, как обычно, спать высоко в небе. Лошади и Йиха остались пастись на берегу.</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о время ужина Атрейо рассказал про водопад на крутом обрыве, который они сегодня видели с высо</w:t>
        <w:softHyphen/>
        <w:t>ты. Потом сказал как бы между прочи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ещё вот что. Нас преследуют. Три рыцаря переглянули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го!</w:t>
      </w:r>
      <w:r>
        <w:rPr>
          <w:color w:val="008000"/>
          <w:lang w:val="en-US"/>
        </w:rPr>
        <w:t xml:space="preserve"> —</w:t>
      </w:r>
      <w:r>
        <w:rPr>
          <w:rFonts w:eastAsia="Times New Roman Cyr" w:cs="Times New Roman Cyr" w:ascii="Times New Roman Cyr" w:hAnsi="Times New Roman Cyr"/>
          <w:color w:val="008000"/>
        </w:rPr>
        <w:t xml:space="preserve"> воскликнул Икрион, крутя свой чёрный ус.  Он готов был действовать немедленно.</w:t>
      </w:r>
      <w:r>
        <w:rPr>
          <w:color w:val="008000"/>
          <w:lang w:val="en-US"/>
        </w:rPr>
        <w:t xml:space="preserve"> — </w:t>
      </w:r>
      <w:r>
        <w:rPr>
          <w:rFonts w:eastAsia="Times New Roman Cyr" w:cs="Times New Roman Cyr" w:ascii="Times New Roman Cyr" w:hAnsi="Times New Roman Cyr"/>
          <w:color w:val="008000"/>
        </w:rPr>
        <w:t>А сколько и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асчитал семерых,</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но раньше чем завтра утром, им нас не догнать, даже если они будут скакать всю ноч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и вооружены?</w:t>
      </w:r>
      <w:r>
        <w:rPr>
          <w:color w:val="008000"/>
          <w:lang w:val="en-US"/>
        </w:rPr>
        <w:t xml:space="preserve"> —</w:t>
      </w:r>
      <w:r>
        <w:rPr>
          <w:rFonts w:eastAsia="Times New Roman Cyr" w:cs="Times New Roman Cyr" w:ascii="Times New Roman Cyr" w:hAnsi="Times New Roman Cyr"/>
          <w:color w:val="008000"/>
        </w:rPr>
        <w:t xml:space="preserve"> поинтересовался Избальд.</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го я разглядеть не смог,</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 </w:t>
      </w:r>
      <w:r>
        <w:rPr>
          <w:rFonts w:eastAsia="Times New Roman Cyr" w:cs="Times New Roman Cyr" w:ascii="Times New Roman Cyr" w:hAnsi="Times New Roman Cyr"/>
          <w:color w:val="008000"/>
        </w:rPr>
        <w:t>но кроме тех семерых вдали показались ещё другие. Шестерых я видел на западе, девять движутся с вос</w:t>
        <w:softHyphen/>
        <w:t>тока и двенадцать или тринадцать идут нам навстреч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вайте подождем, узнаем, что им надо,</w:t>
      </w:r>
      <w:r>
        <w:rPr>
          <w:color w:val="008000"/>
          <w:lang w:val="en-US"/>
        </w:rPr>
        <w:t xml:space="preserve"> — </w:t>
      </w:r>
      <w:r>
        <w:rPr>
          <w:rFonts w:eastAsia="Times New Roman Cyr" w:cs="Times New Roman Cyr" w:ascii="Times New Roman Cyr" w:hAnsi="Times New Roman Cyr"/>
          <w:color w:val="008000"/>
        </w:rPr>
        <w:t>предложил Идорн.</w:t>
      </w:r>
      <w:r>
        <w:rPr>
          <w:color w:val="008000"/>
          <w:lang w:val="en-US"/>
        </w:rPr>
        <w:t xml:space="preserve"> —</w:t>
      </w:r>
      <w:r>
        <w:rPr>
          <w:rFonts w:eastAsia="Times New Roman Cyr" w:cs="Times New Roman Cyr" w:ascii="Times New Roman Cyr" w:hAnsi="Times New Roman Cyr"/>
          <w:color w:val="008000"/>
        </w:rPr>
        <w:t xml:space="preserve"> Тридцать пять противников нам троим не страшны, а уж тем более Господину Басти</w:t>
        <w:softHyphen/>
        <w:t>ану и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эту ночь Бастиан не отстегивал ножны с Зикандой, что обычно делал, ложась спать, и не снимал руки с рукоятки меча. Во сне он увидел лицо Луниты. Она таинственно улыбалась ему, словно что-то обещая. Проснувшись, он почти ничего не помнил, но сон этот укрепил в нем надежду встретить её сно</w:t>
        <w:softHyphen/>
        <w:t>в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ыглянув из двери, он увидел в утреннем тумане, подымавшемся с реки, семь движущихся фигур. Двое шли пешком, остальные ехали верхом. Бастиан раз</w:t>
        <w:softHyphen/>
        <w:t>будил спутников.</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ыцари поспешно опоясались мечами, и все вместе они вышли навстречу пришельцам. Завидев Бастиана, всадники соскочили с коней, и все семеро, встав пе</w:t>
        <w:softHyphen/>
        <w:t>ред ним на одно колено, склонили головы и крикну</w:t>
        <w:softHyphen/>
        <w:t>л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здравствует Спаситель Фантазии Бастиан Бальтазар Багс! Мы приветствуем тебя!</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ид у пришельцев был довольно странный. У од</w:t>
        <w:softHyphen/>
        <w:t>ного из двоих пешеходов на невероятно длинной шее возвышалась голова с четырьмя лицами, причем все они глядели в разные стороны. Первое лицо было ве</w:t>
        <w:softHyphen/>
        <w:t>селое, второе гневное, третье грустное, а четвертое сонное. Каждое как бы застыло и не изменялось, но владелец их мог повернуться тем лицом, которое сей</w:t>
        <w:softHyphen/>
        <w:t>час подходило к его настроению. Это был Тролль Че</w:t>
        <w:softHyphen/>
        <w:t>тыре Четверти по прозвищу Темпераментник.</w:t>
      </w:r>
    </w:p>
    <w:p>
      <w:pPr>
        <w:pStyle w:val="Normal"/>
        <w:numPr>
          <w:ilvl w:val="0"/>
          <w:numId w:val="0"/>
        </w:numPr>
        <w:spacing w:lineRule="auto" w:line="218"/>
        <w:ind w:left="80" w:right="-49" w:hanging="0"/>
        <w:jc w:val="both"/>
        <w:rPr/>
      </w:pPr>
      <w:r>
        <w:rPr>
          <w:rFonts w:eastAsia="Times New Roman Cyr" w:cs="Times New Roman Cyr" w:ascii="Times New Roman Cyr" w:hAnsi="Times New Roman Cyr"/>
          <w:color w:val="008000"/>
        </w:rPr>
        <w:t>У другого пешехода</w:t>
      </w:r>
      <w:r>
        <w:rPr>
          <w:color w:val="008000"/>
          <w:lang w:val="en-US"/>
        </w:rPr>
        <w:t xml:space="preserve"> —</w:t>
      </w:r>
      <w:r>
        <w:rPr>
          <w:rFonts w:eastAsia="Times New Roman Cyr" w:cs="Times New Roman Cyr" w:ascii="Times New Roman Cyr" w:hAnsi="Times New Roman Cyr"/>
          <w:color w:val="008000"/>
        </w:rPr>
        <w:t xml:space="preserve"> таких в Фантазии называют Кефалоподами, или ещё Головоногами</w:t>
      </w:r>
      <w:r>
        <w:rPr>
          <w:color w:val="008000"/>
          <w:lang w:val="en-US"/>
        </w:rPr>
        <w:t xml:space="preserve"> —</w:t>
      </w:r>
      <w:r>
        <w:rPr>
          <w:rFonts w:eastAsia="Times New Roman Cyr" w:cs="Times New Roman Cyr" w:ascii="Times New Roman Cyr" w:hAnsi="Times New Roman Cyr"/>
          <w:color w:val="008000"/>
        </w:rPr>
        <w:t xml:space="preserve"> голова дер</w:t>
        <w:softHyphen/>
        <w:t>жалась прямо на очень длинных и тонких ногах, а рук и туловища вообще не было. Головоноги вечно стран</w:t>
        <w:softHyphen/>
        <w:t>ствуют, и у них нет постоянного места жительства. Чаще всего они бродят огромными стаями, но изред</w:t>
        <w:softHyphen/>
        <w:t>ка встречаются и одинокие ходоки. Питаются они травами. Тот, что стоял сейчас на одном колене пе</w:t>
        <w:softHyphen/>
        <w:t>ред Бастианом, был краснощек и выглядел очень юным. Трое наездников, прибывших верхом на конях ростом чуть побольше коз, оказались Гномом, Тенеплутом и Дикушкой. Гном с золотой диадемой на го</w:t>
        <w:softHyphen/>
        <w:t>лове был, видно, у своих властелином. Тенеплута не сразу удалось разглядеть, потому что он состоял, соб</w:t>
        <w:softHyphen/>
        <w:t>ственно, из одной только тени, которую никто не отбрасывал. У Дикушки было кошачье лицо и длин</w:t>
        <w:softHyphen/>
        <w:t>ные золотые локоны, закрывавшие её, словно плащ, а всё тело покрыто косматым золотым мехом. Ростом она была не больше пятилетнего ребёнка.</w:t>
      </w:r>
    </w:p>
    <w:p>
      <w:pPr>
        <w:pStyle w:val="Normal"/>
        <w:numPr>
          <w:ilvl w:val="0"/>
          <w:numId w:val="0"/>
        </w:numPr>
        <w:ind w:left="80" w:right="-49" w:hanging="0"/>
        <w:jc w:val="both"/>
        <w:rPr/>
      </w:pPr>
      <w:r>
        <w:rPr>
          <w:rFonts w:eastAsia="Times New Roman Cyr" w:cs="Times New Roman Cyr" w:ascii="Times New Roman Cyr" w:hAnsi="Times New Roman Cyr"/>
          <w:color w:val="008000"/>
        </w:rPr>
        <w:t>Ещё один верховой приехал на быке; он был родом из страны Зайце-Норовладельцев, где все рожда</w:t>
        <w:softHyphen/>
        <w:t>ются стариками, а умирают, когда становятся груд</w:t>
        <w:softHyphen/>
        <w:t>ными детьми. Этот, с длинной седой бородой, лы</w:t>
        <w:softHyphen/>
        <w:t>синой и лицом в морщинах, был</w:t>
      </w:r>
      <w:r>
        <w:rPr>
          <w:color w:val="008000"/>
          <w:lang w:val="en-US"/>
        </w:rPr>
        <w:t xml:space="preserve"> —</w:t>
      </w:r>
      <w:r>
        <w:rPr>
          <w:rFonts w:eastAsia="Times New Roman Cyr" w:cs="Times New Roman Cyr" w:ascii="Times New Roman Cyr" w:hAnsi="Times New Roman Cyr"/>
          <w:color w:val="008000"/>
        </w:rPr>
        <w:t xml:space="preserve"> по счету Зайце-Норовладельцев</w:t>
      </w:r>
      <w:r>
        <w:rPr>
          <w:color w:val="008000"/>
          <w:lang w:val="en-US"/>
        </w:rPr>
        <w:t xml:space="preserve"> —</w:t>
      </w:r>
      <w:r>
        <w:rPr>
          <w:rFonts w:eastAsia="Times New Roman Cyr" w:cs="Times New Roman Cyr" w:ascii="Times New Roman Cyr" w:hAnsi="Times New Roman Cyr"/>
          <w:color w:val="008000"/>
        </w:rPr>
        <w:t xml:space="preserve"> совсем ещё мальчик, примерно возраста Бастиа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Худой и высокий Синий Джинн прибыл на верб</w:t>
        <w:softHyphen/>
        <w:t>люде. На голове его красовался огромный белый тюр</w:t>
        <w:softHyphen/>
        <w:t>бан. Телосложением он был похож на человека, но его обнаженный мускулистый торс казался сделанным из блестящего синего металла. Вместо носа и рта на лице его выдавался вперёд мощный, загнутый книзу орлиный клюв.</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вы такие и чего хотите?</w:t>
      </w:r>
      <w:r>
        <w:rPr>
          <w:color w:val="008000"/>
          <w:lang w:val="en-US"/>
        </w:rPr>
        <w:t xml:space="preserve"> —</w:t>
      </w:r>
      <w:r>
        <w:rPr>
          <w:rFonts w:eastAsia="Times New Roman Cyr" w:cs="Times New Roman Cyr" w:ascii="Times New Roman Cyr" w:hAnsi="Times New Roman Cyr"/>
          <w:color w:val="008000"/>
        </w:rPr>
        <w:t xml:space="preserve"> спросил Икрион с горделивым и вызывающим видом. Несмотря на столь церемонное приветствие, он, как видно, не со</w:t>
        <w:softHyphen/>
        <w:t>всем поверил в безобидность этих посетителей и, единственный из трех рыцарей, всё ещё не снимал руки с рукоятки меча.</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ролль Четыре Четверти, который до этой минуты показывал только свое сонное лицо, теперь повернул</w:t>
        <w:softHyphen/>
        <w:t>ся веселым лицом к Бастиану и сказал, не обращая внимания на Икрион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осподин! Мы</w:t>
      </w:r>
      <w:r>
        <w:rPr>
          <w:color w:val="008000"/>
          <w:lang w:val="en-US"/>
        </w:rPr>
        <w:t xml:space="preserve"> —</w:t>
      </w:r>
      <w:r>
        <w:rPr>
          <w:rFonts w:eastAsia="Times New Roman Cyr" w:cs="Times New Roman Cyr" w:ascii="Times New Roman Cyr" w:hAnsi="Times New Roman Cyr"/>
          <w:color w:val="008000"/>
        </w:rPr>
        <w:t xml:space="preserve"> властители самых разных стран Фантазии, и каждый из нас пустился в путь, чтобы тебя приветствовать и просить твоей помощи. Весть о твоем присутствии в наших краях облетела всю Фанта</w:t>
        <w:softHyphen/>
        <w:t>зию, ветер и облака разносят по её странам твое имя, волны моря рокотом возвещают о твоей славе, и каждый ручеёк распевает, журча, о твоей силе и власт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бросил взгляд на Атрейо, но тот глядел на Тролля серьезно и строго. На лице его не было и тени улыбк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знаем,</w:t>
      </w:r>
      <w:r>
        <w:rPr>
          <w:color w:val="008000"/>
          <w:lang w:val="en-US"/>
        </w:rPr>
        <w:t xml:space="preserve"> —</w:t>
      </w:r>
      <w:r>
        <w:rPr>
          <w:rFonts w:eastAsia="Times New Roman Cyr" w:cs="Times New Roman Cyr" w:ascii="Times New Roman Cyr" w:hAnsi="Times New Roman Cyr"/>
          <w:color w:val="008000"/>
        </w:rPr>
        <w:t xml:space="preserve"> взял теперь слово Синий Джинн, и голос его звучал как орлиный клекот,</w:t>
      </w:r>
      <w:r>
        <w:rPr>
          <w:color w:val="008000"/>
          <w:lang w:val="en-US"/>
        </w:rPr>
        <w:t xml:space="preserve"> —</w:t>
      </w:r>
      <w:r>
        <w:rPr>
          <w:rFonts w:eastAsia="Times New Roman Cyr" w:cs="Times New Roman Cyr" w:ascii="Times New Roman Cyr" w:hAnsi="Times New Roman Cyr"/>
          <w:color w:val="008000"/>
        </w:rPr>
        <w:t xml:space="preserve"> что ты со</w:t>
        <w:softHyphen/>
        <w:t>творил Ночной Лес Перелин и Разноцветную Пусты</w:t>
        <w:softHyphen/>
        <w:t>ню Гоаб. Мы знаем, что ты ел и пил от пламени Огненной Смерти и даже купался в нем. Никто во всей Фантазии не вышел бы живым из такой передел</w:t>
        <w:softHyphen/>
        <w:t>ки. Мы знаем, что ты прошел через Храм Тысячи Дверей, и слышали, что случилось в Серебряном Го</w:t>
        <w:softHyphen/>
        <w:t>роде Амарганте. Мы знаем. Господин, что для тебя всё возможно. По твоему единому слову возникает то, что ты пожелаешь. Поэтому мы приглашаем тебя прийти к нам и оказать нам милость: сделать нас ге</w:t>
        <w:softHyphen/>
        <w:t>роями нашей собственной истории. Ни у кого из нас её пока ещё нет.</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ризадумался, потом отрицательно пока</w:t>
        <w:softHyphen/>
        <w:t>чал головой:</w:t>
      </w:r>
    </w:p>
    <w:p>
      <w:pPr>
        <w:pStyle w:val="Normal"/>
        <w:numPr>
          <w:ilvl w:val="0"/>
          <w:numId w:val="0"/>
        </w:numPr>
        <w:spacing w:lineRule="auto" w:line="218"/>
        <w:ind w:left="12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 чего вы от меня ждете, я сейчас ещё не могу сделать. Когда-нибудь потом я вам всем помогу. Но сначала мне надо встретить Девочку Королеву. Помогите мне найти Башню Слоновой Кости!</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слыхав такие слова, все эти создания не выказали ни малейшего разочарования. Посоветовавшись друг с другом, они тут же заявили, что очень рады сопро</w:t>
        <w:softHyphen/>
        <w:t>вождать Бастиана. И, когда все двинулись в путь, ше</w:t>
        <w:softHyphen/>
        <w:t>ствие напоминало уже небольшой караван.</w:t>
      </w:r>
    </w:p>
    <w:p>
      <w:pPr>
        <w:pStyle w:val="Normal"/>
        <w:numPr>
          <w:ilvl w:val="0"/>
          <w:numId w:val="0"/>
        </w:numPr>
        <w:spacing w:lineRule="auto" w:line="218"/>
        <w:ind w:left="12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есь этот день к ним присоединялись всё новые и новые спутники. Не только те, о которых Атрейо рас</w:t>
        <w:softHyphen/>
        <w:t>сказывал накануне, но ещё много самых разнообраз</w:t>
        <w:softHyphen/>
        <w:t>ных жителей Фантазии подходили со всех сторон. Тут были и Козлоногие Фавны, и огромные Ночные Кошмары, Эльфы и Кобольды, Жуко-Жокеи и Трех</w:t>
        <w:softHyphen/>
        <w:t>ноги, Петух ростом с человека в сапогах с отворота</w:t>
        <w:softHyphen/>
        <w:t>ми и Олень с Золотыми Рогами, стоявший на задних ногах и одетый в какой-то странный фрак. Но было среди новоприбывших и множество созданий, ничем не похожих на человека. Например, Медные Муравьи в шлемах, Бродячие Скальные Обломки причудливой формы и Звери-Флейтисты, игравшие на своих длин</w:t>
        <w:softHyphen/>
        <w:t>ных клювах. Были здесь и трое так называемых Луж</w:t>
        <w:softHyphen/>
        <w:t>ников, передвигавшихся весьма удивительным спосо</w:t>
        <w:softHyphen/>
        <w:t>бом: на каждом шагу они расплывались в лужу и так перетаскивали себя вперёд, а потом снова принимали прежний вид. Самым поразительным существом из вновь прибывших был, пожалуй, Двойной, у которо</w:t>
        <w:softHyphen/>
        <w:t>го передняя и задняя части туловища могли бегать от</w:t>
        <w:softHyphen/>
        <w:t>дельно друг от друга. Он имел отдаленное сходство с гиппопотамом, но был в красно-белую полоск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его их уже собралось больше сотни. И все они пришли приветствовать Бастиана, Спасителя Фанта</w:t>
        <w:softHyphen/>
        <w:t>зии, и просить его придумать для них их собственную историю. Но первые семеро разъясняли подоспевшим позднее, что сначала замышляется путешествие к Башне Слоновой Кости, и все были рады принять участие в этом поход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крион, Избальд и Идорн ехали верхом рядом с Бастианом во главе уже довольно большого караван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 вечеру подошли к водопаду, а с наступлением ночи всё шествие спустилось с плоскогорья запутан</w:t>
        <w:softHyphen/>
        <w:t>ной горной тропой и оказалось в лесу огромных орхи</w:t>
        <w:softHyphen/>
        <w:t>дей</w:t>
      </w:r>
      <w:r>
        <w:rPr>
          <w:color w:val="008000"/>
          <w:lang w:val="en-US"/>
        </w:rPr>
        <w:t xml:space="preserve"> —</w:t>
      </w:r>
      <w:r>
        <w:rPr>
          <w:rFonts w:eastAsia="Times New Roman Cyr" w:cs="Times New Roman Cyr" w:ascii="Times New Roman Cyr" w:hAnsi="Times New Roman Cyr"/>
          <w:color w:val="008000"/>
        </w:rPr>
        <w:t xml:space="preserve"> каждая величиной с дерево. Орхидеи эти вну</w:t>
        <w:softHyphen/>
        <w:t>шали тревожное чувство огромным размером своих пятнистых цветов, и потому, когда путники располо</w:t>
        <w:softHyphen/>
        <w:t>жились на ночлег, решено было на всякий случай вы</w:t>
        <w:softHyphen/>
        <w:t>ставить страж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и Атрейо собрали мох, росший здесь повсю</w:t>
        <w:softHyphen/>
        <w:t>ду, и устроили себе мягкую постель, а Фалькор, свер</w:t>
        <w:softHyphen/>
        <w:t>нувшись кольцом вокруг обоих друзей и повернув к ним голову, образовал как бы крепостной вал</w:t>
      </w:r>
      <w:r>
        <w:rPr>
          <w:color w:val="008000"/>
          <w:lang w:val="en-US"/>
        </w:rPr>
        <w:t xml:space="preserve"> —</w:t>
      </w:r>
      <w:r>
        <w:rPr>
          <w:rFonts w:eastAsia="Times New Roman Cyr" w:cs="Times New Roman Cyr" w:ascii="Times New Roman Cyr" w:hAnsi="Times New Roman Cyr"/>
          <w:color w:val="008000"/>
        </w:rPr>
        <w:t xml:space="preserve"> так они были и защищены, и все вместе, и несколько отделены от остальных. Теплый воздух, напоенный ароматом орхидей, словно таил в себе что-то угрожа</w:t>
        <w:softHyphen/>
        <w:t>ющее, предвещая несчасть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right="-49" w:hanging="0"/>
        <w:jc w:val="both"/>
        <w:rPr>
          <w:color w:val="008000"/>
        </w:rPr>
      </w:pPr>
      <w:r>
        <w:rPr>
          <w:color w:val="008000"/>
        </w:rPr>
      </w:r>
    </w:p>
    <w:p>
      <w:pPr>
        <w:pStyle w:val="FR1"/>
        <w:numPr>
          <w:ilvl w:val="0"/>
          <w:numId w:val="0"/>
        </w:numPr>
        <w:spacing w:before="0" w:after="0"/>
        <w:ind w:right="-49" w:hanging="0"/>
        <w:jc w:val="center"/>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XX</w:t>
      </w:r>
    </w:p>
    <w:p>
      <w:pPr>
        <w:pStyle w:val="Normal"/>
        <w:numPr>
          <w:ilvl w:val="0"/>
          <w:numId w:val="0"/>
        </w:numPr>
        <w:spacing w:before="40" w:after="0"/>
        <w:ind w:right="-49" w:hanging="0"/>
        <w:jc w:val="center"/>
        <w:rPr>
          <w:color w:val="008000"/>
        </w:rPr>
      </w:pPr>
      <w:r>
        <w:rPr>
          <w:rFonts w:eastAsia="Times New Roman Cyr" w:cs="Times New Roman Cyr" w:ascii="Times New Roman Cyr" w:hAnsi="Times New Roman Cyr"/>
          <w:color w:val="008000"/>
          <w:sz w:val="22"/>
          <w:szCs w:val="22"/>
        </w:rPr>
        <w:t>Зрячая Рука</w:t>
      </w:r>
    </w:p>
    <w:p>
      <w:pPr>
        <w:pStyle w:val="Normal"/>
        <w:numPr>
          <w:ilvl w:val="0"/>
          <w:numId w:val="0"/>
        </w:numPr>
        <w:spacing w:lineRule="auto" w:line="218" w:before="120" w:after="0"/>
        <w:ind w:right="-49" w:hanging="0"/>
        <w:jc w:val="both"/>
        <w:rPr/>
      </w:pPr>
      <w:r>
        <w:rPr>
          <w:color w:val="008000"/>
        </w:rPr>
        <w:t xml:space="preserve"> </w:t>
      </w:r>
      <w:r>
        <w:rPr>
          <w:rFonts w:eastAsia="Times New Roman Cyr" w:cs="Times New Roman Cyr" w:ascii="Times New Roman Cyr" w:hAnsi="Times New Roman Cyr"/>
          <w:color w:val="008000"/>
          <w:sz w:val="36"/>
          <w:szCs w:val="36"/>
        </w:rPr>
        <w:t>К</w:t>
      </w:r>
      <w:r>
        <w:rPr>
          <w:rFonts w:eastAsia="Times New Roman Cyr" w:cs="Times New Roman Cyr" w:ascii="Times New Roman Cyr" w:hAnsi="Times New Roman Cyr"/>
          <w:color w:val="008000"/>
        </w:rPr>
        <w:t>огда при первых лучах солнца на лепестках и листьях орхидей засверкали капли росы, караван снова двинулся в путь. Ночью ничего осо</w:t>
        <w:softHyphen/>
        <w:t>бенного не случилось, только несколько раз к лагерю подходили группы новых посланцев из разных стран Фантазии. Теперь процессия уже насчитывала пример</w:t>
        <w:softHyphen/>
        <w:t>но триста самых разнообразных созданий, дружно ша</w:t>
        <w:softHyphen/>
        <w:t>гавших в одном направлении. Это было и впрямь уди</w:t>
        <w:softHyphen/>
        <w:t>вительное зрелищ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ем дальше они углублялись в лес орхидей, тем всё более невероятные формы принимали окружавшие их цветы, сияя невиданными красками. И вскоре рыцари Икрион, Избальд и Идорн уста</w:t>
        <w:softHyphen/>
        <w:t>новили, что то тревожное предчувствие, которое за</w:t>
        <w:softHyphen/>
        <w:t>ставило их выставить стражу, и в самом деле не лише</w:t>
        <w:softHyphen/>
        <w:t>но основания. Многие из этих растений оказались плотоядными и были такими огромными, что могли проглотить теленка. Правда, они стояли на одном ме</w:t>
        <w:softHyphen/>
        <w:t>сте, но, если кто-нибудь по неосторожности до них дотрагивался, они тут же хватали его, словно желез</w:t>
        <w:softHyphen/>
        <w:t>ными клешнями. Не раз пришлось рыцарям пускать в ход мечи, чтобы освободить руку одного из своих спутников или ногу коня. Тогда оставалось только одно</w:t>
      </w:r>
      <w:r>
        <w:rPr>
          <w:color w:val="008000"/>
          <w:lang w:val="en-US"/>
        </w:rPr>
        <w:t xml:space="preserve"> -</w:t>
      </w:r>
      <w:r>
        <w:rPr>
          <w:rFonts w:eastAsia="Times New Roman Cyr" w:cs="Times New Roman Cyr" w:ascii="Times New Roman Cyr" w:hAnsi="Times New Roman Cyr"/>
          <w:color w:val="008000"/>
        </w:rPr>
        <w:t xml:space="preserve"> изрубить растение на куски. Бастиан, скакавший на Йихе, был всё время окру</w:t>
        <w:softHyphen/>
        <w:t>жен пестрой толпой фантастических созданий, и все они стремились оказаться в его поле зрения или уж хоть одним глазком на него взглянуть. Но Бастиан ехал молча с отрешённым выражением лица. В нем проснулось новое желание, и впервые такое, что даже вид у него был теперь мрачный и неприступный.</w:t>
      </w:r>
    </w:p>
    <w:p>
      <w:pPr>
        <w:pStyle w:val="Normal"/>
        <w:numPr>
          <w:ilvl w:val="0"/>
          <w:numId w:val="0"/>
        </w:numPr>
        <w:spacing w:lineRule="auto" w:line="218"/>
        <w:ind w:left="80" w:right="-49" w:hanging="0"/>
        <w:jc w:val="both"/>
        <w:rPr/>
      </w:pPr>
      <w:r>
        <w:rPr>
          <w:rFonts w:eastAsia="Times New Roman Cyr" w:cs="Times New Roman Cyr" w:ascii="Times New Roman Cyr" w:hAnsi="Times New Roman Cyr"/>
          <w:color w:val="008000"/>
        </w:rPr>
        <w:t>Да, хоть они и помирились, а всё-таки было что-то такое в поведении Атрейо и Фалькора, что сильно его раздражало. Они относились к нему как к маленько</w:t>
        <w:softHyphen/>
        <w:t>му, беспомощному ребёнку, чувствовали ответствен</w:t>
        <w:softHyphen/>
        <w:t>ность за него, старались его опекать и им руководить. И пожалуй, если хорошенько припомнить, так было с первого дня их знакомства. А почему, собственно? По какому праву? Да, они, видимо, ощущали в чем-то свое превосходство и, даже если желали ему добра, считали себя сильнее его и умнее. В этом нет никаких сомнений</w:t>
      </w:r>
      <w:r>
        <w:rPr>
          <w:color w:val="008000"/>
          <w:lang w:val="en-US"/>
        </w:rPr>
        <w:t xml:space="preserve"> —</w:t>
      </w:r>
      <w:r>
        <w:rPr>
          <w:rFonts w:eastAsia="Times New Roman Cyr" w:cs="Times New Roman Cyr" w:ascii="Times New Roman Cyr" w:hAnsi="Times New Roman Cyr"/>
          <w:color w:val="008000"/>
        </w:rPr>
        <w:t xml:space="preserve"> Атрейо и Фалькор принимают его за просто</w:t>
        <w:softHyphen/>
        <w:t>душного наивного мальчика, нуждающегося в покро</w:t>
        <w:softHyphen/>
        <w:t>вительстве и защите. Ну нет, это ему не подходит! Не такой уж он простодушный и безобидный! Они ещё в этом убедятся! Надо, чтобы все его боялись, дрожали перед ним, и Атрейо с Фалькором тоже.</w:t>
      </w:r>
    </w:p>
    <w:p>
      <w:pPr>
        <w:pStyle w:val="Normal"/>
        <w:numPr>
          <w:ilvl w:val="0"/>
          <w:numId w:val="0"/>
        </w:numPr>
        <w:spacing w:lineRule="auto" w:line="218"/>
        <w:ind w:left="80" w:right="-49" w:hanging="0"/>
        <w:jc w:val="both"/>
        <w:rPr/>
      </w:pPr>
      <w:r>
        <w:rPr>
          <w:rFonts w:eastAsia="Times New Roman Cyr" w:cs="Times New Roman Cyr" w:ascii="Times New Roman Cyr" w:hAnsi="Times New Roman Cyr"/>
          <w:color w:val="008000"/>
        </w:rPr>
        <w:t>Синий Джинн</w:t>
      </w:r>
      <w:r>
        <w:rPr>
          <w:color w:val="008000"/>
          <w:lang w:val="en-US"/>
        </w:rPr>
        <w:t xml:space="preserve"> —</w:t>
      </w:r>
      <w:r>
        <w:rPr>
          <w:rFonts w:eastAsia="Times New Roman Cyr" w:cs="Times New Roman Cyr" w:ascii="Times New Roman Cyr" w:hAnsi="Times New Roman Cyr"/>
          <w:color w:val="008000"/>
        </w:rPr>
        <w:t xml:space="preserve"> его звали Илуан</w:t>
      </w:r>
      <w:r>
        <w:rPr>
          <w:color w:val="008000"/>
          <w:lang w:val="en-US"/>
        </w:rPr>
        <w:t xml:space="preserve"> —</w:t>
      </w:r>
      <w:r>
        <w:rPr>
          <w:rFonts w:eastAsia="Times New Roman Cyr" w:cs="Times New Roman Cyr" w:ascii="Times New Roman Cyr" w:hAnsi="Times New Roman Cyr"/>
          <w:color w:val="008000"/>
        </w:rPr>
        <w:t xml:space="preserve"> проложил себе путь в толпе и поклонился Бастиану, сложив руки на груди.</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останови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чем дело, Илуан? Говор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й Господин,</w:t>
      </w:r>
      <w:r>
        <w:rPr>
          <w:color w:val="008000"/>
          <w:lang w:val="en-US"/>
        </w:rPr>
        <w:t xml:space="preserve"> —</w:t>
      </w:r>
      <w:r>
        <w:rPr>
          <w:rFonts w:eastAsia="Times New Roman Cyr" w:cs="Times New Roman Cyr" w:ascii="Times New Roman Cyr" w:hAnsi="Times New Roman Cyr"/>
          <w:color w:val="008000"/>
        </w:rPr>
        <w:t xml:space="preserve"> произнес Джинн, и его орли</w:t>
        <w:softHyphen/>
        <w:t>ный клекот звучал тревожно.</w:t>
      </w:r>
      <w:r>
        <w:rPr>
          <w:color w:val="008000"/>
          <w:lang w:val="en-US"/>
        </w:rPr>
        <w:t xml:space="preserve"> —</w:t>
      </w:r>
      <w:r>
        <w:rPr>
          <w:rFonts w:eastAsia="Times New Roman Cyr" w:cs="Times New Roman Cyr" w:ascii="Times New Roman Cyr" w:hAnsi="Times New Roman Cyr"/>
          <w:color w:val="008000"/>
        </w:rPr>
        <w:t xml:space="preserve"> Я тут послушал, что говорят наши новые спутники. Некоторые из них ут</w:t>
        <w:softHyphen/>
        <w:t>верждают, будто эта местность им знакома, и они знают, к чему мы приближаемся. Все они трясутся от страх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И что это за местнос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т лес плотоядных орхидей, Господин, назы</w:t>
        <w:softHyphen/>
        <w:t>вается Садом Аглаи. Он примыкает к волшебному Замку Хороку, прозванному Зрячей Рукой. А живет в нем самая могущественная и самая злая волшебница Фантазии. Её зовут Ксай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передай трусам, чтобы они успокоились. Я с ними.</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Ещё раз низко поклонившись, Илуан удалился. В полдень, когда караван расположился на обеден</w:t>
        <w:softHyphen/>
        <w:t>ный привал, рядом с Бастианом вдруг приземлился Фалькор с Атрейо на спине. До этого они летели далеко впереди.</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наю, что и думать,</w:t>
      </w:r>
      <w:r>
        <w:rPr>
          <w:color w:val="008000"/>
          <w:lang w:val="en-US"/>
        </w:rPr>
        <w:t xml:space="preserve"> —</w:t>
      </w:r>
      <w:r>
        <w:rPr>
          <w:rFonts w:eastAsia="Times New Roman Cyr" w:cs="Times New Roman Cyr" w:ascii="Times New Roman Cyr" w:hAnsi="Times New Roman Cyr"/>
          <w:color w:val="008000"/>
        </w:rPr>
        <w:t xml:space="preserve"> начал Атрейо.</w:t>
      </w:r>
      <w:r>
        <w:rPr>
          <w:color w:val="008000"/>
          <w:lang w:val="en-US"/>
        </w:rPr>
        <w:t xml:space="preserve"> —</w:t>
      </w:r>
      <w:r>
        <w:rPr>
          <w:rFonts w:eastAsia="Times New Roman Cyr" w:cs="Times New Roman Cyr" w:ascii="Times New Roman Cyr" w:hAnsi="Times New Roman Cyr"/>
          <w:color w:val="008000"/>
        </w:rPr>
        <w:t xml:space="preserve"> Там, впереди, мы наткнулись посреди леса орхидей на ка</w:t>
        <w:softHyphen/>
        <w:t>кое-то строение. Оно как большая рука, торчащая из земли. Впечатление довольно жуткое. Если будем дер</w:t>
        <w:softHyphen/>
        <w:t>жаться того же направления, обязательно выйдем пря</w:t>
        <w:softHyphen/>
        <w:t>мо на него.</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ообщил им, что он узнал от Илуана.</w:t>
      </w:r>
    </w:p>
    <w:p>
      <w:pPr>
        <w:pStyle w:val="Normal"/>
        <w:numPr>
          <w:ilvl w:val="0"/>
          <w:numId w:val="0"/>
        </w:numPr>
        <w:spacing w:lineRule="auto" w:line="218"/>
        <w:ind w:left="12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таком случае было бы разумнее пойти в об</w:t>
        <w:softHyphen/>
        <w:t>ход,</w:t>
      </w:r>
      <w:r>
        <w:rPr>
          <w:color w:val="008000"/>
          <w:lang w:val="en-US"/>
        </w:rPr>
        <w:t xml:space="preserve"> —</w:t>
      </w:r>
      <w:r>
        <w:rPr>
          <w:rFonts w:eastAsia="Times New Roman Cyr" w:cs="Times New Roman Cyr" w:ascii="Times New Roman Cyr" w:hAnsi="Times New Roman Cyr"/>
          <w:color w:val="008000"/>
        </w:rPr>
        <w:t xml:space="preserve"> предложил Атрейо.</w:t>
      </w:r>
      <w:r>
        <w:rPr>
          <w:color w:val="008000"/>
          <w:lang w:val="en-US"/>
        </w:rPr>
        <w:t xml:space="preserve"> —</w:t>
      </w:r>
      <w:r>
        <w:rPr>
          <w:rFonts w:eastAsia="Times New Roman Cyr" w:cs="Times New Roman Cyr" w:ascii="Times New Roman Cyr" w:hAnsi="Times New Roman Cyr"/>
          <w:color w:val="008000"/>
        </w:rPr>
        <w:t xml:space="preserve"> Ты не считаешь?</w:t>
      </w:r>
    </w:p>
    <w:p>
      <w:pPr>
        <w:pStyle w:val="Normal"/>
        <w:numPr>
          <w:ilvl w:val="0"/>
          <w:numId w:val="0"/>
        </w:numPr>
        <w:ind w:left="12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резал Бастиан.</w:t>
      </w:r>
    </w:p>
    <w:p>
      <w:pPr>
        <w:pStyle w:val="Normal"/>
        <w:numPr>
          <w:ilvl w:val="0"/>
          <w:numId w:val="0"/>
        </w:numPr>
        <w:spacing w:lineRule="auto" w:line="218"/>
        <w:ind w:left="12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лучше избежать встречи с Ксайдой. Нет никакой причины, принуждающей нас...</w:t>
      </w:r>
    </w:p>
    <w:p>
      <w:pPr>
        <w:pStyle w:val="Normal"/>
        <w:numPr>
          <w:ilvl w:val="0"/>
          <w:numId w:val="0"/>
        </w:numPr>
        <w:ind w:left="12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ть такая причина</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перебил его Бастиан.</w:t>
      </w:r>
    </w:p>
    <w:p>
      <w:pPr>
        <w:pStyle w:val="Normal"/>
        <w:numPr>
          <w:ilvl w:val="0"/>
          <w:numId w:val="0"/>
        </w:numPr>
        <w:ind w:left="12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ая же?</w:t>
      </w:r>
    </w:p>
    <w:p>
      <w:pPr>
        <w:pStyle w:val="Normal"/>
        <w:numPr>
          <w:ilvl w:val="0"/>
          <w:numId w:val="0"/>
        </w:numPr>
        <w:ind w:left="20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так хочу,</w:t>
      </w:r>
      <w:r>
        <w:rPr>
          <w:color w:val="008000"/>
          <w:lang w:val="en-US"/>
        </w:rPr>
        <w:t xml:space="preserve"> —</w:t>
      </w:r>
      <w:r>
        <w:rPr>
          <w:rFonts w:eastAsia="Times New Roman Cyr" w:cs="Times New Roman Cyr" w:ascii="Times New Roman Cyr" w:hAnsi="Times New Roman Cyr"/>
          <w:color w:val="008000"/>
        </w:rPr>
        <w:t xml:space="preserve"> сказал Бастиан.</w:t>
      </w:r>
    </w:p>
    <w:p>
      <w:pPr>
        <w:pStyle w:val="Normal"/>
        <w:numPr>
          <w:ilvl w:val="0"/>
          <w:numId w:val="0"/>
        </w:numPr>
        <w:spacing w:lineRule="auto" w:line="218"/>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ромолчал. Он глядел на Бастиана с изумле</w:t>
        <w:softHyphen/>
        <w:t>нием.</w:t>
      </w:r>
    </w:p>
    <w:p>
      <w:pPr>
        <w:pStyle w:val="Normal"/>
        <w:numPr>
          <w:ilvl w:val="0"/>
          <w:numId w:val="0"/>
        </w:numPr>
        <w:spacing w:lineRule="auto" w:line="218"/>
        <w:ind w:left="200" w:right="-49" w:hanging="0"/>
        <w:jc w:val="both"/>
        <w:rPr/>
      </w:pPr>
      <w:r>
        <w:rPr>
          <w:rFonts w:eastAsia="Times New Roman Cyr" w:cs="Times New Roman Cyr" w:ascii="Times New Roman Cyr" w:hAnsi="Times New Roman Cyr"/>
          <w:color w:val="008000"/>
        </w:rPr>
        <w:t>Но тут им пришлось прервать разговор</w:t>
      </w:r>
      <w:r>
        <w:rPr>
          <w:color w:val="008000"/>
          <w:lang w:val="en-US"/>
        </w:rPr>
        <w:t xml:space="preserve"> —</w:t>
      </w:r>
      <w:r>
        <w:rPr>
          <w:rFonts w:eastAsia="Times New Roman Cyr" w:cs="Times New Roman Cyr" w:ascii="Times New Roman Cyr" w:hAnsi="Times New Roman Cyr"/>
          <w:color w:val="008000"/>
        </w:rPr>
        <w:t xml:space="preserve"> Бастиана снова со всех сторон обступили посланцы Фантазии. Тесня и отталкивая друг друга, они старались хоть на мгновение попасться ему на глаза.</w:t>
      </w:r>
    </w:p>
    <w:p>
      <w:pPr>
        <w:pStyle w:val="Normal"/>
        <w:numPr>
          <w:ilvl w:val="0"/>
          <w:numId w:val="0"/>
        </w:numPr>
        <w:spacing w:lineRule="auto" w:line="218"/>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нако после обеда Атрейо снова подошел к Бастиа</w:t>
        <w:softHyphen/>
        <w:t>ну.</w:t>
      </w:r>
    </w:p>
    <w:p>
      <w:pPr>
        <w:pStyle w:val="Normal"/>
        <w:numPr>
          <w:ilvl w:val="0"/>
          <w:numId w:val="0"/>
        </w:numPr>
        <w:ind w:left="2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не хотел бы полетать со мной на Фалькоре?</w:t>
      </w:r>
      <w:r>
        <w:rPr>
          <w:color w:val="008000"/>
          <w:lang w:val="en-US"/>
        </w:rPr>
        <w:t xml:space="preserve"> —</w:t>
      </w:r>
      <w:r>
        <w:rPr>
          <w:rFonts w:eastAsia="Times New Roman Cyr" w:cs="Times New Roman Cyr" w:ascii="Times New Roman Cyr" w:hAnsi="Times New Roman Cyr"/>
          <w:color w:val="008000"/>
        </w:rPr>
        <w:t xml:space="preserve"> предложил он с беспечным видом.</w:t>
      </w:r>
    </w:p>
    <w:p>
      <w:pPr>
        <w:pStyle w:val="Normal"/>
        <w:numPr>
          <w:ilvl w:val="0"/>
          <w:numId w:val="0"/>
        </w:numPr>
        <w:spacing w:lineRule="auto" w:line="218"/>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нял: у Атрейо что-то на душе, но он не решается начать разговор. Они вскочили на спину Дракона Счастья и взмыли вверх. Атрейо сидел впереди, Бастиан за ним. Впервые они летели вместе. Как только они очутились на таком расстоянии от земли, что их никто не мог услышать, Атрейо сказ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рудно застать тебя одного, вокруг всегда толпа. Но нам необходимо поговорить,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я и думал,</w:t>
      </w:r>
      <w:r>
        <w:rPr>
          <w:color w:val="008000"/>
          <w:lang w:val="en-US"/>
        </w:rPr>
        <w:t xml:space="preserve"> —</w:t>
      </w:r>
      <w:r>
        <w:rPr>
          <w:rFonts w:eastAsia="Times New Roman Cyr" w:cs="Times New Roman Cyr" w:ascii="Times New Roman Cyr" w:hAnsi="Times New Roman Cyr"/>
          <w:color w:val="008000"/>
        </w:rPr>
        <w:t xml:space="preserve"> заметил Бастиан, усмехнув</w:t>
        <w:softHyphen/>
        <w:t>шись.</w:t>
      </w:r>
      <w:r>
        <w:rPr>
          <w:color w:val="008000"/>
          <w:lang w:val="en-US"/>
        </w:rPr>
        <w:t xml:space="preserve"> —</w:t>
      </w:r>
      <w:r>
        <w:rPr>
          <w:rFonts w:eastAsia="Times New Roman Cyr" w:cs="Times New Roman Cyr" w:ascii="Times New Roman Cyr" w:hAnsi="Times New Roman Cyr"/>
          <w:color w:val="008000"/>
        </w:rPr>
        <w:t xml:space="preserve"> Ну, так в чем же дело?</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 что мы сюда попали,</w:t>
      </w:r>
      <w:r>
        <w:rPr>
          <w:color w:val="008000"/>
          <w:lang w:val="en-US"/>
        </w:rPr>
        <w:t xml:space="preserve"> —</w:t>
      </w:r>
      <w:r>
        <w:rPr>
          <w:rFonts w:eastAsia="Times New Roman Cyr" w:cs="Times New Roman Cyr" w:ascii="Times New Roman Cyr" w:hAnsi="Times New Roman Cyr"/>
          <w:color w:val="008000"/>
        </w:rPr>
        <w:t xml:space="preserve"> помедлив, начал Атрейо,</w:t>
      </w:r>
      <w:r>
        <w:rPr>
          <w:color w:val="008000"/>
          <w:lang w:val="en-US"/>
        </w:rPr>
        <w:t xml:space="preserve"> —</w:t>
      </w:r>
      <w:r>
        <w:rPr>
          <w:rFonts w:eastAsia="Times New Roman Cyr" w:cs="Times New Roman Cyr" w:ascii="Times New Roman Cyr" w:hAnsi="Times New Roman Cyr"/>
          <w:color w:val="008000"/>
        </w:rPr>
        <w:t xml:space="preserve"> и куда теперь движемся,</w:t>
      </w:r>
      <w:r>
        <w:rPr>
          <w:color w:val="008000"/>
          <w:lang w:val="en-US"/>
        </w:rPr>
        <w:t xml:space="preserve"> —</w:t>
      </w:r>
      <w:r>
        <w:rPr>
          <w:rFonts w:eastAsia="Times New Roman Cyr" w:cs="Times New Roman Cyr" w:ascii="Times New Roman Cyr" w:hAnsi="Times New Roman Cyr"/>
          <w:color w:val="008000"/>
        </w:rPr>
        <w:t xml:space="preserve"> всё это связано с твоим новым желание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зможно,</w:t>
      </w:r>
      <w:r>
        <w:rPr>
          <w:color w:val="008000"/>
          <w:lang w:val="en-US"/>
        </w:rPr>
        <w:t xml:space="preserve"> —</w:t>
      </w:r>
      <w:r>
        <w:rPr>
          <w:rFonts w:eastAsia="Times New Roman Cyr" w:cs="Times New Roman Cyr" w:ascii="Times New Roman Cyr" w:hAnsi="Times New Roman Cyr"/>
          <w:color w:val="008000"/>
        </w:rPr>
        <w:t xml:space="preserve"> холодно ответ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так мы с Фалькором и думали,</w:t>
      </w:r>
      <w:r>
        <w:rPr>
          <w:color w:val="008000"/>
          <w:lang w:val="en-US"/>
        </w:rPr>
        <w:t xml:space="preserve"> —</w:t>
      </w:r>
      <w:r>
        <w:rPr>
          <w:rFonts w:eastAsia="Times New Roman Cyr" w:cs="Times New Roman Cyr" w:ascii="Times New Roman Cyr" w:hAnsi="Times New Roman Cyr"/>
          <w:color w:val="008000"/>
        </w:rPr>
        <w:t xml:space="preserve"> продолжал Атрейо.</w:t>
      </w:r>
      <w:r>
        <w:rPr>
          <w:color w:val="008000"/>
          <w:lang w:val="en-US"/>
        </w:rPr>
        <w:t xml:space="preserve"> —</w:t>
      </w:r>
      <w:r>
        <w:rPr>
          <w:rFonts w:eastAsia="Times New Roman Cyr" w:cs="Times New Roman Cyr" w:ascii="Times New Roman Cyr" w:hAnsi="Times New Roman Cyr"/>
          <w:color w:val="008000"/>
        </w:rPr>
        <w:t xml:space="preserve"> Что же это за желание такое? Бастиан промолч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йми меня правильно,</w:t>
      </w:r>
      <w:r>
        <w:rPr>
          <w:color w:val="008000"/>
          <w:lang w:val="en-US"/>
        </w:rPr>
        <w:t xml:space="preserve"> —</w:t>
      </w:r>
      <w:r>
        <w:rPr>
          <w:rFonts w:eastAsia="Times New Roman Cyr" w:cs="Times New Roman Cyr" w:ascii="Times New Roman Cyr" w:hAnsi="Times New Roman Cyr"/>
          <w:color w:val="008000"/>
        </w:rPr>
        <w:t xml:space="preserve"> продолжал Атрейо.</w:t>
      </w:r>
      <w:r>
        <w:rPr>
          <w:color w:val="008000"/>
          <w:lang w:val="en-US"/>
        </w:rPr>
        <w:t xml:space="preserve"> — </w:t>
      </w:r>
      <w:r>
        <w:rPr>
          <w:rFonts w:eastAsia="Times New Roman Cyr" w:cs="Times New Roman Cyr" w:ascii="Times New Roman Cyr" w:hAnsi="Times New Roman Cyr"/>
          <w:color w:val="008000"/>
        </w:rPr>
        <w:t>Не думай, что мы чего-нибудь или кого-нибудь испу</w:t>
        <w:softHyphen/>
        <w:t>гались. Но мы твои друзья и беспокоимся о теб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совершенно лишне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долго молчал. Наконец Фалькор повернул к ним голову и сказ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Атрейо есть очень разумное предложение, тебе бы к нему прислушаться, Бастиан Бальтазар Баг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х, вы опять хотите дать мне добрый совет?</w:t>
      </w:r>
      <w:r>
        <w:rPr>
          <w:color w:val="008000"/>
          <w:lang w:val="en-US"/>
        </w:rPr>
        <w:t xml:space="preserve"> — </w:t>
      </w:r>
      <w:r>
        <w:rPr>
          <w:rFonts w:eastAsia="Times New Roman Cyr" w:cs="Times New Roman Cyr" w:ascii="Times New Roman Cyr" w:hAnsi="Times New Roman Cyr"/>
          <w:color w:val="008000"/>
        </w:rPr>
        <w:t>спросил Бастиан с насмешливой улыбк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Бастиан, не совет, а предложение,</w:t>
      </w:r>
      <w:r>
        <w:rPr>
          <w:color w:val="008000"/>
          <w:lang w:val="en-US"/>
        </w:rPr>
        <w:t xml:space="preserve"> —</w:t>
      </w:r>
      <w:r>
        <w:rPr>
          <w:rFonts w:eastAsia="Times New Roman Cyr" w:cs="Times New Roman Cyr" w:ascii="Times New Roman Cyr" w:hAnsi="Times New Roman Cyr"/>
          <w:color w:val="008000"/>
        </w:rPr>
        <w:t xml:space="preserve"> от</w:t>
        <w:softHyphen/>
        <w:t>ветил Атрейо.</w:t>
      </w:r>
      <w:r>
        <w:rPr>
          <w:color w:val="008000"/>
          <w:lang w:val="en-US"/>
        </w:rPr>
        <w:t xml:space="preserve"> —</w:t>
      </w:r>
      <w:r>
        <w:rPr>
          <w:rFonts w:eastAsia="Times New Roman Cyr" w:cs="Times New Roman Cyr" w:ascii="Times New Roman Cyr" w:hAnsi="Times New Roman Cyr"/>
          <w:color w:val="008000"/>
        </w:rPr>
        <w:t xml:space="preserve"> Может, в первый момент оно тебе и не понравится. Но хорошенько подумай, прежде чем его отклонить. Мы долго ломали голову, чем нам тебе помочь. Тут всё дело в том, как на тебя влияет Знак Власти Девочки Королевы. Без ОРИНА твои же</w:t>
        <w:softHyphen/>
        <w:t>лания не будут сбываться и ты не сможешь продви</w:t>
        <w:softHyphen/>
        <w:t>гаться вперёд, но, расходуя силу ОРИНА, ты всё меньше помнишь о том, куда ты вообще идешь, и теряешь самого себя. Если мы ничего не предпримем, настанет день, когда ты забудешь об этом навсег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ведь про это уже говорили,</w:t>
      </w:r>
      <w:r>
        <w:rPr>
          <w:color w:val="008000"/>
          <w:lang w:val="en-US"/>
        </w:rPr>
        <w:t xml:space="preserve"> —</w:t>
      </w:r>
      <w:r>
        <w:rPr>
          <w:rFonts w:eastAsia="Times New Roman Cyr" w:cs="Times New Roman Cyr" w:ascii="Times New Roman Cyr" w:hAnsi="Times New Roman Cyr"/>
          <w:color w:val="008000"/>
        </w:rPr>
        <w:t xml:space="preserve"> сказал Басти</w:t>
        <w:softHyphen/>
        <w:t>ан.</w:t>
      </w:r>
      <w:r>
        <w:rPr>
          <w:color w:val="008000"/>
          <w:lang w:val="en-US"/>
        </w:rPr>
        <w:t xml:space="preserve"> —</w:t>
      </w:r>
      <w:r>
        <w:rPr>
          <w:rFonts w:eastAsia="Times New Roman Cyr" w:cs="Times New Roman Cyr" w:ascii="Times New Roman Cyr" w:hAnsi="Times New Roman Cyr"/>
          <w:color w:val="008000"/>
        </w:rPr>
        <w:t xml:space="preserve"> Что дальш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аньше, когда Амулет носил я,</w:t>
      </w:r>
      <w:r>
        <w:rPr>
          <w:color w:val="008000"/>
          <w:lang w:val="en-US"/>
        </w:rPr>
        <w:t xml:space="preserve"> —</w:t>
      </w:r>
      <w:r>
        <w:rPr>
          <w:rFonts w:eastAsia="Times New Roman Cyr" w:cs="Times New Roman Cyr" w:ascii="Times New Roman Cyr" w:hAnsi="Times New Roman Cyr"/>
          <w:color w:val="008000"/>
        </w:rPr>
        <w:t xml:space="preserve"> продолжал Атрейо,</w:t>
      </w:r>
      <w:r>
        <w:rPr>
          <w:color w:val="008000"/>
          <w:lang w:val="en-US"/>
        </w:rPr>
        <w:t xml:space="preserve"> —</w:t>
      </w:r>
      <w:r>
        <w:rPr>
          <w:rFonts w:eastAsia="Times New Roman Cyr" w:cs="Times New Roman Cyr" w:ascii="Times New Roman Cyr" w:hAnsi="Times New Roman Cyr"/>
          <w:color w:val="008000"/>
        </w:rPr>
        <w:t xml:space="preserve"> всё было по-другому. Меня он вел и ничего у меня при этом не отнимал. Может, потому, что я не человек и не могу потерять воспоминаний о Чело</w:t>
        <w:softHyphen/>
        <w:t>веческом Мире. Я хочу сказать, что мне он никогда не мешал, а, наоборот, только помогал. И потому я хотел тебе предложить, чтобы ты отдал мне ОРИН и просто доверился мне. Я поведу тебя. Я буду искать для тебя путь. Ну как? Ты согласен?</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сключено,</w:t>
      </w:r>
      <w:r>
        <w:rPr>
          <w:color w:val="008000"/>
          <w:lang w:val="en-US"/>
        </w:rPr>
        <w:t xml:space="preserve"> —</w:t>
      </w:r>
      <w:r>
        <w:rPr>
          <w:rFonts w:eastAsia="Times New Roman Cyr" w:cs="Times New Roman Cyr" w:ascii="Times New Roman Cyr" w:hAnsi="Times New Roman Cyr"/>
          <w:color w:val="008000"/>
        </w:rPr>
        <w:t xml:space="preserve"> холодно ответил Бастиан. Фалькор снова повернул к ним голову:</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не хочешь даже подумать об этом предложе</w:t>
        <w:softHyphen/>
        <w:t>нии?</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Зачем? И тут вдруг Атрейо впервые рассердился:</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 будь благоразумен! Согласись</w:t>
      </w:r>
      <w:r>
        <w:rPr>
          <w:color w:val="008000"/>
          <w:lang w:val="en-US"/>
        </w:rPr>
        <w:t xml:space="preserve"> —</w:t>
      </w:r>
      <w:r>
        <w:rPr>
          <w:rFonts w:eastAsia="Times New Roman Cyr" w:cs="Times New Roman Cyr" w:ascii="Times New Roman Cyr" w:hAnsi="Times New Roman Cyr"/>
          <w:color w:val="008000"/>
        </w:rPr>
        <w:t xml:space="preserve"> так продолжаться не может! Неужели ты не замечаешь, как ты изменился? Что у тебя осталось от самого себя? И что ещё с тобой будет?!</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ольшое спасибо,</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Очень вам благодарен! Вы неустанно обо мне печетесь! Но, по правде сказать, мне было бы куда приятнее, если бы вы избавили меня от своей заботы. Я хочу вам на</w:t>
        <w:softHyphen/>
        <w:t>помнить</w:t>
      </w:r>
      <w:r>
        <w:rPr>
          <w:color w:val="008000"/>
          <w:lang w:val="en-US"/>
        </w:rPr>
        <w:t xml:space="preserve"> —</w:t>
      </w:r>
      <w:r>
        <w:rPr>
          <w:rFonts w:eastAsia="Times New Roman Cyr" w:cs="Times New Roman Cyr" w:ascii="Times New Roman Cyr" w:hAnsi="Times New Roman Cyr"/>
          <w:color w:val="008000"/>
        </w:rPr>
        <w:t xml:space="preserve"> вы, похоже, об этом забыли,</w:t>
      </w:r>
      <w:r>
        <w:rPr>
          <w:color w:val="008000"/>
          <w:lang w:val="en-US"/>
        </w:rPr>
        <w:t xml:space="preserve"> —</w:t>
      </w:r>
      <w:r>
        <w:rPr>
          <w:rFonts w:eastAsia="Times New Roman Cyr" w:cs="Times New Roman Cyr" w:ascii="Times New Roman Cyr" w:hAnsi="Times New Roman Cyr"/>
          <w:color w:val="008000"/>
        </w:rPr>
        <w:t xml:space="preserve"> что я тот, кто спас Фантазию и кому Лунита доверила свою власть. Уж какая-нибудь причина для этого у неё, на</w:t>
        <w:softHyphen/>
        <w:t>верно, была. А то бы она оставила Знак Власти тебе, Атрейо. Но она отобрала у тебя ОРИН и дала его мне! Ты говоришь, я изменился? Да, дорогой Атрейо, пожа</w:t>
        <w:softHyphen/>
        <w:t>луй, ты прав! Я уже не тот наивный простак, каким вы меня себе представляете! Сказать тебе, почему ты на самом деле хочешь отнять у меня ОРИН? Да просто ты мне завидуешь! Вы меня ещё не знаете. Но если будете продолжать в том же духе</w:t>
      </w:r>
      <w:r>
        <w:rPr>
          <w:color w:val="008000"/>
          <w:lang w:val="en-US"/>
        </w:rPr>
        <w:t xml:space="preserve"> —</w:t>
      </w:r>
      <w:r>
        <w:rPr>
          <w:rFonts w:eastAsia="Times New Roman Cyr" w:cs="Times New Roman Cyr" w:ascii="Times New Roman Cyr" w:hAnsi="Times New Roman Cyr"/>
          <w:color w:val="008000"/>
        </w:rPr>
        <w:t xml:space="preserve"> говорю это пока по-хорошему,</w:t>
      </w:r>
      <w:r>
        <w:rPr>
          <w:color w:val="008000"/>
          <w:lang w:val="en-US"/>
        </w:rPr>
        <w:t xml:space="preserve"> —</w:t>
      </w:r>
      <w:r>
        <w:rPr>
          <w:rFonts w:eastAsia="Times New Roman Cyr" w:cs="Times New Roman Cyr" w:ascii="Times New Roman Cyr" w:hAnsi="Times New Roman Cyr"/>
          <w:color w:val="008000"/>
        </w:rPr>
        <w:t xml:space="preserve"> тогда вы меня узнаете!</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ничего не ответил. Фалькор словно вдруг поте</w:t>
        <w:softHyphen/>
        <w:t>рял всю свою силу, он с трудом тащился по воздуху, спускаясь всё ниже и ниже, как подстреленная птица.</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w:t>
      </w:r>
      <w:r>
        <w:rPr>
          <w:color w:val="008000"/>
          <w:lang w:val="en-US"/>
        </w:rPr>
        <w:t xml:space="preserve"> —</w:t>
      </w:r>
      <w:r>
        <w:rPr>
          <w:rFonts w:eastAsia="Times New Roman Cyr" w:cs="Times New Roman Cyr" w:ascii="Times New Roman Cyr" w:hAnsi="Times New Roman Cyr"/>
          <w:color w:val="008000"/>
        </w:rPr>
        <w:t xml:space="preserve"> с трудом проговорил наконец Атрейо,</w:t>
      </w:r>
      <w:r>
        <w:rPr>
          <w:color w:val="008000"/>
          <w:lang w:val="en-US"/>
        </w:rPr>
        <w:t xml:space="preserve"> —</w:t>
      </w:r>
      <w:r>
        <w:rPr>
          <w:rFonts w:eastAsia="Times New Roman Cyr" w:cs="Times New Roman Cyr" w:ascii="Times New Roman Cyr" w:hAnsi="Times New Roman Cyr"/>
          <w:color w:val="008000"/>
        </w:rPr>
        <w:t xml:space="preserve"> тому, что ты сейчас сказал, ты не можешь верить всерьез. Давай забудем об этом. Давай счи</w:t>
        <w:softHyphen/>
        <w:t>тать, что ты никогда этого не говорил.</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ладно,</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Как тебе угод</w:t>
        <w:softHyphen/>
        <w:t>но. Не я начал этот разговор. Но если ты так хо</w:t>
        <w:softHyphen/>
        <w:t>чешь, я не возражаю. Забудем об этом.</w:t>
      </w:r>
    </w:p>
    <w:p>
      <w:pPr>
        <w:pStyle w:val="Normal"/>
        <w:numPr>
          <w:ilvl w:val="0"/>
          <w:numId w:val="0"/>
        </w:numPr>
        <w:spacing w:lineRule="auto" w:line="218"/>
        <w:ind w:left="12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которое время никто не проронил ни слова. Вдали, среди леса орхидей, уже возникли очерта</w:t>
        <w:softHyphen/>
        <w:t>ния Замка Хорока. Он и вправду был похож на ги</w:t>
        <w:softHyphen/>
        <w:t>гантскую руку с пятью разжатыми пальцами.</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все-таки,</w:t>
      </w:r>
      <w:r>
        <w:rPr>
          <w:color w:val="008000"/>
          <w:lang w:val="en-US"/>
        </w:rPr>
        <w:t xml:space="preserve"> —</w:t>
      </w:r>
      <w:r>
        <w:rPr>
          <w:rFonts w:eastAsia="Times New Roman Cyr" w:cs="Times New Roman Cyr" w:ascii="Times New Roman Cyr" w:hAnsi="Times New Roman Cyr"/>
          <w:color w:val="008000"/>
        </w:rPr>
        <w:t xml:space="preserve"> сказал вдруг Бастиан,</w:t>
      </w:r>
      <w:r>
        <w:rPr>
          <w:color w:val="008000"/>
          <w:lang w:val="en-US"/>
        </w:rPr>
        <w:t xml:space="preserve"> —</w:t>
      </w:r>
      <w:r>
        <w:rPr>
          <w:rFonts w:eastAsia="Times New Roman Cyr" w:cs="Times New Roman Cyr" w:ascii="Times New Roman Cyr" w:hAnsi="Times New Roman Cyr"/>
          <w:color w:val="008000"/>
        </w:rPr>
        <w:t xml:space="preserve"> я хочу раз и навсегда внести ясность: я решил вообще никог</w:t>
        <w:softHyphen/>
        <w:t>да не возвращаться назад. Я остаюсь в Фантазии. Мне здесь очень нравится. И потому я с легкостью отказываюсь от всех моих воспоминаний. А что каса</w:t>
        <w:softHyphen/>
        <w:t>ется будущего Фантазии, то я и сам могу придумать для Девочки Королевы тысячу новых имен. К чему нам Человеческий Мир!</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вдруг резко развернулся и полетел назад.</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й,</w:t>
      </w:r>
      <w:r>
        <w:rPr>
          <w:color w:val="008000"/>
          <w:lang w:val="en-US"/>
        </w:rPr>
        <w:t xml:space="preserve"> —</w:t>
      </w:r>
      <w:r>
        <w:rPr>
          <w:rFonts w:eastAsia="Times New Roman Cyr" w:cs="Times New Roman Cyr" w:ascii="Times New Roman Cyr" w:hAnsi="Times New Roman Cyr"/>
          <w:color w:val="008000"/>
        </w:rPr>
        <w:t xml:space="preserve"> крикнул Бастиан,</w:t>
      </w:r>
      <w:r>
        <w:rPr>
          <w:color w:val="008000"/>
          <w:lang w:val="en-US"/>
        </w:rPr>
        <w:t xml:space="preserve"> —</w:t>
      </w:r>
      <w:r>
        <w:rPr>
          <w:rFonts w:eastAsia="Times New Roman Cyr" w:cs="Times New Roman Cyr" w:ascii="Times New Roman Cyr" w:hAnsi="Times New Roman Cyr"/>
          <w:color w:val="008000"/>
        </w:rPr>
        <w:t xml:space="preserve"> ты куда? Лети даль</w:t>
        <w:softHyphen/>
        <w:t>ше! Я хочу рассмотреть Замок Хорок вблизи!</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больше не могу,</w:t>
      </w:r>
      <w:r>
        <w:rPr>
          <w:color w:val="008000"/>
          <w:lang w:val="en-US"/>
        </w:rPr>
        <w:t xml:space="preserve"> —</w:t>
      </w:r>
      <w:r>
        <w:rPr>
          <w:rFonts w:eastAsia="Times New Roman Cyr" w:cs="Times New Roman Cyr" w:ascii="Times New Roman Cyr" w:hAnsi="Times New Roman Cyr"/>
          <w:color w:val="008000"/>
        </w:rPr>
        <w:t xml:space="preserve"> угрюмо ответил Фалькор.</w:t>
      </w:r>
      <w:r>
        <w:rPr>
          <w:color w:val="008000"/>
          <w:lang w:val="en-US"/>
        </w:rPr>
        <w:t xml:space="preserve"> — </w:t>
      </w:r>
      <w:r>
        <w:rPr>
          <w:rFonts w:eastAsia="Times New Roman Cyr" w:cs="Times New Roman Cyr" w:ascii="Times New Roman Cyr" w:hAnsi="Times New Roman Cyr"/>
          <w:color w:val="008000"/>
        </w:rPr>
        <w:t>Я, правда, больше не могу.</w:t>
      </w:r>
    </w:p>
    <w:p>
      <w:pPr>
        <w:pStyle w:val="Normal"/>
        <w:numPr>
          <w:ilvl w:val="0"/>
          <w:numId w:val="0"/>
        </w:numPr>
        <w:spacing w:lineRule="auto" w:line="218" w:before="200" w:after="0"/>
        <w:ind w:right="-49" w:hanging="0"/>
        <w:jc w:val="both"/>
        <w:rPr/>
      </w:pPr>
      <w:r>
        <w:rPr>
          <w:rFonts w:eastAsia="Times New Roman Cyr" w:cs="Times New Roman Cyr" w:ascii="Times New Roman Cyr" w:hAnsi="Times New Roman Cyr"/>
          <w:color w:val="008000"/>
        </w:rPr>
        <w:t>Приземлившись посреди каравана, они застали сво</w:t>
        <w:softHyphen/>
        <w:t>их попутчиков в сильном волнении. Оказалось, на ка</w:t>
        <w:softHyphen/>
        <w:t>раван совершил нападение отряд из полусотни сила</w:t>
        <w:softHyphen/>
        <w:t>чей огромного роста в чёрных панцирях, похожих на жучьи крылья. Многие разбежались и возвращались теперь в караван поодиночке или небольшими группа</w:t>
        <w:softHyphen/>
        <w:t>ми, другие же храбро дрались, но ничего не смогли поделать. Бронированные великаны тут же сломили их сопротивление, словно для них это была детская игра. Три рыцаря</w:t>
      </w:r>
      <w:r>
        <w:rPr>
          <w:color w:val="008000"/>
          <w:lang w:val="en-US"/>
        </w:rPr>
        <w:t xml:space="preserve"> —</w:t>
      </w:r>
      <w:r>
        <w:rPr>
          <w:rFonts w:eastAsia="Times New Roman Cyr" w:cs="Times New Roman Cyr" w:ascii="Times New Roman Cyr" w:hAnsi="Times New Roman Cyr"/>
          <w:color w:val="008000"/>
        </w:rPr>
        <w:t xml:space="preserve"> Икрион, Избальд и Идорн</w:t>
      </w:r>
      <w:r>
        <w:rPr>
          <w:color w:val="008000"/>
          <w:lang w:val="en-US"/>
        </w:rPr>
        <w:t xml:space="preserve"> —</w:t>
      </w:r>
      <w:r>
        <w:rPr>
          <w:rFonts w:eastAsia="Times New Roman Cyr" w:cs="Times New Roman Cyr" w:ascii="Times New Roman Cyr" w:hAnsi="Times New Roman Cyr"/>
          <w:color w:val="008000"/>
        </w:rPr>
        <w:t xml:space="preserve"> герои</w:t>
        <w:softHyphen/>
        <w:t>чески сражались, но им так и не удалось одолеть ни одного противника. Они были побеждены, закованы в цепи, и их куда-то увели. Один из Чёрных Велика</w:t>
        <w:softHyphen/>
        <w:t>нов прокричал напоследок гулким металлическим го</w:t>
        <w:softHyphen/>
        <w:t>лос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лушайте послание Ксайды, владелицы Замка Хорока, Бастиану Бальтазару Багсу! Она требует, что</w:t>
        <w:softHyphen/>
        <w:t>бы Спаситель Фантазии безоговорочно ей покорился и поклялся служить как верный раб всем, что он может и чем владеет. Если он к этому не готов и замышляет какую-то хитрость, чтобы противостоять воле Ксайды, тогда три его друга, Икрион, Избальд и Идорн, будут преданы позорной и мучительной смерти под пыткой. Пусть же скорее опомнится</w:t>
      </w:r>
      <w:r>
        <w:rPr>
          <w:color w:val="008000"/>
        </w:rPr>
        <w:t>,</w:t>
      </w:r>
      <w:r>
        <w:rPr>
          <w:rFonts w:eastAsia="Times New Roman Cyr" w:cs="Times New Roman Cyr" w:ascii="Times New Roman Cyr" w:hAnsi="Times New Roman Cyr"/>
          <w:color w:val="008000"/>
        </w:rPr>
        <w:t xml:space="preserve"> потому что срок их жиз</w:t>
        <w:softHyphen/>
        <w:t>ни истекает завтра с</w:t>
      </w:r>
      <w:r>
        <w:rPr>
          <w:color w:val="008000"/>
        </w:rPr>
        <w:t xml:space="preserve"> </w:t>
      </w:r>
      <w:r>
        <w:rPr>
          <w:rFonts w:eastAsia="Times New Roman Cyr" w:cs="Times New Roman Cyr" w:ascii="Times New Roman Cyr" w:hAnsi="Times New Roman Cyr"/>
          <w:color w:val="008000"/>
        </w:rPr>
        <w:t>восходом солнца. Таково посла</w:t>
        <w:softHyphen/>
        <w:t>ние Ксайды, хозяйки Замка Хорока, Бастиану Бальта</w:t>
        <w:softHyphen/>
        <w:t>зару Багсу. Послание переда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 до боли прикусил губу. Атрейо и Фалькор, словно окаменев, молча глядели прямо перед собой. Но Бастиан знал, о чем они думают. И как раз то, что они старались не подавать виду, ещё больше его раздражало. Но сейчас было не время призывать их к ответу. Позже представится ещё подходящий случа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е поддамся шантажу Ксайды. Уж это-то, я думаю, ясно,</w:t>
      </w:r>
      <w:r>
        <w:rPr>
          <w:color w:val="008000"/>
          <w:lang w:val="en-US"/>
        </w:rPr>
        <w:t xml:space="preserve"> —</w:t>
      </w:r>
      <w:r>
        <w:rPr>
          <w:rFonts w:eastAsia="Times New Roman Cyr" w:cs="Times New Roman Cyr" w:ascii="Times New Roman Cyr" w:hAnsi="Times New Roman Cyr"/>
          <w:color w:val="008000"/>
        </w:rPr>
        <w:t xml:space="preserve"> громко сказал он, обращаясь ко всем стоявшим вокруг.</w:t>
      </w:r>
      <w:r>
        <w:rPr>
          <w:color w:val="008000"/>
          <w:lang w:val="en-US"/>
        </w:rPr>
        <w:t xml:space="preserve"> —</w:t>
      </w:r>
      <w:r>
        <w:rPr>
          <w:rFonts w:eastAsia="Times New Roman Cyr" w:cs="Times New Roman Cyr" w:ascii="Times New Roman Cyr" w:hAnsi="Times New Roman Cyr"/>
          <w:color w:val="008000"/>
        </w:rPr>
        <w:t xml:space="preserve"> Мы должны сейчас же придумать план, как побыстрей освободить пленны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будет нелегко,</w:t>
      </w:r>
      <w:r>
        <w:rPr>
          <w:color w:val="008000"/>
          <w:lang w:val="en-US"/>
        </w:rPr>
        <w:t xml:space="preserve"> —</w:t>
      </w:r>
      <w:r>
        <w:rPr>
          <w:rFonts w:eastAsia="Times New Roman Cyr" w:cs="Times New Roman Cyr" w:ascii="Times New Roman Cyr" w:hAnsi="Times New Roman Cyr"/>
          <w:color w:val="008000"/>
        </w:rPr>
        <w:t xml:space="preserve"> заметил Илуан, Синий Джинн с орлиным клювом.</w:t>
      </w:r>
      <w:r>
        <w:rPr>
          <w:color w:val="008000"/>
          <w:lang w:val="en-US"/>
        </w:rPr>
        <w:t xml:space="preserve"> —</w:t>
      </w:r>
      <w:r>
        <w:rPr>
          <w:rFonts w:eastAsia="Times New Roman Cyr" w:cs="Times New Roman Cyr" w:ascii="Times New Roman Cyr" w:hAnsi="Times New Roman Cyr"/>
          <w:color w:val="008000"/>
        </w:rPr>
        <w:t xml:space="preserve"> С чёрными молодчика</w:t>
        <w:softHyphen/>
        <w:t>ми нам не справиться, даже всем вместе. Мы уже это видели. И даже если ты, Господин, и Атрейо со своим Драконом Счастья поведете нас в бой, мы не скоро ворвемся в Замок Хорок. Жизнь троих рыцарей в ру</w:t>
        <w:softHyphen/>
        <w:t>ках Ксайды. Как только она увидит, что мы наступа</w:t>
        <w:softHyphen/>
        <w:t>ем, она убьет их. По-моему, это очевидно</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 надо, чтобы она ничего не заметила,</w:t>
      </w:r>
      <w:r>
        <w:rPr>
          <w:color w:val="008000"/>
          <w:lang w:val="en-US"/>
        </w:rPr>
        <w:t xml:space="preserve"> — </w:t>
      </w:r>
      <w:r>
        <w:rPr>
          <w:rFonts w:eastAsia="Times New Roman Cyr" w:cs="Times New Roman Cyr" w:ascii="Times New Roman Cyr" w:hAnsi="Times New Roman Cyr"/>
          <w:color w:val="008000"/>
        </w:rPr>
        <w:t>заявил Бастиан.</w:t>
      </w:r>
      <w:r>
        <w:rPr>
          <w:color w:val="008000"/>
          <w:lang w:val="en-US"/>
        </w:rPr>
        <w:t xml:space="preserve"> —</w:t>
      </w:r>
      <w:r>
        <w:rPr>
          <w:rFonts w:eastAsia="Times New Roman Cyr" w:cs="Times New Roman Cyr" w:ascii="Times New Roman Cyr" w:hAnsi="Times New Roman Cyr"/>
          <w:color w:val="008000"/>
        </w:rPr>
        <w:t xml:space="preserve"> Мы должны напасть неожидан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как это сделать?</w:t>
      </w:r>
      <w:r>
        <w:rPr>
          <w:color w:val="008000"/>
          <w:lang w:val="en-US"/>
        </w:rPr>
        <w:t xml:space="preserve"> —</w:t>
      </w:r>
      <w:r>
        <w:rPr>
          <w:rFonts w:eastAsia="Times New Roman Cyr" w:cs="Times New Roman Cyr" w:ascii="Times New Roman Cyr" w:hAnsi="Times New Roman Cyr"/>
          <w:color w:val="008000"/>
        </w:rPr>
        <w:t xml:space="preserve"> спросил Тролль Четыре Четверти, выставив вперёд свое гневное лицо. Зрели</w:t>
        <w:softHyphen/>
        <w:t>ще было устрашающим.</w:t>
      </w:r>
      <w:r>
        <w:rPr>
          <w:color w:val="008000"/>
          <w:lang w:val="en-US"/>
        </w:rPr>
        <w:t xml:space="preserve"> —</w:t>
      </w:r>
      <w:r>
        <w:rPr>
          <w:rFonts w:eastAsia="Times New Roman Cyr" w:cs="Times New Roman Cyr" w:ascii="Times New Roman Cyr" w:hAnsi="Times New Roman Cyr"/>
          <w:color w:val="008000"/>
        </w:rPr>
        <w:t xml:space="preserve"> Ксайда очень хитра, она разгадает любую уловку и подготовит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боюсь, что так всё и будет,</w:t>
      </w:r>
      <w:r>
        <w:rPr>
          <w:color w:val="008000"/>
          <w:lang w:val="en-US"/>
        </w:rPr>
        <w:t xml:space="preserve"> —</w:t>
      </w:r>
      <w:r>
        <w:rPr>
          <w:rFonts w:eastAsia="Times New Roman Cyr" w:cs="Times New Roman Cyr" w:ascii="Times New Roman Cyr" w:hAnsi="Times New Roman Cyr"/>
          <w:color w:val="008000"/>
        </w:rPr>
        <w:t xml:space="preserve"> сказал Власте</w:t>
        <w:softHyphen/>
        <w:t>лин Гномов.</w:t>
      </w:r>
      <w:r>
        <w:rPr>
          <w:color w:val="008000"/>
          <w:lang w:val="en-US"/>
        </w:rPr>
        <w:t xml:space="preserve"> —</w:t>
      </w:r>
      <w:r>
        <w:rPr>
          <w:rFonts w:eastAsia="Times New Roman Cyr" w:cs="Times New Roman Cyr" w:ascii="Times New Roman Cyr" w:hAnsi="Times New Roman Cyr"/>
          <w:color w:val="008000"/>
        </w:rPr>
        <w:t xml:space="preserve"> Нас слишком много, и она не может не заметить, что мы движемся к замку. Такое наступ</w:t>
        <w:softHyphen/>
        <w:t>ление не скроешь даже ночью. Она наверняка выста</w:t>
        <w:softHyphen/>
        <w:t>вила дозорных.</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w:t>
      </w:r>
      <w:r>
        <w:rPr>
          <w:color w:val="008000"/>
          <w:lang w:val="en-US"/>
        </w:rPr>
        <w:t xml:space="preserve"> —</w:t>
      </w:r>
      <w:r>
        <w:rPr>
          <w:rFonts w:eastAsia="Times New Roman Cyr" w:cs="Times New Roman Cyr" w:ascii="Times New Roman Cyr" w:hAnsi="Times New Roman Cyr"/>
          <w:color w:val="008000"/>
        </w:rPr>
        <w:t xml:space="preserve"> подумав, сказал Бастиан,</w:t>
      </w:r>
      <w:r>
        <w:rPr>
          <w:color w:val="008000"/>
          <w:lang w:val="en-US"/>
        </w:rPr>
        <w:t xml:space="preserve"> —</w:t>
      </w:r>
      <w:r>
        <w:rPr>
          <w:rFonts w:eastAsia="Times New Roman Cyr" w:cs="Times New Roman Cyr" w:ascii="Times New Roman Cyr" w:hAnsi="Times New Roman Cyr"/>
          <w:color w:val="008000"/>
        </w:rPr>
        <w:t xml:space="preserve"> мы можем как раз использовать это, чтобы ввести её в заблужден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ты имеешь в виду. Господи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поведете караван назад, обратной дорогой. Пусть думает, что мы пустились наутёк, потеряв на</w:t>
        <w:softHyphen/>
        <w:t>дежду освободить пленных и бросив их на произвол судьб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же будет с пленным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вместе с Атрейо и Фалькором возьму это на себ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лько втрое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Конечно, в том слу</w:t>
        <w:softHyphen/>
        <w:t>чае, если Атрейо и Фалькор меня поддержат. А если нет, я освобожу их са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е смотрели на него с восхищением. Те, что сто</w:t>
        <w:softHyphen/>
        <w:t>яли поближе, шепотом передавали его слова тем, кто не мог их расслыша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Господин!</w:t>
      </w:r>
      <w:r>
        <w:rPr>
          <w:color w:val="008000"/>
          <w:lang w:val="en-US"/>
        </w:rPr>
        <w:t xml:space="preserve"> —</w:t>
      </w:r>
      <w:r>
        <w:rPr>
          <w:rFonts w:eastAsia="Times New Roman Cyr" w:cs="Times New Roman Cyr" w:ascii="Times New Roman Cyr" w:hAnsi="Times New Roman Cyr"/>
          <w:color w:val="008000"/>
        </w:rPr>
        <w:t xml:space="preserve"> воскликнул Синий Джинн.</w:t>
      </w:r>
      <w:r>
        <w:rPr>
          <w:color w:val="008000"/>
          <w:lang w:val="en-US"/>
        </w:rPr>
        <w:t xml:space="preserve"> — </w:t>
      </w:r>
      <w:r>
        <w:rPr>
          <w:rFonts w:eastAsia="Times New Roman Cyr" w:cs="Times New Roman Cyr" w:ascii="Times New Roman Cyr" w:hAnsi="Times New Roman Cyr"/>
          <w:color w:val="008000"/>
        </w:rPr>
        <w:t>Это войдёт в историю Фантазии! И даже независимо от того, победишь ты или будешь побежде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пойдете со мной?</w:t>
      </w:r>
      <w:r>
        <w:rPr>
          <w:color w:val="008000"/>
          <w:lang w:val="en-US"/>
        </w:rPr>
        <w:t xml:space="preserve"> —</w:t>
      </w:r>
      <w:r>
        <w:rPr>
          <w:rFonts w:eastAsia="Times New Roman Cyr" w:cs="Times New Roman Cyr" w:ascii="Times New Roman Cyr" w:hAnsi="Times New Roman Cyr"/>
          <w:color w:val="008000"/>
        </w:rPr>
        <w:t xml:space="preserve"> обратился Бастиан к Атрейо и Фалькору.</w:t>
      </w:r>
      <w:r>
        <w:rPr>
          <w:color w:val="008000"/>
          <w:lang w:val="en-US"/>
        </w:rPr>
        <w:t xml:space="preserve"> —</w:t>
      </w:r>
      <w:r>
        <w:rPr>
          <w:rFonts w:eastAsia="Times New Roman Cyr" w:cs="Times New Roman Cyr" w:ascii="Times New Roman Cyr" w:hAnsi="Times New Roman Cyr"/>
          <w:color w:val="008000"/>
        </w:rPr>
        <w:t xml:space="preserve"> Или у вас опять какое-нибудь предложен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тихо сказал Атрейо.</w:t>
      </w:r>
      <w:r>
        <w:rPr>
          <w:color w:val="008000"/>
          <w:lang w:val="en-US"/>
        </w:rPr>
        <w:t xml:space="preserve"> —</w:t>
      </w:r>
      <w:r>
        <w:rPr>
          <w:rFonts w:eastAsia="Times New Roman Cyr" w:cs="Times New Roman Cyr" w:ascii="Times New Roman Cyr" w:hAnsi="Times New Roman Cyr"/>
          <w:color w:val="008000"/>
        </w:rPr>
        <w:t xml:space="preserve"> Мы идем с тобой.</w:t>
      </w:r>
    </w:p>
    <w:p>
      <w:pPr>
        <w:pStyle w:val="Normal"/>
        <w:numPr>
          <w:ilvl w:val="0"/>
          <w:numId w:val="0"/>
        </w:numPr>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w:t>
      </w:r>
      <w:r>
        <w:rPr>
          <w:color w:val="008000"/>
          <w:lang w:val="en-US"/>
        </w:rPr>
        <w:t xml:space="preserve"> —</w:t>
      </w:r>
      <w:r>
        <w:rPr>
          <w:rFonts w:eastAsia="Times New Roman Cyr" w:cs="Times New Roman Cyr" w:ascii="Times New Roman Cyr" w:hAnsi="Times New Roman Cyr"/>
          <w:color w:val="008000"/>
        </w:rPr>
        <w:t xml:space="preserve"> приказал Бастиан,</w:t>
      </w:r>
      <w:r>
        <w:rPr>
          <w:color w:val="008000"/>
          <w:lang w:val="en-US"/>
        </w:rPr>
        <w:t xml:space="preserve"> —</w:t>
      </w:r>
      <w:r>
        <w:rPr>
          <w:rFonts w:eastAsia="Times New Roman Cyr" w:cs="Times New Roman Cyr" w:ascii="Times New Roman Cyr" w:hAnsi="Times New Roman Cyr"/>
          <w:color w:val="008000"/>
        </w:rPr>
        <w:t xml:space="preserve"> караван должен сейчас же двинуться в обратный путь. Пока ещё свет</w:t>
        <w:softHyphen/>
        <w:t>ло. Нужно создать впечатление, что мы обратились в бегство. Скорее! Мы же дождемся здесь темноты. А завтра на заре догоним вас вместе с тремя рыцаря</w:t>
        <w:softHyphen/>
        <w:t>ми. Или вообще не вернёмся. Итак, отправляйтесь!</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есь караван низко поклонился Бастиану и двинул</w:t>
        <w:softHyphen/>
        <w:t>ся в путь. Бастиан, Атрейо и Фалькор спрятались в за</w:t>
        <w:softHyphen/>
        <w:t>рослях орхидей и в полном молчании, не шевелясь, стали дожидаться ночи.</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спустились сумерки, они вдруг услышали ти</w:t>
        <w:softHyphen/>
        <w:t>хое побрякивание и увидели пятерых громадных чёрных молодчиков, вышедших на поляну, где недавно располагался лагерем караван. Они передвигались ка</w:t>
        <w:softHyphen/>
        <w:t>ким-то странным механическим шагом, в ногу, все как один. Казалось, всё у них из чёрного металла, даже лица как железные маски. Они остановились, все одновременно, повернулись в ту сторону, куда двинулся караван, и, не сказав друг другу ни слова, пошли по его следу четким строевым шагом. И снова всё стихл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жется, план себя оправдывает,</w:t>
      </w:r>
      <w:r>
        <w:rPr>
          <w:color w:val="008000"/>
          <w:lang w:val="en-US"/>
        </w:rPr>
        <w:t xml:space="preserve"> —</w:t>
      </w:r>
      <w:r>
        <w:rPr>
          <w:rFonts w:eastAsia="Times New Roman Cyr" w:cs="Times New Roman Cyr" w:ascii="Times New Roman Cyr" w:hAnsi="Times New Roman Cyr"/>
          <w:color w:val="008000"/>
        </w:rPr>
        <w:t xml:space="preserve"> прошепта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х было только пятеро. А где же остальные?</w:t>
      </w:r>
      <w:r>
        <w:rPr>
          <w:color w:val="008000"/>
          <w:lang w:val="en-US"/>
        </w:rPr>
        <w:t xml:space="preserve"> — </w:t>
      </w:r>
      <w:r>
        <w:rPr>
          <w:rFonts w:eastAsia="Times New Roman Cyr" w:cs="Times New Roman Cyr" w:ascii="Times New Roman Cyr" w:hAnsi="Times New Roman Cyr"/>
          <w:color w:val="008000"/>
        </w:rPr>
        <w:t>удивился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и пятеро как-нибудь уж позовут и всех осталь</w:t>
        <w:softHyphen/>
        <w:t>ных,</w:t>
      </w:r>
      <w:r>
        <w:rPr>
          <w:color w:val="008000"/>
          <w:lang w:val="en-US"/>
        </w:rPr>
        <w:t xml:space="preserve"> —</w:t>
      </w:r>
      <w:r>
        <w:rPr>
          <w:rFonts w:eastAsia="Times New Roman Cyr" w:cs="Times New Roman Cyr" w:ascii="Times New Roman Cyr" w:hAnsi="Times New Roman Cyr"/>
          <w:color w:val="008000"/>
        </w:rPr>
        <w:t xml:space="preserve"> сказал Бастиан.</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огда совсем стемнело, они осторожно выбрались из зарослей и Фалькор бесшумно поднялся в воздух с Бастианом и Атрейо на спине. Он летел как можно ниже, над самыми вершинами леса орхидей, чтобы оставаться незамеченным, в том же направлении, что и сегодня днем. Кругом был полный мрак. Как</w:t>
      </w:r>
      <w:r>
        <w:rPr>
          <w:color w:val="008000"/>
        </w:rPr>
        <w:t xml:space="preserve"> </w:t>
      </w:r>
      <w:r>
        <w:rPr>
          <w:rFonts w:eastAsia="Times New Roman Cyr" w:cs="Times New Roman Cyr" w:ascii="Times New Roman Cyr" w:hAnsi="Times New Roman Cyr"/>
          <w:color w:val="008000"/>
        </w:rPr>
        <w:t>найти в этой кромешной тьме Замок Хорок? Но тут он сам вдруг вынырнул из темноты. Тысячи окон ярко свети</w:t>
        <w:softHyphen/>
        <w:t>лись. Ксайда, как видно, придавала большое значе</w:t>
        <w:softHyphen/>
        <w:t>ние тому, чтобы Замок её был хорошо виден издали. Да это и понятно</w:t>
      </w:r>
      <w:r>
        <w:rPr>
          <w:color w:val="008000"/>
          <w:lang w:val="en-US"/>
        </w:rPr>
        <w:t xml:space="preserve"> —</w:t>
      </w:r>
      <w:r>
        <w:rPr>
          <w:rFonts w:eastAsia="Times New Roman Cyr" w:cs="Times New Roman Cyr" w:ascii="Times New Roman Cyr" w:hAnsi="Times New Roman Cyr"/>
          <w:color w:val="008000"/>
        </w:rPr>
        <w:t xml:space="preserve"> она ведь ждала, что Бастиан к ней придет, правда, с другой целью.</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з осторожности Фалькор приземлился среди орхи</w:t>
        <w:softHyphen/>
        <w:t>дей: его отливающая перламутром белая чешуя сверка</w:t>
        <w:softHyphen/>
        <w:t>ла, отражая свет окон, и их могли замети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д защитой громадных цветов они пробрались к Замку. Перед высокими воротами стояли на страже десять Великанов в чёрных латах. И у каждого ярко освещённого окна тоже стоял Великан, чёрный и не</w:t>
        <w:softHyphen/>
        <w:t>подвижный, как грозная тень.</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Замок Хорок был расположен на невысоком холме, расчищенном от зарослей орхидей. Здание и вправду напоминало огромную руку, торчащую из земли. Каждый её палец представлял собой башню, а боль</w:t>
        <w:softHyphen/>
        <w:t>шой палец</w:t>
      </w:r>
      <w:r>
        <w:rPr>
          <w:color w:val="008000"/>
          <w:lang w:val="en-US"/>
        </w:rPr>
        <w:t xml:space="preserve"> —</w:t>
      </w:r>
      <w:r>
        <w:rPr>
          <w:rFonts w:eastAsia="Times New Roman Cyr" w:cs="Times New Roman Cyr" w:ascii="Times New Roman Cyr" w:hAnsi="Times New Roman Cyr"/>
          <w:color w:val="008000"/>
        </w:rPr>
        <w:t xml:space="preserve"> застекленный крытый балкон, на кото</w:t>
        <w:softHyphen/>
        <w:t>ром стояла ещё одна башня. Суставы пальцев заменя</w:t>
        <w:softHyphen/>
        <w:t>ли этажи, а окна этого многоэтажного здания в форме светящихся глаз зорко глядели во все стороны и дале</w:t>
        <w:softHyphen/>
        <w:t>ко вперёд. Не зря этот замок был прозван Зрячей Ру</w:t>
        <w:softHyphen/>
        <w:t>к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до разведать, где находятся пленники,</w:t>
      </w:r>
      <w:r>
        <w:rPr>
          <w:color w:val="008000"/>
          <w:lang w:val="en-US"/>
        </w:rPr>
        <w:t xml:space="preserve"> — </w:t>
      </w:r>
      <w:r>
        <w:rPr>
          <w:rFonts w:eastAsia="Times New Roman Cyr" w:cs="Times New Roman Cyr" w:ascii="Times New Roman Cyr" w:hAnsi="Times New Roman Cyr"/>
          <w:color w:val="008000"/>
        </w:rPr>
        <w:t>шепнул Бастиан на ухо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ивнул и сделал Бастиану знак молчать и ос</w:t>
        <w:softHyphen/>
        <w:t>таваться рядом с Фалькором. Сам он без малейшего шороха пополз на животе к Замку. Прошло немало времени, прежде чем он верну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облазил Замок со всех сторон,</w:t>
      </w:r>
      <w:r>
        <w:rPr>
          <w:color w:val="008000"/>
          <w:lang w:val="en-US"/>
        </w:rPr>
        <w:t xml:space="preserve"> —</w:t>
      </w:r>
      <w:r>
        <w:rPr>
          <w:rFonts w:eastAsia="Times New Roman Cyr" w:cs="Times New Roman Cyr" w:ascii="Times New Roman Cyr" w:hAnsi="Times New Roman Cyr"/>
          <w:color w:val="008000"/>
        </w:rPr>
        <w:t xml:space="preserve"> шепотом со</w:t>
        <w:softHyphen/>
        <w:t>общил он.</w:t>
      </w:r>
      <w:r>
        <w:rPr>
          <w:color w:val="008000"/>
          <w:lang w:val="en-US"/>
        </w:rPr>
        <w:t xml:space="preserve"> —</w:t>
      </w:r>
      <w:r>
        <w:rPr>
          <w:rFonts w:eastAsia="Times New Roman Cyr" w:cs="Times New Roman Cyr" w:ascii="Times New Roman Cyr" w:hAnsi="Times New Roman Cyr"/>
          <w:color w:val="008000"/>
        </w:rPr>
        <w:t xml:space="preserve"> Там нет другого входа. А этот слишком хорошо охраняется. Только на самом верху среднего пальца я заметил слуховое окно. Возле него вроде нет Великана. Но если мы взлетим на Фалькоре, нас на</w:t>
        <w:softHyphen/>
        <w:t>верняка заметят. Пленники, очевидно, находятся в подземелье. Я один раз слышал протяжный крик из глубины Замк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апряженно думал. Потом тоже заговорил шепо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попробую добраться до этого слухового окна. А вы с Фалькором пока отвлекайте стражу. Делайте вид, что мы хотим прорваться в ворота. Вам надо их всех приманить сюда. Но только приманить, понима</w:t>
        <w:softHyphen/>
        <w:t>ешь? Смотри не ввязывайся в драку! А я тем временем попробую проникнуть в Руку,</w:t>
      </w:r>
      <w:r>
        <w:rPr>
          <w:color w:val="008000"/>
        </w:rPr>
        <w:t xml:space="preserve"> </w:t>
      </w:r>
      <w:r>
        <w:rPr>
          <w:rFonts w:eastAsia="Times New Roman Cyr" w:cs="Times New Roman Cyr" w:ascii="Times New Roman Cyr" w:hAnsi="Times New Roman Cyr"/>
          <w:color w:val="008000"/>
        </w:rPr>
        <w:t>забравшись вверх по стене. Задерживай этих молодчиков сколько сможешь, но не иди на риск. Дай мне добраться до стены и тогда начина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ивнул и пожал ему руку. Бастиан скинул свой серебряный плащ и исчез в темноте. Он крался, огибая здание на большом расстоянии, и, добравшись до задней стены, услышал громкий голос Атрейо:</w:t>
      </w:r>
    </w:p>
    <w:p>
      <w:pPr>
        <w:pStyle w:val="Normal"/>
        <w:numPr>
          <w:ilvl w:val="0"/>
          <w:numId w:val="0"/>
        </w:numPr>
        <w:spacing w:lineRule="auto" w:line="45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й, вы! Слыхали про Бастиана Бальтазара Багса, Спасителя Фантазии? Он пришел! Не для того, чтобы просить милости у Ксайды, а чтобы дать ей последнюю возможность добровольно отпустить плен</w:t>
        <w:softHyphen/>
        <w:t>ников! Только при этом условии ей будет сохранена жизнь. Позор Ксайд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едва успел выскочить из зарослей и спря</w:t>
        <w:softHyphen/>
        <w:t>таться за углом Замка. Атрейо накинул его серебряный плащ и скрутил на голове свои иссиня-чёрные воло</w:t>
        <w:softHyphen/>
        <w:t>сы, придав им форму тюрбана. Тому, кто мало знал их обоих, могло показаться, что это и в самом деле Бастиан.</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Чёрные Броневеликаны, казалось, на мгновение растерялись. Но всего лишь на мгновение. Вот они уже двинулись на Атрейо тяжелым железным шагом. Тени у окон тоже пришли в движение</w:t>
      </w:r>
      <w:r>
        <w:rPr>
          <w:color w:val="008000"/>
          <w:lang w:val="en-US"/>
        </w:rPr>
        <w:t xml:space="preserve"> —</w:t>
      </w:r>
      <w:r>
        <w:rPr>
          <w:rFonts w:eastAsia="Times New Roman Cyr" w:cs="Times New Roman Cyr" w:ascii="Times New Roman Cyr" w:hAnsi="Times New Roman Cyr"/>
          <w:color w:val="008000"/>
        </w:rPr>
        <w:t xml:space="preserve"> стража поки</w:t>
        <w:softHyphen/>
        <w:t>дала посты, чтобы поглядеть, что происходит у входа. Большой толпой ринулись Великаны из ворот, и, ког</w:t>
        <w:softHyphen/>
        <w:t>да первые из них почти уже настигли Атрейо, он увер</w:t>
        <w:softHyphen/>
        <w:t>нулся с невиданной ловкостью и в то же мгновение взмыл ввысь на Фалькоре. Великаны размахивали меча</w:t>
        <w:softHyphen/>
        <w:t>ми в воздухе и высоко подпрыгивали, но задеть Атрейо, летящего у них над головой, уже не могл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прошмыгнул из-за угла к фасаду и начал карабкаться вверх. Кое-где ему помогали карнизы и подоконники, но чаще приходилось удерживаться, цепляясь за стену кончиками пальцев. Он карабкался всё выше и выше. Иногда кусочки стены, в которую он упирался, обламывались у него под ногами и лете</w:t>
        <w:softHyphen/>
        <w:t>ли вниз. Несколько секунд приходилось висеть на ру</w:t>
        <w:softHyphen/>
        <w:t>ках, но он подтягивался, находил опору и лез всё выше</w:t>
      </w:r>
      <w:r>
        <w:rPr>
          <w:color w:val="008000"/>
        </w:rPr>
        <w:t xml:space="preserve"> </w:t>
      </w:r>
      <w:r>
        <w:rPr>
          <w:rFonts w:eastAsia="Times New Roman Cyr" w:cs="Times New Roman Cyr" w:ascii="Times New Roman Cyr" w:hAnsi="Times New Roman Cyr"/>
          <w:color w:val="008000"/>
        </w:rPr>
        <w:t>и выше. Когда наконец он добрался до башен, дело пошло быстрее: расстояние между ними было та</w:t>
        <w:softHyphen/>
        <w:t>ким узким, что, упираясь спиной в одну, ногами в другую, он мог продвигаться вверх.</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ак он долез до слухового окна и шмыгнул в него. И в самом деле оказалось, что здесь наверху</w:t>
      </w:r>
      <w:r>
        <w:rPr>
          <w:color w:val="008000"/>
          <w:lang w:val="en-US"/>
        </w:rPr>
        <w:t xml:space="preserve"> —</w:t>
      </w:r>
      <w:r>
        <w:rPr>
          <w:rFonts w:eastAsia="Times New Roman Cyr" w:cs="Times New Roman Cyr" w:ascii="Times New Roman Cyr" w:hAnsi="Times New Roman Cyr"/>
          <w:color w:val="008000"/>
        </w:rPr>
        <w:t xml:space="preserve"> кто знает, почему?</w:t>
      </w:r>
      <w:r>
        <w:rPr>
          <w:color w:val="008000"/>
          <w:lang w:val="en-US"/>
        </w:rPr>
        <w:t xml:space="preserve"> —</w:t>
      </w:r>
      <w:r>
        <w:rPr>
          <w:rFonts w:eastAsia="Times New Roman Cyr" w:cs="Times New Roman Cyr" w:ascii="Times New Roman Cyr" w:hAnsi="Times New Roman Cyr"/>
          <w:color w:val="008000"/>
        </w:rPr>
        <w:t xml:space="preserve"> нет ни одного стража. Он открыл дверь и, заметив узкую винтовую лестницу, ведущую вниз, начал бесшумно спускаться. Этажом ниже он увидел двух чёрных стражей, стоящих у окна и молча наблюдающих за тем, что происходит внизу у ворот. Ему удалось проскользнуть у них за спиной незамечен</w:t>
        <w:softHyphen/>
        <w:t>ны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бегая по лестнице, проходя через переходы и ко</w:t>
        <w:softHyphen/>
        <w:t>ридоры, он спускался всё ниже. Ясно было одно: Ве</w:t>
        <w:softHyphen/>
        <w:t>ликаны в чёрной броне непобедимы в бою, но совсем не годятся в стражник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аконец он оказался в подземелье. Повеяло холо</w:t>
        <w:softHyphen/>
        <w:t>дом и затхлым запахом плесени. Стража, как видно, убежала наверх ловить мнимого Бастиана Бальтазара Багса</w:t>
      </w:r>
      <w:r>
        <w:rPr>
          <w:color w:val="008000"/>
          <w:lang w:val="en-US"/>
        </w:rPr>
        <w:t xml:space="preserve"> —</w:t>
      </w:r>
      <w:r>
        <w:rPr>
          <w:rFonts w:eastAsia="Times New Roman Cyr" w:cs="Times New Roman Cyr" w:ascii="Times New Roman Cyr" w:hAnsi="Times New Roman Cyr"/>
          <w:color w:val="008000"/>
        </w:rPr>
        <w:t xml:space="preserve"> ни один Великан не встретился здесь ему на пути. На стенах были укреплены факелы, освещавшие лестницы и переходы. Бастиан спускался всё ниже и ниже. Казалось, под землей не меньше этажей, чем над нею. И вот он достиг самого нижнего этажа под</w:t>
        <w:softHyphen/>
        <w:t>земелья и вошел в темницу, где томились Избальд, Идорн и Икрион.</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Узники изнемогали под пыткой. Подвешенные за запястья, они висели на длинных железных цепях над ямой, казавшейся чёрной бездонной дырой. Цепи были укреплены на потолке темницы с помощью бло</w:t>
        <w:softHyphen/>
        <w:t>ков и лебедки, запертой на огромный висячий замок. Её невозможно было привести в движение. Бастиан стоял растерянный и потрясенный</w:t>
      </w:r>
      <w:r>
        <w:rPr>
          <w:color w:val="008000"/>
        </w:rPr>
        <w:t>.</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лаза у пленников были закрыты, казалось, они потеряли сознание. Но вот Идорн, Стойкий Рыцарь, приоткрыл один глаз и прошептал пересохшими губа</w:t>
        <w:softHyphen/>
        <w:t>ми:</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й, друзья, посмотрите-ка, кто прише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ба рыцаря с трудом подняли веки, но как только  они увидели Бастиана, на губах у них промелькнула слабая улыбк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знали, что вы не оставите нас в беде, Гос</w:t>
        <w:softHyphen/>
        <w:t>подин,</w:t>
      </w:r>
      <w:r>
        <w:rPr>
          <w:color w:val="008000"/>
          <w:lang w:val="en-US"/>
        </w:rPr>
        <w:t xml:space="preserve"> —</w:t>
      </w:r>
      <w:r>
        <w:rPr>
          <w:rFonts w:eastAsia="Times New Roman Cyr" w:cs="Times New Roman Cyr" w:ascii="Times New Roman Cyr" w:hAnsi="Times New Roman Cyr"/>
          <w:color w:val="008000"/>
        </w:rPr>
        <w:t xml:space="preserve"> прохрипел Икри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же мне спустить вас вниз?</w:t>
      </w:r>
      <w:r>
        <w:rPr>
          <w:color w:val="008000"/>
          <w:lang w:val="en-US"/>
        </w:rPr>
        <w:t xml:space="preserve"> —</w:t>
      </w:r>
      <w:r>
        <w:rPr>
          <w:rFonts w:eastAsia="Times New Roman Cyr" w:cs="Times New Roman Cyr" w:ascii="Times New Roman Cyr" w:hAnsi="Times New Roman Cyr"/>
          <w:color w:val="008000"/>
        </w:rPr>
        <w:t xml:space="preserve"> спросил Бас</w:t>
        <w:softHyphen/>
        <w:t>тиан.</w:t>
      </w:r>
      <w:r>
        <w:rPr>
          <w:color w:val="008000"/>
          <w:lang w:val="en-US"/>
        </w:rPr>
        <w:t xml:space="preserve"> —</w:t>
      </w:r>
      <w:r>
        <w:rPr>
          <w:rFonts w:eastAsia="Times New Roman Cyr" w:cs="Times New Roman Cyr" w:ascii="Times New Roman Cyr" w:hAnsi="Times New Roman Cyr"/>
          <w:color w:val="008000"/>
        </w:rPr>
        <w:t xml:space="preserve"> Лебедка заперт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ньте ваш меч,</w:t>
      </w:r>
      <w:r>
        <w:rPr>
          <w:color w:val="008000"/>
          <w:lang w:val="en-US"/>
        </w:rPr>
        <w:t xml:space="preserve"> —</w:t>
      </w:r>
      <w:r>
        <w:rPr>
          <w:rFonts w:eastAsia="Times New Roman Cyr" w:cs="Times New Roman Cyr" w:ascii="Times New Roman Cyr" w:hAnsi="Times New Roman Cyr"/>
          <w:color w:val="008000"/>
        </w:rPr>
        <w:t xml:space="preserve"> с трудом проговорил Избальд,</w:t>
      </w:r>
      <w:r>
        <w:rPr>
          <w:color w:val="008000"/>
          <w:lang w:val="en-US"/>
        </w:rPr>
        <w:t xml:space="preserve"> —</w:t>
      </w:r>
      <w:r>
        <w:rPr>
          <w:rFonts w:eastAsia="Times New Roman Cyr" w:cs="Times New Roman Cyr" w:ascii="Times New Roman Cyr" w:hAnsi="Times New Roman Cyr"/>
          <w:color w:val="008000"/>
        </w:rPr>
        <w:t xml:space="preserve"> и разрубите цеп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бы мы полетели в пропасть?</w:t>
      </w:r>
      <w:r>
        <w:rPr>
          <w:color w:val="008000"/>
          <w:lang w:val="en-US"/>
        </w:rPr>
        <w:t xml:space="preserve"> —</w:t>
      </w:r>
      <w:r>
        <w:rPr>
          <w:rFonts w:eastAsia="Times New Roman Cyr" w:cs="Times New Roman Cyr" w:ascii="Times New Roman Cyr" w:hAnsi="Times New Roman Cyr"/>
          <w:color w:val="008000"/>
        </w:rPr>
        <w:t xml:space="preserve"> возразил Ик</w:t>
        <w:softHyphen/>
        <w:t>рион.</w:t>
      </w:r>
      <w:r>
        <w:rPr>
          <w:color w:val="008000"/>
          <w:lang w:val="en-US"/>
        </w:rPr>
        <w:t xml:space="preserve"> —</w:t>
      </w:r>
      <w:r>
        <w:rPr>
          <w:rFonts w:eastAsia="Times New Roman Cyr" w:cs="Times New Roman Cyr" w:ascii="Times New Roman Cyr" w:hAnsi="Times New Roman Cyr"/>
          <w:color w:val="008000"/>
        </w:rPr>
        <w:t xml:space="preserve"> Это не лучший пл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я и не могу вытащить его из ножен,</w:t>
      </w:r>
      <w:r>
        <w:rPr>
          <w:color w:val="008000"/>
          <w:lang w:val="en-US"/>
        </w:rPr>
        <w:t xml:space="preserve"> —</w:t>
      </w:r>
      <w:r>
        <w:rPr>
          <w:rFonts w:eastAsia="Times New Roman Cyr" w:cs="Times New Roman Cyr" w:ascii="Times New Roman Cyr" w:hAnsi="Times New Roman Cyr"/>
          <w:color w:val="008000"/>
        </w:rPr>
        <w:t xml:space="preserve"> ска</w:t>
        <w:softHyphen/>
        <w:t>зал Бастиан.</w:t>
      </w:r>
      <w:r>
        <w:rPr>
          <w:color w:val="008000"/>
          <w:lang w:val="en-US"/>
        </w:rPr>
        <w:t xml:space="preserve"> —</w:t>
      </w:r>
      <w:r>
        <w:rPr>
          <w:rFonts w:eastAsia="Times New Roman Cyr" w:cs="Times New Roman Cyr" w:ascii="Times New Roman Cyr" w:hAnsi="Times New Roman Cyr"/>
          <w:color w:val="008000"/>
        </w:rPr>
        <w:t xml:space="preserve"> Зиканда должен сам прыгнуть мне в рук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м,</w:t>
      </w:r>
      <w:r>
        <w:rPr>
          <w:color w:val="008000"/>
          <w:lang w:val="en-US"/>
        </w:rPr>
        <w:t xml:space="preserve"> —</w:t>
      </w:r>
      <w:r>
        <w:rPr>
          <w:rFonts w:eastAsia="Times New Roman Cyr" w:cs="Times New Roman Cyr" w:ascii="Times New Roman Cyr" w:hAnsi="Times New Roman Cyr"/>
          <w:color w:val="008000"/>
        </w:rPr>
        <w:t xml:space="preserve"> буркнул Идорн,</w:t>
      </w:r>
      <w:r>
        <w:rPr>
          <w:color w:val="008000"/>
          <w:lang w:val="en-US"/>
        </w:rPr>
        <w:t xml:space="preserve"> —</w:t>
      </w:r>
      <w:r>
        <w:rPr>
          <w:rFonts w:eastAsia="Times New Roman Cyr" w:cs="Times New Roman Cyr" w:ascii="Times New Roman Cyr" w:hAnsi="Times New Roman Cyr"/>
          <w:color w:val="008000"/>
        </w:rPr>
        <w:t xml:space="preserve"> вот они, волшебные мечи! Когда он нужен, возьмет да и заупрямит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что,</w:t>
      </w:r>
      <w:r>
        <w:rPr>
          <w:color w:val="008000"/>
          <w:lang w:val="en-US"/>
        </w:rPr>
        <w:t xml:space="preserve"> —</w:t>
      </w:r>
      <w:r>
        <w:rPr>
          <w:rFonts w:eastAsia="Times New Roman Cyr" w:cs="Times New Roman Cyr" w:ascii="Times New Roman Cyr" w:hAnsi="Times New Roman Cyr"/>
          <w:color w:val="008000"/>
        </w:rPr>
        <w:t xml:space="preserve"> прошептал Избальд.</w:t>
      </w:r>
      <w:r>
        <w:rPr>
          <w:color w:val="008000"/>
          <w:lang w:val="en-US"/>
        </w:rPr>
        <w:t xml:space="preserve"> —</w:t>
      </w:r>
      <w:r>
        <w:rPr>
          <w:rFonts w:eastAsia="Times New Roman Cyr" w:cs="Times New Roman Cyr" w:ascii="Times New Roman Cyr" w:hAnsi="Times New Roman Cyr"/>
          <w:color w:val="008000"/>
        </w:rPr>
        <w:t xml:space="preserve"> Ведь есть же где-то ключ от этой лебедки. Куда только они его су</w:t>
        <w:softHyphen/>
        <w:t>ну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де-то здесь одна каменная плита вынималась,</w:t>
      </w:r>
      <w:r>
        <w:rPr>
          <w:color w:val="008000"/>
          <w:lang w:val="en-US"/>
        </w:rPr>
        <w:t xml:space="preserve"> — </w:t>
      </w:r>
      <w:r>
        <w:rPr>
          <w:rFonts w:eastAsia="Times New Roman Cyr" w:cs="Times New Roman Cyr" w:ascii="Times New Roman Cyr" w:hAnsi="Times New Roman Cyr"/>
          <w:color w:val="008000"/>
        </w:rPr>
        <w:t>сказал Икрион.</w:t>
      </w:r>
      <w:r>
        <w:rPr>
          <w:color w:val="008000"/>
          <w:lang w:val="en-US"/>
        </w:rPr>
        <w:t xml:space="preserve"> —</w:t>
      </w:r>
      <w:r>
        <w:rPr>
          <w:rFonts w:eastAsia="Times New Roman Cyr" w:cs="Times New Roman Cyr" w:ascii="Times New Roman Cyr" w:hAnsi="Times New Roman Cyr"/>
          <w:color w:val="008000"/>
        </w:rPr>
        <w:t xml:space="preserve"> Только вот которая? Я не мог раз</w:t>
        <w:softHyphen/>
        <w:t>глядеть, когда меня тянули вверх.</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изо всех сил напряг зрение. В тусклом свете мерцающего факела было трудно что-либо раз</w:t>
        <w:softHyphen/>
        <w:t>глядеть. Но, походив немного взад и вперёд по тем</w:t>
        <w:softHyphen/>
        <w:t>нице, он заметил, что одна плита пола чуть повыше других. Он осторожно приподнял её. Под ней лежал ключ!</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перь он мог отпереть и снять замок. Лебедка на</w:t>
        <w:softHyphen/>
        <w:t>чала крутиться с таким скрипом и скрежетом, что на</w:t>
        <w:softHyphen/>
        <w:t>верняка было слышно во всех этажах подземелья. Если Великаны не глухие, для них это прозвучит как сигнал тревоги. Но делать нечего, не останавливать же лебедку! Бастиан всё крутил и крутил. Рыцари по</w:t>
        <w:softHyphen/>
        <w:t>висли над краем ямы и стали раскачиваться взад и вперёд, стараясь коснуться ногами пола. Когда всем троим это удалось, Бастиан раскрутил лебедку до кон</w:t>
        <w:softHyphen/>
        <w:t>ца. Обессиленные, они так и остались лежать на полу. Толстые цепи висели у них на запястьях.</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ремени для размышлений у Бастиана не было</w:t>
      </w:r>
      <w:r>
        <w:rPr>
          <w:color w:val="008000"/>
          <w:lang w:val="en-US"/>
        </w:rPr>
        <w:t xml:space="preserve"> — </w:t>
      </w:r>
      <w:r>
        <w:rPr>
          <w:rFonts w:eastAsia="Times New Roman Cyr" w:cs="Times New Roman Cyr" w:ascii="Times New Roman Cyr" w:hAnsi="Times New Roman Cyr"/>
          <w:color w:val="008000"/>
        </w:rPr>
        <w:t>он слышал уже металлический топот по лестнице под</w:t>
        <w:softHyphen/>
        <w:t>земелья. Сначала казалось, что спускаются всего лишь несколько Великанов, их тяжелые шаги отдавались ме</w:t>
        <w:softHyphen/>
        <w:t>таллическим звоном на каменных ступенях. Потом то</w:t>
        <w:softHyphen/>
        <w:t>пот усилился, их становилось всё больше и больше. Стражники вошли в темницу. Их доспехи блестели в неровном свете факелов, как жесткие крылья огром</w:t>
        <w:softHyphen/>
        <w:t>ных насекомых. Одинаковым движением руки они выхватили мечи из ножен и как по команде двинулись на Бастиана, застывшего в конце узкого прохода в темниц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вдруг Зиканда выпрыгнул из своих ржавых ножен и сам лег в его руку. Словно молния, сверкну</w:t>
        <w:softHyphen/>
        <w:t>ло лезвие меча, ударив первого из Великанов, и не успел ещё Бастиан понять, что случилось, как тот разлетелся на куски. И тут-то выяснилось, что это за молодчики! Внутри у них была пустота! Они состояли только из доспехов, которые передвигались сами со</w:t>
        <w:softHyphen/>
        <w:t>бой.</w:t>
      </w:r>
    </w:p>
    <w:p>
      <w:pPr>
        <w:pStyle w:val="Normal"/>
        <w:numPr>
          <w:ilvl w:val="0"/>
          <w:numId w:val="0"/>
        </w:numPr>
        <w:ind w:right="-49" w:hanging="0"/>
        <w:jc w:val="both"/>
        <w:rPr/>
      </w:pPr>
      <w:r>
        <w:rPr>
          <w:rFonts w:eastAsia="Times New Roman Cyr" w:cs="Times New Roman Cyr" w:ascii="Times New Roman Cyr" w:hAnsi="Times New Roman Cyr"/>
          <w:color w:val="008000"/>
        </w:rPr>
        <w:t>Позиция, занятая Бастианом, оказалась очень удоб</w:t>
        <w:softHyphen/>
        <w:t>ной: через узкую дверь подземелья к нему мог пройти всякий раз только один Броневеликан. Они подходили к Бастиану один за другим, и одного за другим Зи</w:t>
        <w:softHyphen/>
        <w:t>канда разрубал на куски</w:t>
      </w:r>
      <w:r>
        <w:rPr>
          <w:color w:val="008000"/>
          <w:lang w:val="en-US"/>
        </w:rPr>
        <w:t xml:space="preserve"> —</w:t>
      </w:r>
      <w:r>
        <w:rPr>
          <w:rFonts w:eastAsia="Times New Roman Cyr" w:cs="Times New Roman Cyr" w:ascii="Times New Roman Cyr" w:hAnsi="Times New Roman Cyr"/>
          <w:color w:val="008000"/>
        </w:rPr>
        <w:t xml:space="preserve"> осколки так и летели. Вскоре они уже лежали кучей на полу, как гора чёрной скорлупы от яиц какой-то невиданной громадней</w:t>
        <w:softHyphen/>
        <w:t>шей птицы. После того как штук двадцать Броневеликанов разлетелись на куски, остальные, видно, реши</w:t>
        <w:softHyphen/>
        <w:t>ли изменить тактику. Они отступили, чтобы выманить Бастиана с его места и занять более выгодное положе</w:t>
        <w:softHyphen/>
        <w:t>ние.</w:t>
      </w:r>
    </w:p>
    <w:p>
      <w:pPr>
        <w:pStyle w:val="Normal"/>
        <w:numPr>
          <w:ilvl w:val="0"/>
          <w:numId w:val="0"/>
        </w:numPr>
        <w:ind w:right="-49" w:hanging="0"/>
        <w:jc w:val="both"/>
        <w:rPr/>
      </w:pPr>
      <w:r>
        <w:rPr>
          <w:rFonts w:eastAsia="Times New Roman Cyr" w:cs="Times New Roman Cyr" w:ascii="Times New Roman Cyr" w:hAnsi="Times New Roman Cyr"/>
          <w:color w:val="008000"/>
        </w:rPr>
        <w:t>Бастиан использовал этот момент, чтобы разбить мечом цепи на запястьях трех рыцарей. Икрион и Идорн с трудом поднялись с пола и попробовали вы</w:t>
        <w:softHyphen/>
        <w:t>тащить из ножен свои мечи, чтобы помочь Бастиану обороняться,</w:t>
      </w:r>
      <w:r>
        <w:rPr>
          <w:color w:val="008000"/>
          <w:lang w:val="en-US"/>
        </w:rPr>
        <w:t xml:space="preserve"> —</w:t>
      </w:r>
      <w:r>
        <w:rPr>
          <w:rFonts w:eastAsia="Times New Roman Cyr" w:cs="Times New Roman Cyr" w:ascii="Times New Roman Cyr" w:hAnsi="Times New Roman Cyr"/>
          <w:color w:val="008000"/>
        </w:rPr>
        <w:t xml:space="preserve"> их почему-то забыли разоружить. Но руки у них онемели от долгой пытки и не слушались. Избальд же, самый юный и хрупкий, был даже не в состоянии сам подняться на ноги. Пришлось поддер</w:t>
        <w:softHyphen/>
        <w:t>живать его с двух сторо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беспокойтесь,</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Зиканда не нуждается в помощи. Держитесь за моей спиной и не осложняйте дела, пытаясь мне помочь. </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вышли из темницы, медленно поднялись по лестнице и очутились в большом помещении, похожем на зал. Вдруг погасли все факелы. Но Зиканда сиял ясным светом и освещал всё вокруг.</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нова послышался металлический топот Броневеликанов. Они приближались толп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ыстрее назад, на лестницу!</w:t>
      </w:r>
      <w:r>
        <w:rPr>
          <w:color w:val="008000"/>
          <w:lang w:val="en-US"/>
        </w:rPr>
        <w:t xml:space="preserve"> —</w:t>
      </w:r>
      <w:r>
        <w:rPr>
          <w:rFonts w:eastAsia="Times New Roman Cyr" w:cs="Times New Roman Cyr" w:ascii="Times New Roman Cyr" w:hAnsi="Times New Roman Cyr"/>
          <w:color w:val="008000"/>
        </w:rPr>
        <w:t xml:space="preserve"> сказал Басти</w:t>
        <w:softHyphen/>
        <w:t>ан.</w:t>
      </w:r>
      <w:r>
        <w:rPr>
          <w:color w:val="008000"/>
          <w:lang w:val="en-US"/>
        </w:rPr>
        <w:t xml:space="preserve"> —</w:t>
      </w:r>
      <w:r>
        <w:rPr>
          <w:rFonts w:eastAsia="Times New Roman Cyr" w:cs="Times New Roman Cyr" w:ascii="Times New Roman Cyr" w:hAnsi="Times New Roman Cyr"/>
          <w:color w:val="008000"/>
        </w:rPr>
        <w:t xml:space="preserve"> Я буду защищаться зде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бедиться, что рыцари выполнили приказ, у него уже не было времени, потому что меч Зиканда сверк</w:t>
        <w:softHyphen/>
        <w:t>нул в его руке и начал плясать. Резкий белый свет озарил зал, стало светло как днем. Хотя нападавшие, оттеснив Бастиана от двери, обступили его теперь со всех сторон, ни один из них ни разу не задел его ме</w:t>
        <w:softHyphen/>
        <w:t>чом. Зиканда вихрем кружился вокруг Бастиана с та</w:t>
        <w:softHyphen/>
        <w:t>кой быстротой, что казалось, будто это сотня мечей, неотличимых один от другог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от уже Бастиан стоит посреди поля боя один, а вокруг него груды осколков от разбитых чёрных доспе</w:t>
        <w:softHyphen/>
        <w:t>хов. Мертвая тишин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дите сюда!</w:t>
      </w:r>
      <w:r>
        <w:rPr>
          <w:color w:val="008000"/>
          <w:lang w:val="en-US"/>
        </w:rPr>
        <w:t xml:space="preserve"> —</w:t>
      </w:r>
      <w:r>
        <w:rPr>
          <w:rFonts w:eastAsia="Times New Roman Cyr" w:cs="Times New Roman Cyr" w:ascii="Times New Roman Cyr" w:hAnsi="Times New Roman Cyr"/>
          <w:color w:val="008000"/>
        </w:rPr>
        <w:t xml:space="preserve"> крикнул Бастиан. Три рыцаря вышли из двери, ведущей с лестницы в зал, и замерли в изумлени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это да!</w:t>
      </w:r>
      <w:r>
        <w:rPr>
          <w:color w:val="008000"/>
          <w:lang w:val="en-US"/>
        </w:rPr>
        <w:t xml:space="preserve"> —</w:t>
      </w:r>
      <w:r>
        <w:rPr>
          <w:rFonts w:eastAsia="Times New Roman Cyr" w:cs="Times New Roman Cyr" w:ascii="Times New Roman Cyr" w:hAnsi="Times New Roman Cyr"/>
          <w:color w:val="008000"/>
        </w:rPr>
        <w:t xml:space="preserve"> сказал Икрион, покрутив ус.</w:t>
      </w:r>
      <w:r>
        <w:rPr>
          <w:color w:val="008000"/>
          <w:lang w:val="en-US"/>
        </w:rPr>
        <w:t xml:space="preserve"> — </w:t>
      </w:r>
      <w:r>
        <w:rPr>
          <w:rFonts w:eastAsia="Times New Roman Cyr" w:cs="Times New Roman Cyr" w:ascii="Times New Roman Cyr" w:hAnsi="Times New Roman Cyr"/>
          <w:color w:val="008000"/>
        </w:rPr>
        <w:t>Такого я ещё не видал, клянусь честь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буду рассказывать об этом моим внукам,</w:t>
      </w:r>
      <w:r>
        <w:rPr>
          <w:color w:val="008000"/>
          <w:lang w:val="en-US"/>
        </w:rPr>
        <w:t xml:space="preserve"> —</w:t>
      </w:r>
      <w:r>
        <w:rPr>
          <w:rFonts w:eastAsia="Times New Roman Cyr" w:cs="Times New Roman Cyr" w:ascii="Times New Roman Cyr" w:hAnsi="Times New Roman Cyr"/>
          <w:color w:val="008000"/>
        </w:rPr>
        <w:t xml:space="preserve"> за</w:t>
        <w:softHyphen/>
        <w:t>пинаясь, пробормотал Избальд.</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и, к сожалению, не поверят,</w:t>
      </w:r>
      <w:r>
        <w:rPr>
          <w:color w:val="008000"/>
          <w:lang w:val="en-US"/>
        </w:rPr>
        <w:t xml:space="preserve"> —</w:t>
      </w:r>
      <w:r>
        <w:rPr>
          <w:rFonts w:eastAsia="Times New Roman Cyr" w:cs="Times New Roman Cyr" w:ascii="Times New Roman Cyr" w:hAnsi="Times New Roman Cyr"/>
          <w:color w:val="008000"/>
        </w:rPr>
        <w:t xml:space="preserve"> с досадой добавил Идор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тоял в нерешительности с мечом в руке. И вдруг меч сам прыгнул обратно в ножн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видно, опасность миновала,</w:t>
      </w:r>
      <w:r>
        <w:rPr>
          <w:color w:val="008000"/>
          <w:lang w:val="en-US"/>
        </w:rPr>
        <w:t xml:space="preserve"> —</w:t>
      </w:r>
      <w:r>
        <w:rPr>
          <w:rFonts w:eastAsia="Times New Roman Cyr" w:cs="Times New Roman Cyr" w:ascii="Times New Roman Cyr" w:hAnsi="Times New Roman Cyr"/>
          <w:color w:val="008000"/>
        </w:rPr>
        <w:t xml:space="preserve"> сказал Бас</w:t>
        <w:softHyphen/>
        <w:t>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 всяком случае, такая, какую можно победить мечом,</w:t>
      </w:r>
      <w:r>
        <w:rPr>
          <w:color w:val="008000"/>
          <w:lang w:val="en-US"/>
        </w:rPr>
        <w:t xml:space="preserve"> —</w:t>
      </w:r>
      <w:r>
        <w:rPr>
          <w:rFonts w:eastAsia="Times New Roman Cyr" w:cs="Times New Roman Cyr" w:ascii="Times New Roman Cyr" w:hAnsi="Times New Roman Cyr"/>
          <w:color w:val="008000"/>
        </w:rPr>
        <w:t xml:space="preserve"> заметил Идорн.</w:t>
      </w:r>
      <w:r>
        <w:rPr>
          <w:color w:val="008000"/>
          <w:lang w:val="en-US"/>
        </w:rPr>
        <w:t xml:space="preserve"> —</w:t>
      </w:r>
      <w:r>
        <w:rPr>
          <w:rFonts w:eastAsia="Times New Roman Cyr" w:cs="Times New Roman Cyr" w:ascii="Times New Roman Cyr" w:hAnsi="Times New Roman Cyr"/>
          <w:color w:val="008000"/>
        </w:rPr>
        <w:t xml:space="preserve"> А теперь что нам дел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перь я хотел бы познакомиться с Ксайдой,</w:t>
      </w:r>
      <w:r>
        <w:rPr>
          <w:color w:val="008000"/>
          <w:lang w:val="en-US"/>
        </w:rPr>
        <w:t xml:space="preserve"> — </w:t>
      </w:r>
      <w:r>
        <w:rPr>
          <w:rFonts w:eastAsia="Times New Roman Cyr" w:cs="Times New Roman Cyr" w:ascii="Times New Roman Cyr" w:hAnsi="Times New Roman Cyr"/>
          <w:color w:val="008000"/>
        </w:rPr>
        <w:t>ответил Бастиан.</w:t>
      </w:r>
      <w:r>
        <w:rPr>
          <w:color w:val="008000"/>
          <w:lang w:val="en-US"/>
        </w:rPr>
        <w:t xml:space="preserve"> —</w:t>
      </w:r>
      <w:r>
        <w:rPr>
          <w:rFonts w:eastAsia="Times New Roman Cyr" w:cs="Times New Roman Cyr" w:ascii="Times New Roman Cyr" w:hAnsi="Times New Roman Cyr"/>
          <w:color w:val="008000"/>
        </w:rPr>
        <w:t xml:space="preserve"> Мне надо кое о чем с ней пого</w:t>
        <w:softHyphen/>
        <w:t>вори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четвером они поднялись по лестнице и дошли на</w:t>
        <w:softHyphen/>
        <w:t>конец до этажа, находящегося на уровне земли. Здесь, в помещении, похожем на вестибюль, их жда</w:t>
        <w:softHyphen/>
        <w:t>ли Атрейо и Фалькор.</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лодцы, ребята! Здорово это у вас получи</w:t>
        <w:softHyphen/>
        <w:t>лось!</w:t>
      </w:r>
      <w:r>
        <w:rPr>
          <w:color w:val="008000"/>
          <w:lang w:val="en-US"/>
        </w:rPr>
        <w:t xml:space="preserve"> —</w:t>
      </w:r>
      <w:r>
        <w:rPr>
          <w:rFonts w:eastAsia="Times New Roman Cyr" w:cs="Times New Roman Cyr" w:ascii="Times New Roman Cyr" w:hAnsi="Times New Roman Cyr"/>
          <w:color w:val="008000"/>
        </w:rPr>
        <w:t xml:space="preserve"> сказал Бастиан и похлопал Атрейо по плеч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сталось с Великанами?</w:t>
      </w:r>
      <w:r>
        <w:rPr>
          <w:color w:val="008000"/>
          <w:lang w:val="en-US"/>
        </w:rPr>
        <w:t xml:space="preserve"> —</w:t>
      </w:r>
      <w:r>
        <w:rPr>
          <w:rFonts w:eastAsia="Times New Roman Cyr" w:cs="Times New Roman Cyr" w:ascii="Times New Roman Cyr" w:hAnsi="Times New Roman Cyr"/>
          <w:color w:val="008000"/>
        </w:rPr>
        <w:t xml:space="preserve"> спрос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устые орехи!</w:t>
      </w:r>
      <w:r>
        <w:rPr>
          <w:color w:val="008000"/>
          <w:lang w:val="en-US"/>
        </w:rPr>
        <w:t xml:space="preserve"> —</w:t>
      </w:r>
      <w:r>
        <w:rPr>
          <w:rFonts w:eastAsia="Times New Roman Cyr" w:cs="Times New Roman Cyr" w:ascii="Times New Roman Cyr" w:hAnsi="Times New Roman Cyr"/>
          <w:color w:val="008000"/>
        </w:rPr>
        <w:t xml:space="preserve"> снисходительно бросил Басти</w:t>
        <w:softHyphen/>
        <w:t>ан.</w:t>
      </w:r>
      <w:r>
        <w:rPr>
          <w:color w:val="008000"/>
          <w:lang w:val="en-US"/>
        </w:rPr>
        <w:t xml:space="preserve"> —</w:t>
      </w:r>
      <w:r>
        <w:rPr>
          <w:rFonts w:eastAsia="Times New Roman Cyr" w:cs="Times New Roman Cyr" w:ascii="Times New Roman Cyr" w:hAnsi="Times New Roman Cyr"/>
          <w:color w:val="008000"/>
        </w:rPr>
        <w:t xml:space="preserve"> А где же тут Ксай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верху, в своем Волшебном Зале,</w:t>
      </w:r>
      <w:r>
        <w:rPr>
          <w:color w:val="008000"/>
          <w:lang w:val="en-US"/>
        </w:rPr>
        <w:t xml:space="preserve"> —</w:t>
      </w:r>
      <w:r>
        <w:rPr>
          <w:rFonts w:eastAsia="Times New Roman Cyr" w:cs="Times New Roman Cyr" w:ascii="Times New Roman Cyr" w:hAnsi="Times New Roman Cyr"/>
          <w:color w:val="008000"/>
        </w:rPr>
        <w:t xml:space="preserve"> ответ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шли со мной!</w:t>
      </w:r>
      <w:r>
        <w:rPr>
          <w:color w:val="008000"/>
          <w:lang w:val="en-US"/>
        </w:rPr>
        <w:t xml:space="preserve"> —</w:t>
      </w:r>
      <w:r>
        <w:rPr>
          <w:rFonts w:eastAsia="Times New Roman Cyr" w:cs="Times New Roman Cyr" w:ascii="Times New Roman Cyr" w:hAnsi="Times New Roman Cyr"/>
          <w:color w:val="008000"/>
        </w:rPr>
        <w:t xml:space="preserve"> сказал Бастиан. Он накинул на плечи серебряный плащ, который отдал ему Атрейо, и они стали взбираться по широкой каменной лестни</w:t>
        <w:softHyphen/>
        <w:t>це, ведущей в верхние этажи здания. Фалькор шагал по ступеням вслед за ним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огда Бастиан в окружении своих соратников во</w:t>
        <w:softHyphen/>
        <w:t>шел в Волшебный Зал, Ксайда поднялась с трона из красных кораллов. Она была гораздо выше Бастиана и очень красива. На ней было длинное одеяние из фио</w:t>
        <w:softHyphen/>
        <w:t>летового шелка, а её огненно-красные волосы были уложены в высокую прическу: хитросплетение больших кос и маленьких косичек. Лицо у неё было бледное, как мрамор, и такие же бледные тонкие руки с длин</w:t>
        <w:softHyphen/>
        <w:t>ными пальцами. Взгляд её приводил в замешатель</w:t>
        <w:softHyphen/>
        <w:t>ство. В нем было что-то очень странное и смущаю</w:t>
        <w:softHyphen/>
        <w:t>щее. Бастиан не сразу разглядел, что причиной тому её разноцветные глаза</w:t>
      </w:r>
      <w:r>
        <w:rPr>
          <w:color w:val="008000"/>
          <w:lang w:val="en-US"/>
        </w:rPr>
        <w:t xml:space="preserve"> —</w:t>
      </w:r>
      <w:r>
        <w:rPr>
          <w:rFonts w:eastAsia="Times New Roman Cyr" w:cs="Times New Roman Cyr" w:ascii="Times New Roman Cyr" w:hAnsi="Times New Roman Cyr"/>
          <w:color w:val="008000"/>
        </w:rPr>
        <w:t xml:space="preserve"> один зелёный, другой крас</w:t>
        <w:softHyphen/>
        <w:t>ный. Казалось, она боится Бастиана</w:t>
      </w:r>
      <w:r>
        <w:rPr>
          <w:color w:val="008000"/>
          <w:lang w:val="en-US"/>
        </w:rPr>
        <w:t xml:space="preserve"> —</w:t>
      </w:r>
      <w:r>
        <w:rPr>
          <w:rFonts w:eastAsia="Times New Roman Cyr" w:cs="Times New Roman Cyr" w:ascii="Times New Roman Cyr" w:hAnsi="Times New Roman Cyr"/>
          <w:color w:val="008000"/>
        </w:rPr>
        <w:t xml:space="preserve"> она дрожала. Бастиан встретился с ней взглядом, и она опустила глаза с длинными ресницам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ал наполняли причудливые предметы непонятного назначения: большие глобусы с нарисованными на них картинами, звездные часы с маятником, подвешен</w:t>
        <w:softHyphen/>
        <w:t>ные к потолку. Повсюду стояли дорогие курильницы, украшенные драгоценными камнями. Из них подни</w:t>
        <w:softHyphen/>
        <w:t>мались облака густого разноцветного дыма. Дым, как туман, стелился по полу и выползал из дверей за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ка ещё не сказал ни слова. И Ксайду это, как видно, привело в замешательство. Она вдруг бросилась к нему и упала перед ним на колени. По</w:t>
        <w:softHyphen/>
        <w:t>том взяла его ногу и поставила себе на голо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й Господин и Повелитель,</w:t>
      </w:r>
      <w:r>
        <w:rPr>
          <w:color w:val="008000"/>
          <w:lang w:val="en-US"/>
        </w:rPr>
        <w:t xml:space="preserve"> —</w:t>
      </w:r>
      <w:r>
        <w:rPr>
          <w:rFonts w:eastAsia="Times New Roman Cyr" w:cs="Times New Roman Cyr" w:ascii="Times New Roman Cyr" w:hAnsi="Times New Roman Cyr"/>
          <w:color w:val="008000"/>
        </w:rPr>
        <w:t xml:space="preserve"> произнесла она глубоким бархатным голосом, словно окутанным лег</w:t>
        <w:softHyphen/>
        <w:t>кой дымкой,</w:t>
      </w:r>
      <w:r>
        <w:rPr>
          <w:color w:val="008000"/>
          <w:lang w:val="en-US"/>
        </w:rPr>
        <w:t xml:space="preserve"> —</w:t>
      </w:r>
      <w:r>
        <w:rPr>
          <w:rFonts w:eastAsia="Times New Roman Cyr" w:cs="Times New Roman Cyr" w:ascii="Times New Roman Cyr" w:hAnsi="Times New Roman Cyr"/>
          <w:color w:val="008000"/>
        </w:rPr>
        <w:t xml:space="preserve"> никто не может тебе противостоять здесь, в Фантазии. Ты могущественнее всех магов и опаснее всех демонов. Если бы ты пожелал отомстить мне за то, что я по глупости не понимала твоего ве</w:t>
        <w:softHyphen/>
        <w:t>личия, ты мог бы просто раздавить меня ногой. Я заслужила твой гнев. Но если ты хочешь явить твое столь прославленное великодушие и по отношению к недостойной, то выслушай меня! Я покоряюсь тебе и клянусь служить как послушная рабыня, всем, что я могу и чем владею, и подчиняться во всем. Я буду смиренной твоей ученицей, буду читать по глазам и тут же исполнять любое твое желание. Я раскаиваюсь в моих прежних дурных намерениях и молю тебя о по</w:t>
        <w:softHyphen/>
        <w:t>миловани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тань, Ксайда!</w:t>
      </w:r>
      <w:r>
        <w:rPr>
          <w:color w:val="008000"/>
          <w:lang w:val="en-US"/>
        </w:rPr>
        <w:t xml:space="preserve"> —</w:t>
      </w:r>
      <w:r>
        <w:rPr>
          <w:rFonts w:eastAsia="Times New Roman Cyr" w:cs="Times New Roman Cyr" w:ascii="Times New Roman Cyr" w:hAnsi="Times New Roman Cyr"/>
          <w:color w:val="008000"/>
        </w:rPr>
        <w:t xml:space="preserve"> сказал Бастиан. Он гневался на неё, но речь волшебницы ему понравилась. Если она и впрямь решилась пойти против него лишь по не</w:t>
        <w:softHyphen/>
        <w:t>ведению, если она и вправду так горько раскаивается, то было бы недостойно её за это наказывать. А теперь она даже готова учиться у него и угадывать все его же</w:t>
        <w:softHyphen/>
        <w:t>лания. Так есть ли причина отказать в её просьб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сайда поднялась с пола и стояла теперь перед ним, низко опустив голо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будешь мне подчиняться?</w:t>
      </w:r>
      <w:r>
        <w:rPr>
          <w:color w:val="008000"/>
          <w:lang w:val="en-US"/>
        </w:rPr>
        <w:t xml:space="preserve"> —</w:t>
      </w:r>
      <w:r>
        <w:rPr>
          <w:rFonts w:eastAsia="Times New Roman Cyr" w:cs="Times New Roman Cyr" w:ascii="Times New Roman Cyr" w:hAnsi="Times New Roman Cyr"/>
          <w:color w:val="008000"/>
        </w:rPr>
        <w:t xml:space="preserve"> спросил он.</w:t>
      </w:r>
      <w:r>
        <w:rPr>
          <w:color w:val="008000"/>
          <w:lang w:val="en-US"/>
        </w:rPr>
        <w:t xml:space="preserve"> — </w:t>
      </w:r>
      <w:r>
        <w:rPr>
          <w:rFonts w:eastAsia="Times New Roman Cyr" w:cs="Times New Roman Cyr" w:ascii="Times New Roman Cyr" w:hAnsi="Times New Roman Cyr"/>
          <w:color w:val="008000"/>
        </w:rPr>
        <w:t>Даже если тебе будет тяжело выполнять то, что я при</w:t>
        <w:softHyphen/>
        <w:t>кажу? Подчиняться безропотно и беспрекослов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да, мой Господин и Повелитель,</w:t>
      </w:r>
      <w:r>
        <w:rPr>
          <w:color w:val="008000"/>
          <w:lang w:val="en-US"/>
        </w:rPr>
        <w:t xml:space="preserve"> —</w:t>
      </w:r>
      <w:r>
        <w:rPr>
          <w:rFonts w:eastAsia="Times New Roman Cyr" w:cs="Times New Roman Cyr" w:ascii="Times New Roman Cyr" w:hAnsi="Times New Roman Cyr"/>
          <w:color w:val="008000"/>
        </w:rPr>
        <w:t xml:space="preserve"> отвечала Ксайда,</w:t>
      </w:r>
      <w:r>
        <w:rPr>
          <w:color w:val="008000"/>
          <w:lang w:val="en-US"/>
        </w:rPr>
        <w:t xml:space="preserve"> —</w:t>
      </w:r>
      <w:r>
        <w:rPr>
          <w:rFonts w:eastAsia="Times New Roman Cyr" w:cs="Times New Roman Cyr" w:ascii="Times New Roman Cyr" w:hAnsi="Times New Roman Cyr"/>
          <w:color w:val="008000"/>
        </w:rPr>
        <w:t xml:space="preserve"> и ты увидишь, что мы одолеем всё и всего добьемся, если объединим мое волшебное искусство с твоей силой и власть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в таком случае я беру тебя к себе на службу. Ты покинешь этот Замок и пойдешь со мной к Башне Слоновой Кости, где я собираюсь встретиться с Девочкой Королев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лаза Ксайды на долю секунды загорелись красно-зелёным огнем, но она тут же опустила ресницы и сказ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покоряюсь, о мой Господин и Повелитель! Они все вместе спустились по лестнице и вышли из Замк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м надо прежде всего разыскать наших спутни</w:t>
        <w:softHyphen/>
        <w:t>ков,</w:t>
      </w:r>
      <w:r>
        <w:rPr>
          <w:color w:val="008000"/>
          <w:lang w:val="en-US"/>
        </w:rPr>
        <w:t xml:space="preserve"> —</w:t>
      </w:r>
      <w:r>
        <w:rPr>
          <w:rFonts w:eastAsia="Times New Roman Cyr" w:cs="Times New Roman Cyr" w:ascii="Times New Roman Cyr" w:hAnsi="Times New Roman Cyr"/>
          <w:color w:val="008000"/>
        </w:rPr>
        <w:t xml:space="preserve"> решил Бастиан,</w:t>
      </w:r>
      <w:r>
        <w:rPr>
          <w:color w:val="008000"/>
          <w:lang w:val="en-US"/>
        </w:rPr>
        <w:t xml:space="preserve"> —</w:t>
      </w:r>
      <w:r>
        <w:rPr>
          <w:rFonts w:eastAsia="Times New Roman Cyr" w:cs="Times New Roman Cyr" w:ascii="Times New Roman Cyr" w:hAnsi="Times New Roman Cyr"/>
          <w:color w:val="008000"/>
        </w:rPr>
        <w:t xml:space="preserve"> кто знает, где они тепер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очень далеко отсюда,</w:t>
      </w:r>
      <w:r>
        <w:rPr>
          <w:color w:val="008000"/>
          <w:lang w:val="en-US"/>
        </w:rPr>
        <w:t xml:space="preserve"> —</w:t>
      </w:r>
      <w:r>
        <w:rPr>
          <w:rFonts w:eastAsia="Times New Roman Cyr" w:cs="Times New Roman Cyr" w:ascii="Times New Roman Cyr" w:hAnsi="Times New Roman Cyr"/>
          <w:color w:val="008000"/>
        </w:rPr>
        <w:t xml:space="preserve"> сказала Ксайда.</w:t>
      </w:r>
      <w:r>
        <w:rPr>
          <w:color w:val="008000"/>
          <w:lang w:val="en-US"/>
        </w:rPr>
        <w:t xml:space="preserve"> — </w:t>
      </w:r>
      <w:r>
        <w:rPr>
          <w:rFonts w:eastAsia="Times New Roman Cyr" w:cs="Times New Roman Cyr" w:ascii="Times New Roman Cyr" w:hAnsi="Times New Roman Cyr"/>
          <w:color w:val="008000"/>
        </w:rPr>
        <w:t>Я немного помогла им сбиться с пут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последний раз,</w:t>
      </w:r>
      <w:r>
        <w:rPr>
          <w:color w:val="008000"/>
          <w:lang w:val="en-US"/>
        </w:rPr>
        <w:t xml:space="preserve"> —</w:t>
      </w:r>
      <w:r>
        <w:rPr>
          <w:rFonts w:eastAsia="Times New Roman Cyr" w:cs="Times New Roman Cyr" w:ascii="Times New Roman Cyr" w:hAnsi="Times New Roman Cyr"/>
          <w:color w:val="008000"/>
        </w:rPr>
        <w:t xml:space="preserve"> сказа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последний раз, мой Господин,</w:t>
      </w:r>
      <w:r>
        <w:rPr>
          <w:color w:val="008000"/>
          <w:lang w:val="en-US"/>
        </w:rPr>
        <w:t xml:space="preserve"> —</w:t>
      </w:r>
      <w:r>
        <w:rPr>
          <w:rFonts w:eastAsia="Times New Roman Cyr" w:cs="Times New Roman Cyr" w:ascii="Times New Roman Cyr" w:hAnsi="Times New Roman Cyr"/>
          <w:color w:val="008000"/>
        </w:rPr>
        <w:t xml:space="preserve"> повторила она.</w:t>
      </w:r>
      <w:r>
        <w:rPr>
          <w:color w:val="008000"/>
          <w:lang w:val="en-US"/>
        </w:rPr>
        <w:t xml:space="preserve"> —</w:t>
      </w:r>
      <w:r>
        <w:rPr>
          <w:rFonts w:eastAsia="Times New Roman Cyr" w:cs="Times New Roman Cyr" w:ascii="Times New Roman Cyr" w:hAnsi="Times New Roman Cyr"/>
          <w:color w:val="008000"/>
        </w:rPr>
        <w:t xml:space="preserve"> Но как же мы туда пойдем? Ночью, по этому лес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полетим на Фалькоре,</w:t>
      </w:r>
      <w:r>
        <w:rPr>
          <w:color w:val="008000"/>
          <w:lang w:val="en-US"/>
        </w:rPr>
        <w:t xml:space="preserve"> —</w:t>
      </w:r>
      <w:r>
        <w:rPr>
          <w:rFonts w:eastAsia="Times New Roman Cyr" w:cs="Times New Roman Cyr" w:ascii="Times New Roman Cyr" w:hAnsi="Times New Roman Cyr"/>
          <w:color w:val="008000"/>
        </w:rPr>
        <w:t xml:space="preserve"> заявил Бастиан.</w:t>
      </w:r>
      <w:r>
        <w:rPr>
          <w:color w:val="008000"/>
          <w:lang w:val="en-US"/>
        </w:rPr>
        <w:t xml:space="preserve"> — </w:t>
      </w:r>
      <w:r>
        <w:rPr>
          <w:rFonts w:eastAsia="Times New Roman Cyr" w:cs="Times New Roman Cyr" w:ascii="Times New Roman Cyr" w:hAnsi="Times New Roman Cyr"/>
          <w:color w:val="008000"/>
        </w:rPr>
        <w:t>Он достаточно силен, чтобы поднять в воздух нас тро</w:t>
        <w:softHyphen/>
        <w:t>их.</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посмотрел на Бастиана. Его глаза, рубиново-красные шары, сверка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я достаточно силен, Бастиан Бальтазар Багс,</w:t>
      </w:r>
      <w:r>
        <w:rPr>
          <w:color w:val="008000"/>
          <w:lang w:val="en-US"/>
        </w:rPr>
        <w:t xml:space="preserve"> —</w:t>
      </w:r>
      <w:r>
        <w:rPr>
          <w:rFonts w:eastAsia="Times New Roman Cyr" w:cs="Times New Roman Cyr" w:ascii="Times New Roman Cyr" w:hAnsi="Times New Roman Cyr"/>
          <w:color w:val="008000"/>
        </w:rPr>
        <w:t xml:space="preserve"> прогремел он, и в голосе его звучала брон</w:t>
        <w:softHyphen/>
        <w:t>за,</w:t>
      </w:r>
      <w:r>
        <w:rPr>
          <w:color w:val="008000"/>
          <w:lang w:val="en-US"/>
        </w:rPr>
        <w:t xml:space="preserve"> —</w:t>
      </w:r>
      <w:r>
        <w:rPr>
          <w:rFonts w:eastAsia="Times New Roman Cyr" w:cs="Times New Roman Cyr" w:ascii="Times New Roman Cyr" w:hAnsi="Times New Roman Cyr"/>
          <w:color w:val="008000"/>
        </w:rPr>
        <w:t xml:space="preserve"> но я отказываюсь лететь, если она на меня сяд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все-таки ты полетишь,</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 </w:t>
      </w:r>
      <w:r>
        <w:rPr>
          <w:rFonts w:eastAsia="Times New Roman Cyr" w:cs="Times New Roman Cyr" w:ascii="Times New Roman Cyr" w:hAnsi="Times New Roman Cyr"/>
          <w:color w:val="008000"/>
        </w:rPr>
        <w:t>потому что я тебе это приказываю!</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ракон Счастья поглядел на Атрейо, и тот украдкой кивнул ему. Но Бастиан это замети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сели на спину Фалькора втроем, и он тут же поднялся ввы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уда?</w:t>
      </w:r>
      <w:r>
        <w:rPr>
          <w:color w:val="008000"/>
          <w:lang w:val="en-US"/>
        </w:rPr>
        <w:t xml:space="preserve"> —</w:t>
      </w:r>
      <w:r>
        <w:rPr>
          <w:rFonts w:eastAsia="Times New Roman Cyr" w:cs="Times New Roman Cyr" w:ascii="Times New Roman Cyr" w:hAnsi="Times New Roman Cyr"/>
          <w:color w:val="008000"/>
        </w:rPr>
        <w:t xml:space="preserve"> спросил о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ямо вперёд,</w:t>
      </w:r>
      <w:r>
        <w:rPr>
          <w:color w:val="008000"/>
          <w:lang w:val="en-US"/>
        </w:rPr>
        <w:t xml:space="preserve"> —</w:t>
      </w:r>
      <w:r>
        <w:rPr>
          <w:rFonts w:eastAsia="Times New Roman Cyr" w:cs="Times New Roman Cyr" w:ascii="Times New Roman Cyr" w:hAnsi="Times New Roman Cyr"/>
          <w:color w:val="008000"/>
        </w:rPr>
        <w:t xml:space="preserve"> сказала Ксайда.</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уда?</w:t>
      </w:r>
      <w:r>
        <w:rPr>
          <w:color w:val="008000"/>
          <w:lang w:val="en-US"/>
        </w:rPr>
        <w:t xml:space="preserve"> —</w:t>
      </w:r>
      <w:r>
        <w:rPr>
          <w:rFonts w:eastAsia="Times New Roman Cyr" w:cs="Times New Roman Cyr" w:ascii="Times New Roman Cyr" w:hAnsi="Times New Roman Cyr"/>
          <w:color w:val="008000"/>
        </w:rPr>
        <w:t xml:space="preserve"> переспросил Фалькор, будто и не слы</w:t>
        <w:softHyphen/>
        <w:t>хал её приказ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перёд!</w:t>
      </w:r>
      <w:r>
        <w:rPr>
          <w:color w:val="008000"/>
          <w:lang w:val="en-US"/>
        </w:rPr>
        <w:t xml:space="preserve"> —</w:t>
      </w:r>
      <w:r>
        <w:rPr>
          <w:rFonts w:eastAsia="Times New Roman Cyr" w:cs="Times New Roman Cyr" w:ascii="Times New Roman Cyr" w:hAnsi="Times New Roman Cyr"/>
          <w:color w:val="008000"/>
        </w:rPr>
        <w:t xml:space="preserve"> крикнул Бастиан.</w:t>
      </w:r>
      <w:r>
        <w:rPr>
          <w:color w:val="008000"/>
          <w:lang w:val="en-US"/>
        </w:rPr>
        <w:t xml:space="preserve"> —</w:t>
      </w:r>
      <w:r>
        <w:rPr>
          <w:rFonts w:eastAsia="Times New Roman Cyr" w:cs="Times New Roman Cyr" w:ascii="Times New Roman Cyr" w:hAnsi="Times New Roman Cyr"/>
          <w:color w:val="008000"/>
        </w:rPr>
        <w:t xml:space="preserve"> Ты прекрасно всё поня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адно, лети,</w:t>
      </w:r>
      <w:r>
        <w:rPr>
          <w:color w:val="008000"/>
          <w:lang w:val="en-US"/>
        </w:rPr>
        <w:t xml:space="preserve"> —</w:t>
      </w:r>
      <w:r>
        <w:rPr>
          <w:rFonts w:eastAsia="Times New Roman Cyr" w:cs="Times New Roman Cyr" w:ascii="Times New Roman Cyr" w:hAnsi="Times New Roman Cyr"/>
          <w:color w:val="008000"/>
        </w:rPr>
        <w:t xml:space="preserve"> тихо сказал Атрейо, и Фалькор подчинилс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емного погодя</w:t>
      </w:r>
      <w:r>
        <w:rPr>
          <w:color w:val="008000"/>
          <w:lang w:val="en-US"/>
        </w:rPr>
        <w:t xml:space="preserve"> —</w:t>
      </w:r>
      <w:r>
        <w:rPr>
          <w:rFonts w:eastAsia="Times New Roman Cyr" w:cs="Times New Roman Cyr" w:ascii="Times New Roman Cyr" w:hAnsi="Times New Roman Cyr"/>
          <w:color w:val="008000"/>
        </w:rPr>
        <w:t xml:space="preserve"> уже начинало светать</w:t>
      </w:r>
      <w:r>
        <w:rPr>
          <w:color w:val="008000"/>
          <w:lang w:val="en-US"/>
        </w:rPr>
        <w:t xml:space="preserve"> —</w:t>
      </w:r>
      <w:r>
        <w:rPr>
          <w:rFonts w:eastAsia="Times New Roman Cyr" w:cs="Times New Roman Cyr" w:ascii="Times New Roman Cyr" w:hAnsi="Times New Roman Cyr"/>
          <w:color w:val="008000"/>
        </w:rPr>
        <w:t xml:space="preserve"> они увидели внизу костры бивуака, и Дракон Счастья при</w:t>
        <w:softHyphen/>
        <w:t>землился. За это время к каравану присоединились новые посланцы и многие из них разбили принесен</w:t>
        <w:softHyphen/>
        <w:t>ные с собой палатки. Лагерь походил на настоящий городок: палатки выстроились рядами, словно улицы, по краю леса орхидей, на широкой опушке, порос</w:t>
        <w:softHyphen/>
        <w:t>шей цветам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колько же нас теперь?</w:t>
      </w:r>
      <w:r>
        <w:rPr>
          <w:color w:val="008000"/>
          <w:lang w:val="en-US"/>
        </w:rPr>
        <w:t xml:space="preserve"> —</w:t>
      </w:r>
      <w:r>
        <w:rPr>
          <w:rFonts w:eastAsia="Times New Roman Cyr" w:cs="Times New Roman Cyr" w:ascii="Times New Roman Cyr" w:hAnsi="Times New Roman Cyr"/>
          <w:color w:val="008000"/>
        </w:rPr>
        <w:t xml:space="preserve"> осведомился Бастиан. Синий Джинн, который в его отсутствие возглав</w:t>
        <w:softHyphen/>
        <w:t>лял процессию и явился сейчас приветствовать Бастиа</w:t>
        <w:softHyphen/>
        <w:t>на и прибывших с ним, разъяснил, что точно сосчи</w:t>
        <w:softHyphen/>
        <w:t>тать участников шествия пока не удалось, но их уже наверняка не меньше тысяч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днако есть одно довольно странное обстоятель</w:t>
        <w:softHyphen/>
        <w:t>ство. Вскоре после того, как караван расположился на привал, ещё до полуночи, к лагерю приблизились пять Великанов в чёрной броне. Правда, они вели себя мирно и остановились в сторонке. Никто, конеч</w:t>
        <w:softHyphen/>
        <w:t>но, не решился к ним подойти. Они несут большой паланкин из красных кораллов. Но в нем никто не сидит</w:t>
      </w:r>
      <w:r>
        <w:rPr>
          <w:color w:val="008000"/>
          <w:lang w:val="en-US"/>
        </w:rPr>
        <w:t xml:space="preserve"> —</w:t>
      </w:r>
      <w:r>
        <w:rPr>
          <w:rFonts w:eastAsia="Times New Roman Cyr" w:cs="Times New Roman Cyr" w:ascii="Times New Roman Cyr" w:hAnsi="Times New Roman Cyr"/>
          <w:color w:val="008000"/>
        </w:rPr>
        <w:t xml:space="preserve"> он пуст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мои носильщики,</w:t>
      </w:r>
      <w:r>
        <w:rPr>
          <w:color w:val="008000"/>
          <w:lang w:val="en-US"/>
        </w:rPr>
        <w:t xml:space="preserve"> —</w:t>
      </w:r>
      <w:r>
        <w:rPr>
          <w:rFonts w:eastAsia="Times New Roman Cyr" w:cs="Times New Roman Cyr" w:ascii="Times New Roman Cyr" w:hAnsi="Times New Roman Cyr"/>
          <w:color w:val="008000"/>
        </w:rPr>
        <w:t xml:space="preserve"> сказала Ксайда, проси</w:t>
        <w:softHyphen/>
        <w:t>тельно взглянув на Бастиана.</w:t>
      </w:r>
      <w:r>
        <w:rPr>
          <w:color w:val="008000"/>
          <w:lang w:val="en-US"/>
        </w:rPr>
        <w:t xml:space="preserve"> —</w:t>
      </w:r>
      <w:r>
        <w:rPr>
          <w:rFonts w:eastAsia="Times New Roman Cyr" w:cs="Times New Roman Cyr" w:ascii="Times New Roman Cyr" w:hAnsi="Times New Roman Cyr"/>
          <w:color w:val="008000"/>
        </w:rPr>
        <w:t xml:space="preserve"> Я выслала их вперёд вчера вечером. Это самый приятный способ путеше</w:t>
        <w:softHyphen/>
        <w:t>ствовать. Если только ты разрешишь мне, мой Госпо</w:t>
        <w:softHyphen/>
        <w:t>ди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это не нравится,</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вмешался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почему?</w:t>
      </w:r>
      <w:r>
        <w:rPr>
          <w:color w:val="008000"/>
          <w:lang w:val="en-US"/>
        </w:rPr>
        <w:t xml:space="preserve"> —</w:t>
      </w:r>
      <w:r>
        <w:rPr>
          <w:rFonts w:eastAsia="Times New Roman Cyr" w:cs="Times New Roman Cyr" w:ascii="Times New Roman Cyr" w:hAnsi="Times New Roman Cyr"/>
          <w:color w:val="008000"/>
        </w:rPr>
        <w:t xml:space="preserve"> спросил Бастиан.</w:t>
      </w:r>
      <w:r>
        <w:rPr>
          <w:color w:val="008000"/>
          <w:lang w:val="en-US"/>
        </w:rPr>
        <w:t xml:space="preserve"> —</w:t>
      </w:r>
      <w:r>
        <w:rPr>
          <w:rFonts w:eastAsia="Times New Roman Cyr" w:cs="Times New Roman Cyr" w:ascii="Times New Roman Cyr" w:hAnsi="Times New Roman Cyr"/>
          <w:color w:val="008000"/>
        </w:rPr>
        <w:t xml:space="preserve"> Что ты имеешь проти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а может путешествовать, как ей угодно,</w:t>
      </w:r>
      <w:r>
        <w:rPr>
          <w:color w:val="008000"/>
          <w:lang w:val="en-US"/>
        </w:rPr>
        <w:t xml:space="preserve"> — </w:t>
      </w:r>
      <w:r>
        <w:rPr>
          <w:rFonts w:eastAsia="Times New Roman Cyr" w:cs="Times New Roman Cyr" w:ascii="Times New Roman Cyr" w:hAnsi="Times New Roman Cyr"/>
          <w:color w:val="008000"/>
        </w:rPr>
        <w:t>резко сказал Атрейо.</w:t>
      </w:r>
      <w:r>
        <w:rPr>
          <w:color w:val="008000"/>
          <w:lang w:val="en-US"/>
        </w:rPr>
        <w:t xml:space="preserve"> —</w:t>
      </w:r>
      <w:r>
        <w:rPr>
          <w:rFonts w:eastAsia="Times New Roman Cyr" w:cs="Times New Roman Cyr" w:ascii="Times New Roman Cyr" w:hAnsi="Times New Roman Cyr"/>
          <w:color w:val="008000"/>
        </w:rPr>
        <w:t xml:space="preserve"> Но она выслала паланкин уже вчера вечером. Значит, она заранее знала, что явится сюда. Таков был её план, Бастиан. Твоя победа</w:t>
      </w:r>
      <w:r>
        <w:rPr>
          <w:color w:val="008000"/>
          <w:lang w:val="en-US"/>
        </w:rPr>
        <w:t xml:space="preserve"> — </w:t>
      </w:r>
      <w:r>
        <w:rPr>
          <w:rFonts w:eastAsia="Times New Roman Cyr" w:cs="Times New Roman Cyr" w:ascii="Times New Roman Cyr" w:hAnsi="Times New Roman Cyr"/>
          <w:color w:val="008000"/>
        </w:rPr>
        <w:t>на самом деле поражение. Она нарочно дала себя по</w:t>
        <w:softHyphen/>
        <w:t>бедить, чтобы на свой лад тебя завоев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екрати!</w:t>
      </w:r>
      <w:r>
        <w:rPr>
          <w:color w:val="008000"/>
          <w:lang w:val="en-US"/>
        </w:rPr>
        <w:t xml:space="preserve"> —</w:t>
      </w:r>
      <w:r>
        <w:rPr>
          <w:rFonts w:eastAsia="Times New Roman Cyr" w:cs="Times New Roman Cyr" w:ascii="Times New Roman Cyr" w:hAnsi="Times New Roman Cyr"/>
          <w:color w:val="008000"/>
        </w:rPr>
        <w:t xml:space="preserve"> крикнул Бастиан, покраснев от гнева.</w:t>
      </w:r>
      <w:r>
        <w:rPr>
          <w:color w:val="008000"/>
          <w:lang w:val="en-US"/>
        </w:rPr>
        <w:t xml:space="preserve"> —</w:t>
      </w:r>
      <w:r>
        <w:rPr>
          <w:rFonts w:eastAsia="Times New Roman Cyr" w:cs="Times New Roman Cyr" w:ascii="Times New Roman Cyr" w:hAnsi="Times New Roman Cyr"/>
          <w:color w:val="008000"/>
        </w:rPr>
        <w:t xml:space="preserve"> Я не спрашиваю твоего мнения! Хватит с меня твоих поучений! А теперь ты ещё берешься оспа</w:t>
        <w:softHyphen/>
        <w:t>ривать мою победу и выставлять на посмешище мое великодуши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хотел было что-то возразить, но Бастиан за</w:t>
        <w:softHyphen/>
        <w:t>кричал на нег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аткнись! И оставь меня в покое! Если вам с Фалькором не нравится, что я делаю, можете идти сво</w:t>
        <w:softHyphen/>
        <w:t>ей дорогой! На все четыре стороны! Я вас не держу! Вы мне надое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крестил руки на груди и повернулся спи</w:t>
        <w:softHyphen/>
        <w:t>ной к Атрейо. Толпа вокруг него затаила дыхание. Не</w:t>
        <w:softHyphen/>
        <w:t>которое время Атрейо стоял, словно застыв, молча, выпрямившись во весь рост. Никогда ещё Бастиан не отчитывал его при других. Ему так сдавило горло, что он с трудом мог дышать. Он подождал ещё немного, но Бастиан не повернулся к нему лицом, и тогда он медленно побрел прочь. Фалькор последовал за ни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сайда улыбалась. Это была недобрая улыбк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у Бастиана в эту минуту окончательно стерлось воспоминание о том, что в своем Человеческом Мире он был ребёнко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ind w:right="-49" w:hanging="0"/>
        <w:jc w:val="center"/>
        <w:rPr>
          <w:color w:val="008000"/>
          <w:sz w:val="22"/>
          <w:szCs w:val="22"/>
        </w:rPr>
      </w:pPr>
      <w:r>
        <w:rPr>
          <w:color w:val="008000"/>
          <w:sz w:val="22"/>
          <w:szCs w:val="22"/>
          <w:lang w:val="en-US"/>
        </w:rPr>
        <w:t>XXI</w:t>
      </w:r>
    </w:p>
    <w:p>
      <w:pPr>
        <w:pStyle w:val="Normal"/>
        <w:numPr>
          <w:ilvl w:val="0"/>
          <w:numId w:val="0"/>
        </w:numPr>
        <w:spacing w:before="40" w:after="0"/>
        <w:ind w:right="-49" w:hanging="0"/>
        <w:jc w:val="center"/>
        <w:rPr>
          <w:color w:val="008000"/>
        </w:rPr>
      </w:pPr>
      <w:r>
        <w:rPr>
          <w:rFonts w:eastAsia="Times New Roman Cyr" w:cs="Times New Roman Cyr" w:ascii="Times New Roman Cyr" w:hAnsi="Times New Roman Cyr"/>
          <w:color w:val="008000"/>
          <w:sz w:val="22"/>
          <w:szCs w:val="22"/>
        </w:rPr>
        <w:t>Звёздный Монастырь</w:t>
      </w:r>
    </w:p>
    <w:p>
      <w:pPr>
        <w:pStyle w:val="Normal"/>
        <w:numPr>
          <w:ilvl w:val="0"/>
          <w:numId w:val="0"/>
        </w:numPr>
        <w:spacing w:lineRule="auto" w:line="218" w:before="120" w:after="0"/>
        <w:ind w:right="-49" w:hanging="0"/>
        <w:jc w:val="both"/>
        <w:rPr/>
      </w:pPr>
      <w:r>
        <w:rPr>
          <w:color w:val="008000"/>
        </w:rPr>
        <w:t xml:space="preserve"> </w:t>
      </w:r>
      <w:r>
        <w:rPr>
          <w:rFonts w:eastAsia="Times New Roman Cyr" w:cs="Times New Roman Cyr" w:ascii="Times New Roman Cyr" w:hAnsi="Times New Roman Cyr"/>
          <w:color w:val="008000"/>
          <w:sz w:val="36"/>
          <w:szCs w:val="36"/>
        </w:rPr>
        <w:t>В</w:t>
      </w:r>
      <w:r>
        <w:rPr>
          <w:rFonts w:eastAsia="Times New Roman Cyr" w:cs="Times New Roman Cyr" w:ascii="Times New Roman Cyr" w:hAnsi="Times New Roman Cyr"/>
          <w:color w:val="008000"/>
        </w:rPr>
        <w:t>сё новые и новые посланцы изо всех стран Фантазии присоединялись к каравану, шедшему во главе с Бастианом к Башне Слоновой Кос</w:t>
        <w:softHyphen/>
        <w:t>ти. Считать участников этого похода было бесполез</w:t>
        <w:softHyphen/>
        <w:t>но, потому что едва успевали пересчитать идущих, как к ним присоединялись всё новые путники. Этот многотысячный караван каждое утро приходил в дви</w:t>
        <w:softHyphen/>
        <w:t>жение и трогался в путь, а когда останавливался на привал, то выстраивал невиданный палаточный го</w:t>
        <w:softHyphen/>
        <w:t>род</w:t>
      </w:r>
      <w:r>
        <w:rPr>
          <w:color w:val="008000"/>
          <w:lang w:val="en-US"/>
        </w:rPr>
        <w:t xml:space="preserve"> —</w:t>
      </w:r>
      <w:r>
        <w:rPr>
          <w:rFonts w:eastAsia="Times New Roman Cyr" w:cs="Times New Roman Cyr" w:ascii="Times New Roman Cyr" w:hAnsi="Times New Roman Cyr"/>
          <w:color w:val="008000"/>
        </w:rPr>
        <w:t xml:space="preserve"> самый странный, какой только можно вообра</w:t>
        <w:softHyphen/>
        <w:t>зить. Спутники Бастиана сильно отличались друг от друга не только внешним видом, но и величиной. Поэтому некоторые палатки были размером с цирко</w:t>
        <w:softHyphen/>
        <w:t>вой балаган, а другие с наперсток. Так же и повоз</w:t>
        <w:softHyphen/>
        <w:t>ки, тележки, коляски, тачки, на которых путеше</w:t>
        <w:softHyphen/>
        <w:t>ствовали посланники стран Фантазии, имели самую разнообразную форму, и описать их  всех нет ни малей</w:t>
        <w:softHyphen/>
        <w:t>шей возможности. Тут были и самые обыкновенные телеги, кареты, фургоны, экипажи, и нелепые пере</w:t>
        <w:softHyphen/>
        <w:t>катывающиеся бочки, и подпрыгивающие шары, и какие-то чудные сосуды, передвигавшиеся на соб</w:t>
        <w:softHyphen/>
        <w:t>ственных ножках, и ползающие цистерны, цилиндры, ящички, шкатулки, футляры, садки.</w:t>
      </w:r>
    </w:p>
    <w:p>
      <w:pPr>
        <w:pStyle w:val="Normal"/>
        <w:numPr>
          <w:ilvl w:val="0"/>
          <w:numId w:val="0"/>
        </w:numPr>
        <w:ind w:right="-49" w:hanging="0"/>
        <w:jc w:val="both"/>
        <w:rPr/>
      </w:pPr>
      <w:r>
        <w:rPr>
          <w:rFonts w:eastAsia="Times New Roman Cyr" w:cs="Times New Roman Cyr" w:ascii="Times New Roman Cyr" w:hAnsi="Times New Roman Cyr"/>
          <w:color w:val="008000"/>
        </w:rPr>
        <w:t>Для Бастиана тоже расставляли палатку, и палатка эта была самая роскошная из всех</w:t>
      </w:r>
      <w:r>
        <w:rPr>
          <w:color w:val="008000"/>
          <w:lang w:val="en-US"/>
        </w:rPr>
        <w:t xml:space="preserve"> —</w:t>
      </w:r>
      <w:r>
        <w:rPr>
          <w:rFonts w:eastAsia="Times New Roman Cyr" w:cs="Times New Roman Cyr" w:ascii="Times New Roman Cyr" w:hAnsi="Times New Roman Cyr"/>
          <w:color w:val="008000"/>
        </w:rPr>
        <w:t xml:space="preserve"> в форме малень</w:t>
        <w:softHyphen/>
        <w:t>кого дома, из блестящего, богатого красками шелка, с картинами, вышитыми серебром и золотом. На крыше её развевался флаг, украшенный гербом в виде подсвечника. Пол этого шатра был выстлан мягкими одеялами и подушками. Где бы ни разбивал лагерь караван, в центре его всегда возвышался шатер. А Синий Джинн, ставший тем временем камердине</w:t>
        <w:softHyphen/>
        <w:t>ром и телохранителем Бастиана, стоял перед входом на страж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и Фалькор всё ещё находились среди спутников Бастиана, но после того, как он при всех отругал их, ещё ни разу он не сказал им ни слова. Бастиан втай</w:t>
        <w:softHyphen/>
        <w:t>не ждал, что Атрейо сдастся и попросит у него проще</w:t>
        <w:softHyphen/>
        <w:t>ния. Но Атрейо, видимо, и не думал этого делать. Да и Фалькор вроде бы не был расположен относиться к Бастиану с большим почтением. Вот как раз этому-то, считал Бастиан, они и должны научиться! Если спор идет о том, кто дольше выдержит, то им при</w:t>
        <w:softHyphen/>
        <w:t>дется согласиться, что воля у Бастиана железная. Но когда они сдадутся, он встретит их с распростертыми объятиями. Атрейо встанет перед ним на колени, но он поднимет его и скажет: “Ты не должен стоять на коле</w:t>
        <w:softHyphen/>
        <w:t>нях, Атрейо, потому что ты был и останешься моим друг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пока что Атрейо и Фалькор плелись в самом хвосте каравана. Фалькор, казалось, вообще разучился летать и шел пешком, а Атрейо шагал с ним рядом, низко опустив голову. Если раньше они летели в авангарде каравана, чтобы осмотреть местность, то теперь тащи</w:t>
        <w:softHyphen/>
        <w:t>лись, как арьергард, позади всех. Бастиана это не ра</w:t>
        <w:softHyphen/>
        <w:t>довало, но он ничего не мог измени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огда караван был в пути, Бастиан обычно скакал впереди на лошачихе Йихе. Но всё чаще случалось, что ему надоедало ехать верхом, и тогда он на время переходил в паланкин Ксайды. Она принимала его с большими почестями и, предоставив ему самое удоб</w:t>
        <w:softHyphen/>
        <w:t>ное место, садилась у его ног. И всегда у неё была наготове интересная тема для разговора, и никогда она не расспрашивала о его прошлом в Человеческом Мире, с тех пор как заметила, что ему неприятно об этом говорить. Она почти непрерывно курила кальян, стоявший с ней рядом,</w:t>
      </w:r>
      <w:r>
        <w:rPr>
          <w:color w:val="008000"/>
          <w:lang w:val="en-US"/>
        </w:rPr>
        <w:t xml:space="preserve"> —</w:t>
      </w:r>
      <w:r>
        <w:rPr>
          <w:rFonts w:eastAsia="Times New Roman Cyr" w:cs="Times New Roman Cyr" w:ascii="Times New Roman Cyr" w:hAnsi="Times New Roman Cyr"/>
          <w:color w:val="008000"/>
        </w:rPr>
        <w:t xml:space="preserve"> трубка его была похожа на смарагдово-ядовито-зеленую гадюку, а мундштук, ко</w:t>
        <w:softHyphen/>
        <w:t>торый она держала длинными мраморно-белыми паль</w:t>
        <w:softHyphen/>
        <w:t>цами, напоминал змеиную голову. Когда она затяги</w:t>
        <w:softHyphen/>
        <w:t>валась, казалось, будто она целует змею. Облачко дыма, которое она с наслаждением выпускала изо рта и из носа, при каждой затяжке меняло цвет: то оно было голубым, то желтым, то розовым, то зелёным, то лиловы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давно хотел спросить тебя, Ксайда...</w:t>
      </w:r>
      <w:r>
        <w:rPr>
          <w:color w:val="008000"/>
          <w:lang w:val="en-US"/>
        </w:rPr>
        <w:t xml:space="preserve"> —</w:t>
      </w:r>
      <w:r>
        <w:rPr>
          <w:rFonts w:eastAsia="Times New Roman Cyr" w:cs="Times New Roman Cyr" w:ascii="Times New Roman Cyr" w:hAnsi="Times New Roman Cyr"/>
          <w:color w:val="008000"/>
        </w:rPr>
        <w:t xml:space="preserve"> сказал Бастиан в одно из таких посещений, в раздумье глядя на Великанов в чёрных панцирях (те всё несли и не</w:t>
        <w:softHyphen/>
        <w:t>сли паланкин, шагая в ногу мерным механическим шаг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воя рабыня слушает,</w:t>
      </w:r>
      <w:r>
        <w:rPr>
          <w:color w:val="008000"/>
          <w:lang w:val="en-US"/>
        </w:rPr>
        <w:t xml:space="preserve"> —</w:t>
      </w:r>
      <w:r>
        <w:rPr>
          <w:rFonts w:eastAsia="Times New Roman Cyr" w:cs="Times New Roman Cyr" w:ascii="Times New Roman Cyr" w:hAnsi="Times New Roman Cyr"/>
          <w:color w:val="008000"/>
        </w:rPr>
        <w:t xml:space="preserve"> вкрадчиво ответила Ксай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гда я победил твоих Великанов,</w:t>
      </w:r>
      <w:r>
        <w:rPr>
          <w:color w:val="008000"/>
          <w:lang w:val="en-US"/>
        </w:rPr>
        <w:t xml:space="preserve"> —</w:t>
      </w:r>
      <w:r>
        <w:rPr>
          <w:rFonts w:eastAsia="Times New Roman Cyr" w:cs="Times New Roman Cyr" w:ascii="Times New Roman Cyr" w:hAnsi="Times New Roman Cyr"/>
          <w:color w:val="008000"/>
        </w:rPr>
        <w:t xml:space="preserve"> продолжал Бастиан,</w:t>
      </w:r>
      <w:r>
        <w:rPr>
          <w:color w:val="008000"/>
          <w:lang w:val="en-US"/>
        </w:rPr>
        <w:t xml:space="preserve"> —</w:t>
      </w:r>
      <w:r>
        <w:rPr>
          <w:rFonts w:eastAsia="Times New Roman Cyr" w:cs="Times New Roman Cyr" w:ascii="Times New Roman Cyr" w:hAnsi="Times New Roman Cyr"/>
          <w:color w:val="008000"/>
        </w:rPr>
        <w:t xml:space="preserve"> оказалось, что они состоят только из дос</w:t>
        <w:softHyphen/>
        <w:t>пехов. Внутри они пустые. Что же приводит их в дви</w:t>
        <w:softHyphen/>
        <w:t>же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я воля,</w:t>
      </w:r>
      <w:r>
        <w:rPr>
          <w:color w:val="008000"/>
          <w:lang w:val="en-US"/>
        </w:rPr>
        <w:t xml:space="preserve"> —</w:t>
      </w:r>
      <w:r>
        <w:rPr>
          <w:rFonts w:eastAsia="Times New Roman Cyr" w:cs="Times New Roman Cyr" w:ascii="Times New Roman Cyr" w:hAnsi="Times New Roman Cyr"/>
          <w:color w:val="008000"/>
        </w:rPr>
        <w:t xml:space="preserve"> улыбнулась Ксайда.</w:t>
      </w:r>
      <w:r>
        <w:rPr>
          <w:color w:val="008000"/>
          <w:lang w:val="en-US"/>
        </w:rPr>
        <w:t xml:space="preserve"> —</w:t>
      </w:r>
      <w:r>
        <w:rPr>
          <w:rFonts w:eastAsia="Times New Roman Cyr" w:cs="Times New Roman Cyr" w:ascii="Times New Roman Cyr" w:hAnsi="Times New Roman Cyr"/>
          <w:color w:val="008000"/>
        </w:rPr>
        <w:t xml:space="preserve"> Именно по</w:t>
        <w:softHyphen/>
        <w:t>тому, что они пусты, они послушны моей воле. Моя воля может управлять всем, что пуст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внимательно смотрела на Бастиана своими раз</w:t>
        <w:softHyphen/>
        <w:t>ноцветными глазам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чувствовал, что его тревожит её взгляд... Но вот уже она опустила длинные ресниц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я тоже мог бы управлять ими? Моей воле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конечно, мой Господин и Повелитель. В сто раз лучше, чем я! Потому что я ведь по сравнению с тобой просто ничтожество. Хочешь попробов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сейчас,</w:t>
      </w:r>
      <w:r>
        <w:rPr>
          <w:color w:val="008000"/>
          <w:lang w:val="en-US"/>
        </w:rPr>
        <w:t xml:space="preserve"> —</w:t>
      </w:r>
      <w:r>
        <w:rPr>
          <w:rFonts w:eastAsia="Times New Roman Cyr" w:cs="Times New Roman Cyr" w:ascii="Times New Roman Cyr" w:hAnsi="Times New Roman Cyr"/>
          <w:color w:val="008000"/>
        </w:rPr>
        <w:t xml:space="preserve"> сказал Бастиан. Ему вдруг стало как-то не по себе.</w:t>
      </w:r>
      <w:r>
        <w:rPr>
          <w:color w:val="008000"/>
          <w:lang w:val="en-US"/>
        </w:rPr>
        <w:t xml:space="preserve"> —</w:t>
      </w:r>
      <w:r>
        <w:rPr>
          <w:rFonts w:eastAsia="Times New Roman Cyr" w:cs="Times New Roman Cyr" w:ascii="Times New Roman Cyr" w:hAnsi="Times New Roman Cyr"/>
          <w:color w:val="008000"/>
        </w:rPr>
        <w:t xml:space="preserve"> В другой раз.</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ужели тебе больше нравится трястись на старой лошачихе,</w:t>
      </w:r>
      <w:r>
        <w:rPr>
          <w:color w:val="008000"/>
          <w:lang w:val="en-US"/>
        </w:rPr>
        <w:t xml:space="preserve"> —</w:t>
      </w:r>
      <w:r>
        <w:rPr>
          <w:rFonts w:eastAsia="Times New Roman Cyr" w:cs="Times New Roman Cyr" w:ascii="Times New Roman Cyr" w:hAnsi="Times New Roman Cyr"/>
          <w:color w:val="008000"/>
        </w:rPr>
        <w:t xml:space="preserve"> продолжала Ксайда,</w:t>
      </w:r>
      <w:r>
        <w:rPr>
          <w:color w:val="008000"/>
          <w:lang w:val="en-US"/>
        </w:rPr>
        <w:t xml:space="preserve"> —</w:t>
      </w:r>
      <w:r>
        <w:rPr>
          <w:rFonts w:eastAsia="Times New Roman Cyr" w:cs="Times New Roman Cyr" w:ascii="Times New Roman Cyr" w:hAnsi="Times New Roman Cyr"/>
          <w:color w:val="008000"/>
        </w:rPr>
        <w:t xml:space="preserve"> чем предоста</w:t>
        <w:softHyphen/>
        <w:t>вить роботам, управляемым твоей волей, нести себя в паланкин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Йиха радуется, когда я на ней еду,</w:t>
      </w:r>
      <w:r>
        <w:rPr>
          <w:color w:val="008000"/>
          <w:lang w:val="en-US"/>
        </w:rPr>
        <w:t xml:space="preserve"> —</w:t>
      </w:r>
      <w:r>
        <w:rPr>
          <w:rFonts w:eastAsia="Times New Roman Cyr" w:cs="Times New Roman Cyr" w:ascii="Times New Roman Cyr" w:hAnsi="Times New Roman Cyr"/>
          <w:color w:val="008000"/>
        </w:rPr>
        <w:t xml:space="preserve"> сказал Бастиан, нахмурившись.</w:t>
      </w:r>
      <w:r>
        <w:rPr>
          <w:color w:val="008000"/>
          <w:lang w:val="en-US"/>
        </w:rPr>
        <w:t xml:space="preserve"> —</w:t>
      </w:r>
      <w:r>
        <w:rPr>
          <w:rFonts w:eastAsia="Times New Roman Cyr" w:cs="Times New Roman Cyr" w:ascii="Times New Roman Cyr" w:hAnsi="Times New Roman Cyr"/>
          <w:color w:val="008000"/>
        </w:rPr>
        <w:t xml:space="preserve"> Она гордится, что может меня вез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значит, ты скачешь на ней верхом ради неё сам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почему бы и нет? Что тут плохого? Ксайда выпустила изо рта зеленую струйку дым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ничего, мой Господин! Разве может быть плохо то, что делаешь ты?</w:t>
      </w:r>
    </w:p>
    <w:p>
      <w:pPr>
        <w:pStyle w:val="Normal"/>
        <w:numPr>
          <w:ilvl w:val="0"/>
          <w:numId w:val="0"/>
        </w:numPr>
        <w:ind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К чему ты клонишь, Ксай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слишком много думаешь о других, мой Гос</w:t>
        <w:softHyphen/>
        <w:t>подин и Повелитель,</w:t>
      </w:r>
      <w:r>
        <w:rPr>
          <w:color w:val="008000"/>
          <w:lang w:val="en-US"/>
        </w:rPr>
        <w:t xml:space="preserve"> —</w:t>
      </w:r>
      <w:r>
        <w:rPr>
          <w:rFonts w:eastAsia="Times New Roman Cyr" w:cs="Times New Roman Cyr" w:ascii="Times New Roman Cyr" w:hAnsi="Times New Roman Cyr"/>
          <w:color w:val="008000"/>
        </w:rPr>
        <w:t xml:space="preserve"> прошептала она, склонив на</w:t>
        <w:softHyphen/>
        <w:t>бок огненно-рыжую голову.</w:t>
      </w:r>
      <w:r>
        <w:rPr>
          <w:color w:val="008000"/>
          <w:lang w:val="en-US"/>
        </w:rPr>
        <w:t xml:space="preserve"> —</w:t>
      </w:r>
      <w:r>
        <w:rPr>
          <w:rFonts w:eastAsia="Times New Roman Cyr" w:cs="Times New Roman Cyr" w:ascii="Times New Roman Cyr" w:hAnsi="Times New Roman Cyr"/>
          <w:color w:val="008000"/>
        </w:rPr>
        <w:t xml:space="preserve"> Но никто не достоин отвлекать твое внимание от твоего собственного, ис</w:t>
        <w:softHyphen/>
        <w:t>ключительно важного развития. Если ты на меня не рассердишься, о Господин, я решусь дать тебе сове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ольше думай о своем совершенствовани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какое отношение это имеет к старой Йих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ти никакого, мой Господин. Почти совсем никакого. Только она не достойна такого всадника, как ты. Мне обидно видеть тебя на... столь ничтож</w:t>
        <w:softHyphen/>
        <w:t>ном скакуне. Все твои спутники удивляются, глядя, как ты скачешь на ней верхом. Один только ты, мой Господин и Повелитель, не знаешь, какого почета заслуживаеш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ичего не сказал, но слова Ксайды произ</w:t>
        <w:softHyphen/>
        <w:t>вели на него сильное впечатлени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караван во главе с Бастианом верхом на Йихе проходил на другой день по цветущей долине, пробираясь сквозь заросли благоухающей сирени, рос</w:t>
        <w:softHyphen/>
        <w:t>шей здесь небольшими островками, Бастиан решил во время полуденного привала принять предложение Ксайд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слушай, Йиха,</w:t>
      </w:r>
      <w:r>
        <w:rPr>
          <w:color w:val="008000"/>
          <w:lang w:val="en-US"/>
        </w:rPr>
        <w:t xml:space="preserve"> —</w:t>
      </w:r>
      <w:r>
        <w:rPr>
          <w:rFonts w:eastAsia="Times New Roman Cyr" w:cs="Times New Roman Cyr" w:ascii="Times New Roman Cyr" w:hAnsi="Times New Roman Cyr"/>
          <w:color w:val="008000"/>
        </w:rPr>
        <w:t xml:space="preserve"> сказал он, погладив лошачиху.</w:t>
      </w:r>
      <w:r>
        <w:rPr>
          <w:color w:val="008000"/>
          <w:lang w:val="en-US"/>
        </w:rPr>
        <w:t xml:space="preserve"> —</w:t>
      </w:r>
      <w:r>
        <w:rPr>
          <w:rFonts w:eastAsia="Times New Roman Cyr" w:cs="Times New Roman Cyr" w:ascii="Times New Roman Cyr" w:hAnsi="Times New Roman Cyr"/>
          <w:color w:val="008000"/>
        </w:rPr>
        <w:t xml:space="preserve"> Настало время, когда нам придется расстаться.</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Йиха издала жалобный кри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почему же, мой Господин?</w:t>
      </w:r>
      <w:r>
        <w:rPr>
          <w:color w:val="008000"/>
          <w:lang w:val="en-US"/>
        </w:rPr>
        <w:t xml:space="preserve"> —</w:t>
      </w:r>
      <w:r>
        <w:rPr>
          <w:rFonts w:eastAsia="Times New Roman Cyr" w:cs="Times New Roman Cyr" w:ascii="Times New Roman Cyr" w:hAnsi="Times New Roman Cyr"/>
          <w:color w:val="008000"/>
        </w:rPr>
        <w:t xml:space="preserve"> печально спросила она.</w:t>
      </w:r>
      <w:r>
        <w:rPr>
          <w:color w:val="008000"/>
          <w:lang w:val="en-US"/>
        </w:rPr>
        <w:t xml:space="preserve"> —</w:t>
      </w:r>
      <w:r>
        <w:rPr>
          <w:rFonts w:eastAsia="Times New Roman Cyr" w:cs="Times New Roman Cyr" w:ascii="Times New Roman Cyr" w:hAnsi="Times New Roman Cyr"/>
          <w:color w:val="008000"/>
        </w:rPr>
        <w:t xml:space="preserve"> Разве я плохо несла свою службу?</w:t>
      </w:r>
      <w:r>
        <w:rPr>
          <w:color w:val="008000"/>
          <w:lang w:val="en-US"/>
        </w:rPr>
        <w:t xml:space="preserve"> — </w:t>
      </w:r>
      <w:r>
        <w:rPr>
          <w:rFonts w:eastAsia="Times New Roman Cyr" w:cs="Times New Roman Cyr" w:ascii="Times New Roman Cyr" w:hAnsi="Times New Roman Cyr"/>
          <w:color w:val="008000"/>
        </w:rPr>
        <w:t>Из её темных глаз текли слёз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нет,</w:t>
      </w:r>
      <w:r>
        <w:rPr>
          <w:color w:val="008000"/>
          <w:lang w:val="en-US"/>
        </w:rPr>
        <w:t xml:space="preserve"> —</w:t>
      </w:r>
      <w:r>
        <w:rPr>
          <w:rFonts w:eastAsia="Times New Roman Cyr" w:cs="Times New Roman Cyr" w:ascii="Times New Roman Cyr" w:hAnsi="Times New Roman Cyr"/>
          <w:color w:val="008000"/>
        </w:rPr>
        <w:t xml:space="preserve"> поспешно возразил Бастиан, стара</w:t>
        <w:softHyphen/>
        <w:t>ясь её утешить.</w:t>
      </w:r>
      <w:r>
        <w:rPr>
          <w:color w:val="008000"/>
          <w:lang w:val="en-US"/>
        </w:rPr>
        <w:t xml:space="preserve"> —</w:t>
      </w:r>
      <w:r>
        <w:rPr>
          <w:rFonts w:eastAsia="Times New Roman Cyr" w:cs="Times New Roman Cyr" w:ascii="Times New Roman Cyr" w:hAnsi="Times New Roman Cyr"/>
          <w:color w:val="008000"/>
        </w:rPr>
        <w:t xml:space="preserve"> Наоборот, весь этот долгий путь ты так осторожно меня везла, была так терпелива и по</w:t>
        <w:softHyphen/>
        <w:t>слушна, что я хочу тебя вознагради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надо мне никакой другой награды,</w:t>
      </w:r>
      <w:r>
        <w:rPr>
          <w:color w:val="008000"/>
          <w:lang w:val="en-US"/>
        </w:rPr>
        <w:t xml:space="preserve"> —</w:t>
      </w:r>
      <w:r>
        <w:rPr>
          <w:rFonts w:eastAsia="Times New Roman Cyr" w:cs="Times New Roman Cyr" w:ascii="Times New Roman Cyr" w:hAnsi="Times New Roman Cyr"/>
          <w:color w:val="008000"/>
        </w:rPr>
        <w:t xml:space="preserve"> возра</w:t>
        <w:softHyphen/>
        <w:t>зила Йиха</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Только бы и дальше служить тебе. Чего ещё я могу пожелать? Лишь бы ты на мне всё ехал да ех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разве ты не говорила,</w:t>
      </w:r>
      <w:r>
        <w:rPr>
          <w:color w:val="008000"/>
          <w:lang w:val="en-US"/>
        </w:rPr>
        <w:t xml:space="preserve"> —</w:t>
      </w:r>
      <w:r>
        <w:rPr>
          <w:rFonts w:eastAsia="Times New Roman Cyr" w:cs="Times New Roman Cyr" w:ascii="Times New Roman Cyr" w:hAnsi="Times New Roman Cyr"/>
          <w:color w:val="008000"/>
        </w:rPr>
        <w:t xml:space="preserve"> продолжал Басти</w:t>
        <w:softHyphen/>
        <w:t>ан,</w:t>
      </w:r>
      <w:r>
        <w:rPr>
          <w:color w:val="008000"/>
          <w:lang w:val="en-US"/>
        </w:rPr>
        <w:t xml:space="preserve"> —</w:t>
      </w:r>
      <w:r>
        <w:rPr>
          <w:rFonts w:eastAsia="Times New Roman Cyr" w:cs="Times New Roman Cyr" w:ascii="Times New Roman Cyr" w:hAnsi="Times New Roman Cyr"/>
          <w:color w:val="008000"/>
        </w:rPr>
        <w:t xml:space="preserve"> что тебе грустно, потому что у таких, как ты, не бывает дете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огорченно отвечала Йиха,</w:t>
      </w:r>
      <w:r>
        <w:rPr>
          <w:color w:val="008000"/>
          <w:lang w:val="en-US"/>
        </w:rPr>
        <w:t xml:space="preserve"> —</w:t>
      </w:r>
      <w:r>
        <w:rPr>
          <w:rFonts w:eastAsia="Times New Roman Cyr" w:cs="Times New Roman Cyr" w:ascii="Times New Roman Cyr" w:hAnsi="Times New Roman Cyr"/>
          <w:color w:val="008000"/>
        </w:rPr>
        <w:t xml:space="preserve"> ведь я, ког</w:t>
        <w:softHyphen/>
        <w:t>да совсем состарюсь, рассказывала бы им об этих дня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Тогда я поведаю тебе одну историю, и она должна сбыться, стать правдой. Но только тебе одной. Потому что она</w:t>
      </w:r>
      <w:r>
        <w:rPr>
          <w:color w:val="008000"/>
          <w:lang w:val="en-US"/>
        </w:rPr>
        <w:t xml:space="preserve"> — </w:t>
      </w:r>
      <w:r>
        <w:rPr>
          <w:rFonts w:eastAsia="Times New Roman Cyr" w:cs="Times New Roman Cyr" w:ascii="Times New Roman Cyr" w:hAnsi="Times New Roman Cyr"/>
          <w:color w:val="008000"/>
        </w:rPr>
        <w:t>тво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он стал шептать в длинное ухо Йих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далеко отсюда в зарослях сирени ждет тебя отец твоего сына. Это белый жеребец с крыльями из лебяжьих перьев. Его грива и хвост так длинны, что метут землю. Вот уже много дней он следует за нами, потому что любит тебя неземной любовь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еня?!</w:t>
      </w:r>
      <w:r>
        <w:rPr>
          <w:color w:val="008000"/>
          <w:lang w:val="en-US"/>
        </w:rPr>
        <w:t xml:space="preserve"> —</w:t>
      </w:r>
      <w:r>
        <w:rPr>
          <w:rFonts w:eastAsia="Times New Roman Cyr" w:cs="Times New Roman Cyr" w:ascii="Times New Roman Cyr" w:hAnsi="Times New Roman Cyr"/>
          <w:color w:val="008000"/>
        </w:rPr>
        <w:t xml:space="preserve"> воскликнула Йиха чуть ли не с испу</w:t>
        <w:softHyphen/>
        <w:t>гом.</w:t>
      </w:r>
      <w:r>
        <w:rPr>
          <w:color w:val="008000"/>
          <w:lang w:val="en-US"/>
        </w:rPr>
        <w:t xml:space="preserve"> —</w:t>
      </w:r>
      <w:r>
        <w:rPr>
          <w:rFonts w:eastAsia="Times New Roman Cyr" w:cs="Times New Roman Cyr" w:ascii="Times New Roman Cyr" w:hAnsi="Times New Roman Cyr"/>
          <w:color w:val="008000"/>
        </w:rPr>
        <w:t xml:space="preserve"> Но ведь я просто самка лошака и уже не так моло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ля него,</w:t>
      </w:r>
      <w:r>
        <w:rPr>
          <w:color w:val="008000"/>
          <w:lang w:val="en-US"/>
        </w:rPr>
        <w:t xml:space="preserve"> —</w:t>
      </w:r>
      <w:r>
        <w:rPr>
          <w:rFonts w:eastAsia="Times New Roman Cyr" w:cs="Times New Roman Cyr" w:ascii="Times New Roman Cyr" w:hAnsi="Times New Roman Cyr"/>
          <w:color w:val="008000"/>
        </w:rPr>
        <w:t xml:space="preserve"> тихо сказал Бастиан,</w:t>
      </w:r>
      <w:r>
        <w:rPr>
          <w:color w:val="008000"/>
          <w:lang w:val="en-US"/>
        </w:rPr>
        <w:t xml:space="preserve"> —</w:t>
      </w:r>
      <w:r>
        <w:rPr>
          <w:rFonts w:eastAsia="Times New Roman Cyr" w:cs="Times New Roman Cyr" w:ascii="Times New Roman Cyr" w:hAnsi="Times New Roman Cyr"/>
          <w:color w:val="008000"/>
        </w:rPr>
        <w:t xml:space="preserve"> ты самое прекрасное создание Фантазии. Как раз потому, что ты такая, какая ты есть. И может быть, ещё потому, что ты носила меня на своей спине. Но он очень зас</w:t>
        <w:softHyphen/>
        <w:t>тенчив и не решается к нам приблизиться на глазах у этой огромной толпы. Придется тебе самой пойти к нему, иначе он умрет от тоск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оже мой, неужели с ним так плохо?</w:t>
      </w:r>
      <w:r>
        <w:rPr>
          <w:color w:val="008000"/>
          <w:lang w:val="en-US"/>
        </w:rPr>
        <w:t xml:space="preserve"> —</w:t>
      </w:r>
      <w:r>
        <w:rPr>
          <w:rFonts w:eastAsia="Times New Roman Cyr" w:cs="Times New Roman Cyr" w:ascii="Times New Roman Cyr" w:hAnsi="Times New Roman Cyr"/>
          <w:color w:val="008000"/>
        </w:rPr>
        <w:t xml:space="preserve"> расте</w:t>
        <w:softHyphen/>
        <w:t>рянно сказала Йиха.</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прошептал Бастиан ей в ухо,</w:t>
      </w:r>
      <w:r>
        <w:rPr>
          <w:color w:val="008000"/>
          <w:lang w:val="en-US"/>
        </w:rPr>
        <w:t xml:space="preserve"> —</w:t>
      </w:r>
      <w:r>
        <w:rPr>
          <w:rFonts w:eastAsia="Times New Roman Cyr" w:cs="Times New Roman Cyr" w:ascii="Times New Roman Cyr" w:hAnsi="Times New Roman Cyr"/>
          <w:color w:val="008000"/>
        </w:rPr>
        <w:t xml:space="preserve"> и потому я прощаюсь с тобой, Йиха. Беги к нему, и ты его найдеш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Йиха сделала несколько шагов, потом снова верну</w:t>
        <w:softHyphen/>
        <w:t>лась к Бастиан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 правде сказать,</w:t>
      </w:r>
      <w:r>
        <w:rPr>
          <w:color w:val="008000"/>
          <w:lang w:val="en-US"/>
        </w:rPr>
        <w:t xml:space="preserve"> —</w:t>
      </w:r>
      <w:r>
        <w:rPr>
          <w:rFonts w:eastAsia="Times New Roman Cyr" w:cs="Times New Roman Cyr" w:ascii="Times New Roman Cyr" w:hAnsi="Times New Roman Cyr"/>
          <w:color w:val="008000"/>
        </w:rPr>
        <w:t xml:space="preserve"> вздохнула она,</w:t>
      </w:r>
      <w:r>
        <w:rPr>
          <w:color w:val="008000"/>
          <w:lang w:val="en-US"/>
        </w:rPr>
        <w:t xml:space="preserve"> —</w:t>
      </w:r>
      <w:r>
        <w:rPr>
          <w:rFonts w:eastAsia="Times New Roman Cyr" w:cs="Times New Roman Cyr" w:ascii="Times New Roman Cyr" w:hAnsi="Times New Roman Cyr"/>
          <w:color w:val="008000"/>
        </w:rPr>
        <w:t xml:space="preserve"> я немно</w:t>
        <w:softHyphen/>
        <w:t>го бою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ужайся,</w:t>
      </w:r>
      <w:r>
        <w:rPr>
          <w:color w:val="008000"/>
          <w:lang w:val="en-US"/>
        </w:rPr>
        <w:t xml:space="preserve"> —</w:t>
      </w:r>
      <w:r>
        <w:rPr>
          <w:rFonts w:eastAsia="Times New Roman Cyr" w:cs="Times New Roman Cyr" w:ascii="Times New Roman Cyr" w:hAnsi="Times New Roman Cyr"/>
          <w:color w:val="008000"/>
        </w:rPr>
        <w:t xml:space="preserve"> подбодрил её Бастиан, улыбнув</w:t>
        <w:softHyphen/>
        <w:t>шись,</w:t>
      </w:r>
      <w:r>
        <w:rPr>
          <w:color w:val="008000"/>
          <w:lang w:val="en-US"/>
        </w:rPr>
        <w:t xml:space="preserve"> —</w:t>
      </w:r>
      <w:r>
        <w:rPr>
          <w:rFonts w:eastAsia="Times New Roman Cyr" w:cs="Times New Roman Cyr" w:ascii="Times New Roman Cyr" w:hAnsi="Times New Roman Cyr"/>
          <w:color w:val="008000"/>
        </w:rPr>
        <w:t xml:space="preserve"> и не забудь рассказать обо мне твоим детям и внука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 Господин,</w:t>
      </w:r>
      <w:r>
        <w:rPr>
          <w:color w:val="008000"/>
          <w:lang w:val="en-US"/>
        </w:rPr>
        <w:t xml:space="preserve"> —</w:t>
      </w:r>
      <w:r>
        <w:rPr>
          <w:rFonts w:eastAsia="Times New Roman Cyr" w:cs="Times New Roman Cyr" w:ascii="Times New Roman Cyr" w:hAnsi="Times New Roman Cyr"/>
          <w:color w:val="008000"/>
        </w:rPr>
        <w:t xml:space="preserve"> ответила Йиха. Ответ её был прост, как всегд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долго смотрел ей вслед, слушал, как она удаляется, цокая копытами, и не чувствовал радости. Он вошел в свой роскошный шатер, лег на мягкие подушки и стал глядеть в потолок. Снова и снова по</w:t>
        <w:softHyphen/>
        <w:t>вторял он себе, что исполнил самое заветное желание Йихи. Но мрачное настроение не проходило. Да, многое зависит от того, когда и почему делаешь кому-нибудь приятно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о это касалось только Бастиана. А Йиха и в са</w:t>
        <w:softHyphen/>
        <w:t>мом деле нашла белоснежного крылатого жеребца и справила с ним свадьбу. И потом у них родился сын, белый крылатый лошак, которого назвали Патаплан. Впоследствии он стал знаменит и о нем много говори</w:t>
        <w:softHyphen/>
        <w:t>ли в Фантазии. Но это уже совсем другая история, и</w:t>
      </w:r>
      <w:r>
        <w:rPr>
          <w:color w:val="008000"/>
        </w:rPr>
        <w:t xml:space="preserve"> </w:t>
      </w:r>
      <w:r>
        <w:rPr>
          <w:rFonts w:eastAsia="Times New Roman Cyr" w:cs="Times New Roman Cyr" w:ascii="Times New Roman Cyr" w:hAnsi="Times New Roman Cyr"/>
          <w:color w:val="008000"/>
        </w:rPr>
        <w:t>мы расскажем её как-нибудь в другой раз.</w:t>
      </w:r>
    </w:p>
    <w:p>
      <w:pPr>
        <w:pStyle w:val="Normal"/>
        <w:numPr>
          <w:ilvl w:val="0"/>
          <w:numId w:val="0"/>
        </w:numPr>
        <w:spacing w:lineRule="auto" w:line="218" w:before="200" w:after="0"/>
        <w:ind w:right="-49" w:hanging="0"/>
        <w:jc w:val="both"/>
        <w:rPr/>
      </w:pPr>
      <w:r>
        <w:rPr>
          <w:rFonts w:eastAsia="Times New Roman Cyr" w:cs="Times New Roman Cyr" w:ascii="Times New Roman Cyr" w:hAnsi="Times New Roman Cyr"/>
          <w:color w:val="008000"/>
        </w:rPr>
        <w:t>С этого времени Бастиан стал путешествовать в паланкине Ксайды. Она даже предложила ему ехать в одиночестве</w:t>
      </w:r>
      <w:r>
        <w:rPr>
          <w:color w:val="008000"/>
          <w:lang w:val="en-US"/>
        </w:rPr>
        <w:t xml:space="preserve"> —</w:t>
      </w:r>
      <w:r>
        <w:rPr>
          <w:rFonts w:eastAsia="Times New Roman Cyr" w:cs="Times New Roman Cyr" w:ascii="Times New Roman Cyr" w:hAnsi="Times New Roman Cyr"/>
          <w:color w:val="008000"/>
        </w:rPr>
        <w:t xml:space="preserve"> а она, мол, пойдет рядом пеш</w:t>
        <w:softHyphen/>
        <w:t>ком, чтобы предоставить ему как можно больше удобств. Но Бастиан не захотел принять от неё та</w:t>
        <w:softHyphen/>
        <w:t>кую жертву. И вот они сидели теперь вдвоем в про</w:t>
        <w:softHyphen/>
        <w:t>сторном коралловом паланкине, который плыл впереди процессии. Бастиан был немного расстроен и раздражен на Ксайду за то, что она дала ему совет расстаться с Йихой. И Ксайда скоро это почувствовала: его одно</w:t>
        <w:softHyphen/>
        <w:t>сложные ответы очень затрудняли бесед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тобы его подбодрить, она весело сказ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хочу сделать тебе подарок, мой Господин и Повелитель, если ты окажешь мне милость его при</w:t>
        <w:softHyphen/>
        <w:t>ня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вытащила из-под подушки сиденья небольшую шкатулку, украшенную драгоценностями. Бастиан выпрямился и вопросительно посмотрел на Ксайду. Раскрыв шкатулку, она достала из неё тоненький поя</w:t>
        <w:softHyphen/>
        <w:t>сок, похожий на цепочку из подвижных бусин про</w:t>
        <w:softHyphen/>
        <w:t>зрачного стек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это?</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яс дребезжал и тихонько звякал в её рук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Пояс-Невидимка. Того, кто его наденет, он делает невидимым. Но ты, мой Господин, должен дать ему имя, чтобы он тебя слушал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нимательно рассмотрел Пояс и сказ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яс Гемал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теперь он твой,</w:t>
      </w:r>
      <w:r>
        <w:rPr>
          <w:color w:val="008000"/>
          <w:lang w:val="en-US"/>
        </w:rPr>
        <w:t xml:space="preserve"> —</w:t>
      </w:r>
      <w:r>
        <w:rPr>
          <w:rFonts w:eastAsia="Times New Roman Cyr" w:cs="Times New Roman Cyr" w:ascii="Times New Roman Cyr" w:hAnsi="Times New Roman Cyr"/>
          <w:color w:val="008000"/>
        </w:rPr>
        <w:t xml:space="preserve"> кивнула Ксайда с улыб</w:t>
        <w:softHyphen/>
        <w:t>к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зяв у неё Пояс, Бастиан в нерешительности дер</w:t>
        <w:softHyphen/>
        <w:t>жал его в рука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не хочешь сразу его испробовать?</w:t>
      </w:r>
      <w:r>
        <w:rPr>
          <w:color w:val="008000"/>
          <w:lang w:val="en-US"/>
        </w:rPr>
        <w:t xml:space="preserve"> —</w:t>
      </w:r>
      <w:r>
        <w:rPr>
          <w:rFonts w:eastAsia="Times New Roman Cyr" w:cs="Times New Roman Cyr" w:ascii="Times New Roman Cyr" w:hAnsi="Times New Roman Cyr"/>
          <w:color w:val="008000"/>
        </w:rPr>
        <w:t xml:space="preserve"> спро</w:t>
        <w:softHyphen/>
        <w:t>сила Ксайда.</w:t>
      </w:r>
      <w:r>
        <w:rPr>
          <w:color w:val="008000"/>
          <w:lang w:val="en-US"/>
        </w:rPr>
        <w:t xml:space="preserve"> —</w:t>
      </w:r>
      <w:r>
        <w:rPr>
          <w:rFonts w:eastAsia="Times New Roman Cyr" w:cs="Times New Roman Cyr" w:ascii="Times New Roman Cyr" w:hAnsi="Times New Roman Cyr"/>
          <w:color w:val="008000"/>
        </w:rPr>
        <w:t xml:space="preserve"> Убедиться в его возможностях?</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надел Пояс и почувствовал, что он как раз по нему</w:t>
      </w:r>
      <w:r>
        <w:rPr>
          <w:color w:val="008000"/>
          <w:lang w:val="en-US"/>
        </w:rPr>
        <w:t xml:space="preserve"> —</w:t>
      </w:r>
      <w:r>
        <w:rPr>
          <w:rFonts w:eastAsia="Times New Roman Cyr" w:cs="Times New Roman Cyr" w:ascii="Times New Roman Cyr" w:hAnsi="Times New Roman Cyr"/>
          <w:color w:val="008000"/>
        </w:rPr>
        <w:t xml:space="preserve"> словно на заказ. Только увидеть самого себя он уже не мог. Это было крайне неприятное ощущение. Он попробовал тут же расстегнуть застеж</w:t>
        <w:softHyphen/>
        <w:t>ку, но это ему не удалось: он не видел ни Пояса, ни своих собственных ру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моги мне,</w:t>
      </w:r>
      <w:r>
        <w:rPr>
          <w:color w:val="008000"/>
          <w:lang w:val="en-US"/>
        </w:rPr>
        <w:t xml:space="preserve"> —</w:t>
      </w:r>
      <w:r>
        <w:rPr>
          <w:rFonts w:eastAsia="Times New Roman Cyr" w:cs="Times New Roman Cyr" w:ascii="Times New Roman Cyr" w:hAnsi="Times New Roman Cyr"/>
          <w:color w:val="008000"/>
        </w:rPr>
        <w:t xml:space="preserve"> еле выговорил он, задыхаясь. Он вдруг испугался, что никогда больше не сможет снять с себя этот Пояс Гемаль и навсегда останется невидимк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ерва надо научиться с ним обращаться,</w:t>
      </w:r>
      <w:r>
        <w:rPr>
          <w:color w:val="008000"/>
          <w:lang w:val="en-US"/>
        </w:rPr>
        <w:t xml:space="preserve"> —</w:t>
      </w:r>
      <w:r>
        <w:rPr>
          <w:rFonts w:eastAsia="Times New Roman Cyr" w:cs="Times New Roman Cyr" w:ascii="Times New Roman Cyr" w:hAnsi="Times New Roman Cyr"/>
          <w:color w:val="008000"/>
        </w:rPr>
        <w:t>сказала Ксайда.</w:t>
      </w:r>
      <w:r>
        <w:rPr>
          <w:color w:val="008000"/>
          <w:lang w:val="en-US"/>
        </w:rPr>
        <w:t xml:space="preserve"> —</w:t>
      </w:r>
      <w:r>
        <w:rPr>
          <w:rFonts w:eastAsia="Times New Roman Cyr" w:cs="Times New Roman Cyr" w:ascii="Times New Roman Cyr" w:hAnsi="Times New Roman Cyr"/>
          <w:color w:val="008000"/>
        </w:rPr>
        <w:t xml:space="preserve"> Со мной было то же самое, мой Господин и Повелитель. Разреши мне тебе помоч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протянула руку, сделала какое-то движение в воздухе, и застежка мгновенно расстегнулась. Бастиан снова увидел самого себя. Он вздохнул с облегчением и рассмеялся. Ксайда тоже улыбнулась и затянулась ды</w:t>
        <w:softHyphen/>
        <w:t>мом из мундштука с головкой змеи.  Всё-таки ей удалось отвлечь его от раздумий и настроить на другие мыс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вот ты и защищен ото всех бед и напас</w:t>
        <w:softHyphen/>
        <w:t>тей,</w:t>
      </w:r>
      <w:r>
        <w:rPr>
          <w:color w:val="008000"/>
          <w:lang w:val="en-US"/>
        </w:rPr>
        <w:t xml:space="preserve"> —</w:t>
      </w:r>
      <w:r>
        <w:rPr>
          <w:rFonts w:eastAsia="Times New Roman Cyr" w:cs="Times New Roman Cyr" w:ascii="Times New Roman Cyr" w:hAnsi="Times New Roman Cyr"/>
          <w:color w:val="008000"/>
        </w:rPr>
        <w:t xml:space="preserve"> мягко заметила она.</w:t>
      </w:r>
      <w:r>
        <w:rPr>
          <w:color w:val="008000"/>
          <w:lang w:val="en-US"/>
        </w:rPr>
        <w:t xml:space="preserve"> —</w:t>
      </w:r>
      <w:r>
        <w:rPr>
          <w:rFonts w:eastAsia="Times New Roman Cyr" w:cs="Times New Roman Cyr" w:ascii="Times New Roman Cyr" w:hAnsi="Times New Roman Cyr"/>
          <w:color w:val="008000"/>
        </w:rPr>
        <w:t xml:space="preserve"> А для меня это значит больше, чем я могу тебе сказать, мой Господин и Повелител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о всех бед и напастей?</w:t>
      </w:r>
      <w:r>
        <w:rPr>
          <w:color w:val="008000"/>
          <w:lang w:val="en-US"/>
        </w:rPr>
        <w:t xml:space="preserve"> —</w:t>
      </w:r>
      <w:r>
        <w:rPr>
          <w:rFonts w:eastAsia="Times New Roman Cyr" w:cs="Times New Roman Cyr" w:ascii="Times New Roman Cyr" w:hAnsi="Times New Roman Cyr"/>
          <w:color w:val="008000"/>
        </w:rPr>
        <w:t xml:space="preserve"> переспросил Басти</w:t>
        <w:softHyphen/>
        <w:t>ан, всё ещё немного растерянный.</w:t>
      </w:r>
      <w:r>
        <w:rPr>
          <w:color w:val="008000"/>
          <w:lang w:val="en-US"/>
        </w:rPr>
        <w:t xml:space="preserve"> —</w:t>
      </w:r>
      <w:r>
        <w:rPr>
          <w:rFonts w:eastAsia="Times New Roman Cyr" w:cs="Times New Roman Cyr" w:ascii="Times New Roman Cyr" w:hAnsi="Times New Roman Cyr"/>
          <w:color w:val="008000"/>
        </w:rPr>
        <w:t xml:space="preserve"> А разве мне грозит бе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никому тебя не одолеть, если ты поведешь себя мудро,</w:t>
      </w:r>
      <w:r>
        <w:rPr>
          <w:color w:val="008000"/>
          <w:lang w:val="en-US"/>
        </w:rPr>
        <w:t xml:space="preserve"> —</w:t>
      </w:r>
      <w:r>
        <w:rPr>
          <w:rFonts w:eastAsia="Times New Roman Cyr" w:cs="Times New Roman Cyr" w:ascii="Times New Roman Cyr" w:hAnsi="Times New Roman Cyr"/>
          <w:color w:val="008000"/>
        </w:rPr>
        <w:t xml:space="preserve"> прошептала Ксайда.</w:t>
      </w:r>
      <w:r>
        <w:rPr>
          <w:color w:val="008000"/>
          <w:lang w:val="en-US"/>
        </w:rPr>
        <w:t xml:space="preserve"> —</w:t>
      </w:r>
      <w:r>
        <w:rPr>
          <w:rFonts w:eastAsia="Times New Roman Cyr" w:cs="Times New Roman Cyr" w:ascii="Times New Roman Cyr" w:hAnsi="Times New Roman Cyr"/>
          <w:color w:val="008000"/>
        </w:rPr>
        <w:t xml:space="preserve"> Опасность толь</w:t>
        <w:softHyphen/>
        <w:t>ко в тебе самом. И потому-то так трудно тебя от неё защити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это</w:t>
      </w:r>
      <w:r>
        <w:rPr>
          <w:color w:val="008000"/>
          <w:lang w:val="en-US"/>
        </w:rPr>
        <w:t xml:space="preserve"> —</w:t>
      </w:r>
      <w:r>
        <w:rPr>
          <w:rFonts w:eastAsia="Times New Roman Cyr" w:cs="Times New Roman Cyr" w:ascii="Times New Roman Cyr" w:hAnsi="Times New Roman Cyr"/>
          <w:color w:val="008000"/>
        </w:rPr>
        <w:t xml:space="preserve"> во мне самом?</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удивился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ыть мудрым значит быть выше всего. Никого не ненавидеть и никого не любить. Но тебе, мой Гос</w:t>
        <w:softHyphen/>
        <w:t>подин, небезразлична дружба. Твое сердце не охладе</w:t>
        <w:softHyphen/>
        <w:t>ло, не потеряло способности к состраданию, не стало как снежная вершина горы. И пока это так, кто-ни</w:t>
        <w:softHyphen/>
        <w:t>будь может причинить тебе зл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го ты имеешь в вид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о, к кому ты всё ещё благоволишь, мой Гос</w:t>
        <w:softHyphen/>
        <w:t>подин, несмотря на всю его самонадеянность и наг</w:t>
        <w:softHyphen/>
        <w:t>лос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это? Выражайся точне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ерзкий и непочтительный маленький дикарь из племени Зеленокожих, Господи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А с ним и его Фалькор, потерявший стыд и совес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они-то хотят причинить мне зло?</w:t>
      </w:r>
      <w:r>
        <w:rPr>
          <w:color w:val="008000"/>
          <w:lang w:val="en-US"/>
        </w:rPr>
        <w:t xml:space="preserve"> —</w:t>
      </w:r>
      <w:r>
        <w:rPr>
          <w:rFonts w:eastAsia="Times New Roman Cyr" w:cs="Times New Roman Cyr" w:ascii="Times New Roman Cyr" w:hAnsi="Times New Roman Cyr"/>
          <w:color w:val="008000"/>
        </w:rPr>
        <w:t xml:space="preserve"> Бастиан чуть не рассмеялся.</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сайда сидела молча, опустив голо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му я не верю и никогда не поверю,</w:t>
      </w:r>
      <w:r>
        <w:rPr>
          <w:color w:val="008000"/>
          <w:lang w:val="en-US"/>
        </w:rPr>
        <w:t xml:space="preserve"> —</w:t>
      </w:r>
      <w:r>
        <w:rPr>
          <w:rFonts w:eastAsia="Times New Roman Cyr" w:cs="Times New Roman Cyr" w:ascii="Times New Roman Cyr" w:hAnsi="Times New Roman Cyr"/>
          <w:color w:val="008000"/>
        </w:rPr>
        <w:t xml:space="preserve"> заявил Бастиан.</w:t>
      </w:r>
      <w:r>
        <w:rPr>
          <w:color w:val="008000"/>
          <w:lang w:val="en-US"/>
        </w:rPr>
        <w:t xml:space="preserve"> —</w:t>
      </w:r>
      <w:r>
        <w:rPr>
          <w:rFonts w:eastAsia="Times New Roman Cyr" w:cs="Times New Roman Cyr" w:ascii="Times New Roman Cyr" w:hAnsi="Times New Roman Cyr"/>
          <w:color w:val="008000"/>
        </w:rPr>
        <w:t xml:space="preserve"> И не хочу больше слышать об эт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сайда не отвечала. Только опустила голову ещё ниж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е долгого молчания Бастиан спрос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что же, по-твоему, замышляет против меня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й Господин,</w:t>
      </w:r>
      <w:r>
        <w:rPr>
          <w:color w:val="008000"/>
          <w:lang w:val="en-US"/>
        </w:rPr>
        <w:t xml:space="preserve"> —</w:t>
      </w:r>
      <w:r>
        <w:rPr>
          <w:rFonts w:eastAsia="Times New Roman Cyr" w:cs="Times New Roman Cyr" w:ascii="Times New Roman Cyr" w:hAnsi="Times New Roman Cyr"/>
          <w:color w:val="008000"/>
        </w:rPr>
        <w:t xml:space="preserve"> прошептала Ксайда,</w:t>
      </w:r>
      <w:r>
        <w:rPr>
          <w:color w:val="008000"/>
          <w:lang w:val="en-US"/>
        </w:rPr>
        <w:t xml:space="preserve"> —</w:t>
      </w:r>
      <w:r>
        <w:rPr>
          <w:rFonts w:eastAsia="Times New Roman Cyr" w:cs="Times New Roman Cyr" w:ascii="Times New Roman Cyr" w:hAnsi="Times New Roman Cyr"/>
          <w:color w:val="008000"/>
        </w:rPr>
        <w:t xml:space="preserve"> я жа</w:t>
        <w:softHyphen/>
        <w:t>лею, что заговорила об этом! Считай, что я тебе ни</w:t>
        <w:softHyphen/>
        <w:t>чего не сказ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уж, теперь выкладывай все!</w:t>
      </w:r>
      <w:r>
        <w:rPr>
          <w:color w:val="008000"/>
          <w:lang w:val="en-US"/>
        </w:rPr>
        <w:t xml:space="preserve"> —</w:t>
      </w:r>
      <w:r>
        <w:rPr>
          <w:rFonts w:eastAsia="Times New Roman Cyr" w:cs="Times New Roman Cyr" w:ascii="Times New Roman Cyr" w:hAnsi="Times New Roman Cyr"/>
          <w:color w:val="008000"/>
        </w:rPr>
        <w:t xml:space="preserve"> крикнул Бас</w:t>
        <w:softHyphen/>
        <w:t>тиан.</w:t>
      </w:r>
      <w:r>
        <w:rPr>
          <w:color w:val="008000"/>
          <w:lang w:val="en-US"/>
        </w:rPr>
        <w:t xml:space="preserve"> —</w:t>
      </w:r>
      <w:r>
        <w:rPr>
          <w:rFonts w:eastAsia="Times New Roman Cyr" w:cs="Times New Roman Cyr" w:ascii="Times New Roman Cyr" w:hAnsi="Times New Roman Cyr"/>
          <w:color w:val="008000"/>
        </w:rPr>
        <w:t xml:space="preserve"> И не говори намеками! Что ты знаеш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дрожу от твоего гнева, мой Господин,</w:t>
      </w:r>
      <w:r>
        <w:rPr>
          <w:color w:val="008000"/>
          <w:lang w:val="en-US"/>
        </w:rPr>
        <w:t xml:space="preserve"> —</w:t>
      </w:r>
      <w:r>
        <w:rPr>
          <w:rFonts w:eastAsia="Times New Roman Cyr" w:cs="Times New Roman Cyr" w:ascii="Times New Roman Cyr" w:hAnsi="Times New Roman Cyr"/>
          <w:color w:val="008000"/>
        </w:rPr>
        <w:t xml:space="preserve"> про</w:t>
        <w:softHyphen/>
        <w:t>лепетала Ксайда. Она и в самом деле дрожала всем телом.</w:t>
      </w:r>
      <w:r>
        <w:rPr>
          <w:color w:val="008000"/>
          <w:lang w:val="en-US"/>
        </w:rPr>
        <w:t xml:space="preserve"> —</w:t>
      </w:r>
      <w:r>
        <w:rPr>
          <w:rFonts w:eastAsia="Times New Roman Cyr" w:cs="Times New Roman Cyr" w:ascii="Times New Roman Cyr" w:hAnsi="Times New Roman Cyr"/>
          <w:color w:val="008000"/>
        </w:rPr>
        <w:t xml:space="preserve"> Но даже под страхом смерти я скажу тебе всю правду: Атрейо задумал забрать у тебя Знак Девочки Королевы. Потихоньку или сило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мгновение у Бастиана перехватило дыха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можешь это доказать?</w:t>
      </w:r>
      <w:r>
        <w:rPr>
          <w:color w:val="008000"/>
          <w:lang w:val="en-US"/>
        </w:rPr>
        <w:t xml:space="preserve"> —</w:t>
      </w:r>
      <w:r>
        <w:rPr>
          <w:rFonts w:eastAsia="Times New Roman Cyr" w:cs="Times New Roman Cyr" w:ascii="Times New Roman Cyr" w:hAnsi="Times New Roman Cyr"/>
          <w:color w:val="008000"/>
        </w:rPr>
        <w:t xml:space="preserve"> спросил он хрипло. Ксайда отрицательно покачала головой и пробормо</w:t>
        <w:softHyphen/>
        <w:t>т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ои знания не из тех, что требуют доказа</w:t>
        <w:softHyphen/>
        <w:t>тельст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держи их при себе,</w:t>
      </w:r>
      <w:r>
        <w:rPr>
          <w:color w:val="008000"/>
          <w:lang w:val="en-US"/>
        </w:rPr>
        <w:t xml:space="preserve"> —</w:t>
      </w:r>
      <w:r>
        <w:rPr>
          <w:rFonts w:eastAsia="Times New Roman Cyr" w:cs="Times New Roman Cyr" w:ascii="Times New Roman Cyr" w:hAnsi="Times New Roman Cyr"/>
          <w:color w:val="008000"/>
        </w:rPr>
        <w:t xml:space="preserve"> сказал Бастиан, по</w:t>
        <w:softHyphen/>
        <w:t>краснев от гнева.</w:t>
      </w:r>
      <w:r>
        <w:rPr>
          <w:color w:val="008000"/>
          <w:lang w:val="en-US"/>
        </w:rPr>
        <w:t xml:space="preserve"> —</w:t>
      </w:r>
      <w:r>
        <w:rPr>
          <w:rFonts w:eastAsia="Times New Roman Cyr" w:cs="Times New Roman Cyr" w:ascii="Times New Roman Cyr" w:hAnsi="Times New Roman Cyr"/>
          <w:color w:val="008000"/>
        </w:rPr>
        <w:t xml:space="preserve"> И не клевещи на самого честного и храброго юношу во всей Фантази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 этими словами он выпрыгнул из паланкина и бы</w:t>
        <w:softHyphen/>
        <w:t>стро пошел вперёд.</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сайда в задумчивости постукивала пальцами по змеиной головке своей курильницы. Её зелено-крас</w:t>
        <w:softHyphen/>
        <w:t>ные глаза вспыхивали и мерцали. Но вскоре она сно</w:t>
        <w:softHyphen/>
        <w:t>ва улыбнулась и сказала, выпуская изо рта фиолето</w:t>
        <w:softHyphen/>
        <w:t>вый ды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что ж, ты ещё в этом убедишься, мой Гос</w:t>
        <w:softHyphen/>
        <w:t>подин и Повелитель. Пояс Гемаль тебе это докаж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караван расположился на ночлег, Бастиан вошел в свой шатер, приказав Илуану, Синему Джинну, никого не впускать, и уж ни в коем случае Ксайду. Ему хотелось побыть одному и всё обдум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нечно, то, что волшебница сказала про Атрейо, даже недостойно размышлений. Но его мысли зани</w:t>
        <w:softHyphen/>
        <w:t>мало другое: её слова о мудрости, брошенные как бы между прочим. Как много он пережил: страхи и радо</w:t>
        <w:softHyphen/>
        <w:t>сти, печали и торжество победы. Не успевало сбыться одно его желание, как он уже торопил другое, ни на минуту не зная покоя. Ничто его не удовлетворяло. Но быть мудрым значит быть выше всего, выше радо</w:t>
        <w:softHyphen/>
        <w:t>стей и страданий, выше страха и сострадания, тще</w:t>
        <w:softHyphen/>
        <w:t>славия и обид. Быть мудрым значит стоять надо всем, никого не ненавидеть и никого не любить, а к непри</w:t>
        <w:softHyphen/>
        <w:t>язни других, как и к их привязанности, относиться с полным равнодушием. Кто поистине мудр, тот ничего не принимает близко к сердцу. Он недосягаем, и ничто не может его задеть. Да, быть таким! Это дос</w:t>
        <w:softHyphen/>
        <w:t>тойно стать его последним желанием! И оно приведет его к Истинному Желанию, о котором говорил Граограман. Теперь наконец он понял, что тот имел в виду. И он пожелал стать великим мудрецом, самым мудрым во всей Фантазии!</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много погодя он вышел из шатра. Царила глубо</w:t>
        <w:softHyphen/>
        <w:t>кая тиши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ветил месяц, и только теперь Бастиан обратил внимание на окрестности. Палаточный городок распо</w:t>
        <w:softHyphen/>
        <w:t>ложился в котловине, окруженной со всех сторон го</w:t>
        <w:softHyphen/>
        <w:t>рами причудливой формы. В долине взгляд ещё раз</w:t>
        <w:softHyphen/>
        <w:t>личал небольшие рощицы и кустарник, но на склонах гор растительность становилась всё более скудной, а ещё выше вообще ничего не росло. Скалистые верши</w:t>
        <w:softHyphen/>
        <w:t>ны вздымались ввысь, образуя разнообразные фигуры, словно созданные рукою скульптора-великана. Ветер стих, не оставив на небе ни облачка. Звезды ясно си</w:t>
        <w:softHyphen/>
        <w:t>яли, и казалось, они ближе к земл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ысоко-высоко, на вершине самой высокой горы, Бас</w:t>
        <w:softHyphen/>
        <w:t>тиан вдруг заметил что-то вроде строения с куполом. Оттуда падала узкая полоска света. Там, видно, кто-то жил.</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тоже это заметил, мой Господин,</w:t>
      </w:r>
      <w:r>
        <w:rPr>
          <w:color w:val="008000"/>
          <w:lang w:val="en-US"/>
        </w:rPr>
        <w:t xml:space="preserve"> —</w:t>
      </w:r>
      <w:r>
        <w:rPr>
          <w:rFonts w:eastAsia="Times New Roman Cyr" w:cs="Times New Roman Cyr" w:ascii="Times New Roman Cyr" w:hAnsi="Times New Roman Cyr"/>
          <w:color w:val="008000"/>
        </w:rPr>
        <w:t xml:space="preserve"> раздался клекочущий голос Илуана. Он стоял на посту возле входа в шатер.</w:t>
      </w:r>
      <w:r>
        <w:rPr>
          <w:color w:val="008000"/>
          <w:lang w:val="en-US"/>
        </w:rPr>
        <w:t xml:space="preserve"> —</w:t>
      </w:r>
      <w:r>
        <w:rPr>
          <w:rFonts w:eastAsia="Times New Roman Cyr" w:cs="Times New Roman Cyr" w:ascii="Times New Roman Cyr" w:hAnsi="Times New Roman Cyr"/>
          <w:color w:val="008000"/>
        </w:rPr>
        <w:t xml:space="preserve"> Что бы там могло быт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 успел он это сказать, как издалека долетел ка</w:t>
        <w:softHyphen/>
        <w:t>кой-то странный клич, похожий на крик совы, но го</w:t>
        <w:softHyphen/>
        <w:t>раздо мощнее и протяжнее: “Угу-гу-гу!”. Клич прозву</w:t>
        <w:softHyphen/>
        <w:t>чал снова и снова, но теперь уже подхваченный мно</w:t>
        <w:softHyphen/>
        <w:t>гими голосами.</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и в самом деле оказались совы. Их было шесть, как вскоре смог разглядеть Бастиан. Они при</w:t>
        <w:softHyphen/>
        <w:t>ближались, слетев с горной вершины, на которой стояло увенчанное куполом строение. Они парили в воздухе на неподвижных крыльях, и по мере их при</w:t>
        <w:softHyphen/>
        <w:t>ближения становилось всё яснее, какие они огром</w:t>
        <w:softHyphen/>
        <w:t>ные. Они летели с невероятной скоростью, глаза их светились, уши с пушистыми кисточками стояли торчком. Их полет был совершенно бесшумен. Когда они приземлялись перед шатром Бастиана, не слышно было даже легкого шороха маховых перьев.</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от они сидели на земле, ростом больше Бастиа</w:t>
        <w:softHyphen/>
        <w:t>на, вертя во все стороны головой с огромными круг</w:t>
        <w:softHyphen/>
        <w:t>лыми глазами. Бастиан подошел поближ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вы такие и кого ищет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с послала Ушту, Мать Предчувствий,</w:t>
      </w:r>
      <w:r>
        <w:rPr>
          <w:color w:val="008000"/>
          <w:lang w:val="en-US"/>
        </w:rPr>
        <w:t xml:space="preserve"> —</w:t>
      </w:r>
      <w:r>
        <w:rPr>
          <w:rFonts w:eastAsia="Times New Roman Cyr" w:cs="Times New Roman Cyr" w:ascii="Times New Roman Cyr" w:hAnsi="Times New Roman Cyr"/>
          <w:color w:val="008000"/>
        </w:rPr>
        <w:t xml:space="preserve"> отве</w:t>
        <w:softHyphen/>
        <w:t>чала одна из сов.</w:t>
      </w:r>
      <w:r>
        <w:rPr>
          <w:color w:val="008000"/>
          <w:lang w:val="en-US"/>
        </w:rPr>
        <w:t xml:space="preserve"> —</w:t>
      </w:r>
      <w:r>
        <w:rPr>
          <w:rFonts w:eastAsia="Times New Roman Cyr" w:cs="Times New Roman Cyr" w:ascii="Times New Roman Cyr" w:hAnsi="Times New Roman Cyr"/>
          <w:color w:val="008000"/>
        </w:rPr>
        <w:t xml:space="preserve"> Мы летучие посланцы Звездного Монастыря Гига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это за монастырь?</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оплот мудрости,</w:t>
      </w:r>
      <w:r>
        <w:rPr>
          <w:color w:val="008000"/>
          <w:lang w:val="en-US"/>
        </w:rPr>
        <w:t xml:space="preserve"> —</w:t>
      </w:r>
      <w:r>
        <w:rPr>
          <w:rFonts w:eastAsia="Times New Roman Cyr" w:cs="Times New Roman Cyr" w:ascii="Times New Roman Cyr" w:hAnsi="Times New Roman Cyr"/>
          <w:color w:val="008000"/>
        </w:rPr>
        <w:t xml:space="preserve"> отвечала другая сова.</w:t>
      </w:r>
      <w:r>
        <w:rPr>
          <w:color w:val="008000"/>
          <w:lang w:val="en-US"/>
        </w:rPr>
        <w:t xml:space="preserve"> — </w:t>
      </w:r>
      <w:r>
        <w:rPr>
          <w:rFonts w:eastAsia="Times New Roman Cyr" w:cs="Times New Roman Cyr" w:ascii="Times New Roman Cyr" w:hAnsi="Times New Roman Cyr"/>
          <w:color w:val="008000"/>
        </w:rPr>
        <w:t>Там живут Монахи Познани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то такая Ушту?</w:t>
      </w:r>
      <w:r>
        <w:rPr>
          <w:color w:val="008000"/>
          <w:lang w:val="en-US"/>
        </w:rPr>
        <w:t xml:space="preserve"> —</w:t>
      </w:r>
      <w:r>
        <w:rPr>
          <w:rFonts w:eastAsia="Times New Roman Cyr" w:cs="Times New Roman Cyr" w:ascii="Times New Roman Cyr" w:hAnsi="Times New Roman Cyr"/>
          <w:color w:val="008000"/>
        </w:rPr>
        <w:t xml:space="preserve"> допытывался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дна из троих Глубоко Мыслящих. Они втроем главенствуют над Монастырем и учат монахов позна</w:t>
        <w:softHyphen/>
        <w:t>нию,</w:t>
      </w:r>
      <w:r>
        <w:rPr>
          <w:color w:val="008000"/>
          <w:lang w:val="en-US"/>
        </w:rPr>
        <w:t xml:space="preserve"> —</w:t>
      </w:r>
      <w:r>
        <w:rPr>
          <w:rFonts w:eastAsia="Times New Roman Cyr" w:cs="Times New Roman Cyr" w:ascii="Times New Roman Cyr" w:hAnsi="Times New Roman Cyr"/>
          <w:color w:val="008000"/>
        </w:rPr>
        <w:t xml:space="preserve"> пояснила третья сова.</w:t>
      </w:r>
      <w:r>
        <w:rPr>
          <w:color w:val="008000"/>
          <w:lang w:val="en-US"/>
        </w:rPr>
        <w:t xml:space="preserve"> —</w:t>
      </w:r>
      <w:r>
        <w:rPr>
          <w:rFonts w:eastAsia="Times New Roman Cyr" w:cs="Times New Roman Cyr" w:ascii="Times New Roman Cyr" w:hAnsi="Times New Roman Cyr"/>
          <w:color w:val="008000"/>
        </w:rPr>
        <w:t xml:space="preserve"> Мы</w:t>
      </w:r>
      <w:r>
        <w:rPr>
          <w:color w:val="008000"/>
          <w:lang w:val="en-US"/>
        </w:rPr>
        <w:t xml:space="preserve"> —</w:t>
      </w:r>
      <w:r>
        <w:rPr>
          <w:rFonts w:eastAsia="Times New Roman Cyr" w:cs="Times New Roman Cyr" w:ascii="Times New Roman Cyr" w:hAnsi="Times New Roman Cyr"/>
          <w:color w:val="008000"/>
        </w:rPr>
        <w:t xml:space="preserve"> послы ночи и принадлежим е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бы сейчас был день,</w:t>
      </w:r>
      <w:r>
        <w:rPr>
          <w:color w:val="008000"/>
          <w:lang w:val="en-US"/>
        </w:rPr>
        <w:t xml:space="preserve"> —</w:t>
      </w:r>
      <w:r>
        <w:rPr>
          <w:rFonts w:eastAsia="Times New Roman Cyr" w:cs="Times New Roman Cyr" w:ascii="Times New Roman Cyr" w:hAnsi="Times New Roman Cyr"/>
          <w:color w:val="008000"/>
        </w:rPr>
        <w:t xml:space="preserve"> добавила четвертая сова,</w:t>
      </w:r>
      <w:r>
        <w:rPr>
          <w:color w:val="008000"/>
          <w:lang w:val="en-US"/>
        </w:rPr>
        <w:t xml:space="preserve"> —</w:t>
      </w:r>
      <w:r>
        <w:rPr>
          <w:rFonts w:eastAsia="Times New Roman Cyr" w:cs="Times New Roman Cyr" w:ascii="Times New Roman Cyr" w:hAnsi="Times New Roman Cyr"/>
          <w:color w:val="008000"/>
        </w:rPr>
        <w:t xml:space="preserve"> тогда бы Ширкри, Отец Обозрения, послал своих послов</w:t>
      </w:r>
      <w:r>
        <w:rPr>
          <w:color w:val="008000"/>
          <w:lang w:val="en-US"/>
        </w:rPr>
        <w:t xml:space="preserve"> —</w:t>
      </w:r>
      <w:r>
        <w:rPr>
          <w:rFonts w:eastAsia="Times New Roman Cyr" w:cs="Times New Roman Cyr" w:ascii="Times New Roman Cyr" w:hAnsi="Times New Roman Cyr"/>
          <w:color w:val="008000"/>
        </w:rPr>
        <w:t xml:space="preserve"> это орлы. А в час сумерек, между днем и ночью, послов посылает Йизипу, Сын Разу</w:t>
        <w:softHyphen/>
        <w:t>ма, и его послы</w:t>
      </w:r>
      <w:r>
        <w:rPr>
          <w:color w:val="008000"/>
          <w:lang w:val="en-US"/>
        </w:rPr>
        <w:t xml:space="preserve"> —</w:t>
      </w:r>
      <w:r>
        <w:rPr>
          <w:rFonts w:eastAsia="Times New Roman Cyr" w:cs="Times New Roman Cyr" w:ascii="Times New Roman Cyr" w:hAnsi="Times New Roman Cyr"/>
          <w:color w:val="008000"/>
        </w:rPr>
        <w:t xml:space="preserve"> лис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они</w:t>
      </w:r>
      <w:r>
        <w:rPr>
          <w:color w:val="008000"/>
          <w:lang w:val="en-US"/>
        </w:rPr>
        <w:t xml:space="preserve"> —</w:t>
      </w:r>
      <w:r>
        <w:rPr>
          <w:rFonts w:eastAsia="Times New Roman Cyr" w:cs="Times New Roman Cyr" w:ascii="Times New Roman Cyr" w:hAnsi="Times New Roman Cyr"/>
          <w:color w:val="008000"/>
        </w:rPr>
        <w:t xml:space="preserve"> Ширкри и Йизип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вое других Глубоко Мыслящих. Они наши Старш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ого вы здесь ищет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ищем Великого Всезная,</w:t>
      </w:r>
      <w:r>
        <w:rPr>
          <w:color w:val="008000"/>
          <w:lang w:val="en-US"/>
        </w:rPr>
        <w:t xml:space="preserve"> —</w:t>
      </w:r>
      <w:r>
        <w:rPr>
          <w:rFonts w:eastAsia="Times New Roman Cyr" w:cs="Times New Roman Cyr" w:ascii="Times New Roman Cyr" w:hAnsi="Times New Roman Cyr"/>
          <w:color w:val="008000"/>
        </w:rPr>
        <w:t xml:space="preserve"> сказала шестая сова.</w:t>
      </w:r>
      <w:r>
        <w:rPr>
          <w:color w:val="008000"/>
          <w:lang w:val="en-US"/>
        </w:rPr>
        <w:t xml:space="preserve"> —</w:t>
      </w:r>
      <w:r>
        <w:rPr>
          <w:rFonts w:eastAsia="Times New Roman Cyr" w:cs="Times New Roman Cyr" w:ascii="Times New Roman Cyr" w:hAnsi="Times New Roman Cyr"/>
          <w:color w:val="008000"/>
        </w:rPr>
        <w:t xml:space="preserve"> Троим Глубоко Мыслящим известно, что он пребывает в этом палаточном городе. И они просят у него просветлен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ликий Всезнай?</w:t>
      </w:r>
      <w:r>
        <w:rPr>
          <w:color w:val="008000"/>
          <w:lang w:val="en-US"/>
        </w:rPr>
        <w:t xml:space="preserve"> —</w:t>
      </w:r>
      <w:r>
        <w:rPr>
          <w:rFonts w:eastAsia="Times New Roman Cyr" w:cs="Times New Roman Cyr" w:ascii="Times New Roman Cyr" w:hAnsi="Times New Roman Cyr"/>
          <w:color w:val="008000"/>
        </w:rPr>
        <w:t xml:space="preserve"> переспросил Бастиан.</w:t>
      </w:r>
      <w:r>
        <w:rPr>
          <w:color w:val="008000"/>
          <w:lang w:val="en-US"/>
        </w:rPr>
        <w:t xml:space="preserve"> — </w:t>
      </w:r>
      <w:r>
        <w:rPr>
          <w:rFonts w:eastAsia="Times New Roman Cyr" w:cs="Times New Roman Cyr" w:ascii="Times New Roman Cyr" w:hAnsi="Times New Roman Cyr"/>
          <w:color w:val="008000"/>
        </w:rPr>
        <w:t>Кто же это так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го имя,</w:t>
      </w:r>
      <w:r>
        <w:rPr>
          <w:color w:val="008000"/>
          <w:lang w:val="en-US"/>
        </w:rPr>
        <w:t xml:space="preserve"> —</w:t>
      </w:r>
      <w:r>
        <w:rPr>
          <w:rFonts w:eastAsia="Times New Roman Cyr" w:cs="Times New Roman Cyr" w:ascii="Times New Roman Cyr" w:hAnsi="Times New Roman Cyr"/>
          <w:color w:val="008000"/>
        </w:rPr>
        <w:t xml:space="preserve"> ответили шесть сов хором,</w:t>
      </w:r>
      <w:r>
        <w:rPr>
          <w:color w:val="008000"/>
          <w:lang w:val="en-US"/>
        </w:rPr>
        <w:t xml:space="preserve"> —</w:t>
      </w:r>
      <w:r>
        <w:rPr>
          <w:rFonts w:eastAsia="Times New Roman Cyr" w:cs="Times New Roman Cyr" w:ascii="Times New Roman Cyr" w:hAnsi="Times New Roman Cyr"/>
          <w:color w:val="008000"/>
        </w:rPr>
        <w:t xml:space="preserve"> Басти</w:t>
        <w:softHyphen/>
        <w:t>ан Бальтазар Баг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уже нашли его,</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Это я. Совы дружно поклонились ему до земли, и это выглядело довольно комично, несмотря на их устра</w:t>
        <w:softHyphen/>
        <w:t>шающий рос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рое Глубоко Мыслящих,</w:t>
      </w:r>
      <w:r>
        <w:rPr>
          <w:color w:val="008000"/>
          <w:lang w:val="en-US"/>
        </w:rPr>
        <w:t xml:space="preserve"> —</w:t>
      </w:r>
      <w:r>
        <w:rPr>
          <w:rFonts w:eastAsia="Times New Roman Cyr" w:cs="Times New Roman Cyr" w:ascii="Times New Roman Cyr" w:hAnsi="Times New Roman Cyr"/>
          <w:color w:val="008000"/>
        </w:rPr>
        <w:t xml:space="preserve"> сказала первая сова,</w:t>
      </w:r>
      <w:r>
        <w:rPr>
          <w:color w:val="008000"/>
          <w:lang w:val="en-US"/>
        </w:rPr>
        <w:t xml:space="preserve"> —</w:t>
      </w:r>
      <w:r>
        <w:rPr>
          <w:rFonts w:eastAsia="Times New Roman Cyr" w:cs="Times New Roman Cyr" w:ascii="Times New Roman Cyr" w:hAnsi="Times New Roman Cyr"/>
          <w:color w:val="008000"/>
        </w:rPr>
        <w:t xml:space="preserve"> смиренно и почтительно просят, чтобы ты посетил их и разрешил вопрос, который они не смог</w:t>
        <w:softHyphen/>
        <w:t>ли разрешить за всю свою долгую жизн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 раздумье потер подбородо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но я возьму с собой двоих учеников.</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с шестеро,</w:t>
      </w:r>
      <w:r>
        <w:rPr>
          <w:color w:val="008000"/>
          <w:lang w:val="en-US"/>
        </w:rPr>
        <w:t xml:space="preserve"> —</w:t>
      </w:r>
      <w:r>
        <w:rPr>
          <w:rFonts w:eastAsia="Times New Roman Cyr" w:cs="Times New Roman Cyr" w:ascii="Times New Roman Cyr" w:hAnsi="Times New Roman Cyr"/>
          <w:color w:val="008000"/>
        </w:rPr>
        <w:t xml:space="preserve"> ответила сова.</w:t>
      </w:r>
      <w:r>
        <w:rPr>
          <w:color w:val="008000"/>
          <w:lang w:val="en-US"/>
        </w:rPr>
        <w:t xml:space="preserve"> —</w:t>
      </w:r>
      <w:r>
        <w:rPr>
          <w:rFonts w:eastAsia="Times New Roman Cyr" w:cs="Times New Roman Cyr" w:ascii="Times New Roman Cyr" w:hAnsi="Times New Roman Cyr"/>
          <w:color w:val="008000"/>
        </w:rPr>
        <w:t xml:space="preserve"> Каждые две могут перенести одного из вас по воздуху. Бастиан обернулся к Синему Джинн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луан, приведи сюда Атрейо и Ксайду. Джинн поспешно удали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 какой же вопрос,</w:t>
      </w:r>
      <w:r>
        <w:rPr>
          <w:color w:val="008000"/>
          <w:lang w:val="en-US"/>
        </w:rPr>
        <w:t xml:space="preserve"> —</w:t>
      </w:r>
      <w:r>
        <w:rPr>
          <w:rFonts w:eastAsia="Times New Roman Cyr" w:cs="Times New Roman Cyr" w:ascii="Times New Roman Cyr" w:hAnsi="Times New Roman Cyr"/>
          <w:color w:val="008000"/>
        </w:rPr>
        <w:t xml:space="preserve"> поинтересовался Басти</w:t>
        <w:softHyphen/>
        <w:t>ан,</w:t>
      </w:r>
      <w:r>
        <w:rPr>
          <w:color w:val="008000"/>
          <w:lang w:val="en-US"/>
        </w:rPr>
        <w:t xml:space="preserve"> —</w:t>
      </w:r>
      <w:r>
        <w:rPr>
          <w:rFonts w:eastAsia="Times New Roman Cyr" w:cs="Times New Roman Cyr" w:ascii="Times New Roman Cyr" w:hAnsi="Times New Roman Cyr"/>
          <w:color w:val="008000"/>
        </w:rPr>
        <w:t xml:space="preserve"> они ждут от меня ответ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Великий Всезнай,</w:t>
      </w:r>
      <w:r>
        <w:rPr>
          <w:color w:val="008000"/>
          <w:lang w:val="en-US"/>
        </w:rPr>
        <w:t xml:space="preserve"> —</w:t>
      </w:r>
      <w:r>
        <w:rPr>
          <w:rFonts w:eastAsia="Times New Roman Cyr" w:cs="Times New Roman Cyr" w:ascii="Times New Roman Cyr" w:hAnsi="Times New Roman Cyr"/>
          <w:color w:val="008000"/>
        </w:rPr>
        <w:t xml:space="preserve"> отвечала одна из сов,</w:t>
      </w:r>
      <w:r>
        <w:rPr>
          <w:color w:val="008000"/>
          <w:lang w:val="en-US"/>
        </w:rPr>
        <w:t xml:space="preserve"> — </w:t>
      </w:r>
      <w:r>
        <w:rPr>
          <w:rFonts w:eastAsia="Times New Roman Cyr" w:cs="Times New Roman Cyr" w:ascii="Times New Roman Cyr" w:hAnsi="Times New Roman Cyr"/>
          <w:color w:val="008000"/>
        </w:rPr>
        <w:t>мы ведь всего лишь невежественные летучие посланцы и не принадлежим даже к самому низшему разряду Монахов Познания. Как же мы можем сообщить тебе вопрос, который трое Глубоко Мыслящих не смогли разрешить за всю свою долгую жизн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ерез несколько минут Илуан вернулся вместе с Атрейо и Ксайдой. Он уже объяснил им по дороге суть дел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дойдя к Бастиану, Атрейо тихо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осведомилась и Ксайда,</w:t>
      </w:r>
      <w:r>
        <w:rPr>
          <w:color w:val="008000"/>
          <w:lang w:val="en-US"/>
        </w:rPr>
        <w:t xml:space="preserve"> —</w:t>
      </w:r>
      <w:r>
        <w:rPr>
          <w:rFonts w:eastAsia="Times New Roman Cyr" w:cs="Times New Roman Cyr" w:ascii="Times New Roman Cyr" w:hAnsi="Times New Roman Cyr"/>
          <w:color w:val="008000"/>
        </w:rPr>
        <w:t xml:space="preserve"> почему о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вы ещё узнаете,</w:t>
      </w:r>
      <w:r>
        <w:rPr>
          <w:color w:val="008000"/>
          <w:lang w:val="en-US"/>
        </w:rPr>
        <w:t xml:space="preserve"> —</w:t>
      </w:r>
      <w:r>
        <w:rPr>
          <w:rFonts w:eastAsia="Times New Roman Cyr" w:cs="Times New Roman Cyr" w:ascii="Times New Roman Cyr" w:hAnsi="Times New Roman Cyr"/>
          <w:color w:val="008000"/>
        </w:rPr>
        <w:t xml:space="preserve"> ответил Бастиан.</w:t>
      </w:r>
    </w:p>
    <w:p>
      <w:pPr>
        <w:pStyle w:val="Normal"/>
        <w:numPr>
          <w:ilvl w:val="0"/>
          <w:numId w:val="0"/>
        </w:numPr>
        <w:ind w:right="-49" w:hanging="0"/>
        <w:jc w:val="both"/>
        <w:rPr>
          <w:color w:val="008000"/>
        </w:rPr>
      </w:pPr>
      <w:r>
        <w:rPr>
          <w:rFonts w:eastAsia="Times New Roman Cyr" w:cs="Times New Roman Cyr" w:ascii="Times New Roman Cyr" w:hAnsi="Times New Roman Cyr"/>
          <w:color w:val="008000"/>
        </w:rPr>
        <w:t>Оказалось, что совы, словно бы зная всё заранее, принесли с собой три трапеции. Каждые две совы вцепились когтями в веревку, на которой висела тра</w:t>
        <w:softHyphen/>
        <w:t>пеция. Бастиан, Атрейо и Ксайда сели на переклади</w:t>
        <w:softHyphen/>
        <w:t>ны, и огромные ночные птицы поднялись вместе с ними ввысь.</w:t>
      </w:r>
    </w:p>
    <w:p>
      <w:pPr>
        <w:pStyle w:val="Normal"/>
        <w:numPr>
          <w:ilvl w:val="0"/>
          <w:numId w:val="0"/>
        </w:numPr>
        <w:ind w:right="-49" w:hanging="0"/>
        <w:jc w:val="both"/>
        <w:rPr/>
      </w:pPr>
      <w:r>
        <w:rPr>
          <w:rFonts w:eastAsia="Times New Roman Cyr" w:cs="Times New Roman Cyr" w:ascii="Times New Roman Cyr" w:hAnsi="Times New Roman Cyr"/>
          <w:color w:val="008000"/>
        </w:rPr>
        <w:t>Долетев до Звездного Монастыря, они увидели, что большой купол</w:t>
      </w:r>
      <w:r>
        <w:rPr>
          <w:color w:val="008000"/>
          <w:lang w:val="en-US"/>
        </w:rPr>
        <w:t xml:space="preserve"> —</w:t>
      </w:r>
      <w:r>
        <w:rPr>
          <w:rFonts w:eastAsia="Times New Roman Cyr" w:cs="Times New Roman Cyr" w:ascii="Times New Roman Cyr" w:hAnsi="Times New Roman Cyr"/>
          <w:color w:val="008000"/>
        </w:rPr>
        <w:t xml:space="preserve"> это только верхняя часть гро</w:t>
        <w:softHyphen/>
        <w:t>мадного здания, состоящего из многих корпусов, со</w:t>
        <w:softHyphen/>
        <w:t>единенных друг с другом. Каждый из них имел вид шестигранника с множеством маленьких окошек. Окруженное высокой стеной, здание это возвышалось над крутым обрывом, недоступное для непрошеных госте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корпусах, напоминавших по форме игральную кость, находились кельи Монахов Познания, библио</w:t>
        <w:softHyphen/>
        <w:t>теки, хозяйственные помещения и убежища для по</w:t>
        <w:softHyphen/>
        <w:t>сланцев. Под большим куполом был расположен зал, в котором трое Глубоко Мыслящих читали лекции и проводили учебные заняти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онахи Познания были фантазийцами самого раз</w:t>
        <w:softHyphen/>
        <w:t>нообразного вида и происхождения. Но, поступив в монастырь, все они должны были прервать всякую связь со своей семьей и страной. Жизнь этих мона</w:t>
        <w:softHyphen/>
        <w:t>хов, суровая и полная самоотречения, была целиком посвящена мудрости и познанию. И не всякого желающего принимали в эту общину. Экзамены устраива</w:t>
        <w:softHyphen/>
        <w:t>лись очень трудные, и трое Глубоко Мыслящих были тут неумолимы. Так получалось, что здесь жило одно</w:t>
        <w:softHyphen/>
        <w:t>временно не больше трехсот монахов, но это были умнейшие создания во всей Фантазии. В иные времена община сокращалась и до семи фантазийцев. Но это не меняло строгих требований на экзаменах. Сей</w:t>
        <w:softHyphen/>
        <w:t>час в Монастыре было немногим больше двухсот мо</w:t>
        <w:softHyphen/>
        <w:t>нахов и монахин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Бастиан в сопровождении Атрейо и Ксайды был введен в большой учебный зал, он застал здесь очень разнообразную толпу фантастических созданий. Но все они, независимо от величины и внешнего вида, одеты были в чёрно-коричневые монашеские рясы. Можно себе представить, как выглядели в таком одеянии уже упоминавшиеся прежде Бродячие Обломки или  Мелюзга.</w:t>
      </w:r>
    </w:p>
    <w:p>
      <w:pPr>
        <w:pStyle w:val="Normal"/>
        <w:numPr>
          <w:ilvl w:val="0"/>
          <w:numId w:val="0"/>
        </w:numPr>
        <w:ind w:right="-49" w:hanging="0"/>
        <w:jc w:val="both"/>
        <w:rPr/>
      </w:pPr>
      <w:r>
        <w:rPr>
          <w:rFonts w:eastAsia="Times New Roman Cyr" w:cs="Times New Roman Cyr" w:ascii="Times New Roman Cyr" w:hAnsi="Times New Roman Cyr"/>
          <w:color w:val="008000"/>
        </w:rPr>
        <w:t>Трое Глубоко Мыслящих фигурой напоминали че</w:t>
        <w:softHyphen/>
        <w:t>ловека. Но головы у них были не как у людей. У Ушту, Матери Предчувствия, было лицо совы. У Ширкри, Отца Обозрения, была голова орла, а у Йизипу, Сына Разума,</w:t>
      </w:r>
      <w:r>
        <w:rPr>
          <w:color w:val="008000"/>
          <w:lang w:val="en-US"/>
        </w:rPr>
        <w:t xml:space="preserve"> —</w:t>
      </w:r>
      <w:r>
        <w:rPr>
          <w:rFonts w:eastAsia="Times New Roman Cyr" w:cs="Times New Roman Cyr" w:ascii="Times New Roman Cyr" w:hAnsi="Times New Roman Cyr"/>
          <w:color w:val="008000"/>
        </w:rPr>
        <w:t xml:space="preserve"> голова лисы. Они сидели на высоких каменных стульях и потому казались очень большими. Вид у них был величественный</w:t>
      </w:r>
      <w:r>
        <w:rPr>
          <w:color w:val="008000"/>
          <w:lang w:val="en-US"/>
        </w:rPr>
        <w:t xml:space="preserve"> —</w:t>
      </w:r>
      <w:r>
        <w:rPr>
          <w:rFonts w:eastAsia="Times New Roman Cyr" w:cs="Times New Roman Cyr" w:ascii="Times New Roman Cyr" w:hAnsi="Times New Roman Cyr"/>
          <w:color w:val="008000"/>
        </w:rPr>
        <w:t xml:space="preserve"> Атрейо и даже Ксайда при виде их слегка смутились и оробели. Но Бастиан подошел к ним непринужденной поход</w:t>
        <w:softHyphen/>
        <w:t>кой. В большом зале царила глубокая тишин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Ширкри, который, как видно, был самым глав</w:t>
        <w:softHyphen/>
        <w:t>ным из троих и сидел в середине, медленным жестом руки указал Бастиану на пустой трон, стоявший на</w:t>
        <w:softHyphen/>
        <w:t>против. Бастиан се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е непродолжительного молчания Ширкри на</w:t>
        <w:softHyphen/>
        <w:t>чал свою речь. Он говорил тихо, но голос его звучал торжественно и значительн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 древних времен мы размышляем о загадке на</w:t>
        <w:softHyphen/>
        <w:t>шего Мира. Йизипу решает её иначе, чем Ушту, а её догадка подсказывает не то, что вижу я. Но и я, в свою очередь, смотрю на это по-иному, чем думает Йизипу. Так дальше продолжаться не может. И потому мы попросили тебя. Великий Всезнай, прийти к нам и открыть нам истину. Согласен ли ты исполнить нашу просьб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я согласен,</w:t>
      </w:r>
      <w:r>
        <w:rPr>
          <w:color w:val="008000"/>
          <w:lang w:val="en-US"/>
        </w:rPr>
        <w:t xml:space="preserve"> —</w:t>
      </w:r>
      <w:r>
        <w:rPr>
          <w:rFonts w:eastAsia="Times New Roman Cyr" w:cs="Times New Roman Cyr" w:ascii="Times New Roman Cyr" w:hAnsi="Times New Roman Cyr"/>
          <w:color w:val="008000"/>
        </w:rPr>
        <w:t xml:space="preserve"> отвеча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слушай же. Великий Всезнай, наш вопрос. Что такое Фантазия?</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емного помолчал и сказ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Фантазия</w:t>
      </w:r>
      <w:r>
        <w:rPr>
          <w:color w:val="008000"/>
          <w:lang w:val="en-US"/>
        </w:rPr>
        <w:t xml:space="preserve"> —</w:t>
      </w:r>
      <w:r>
        <w:rPr>
          <w:rFonts w:eastAsia="Times New Roman Cyr" w:cs="Times New Roman Cyr" w:ascii="Times New Roman Cyr" w:hAnsi="Times New Roman Cyr"/>
          <w:color w:val="008000"/>
        </w:rPr>
        <w:t xml:space="preserve"> это История, Конца Которой Н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й нам время, чтобы понять твой ответ,</w:t>
      </w:r>
      <w:r>
        <w:rPr>
          <w:color w:val="008000"/>
          <w:lang w:val="en-US"/>
        </w:rPr>
        <w:t xml:space="preserve"> —</w:t>
      </w:r>
      <w:r>
        <w:rPr>
          <w:rFonts w:eastAsia="Times New Roman Cyr" w:cs="Times New Roman Cyr" w:ascii="Times New Roman Cyr" w:hAnsi="Times New Roman Cyr"/>
          <w:color w:val="008000"/>
        </w:rPr>
        <w:t xml:space="preserve"> по</w:t>
        <w:softHyphen/>
        <w:t>просил Ширкри.</w:t>
      </w:r>
      <w:r>
        <w:rPr>
          <w:color w:val="008000"/>
          <w:lang w:val="en-US"/>
        </w:rPr>
        <w:t xml:space="preserve"> —</w:t>
      </w:r>
      <w:r>
        <w:rPr>
          <w:rFonts w:eastAsia="Times New Roman Cyr" w:cs="Times New Roman Cyr" w:ascii="Times New Roman Cyr" w:hAnsi="Times New Roman Cyr"/>
          <w:color w:val="008000"/>
        </w:rPr>
        <w:t xml:space="preserve"> Встретимся здесь завтра ночью в тот же час.</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рое Глубоко Мыслящих и Монахи Познания мол</w:t>
        <w:softHyphen/>
        <w:t>ча поднялись. Все вышли из за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а, Атрейо и Ксайду проводили в кельи для гостей, где каждого ожидала скромная трапеза. На де</w:t>
        <w:softHyphen/>
        <w:t>ревянных топчанах лежали простые грубошерстные одеяла. Бастиана и Атрейо вполне устраивала такая по</w:t>
        <w:softHyphen/>
        <w:t>стель, но Ксайда хотела бы наколдовать себе более приятное ложе для сна. Однако ей пришлось убедить</w:t>
        <w:softHyphen/>
        <w:t>ся, что в Монастыре её волшебные чары не имеют сил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другую ночь в тот же час все Монахи Познания и трое Глубоко Мыслящих снова собрались в Большом Зале под Куполом. Бастиан опять сел на трон, Ксай</w:t>
        <w:softHyphen/>
        <w:t>да и Атрейо встали по сторона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этот раз Ушту, Мать Предчувствия, обратилась к Бастиану, и взгляд её больших совиных глаз выра</w:t>
        <w:softHyphen/>
        <w:t>жал почтение и восхище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размышляли о твоем учении. Великий Все</w:t>
        <w:softHyphen/>
        <w:t>знай, но у нас возник новый вопрос. Если Фанта</w:t>
        <w:softHyphen/>
        <w:t>зия</w:t>
      </w:r>
      <w:r>
        <w:rPr>
          <w:color w:val="008000"/>
          <w:lang w:val="en-US"/>
        </w:rPr>
        <w:t xml:space="preserve"> —</w:t>
      </w:r>
      <w:r>
        <w:rPr>
          <w:rFonts w:eastAsia="Times New Roman Cyr" w:cs="Times New Roman Cyr" w:ascii="Times New Roman Cyr" w:hAnsi="Times New Roman Cyr"/>
          <w:color w:val="008000"/>
        </w:rPr>
        <w:t xml:space="preserve"> это, как ты говоришь, </w:t>
      </w:r>
      <w:r>
        <w:rPr>
          <w:color w:val="008000"/>
          <w:lang w:val="en-US"/>
        </w:rPr>
        <w:t>“</w:t>
      </w:r>
      <w:r>
        <w:rPr>
          <w:rFonts w:eastAsia="Times New Roman Cyr" w:cs="Times New Roman Cyr" w:ascii="Times New Roman Cyr" w:hAnsi="Times New Roman Cyr"/>
          <w:color w:val="008000"/>
        </w:rPr>
        <w:t>Бесконечная История</w:t>
      </w:r>
      <w:r>
        <w:rPr>
          <w:color w:val="008000"/>
          <w:lang w:val="en-US"/>
        </w:rPr>
        <w:t>”</w:t>
      </w:r>
      <w:r>
        <w:rPr>
          <w:rFonts w:eastAsia="Times New Roman Cyr" w:cs="Times New Roman Cyr" w:ascii="Times New Roman Cyr" w:hAnsi="Times New Roman Cyr"/>
          <w:color w:val="008000"/>
        </w:rPr>
        <w:t>, то где же записана эта История?</w:t>
      </w:r>
    </w:p>
    <w:p>
      <w:pPr>
        <w:pStyle w:val="Normal"/>
        <w:numPr>
          <w:ilvl w:val="0"/>
          <w:numId w:val="0"/>
        </w:numPr>
        <w:ind w:right="-49" w:hanging="0"/>
        <w:jc w:val="both"/>
        <w:rPr>
          <w:color w:val="008000"/>
        </w:rPr>
      </w:pPr>
      <w:r>
        <w:rPr>
          <w:rFonts w:eastAsia="Times New Roman Cyr" w:cs="Times New Roman Cyr" w:ascii="Times New Roman Cyr" w:hAnsi="Times New Roman Cyr"/>
          <w:color w:val="008000"/>
        </w:rPr>
        <w:t>Бастиан опять немного помолчал, а потом ответ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 книге с шелковым переплетом медно-красно</w:t>
        <w:softHyphen/>
        <w:t>го цвет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й нам время, чтобы понять твои слова,</w:t>
      </w:r>
      <w:r>
        <w:rPr>
          <w:color w:val="008000"/>
          <w:lang w:val="en-US"/>
        </w:rPr>
        <w:t xml:space="preserve"> — </w:t>
      </w:r>
      <w:r>
        <w:rPr>
          <w:rFonts w:eastAsia="Times New Roman Cyr" w:cs="Times New Roman Cyr" w:ascii="Times New Roman Cyr" w:hAnsi="Times New Roman Cyr"/>
          <w:color w:val="008000"/>
        </w:rPr>
        <w:t>сказала Ушту.</w:t>
      </w:r>
      <w:r>
        <w:rPr>
          <w:color w:val="008000"/>
          <w:lang w:val="en-US"/>
        </w:rPr>
        <w:t xml:space="preserve"> —</w:t>
      </w:r>
      <w:r>
        <w:rPr>
          <w:rFonts w:eastAsia="Times New Roman Cyr" w:cs="Times New Roman Cyr" w:ascii="Times New Roman Cyr" w:hAnsi="Times New Roman Cyr"/>
          <w:color w:val="008000"/>
        </w:rPr>
        <w:t xml:space="preserve"> Встретимся здесь завтра ночью в тот же час.</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альше всё происходило так же, как и в прошлую ночь. На третью ночь, когда все вновь собрались в Большом Зале под Куполом, слово взял Йизипу, Сын Разума:</w:t>
      </w:r>
    </w:p>
    <w:p>
      <w:pPr>
        <w:pStyle w:val="Normal"/>
        <w:numPr>
          <w:ilvl w:val="0"/>
          <w:numId w:val="0"/>
        </w:numPr>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и на этот раз долго думали над твоим уче</w:t>
        <w:softHyphen/>
        <w:t>нием, Великий Всезнай. И опять мы стоим перед но</w:t>
        <w:softHyphen/>
        <w:t>вым вопросом, не зная ответа. Если Мир Фанта</w:t>
        <w:softHyphen/>
        <w:t>зии</w:t>
      </w:r>
      <w:r>
        <w:rPr>
          <w:color w:val="008000"/>
          <w:lang w:val="en-US"/>
        </w:rPr>
        <w:t xml:space="preserve"> —</w:t>
      </w:r>
      <w:r>
        <w:rPr>
          <w:rFonts w:eastAsia="Times New Roman Cyr" w:cs="Times New Roman Cyr" w:ascii="Times New Roman Cyr" w:hAnsi="Times New Roman Cyr"/>
          <w:color w:val="008000"/>
        </w:rPr>
        <w:t xml:space="preserve"> это  </w:t>
      </w:r>
      <w:r>
        <w:rPr>
          <w:color w:val="008000"/>
          <w:lang w:val="en-US"/>
        </w:rPr>
        <w:t>“</w:t>
      </w:r>
      <w:r>
        <w:rPr>
          <w:rFonts w:eastAsia="Times New Roman Cyr" w:cs="Times New Roman Cyr" w:ascii="Times New Roman Cyr" w:hAnsi="Times New Roman Cyr"/>
          <w:color w:val="008000"/>
        </w:rPr>
        <w:t>Бесконечная История</w:t>
      </w:r>
      <w:r>
        <w:rPr>
          <w:color w:val="008000"/>
          <w:lang w:val="en-US"/>
        </w:rPr>
        <w:t>”</w:t>
      </w:r>
      <w:r>
        <w:rPr>
          <w:rFonts w:eastAsia="Times New Roman Cyr" w:cs="Times New Roman Cyr" w:ascii="Times New Roman Cyr" w:hAnsi="Times New Roman Cyr"/>
          <w:color w:val="008000"/>
        </w:rPr>
        <w:t>, и если эта История записана в книге с шелковым переплетом медно-красного цвета, то где же тогда эта книга?</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е недолгого молчания Бастиан отвеч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 чердаке школы.</w:t>
      </w:r>
    </w:p>
    <w:p>
      <w:pPr>
        <w:pStyle w:val="Normal"/>
        <w:numPr>
          <w:ilvl w:val="0"/>
          <w:numId w:val="0"/>
        </w:numPr>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ликий Всезнай,</w:t>
      </w:r>
      <w:r>
        <w:rPr>
          <w:color w:val="008000"/>
          <w:lang w:val="en-US"/>
        </w:rPr>
        <w:t xml:space="preserve"> —</w:t>
      </w:r>
      <w:r>
        <w:rPr>
          <w:rFonts w:eastAsia="Times New Roman Cyr" w:cs="Times New Roman Cyr" w:ascii="Times New Roman Cyr" w:hAnsi="Times New Roman Cyr"/>
          <w:color w:val="008000"/>
        </w:rPr>
        <w:t xml:space="preserve"> возразил ему Йизипу, Лисоголовый,</w:t>
      </w:r>
      <w:r>
        <w:rPr>
          <w:color w:val="008000"/>
          <w:lang w:val="en-US"/>
        </w:rPr>
        <w:t xml:space="preserve"> —</w:t>
      </w:r>
      <w:r>
        <w:rPr>
          <w:rFonts w:eastAsia="Times New Roman Cyr" w:cs="Times New Roman Cyr" w:ascii="Times New Roman Cyr" w:hAnsi="Times New Roman Cyr"/>
          <w:color w:val="008000"/>
        </w:rPr>
        <w:t xml:space="preserve"> мы не сомневаемся в истинности того, что ты нам поведал. И всё же мы просим тебя позво</w:t>
        <w:softHyphen/>
        <w:t>лить нам увидать эту Истину. Ты это можешь?</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емного подумал и сказ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жалуй, могу.</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 изумлением взглянул на Бастиана. В раз</w:t>
        <w:softHyphen/>
        <w:t>ноцветных глазах Ксайды тоже мелькнуло удивлен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вайте встретимся завтра ночью в тот же час,</w:t>
      </w:r>
      <w:r>
        <w:rPr>
          <w:color w:val="008000"/>
          <w:lang w:val="en-US"/>
        </w:rPr>
        <w:t xml:space="preserve"> —</w:t>
      </w:r>
      <w:r>
        <w:rPr>
          <w:rFonts w:eastAsia="Times New Roman Cyr" w:cs="Times New Roman Cyr" w:ascii="Times New Roman Cyr" w:hAnsi="Times New Roman Cyr"/>
          <w:color w:val="008000"/>
        </w:rPr>
        <w:t xml:space="preserve"> продолжал Бастиан,</w:t>
      </w:r>
      <w:r>
        <w:rPr>
          <w:color w:val="008000"/>
          <w:lang w:val="en-US"/>
        </w:rPr>
        <w:t xml:space="preserve"> —</w:t>
      </w:r>
      <w:r>
        <w:rPr>
          <w:rFonts w:eastAsia="Times New Roman Cyr" w:cs="Times New Roman Cyr" w:ascii="Times New Roman Cyr" w:hAnsi="Times New Roman Cyr"/>
          <w:color w:val="008000"/>
        </w:rPr>
        <w:t xml:space="preserve"> но не здесь, а на кры</w:t>
        <w:softHyphen/>
        <w:t>шах Звёздного Монастыря Гигама. Но обещайте вни</w:t>
        <w:softHyphen/>
        <w:t>мательно, не сводя глаз, смотреть на небо.</w:t>
      </w:r>
    </w:p>
    <w:p>
      <w:pPr>
        <w:pStyle w:val="Normal"/>
        <w:numPr>
          <w:ilvl w:val="0"/>
          <w:numId w:val="0"/>
        </w:numPr>
        <w:ind w:right="-49" w:hanging="0"/>
        <w:jc w:val="both"/>
        <w:rPr/>
      </w:pPr>
      <w:r>
        <w:rPr>
          <w:rFonts w:eastAsia="Times New Roman Cyr" w:cs="Times New Roman Cyr" w:ascii="Times New Roman Cyr" w:hAnsi="Times New Roman Cyr"/>
          <w:color w:val="008000"/>
        </w:rPr>
        <w:t>На следующую ночь</w:t>
      </w:r>
      <w:r>
        <w:rPr>
          <w:color w:val="008000"/>
          <w:lang w:val="en-US"/>
        </w:rPr>
        <w:t xml:space="preserve"> —</w:t>
      </w:r>
      <w:r>
        <w:rPr>
          <w:rFonts w:eastAsia="Times New Roman Cyr" w:cs="Times New Roman Cyr" w:ascii="Times New Roman Cyr" w:hAnsi="Times New Roman Cyr"/>
          <w:color w:val="008000"/>
        </w:rPr>
        <w:t xml:space="preserve"> она была такой же звезд</w:t>
        <w:softHyphen/>
        <w:t>ной, как и три предыдущих</w:t>
      </w:r>
      <w:r>
        <w:rPr>
          <w:color w:val="008000"/>
          <w:lang w:val="en-US"/>
        </w:rPr>
        <w:t xml:space="preserve"> —</w:t>
      </w:r>
      <w:r>
        <w:rPr>
          <w:rFonts w:eastAsia="Times New Roman Cyr" w:cs="Times New Roman Cyr" w:ascii="Times New Roman Cyr" w:hAnsi="Times New Roman Cyr"/>
          <w:color w:val="008000"/>
        </w:rPr>
        <w:t xml:space="preserve"> все члены братства, включая троих Глубоко Мыслящих, стояли в условленный час на крышах Монастыря и, запрокинув го</w:t>
        <w:softHyphen/>
        <w:t>лову, смотрели в ночное небо. Атрейо и Ксайда тоже были здесь, хотя и не знали замыслов Бастиан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лез на самую верхушку большого купола. Стоя наверху, он огляделся вокруг и в это мгновение впервые увидел далеко на горизонте Башню Слоновой Кости, причудливо мерцающую в призрачном свете луны.</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вынул из кармана камень Аль Чахир. Камень мягко светился. Бастиан вызвал в памяти слова над</w:t>
        <w:softHyphen/>
        <w:t>писи на дверях библиотеки в Амарганте:</w:t>
      </w:r>
    </w:p>
    <w:p>
      <w:pPr>
        <w:pStyle w:val="Normal"/>
        <w:numPr>
          <w:ilvl w:val="0"/>
          <w:numId w:val="0"/>
        </w:numPr>
        <w:spacing w:lineRule="auto" w:line="218" w:before="180" w:after="0"/>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Но коль имя он мое произнесет От конца к началу, задом наперед, Вмиг истрачу я свеченье на сто лет, И погаснет навсегда мой свет.</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высоко поднял камень и крик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ихач Л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разу сверкнула молния, такая яркая, что звездное небо побледнело, а космическое пространство над ним озарилось светом. И в этом пространстве высветился чердак школы с почерневшими балками. Свече</w:t>
        <w:softHyphen/>
        <w:t>ние на сто лет излучилось в одно мгновение. Аль Ча</w:t>
        <w:softHyphen/>
        <w:t>хир исчез без след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ем, и самому Бастиану, пришлось подождать, пока глаза снова привыкнут к слабому свету месяца и звезд.</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трясенные таинственным видением, представ</w:t>
        <w:softHyphen/>
        <w:t>шим перед ними, все молча собрались в Большом Зале под Куполом. Последним в Зал вошел Бастиан. Монахи Познания и трое Глубоко Мыслящих подня</w:t>
        <w:softHyphen/>
        <w:t>лись при его появлении со своих мест, поклонились ему до земли и долго так и стояли, согнувши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слов,</w:t>
      </w:r>
      <w:r>
        <w:rPr>
          <w:color w:val="008000"/>
          <w:lang w:val="en-US"/>
        </w:rPr>
        <w:t xml:space="preserve"> —</w:t>
      </w:r>
      <w:r>
        <w:rPr>
          <w:rFonts w:eastAsia="Times New Roman Cyr" w:cs="Times New Roman Cyr" w:ascii="Times New Roman Cyr" w:hAnsi="Times New Roman Cyr"/>
          <w:color w:val="008000"/>
        </w:rPr>
        <w:t xml:space="preserve"> сказал Ширкри,</w:t>
      </w:r>
      <w:r>
        <w:rPr>
          <w:color w:val="008000"/>
          <w:lang w:val="en-US"/>
        </w:rPr>
        <w:t xml:space="preserve"> —</w:t>
      </w:r>
      <w:r>
        <w:rPr>
          <w:rFonts w:eastAsia="Times New Roman Cyr" w:cs="Times New Roman Cyr" w:ascii="Times New Roman Cyr" w:hAnsi="Times New Roman Cyr"/>
          <w:color w:val="008000"/>
        </w:rPr>
        <w:t xml:space="preserve"> которыми я мог бы выразить тебе мою благодарность за озарение, Ве</w:t>
        <w:softHyphen/>
        <w:t>ликий Всезнай, ибо я заметил на этом таинственном чердаке существо одного со мной вида: ор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заблуждаешься, Ширкри,</w:t>
      </w:r>
      <w:r>
        <w:rPr>
          <w:color w:val="008000"/>
          <w:lang w:val="en-US"/>
        </w:rPr>
        <w:t xml:space="preserve"> —</w:t>
      </w:r>
      <w:r>
        <w:rPr>
          <w:rFonts w:eastAsia="Times New Roman Cyr" w:cs="Times New Roman Cyr" w:ascii="Times New Roman Cyr" w:hAnsi="Times New Roman Cyr"/>
          <w:color w:val="008000"/>
        </w:rPr>
        <w:t xml:space="preserve"> возразила ему Ушту, Мать Предчувствия, и на её совином лице по</w:t>
        <w:softHyphen/>
        <w:t>явилась легкая улыбка.</w:t>
      </w:r>
      <w:r>
        <w:rPr>
          <w:color w:val="008000"/>
          <w:lang w:val="en-US"/>
        </w:rPr>
        <w:t xml:space="preserve"> —</w:t>
      </w:r>
      <w:r>
        <w:rPr>
          <w:rFonts w:eastAsia="Times New Roman Cyr" w:cs="Times New Roman Cyr" w:ascii="Times New Roman Cyr" w:hAnsi="Times New Roman Cyr"/>
          <w:color w:val="008000"/>
        </w:rPr>
        <w:t xml:space="preserve"> Я видала ясно, что это была сов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оба заблуждаетесь,</w:t>
      </w:r>
      <w:r>
        <w:rPr>
          <w:color w:val="008000"/>
          <w:lang w:val="en-US"/>
        </w:rPr>
        <w:t xml:space="preserve"> —</w:t>
      </w:r>
      <w:r>
        <w:rPr>
          <w:rFonts w:eastAsia="Times New Roman Cyr" w:cs="Times New Roman Cyr" w:ascii="Times New Roman Cyr" w:hAnsi="Times New Roman Cyr"/>
          <w:color w:val="008000"/>
        </w:rPr>
        <w:t xml:space="preserve"> вмешался в разговор Йизипу, и глаза его сверкнули.</w:t>
      </w:r>
      <w:r>
        <w:rPr>
          <w:color w:val="008000"/>
          <w:lang w:val="en-US"/>
        </w:rPr>
        <w:t xml:space="preserve"> —</w:t>
      </w:r>
      <w:r>
        <w:rPr>
          <w:rFonts w:eastAsia="Times New Roman Cyr" w:cs="Times New Roman Cyr" w:ascii="Times New Roman Cyr" w:hAnsi="Times New Roman Cyr"/>
          <w:color w:val="008000"/>
        </w:rPr>
        <w:t xml:space="preserve"> Существо это срод</w:t>
        <w:softHyphen/>
        <w:t>ни мне. Это была лис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Ширкри  заклинающе поднял вверх рук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вот мы и снова вернулись к тому, от чего хотели уйти,</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Только ты один можешь ответить нам и на этот вопрос, Великий Всезнай. Кто из нас троих прав?</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нисходительно усмехну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е тро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й нам время, чтобы понять твой ответ,</w:t>
      </w:r>
      <w:r>
        <w:rPr>
          <w:color w:val="008000"/>
          <w:lang w:val="en-US"/>
        </w:rPr>
        <w:t xml:space="preserve"> —</w:t>
      </w:r>
      <w:r>
        <w:rPr>
          <w:rFonts w:eastAsia="Times New Roman Cyr" w:cs="Times New Roman Cyr" w:ascii="Times New Roman Cyr" w:hAnsi="Times New Roman Cyr"/>
          <w:color w:val="008000"/>
        </w:rPr>
        <w:t xml:space="preserve"> по</w:t>
        <w:softHyphen/>
        <w:t>просила Ушт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рошо,</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Времени для раздумий у вас будет достаточно, потому что теперь мы вас покидае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лицах Монахов Познания и троих Глубоко Мыс</w:t>
        <w:softHyphen/>
        <w:t>лящих отразилось разочарование, но Бастиан спокойно отклонил их настоятельную просьбу остаться у них на</w:t>
        <w:softHyphen/>
        <w:t>долго, а лучше всего навсегд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от все Монахи Познания вместе с тремя Глубо</w:t>
        <w:softHyphen/>
        <w:t>ко Мыслящими проводили Бастиана и его учеников до ворот Звездного Монастыря, а летучие посланцы пе</w:t>
        <w:softHyphen/>
        <w:t>ренесли всех троих обратно в палаточный город.</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эту ночь в Звездном Монастыре Гигаме про</w:t>
        <w:softHyphen/>
        <w:t>изошла первая серьезная размолвка между тремя Глу</w:t>
        <w:softHyphen/>
        <w:t>боко Мыслящими, а много лет спустя это разногласие привело к тому, что монашеское братство распалось, и Ушту, Мать Предчувствия, Ширкри, Отец Обозре</w:t>
        <w:softHyphen/>
        <w:t>ния, и Йизипу, Сын Разума, основали каждый свой собственный монастырь. Но это уже совсем другая ис</w:t>
        <w:softHyphen/>
        <w:t>тория, и её мы расскажем как-нибудь в другой раз.</w:t>
      </w:r>
    </w:p>
    <w:p>
      <w:pPr>
        <w:pStyle w:val="Normal"/>
        <w:numPr>
          <w:ilvl w:val="0"/>
          <w:numId w:val="0"/>
        </w:numPr>
        <w:spacing w:lineRule="auto" w:line="218" w:before="16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 этой ночи Бастиан потерял все воспоминания о том, что когда-то ходил в школу. И школа, и чер</w:t>
        <w:softHyphen/>
        <w:t>дак, и даже украденная книга в шелковом переплете медно-красного цвета исчезли из его памяти. Он больше не задавал себе вопроса, как он вообще попал в Фантазию.</w:t>
      </w:r>
    </w:p>
    <w:p>
      <w:pPr>
        <w:pStyle w:val="Normal"/>
        <w:numPr>
          <w:ilvl w:val="0"/>
          <w:numId w:val="0"/>
        </w:numPr>
        <w:ind w:right="-49" w:hanging="0"/>
        <w:jc w:val="both"/>
        <w:rPr>
          <w:rFonts w:ascii="Times New Roman Cyr" w:hAnsi="Times New Roman Cyr" w:eastAsia="Times New Roman Cyr" w:cs="Times New Roman Cyr"/>
          <w:color w:val="008000"/>
          <w:lang w:val="en-US"/>
        </w:rPr>
      </w:pPr>
      <w:r>
        <w:rPr>
          <w:rFonts w:eastAsia="Times New Roman Cyr" w:cs="Times New Roman Cyr" w:ascii="Times New Roman Cyr" w:hAnsi="Times New Roman Cyr"/>
          <w:color w:val="008000"/>
          <w:lang w:val="en-US"/>
        </w:rPr>
      </w:r>
    </w:p>
    <w:p>
      <w:pPr>
        <w:pStyle w:val="Normal"/>
        <w:numPr>
          <w:ilvl w:val="0"/>
          <w:numId w:val="0"/>
        </w:numPr>
        <w:ind w:right="-49" w:hanging="0"/>
        <w:jc w:val="both"/>
        <w:rPr>
          <w:color w:val="008000"/>
          <w:lang w:val="en-US"/>
        </w:rPr>
      </w:pPr>
      <w:r>
        <w:rPr>
          <w:color w:val="008000"/>
          <w:lang w:val="en-US"/>
        </w:rPr>
      </w:r>
    </w:p>
    <w:p>
      <w:pPr>
        <w:pStyle w:val="Normal"/>
        <w:numPr>
          <w:ilvl w:val="0"/>
          <w:numId w:val="0"/>
        </w:numPr>
        <w:ind w:right="-49" w:hanging="0"/>
        <w:jc w:val="center"/>
        <w:rPr>
          <w:color w:val="008000"/>
          <w:sz w:val="22"/>
          <w:szCs w:val="22"/>
        </w:rPr>
      </w:pPr>
      <w:r>
        <w:rPr>
          <w:color w:val="008000"/>
          <w:sz w:val="22"/>
          <w:szCs w:val="22"/>
          <w:lang w:val="en-US"/>
        </w:rPr>
        <w:t>XXII</w:t>
      </w:r>
    </w:p>
    <w:p>
      <w:pPr>
        <w:pStyle w:val="Normal"/>
        <w:numPr>
          <w:ilvl w:val="0"/>
          <w:numId w:val="0"/>
        </w:numPr>
        <w:spacing w:before="20" w:after="0"/>
        <w:ind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Бой за Башню Слоновой Кости</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П</w:t>
      </w:r>
      <w:r>
        <w:rPr>
          <w:rFonts w:eastAsia="Times New Roman Cyr" w:cs="Times New Roman Cyr" w:ascii="Times New Roman Cyr" w:hAnsi="Times New Roman Cyr"/>
          <w:color w:val="008000"/>
        </w:rPr>
        <w:t>осланные вперёд разведчики вернулись в лагерь и сообщили, что Башня Слоновой Кости уже совсем близко. За два, ну, самое большее, за три дня быстрого марша можно до неё дойти. Но Бастиан, казалось, был в нерешительности. Он всё чаше отдавал приказ остановиться на привал, а по</w:t>
        <w:softHyphen/>
        <w:t>том вдруг командовал срываться с места и трогаться в путь. Никто во всем караване не понимал причины этого, но никто, разумеется, и не решался его спра</w:t>
        <w:softHyphen/>
        <w:t>шивать. Он стал недоступен для всех, даже для Ксайды. По лагерю ходили всякие слухи, делались различ</w:t>
        <w:softHyphen/>
        <w:t>ные предположения, но большинство спутников Басти</w:t>
        <w:softHyphen/>
        <w:t>ана добровольно подчинялись его противоречивым при</w:t>
        <w:softHyphen/>
        <w:t>казам. Великая мудрость</w:t>
      </w:r>
      <w:r>
        <w:rPr>
          <w:color w:val="008000"/>
          <w:lang w:val="en-US"/>
        </w:rPr>
        <w:t xml:space="preserve"> —</w:t>
      </w:r>
      <w:r>
        <w:rPr>
          <w:rFonts w:eastAsia="Times New Roman Cyr" w:cs="Times New Roman Cyr" w:ascii="Times New Roman Cyr" w:hAnsi="Times New Roman Cyr"/>
          <w:color w:val="008000"/>
        </w:rPr>
        <w:t xml:space="preserve"> считали они</w:t>
      </w:r>
      <w:r>
        <w:rPr>
          <w:color w:val="008000"/>
          <w:lang w:val="en-US"/>
        </w:rPr>
        <w:t xml:space="preserve"> —</w:t>
      </w:r>
      <w:r>
        <w:rPr>
          <w:rFonts w:eastAsia="Times New Roman Cyr" w:cs="Times New Roman Cyr" w:ascii="Times New Roman Cyr" w:hAnsi="Times New Roman Cyr"/>
          <w:color w:val="008000"/>
        </w:rPr>
        <w:t xml:space="preserve"> часто ка</w:t>
        <w:softHyphen/>
        <w:t>жется обыкновенным созданиям необъяснимой. Даже Атрейо и Фалькор больше не понимали поведения Бастиа</w:t>
        <w:softHyphen/>
        <w:t>на. И это увеличивало их беспокойство за него.</w:t>
      </w:r>
    </w:p>
    <w:p>
      <w:pPr>
        <w:pStyle w:val="Normal"/>
        <w:numPr>
          <w:ilvl w:val="0"/>
          <w:numId w:val="0"/>
        </w:numPr>
        <w:tabs>
          <w:tab w:val="clear" w:pos="720"/>
          <w:tab w:val="left" w:pos="2540" w:leader="none"/>
        </w:tabs>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душе Бастиана боролись два чувства. Он мечтал о встрече с Лунитой. Теперь он был так знаменит и ува</w:t>
        <w:softHyphen/>
        <w:t>жаем во всей Фантазии, что мог встретиться с ней как равный. Но в то же время его не оставляло беспокой</w:t>
        <w:softHyphen/>
        <w:t>ство. А вдруг она потребует вернуть ОРИН? Что тогда? А если она решит послать его назад, в тот Мир, о ко</w:t>
        <w:softHyphen/>
        <w:t>тором он уже едва помнит? Он не желал возвращаться!  И он хотел, чтобы Знак остался у него навсегда! Но тут ему приходило в голову, что она ведь вовсе и не го</w:t>
        <w:softHyphen/>
        <w:t>ворила, будто дает его на время. Может, она задумала оставить его у Бастиана, пока он сам не захочет его от</w:t>
        <w:softHyphen/>
        <w:t>дать. А может, и вообще подарила, и теперь Знак принадлежит ему навек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такие минуты он еле мог дождаться, когда увидит её снова. Он подгонял шествие, чтобы как можно скорее очутиться у неё в Башне. Но вскоре его снова одо</w:t>
        <w:softHyphen/>
        <w:t>левали сомнения, и тогда он приказывал сделать при</w:t>
        <w:softHyphen/>
        <w:t>вал, чтобы поразмыслить и понять, на что же он мо</w:t>
        <w:softHyphen/>
        <w:t>жет рассчитывать.</w:t>
      </w:r>
    </w:p>
    <w:p>
      <w:pPr>
        <w:pStyle w:val="Normal"/>
        <w:numPr>
          <w:ilvl w:val="0"/>
          <w:numId w:val="0"/>
        </w:numPr>
        <w:ind w:right="-49" w:hanging="0"/>
        <w:jc w:val="both"/>
        <w:rPr/>
      </w:pPr>
      <w:r>
        <w:rPr>
          <w:rFonts w:eastAsia="Times New Roman Cyr" w:cs="Times New Roman Cyr" w:ascii="Times New Roman Cyr" w:hAnsi="Times New Roman Cyr"/>
          <w:color w:val="008000"/>
        </w:rPr>
        <w:t>Так, то быстрым маршем, почти бегом, то останав</w:t>
        <w:softHyphen/>
        <w:t>ливаясь на многочасовой привал, караван добрался до знаменитого Лабиринта</w:t>
      </w:r>
      <w:r>
        <w:rPr>
          <w:color w:val="008000"/>
          <w:lang w:val="en-US"/>
        </w:rPr>
        <w:t xml:space="preserve"> —</w:t>
      </w:r>
      <w:r>
        <w:rPr>
          <w:rFonts w:eastAsia="Times New Roman Cyr" w:cs="Times New Roman Cyr" w:ascii="Times New Roman Cyr" w:hAnsi="Times New Roman Cyr"/>
          <w:color w:val="008000"/>
        </w:rPr>
        <w:t xml:space="preserve"> огромного цветущего сада в широкой долине, со множеством переплетающихся до</w:t>
        <w:softHyphen/>
        <w:t>рожек и запутанных узких тропинок. На горизонте сия</w:t>
        <w:softHyphen/>
        <w:t>ла волшебной белизной Башня Слоновой Кости, взды</w:t>
        <w:softHyphen/>
        <w:t>маясь ввысь под золотым мерцанием вечернего неб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е фантастическое шествие и сам Бастиан застыли в глубоком молчании, наслаждаясь неописуемой красо</w:t>
        <w:softHyphen/>
        <w:t>той этого зрелища. Даже на лице Ксайды появилось выражение удивления, но тут же исчезло. Атрейо и Фалькор, стоявшие позади всех, вспомнили, что, когда они были здесь в последний раз, Лабиринт, разъеденный смертельной болезнью Пустоты, выглядел совсем по-иному. Теперь тут всё цвело, светилось и было пре</w:t>
        <w:softHyphen/>
        <w:t>краснее, чем когда-либо раньше. Бастиан решил в этот день не идти дальше, и караван остановился на ночной прива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ыслал вперёд нескольких послов, чтобы передать Луните привет и предупредить, что на следую</w:t>
        <w:softHyphen/>
        <w:t>щий день он собирается прибыть в Башню Слоновой Кости. Затем прилег на подушки в своем шатре и по</w:t>
        <w:softHyphen/>
        <w:t>пытался уснуть. Но всё вертелся с боку на бок и никак не мог успокоиться: его одолевали тревоги и опасения. Он ещё не знал, что эта ночь будет самой худшей из всех проведенных им в Фантазии ноче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коло полуночи он задремал наконец неглубоким беспокойным сном, и вдруг его разбудил взволнован</w:t>
        <w:softHyphen/>
        <w:t>ный шепот перед входом в шатер. Он поднялся и вы</w:t>
        <w:softHyphen/>
        <w:t>ше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случилось?</w:t>
      </w:r>
      <w:r>
        <w:rPr>
          <w:color w:val="008000"/>
          <w:lang w:val="en-US"/>
        </w:rPr>
        <w:t xml:space="preserve"> —</w:t>
      </w:r>
      <w:r>
        <w:rPr>
          <w:rFonts w:eastAsia="Times New Roman Cyr" w:cs="Times New Roman Cyr" w:ascii="Times New Roman Cyr" w:hAnsi="Times New Roman Cyr"/>
          <w:color w:val="008000"/>
        </w:rPr>
        <w:t xml:space="preserve"> строго спроси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этот посол,</w:t>
      </w:r>
      <w:r>
        <w:rPr>
          <w:color w:val="008000"/>
          <w:lang w:val="en-US"/>
        </w:rPr>
        <w:t xml:space="preserve"> —</w:t>
      </w:r>
      <w:r>
        <w:rPr>
          <w:rFonts w:eastAsia="Times New Roman Cyr" w:cs="Times New Roman Cyr" w:ascii="Times New Roman Cyr" w:hAnsi="Times New Roman Cyr"/>
          <w:color w:val="008000"/>
        </w:rPr>
        <w:t xml:space="preserve"> ответил Илуан, Синий Джинн,</w:t>
      </w:r>
      <w:r>
        <w:rPr>
          <w:color w:val="008000"/>
          <w:lang w:val="en-US"/>
        </w:rPr>
        <w:t xml:space="preserve"> —</w:t>
      </w:r>
      <w:r>
        <w:rPr>
          <w:rFonts w:eastAsia="Times New Roman Cyr" w:cs="Times New Roman Cyr" w:ascii="Times New Roman Cyr" w:hAnsi="Times New Roman Cyr"/>
          <w:color w:val="008000"/>
        </w:rPr>
        <w:t xml:space="preserve"> утверждает, будто принес тебе столь важное известие, что с ним нельзя ждать до утр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осол, которого Илуан поднял вверх, держа за ши</w:t>
        <w:softHyphen/>
        <w:t>ворот, был маленький Быстрячок, существо, похожее на кролика, с ярким разноцветным оперением вместо меха. Быстрячки</w:t>
      </w:r>
      <w:r>
        <w:rPr>
          <w:color w:val="008000"/>
          <w:lang w:val="en-US"/>
        </w:rPr>
        <w:t xml:space="preserve"> —</w:t>
      </w:r>
      <w:r>
        <w:rPr>
          <w:rFonts w:eastAsia="Times New Roman Cyr" w:cs="Times New Roman Cyr" w:ascii="Times New Roman Cyr" w:hAnsi="Times New Roman Cyr"/>
          <w:color w:val="008000"/>
        </w:rPr>
        <w:t xml:space="preserve"> самые быстроногие бегуны во всей Фантазии. Они могут преодолевать огромные расстоя</w:t>
        <w:softHyphen/>
        <w:t>ния с такой скоростью, что их самих при этом невоз</w:t>
        <w:softHyphen/>
        <w:t>можно разглядеть и лишь по облачку взметнувшейся пыли заметно, что они пробежали мимо. Как раз из-за этой особенности Быстрячок и был выбран послом. Он пробежал всё расстояние до Башни Слоновой Кости и обратно и ещё не мог отдышаться, когда Джинн поста</w:t>
        <w:softHyphen/>
        <w:t>вил его на свою ладонь перед Бастиан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ости меня, о Господин,</w:t>
      </w:r>
      <w:r>
        <w:rPr>
          <w:color w:val="008000"/>
          <w:lang w:val="en-US"/>
        </w:rPr>
        <w:t xml:space="preserve"> —</w:t>
      </w:r>
      <w:r>
        <w:rPr>
          <w:rFonts w:eastAsia="Times New Roman Cyr" w:cs="Times New Roman Cyr" w:ascii="Times New Roman Cyr" w:hAnsi="Times New Roman Cyr"/>
          <w:color w:val="008000"/>
        </w:rPr>
        <w:t xml:space="preserve"> запыхавшись, про</w:t>
        <w:softHyphen/>
        <w:t>говорил Быстрячок и несколько раз низко поклонил</w:t>
        <w:softHyphen/>
        <w:t>ся,</w:t>
      </w:r>
      <w:r>
        <w:rPr>
          <w:color w:val="008000"/>
          <w:lang w:val="en-US"/>
        </w:rPr>
        <w:t xml:space="preserve"> —</w:t>
      </w:r>
      <w:r>
        <w:rPr>
          <w:rFonts w:eastAsia="Times New Roman Cyr" w:cs="Times New Roman Cyr" w:ascii="Times New Roman Cyr" w:hAnsi="Times New Roman Cyr"/>
          <w:color w:val="008000"/>
        </w:rPr>
        <w:t xml:space="preserve"> прости, что я решаюсь помешать твоему отдыху, но ты бы по праву на меня разгневался, если бы я это</w:t>
        <w:softHyphen/>
        <w:t>го не сделал. Девочки Королевы с незапамятных вре</w:t>
        <w:softHyphen/>
        <w:t>мен нет в Башне Слоновой Кости, и никому не изве</w:t>
        <w:softHyphen/>
        <w:t>стно, где она пребывае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чувствовал, что сердце его заполнила хо</w:t>
        <w:softHyphen/>
        <w:t>лодная пустот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очевидно, ошибся. Этого не может бы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ругие послы подтвердят тебе это, когда вернут</w:t>
        <w:softHyphen/>
        <w:t>ся, Господин.</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молчал немного, потом глухо произне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 ты свободен. Он повернулся и пошел в свой шатер. Сев на постель и уронив голову на руки, он стал напряженно думать. Нет, не может быть, чтобы Лунита не знала, сколько дней он уже в пути и куда идет. Видно, она не захотела ещё раз увидеться с ним... А может, с ней что-то случилось? Нет, это исключено: здесь, в её владениях, с ней, с Девочкой Королевой, ничего не может случить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в Башне её нет, а это значит, что он не должен возвращать ей ОРИН. И всё же он чувствовал горькое разочарование от того, что никогда больше её не уви</w:t>
        <w:softHyphen/>
        <w:t>дит. Но почему? Какая у неё причина так поступать? Он не находил этому объяснения. Нет, это очень обид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ему вспомнились слова Атрейо и Фалькора: Де</w:t>
        <w:softHyphen/>
        <w:t>вочку Королеву можно встретить только один-единственный раз.</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и печальные мысли навели его на воспоминания об Атрейо и Фалькоре. Он почувствовал, что соскучился по ним. Ему захотелось поговорить с другом, высказать ему все. И ему пришла в голову идея: надеть Пояс Гемаль и явиться к ним невидимкой. Так он сможет по</w:t>
        <w:softHyphen/>
        <w:t>быть вместе с ними, и это немного его утешит. Но в то же время он не унизит себя, не обратится к ним первы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быстро раскрыл украшенную драгоценностями шкатулку, вынул Пояс Гемаль и опоясался. Снова, как и в первый раз, его охватило неприятное чувство, когда он вдруг перестал себя видеть. Подождав немно</w:t>
        <w:softHyphen/>
        <w:t>го, чтобы привыкнуть к этому ощущению, он вышел из шатра и стал бродить по палаточному городу в поис</w:t>
        <w:softHyphen/>
        <w:t>ках Атрейо и Фалькор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всюду слышался взволнованный шепот и шушу</w:t>
        <w:softHyphen/>
        <w:t>канье. Какие-то похожие на тени фигуры то и дело шмыгали между палатками. То тут, то там собирались кучками, тихо беседуя, участники шествия. Тем вре</w:t>
        <w:softHyphen/>
        <w:t>менем возвратились и другие послы, и известие о том, что Лунита исчезла из Башни Слоновой Кости, быстро разнеслось по всему лагерю. Бастиан переходил от па</w:t>
        <w:softHyphen/>
        <w:t>латки к палатке, но всё никак не мог найти тех, кого иска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и Фалькор расположились на самом краю лаге</w:t>
        <w:softHyphen/>
        <w:t>ря, под цветущим розмариновым деревом. Атрейо си</w:t>
        <w:softHyphen/>
        <w:t>дел, поджав ноги и скрестив руки на груди, и глядел с окаменевшим лицом в сторону Башни Слоновой Кос</w:t>
        <w:softHyphen/>
        <w:t>ти. Дракон Счастья лежал рядом с ним на земле, при</w:t>
        <w:softHyphen/>
        <w:t>мостив свою огромную голову возле его ног.</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была моя последняя надежда,</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Я думал: “А вдруг она сделает для него ис</w:t>
        <w:softHyphen/>
        <w:t>ключение и возьмет у него ОРИН”. Но надежда моя не сбыла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а знает, что делает,</w:t>
      </w:r>
      <w:r>
        <w:rPr>
          <w:color w:val="008000"/>
          <w:lang w:val="en-US"/>
        </w:rPr>
        <w:t xml:space="preserve"> —</w:t>
      </w:r>
      <w:r>
        <w:rPr>
          <w:rFonts w:eastAsia="Times New Roman Cyr" w:cs="Times New Roman Cyr" w:ascii="Times New Roman Cyr" w:hAnsi="Times New Roman Cyr"/>
          <w:color w:val="008000"/>
        </w:rPr>
        <w:t xml:space="preserve"> ответил Фалькор. В этот момент Бастиан нашел их и незаметно при</w:t>
        <w:softHyphen/>
        <w:t>близи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сё ли ей известно?</w:t>
      </w:r>
      <w:r>
        <w:rPr>
          <w:color w:val="008000"/>
          <w:lang w:val="en-US"/>
        </w:rPr>
        <w:t xml:space="preserve"> —</w:t>
      </w:r>
      <w:r>
        <w:rPr>
          <w:rFonts w:eastAsia="Times New Roman Cyr" w:cs="Times New Roman Cyr" w:ascii="Times New Roman Cyr" w:hAnsi="Times New Roman Cyr"/>
          <w:color w:val="008000"/>
        </w:rPr>
        <w:t xml:space="preserve"> пробормотал Атрейо.</w:t>
      </w:r>
      <w:r>
        <w:rPr>
          <w:color w:val="008000"/>
          <w:lang w:val="en-US"/>
        </w:rPr>
        <w:t xml:space="preserve"> — </w:t>
      </w:r>
      <w:r>
        <w:rPr>
          <w:rFonts w:eastAsia="Times New Roman Cyr" w:cs="Times New Roman Cyr" w:ascii="Times New Roman Cyr" w:hAnsi="Times New Roman Cyr"/>
          <w:color w:val="008000"/>
        </w:rPr>
        <w:t>Ему нельзя больше владеть ОРИН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обровольно он его не отдас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должен его забрать,</w:t>
      </w:r>
      <w:r>
        <w:rPr>
          <w:color w:val="008000"/>
          <w:lang w:val="en-US"/>
        </w:rPr>
        <w:t xml:space="preserve"> —</w:t>
      </w:r>
      <w:r>
        <w:rPr>
          <w:rFonts w:eastAsia="Times New Roman Cyr" w:cs="Times New Roman Cyr" w:ascii="Times New Roman Cyr" w:hAnsi="Times New Roman Cyr"/>
          <w:color w:val="008000"/>
        </w:rPr>
        <w:t xml:space="preserve"> ответил Атрейо. Бастиан почувствовал, что земля уходит у него из-под ног.</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если ты заберешь у него Амулет, он не смо</w:t>
        <w:softHyphen/>
        <w:t>жет принудить тебя отдать его назад,</w:t>
      </w:r>
      <w:r>
        <w:rPr>
          <w:color w:val="008000"/>
          <w:lang w:val="en-US"/>
        </w:rPr>
        <w:t xml:space="preserve"> —</w:t>
      </w:r>
      <w:r>
        <w:rPr>
          <w:rFonts w:eastAsia="Times New Roman Cyr" w:cs="Times New Roman Cyr" w:ascii="Times New Roman Cyr" w:hAnsi="Times New Roman Cyr"/>
          <w:color w:val="008000"/>
        </w:rPr>
        <w:t xml:space="preserve"> услышал он го</w:t>
        <w:softHyphen/>
        <w:t>лос Фалькор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го я не знаю,</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Его сила и волшебный меч остаются ещё при не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Знак будет защищать тебя даже от него,</w:t>
      </w:r>
      <w:r>
        <w:rPr>
          <w:color w:val="008000"/>
          <w:lang w:val="en-US"/>
        </w:rPr>
        <w:t xml:space="preserve"> — </w:t>
      </w:r>
      <w:r>
        <w:rPr>
          <w:rFonts w:eastAsia="Times New Roman Cyr" w:cs="Times New Roman Cyr" w:ascii="Times New Roman Cyr" w:hAnsi="Times New Roman Cyr"/>
          <w:color w:val="008000"/>
        </w:rPr>
        <w:t>возразил Фалькор.</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не думаю. Это, навер</w:t>
        <w:softHyphen/>
        <w:t>но, не та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помнишь,</w:t>
      </w:r>
      <w:r>
        <w:rPr>
          <w:color w:val="008000"/>
          <w:lang w:val="en-US"/>
        </w:rPr>
        <w:t xml:space="preserve"> —</w:t>
      </w:r>
      <w:r>
        <w:rPr>
          <w:rFonts w:eastAsia="Times New Roman Cyr" w:cs="Times New Roman Cyr" w:ascii="Times New Roman Cyr" w:hAnsi="Times New Roman Cyr"/>
          <w:color w:val="008000"/>
        </w:rPr>
        <w:t xml:space="preserve"> продолжал Фалькор с горьким смешком,</w:t>
      </w:r>
      <w:r>
        <w:rPr>
          <w:color w:val="008000"/>
          <w:lang w:val="en-US"/>
        </w:rPr>
        <w:t xml:space="preserve"> —</w:t>
      </w:r>
      <w:r>
        <w:rPr>
          <w:rFonts w:eastAsia="Times New Roman Cyr" w:cs="Times New Roman Cyr" w:ascii="Times New Roman Cyr" w:hAnsi="Times New Roman Cyr"/>
          <w:color w:val="008000"/>
        </w:rPr>
        <w:t xml:space="preserve"> он сам тебе его предлагал, когда вы встретились в Амарганте. И ты отказал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кив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я ещё не знал, как это может оберну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ой же у тебя теперь выход?</w:t>
      </w:r>
      <w:r>
        <w:rPr>
          <w:color w:val="008000"/>
          <w:lang w:val="en-US"/>
        </w:rPr>
        <w:t xml:space="preserve"> —</w:t>
      </w:r>
      <w:r>
        <w:rPr>
          <w:rFonts w:eastAsia="Times New Roman Cyr" w:cs="Times New Roman Cyr" w:ascii="Times New Roman Cyr" w:hAnsi="Times New Roman Cyr"/>
          <w:color w:val="008000"/>
        </w:rPr>
        <w:t xml:space="preserve"> спросил Фалькор.</w:t>
      </w:r>
      <w:r>
        <w:rPr>
          <w:color w:val="008000"/>
          <w:lang w:val="en-US"/>
        </w:rPr>
        <w:t xml:space="preserve"> —</w:t>
      </w:r>
      <w:r>
        <w:rPr>
          <w:rFonts w:eastAsia="Times New Roman Cyr" w:cs="Times New Roman Cyr" w:ascii="Times New Roman Cyr" w:hAnsi="Times New Roman Cyr"/>
          <w:color w:val="008000"/>
        </w:rPr>
        <w:t xml:space="preserve"> Что ты можешь сделать, чтобы забрать у него ОРИ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придется его украсть,</w:t>
      </w:r>
      <w:r>
        <w:rPr>
          <w:color w:val="008000"/>
          <w:lang w:val="en-US"/>
        </w:rPr>
        <w:t xml:space="preserve"> —</w:t>
      </w:r>
      <w:r>
        <w:rPr>
          <w:rFonts w:eastAsia="Times New Roman Cyr" w:cs="Times New Roman Cyr" w:ascii="Times New Roman Cyr" w:hAnsi="Times New Roman Cyr"/>
          <w:color w:val="008000"/>
        </w:rPr>
        <w:t xml:space="preserve"> ответил Атрейо. Фалькор поднял голову. Своими рубиново-красными сверкающими шарами он, не отрываясь, глядел на Атрейо, а тот, опустив глаза, тихо повтор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мне придется его украсть. Другого выхода не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ступила зловещая тишина. Потом Фалькор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огд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щё этой ночью,</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утром мо</w:t>
        <w:softHyphen/>
        <w:t>жет оказаться, что уже слишком позд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больше не хотел слушать. Он медленно по</w:t>
        <w:softHyphen/>
        <w:t>шел прочь. Он ничего не чувствовал, кроме бесконеч</w:t>
        <w:softHyphen/>
        <w:t>ной холодной пустоты. Теперь ему было всё безразлич</w:t>
        <w:softHyphen/>
        <w:t>но, как тогда говорила Ксайд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вошел в свой шатер и снял Пояс Гемаль. Потом выслал Синего Джинна Илуана позвать трех рыцарей</w:t>
      </w:r>
      <w:r>
        <w:rPr>
          <w:color w:val="008000"/>
          <w:lang w:val="en-US"/>
        </w:rPr>
        <w:t xml:space="preserve"> — </w:t>
      </w:r>
      <w:r>
        <w:rPr>
          <w:rFonts w:eastAsia="Times New Roman Cyr" w:cs="Times New Roman Cyr" w:ascii="Times New Roman Cyr" w:hAnsi="Times New Roman Cyr"/>
          <w:color w:val="008000"/>
        </w:rPr>
        <w:t>Избальда, Икриона и Идорна. Пока он, ожидая их прихода, шагал перед шатром взад и вперёд, ему вдруг пришло в голову, что ведь Ксайда всё это ему тогда предсказала. Он не хотел ей верить, а теперь вот во</w:t>
        <w:softHyphen/>
        <w:t>лей-неволей пришлось самому убедиться. Ксайда была правдива и говорила с ним честно. Только она одна по-настоящему ему предана. Теперь он это знал. Но ведь ещё неизвестно, осуществит ли Атрейо свой план. Может, он просто на минуту так подумал, а потом и сам устыдился. Что ж, Бастиан не напомнит ему об этом ни единым словом, хотя в дружбе он навсегда ра</w:t>
        <w:softHyphen/>
        <w:t>зочаровался. Всё уже в прошл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три рыцаря вошли в шатер, он заявил им, что у него есть основание принять самые срочные мер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й ночью в его шатер может прокрасться вор. Поэто</w:t>
        <w:softHyphen/>
        <w:t>му он просит рыцарей стоять на страже и, как только появится вор, тут же его схватить и взять под арест, кем бы он ни оказался. Рыцари Избальд, Идорн и Икрион расположились в шатре со всеми удобствами, а Бастиан отправился к Ксайд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спала глубоким сном в своем коралловом палан</w:t>
        <w:softHyphen/>
        <w:t>кине, а пятеро чёрных жесткокрылых Броневеликанов стояли вокруг него прямо и неподвижно. В темноте казалось, что это обломки скалы.</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хочу, чтобы вы мне подчинились,</w:t>
      </w:r>
      <w:r>
        <w:rPr>
          <w:color w:val="008000"/>
          <w:lang w:val="en-US"/>
        </w:rPr>
        <w:t xml:space="preserve"> —</w:t>
      </w:r>
      <w:r>
        <w:rPr>
          <w:rFonts w:eastAsia="Times New Roman Cyr" w:cs="Times New Roman Cyr" w:ascii="Times New Roman Cyr" w:hAnsi="Times New Roman Cyr"/>
          <w:color w:val="008000"/>
        </w:rPr>
        <w:t xml:space="preserve"> негромко приказал Бастиан.</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е пятеро тут же повернули к нему свои железные лиц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иказывай нам. Господин нашей Госпожи,</w:t>
      </w:r>
      <w:r>
        <w:rPr>
          <w:color w:val="008000"/>
          <w:lang w:val="en-US"/>
        </w:rPr>
        <w:t xml:space="preserve"> — </w:t>
      </w:r>
      <w:r>
        <w:rPr>
          <w:rFonts w:eastAsia="Times New Roman Cyr" w:cs="Times New Roman Cyr" w:ascii="Times New Roman Cyr" w:hAnsi="Times New Roman Cyr"/>
          <w:color w:val="008000"/>
        </w:rPr>
        <w:t>сказал один из них железным голос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справитесь с Драконом Фалькором?</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зависит от воли того, кто нами управляет,</w:t>
      </w:r>
      <w:r>
        <w:rPr>
          <w:color w:val="008000"/>
          <w:lang w:val="en-US"/>
        </w:rPr>
        <w:t xml:space="preserve"> — </w:t>
      </w:r>
      <w:r>
        <w:rPr>
          <w:rFonts w:eastAsia="Times New Roman Cyr" w:cs="Times New Roman Cyr" w:ascii="Times New Roman Cyr" w:hAnsi="Times New Roman Cyr"/>
          <w:color w:val="008000"/>
        </w:rPr>
        <w:t>ответил железный голо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ова моя вол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мы справимся с чем угодно,</w:t>
      </w:r>
      <w:r>
        <w:rPr>
          <w:color w:val="008000"/>
          <w:lang w:val="en-US"/>
        </w:rPr>
        <w:t xml:space="preserve"> —</w:t>
      </w:r>
      <w:r>
        <w:rPr>
          <w:rFonts w:eastAsia="Times New Roman Cyr" w:cs="Times New Roman Cyr" w:ascii="Times New Roman Cyr" w:hAnsi="Times New Roman Cyr"/>
          <w:color w:val="008000"/>
        </w:rPr>
        <w:t xml:space="preserve"> прозвучало в отв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адно, раз так, шагайте к нему!</w:t>
      </w:r>
      <w:r>
        <w:rPr>
          <w:color w:val="008000"/>
          <w:lang w:val="en-US"/>
        </w:rPr>
        <w:t xml:space="preserve"> —</w:t>
      </w:r>
      <w:r>
        <w:rPr>
          <w:rFonts w:eastAsia="Times New Roman Cyr" w:cs="Times New Roman Cyr" w:ascii="Times New Roman Cyr" w:hAnsi="Times New Roman Cyr"/>
          <w:color w:val="008000"/>
        </w:rPr>
        <w:t xml:space="preserve"> И Бастиан указал рукой направление.</w:t>
      </w:r>
      <w:r>
        <w:rPr>
          <w:color w:val="008000"/>
          <w:lang w:val="en-US"/>
        </w:rPr>
        <w:t xml:space="preserve"> —</w:t>
      </w:r>
      <w:r>
        <w:rPr>
          <w:rFonts w:eastAsia="Times New Roman Cyr" w:cs="Times New Roman Cyr" w:ascii="Times New Roman Cyr" w:hAnsi="Times New Roman Cyr"/>
          <w:color w:val="008000"/>
        </w:rPr>
        <w:t xml:space="preserve"> Если Атрейо уйдет, возьмите Фалькора под стражу! Но оставайтесь там. Я позову вас, если надо будет его достави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мы с удовольствием, Господин нашей Гос</w:t>
        <w:softHyphen/>
        <w:t>пожи!</w:t>
      </w:r>
      <w:r>
        <w:rPr>
          <w:color w:val="008000"/>
          <w:lang w:val="en-US"/>
        </w:rPr>
        <w:t xml:space="preserve"> —</w:t>
      </w:r>
      <w:r>
        <w:rPr>
          <w:rFonts w:eastAsia="Times New Roman Cyr" w:cs="Times New Roman Cyr" w:ascii="Times New Roman Cyr" w:hAnsi="Times New Roman Cyr"/>
          <w:color w:val="008000"/>
        </w:rPr>
        <w:t xml:space="preserve"> ответил железный голос.</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ятеро Броневеликанов бесшумно зашагали в ногу. Ксайда злобно улыбнулась во сн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ернулся к своему шатру. Но перед входом он в нерешительности остановился. Если Атрейо и вправду попробует совершить кражу, ему не хотелось бы присутствовать при его арест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Уже забрезжил рассвет. Бастиан сел под деревом неподалеку от шатра и стал ждать, закутавшись в се</w:t>
        <w:softHyphen/>
        <w:t>ребряный плащ. Время тянулось бесконечно медленно. Но вот небо стало понемногу светлеть</w:t>
      </w:r>
      <w:r>
        <w:rPr>
          <w:color w:val="008000"/>
          <w:lang w:val="en-US"/>
        </w:rPr>
        <w:t xml:space="preserve"> —</w:t>
      </w:r>
      <w:r>
        <w:rPr>
          <w:rFonts w:eastAsia="Times New Roman Cyr" w:cs="Times New Roman Cyr" w:ascii="Times New Roman Cyr" w:hAnsi="Times New Roman Cyr"/>
          <w:color w:val="008000"/>
        </w:rPr>
        <w:t xml:space="preserve"> наступало утро. У Бастиана уже появилась надежда, что Атрейо от</w:t>
        <w:softHyphen/>
        <w:t>казался от своего намерения. Вдруг он услышал шум и громкие возгласы, долетавшие из шатра. И тут же Атрейо вывели в кандалах. Его вел Икрион, а два других рыцаря шли за ним следо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устало поднялся и прислонился к дере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 все-таки так!</w:t>
      </w:r>
      <w:r>
        <w:rPr>
          <w:color w:val="008000"/>
          <w:lang w:val="en-US"/>
        </w:rPr>
        <w:t xml:space="preserve"> —</w:t>
      </w:r>
      <w:r>
        <w:rPr>
          <w:rFonts w:eastAsia="Times New Roman Cyr" w:cs="Times New Roman Cyr" w:ascii="Times New Roman Cyr" w:hAnsi="Times New Roman Cyr"/>
          <w:color w:val="008000"/>
        </w:rPr>
        <w:t xml:space="preserve"> проговорил он негромко. Потом он пошел к своему шатру. Он не хотел смот</w:t>
        <w:softHyphen/>
        <w:t>реть на Атрейо. Тот тоже шел, низко опустив голо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луан,</w:t>
      </w:r>
      <w:r>
        <w:rPr>
          <w:color w:val="008000"/>
          <w:lang w:val="en-US"/>
        </w:rPr>
        <w:t xml:space="preserve"> —</w:t>
      </w:r>
      <w:r>
        <w:rPr>
          <w:rFonts w:eastAsia="Times New Roman Cyr" w:cs="Times New Roman Cyr" w:ascii="Times New Roman Cyr" w:hAnsi="Times New Roman Cyr"/>
          <w:color w:val="008000"/>
        </w:rPr>
        <w:t xml:space="preserve"> сказал Бастиан Синему Джинну, сто</w:t>
        <w:softHyphen/>
        <w:t>явшему у входа,</w:t>
      </w:r>
      <w:r>
        <w:rPr>
          <w:color w:val="008000"/>
          <w:lang w:val="en-US"/>
        </w:rPr>
        <w:t xml:space="preserve"> —</w:t>
      </w:r>
      <w:r>
        <w:rPr>
          <w:rFonts w:eastAsia="Times New Roman Cyr" w:cs="Times New Roman Cyr" w:ascii="Times New Roman Cyr" w:hAnsi="Times New Roman Cyr"/>
          <w:color w:val="008000"/>
        </w:rPr>
        <w:t xml:space="preserve"> разбуди лагерь по тревоге. Пусть все здесь соберутся. А  Чёрные Броневеликаны пускай при</w:t>
        <w:softHyphen/>
        <w:t>ведут Фалькор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жинн издал резкий орлиный клекот и поспешил исполнять приказ. Повсюду, где он проходил, начина</w:t>
        <w:softHyphen/>
        <w:t>лось движение в больших и малых шатрах и палатка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вообще не сопротивлялся,</w:t>
      </w:r>
      <w:r>
        <w:rPr>
          <w:color w:val="008000"/>
          <w:lang w:val="en-US"/>
        </w:rPr>
        <w:t xml:space="preserve"> —</w:t>
      </w:r>
      <w:r>
        <w:rPr>
          <w:rFonts w:eastAsia="Times New Roman Cyr" w:cs="Times New Roman Cyr" w:ascii="Times New Roman Cyr" w:hAnsi="Times New Roman Cyr"/>
          <w:color w:val="008000"/>
        </w:rPr>
        <w:t xml:space="preserve"> пробурчал Икрион, кивнув в сторону Атрейо, стоявшего неподвижно, с низко опущенной голово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отвернулся и сел на камен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огда пятеро Броневеликанов привели Фалькора, вокруг роскошного шатра Бастиана уже собралась тол</w:t>
        <w:softHyphen/>
        <w:t>па. При звуке металлических шагов толпа расступилась и освободила проход. Фалькор не был связан, Броневе</w:t>
        <w:softHyphen/>
        <w:t>ликаны его даже не касались</w:t>
      </w:r>
      <w:r>
        <w:rPr>
          <w:color w:val="008000"/>
          <w:lang w:val="en-US"/>
        </w:rPr>
        <w:t xml:space="preserve"> —</w:t>
      </w:r>
      <w:r>
        <w:rPr>
          <w:rFonts w:eastAsia="Times New Roman Cyr" w:cs="Times New Roman Cyr" w:ascii="Times New Roman Cyr" w:hAnsi="Times New Roman Cyr"/>
          <w:color w:val="008000"/>
        </w:rPr>
        <w:t xml:space="preserve"> они только шли ря</w:t>
        <w:softHyphen/>
        <w:t>дом, по обе стороны от него, с обнаженными мечами.</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вообще не защищался, Господин нашей Гос</w:t>
        <w:softHyphen/>
        <w:t>пожи,</w:t>
      </w:r>
      <w:r>
        <w:rPr>
          <w:color w:val="008000"/>
          <w:lang w:val="en-US"/>
        </w:rPr>
        <w:t xml:space="preserve"> —</w:t>
      </w:r>
      <w:r>
        <w:rPr>
          <w:rFonts w:eastAsia="Times New Roman Cyr" w:cs="Times New Roman Cyr" w:ascii="Times New Roman Cyr" w:hAnsi="Times New Roman Cyr"/>
          <w:color w:val="008000"/>
        </w:rPr>
        <w:t xml:space="preserve"> сказал один из них железным голосом, когда шествие остановилось перед Бастианом.</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лег на землю у ног Атрейо и закрыл глаза.</w:t>
      </w:r>
    </w:p>
    <w:p>
      <w:pPr>
        <w:pStyle w:val="Normal"/>
        <w:numPr>
          <w:ilvl w:val="0"/>
          <w:numId w:val="0"/>
        </w:numPr>
        <w:spacing w:lineRule="auto" w:line="218"/>
        <w:ind w:left="80" w:right="-49" w:hanging="0"/>
        <w:jc w:val="both"/>
        <w:rPr/>
      </w:pPr>
      <w:r>
        <w:rPr>
          <w:rFonts w:eastAsia="Times New Roman Cyr" w:cs="Times New Roman Cyr" w:ascii="Times New Roman Cyr" w:hAnsi="Times New Roman Cyr"/>
          <w:color w:val="008000"/>
        </w:rPr>
        <w:t>Наступила томительная тишина, длившаяся очень долго. Подходили опоздавшие из ночного лагеря. Че</w:t>
        <w:softHyphen/>
        <w:t>рез головы стоящих впереди они старались разглядеть, что происходит возле шатра. Но Ксайды среди них не было. Она так и не появилась</w:t>
      </w:r>
      <w:r>
        <w:rPr>
          <w:color w:val="008000"/>
          <w:lang w:val="en-US"/>
        </w:rPr>
        <w:t xml:space="preserve"> —</w:t>
      </w:r>
      <w:r>
        <w:rPr>
          <w:rFonts w:eastAsia="Times New Roman Cyr" w:cs="Times New Roman Cyr" w:ascii="Times New Roman Cyr" w:hAnsi="Times New Roman Cyr"/>
          <w:color w:val="008000"/>
        </w:rPr>
        <w:t xml:space="preserve"> единственная из всего каравана. Шепот и шушуканье постепенно стихли. Все взоры были устремлены на Атрейо и Бастиана. Их не</w:t>
        <w:softHyphen/>
        <w:t>подвижные фигуры в слабом утреннем свете казались застывшей картиной в серо-белых тонах.</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конец Бастиан подня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ты хотел украсть у меня ОРИН, Знак Власти Девочки Королевы, чтобы его присвоить. А ты, Фалькор, знал об этом и потворство</w:t>
        <w:softHyphen/>
        <w:t xml:space="preserve">вал его замыслу. Итак, оба вы не только предали нашу давнюю дружбу, но и задумали совершить тягчайшее преступление против воли Луниты, давшей мне этот Знак. Признаете ли вы себя виновными?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осмотрел на Бастиана долгим взглядом, по</w:t>
        <w:softHyphen/>
        <w:t>том кивнул.</w:t>
      </w:r>
    </w:p>
    <w:p>
      <w:pPr>
        <w:pStyle w:val="Normal"/>
        <w:numPr>
          <w:ilvl w:val="0"/>
          <w:numId w:val="0"/>
        </w:numPr>
        <w:spacing w:lineRule="auto" w:line="218"/>
        <w:ind w:left="12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 Бастиана перехватило дыхание. Он два раза начи</w:t>
        <w:softHyphen/>
        <w:t>нал следующую фразу, прежде чем смог её выговорить:</w:t>
      </w:r>
    </w:p>
    <w:p>
      <w:pPr>
        <w:pStyle w:val="Normal"/>
        <w:numPr>
          <w:ilvl w:val="0"/>
          <w:numId w:val="0"/>
        </w:numPr>
        <w:spacing w:lineRule="auto" w:line="218"/>
        <w:ind w:left="80"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Я помню, Атрейо, что именно ты привел меня к Девочке Королеве. Я помню песнь Фалькора в Амарганте. Поэтому я хочу даровать вам жизнь. Даровать жизнь вору и его подручному. Располагайте ею по своему ус</w:t>
        <w:softHyphen/>
        <w:t>мотрению. Но от меня уходите. Чем дальше, тем луч</w:t>
        <w:softHyphen/>
        <w:t>ше. И никогда больше не смейте являться мне на гла</w:t>
        <w:softHyphen/>
        <w:t>за. Я изгоняю вас навсегда. Я никогда вас не знал!</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кивнул Икриону, чтобы тот снял с Атрейо канда</w:t>
        <w:softHyphen/>
        <w:t>лы, отвернулся и снова сел на камень.</w:t>
      </w:r>
    </w:p>
    <w:p>
      <w:pPr>
        <w:pStyle w:val="Normal"/>
        <w:numPr>
          <w:ilvl w:val="0"/>
          <w:numId w:val="0"/>
        </w:numPr>
        <w:spacing w:lineRule="auto" w:line="218"/>
        <w:ind w:left="80" w:right="-49" w:hanging="0"/>
        <w:jc w:val="both"/>
        <w:rPr/>
      </w:pPr>
      <w:r>
        <w:rPr>
          <w:rFonts w:eastAsia="Times New Roman Cyr" w:cs="Times New Roman Cyr" w:ascii="Times New Roman Cyr" w:hAnsi="Times New Roman Cyr"/>
          <w:color w:val="008000"/>
        </w:rPr>
        <w:t>Долгое время Атрейо стоял, не двигаясь с места, по</w:t>
        <w:softHyphen/>
        <w:t>том посмотрел на Бастиана. Казалось, он хочет ему что-то сказать. Но, видимо, передумал. Наклонив</w:t>
        <w:softHyphen/>
        <w:t>шись к Фалькору, он шепнул ему что-то на ухо. Дракон Счастья открыл глаза и выпрямился. Атрейо вскочил ему на спину, и Фалькор поднялся ввысь. Он летел прямо навстречу светлеющему небу и, хотя в движени</w:t>
        <w:softHyphen/>
        <w:t>ях его чувствовалась</w:t>
      </w:r>
      <w:r>
        <w:rPr>
          <w:color w:val="008000"/>
        </w:rPr>
        <w:t xml:space="preserve"> </w:t>
      </w:r>
      <w:r>
        <w:rPr>
          <w:rFonts w:eastAsia="Times New Roman Cyr" w:cs="Times New Roman Cyr" w:ascii="Times New Roman Cyr" w:hAnsi="Times New Roman Cyr"/>
          <w:color w:val="008000"/>
        </w:rPr>
        <w:t>усталость и какая-то тяжесть, за несколько мгновений исчез вдали.</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стал, вошел в свой шатер, бросился на постель.</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теперь ты достиг истинного величия,</w:t>
      </w:r>
      <w:r>
        <w:rPr>
          <w:color w:val="008000"/>
          <w:lang w:val="en-US"/>
        </w:rPr>
        <w:t xml:space="preserve"> —</w:t>
      </w:r>
      <w:r>
        <w:rPr>
          <w:rFonts w:eastAsia="Times New Roman Cyr" w:cs="Times New Roman Cyr" w:ascii="Times New Roman Cyr" w:hAnsi="Times New Roman Cyr"/>
          <w:color w:val="008000"/>
        </w:rPr>
        <w:t xml:space="preserve"> тихо проговорил мягкий вкрадчивый голос.</w:t>
      </w:r>
      <w:r>
        <w:rPr>
          <w:color w:val="008000"/>
          <w:lang w:val="en-US"/>
        </w:rPr>
        <w:t xml:space="preserve"> —</w:t>
      </w:r>
      <w:r>
        <w:rPr>
          <w:rFonts w:eastAsia="Times New Roman Cyr" w:cs="Times New Roman Cyr" w:ascii="Times New Roman Cyr" w:hAnsi="Times New Roman Cyr"/>
          <w:color w:val="008000"/>
        </w:rPr>
        <w:t xml:space="preserve"> Теперь тебя ничто уже больше не трогает и не задевает. Ты недосягаем.</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ел на постели. Это была Ксайда, это она говорила. Она сидела, съежившись, в самом темном углу шатр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w:t>
      </w:r>
      <w:r>
        <w:rPr>
          <w:color w:val="008000"/>
          <w:lang w:val="en-US"/>
        </w:rPr>
        <w:t xml:space="preserve"> —</w:t>
      </w:r>
      <w:r>
        <w:rPr>
          <w:rFonts w:eastAsia="Times New Roman Cyr" w:cs="Times New Roman Cyr" w:ascii="Times New Roman Cyr" w:hAnsi="Times New Roman Cyr"/>
          <w:color w:val="008000"/>
        </w:rPr>
        <w:t xml:space="preserve"> спросил Бастиан.</w:t>
      </w:r>
      <w:r>
        <w:rPr>
          <w:color w:val="008000"/>
          <w:lang w:val="en-US"/>
        </w:rPr>
        <w:t xml:space="preserve"> —</w:t>
      </w:r>
      <w:r>
        <w:rPr>
          <w:rFonts w:eastAsia="Times New Roman Cyr" w:cs="Times New Roman Cyr" w:ascii="Times New Roman Cyr" w:hAnsi="Times New Roman Cyr"/>
          <w:color w:val="008000"/>
        </w:rPr>
        <w:t xml:space="preserve"> Как ты сюда проник</w:t>
        <w:softHyphen/>
        <w:t>л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сайда улыбнула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какая стража, Господин и Повелитель, не мо</w:t>
        <w:softHyphen/>
        <w:t>жет меня задержать. Это может сделать только твой приказ. Ты меня прогоняеш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нова лег и закрыл глаза. Через некоторое время он пробормот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все равно. Оставайся или уходи! Она долго наблюдала за ним из-под полуопущенных век. Потом поинтересовалась</w:t>
      </w:r>
      <w:r>
        <w:rPr>
          <w:color w:val="008000"/>
        </w:rPr>
        <w:t>:</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О чем ты думаешь, мой Господин и Повелитель? </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 отвернулся и ничего не ответил. Ксайде было ясно, что сейчас ни в коем случае нельзя оставлять его одного, предоставив самому себе. ещё немного</w:t>
      </w:r>
      <w:r>
        <w:rPr>
          <w:color w:val="008000"/>
          <w:lang w:val="en-US"/>
        </w:rPr>
        <w:t xml:space="preserve"> —</w:t>
      </w:r>
      <w:r>
        <w:rPr>
          <w:rFonts w:eastAsia="Times New Roman Cyr" w:cs="Times New Roman Cyr" w:ascii="Times New Roman Cyr" w:hAnsi="Times New Roman Cyr"/>
          <w:color w:val="008000"/>
        </w:rPr>
        <w:t xml:space="preserve"> и он ускользнет из её сетей. Надо уте</w:t>
        <w:softHyphen/>
        <w:t>шить и подбодрить его, но, конечно, на особый лад. Надо, чтобы он пошел дальше по тому пути, который она для него выбрала. И на этот раз не отделаешься волшебным подарком или каким-нибудь простым трю</w:t>
        <w:softHyphen/>
        <w:t>ком. Придется прибегнуть к более сильному средству. К самому сильному из всего, что ей подвластно,</w:t>
      </w:r>
      <w:r>
        <w:rPr>
          <w:color w:val="008000"/>
          <w:lang w:val="en-US"/>
        </w:rPr>
        <w:t xml:space="preserve"> —</w:t>
      </w:r>
      <w:r>
        <w:rPr>
          <w:rFonts w:eastAsia="Times New Roman Cyr" w:cs="Times New Roman Cyr" w:ascii="Times New Roman Cyr" w:hAnsi="Times New Roman Cyr"/>
          <w:color w:val="008000"/>
        </w:rPr>
        <w:t xml:space="preserve"> к тайным желаниям Бастиана. Она села рядом с ним и шепнула ему на ух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гда же ты, мой Господин и Повелитель, дви</w:t>
        <w:softHyphen/>
        <w:t>нешься к Башне Слоновой Ко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наю,</w:t>
      </w:r>
      <w:r>
        <w:rPr>
          <w:color w:val="008000"/>
          <w:lang w:val="en-US"/>
        </w:rPr>
        <w:t xml:space="preserve"> —</w:t>
      </w:r>
      <w:r>
        <w:rPr>
          <w:rFonts w:eastAsia="Times New Roman Cyr" w:cs="Times New Roman Cyr" w:ascii="Times New Roman Cyr" w:hAnsi="Times New Roman Cyr"/>
          <w:color w:val="008000"/>
        </w:rPr>
        <w:t xml:space="preserve"> сказал Бастиан, уткнувшись в по</w:t>
        <w:softHyphen/>
        <w:t>душки.</w:t>
      </w:r>
      <w:r>
        <w:rPr>
          <w:color w:val="008000"/>
          <w:lang w:val="en-US"/>
        </w:rPr>
        <w:t xml:space="preserve"> —</w:t>
      </w:r>
      <w:r>
        <w:rPr>
          <w:rFonts w:eastAsia="Times New Roman Cyr" w:cs="Times New Roman Cyr" w:ascii="Times New Roman Cyr" w:hAnsi="Times New Roman Cyr"/>
          <w:color w:val="008000"/>
        </w:rPr>
        <w:t xml:space="preserve"> Я не знаю, что мне там делать, если там нет Луниты. Я вообще больше не знаю, что мне де</w:t>
        <w:softHyphen/>
        <w:t>л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мог бы подождать там Девочку Королеву. Бастиан повернулся лицом к Ксайд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думаешь, она вернется? Ему пришлось ещё раз повторить свой вопрос, прежде чем Ксайда ответила с некоторым сомнением:</w:t>
      </w:r>
    </w:p>
    <w:p>
      <w:pPr>
        <w:pStyle w:val="Normal"/>
        <w:numPr>
          <w:ilvl w:val="0"/>
          <w:numId w:val="0"/>
        </w:numPr>
        <w:spacing w:lineRule="auto" w:line="218"/>
        <w:ind w:left="12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не думаю. Я думаю, она навсегда покинула Фантазию и оставила тебя своим наследником, мой Господин и Повелитель.</w:t>
      </w:r>
    </w:p>
    <w:p>
      <w:pPr>
        <w:pStyle w:val="Normal"/>
        <w:numPr>
          <w:ilvl w:val="0"/>
          <w:numId w:val="0"/>
        </w:numPr>
        <w:spacing w:lineRule="auto" w:line="218"/>
        <w:ind w:left="12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медленно выпрямился. Он смотрел в дву</w:t>
        <w:softHyphen/>
        <w:t>цветные глаза Ксайды, и прошло ещё много времени, прежде чем он понял, что она ему сказала.</w:t>
      </w:r>
    </w:p>
    <w:p>
      <w:pPr>
        <w:pStyle w:val="Normal"/>
        <w:numPr>
          <w:ilvl w:val="0"/>
          <w:numId w:val="0"/>
        </w:numPr>
        <w:spacing w:lineRule="auto" w:line="218"/>
        <w:ind w:left="12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еня?</w:t>
      </w:r>
      <w:r>
        <w:rPr>
          <w:color w:val="008000"/>
          <w:lang w:val="en-US"/>
        </w:rPr>
        <w:t xml:space="preserve"> —</w:t>
      </w:r>
      <w:r>
        <w:rPr>
          <w:rFonts w:eastAsia="Times New Roman Cyr" w:cs="Times New Roman Cyr" w:ascii="Times New Roman Cyr" w:hAnsi="Times New Roman Cyr"/>
          <w:color w:val="008000"/>
        </w:rPr>
        <w:t xml:space="preserve"> медленно проговорил он. На щеках его появились красные пятна.</w:t>
      </w:r>
    </w:p>
    <w:p>
      <w:pPr>
        <w:pStyle w:val="Normal"/>
        <w:numPr>
          <w:ilvl w:val="0"/>
          <w:numId w:val="0"/>
        </w:numPr>
        <w:spacing w:lineRule="auto" w:line="218"/>
        <w:ind w:left="12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бя так сильно пугает эта мысль?</w:t>
      </w:r>
      <w:r>
        <w:rPr>
          <w:color w:val="008000"/>
          <w:lang w:val="en-US"/>
        </w:rPr>
        <w:t xml:space="preserve"> —</w:t>
      </w:r>
      <w:r>
        <w:rPr>
          <w:rFonts w:eastAsia="Times New Roman Cyr" w:cs="Times New Roman Cyr" w:ascii="Times New Roman Cyr" w:hAnsi="Times New Roman Cyr"/>
          <w:color w:val="008000"/>
        </w:rPr>
        <w:t xml:space="preserve"> прошептала Ксайда.</w:t>
      </w:r>
      <w:r>
        <w:rPr>
          <w:color w:val="008000"/>
          <w:lang w:val="en-US"/>
        </w:rPr>
        <w:t xml:space="preserve"> —</w:t>
      </w:r>
      <w:r>
        <w:rPr>
          <w:rFonts w:eastAsia="Times New Roman Cyr" w:cs="Times New Roman Cyr" w:ascii="Times New Roman Cyr" w:hAnsi="Times New Roman Cyr"/>
          <w:color w:val="008000"/>
        </w:rPr>
        <w:t xml:space="preserve"> Она ведь оставила тебе Знак своей Власти. Она оставила тебе все свои владения. Теперь ты будешь Мальчиком Королем, мой Господин и Повелитель. И это твое законное право. Ты не только спас Фантазию, когда явился сюда. Ты всё это сотворил! Мы все, и даже я сама,</w:t>
      </w:r>
      <w:r>
        <w:rPr>
          <w:color w:val="008000"/>
          <w:lang w:val="en-US"/>
        </w:rPr>
        <w:t xml:space="preserve"> —</w:t>
      </w:r>
      <w:r>
        <w:rPr>
          <w:rFonts w:eastAsia="Times New Roman Cyr" w:cs="Times New Roman Cyr" w:ascii="Times New Roman Cyr" w:hAnsi="Times New Roman Cyr"/>
          <w:color w:val="008000"/>
        </w:rPr>
        <w:t xml:space="preserve"> твои творения! Ты Великий Всезнай! Почему же тебя пугает возможность взять власть, кото</w:t>
        <w:softHyphen/>
        <w:t>рая принадлежит тебе по праву?</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ка она говорила, глаза Бастиана заблестели хо</w:t>
        <w:softHyphen/>
        <w:t>лодным блеском. А она рассказывала ему о новой, со</w:t>
        <w:softHyphen/>
        <w:t>всем новой Фантазии, о таком Мире, который во всех мельчайших подробностях создан по вкусу Бастиана и отвечает его тайным желаниям, где он по своему кап</w:t>
        <w:softHyphen/>
        <w:t>ризу может создавать и уничтожать, где нет для него никаких границ и условий, где каждое создание, доб</w:t>
        <w:softHyphen/>
        <w:t>рое или злое, красивое или уродливое, глупое или мудрое, возникает лишь по его желанию, а он почетно и таинственно властвует надо всем и по своей прихоти управляет судьбами в вечной игре, решая участь каждо</w:t>
        <w:softHyphen/>
        <w:t>го по своему произволу.</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лько тогда,</w:t>
      </w:r>
      <w:r>
        <w:rPr>
          <w:color w:val="008000"/>
          <w:lang w:val="en-US"/>
        </w:rPr>
        <w:t xml:space="preserve"> —</w:t>
      </w:r>
      <w:r>
        <w:rPr>
          <w:rFonts w:eastAsia="Times New Roman Cyr" w:cs="Times New Roman Cyr" w:ascii="Times New Roman Cyr" w:hAnsi="Times New Roman Cyr"/>
          <w:color w:val="008000"/>
        </w:rPr>
        <w:t xml:space="preserve"> заключила она,</w:t>
      </w:r>
      <w:r>
        <w:rPr>
          <w:color w:val="008000"/>
          <w:lang w:val="en-US"/>
        </w:rPr>
        <w:t xml:space="preserve"> —</w:t>
      </w:r>
      <w:r>
        <w:rPr>
          <w:rFonts w:eastAsia="Times New Roman Cyr" w:cs="Times New Roman Cyr" w:ascii="Times New Roman Cyr" w:hAnsi="Times New Roman Cyr"/>
          <w:color w:val="008000"/>
        </w:rPr>
        <w:t xml:space="preserve"> ты будешь действительно свободен, свободен от всего, что тебя ущемляет, свободен делать все, что хочешь. А разве ты не хотел найти свое Истинное Желание? Вот оно, это оно и есть!</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то же утро лагерь поднялся с места, и многоты</w:t>
        <w:softHyphen/>
        <w:t>сячный караван под предводительством Бастиана и Ксайды, плывущих впереди в коралловом паланкине, пустился в путь к Башне Слоновой Кости. Бесконечная колонна тянулась по запутанным путям Лабиринта. И, когда под вечер её первые ряды достигли Башни Слоновой Кости, хвост лишь перешёл границу цвету</w:t>
        <w:softHyphen/>
        <w:t>щего сад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рием, оказанный Бастиану, был таким торже</w:t>
        <w:softHyphen/>
        <w:t>ственным, о каком он мог только мечтать. Здесь были все, кто принадлежал ко двору и к свите Девочки Ко</w:t>
        <w:softHyphen/>
        <w:t>ролевы. На зубчатых стенах и крышах дворца стояли стражники-гномы и, изо всех сил надувая щеки, тру</w:t>
        <w:softHyphen/>
        <w:t>били в блестящие трубы. Жонглеры показывали фокусы. Звездочеты предсказывали Бастиану счастье и ве</w:t>
        <w:softHyphen/>
        <w:t>личие. Кондитеры пекли торты высотой с гору. А министры, придворные, сановники и вельможи шли рядом с коралловым паланкином, провожая его в сутолоке и давке толпы по главной улице, которая становилась всё уже и уже, как бы закручиваясь в спираль вокруг Башни Слоновой Кости,</w:t>
      </w:r>
      <w:r>
        <w:rPr>
          <w:color w:val="008000"/>
        </w:rPr>
        <w:t xml:space="preserve"> </w:t>
      </w:r>
      <w:r>
        <w:rPr>
          <w:rFonts w:eastAsia="Times New Roman Cyr" w:cs="Times New Roman Cyr" w:ascii="Times New Roman Cyr" w:hAnsi="Times New Roman Cyr"/>
          <w:color w:val="008000"/>
        </w:rPr>
        <w:t>похожей по форме на огромную кеглю,</w:t>
      </w:r>
      <w:r>
        <w:rPr>
          <w:color w:val="008000"/>
          <w:lang w:val="en-US"/>
        </w:rPr>
        <w:t xml:space="preserve"> —</w:t>
      </w:r>
      <w:r>
        <w:rPr>
          <w:rFonts w:eastAsia="Times New Roman Cyr" w:cs="Times New Roman Cyr" w:ascii="Times New Roman Cyr" w:hAnsi="Times New Roman Cyr"/>
          <w:color w:val="008000"/>
        </w:rPr>
        <w:t xml:space="preserve"> туда, где большие воро</w:t>
        <w:softHyphen/>
        <w:t>та вели внутрь дворца. Бастиан в сопровождении Ксайды и всех вельмож и сановников поднялся по бе</w:t>
        <w:softHyphen/>
        <w:t>лоснежным ступеням широкой лестницы, прошел по всем залам и коридорам и через вторые ворота двор</w:t>
        <w:softHyphen/>
        <w:t>ца. Поднимаясь всё выше и выше, миновав зимний сад, где стояли звери, цветы и деревья из слоновой кости, перебравшись по высоким мостикам, он дошел наконец до самых последних ворот. Пройдя через них, он хотел проникнуть в павильон в виде цветка магнолии, венчающий верхушку башни. Но оказа</w:t>
        <w:softHyphen/>
        <w:t>лось, что цветок закрыт, словно на ночь, а после</w:t>
        <w:softHyphen/>
        <w:t>дний отрезок пути, ведущий к нему наверх,</w:t>
      </w:r>
      <w:r>
        <w:rPr>
          <w:color w:val="008000"/>
          <w:lang w:val="en-US"/>
        </w:rPr>
        <w:t xml:space="preserve"> —</w:t>
      </w:r>
      <w:r>
        <w:rPr>
          <w:rFonts w:eastAsia="Times New Roman Cyr" w:cs="Times New Roman Cyr" w:ascii="Times New Roman Cyr" w:hAnsi="Times New Roman Cyr"/>
          <w:color w:val="008000"/>
        </w:rPr>
        <w:t xml:space="preserve"> без выступов, без ступеней и так крут и гладок, что ник</w:t>
        <w:softHyphen/>
        <w:t>то не может по нему взобрать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спомнил, что и тяжело раненый Атрейо не мог тогда взойти наверх, во всяком случае самостоя</w:t>
        <w:softHyphen/>
        <w:t>тельно, своими силами. Потому что никто из подняв</w:t>
        <w:softHyphen/>
        <w:t>шихся туда не знает, как это ему удалось. Это может быть только дарова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ведь Бастиан не Атрейо. Если это должно быть да</w:t>
        <w:softHyphen/>
        <w:t>ровано как милость, то отныне дарить эту милость бу</w:t>
        <w:softHyphen/>
        <w:t>дет сам Бастиан. И он никому не даст задержать себя на этом пу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овите сюда мастеров</w:t>
      </w:r>
      <w:r>
        <w:rPr>
          <w:color w:val="008000"/>
          <w:lang w:val="en-US"/>
        </w:rPr>
        <w:t xml:space="preserve"> —</w:t>
      </w:r>
      <w:r>
        <w:rPr>
          <w:rFonts w:eastAsia="Times New Roman Cyr" w:cs="Times New Roman Cyr" w:ascii="Times New Roman Cyr" w:hAnsi="Times New Roman Cyr"/>
          <w:color w:val="008000"/>
        </w:rPr>
        <w:t xml:space="preserve"> резчиков и плотников!</w:t>
      </w:r>
      <w:r>
        <w:rPr>
          <w:color w:val="008000"/>
          <w:lang w:val="en-US"/>
        </w:rPr>
        <w:t xml:space="preserve"> — </w:t>
      </w:r>
      <w:r>
        <w:rPr>
          <w:rFonts w:eastAsia="Times New Roman Cyr" w:cs="Times New Roman Cyr" w:ascii="Times New Roman Cyr" w:hAnsi="Times New Roman Cyr"/>
          <w:color w:val="008000"/>
        </w:rPr>
        <w:t>приказал он.</w:t>
      </w:r>
      <w:r>
        <w:rPr>
          <w:color w:val="008000"/>
          <w:lang w:val="en-US"/>
        </w:rPr>
        <w:t xml:space="preserve"> —</w:t>
      </w:r>
      <w:r>
        <w:rPr>
          <w:rFonts w:eastAsia="Times New Roman Cyr" w:cs="Times New Roman Cyr" w:ascii="Times New Roman Cyr" w:hAnsi="Times New Roman Cyr"/>
          <w:color w:val="008000"/>
        </w:rPr>
        <w:t xml:space="preserve"> Пусть вырубят ступени на этой гладкой поверхности! Или сколотят лестницу! Или придумают ещё что другое! Я желаю занять свое место там, наверх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осподин,</w:t>
      </w:r>
      <w:r>
        <w:rPr>
          <w:color w:val="008000"/>
          <w:lang w:val="en-US"/>
        </w:rPr>
        <w:t xml:space="preserve"> —</w:t>
      </w:r>
      <w:r>
        <w:rPr>
          <w:rFonts w:eastAsia="Times New Roman Cyr" w:cs="Times New Roman Cyr" w:ascii="Times New Roman Cyr" w:hAnsi="Times New Roman Cyr"/>
          <w:color w:val="008000"/>
        </w:rPr>
        <w:t xml:space="preserve"> осмелился возразить ему старейший советник,</w:t>
      </w:r>
      <w:r>
        <w:rPr>
          <w:color w:val="008000"/>
          <w:lang w:val="en-US"/>
        </w:rPr>
        <w:t xml:space="preserve"> —</w:t>
      </w:r>
      <w:r>
        <w:rPr>
          <w:rFonts w:eastAsia="Times New Roman Cyr" w:cs="Times New Roman Cyr" w:ascii="Times New Roman Cyr" w:hAnsi="Times New Roman Cyr"/>
          <w:color w:val="008000"/>
        </w:rPr>
        <w:t xml:space="preserve"> там, наверху, обитает наша Златоглазая Повелительница Желаний, когда она здесь, у на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елайте, что я повелел!</w:t>
      </w:r>
      <w:r>
        <w:rPr>
          <w:color w:val="008000"/>
          <w:lang w:val="en-US"/>
        </w:rPr>
        <w:t xml:space="preserve"> —</w:t>
      </w:r>
      <w:r>
        <w:rPr>
          <w:rFonts w:eastAsia="Times New Roman Cyr" w:cs="Times New Roman Cyr" w:ascii="Times New Roman Cyr" w:hAnsi="Times New Roman Cyr"/>
          <w:color w:val="008000"/>
        </w:rPr>
        <w:t xml:space="preserve"> прикрикнул на него Басти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ельможи и советники побледнели и отступили на</w:t>
        <w:softHyphen/>
        <w:t>зад. Но они подчинились, призвали мастеров, и те, вооружившись тяжелыми молотками и стамесками, рез</w:t>
        <w:softHyphen/>
        <w:t>цами, зубилами и долотами, принялись за работу. Од</w:t>
        <w:softHyphen/>
        <w:t>нако, как они ни старались, какие усилия ни прилага</w:t>
        <w:softHyphen/>
        <w:t>ли, им не удалось выбить из крутого склона даже само</w:t>
        <w:softHyphen/>
        <w:t>го маленького кусочка. Зубила, долота и стамески вы</w:t>
        <w:softHyphen/>
        <w:t>падали у них из рук, и на гладкой поверхности не оста</w:t>
        <w:softHyphen/>
        <w:t>валось ни единой царапины.</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идумайте что-нибудь ещё!</w:t>
      </w:r>
      <w:r>
        <w:rPr>
          <w:color w:val="008000"/>
          <w:lang w:val="en-US"/>
        </w:rPr>
        <w:t xml:space="preserve"> —</w:t>
      </w:r>
      <w:r>
        <w:rPr>
          <w:rFonts w:eastAsia="Times New Roman Cyr" w:cs="Times New Roman Cyr" w:ascii="Times New Roman Cyr" w:hAnsi="Times New Roman Cyr"/>
          <w:color w:val="008000"/>
        </w:rPr>
        <w:t xml:space="preserve"> сказал Бастиан и отвернулся с недовольным видом.</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Я желаю взойти наверх. Но помните, что мое терпение скоро иссякнет!</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спустился вниз и вместе со своей свитой, в ко</w:t>
        <w:softHyphen/>
        <w:t>торую входили Ксайда, рыцари Избальд, Икрион и Идорн, а также Синий Джинн Илуан, обошёл все апартаменты дворца и дворцовых построек и вступил во владение ими.</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ту же ночь он созвал на совет всех вельмож и са</w:t>
        <w:softHyphen/>
        <w:t>новников, министров и придворных, служивших до тех пор Девочке Королеве. Заседание проходило в том са</w:t>
        <w:softHyphen/>
        <w:t>мом большом круглом зале, где однажды собирался консилиум врачей. Бастиан сообщил собравшимся, что Златоглазая Повелительница Желаний передала ему, Бастиану Бальтазару Багсу, всю власть над беско</w:t>
        <w:softHyphen/>
        <w:t>нечным Миром Фантазии и отныне он займет её мес</w:t>
        <w:softHyphen/>
        <w:t>то. Он призвал их присягнуть ему в полном и беспре</w:t>
        <w:softHyphen/>
        <w:t>кословном подчинении.</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же в том случае, и как раз особенно тогда,</w:t>
      </w:r>
      <w:r>
        <w:rPr>
          <w:color w:val="008000"/>
          <w:lang w:val="en-US"/>
        </w:rPr>
        <w:t xml:space="preserve"> — </w:t>
      </w:r>
      <w:r>
        <w:rPr>
          <w:rFonts w:eastAsia="Times New Roman Cyr" w:cs="Times New Roman Cyr" w:ascii="Times New Roman Cyr" w:hAnsi="Times New Roman Cyr"/>
          <w:color w:val="008000"/>
        </w:rPr>
        <w:t>прибавил он,</w:t>
      </w:r>
      <w:r>
        <w:rPr>
          <w:color w:val="008000"/>
          <w:lang w:val="en-US"/>
        </w:rPr>
        <w:t xml:space="preserve"> —</w:t>
      </w:r>
      <w:r>
        <w:rPr>
          <w:rFonts w:eastAsia="Times New Roman Cyr" w:cs="Times New Roman Cyr" w:ascii="Times New Roman Cyr" w:hAnsi="Times New Roman Cyr"/>
          <w:color w:val="008000"/>
        </w:rPr>
        <w:t xml:space="preserve"> когда мои решения будут для вас до времени непостижимы. Потому что я не такой, как вы, я вам не ровня.</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том он назначил срок коронации: ровно через семьдесят семь дней он коронуется Мальчиком Коро</w:t>
        <w:softHyphen/>
        <w:t>лем Фантазии. Это будет такое пышное торжество, ка</w:t>
        <w:softHyphen/>
        <w:t>кого никогда ещё не бывало даже здесь. Надо сейчас же отправить послов во все страны Фантазии, ибо он хочет, чтобы каждый народ прислал своего представи</w:t>
        <w:softHyphen/>
        <w:t>теля на праздник коронации.  На этом Бастиан закончил свою речь и удалился, оставив сановников и вельмож в полной растерянност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и не знали, как отнестись к тому, что они услы</w:t>
        <w:softHyphen/>
        <w:t>шали. Всё это звучало для них так чудовищно, что сначала они долго стояли молча, втянув голову в пле</w:t>
        <w:softHyphen/>
        <w:t>чи. Потом начали тихо переговариваться и после обме</w:t>
        <w:softHyphen/>
        <w:t>на мнениями, длившегося несколько часов, пришли к решению, что обязаны следовать указаниям Бастиана, поскольку он является носителем Знака Власти Девочки Королевы и это обязывает их к послушанию. Незави</w:t>
        <w:softHyphen/>
        <w:t>симо от того, в самом ли деле Лунита передала всю власть Бастиану, или же это происшествие</w:t>
      </w:r>
      <w:r>
        <w:rPr>
          <w:color w:val="008000"/>
          <w:lang w:val="en-US"/>
        </w:rPr>
        <w:t xml:space="preserve"> —</w:t>
      </w:r>
      <w:r>
        <w:rPr>
          <w:rFonts w:eastAsia="Times New Roman Cyr" w:cs="Times New Roman Cyr" w:ascii="Times New Roman Cyr" w:hAnsi="Times New Roman Cyr"/>
          <w:color w:val="008000"/>
        </w:rPr>
        <w:t xml:space="preserve"> одно из непостижимых проявлений её воли. Итак, послы были высланы и все другие распоряжения Бастиана тоже ста</w:t>
        <w:softHyphen/>
        <w:t>рательно выполнен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ам он, впрочем, ни о чем больше не беспокоился. Все заботы о подготовке праздника коронации он пре</w:t>
        <w:softHyphen/>
        <w:t>доставил Ксайде. А уж она знала, как занять приго</w:t>
        <w:softHyphen/>
        <w:t>товлениями весь двор Башни Слоновой Кости. Теперь ни у кого из вельмож, сановников и придворных не ос</w:t>
        <w:softHyphen/>
        <w:t>тавалось времени на размышлен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же все последующие дни и недели непод</w:t>
        <w:softHyphen/>
        <w:t>вижно сидел в том зале, который сам для себя выбрал. Он глядел в одну точку и ничего не предпринимал. Он хотел бы ещё чего-нибудь пожелать или придумать ка</w:t>
        <w:softHyphen/>
        <w:t>кую-нибудь историю, чтобы она его развлекла, но ни</w:t>
        <w:softHyphen/>
        <w:t>чего не приходило в голову. Он чувствовал себя опустошенны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друг у него возникла идея: он мог бы пожелать увидеть Луниту и приманить её своим желанием. Если он и в самом деле теперь всемогущ, если все его жела</w:t>
        <w:softHyphen/>
        <w:t>ния превращаются в действительность, то и она будет ему послушна и подвластна. До полуночи сидел он и тихонько шепт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унита, приди! Ты должна прийти. Я приказы</w:t>
        <w:softHyphen/>
        <w:t>ваю, повелеваю тебе прийт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представлял себе её взгляд. Словно светящееся сокровище, он озарял и согревал его душу. Но она не пришла. И чем настойчивее Бастиан пробовал прину</w:t>
        <w:softHyphen/>
        <w:t>дить её явиться, тем всё больше меркло воспоминание об этом свечении, пока душа его не погрузилась во тьм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уговаривал себя, что всё тут же вернется к нему, как только он займет свое законное место в Па</w:t>
        <w:softHyphen/>
        <w:t>вильоне Магнолии. Снова и снова подбегал он к мас</w:t>
        <w:softHyphen/>
        <w:t>теровым и ремесленникам, подгонял их то угрозами, то обещаниями, но, что бы они ни делали, всё оказы</w:t>
        <w:softHyphen/>
        <w:t>валось напрасным. Лестницы ломались, стальные гвоз</w:t>
        <w:softHyphen/>
        <w:t>ди гнулись, долота, резцы и стамески раскалывалис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ыцари Икрион, Избальд и Идорн, с которыми Ба</w:t>
        <w:softHyphen/>
        <w:t>стиан обычно охотно беседовал и играл в разные игры, теперь были мало на что способны. Они обнаружили в подвалах Башни Слоновой Кости винный погреб и про</w:t>
        <w:softHyphen/>
        <w:t>водили там всё свое время. День и ночь пили, играли, горланили разудалые песни или ссорились и ругались друг с другом, при этом нередко обнажая мечи. Иног</w:t>
        <w:softHyphen/>
        <w:t>да они, нетвердо держась на ногах, разгуливали по главной улице дворца и приставали к феям, сильфи</w:t>
        <w:softHyphen/>
        <w:t>дам, русалкам и другим обитательницам Башни Слоно</w:t>
        <w:softHyphen/>
        <w:t>вой Ко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его же ты хочешь. Господин?</w:t>
      </w:r>
      <w:r>
        <w:rPr>
          <w:color w:val="008000"/>
          <w:lang w:val="en-US"/>
        </w:rPr>
        <w:t xml:space="preserve"> —</w:t>
      </w:r>
      <w:r>
        <w:rPr>
          <w:rFonts w:eastAsia="Times New Roman Cyr" w:cs="Times New Roman Cyr" w:ascii="Times New Roman Cyr" w:hAnsi="Times New Roman Cyr"/>
          <w:color w:val="008000"/>
        </w:rPr>
        <w:t xml:space="preserve"> говорили они, когда Бастиан призывал их к порядку.</w:t>
      </w:r>
      <w:r>
        <w:rPr>
          <w:color w:val="008000"/>
          <w:lang w:val="en-US"/>
        </w:rPr>
        <w:t xml:space="preserve"> —</w:t>
      </w:r>
      <w:r>
        <w:rPr>
          <w:rFonts w:eastAsia="Times New Roman Cyr" w:cs="Times New Roman Cyr" w:ascii="Times New Roman Cyr" w:hAnsi="Times New Roman Cyr"/>
          <w:color w:val="008000"/>
        </w:rPr>
        <w:t xml:space="preserve"> Поручи нам какое-нибудь дело, дай задани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Бастиану ничего не приходило в голову, и он уговаривал их подождать до коронации, хотя и сам тол</w:t>
        <w:softHyphen/>
        <w:t>ком не знал, что может после неё изменить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года становилась всё более хмурой. Закаты, похо</w:t>
        <w:softHyphen/>
        <w:t>жие на расплавленное золото, появлялись на небе всё реже и реже. Оно почти всегда было затянуто тучами. Воздух стал удушливым, ветер не шелестел листво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иближался день коронаци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ослы, направленные в разные страны Фантазии, вернулись назад. Многие из них привели с собой пред</w:t>
        <w:softHyphen/>
        <w:t>ставителей фантастических племен и народов, но иные возвращались ни с чем и сообщали, что жители той страны, куда они были посланы, наотрез отказались  участвовать в церемонии. Вообще во многих местностях существуют и тайные</w:t>
      </w:r>
      <w:r>
        <w:rPr>
          <w:color w:val="008000"/>
        </w:rPr>
        <w:t xml:space="preserve"> </w:t>
      </w:r>
      <w:r>
        <w:rPr>
          <w:rFonts w:eastAsia="Times New Roman Cyr" w:cs="Times New Roman Cyr" w:ascii="Times New Roman Cyr" w:hAnsi="Times New Roman Cyr"/>
          <w:color w:val="008000"/>
        </w:rPr>
        <w:t>противники Бастиана, и открытые бунтари и мятежники.</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лушал эти сообщения, словно застыв, и глядел куда-то вдал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о всем этим ты быстро покончишь,</w:t>
      </w:r>
      <w:r>
        <w:rPr>
          <w:color w:val="008000"/>
          <w:lang w:val="en-US"/>
        </w:rPr>
        <w:t xml:space="preserve"> —</w:t>
      </w:r>
      <w:r>
        <w:rPr>
          <w:rFonts w:eastAsia="Times New Roman Cyr" w:cs="Times New Roman Cyr" w:ascii="Times New Roman Cyr" w:hAnsi="Times New Roman Cyr"/>
          <w:color w:val="008000"/>
        </w:rPr>
        <w:t xml:space="preserve"> заявила Ксайда,</w:t>
      </w:r>
      <w:r>
        <w:rPr>
          <w:color w:val="008000"/>
          <w:lang w:val="en-US"/>
        </w:rPr>
        <w:t xml:space="preserve"> —</w:t>
      </w:r>
      <w:r>
        <w:rPr>
          <w:rFonts w:eastAsia="Times New Roman Cyr" w:cs="Times New Roman Cyr" w:ascii="Times New Roman Cyr" w:hAnsi="Times New Roman Cyr"/>
          <w:color w:val="008000"/>
        </w:rPr>
        <w:t xml:space="preserve"> как только станешь Королем Фантази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хочу, чтобы они желали того же, чего желаю я,</w:t>
      </w:r>
      <w:r>
        <w:rPr>
          <w:color w:val="008000"/>
          <w:lang w:val="en-US"/>
        </w:rPr>
        <w:t xml:space="preserve"> —</w:t>
      </w:r>
      <w:r>
        <w:rPr>
          <w:rFonts w:eastAsia="Times New Roman Cyr" w:cs="Times New Roman Cyr" w:ascii="Times New Roman Cyr" w:hAnsi="Times New Roman Cyr"/>
          <w:color w:val="008000"/>
        </w:rPr>
        <w:t xml:space="preserve"> сказал Басти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Ксайда поспешила уйти, чтобы отдать новые распоряжен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от наконец наступил день коронации, которая, впрочем, не состоялась, а день этот вошел в историю Фантазии как дата кровавой битвы за Башню Слоновой Кост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Уже с утра небо было сплошь покрыто свинцовыми тучами</w:t>
      </w:r>
      <w:r>
        <w:rPr>
          <w:color w:val="008000"/>
          <w:lang w:val="en-US"/>
        </w:rPr>
        <w:t xml:space="preserve"> —</w:t>
      </w:r>
      <w:r>
        <w:rPr>
          <w:rFonts w:eastAsia="Times New Roman Cyr" w:cs="Times New Roman Cyr" w:ascii="Times New Roman Cyr" w:hAnsi="Times New Roman Cyr"/>
          <w:color w:val="008000"/>
        </w:rPr>
        <w:t xml:space="preserve"> день словно и не наступал. Дрожащий полу</w:t>
        <w:softHyphen/>
        <w:t>мрак лежал на всем, воздух был неподвижен и так тя</w:t>
        <w:softHyphen/>
        <w:t>жело давил, что почти невозможно было дыш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сайда вместе с четырнадцатью церемониймейстера</w:t>
        <w:softHyphen/>
        <w:t>ми Башни Слоновой Кости подготовила на редкость бо</w:t>
        <w:softHyphen/>
        <w:t>гатую и разнообразную праздничную программу, по роскоши и расходам превосходившую все, что когда-либо было в Фантази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позаранку на всех улицах и площадях заиграла му</w:t>
        <w:softHyphen/>
        <w:t>зыка, какой никогда ещё не слыхали в Башне Слоно</w:t>
        <w:softHyphen/>
        <w:t>вой Кости, дикая, скрежещущая и в то же время мо</w:t>
        <w:softHyphen/>
        <w:t>нотонная. Каждый, кто её слышал, начинал волей-не</w:t>
        <w:softHyphen/>
        <w:t>волей приплясывать и подскакивать. Никто не знал музыкантов в чёрных масках и не ведал, где раздобыла их Ксайд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се фронтоны домов были украшены яркими флага</w:t>
        <w:softHyphen/>
        <w:t>ми и флажками, но, поскольку не было ветра, все они вяло свисали с древка. Вдоль главной улицы и на кре</w:t>
        <w:softHyphen/>
        <w:t>постной стене, окружавшей дворцовый комплекс, были развешаны бесчисленные портреты, от маленьких до огромных, и на всех, повторяясь всё снова и снова, было изображено одно и то же лицо.  Павильон Магнолии всё ещё оставался неприступ</w:t>
        <w:softHyphen/>
        <w:t>ным. Ксайда подготовила для трона другое место. Там, где главная улица в форме спирали кончается большими воротами крепостной стены, и будет уста</w:t>
        <w:softHyphen/>
        <w:t>новлен трон на широких ступенях слоновой</w:t>
      </w:r>
      <w:r>
        <w:rPr>
          <w:color w:val="008000"/>
        </w:rPr>
        <w:t xml:space="preserve"> </w:t>
      </w:r>
      <w:r>
        <w:rPr>
          <w:rFonts w:eastAsia="Times New Roman Cyr" w:cs="Times New Roman Cyr" w:ascii="Times New Roman Cyr" w:hAnsi="Times New Roman Cyr"/>
          <w:color w:val="008000"/>
        </w:rPr>
        <w:t>кости. Множество золотых курильниц уже курили здесь фими</w:t>
        <w:softHyphen/>
        <w:t>ам. Дым с возбуждающим и одуряющим ароматом ва</w:t>
        <w:softHyphen/>
        <w:t>лил клубами и, медленно стекая по ступеням на пло</w:t>
        <w:softHyphen/>
        <w:t>щадь, стелился по главной улице и проникал во все проулки, закоулки и помещен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всюду стояли Чёрные Броневеликаны. Никто, кроме Ксайды, не знал, как ей удалось превратить тех пятерых, что у неё ещё оставались, во многие и мно</w:t>
        <w:softHyphen/>
        <w:t>гие сотни. С полсотни из них сидели верхом на гро</w:t>
        <w:softHyphen/>
        <w:t>мадных конях, тоже из чёрного металла, в точности повторяющих движения друг друг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и Всадники сопровождали трон в триумфальном шествии, которое двигалось по главной улице. Никто не знал, откуда он взялся. Огромный, словно церков</w:t>
        <w:softHyphen/>
        <w:t>ный портал, он состоял из одних только зеркал разных размеров и форм. Лишь подушки сиденья были из мед</w:t>
        <w:softHyphen/>
        <w:t>но-красного шелка. Удивительным образом эта блестя</w:t>
        <w:softHyphen/>
        <w:t>щая, играющая лучами громада медленно скользила по спирали улицы сама собой, продвигаясь всё вперёд и вперёд, без того чтобы её подталкивали или везли. Ка</w:t>
        <w:softHyphen/>
        <w:t>залось, в ней была своя собственная жизнь и самодви</w:t>
        <w:softHyphen/>
        <w:t>жущая си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эта сверкающая махина остановилась перед воротами Башни Слоновой Кости, Бастиан вышел из дворца и занял на ней свое место. Он выглядел среди блистающей холодной роскоши совсем крошечным, казался маленькой куклой. Толпа, запрудившая пло</w:t>
        <w:softHyphen/>
        <w:t>щадь перед дворцом, оцепленная Чёрными Всадника</w:t>
        <w:softHyphen/>
        <w:t>ми, разразилась бурным ликованием. Но необъясни</w:t>
        <w:softHyphen/>
        <w:t>мым образом приветствия звучали как-то слишком визгливо и пронзитель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атем началась самая скучная и утомительная часть торжества. Все посланцы и представители различных стран Фантазии выстроились в длинную очередь к Зер</w:t>
        <w:softHyphen/>
        <w:t>кальному Трону. Очередь эта заняла не только всю главную улицу Башни Слоновой Кости в форме спира</w:t>
        <w:softHyphen/>
        <w:t>ли, но и протянулась почти по всему Саду Лабиринту. Всё новые и новые послы и представители становились в хвост очереди, выстраиваясь в затылок друг другу. Каждый должен был, когда подходил его черед, пасть ниц перед троном и, трижды коснувшись лбом земли, поцеловать правую ногу Бастиана со словами: “От име</w:t>
        <w:softHyphen/>
        <w:t>ни моего народа и моих собратьев я прошу Тебя, кому все мы обязаны своим существованием, короноваться Мальчиком Королем Фантази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Уже два или три часа длилась эта церемония, как вдруг всю длинную очередь присягающих охватила тре</w:t>
        <w:softHyphen/>
        <w:t>вога. Молодой Сатир мчался по улице. Видно было, что он бежит из последних сил: он шатался, спотыкал</w:t>
        <w:softHyphen/>
        <w:t>ся, то и дело падал, вновь подымался и мчался даль</w:t>
        <w:softHyphen/>
        <w:t>ше, пока наконец не бросился в ноги Бастиану, с тру</w:t>
        <w:softHyphen/>
        <w:t>дом переводя дыхание. Бастиан нагнулся к нему и спрос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случилось? Как осмелился ты помешать торжественному ритуал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йна, о Господин!</w:t>
      </w:r>
      <w:r>
        <w:rPr>
          <w:color w:val="008000"/>
          <w:lang w:val="en-US"/>
        </w:rPr>
        <w:t xml:space="preserve"> —</w:t>
      </w:r>
      <w:r>
        <w:rPr>
          <w:rFonts w:eastAsia="Times New Roman Cyr" w:cs="Times New Roman Cyr" w:ascii="Times New Roman Cyr" w:hAnsi="Times New Roman Cyr"/>
          <w:color w:val="008000"/>
        </w:rPr>
        <w:t xml:space="preserve"> еле выговорил Сатир.</w:t>
      </w:r>
      <w:r>
        <w:rPr>
          <w:color w:val="008000"/>
          <w:lang w:val="en-US"/>
        </w:rPr>
        <w:t xml:space="preserve"> — </w:t>
      </w:r>
      <w:r>
        <w:rPr>
          <w:rFonts w:eastAsia="Times New Roman Cyr" w:cs="Times New Roman Cyr" w:ascii="Times New Roman Cyr" w:hAnsi="Times New Roman Cyr"/>
          <w:color w:val="008000"/>
        </w:rPr>
        <w:t>Атрейо собрал всех повстанцев и идет сюда с тремя ар</w:t>
        <w:softHyphen/>
        <w:t>миями. Они требуют, чтобы ты отдал ОРИН, если же ты не сделаешь этого добровольно, принудят тебя си</w:t>
        <w:softHyphen/>
        <w:t>л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оцарилась мертвая тишина. Подхлестывающая му</w:t>
        <w:softHyphen/>
        <w:t>зыка и крики ликования мгновенно смолкли. Бастиан глядел прямо перед собой. Лицо его стало белым, как мел.</w:t>
      </w:r>
    </w:p>
    <w:p>
      <w:pPr>
        <w:pStyle w:val="Normal"/>
        <w:numPr>
          <w:ilvl w:val="0"/>
          <w:numId w:val="0"/>
        </w:numPr>
        <w:spacing w:lineRule="auto" w:line="218"/>
        <w:ind w:right="-49" w:hanging="0"/>
        <w:jc w:val="both"/>
        <w:rPr>
          <w:color w:val="008000"/>
        </w:rPr>
      </w:pPr>
      <w:r>
        <w:rPr>
          <w:rFonts w:eastAsia="Times New Roman Cyr" w:cs="Times New Roman Cyr" w:ascii="Times New Roman Cyr" w:hAnsi="Times New Roman Cyr"/>
          <w:color w:val="008000"/>
        </w:rPr>
        <w:t>Но к нему подскочили три рыцаря</w:t>
      </w:r>
      <w:r>
        <w:rPr>
          <w:color w:val="008000"/>
          <w:lang w:val="en-US"/>
        </w:rPr>
        <w:t xml:space="preserve"> —</w:t>
      </w:r>
      <w:r>
        <w:rPr>
          <w:rFonts w:eastAsia="Times New Roman Cyr" w:cs="Times New Roman Cyr" w:ascii="Times New Roman Cyr" w:hAnsi="Times New Roman Cyr"/>
          <w:color w:val="008000"/>
        </w:rPr>
        <w:t xml:space="preserve"> Избальд, Икрион и Идорн. Казалось, они в преотличном располо</w:t>
        <w:softHyphen/>
        <w:t>жении дух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конец-то нашлось для нас дело. Господин!</w:t>
      </w:r>
      <w:r>
        <w:rPr>
          <w:color w:val="008000"/>
          <w:lang w:val="en-US"/>
        </w:rPr>
        <w:t xml:space="preserve"> — </w:t>
      </w:r>
      <w:r>
        <w:rPr>
          <w:rFonts w:eastAsia="Times New Roman Cyr" w:cs="Times New Roman Cyr" w:ascii="Times New Roman Cyr" w:hAnsi="Times New Roman Cyr"/>
          <w:color w:val="008000"/>
        </w:rPr>
        <w:t>кричали они, перебивая друг друга.</w:t>
      </w:r>
      <w:r>
        <w:rPr>
          <w:color w:val="008000"/>
          <w:lang w:val="en-US"/>
        </w:rPr>
        <w:t xml:space="preserve"> —</w:t>
      </w:r>
      <w:r>
        <w:rPr>
          <w:rFonts w:eastAsia="Times New Roman Cyr" w:cs="Times New Roman Cyr" w:ascii="Times New Roman Cyr" w:hAnsi="Times New Roman Cyr"/>
          <w:color w:val="008000"/>
        </w:rPr>
        <w:t xml:space="preserve"> Предоставь это нам! Ты же не прекращай празднества! Пусть никто не мешает твоему торжеству! Мы соберем храбрецов и пойдем в бой на мятежников! Проучим так, что долго будут нас помни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реди присутствовавших многих тысяч фантазийцев было немало существ, совершенно непригодных к бое</w:t>
        <w:softHyphen/>
        <w:t>вым действиям. Но другие, а их оказалось большин</w:t>
        <w:softHyphen/>
        <w:t>ство, прекрасно владели каким-либо видом оружия: ду</w:t>
        <w:softHyphen/>
        <w:t>биной, мечом, луком, копьем или пращой</w:t>
      </w:r>
      <w:r>
        <w:rPr>
          <w:color w:val="008000"/>
          <w:lang w:val="en-US"/>
        </w:rPr>
        <w:t xml:space="preserve"> —</w:t>
      </w:r>
      <w:r>
        <w:rPr>
          <w:rFonts w:eastAsia="Times New Roman Cyr" w:cs="Times New Roman Cyr" w:ascii="Times New Roman Cyr" w:hAnsi="Times New Roman Cyr"/>
          <w:color w:val="008000"/>
        </w:rPr>
        <w:t xml:space="preserve"> или же просто были вооружены зубами и когтями. Все они со</w:t>
        <w:softHyphen/>
        <w:t>брались вокруг трех рыцарей, и те, возглавив войско, выступили в поход. Бастиан, окруженный толпой менее боеспособных фантазийцев, остался, чтобы про</w:t>
        <w:softHyphen/>
        <w:t>должать торжественную церемонию. Но теперь он как бы отсутствовал. Всё снова и снова взгляд его</w:t>
      </w:r>
      <w:r>
        <w:rPr>
          <w:color w:val="008000"/>
        </w:rPr>
        <w:t xml:space="preserve"> </w:t>
      </w:r>
      <w:r>
        <w:rPr>
          <w:rFonts w:eastAsia="Times New Roman Cyr" w:cs="Times New Roman Cyr" w:ascii="Times New Roman Cyr" w:hAnsi="Times New Roman Cyr"/>
          <w:color w:val="008000"/>
        </w:rPr>
        <w:t>обращал</w:t>
        <w:softHyphen/>
        <w:t>ся к горизонту, хорошо видному с трона. Огромные облака пыли, поднявшиеся там, давали представление о том, с какой военной силой наступает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беспокойся,</w:t>
      </w:r>
      <w:r>
        <w:rPr>
          <w:color w:val="008000"/>
          <w:lang w:val="en-US"/>
        </w:rPr>
        <w:t xml:space="preserve"> —</w:t>
      </w:r>
      <w:r>
        <w:rPr>
          <w:rFonts w:eastAsia="Times New Roman Cyr" w:cs="Times New Roman Cyr" w:ascii="Times New Roman Cyr" w:hAnsi="Times New Roman Cyr"/>
          <w:color w:val="008000"/>
        </w:rPr>
        <w:t xml:space="preserve"> проговорила Ксайда, подойдя к Бастиану и встав с ним рядом.</w:t>
      </w:r>
      <w:r>
        <w:rPr>
          <w:color w:val="008000"/>
          <w:lang w:val="en-US"/>
        </w:rPr>
        <w:t xml:space="preserve"> —</w:t>
      </w:r>
      <w:r>
        <w:rPr>
          <w:rFonts w:eastAsia="Times New Roman Cyr" w:cs="Times New Roman Cyr" w:ascii="Times New Roman Cyr" w:hAnsi="Times New Roman Cyr"/>
          <w:color w:val="008000"/>
        </w:rPr>
        <w:t xml:space="preserve"> ещё не вступили в бой мои Чёрные Броневеликаны. Они защитят твою Башню Слоновой Кости</w:t>
      </w:r>
      <w:r>
        <w:rPr>
          <w:color w:val="008000"/>
          <w:lang w:val="en-US"/>
        </w:rPr>
        <w:t xml:space="preserve"> —</w:t>
      </w:r>
      <w:r>
        <w:rPr>
          <w:rFonts w:eastAsia="Times New Roman Cyr" w:cs="Times New Roman Cyr" w:ascii="Times New Roman Cyr" w:hAnsi="Times New Roman Cyr"/>
          <w:color w:val="008000"/>
        </w:rPr>
        <w:t xml:space="preserve"> против них никому не усто</w:t>
        <w:softHyphen/>
        <w:t>ять. Конечно, кроме тебя и твоего меч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ерез несколько часов поступили первые сведения с поля боя. На стороне Атрейо боролось почти всё племя Зеленокожих, а также примерно двести Кентавров, пятьдесят восемь Скалоедов, пять Драконов Счастья под предводительством Фалькора, которые то и дело пи</w:t>
        <w:softHyphen/>
        <w:t>кировали с воздуха, вмешиваясь в ход сражения, целая стая гигантских Белых Орлов, прилетевших сюда со Скал Судьбы, и великое множество других созданий Фантазии. Видели там даже Единорогов.</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прочем, по численности это войско намного усту</w:t>
        <w:softHyphen/>
        <w:t>пало тому, которым командовали рыцари Икрион, Избальд и Идорн. Но сражались они с такой решительно</w:t>
        <w:softHyphen/>
        <w:t>стью, что всё больше оттесняли к Башне Слоновой Ко</w:t>
        <w:softHyphen/>
        <w:t>сти армию, дравшуюся за Бастиан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хотел было выйти и взять на себя предводи</w:t>
        <w:softHyphen/>
        <w:t>тельство войском, но Ксайда ему отсоветова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огласись, мой Господин и Повелитель, что в твоем новом высоком положении Короля Фантазии тебе не пристало вмешиваться в борьбу. Предоставь уж это твоим верноподданны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итва длилась до самого вечера. Каждую пядь Сада Лабиринта армия Бастиана ожесточенно защищала, и к концу дня он превратился в растоптанное кровавое поле боя. Уже начало смеркаться, когда первые ряды повстанцев дошли до подножия Башни Слоновой Кос</w:t>
        <w:softHyphen/>
        <w:t>т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от теперь-то Ксайда и выслала своих Чёрных Броневеликанов, пеших и конных, и те вступили в свире</w:t>
        <w:softHyphen/>
        <w:t>пый бой с войском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возможно описать во всех подробностях битву за Башню Слоновой Кости. И потому нам придется отка</w:t>
        <w:softHyphen/>
        <w:t>заться от точного отчета об этих событиях. Но ещё и сегодня звучат в Фантазии песни и легенды о том дне и о той ночи, ибо каждый, кто принимал участие в зна</w:t>
        <w:softHyphen/>
        <w:t>менитой битве, мог поведать о ней что-то такое, чего не знают другие. Но все эти истории мы расскажем как-нибудь в другой раз.</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которые легенды гласят, что на стороне Атрейо, скорее всего сражалось несколько белых магов, по силе волшебства не уступающих Ксайде, или по крайней мере один. С уверенностью этого, правда, никто ска</w:t>
        <w:softHyphen/>
        <w:t>зать не может. Но не потому ли войску Атрейо удалось, несмотря на Чёрных Броневеликанов, захватить Башню Слоновой Кости? Однако ещё вероятнее, что тут была другая причина: Атрейо боролся не за себя, а за своего друга, и он хотел его победить, чтобы спасти.</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авно уже спустилась ночь, беззвездная, полная дыма и огня. Факелы, упавшие на землю, переверну</w:t>
        <w:softHyphen/>
        <w:t>тые курильницы и разбитые вдребезги лампы подожгли Башню Слоновой Кости сразу со всех сторон. Начался пожар. Бастиан, освещённый отблесками пламени, носился среди сражающихся. Их фигуры отбрасывали тени, похожие на привидения. Шум боя, бряцание оружия и крики окружали его со всех стор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w:t>
      </w:r>
      <w:r>
        <w:rPr>
          <w:color w:val="008000"/>
          <w:lang w:val="en-US"/>
        </w:rPr>
        <w:t xml:space="preserve"> —</w:t>
      </w:r>
      <w:r>
        <w:rPr>
          <w:rFonts w:eastAsia="Times New Roman Cyr" w:cs="Times New Roman Cyr" w:ascii="Times New Roman Cyr" w:hAnsi="Times New Roman Cyr"/>
          <w:color w:val="008000"/>
        </w:rPr>
        <w:t xml:space="preserve"> крикнул он хриплым голосом.</w:t>
      </w:r>
      <w:r>
        <w:rPr>
          <w:color w:val="008000"/>
          <w:lang w:val="en-US"/>
        </w:rPr>
        <w:t xml:space="preserve"> —</w:t>
      </w:r>
      <w:r>
        <w:rPr>
          <w:rFonts w:eastAsia="Times New Roman Cyr" w:cs="Times New Roman Cyr" w:ascii="Times New Roman Cyr" w:hAnsi="Times New Roman Cyr"/>
          <w:color w:val="008000"/>
        </w:rPr>
        <w:t xml:space="preserve"> Атрейо! Где ты? Покажись! Выходи на б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меч Зиканда оставался в ножнах, и его невоз</w:t>
        <w:softHyphen/>
        <w:t>можно было вытащи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рыскал по всем покоям дворца, перебегая из одного здания в другое. Потом он вскочил на кре</w:t>
        <w:softHyphen/>
        <w:t>постную стену в том месте, где она была наверху ши</w:t>
        <w:softHyphen/>
        <w:t>рокой, словно улица, и только хотел пробежать над большими воротами, под которыми, разбитый на ты</w:t>
        <w:softHyphen/>
        <w:t>сячу осколков, стоял Зеркальный Трон, как вдруг уви</w:t>
        <w:softHyphen/>
        <w:t>дел, что Атрейо идет по стене ему навстречу с другой стороны ворот. Атрейо держал в руке обнаженный меч.</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стояли друг против друга, глядя друг другу в глаза. Зиканда словно застыл в ножнах.</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риставил к груди Бастиана острие меч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дай мне Знак,</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ради тебя само</w:t>
        <w:softHyphen/>
        <w:t>г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едатель!</w:t>
      </w:r>
      <w:r>
        <w:rPr>
          <w:color w:val="008000"/>
          <w:lang w:val="en-US"/>
        </w:rPr>
        <w:t xml:space="preserve"> —</w:t>
      </w:r>
      <w:r>
        <w:rPr>
          <w:rFonts w:eastAsia="Times New Roman Cyr" w:cs="Times New Roman Cyr" w:ascii="Times New Roman Cyr" w:hAnsi="Times New Roman Cyr"/>
          <w:color w:val="008000"/>
        </w:rPr>
        <w:t xml:space="preserve"> крикнул Бастиан.</w:t>
      </w:r>
      <w:r>
        <w:rPr>
          <w:color w:val="008000"/>
          <w:lang w:val="en-US"/>
        </w:rPr>
        <w:t xml:space="preserve"> —</w:t>
      </w:r>
      <w:r>
        <w:rPr>
          <w:rFonts w:eastAsia="Times New Roman Cyr" w:cs="Times New Roman Cyr" w:ascii="Times New Roman Cyr" w:hAnsi="Times New Roman Cyr"/>
          <w:color w:val="008000"/>
        </w:rPr>
        <w:t xml:space="preserve"> Ты мое созда</w:t>
        <w:softHyphen/>
        <w:t>ние! Все, что здесь есть, сотворено мною!  И ты тоже! Я, я вызвал тебя из небытия! А ты ещё осмеливаешься идти против меня? Становись на колени и проси про</w:t>
        <w:softHyphen/>
        <w:t>щен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обезумел,</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Ты ничего здесь не сотворил. Ты всем обязан Девочке Королеве! Отдай мне ОРИ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пробуй возьми!</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Если сможешь!</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стоял в нерешительнос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w:t>
      </w:r>
      <w:r>
        <w:rPr>
          <w:color w:val="008000"/>
          <w:lang w:val="en-US"/>
        </w:rPr>
        <w:t xml:space="preserve"> —</w:t>
      </w:r>
      <w:r>
        <w:rPr>
          <w:rFonts w:eastAsia="Times New Roman Cyr" w:cs="Times New Roman Cyr" w:ascii="Times New Roman Cyr" w:hAnsi="Times New Roman Cyr"/>
          <w:color w:val="008000"/>
        </w:rPr>
        <w:t xml:space="preserve"> медленно проговорил он,</w:t>
      </w:r>
      <w:r>
        <w:rPr>
          <w:color w:val="008000"/>
          <w:lang w:val="en-US"/>
        </w:rPr>
        <w:t xml:space="preserve"> —</w:t>
      </w:r>
      <w:r>
        <w:rPr>
          <w:rFonts w:eastAsia="Times New Roman Cyr" w:cs="Times New Roman Cyr" w:ascii="Times New Roman Cyr" w:hAnsi="Times New Roman Cyr"/>
          <w:color w:val="008000"/>
        </w:rPr>
        <w:t xml:space="preserve"> почему ты вынуждаешь меня победить тебя, ради твоего же спасен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 рванул рукоятку меча. Благодаря его огром</w:t>
        <w:softHyphen/>
        <w:t>ный силе ему удалось вытащить Зиканду из ножен, хотя тот и не прыгнул сам ему в руку. Но в тот же миг раздался такой устрашающий скрежет, что сражавшие</w:t>
        <w:softHyphen/>
        <w:t>ся внизу на площади застыли на месте и посмотрели вверх на двоих стоящих над воротами. Бастиан узнал этот звук. Это было то же ужасное скрежетание, какое он слышал, когда Граограман превращался в камень. Сияние Зиканды погасло. И Бастиан вспомнил давнее предсказание Льва о том, что случится, если он обна</w:t>
        <w:softHyphen/>
        <w:t>жит меч по собственной воле. Но он не мог и не хотел идти на попятный.</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бросился на Атрейо. Тот попробовал заслониться своим мечом, но Зиканда разрубил меч Атрейо и прон</w:t>
        <w:softHyphen/>
        <w:t>зил его грудь. Из глубокой раны хлынула кровь. Атрейо отступил назад, зашатался и, споткнувшись о зубец над большими воротами, рухнул вниз. Но тут из клу</w:t>
        <w:softHyphen/>
        <w:t>бов дыма выплыло, словно облако, прорезав ночь, бе</w:t>
        <w:softHyphen/>
        <w:t>лое пламя. Оно подхватило падающего Атрейо и унесло его вдаль. Это был Фалькор</w:t>
      </w:r>
      <w:r>
        <w:rPr>
          <w:color w:val="008000"/>
          <w:lang w:val="en-US"/>
        </w:rPr>
        <w:t xml:space="preserve"> —</w:t>
      </w:r>
      <w:r>
        <w:rPr>
          <w:rFonts w:eastAsia="Times New Roman Cyr" w:cs="Times New Roman Cyr" w:ascii="Times New Roman Cyr" w:hAnsi="Times New Roman Cyr"/>
          <w:color w:val="008000"/>
        </w:rPr>
        <w:t xml:space="preserve"> Дракон Счасть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отер плащом пот со лба. И вдруг он уви</w:t>
        <w:softHyphen/>
        <w:t>дел, что плащ его стал чёрным. Чёрным, как ночь, всё ещё держа в руке меч Зиканду, он спустился с крепостной стены и вышел на опустевшую площад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 победой Бастиана над Атрейо успех битвы мгновен</w:t>
        <w:softHyphen/>
        <w:t>но перешёл на его сторону. Войско мятежников, ещё минуту назад уверенное в своей победе, обратилось в бегство. Бастиану казалось, будто он в страшном сне и никак не может очнуться. Победа была ему горше по</w:t>
        <w:softHyphen/>
        <w:t>лыни, и в</w:t>
      </w:r>
      <w:r>
        <w:rPr>
          <w:color w:val="008000"/>
        </w:rPr>
        <w:t xml:space="preserve"> </w:t>
      </w:r>
      <w:r>
        <w:rPr>
          <w:rFonts w:eastAsia="Times New Roman Cyr" w:cs="Times New Roman Cyr" w:ascii="Times New Roman Cyr" w:hAnsi="Times New Roman Cyr"/>
          <w:color w:val="008000"/>
        </w:rPr>
        <w:t>то же время он чувствовал бурное торже</w:t>
        <w:softHyphen/>
        <w:t>ство, неистовое упоение триумфо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Укутавшись в чёрный плащ, сжимая в руке окровав</w:t>
        <w:softHyphen/>
        <w:t>ленный меч, он медленно пошел по главной улице к Башне Слоновой Кости. Она полыхала в пламени по</w:t>
        <w:softHyphen/>
        <w:t>жара, как гигантский факел. Но Бастиан шел всё вперёд и вперёд под бушевание и вой огня, почти не чув</w:t>
        <w:softHyphen/>
        <w:t>ствуя жара, пока не достиг подножия Башни. Здесь он встретил остатки своего войска</w:t>
      </w:r>
      <w:r>
        <w:rPr>
          <w:color w:val="008000"/>
          <w:lang w:val="en-US"/>
        </w:rPr>
        <w:t xml:space="preserve"> —</w:t>
      </w:r>
      <w:r>
        <w:rPr>
          <w:rFonts w:eastAsia="Times New Roman Cyr" w:cs="Times New Roman Cyr" w:ascii="Times New Roman Cyr" w:hAnsi="Times New Roman Cyr"/>
          <w:color w:val="008000"/>
        </w:rPr>
        <w:t xml:space="preserve"> тех, кому удалось уцелеть. Они ждали его и посреди разоренного Сада Лабиринта, превратившегося в бесконечное поле боя, усеянное трупами фантазийцев.</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ыли тут и рыцари Икрион, Избальд и Идорн, последние двое тяжело ра</w:t>
        <w:softHyphen/>
        <w:t>ненные. Илуан, Синий Джинн, был убит. Ксайда стояла над его трупом. Она держала в руке Пояс Гемал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он, мой Господин и Повелитель,</w:t>
      </w:r>
      <w:r>
        <w:rPr>
          <w:color w:val="008000"/>
          <w:lang w:val="en-US"/>
        </w:rPr>
        <w:t xml:space="preserve"> —</w:t>
      </w:r>
      <w:r>
        <w:rPr>
          <w:rFonts w:eastAsia="Times New Roman Cyr" w:cs="Times New Roman Cyr" w:ascii="Times New Roman Cyr" w:hAnsi="Times New Roman Cyr"/>
          <w:color w:val="008000"/>
        </w:rPr>
        <w:t xml:space="preserve"> сказала она, протянув Бастиану Пояс.</w:t>
      </w:r>
      <w:r>
        <w:rPr>
          <w:color w:val="008000"/>
          <w:lang w:val="en-US"/>
        </w:rPr>
        <w:t xml:space="preserve"> —</w:t>
      </w:r>
      <w:r>
        <w:rPr>
          <w:rFonts w:eastAsia="Times New Roman Cyr" w:cs="Times New Roman Cyr" w:ascii="Times New Roman Cyr" w:hAnsi="Times New Roman Cyr"/>
          <w:color w:val="008000"/>
        </w:rPr>
        <w:t xml:space="preserve"> Это Илуан спас его для теб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зял Пояс, сжал его изо всех сил в кулаке, потом сунул в карман.</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обвел глазами толпу своих спутников и соратни</w:t>
        <w:softHyphen/>
        <w:t>ков. Их осталось немного. Всего лишь несколько со</w:t>
        <w:softHyphen/>
        <w:t>тен. Вид у них был измученный и опустошенный. Дрожащий отсвет пламени придавал этому зрелищу странный вид</w:t>
      </w:r>
      <w:r>
        <w:rPr>
          <w:color w:val="008000"/>
          <w:lang w:val="en-US"/>
        </w:rPr>
        <w:t xml:space="preserve"> —</w:t>
      </w:r>
      <w:r>
        <w:rPr>
          <w:rFonts w:eastAsia="Times New Roman Cyr" w:cs="Times New Roman Cyr" w:ascii="Times New Roman Cyr" w:hAnsi="Times New Roman Cyr"/>
          <w:color w:val="008000"/>
        </w:rPr>
        <w:t xml:space="preserve"> казалось, это сонм привидени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е они, не отрывая взгляда, смотрели на Башню Слоновой Кости, похожую на затухающий костер. Она рушилась, на глазах превращаясь в груду обломков. Верхушка цветка магнолии вдруг ярко вспыхнула, и ле</w:t>
        <w:softHyphen/>
        <w:t>пестки раскрылись. Теперь все увидели, что Павильон пуст. Потом и его поглотило плам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указал мечом на груду развалин и рдеющих углей и хрипло проговор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что натворил Атрейо. Это его рук дело. И за это я буду его преследовать, пока не разыщу хоть на краю свет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вскочил на чёрного металлического коня и крик</w:t>
        <w:softHyphen/>
        <w:t>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а мн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нь взвился на дыбы, но он обуздал его своей во</w:t>
        <w:softHyphen/>
        <w:t>лей, пустил галопом и поскакал в ночную тьму.</w:t>
      </w:r>
    </w:p>
    <w:p>
      <w:pPr>
        <w:pStyle w:val="Normal"/>
        <w:numPr>
          <w:ilvl w:val="0"/>
          <w:numId w:val="0"/>
        </w:numPr>
        <w:spacing w:before="360" w:after="0"/>
        <w:ind w:right="-49" w:hanging="0"/>
        <w:jc w:val="center"/>
        <w:rPr>
          <w:color w:val="008000"/>
          <w:sz w:val="22"/>
          <w:szCs w:val="22"/>
        </w:rPr>
      </w:pPr>
      <w:r>
        <w:rPr>
          <w:color w:val="008000"/>
          <w:sz w:val="22"/>
          <w:szCs w:val="22"/>
          <w:lang w:val="en-US"/>
        </w:rPr>
        <w:t>XXIII</w:t>
      </w:r>
    </w:p>
    <w:p>
      <w:pPr>
        <w:pStyle w:val="Normal"/>
        <w:numPr>
          <w:ilvl w:val="0"/>
          <w:numId w:val="0"/>
        </w:numPr>
        <w:spacing w:before="40" w:after="0"/>
        <w:ind w:left="40" w:right="-49" w:hanging="0"/>
        <w:jc w:val="center"/>
        <w:rPr>
          <w:color w:val="008000"/>
        </w:rPr>
      </w:pPr>
      <w:r>
        <w:rPr>
          <w:rFonts w:eastAsia="Times New Roman Cyr" w:cs="Times New Roman Cyr" w:ascii="Times New Roman Cyr" w:hAnsi="Times New Roman Cyr"/>
          <w:color w:val="008000"/>
          <w:sz w:val="22"/>
          <w:szCs w:val="22"/>
        </w:rPr>
        <w:t>Город Бывших Королей</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Б</w:t>
      </w:r>
      <w:r>
        <w:rPr>
          <w:rFonts w:eastAsia="Times New Roman Cyr" w:cs="Times New Roman Cyr" w:ascii="Times New Roman Cyr" w:hAnsi="Times New Roman Cyr"/>
          <w:color w:val="008000"/>
        </w:rPr>
        <w:t>астиан всё скакал и скакал в кромешной тьме и был уже далеко, когда остатки его разбитого войска только ещё тронулись в путь. Многие были ранены, все до предела изнурены, ни у кого не было ни громадной силы Бастиана, ни его невидан</w:t>
        <w:softHyphen/>
        <w:t>ной выносливости. Даже Чёрные Броневеликаны на своих металлических конях с трудом двинулись вперёд, а пешие никак не могли начать, как обычно, дружно шагать в ногу. Видно, воля Ксайды, которая их направляла, была на пределе. Её коралловый па</w:t>
        <w:softHyphen/>
        <w:t>ланкин погиб в пламени во</w:t>
      </w:r>
      <w:r>
        <w:rPr>
          <w:color w:val="008000"/>
        </w:rPr>
        <w:t xml:space="preserve"> </w:t>
      </w:r>
      <w:r>
        <w:rPr>
          <w:rFonts w:eastAsia="Times New Roman Cyr" w:cs="Times New Roman Cyr" w:ascii="Times New Roman Cyr" w:hAnsi="Times New Roman Cyr"/>
          <w:color w:val="008000"/>
        </w:rPr>
        <w:t>время пожара Башни Слоновой Кости, и для неё сколотили новый из об</w:t>
        <w:softHyphen/>
        <w:t>ломков разнообразных повозок, негодного оружия и обгорелых остатков Башни. Этот паланкин, правда, скорее походил на какой-то временный шалаш в тру</w:t>
        <w:softHyphen/>
        <w:t>щобном квартале. Остальное войско, прихрамывая, тащилось следом. Даже Икрион, Избальд и Идорн, потерявшие своих коней, вынуждены были на ходу поддерживать друг друга. Никто не говорил ни слова, но все знали, что им уже никогда не догнать Бастиа</w:t>
        <w:softHyphen/>
        <w:t>на.</w:t>
      </w:r>
    </w:p>
    <w:p>
      <w:pPr>
        <w:pStyle w:val="Normal"/>
        <w:numPr>
          <w:ilvl w:val="0"/>
          <w:numId w:val="0"/>
        </w:numPr>
        <w:spacing w:lineRule="auto" w:line="218" w:before="20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Бастиан всё скакал и скакал в кромешной тьме, чёрный плащ развевался и хлестал его по плечам, металлические суставы гигантского коня скрежетали во время бега при каждом его движении, мощные подковы с грохотом стучали по земл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w:t>
      </w:r>
      <w:r>
        <w:rPr>
          <w:color w:val="008000"/>
          <w:lang w:val="en-US"/>
        </w:rPr>
        <w:t xml:space="preserve"> —</w:t>
      </w:r>
      <w:r>
        <w:rPr>
          <w:rFonts w:eastAsia="Times New Roman Cyr" w:cs="Times New Roman Cyr" w:ascii="Times New Roman Cyr" w:hAnsi="Times New Roman Cyr"/>
          <w:color w:val="008000"/>
        </w:rPr>
        <w:t xml:space="preserve"> кричал Бастиан.</w:t>
      </w:r>
      <w:r>
        <w:rPr>
          <w:color w:val="008000"/>
          <w:lang w:val="en-US"/>
        </w:rPr>
        <w:t xml:space="preserve"> —</w:t>
      </w:r>
      <w:r>
        <w:rPr>
          <w:rFonts w:eastAsia="Times New Roman Cyr" w:cs="Times New Roman Cyr" w:ascii="Times New Roman Cyr" w:hAnsi="Times New Roman Cyr"/>
          <w:color w:val="008000"/>
        </w:rPr>
        <w:t xml:space="preserve"> Но! Но! Н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Ему казалось, что конь скачет слишком медленн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хотел нагнать Атрейо и Фалькора, чего бы это ему ни стоило, даже если придется загнать это железное чудовище, называемое коне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жаждал мести! В этот час он был бы уже у цели своих желаний, но Атрейо сорвал все его планы. Бастиан не стал Королем Фантазии. О! Атрейо ещё горько раскает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 бешенстве погонял и погонял металли</w:t>
        <w:softHyphen/>
        <w:t>ческую лошадь. Суставы её всё громче скрипели и взвизгивали, но она, подчиняясь воле всадника, убы</w:t>
        <w:softHyphen/>
        <w:t>стряла и убыстряла свой галоп.</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ного часов длилась эта бешеная скачка, а ночной мрак всё не рассеивался. Перед глазами Бастиана снова и снова вставала объятая пламенем Башня Сло</w:t>
        <w:softHyphen/>
        <w:t>новой Кости, и он вновь и вновь переживал тот мо</w:t>
        <w:softHyphen/>
        <w:t>мент, когда Атрейо приставил меч к его груди, пока ему впервые не пришел в голову вопрос: почему же Атрейо после всего, что произошло, не решился его ранить и силой отнять ОРИН? И теперь Бастиан вдруг вспомнил о ране, которую он нанес Атрейо. Ему представился последний взгляд Атрейо, когда тот, ша</w:t>
        <w:softHyphen/>
        <w:t>таясь, отступил назад и рухнул вниз со стены.</w:t>
      </w:r>
    </w:p>
    <w:p>
      <w:pPr>
        <w:pStyle w:val="Normal"/>
        <w:numPr>
          <w:ilvl w:val="0"/>
          <w:numId w:val="0"/>
        </w:numPr>
        <w:ind w:right="-49" w:hanging="0"/>
        <w:jc w:val="both"/>
        <w:rPr/>
      </w:pPr>
      <w:r>
        <w:rPr>
          <w:rFonts w:eastAsia="Times New Roman Cyr" w:cs="Times New Roman Cyr" w:ascii="Times New Roman Cyr" w:hAnsi="Times New Roman Cyr"/>
          <w:color w:val="008000"/>
        </w:rPr>
        <w:t>Бастиан вложил в заржавленные ножны Зиканду</w:t>
      </w:r>
      <w:r>
        <w:rPr>
          <w:color w:val="008000"/>
          <w:lang w:val="en-US"/>
        </w:rPr>
        <w:t xml:space="preserve"> — </w:t>
      </w:r>
      <w:r>
        <w:rPr>
          <w:rFonts w:eastAsia="Times New Roman Cyr" w:cs="Times New Roman Cyr" w:ascii="Times New Roman Cyr" w:hAnsi="Times New Roman Cyr"/>
          <w:color w:val="008000"/>
        </w:rPr>
        <w:t>до этой минуты  он всё ещё им размахива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абрезжил рассвет, и он смог теперь разглядеть, где же он находится. Железный конь мчался вихрем по вересковой пустоши. Темные очертания можже</w:t>
        <w:softHyphen/>
        <w:t>вельника, росшего небольшими куртинами, казались застывшими группками монахов в капюшонах или волшебников в остроконечных колпаках. Повсюду ва</w:t>
        <w:softHyphen/>
        <w:t>лялись огромные валуны.</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случилось неожиданное. Железный конь, летев</w:t>
        <w:softHyphen/>
        <w:t>ший галопом, вдруг на всем скаку развалился на части.</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грохнулся с размаху на землю и, оглушён</w:t>
        <w:softHyphen/>
        <w:t>ный ударом, потеряв сознание, долго лежал непод</w:t>
        <w:softHyphen/>
        <w:t>вижно. Когда он пришел в себя и, приподнявшись, стал растирать ушибленные места, то увидел, что уго</w:t>
        <w:softHyphen/>
        <w:t>дил в кустарник можжевельника. Он выбрался из за</w:t>
        <w:softHyphen/>
        <w:t>рослей ползком. Вокруг были разбросаны похожие на огромную скорлупу осколки его коня. Казалось, здесь взорвалась громадная конная статуя.</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стал, накинул на плечи свой чёрный плащ и без цели побрел вперёд, навстречу светлею</w:t>
        <w:softHyphen/>
        <w:t>щему небу.</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в кустарнике осталось лежать что-то блестящее, какая-то потерянная им вещь. Это был Пояс Гемаль. Бастиан не заметил своей утраты и потом никогда уже больше о ней не вспоминал. Илуан, Синий Джинн, напрасно спас этот Пояс из пламени.</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сколько дней спустя Пояс Гемаль нашла одна сорока и, хотя понятия не имела, что это за блестя</w:t>
        <w:softHyphen/>
        <w:t>щая штука, унесла его в свое гнездо. Но тут начина</w:t>
        <w:softHyphen/>
        <w:t>ется совсем другая история, и её мы расскажем как-нибудь в другой раз.</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коло полудня Бастиан подошел к высокому зем</w:t>
        <w:softHyphen/>
        <w:t>ляному валу, тянувшемуся по краю пустоши, и без труда на него взобрался. Внизу лежала большая кот</w:t>
        <w:softHyphen/>
        <w:t>ловина. Она напоминала не очень глубокий кратер, весь застроенный зданиями, и представляла собой что-то вроде города. Впрочем, это был самый неве</w:t>
        <w:softHyphen/>
        <w:t>роятный город из всех, какие Бастиану когда-либо приходилось видеть. Тут не было ни улиц, ни площа</w:t>
        <w:softHyphen/>
        <w:t>дей, ни сколько-нибудь заметного порядка в располо</w:t>
        <w:softHyphen/>
        <w:t>жении домов. Строения громоздились без всякого плана и замысла, словно огромные кубики, высыпан</w:t>
        <w:softHyphen/>
        <w:t>ные из гигантского мешк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а и отдельные дома выглядели ни на что не похо</w:t>
        <w:softHyphen/>
        <w:t>же. У одних входная дверь находилась на крыше, лестницы начинались там, куда невозможно было добраться или на них пришлось бы лезть вниз головой, причем вели они в никуда и оканчивались про</w:t>
        <w:softHyphen/>
        <w:t>сто в воздухе; башенки стояли здесь криво, балконы висели на стенах вертикально, окна были расположе</w:t>
        <w:softHyphen/>
        <w:t>ны на месте дверей, а полы на месте стен и оград. Здесь были воздушные мосты, которые обрывались на середине, словно строитель вдруг позабыл, что он хо</w:t>
        <w:softHyphen/>
        <w:t>тел построить. Были башни, выгнутые, как банан, и в форме пирамиды, поставленной основанием вверх. Короче говоря, весь этот город производил впечатле</w:t>
        <w:softHyphen/>
        <w:t>ние безуми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том Бастиан увидел жителей. Это были мужчи</w:t>
        <w:softHyphen/>
        <w:t>ны, женщины и дети, по своему внешнему виду обыкновенные люди, однако одежда их выглядела так, словно все они потеряли разум и больше уже не могли отличать вещи, которые надевают на себя, от предметов, служащих другим целям. На головах у них были абажуры, детские ведерки для песка, супницы, коробки, картонки, бумажные пакеты, кульки и кор</w:t>
        <w:softHyphen/>
        <w:t>зины для бумаг. Они кутались в скатерти, полотенца, ковры, большие куски серебряной бумаги или были одеты в бочки, бадьи, ящик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ногие из них возили за собой или толкали сзади ручные тележки и повозки, груженные всяким хламом и рухлядью. Тут были разбитые лампы, матрасы, по</w:t>
        <w:softHyphen/>
        <w:t>суда, тряпки, осколки, блестящая мишура, безде</w:t>
        <w:softHyphen/>
        <w:t>лушки. Другие носили такой же хлам на спине в ог</w:t>
        <w:softHyphen/>
        <w:t>ромных узлах.</w:t>
      </w:r>
    </w:p>
    <w:p>
      <w:pPr>
        <w:pStyle w:val="Normal"/>
        <w:numPr>
          <w:ilvl w:val="0"/>
          <w:numId w:val="0"/>
        </w:numPr>
        <w:ind w:right="-49" w:hanging="0"/>
        <w:jc w:val="both"/>
        <w:rPr/>
      </w:pPr>
      <w:r>
        <w:rPr>
          <w:rFonts w:eastAsia="Times New Roman Cyr" w:cs="Times New Roman Cyr" w:ascii="Times New Roman Cyr" w:hAnsi="Times New Roman Cyr"/>
          <w:color w:val="008000"/>
        </w:rPr>
        <w:t>Чем глубже Бастиан спускался в низину, чем бли</w:t>
        <w:softHyphen/>
        <w:t>же подходил к городу, тем слышнее был говор и шум, тем гуще толпа людей, снующих взад и вперёд. Однако впечатление было такое, что никто из них не знает, куда и зачем он идет. Не раз Бастиан наблю</w:t>
        <w:softHyphen/>
        <w:t>дал, как человек, только что старательно толкавший свою тележку в одну сторону, вдруг начинал тащить её в обратную, а ещё мгновение спустя снова менял направление. Тем не</w:t>
      </w:r>
      <w:r>
        <w:rPr>
          <w:color w:val="008000"/>
        </w:rPr>
        <w:t xml:space="preserve"> </w:t>
      </w:r>
      <w:r>
        <w:rPr>
          <w:rFonts w:eastAsia="Times New Roman Cyr" w:cs="Times New Roman Cyr" w:ascii="Times New Roman Cyr" w:hAnsi="Times New Roman Cyr"/>
          <w:color w:val="008000"/>
        </w:rPr>
        <w:t>менее все спешили, торопи</w:t>
        <w:softHyphen/>
        <w:t>лись, были заняты лихорадочной деятельностью.</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решил заговорить с кем-нибудь из них.</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называется этот город?</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Тот, кого он спросил, отпустил свою тачку, вы</w:t>
        <w:softHyphen/>
        <w:t>прямился, потер лоб, вроде бы напряженно думая, а потом пошел прочь, оставив тачку стоять на месте. Он словно забыл про неё. Но через минуту эту тачку уже подхватила какая-то женщина и с трудом куда-то её повезла. Бастиан спросил её, ей ли принадлежит этот хлам. Женщина на минуту остановилась, погру</w:t>
        <w:softHyphen/>
        <w:t>женная в глубокое</w:t>
      </w:r>
      <w:r>
        <w:rPr>
          <w:color w:val="008000"/>
        </w:rPr>
        <w:t xml:space="preserve"> </w:t>
      </w:r>
      <w:r>
        <w:rPr>
          <w:rFonts w:eastAsia="Times New Roman Cyr" w:cs="Times New Roman Cyr" w:ascii="Times New Roman Cyr" w:hAnsi="Times New Roman Cyr"/>
          <w:color w:val="008000"/>
        </w:rPr>
        <w:t>раздумье, а потом вдруг уш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ещё несколько раз пробовал задавать воп</w:t>
        <w:softHyphen/>
        <w:t>росы жителям города, но ни на один не получил от</w:t>
        <w:softHyphen/>
        <w:t>вет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устое дело их спрашивать,</w:t>
      </w:r>
      <w:r>
        <w:rPr>
          <w:color w:val="008000"/>
          <w:lang w:val="en-US"/>
        </w:rPr>
        <w:t xml:space="preserve"> —</w:t>
      </w:r>
      <w:r>
        <w:rPr>
          <w:rFonts w:eastAsia="Times New Roman Cyr" w:cs="Times New Roman Cyr" w:ascii="Times New Roman Cyr" w:hAnsi="Times New Roman Cyr"/>
          <w:color w:val="008000"/>
        </w:rPr>
        <w:t xml:space="preserve"> услышал он вдруг хихикающий голосок.</w:t>
      </w:r>
      <w:r>
        <w:rPr>
          <w:color w:val="008000"/>
          <w:lang w:val="en-US"/>
        </w:rPr>
        <w:t xml:space="preserve"> —</w:t>
      </w:r>
      <w:r>
        <w:rPr>
          <w:rFonts w:eastAsia="Times New Roman Cyr" w:cs="Times New Roman Cyr" w:ascii="Times New Roman Cyr" w:hAnsi="Times New Roman Cyr"/>
          <w:color w:val="008000"/>
        </w:rPr>
        <w:t xml:space="preserve"> Они уже больше ниче</w:t>
        <w:softHyphen/>
        <w:t>го не скажут. Их можно так и прозвать</w:t>
      </w:r>
      <w:r>
        <w:rPr>
          <w:color w:val="008000"/>
          <w:lang w:val="en-US"/>
        </w:rPr>
        <w:t xml:space="preserve"> —</w:t>
      </w:r>
      <w:r>
        <w:rPr>
          <w:rFonts w:eastAsia="Times New Roman Cyr" w:cs="Times New Roman Cyr" w:ascii="Times New Roman Cyr" w:hAnsi="Times New Roman Cyr"/>
          <w:color w:val="008000"/>
        </w:rPr>
        <w:t xml:space="preserve"> Ничевошк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обернулся на голос и увидел на выступе стены, похожем на перевернутый кверху дном бал</w:t>
        <w:softHyphen/>
        <w:t>кон, маленькую серую обезьянку. На голове у зверь</w:t>
        <w:softHyphen/>
        <w:t>ка была чёрная докторская шапочка с кисточкой на длинной тесемке. Зверёк что-то подсчитывал на паль</w:t>
        <w:softHyphen/>
        <w:t>цах своих ног.  Потом обезьянка взглянула на Бастиа</w:t>
        <w:softHyphen/>
        <w:t>на, осклабилась и сказ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ошу прощения, я просто наскоро кое-что вы</w:t>
        <w:softHyphen/>
        <w:t>числ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то ты?</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еня зовут Аргакс. Очень приятно!</w:t>
      </w:r>
      <w:r>
        <w:rPr>
          <w:color w:val="008000"/>
          <w:lang w:val="en-US"/>
        </w:rPr>
        <w:t xml:space="preserve"> —</w:t>
      </w:r>
      <w:r>
        <w:rPr>
          <w:rFonts w:eastAsia="Times New Roman Cyr" w:cs="Times New Roman Cyr" w:ascii="Times New Roman Cyr" w:hAnsi="Times New Roman Cyr"/>
          <w:color w:val="008000"/>
        </w:rPr>
        <w:t xml:space="preserve"> ответила обезьянка, приподняв свою докторскую шапочку.</w:t>
      </w:r>
      <w:r>
        <w:rPr>
          <w:color w:val="008000"/>
          <w:lang w:val="en-US"/>
        </w:rPr>
        <w:t xml:space="preserve"> — </w:t>
      </w:r>
      <w:r>
        <w:rPr>
          <w:rFonts w:eastAsia="Times New Roman Cyr" w:cs="Times New Roman Cyr" w:ascii="Times New Roman Cyr" w:hAnsi="Times New Roman Cyr"/>
          <w:color w:val="008000"/>
        </w:rPr>
        <w:t>А с кем имею чес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Бастиан Бальтазар Баг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вот!</w:t>
      </w:r>
      <w:r>
        <w:rPr>
          <w:color w:val="008000"/>
          <w:lang w:val="en-US"/>
        </w:rPr>
        <w:t xml:space="preserve"> —</w:t>
      </w:r>
      <w:r>
        <w:rPr>
          <w:rFonts w:eastAsia="Times New Roman Cyr" w:cs="Times New Roman Cyr" w:ascii="Times New Roman Cyr" w:hAnsi="Times New Roman Cyr"/>
          <w:color w:val="008000"/>
        </w:rPr>
        <w:t xml:space="preserve"> с удовлетворением заметила обезьян</w:t>
        <w:softHyphen/>
        <w:t>к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ак называется этот город?</w:t>
      </w:r>
      <w:r>
        <w:rPr>
          <w:color w:val="008000"/>
          <w:lang w:val="en-US"/>
        </w:rPr>
        <w:t xml:space="preserve"> —</w:t>
      </w:r>
      <w:r>
        <w:rPr>
          <w:rFonts w:eastAsia="Times New Roman Cyr" w:cs="Times New Roman Cyr" w:ascii="Times New Roman Cyr" w:hAnsi="Times New Roman Cyr"/>
          <w:color w:val="008000"/>
        </w:rPr>
        <w:t xml:space="preserve"> осведомился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вообще-то, никак не называется,</w:t>
      </w:r>
      <w:r>
        <w:rPr>
          <w:color w:val="008000"/>
          <w:lang w:val="en-US"/>
        </w:rPr>
        <w:t xml:space="preserve"> —</w:t>
      </w:r>
      <w:r>
        <w:rPr>
          <w:rFonts w:eastAsia="Times New Roman Cyr" w:cs="Times New Roman Cyr" w:ascii="Times New Roman Cyr" w:hAnsi="Times New Roman Cyr"/>
          <w:color w:val="008000"/>
        </w:rPr>
        <w:t xml:space="preserve"> разъяс</w:t>
        <w:softHyphen/>
        <w:t>нил Аргакс,</w:t>
      </w:r>
      <w:r>
        <w:rPr>
          <w:color w:val="008000"/>
          <w:lang w:val="en-US"/>
        </w:rPr>
        <w:t xml:space="preserve"> —</w:t>
      </w:r>
      <w:r>
        <w:rPr>
          <w:rFonts w:eastAsia="Times New Roman Cyr" w:cs="Times New Roman Cyr" w:ascii="Times New Roman Cyr" w:hAnsi="Times New Roman Cyr"/>
          <w:color w:val="008000"/>
        </w:rPr>
        <w:t xml:space="preserve"> но его можно было бы назвать, ну, скажем, Городом Бывших Короле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ородом Бывших Королей?</w:t>
      </w:r>
      <w:r>
        <w:rPr>
          <w:color w:val="008000"/>
          <w:lang w:val="en-US"/>
        </w:rPr>
        <w:t xml:space="preserve"> —</w:t>
      </w:r>
      <w:r>
        <w:rPr>
          <w:rFonts w:eastAsia="Times New Roman Cyr" w:cs="Times New Roman Cyr" w:ascii="Times New Roman Cyr" w:hAnsi="Times New Roman Cyr"/>
          <w:color w:val="008000"/>
        </w:rPr>
        <w:t xml:space="preserve"> встревожено переспросил Бастиан.</w:t>
      </w:r>
      <w:r>
        <w:rPr>
          <w:color w:val="008000"/>
          <w:lang w:val="en-US"/>
        </w:rPr>
        <w:t xml:space="preserve"> —</w:t>
      </w:r>
      <w:r>
        <w:rPr>
          <w:rFonts w:eastAsia="Times New Roman Cyr" w:cs="Times New Roman Cyr" w:ascii="Times New Roman Cyr" w:hAnsi="Times New Roman Cyr"/>
          <w:color w:val="008000"/>
        </w:rPr>
        <w:t xml:space="preserve"> Но почему же?.. Я здесь не вижу никого, кто был бы похож на бывшего Корол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кого?</w:t>
      </w:r>
      <w:r>
        <w:rPr>
          <w:color w:val="008000"/>
          <w:lang w:val="en-US"/>
        </w:rPr>
        <w:t xml:space="preserve"> —</w:t>
      </w:r>
      <w:r>
        <w:rPr>
          <w:rFonts w:eastAsia="Times New Roman Cyr" w:cs="Times New Roman Cyr" w:ascii="Times New Roman Cyr" w:hAnsi="Times New Roman Cyr"/>
          <w:color w:val="008000"/>
        </w:rPr>
        <w:t xml:space="preserve"> хихикнула обезьянка.</w:t>
      </w:r>
      <w:r>
        <w:rPr>
          <w:color w:val="008000"/>
          <w:lang w:val="en-US"/>
        </w:rPr>
        <w:t xml:space="preserve"> —</w:t>
      </w:r>
      <w:r>
        <w:rPr>
          <w:rFonts w:eastAsia="Times New Roman Cyr" w:cs="Times New Roman Cyr" w:ascii="Times New Roman Cyr" w:hAnsi="Times New Roman Cyr"/>
          <w:color w:val="008000"/>
        </w:rPr>
        <w:t xml:space="preserve"> А ведь все те, кого ты здесь видишь, были в свое время Коро</w:t>
        <w:softHyphen/>
        <w:t>лями Фантазии или по крайней мере надеялись ими ста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испуга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куда ты это знаешь, Аргакс? Обезьянка снова приподняла свою докторскую ша</w:t>
        <w:softHyphen/>
        <w:t>почку и ухмыльнула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тут</w:t>
      </w:r>
      <w:r>
        <w:rPr>
          <w:color w:val="008000"/>
          <w:lang w:val="en-US"/>
        </w:rPr>
        <w:t xml:space="preserve"> —</w:t>
      </w:r>
      <w:r>
        <w:rPr>
          <w:rFonts w:eastAsia="Times New Roman Cyr" w:cs="Times New Roman Cyr" w:ascii="Times New Roman Cyr" w:hAnsi="Times New Roman Cyr"/>
          <w:color w:val="008000"/>
        </w:rPr>
        <w:t xml:space="preserve"> ну, как бы получше выразиться</w:t>
      </w:r>
      <w:r>
        <w:rPr>
          <w:color w:val="008000"/>
          <w:lang w:val="en-US"/>
        </w:rPr>
        <w:t xml:space="preserve"> —</w:t>
      </w:r>
      <w:r>
        <w:rPr>
          <w:rFonts w:eastAsia="Times New Roman Cyr" w:cs="Times New Roman Cyr" w:ascii="Times New Roman Cyr" w:hAnsi="Times New Roman Cyr"/>
          <w:color w:val="008000"/>
        </w:rPr>
        <w:t xml:space="preserve"> над</w:t>
        <w:softHyphen/>
        <w:t>зиратель, что ли, смотритель или надсмотрщик.</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огляделся по сторонам. Поблизости от него какой-то старик только что выкопал яму и те</w:t>
        <w:softHyphen/>
        <w:t>перь, поставив в неё горящую свечу, начал её зака</w:t>
        <w:softHyphen/>
        <w:t>пыва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безьянка хихика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хотите ли. Господин, совершить небольшую экскурсию, осмотреть город? Так сказать, первое зна</w:t>
        <w:softHyphen/>
        <w:t>комство с будущим местом жительств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Что ты мелешь? Обезьянка вспрыгнула ему на плеч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шли!</w:t>
      </w:r>
      <w:r>
        <w:rPr>
          <w:color w:val="008000"/>
          <w:lang w:val="en-US"/>
        </w:rPr>
        <w:t xml:space="preserve"> —</w:t>
      </w:r>
      <w:r>
        <w:rPr>
          <w:rFonts w:eastAsia="Times New Roman Cyr" w:cs="Times New Roman Cyr" w:ascii="Times New Roman Cyr" w:hAnsi="Times New Roman Cyr"/>
          <w:color w:val="008000"/>
        </w:rPr>
        <w:t xml:space="preserve"> шепнула она ему в ухо.</w:t>
      </w:r>
      <w:r>
        <w:rPr>
          <w:color w:val="008000"/>
          <w:lang w:val="en-US"/>
        </w:rPr>
        <w:t xml:space="preserve"> —</w:t>
      </w:r>
      <w:r>
        <w:rPr>
          <w:rFonts w:eastAsia="Times New Roman Cyr" w:cs="Times New Roman Cyr" w:ascii="Times New Roman Cyr" w:hAnsi="Times New Roman Cyr"/>
          <w:color w:val="008000"/>
        </w:rPr>
        <w:t xml:space="preserve"> Это бес</w:t>
        <w:softHyphen/>
        <w:t>платно. Ты уже полностью заплатил за вход.</w:t>
      </w:r>
    </w:p>
    <w:p>
      <w:pPr>
        <w:pStyle w:val="Normal"/>
        <w:numPr>
          <w:ilvl w:val="0"/>
          <w:numId w:val="0"/>
        </w:numPr>
        <w:ind w:right="-49" w:hanging="0"/>
        <w:jc w:val="both"/>
        <w:rPr/>
      </w:pPr>
      <w:r>
        <w:rPr>
          <w:rFonts w:eastAsia="Times New Roman Cyr" w:cs="Times New Roman Cyr" w:ascii="Times New Roman Cyr" w:hAnsi="Times New Roman Cyr"/>
          <w:color w:val="008000"/>
        </w:rPr>
        <w:t>И Бастиан пошел, хотя ему, честно говоря, хоте</w:t>
        <w:softHyphen/>
        <w:t>лось убежать отсюда. Ему было здорово не по себе, и чувство это возрастало с каждым шагом. Наблюдая за жителями города, он установил, что они совсем не разговаривают между собой. Они вообще не обращали внимания друг на друга.</w:t>
      </w:r>
      <w:r>
        <w:rPr>
          <w:color w:val="008000"/>
        </w:rPr>
        <w:t xml:space="preserve"> </w:t>
      </w:r>
      <w:r>
        <w:rPr>
          <w:rFonts w:eastAsia="Times New Roman Cyr" w:cs="Times New Roman Cyr" w:ascii="Times New Roman Cyr" w:hAnsi="Times New Roman Cyr"/>
          <w:color w:val="008000"/>
        </w:rPr>
        <w:t>Да и самих себя как бы не замечал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с ними?</w:t>
      </w:r>
      <w:r>
        <w:rPr>
          <w:color w:val="008000"/>
          <w:lang w:val="en-US"/>
        </w:rPr>
        <w:t xml:space="preserve"> —</w:t>
      </w:r>
      <w:r>
        <w:rPr>
          <w:rFonts w:eastAsia="Times New Roman Cyr" w:cs="Times New Roman Cyr" w:ascii="Times New Roman Cyr" w:hAnsi="Times New Roman Cyr"/>
          <w:color w:val="008000"/>
        </w:rPr>
        <w:t xml:space="preserve"> осведомился Бастиан.</w:t>
      </w:r>
      <w:r>
        <w:rPr>
          <w:color w:val="008000"/>
          <w:lang w:val="en-US"/>
        </w:rPr>
        <w:t xml:space="preserve"> —</w:t>
      </w:r>
      <w:r>
        <w:rPr>
          <w:rFonts w:eastAsia="Times New Roman Cyr" w:cs="Times New Roman Cyr" w:ascii="Times New Roman Cyr" w:hAnsi="Times New Roman Cyr"/>
          <w:color w:val="008000"/>
        </w:rPr>
        <w:t xml:space="preserve"> Почему они так странно себя ведут?</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странно,</w:t>
      </w:r>
      <w:r>
        <w:rPr>
          <w:color w:val="008000"/>
          <w:lang w:val="en-US"/>
        </w:rPr>
        <w:t xml:space="preserve"> —</w:t>
      </w:r>
      <w:r>
        <w:rPr>
          <w:rFonts w:eastAsia="Times New Roman Cyr" w:cs="Times New Roman Cyr" w:ascii="Times New Roman Cyr" w:hAnsi="Times New Roman Cyr"/>
          <w:color w:val="008000"/>
        </w:rPr>
        <w:t xml:space="preserve"> хихикнул Аргакс ему в ухо,</w:t>
      </w:r>
      <w:r>
        <w:rPr>
          <w:color w:val="008000"/>
          <w:lang w:val="en-US"/>
        </w:rPr>
        <w:t xml:space="preserve"> —</w:t>
      </w:r>
      <w:r>
        <w:rPr>
          <w:rFonts w:eastAsia="Times New Roman Cyr" w:cs="Times New Roman Cyr" w:ascii="Times New Roman Cyr" w:hAnsi="Times New Roman Cyr"/>
          <w:color w:val="008000"/>
        </w:rPr>
        <w:t xml:space="preserve"> а просто они такие же, как ты. Вернее, были такими же в свое врем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ты имеешь в виду?</w:t>
      </w:r>
      <w:r>
        <w:rPr>
          <w:color w:val="008000"/>
          <w:lang w:val="en-US"/>
        </w:rPr>
        <w:t xml:space="preserve"> —</w:t>
      </w:r>
      <w:r>
        <w:rPr>
          <w:rFonts w:eastAsia="Times New Roman Cyr" w:cs="Times New Roman Cyr" w:ascii="Times New Roman Cyr" w:hAnsi="Times New Roman Cyr"/>
          <w:color w:val="008000"/>
        </w:rPr>
        <w:t xml:space="preserve"> Бастиан остановил</w:t>
        <w:softHyphen/>
        <w:t>ся.</w:t>
      </w:r>
      <w:r>
        <w:rPr>
          <w:color w:val="008000"/>
          <w:lang w:val="en-US"/>
        </w:rPr>
        <w:t xml:space="preserve"> —</w:t>
      </w:r>
      <w:r>
        <w:rPr>
          <w:rFonts w:eastAsia="Times New Roman Cyr" w:cs="Times New Roman Cyr" w:ascii="Times New Roman Cyr" w:hAnsi="Times New Roman Cyr"/>
          <w:color w:val="008000"/>
        </w:rPr>
        <w:t xml:space="preserve"> Ты хочешь сказать, что это настоящие люд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ргакс вдруг так развеселился, что стал скакать вверх и вниз по спине Бастиан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да, ну да! Так оно и ес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увидел посреди дороги женщину, сидя</w:t>
        <w:softHyphen/>
        <w:t>щую на земле. Она держала на коленях тарелку с го</w:t>
        <w:softHyphen/>
        <w:t>рохом и старательно накалывала горошины на боль</w:t>
        <w:softHyphen/>
        <w:t>шую штопальную игл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они сюда попали?</w:t>
      </w:r>
      <w:r>
        <w:rPr>
          <w:color w:val="008000"/>
          <w:lang w:val="en-US"/>
        </w:rPr>
        <w:t xml:space="preserve"> —</w:t>
      </w:r>
      <w:r>
        <w:rPr>
          <w:rFonts w:eastAsia="Times New Roman Cyr" w:cs="Times New Roman Cyr" w:ascii="Times New Roman Cyr" w:hAnsi="Times New Roman Cyr"/>
          <w:color w:val="008000"/>
        </w:rPr>
        <w:t xml:space="preserve"> спросил Бастиан.</w:t>
      </w:r>
      <w:r>
        <w:rPr>
          <w:color w:val="008000"/>
          <w:lang w:val="en-US"/>
        </w:rPr>
        <w:t xml:space="preserve"> — </w:t>
      </w:r>
      <w:r>
        <w:rPr>
          <w:rFonts w:eastAsia="Times New Roman Cyr" w:cs="Times New Roman Cyr" w:ascii="Times New Roman Cyr" w:hAnsi="Times New Roman Cyr"/>
          <w:color w:val="008000"/>
        </w:rPr>
        <w:t>И что здесь делаю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во все времена были люди, не находившие обратной дороги в свой Мир,</w:t>
      </w:r>
      <w:r>
        <w:rPr>
          <w:color w:val="008000"/>
          <w:lang w:val="en-US"/>
        </w:rPr>
        <w:t xml:space="preserve"> —</w:t>
      </w:r>
      <w:r>
        <w:rPr>
          <w:rFonts w:eastAsia="Times New Roman Cyr" w:cs="Times New Roman Cyr" w:ascii="Times New Roman Cyr" w:hAnsi="Times New Roman Cyr"/>
          <w:color w:val="008000"/>
        </w:rPr>
        <w:t xml:space="preserve"> объяснил Аргакс.</w:t>
      </w:r>
      <w:r>
        <w:rPr>
          <w:color w:val="008000"/>
          <w:lang w:val="en-US"/>
        </w:rPr>
        <w:t xml:space="preserve"> — </w:t>
      </w:r>
      <w:r>
        <w:rPr>
          <w:rFonts w:eastAsia="Times New Roman Cyr" w:cs="Times New Roman Cyr" w:ascii="Times New Roman Cyr" w:hAnsi="Times New Roman Cyr"/>
          <w:color w:val="008000"/>
        </w:rPr>
        <w:t>Сперва они не хотели возвращаться, а теперь</w:t>
      </w:r>
      <w:r>
        <w:rPr>
          <w:color w:val="008000"/>
          <w:lang w:val="en-US"/>
        </w:rPr>
        <w:t xml:space="preserve"> —</w:t>
      </w:r>
      <w:r>
        <w:rPr>
          <w:rFonts w:eastAsia="Times New Roman Cyr" w:cs="Times New Roman Cyr" w:ascii="Times New Roman Cyr" w:hAnsi="Times New Roman Cyr"/>
          <w:color w:val="008000"/>
        </w:rPr>
        <w:t xml:space="preserve"> ну, как бы это сказать?</w:t>
      </w:r>
      <w:r>
        <w:rPr>
          <w:color w:val="008000"/>
          <w:lang w:val="en-US"/>
        </w:rPr>
        <w:t xml:space="preserve"> —</w:t>
      </w:r>
      <w:r>
        <w:rPr>
          <w:rFonts w:eastAsia="Times New Roman Cyr" w:cs="Times New Roman Cyr" w:ascii="Times New Roman Cyr" w:hAnsi="Times New Roman Cyr"/>
          <w:color w:val="008000"/>
        </w:rPr>
        <w:t xml:space="preserve"> уже не могу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глядел вслед маленькой девочке, кото</w:t>
        <w:softHyphen/>
        <w:t>рая с большим трудом толкала перед собой кукольную коляску с прямоугольными колесам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 уже не могут?</w:t>
      </w:r>
      <w:r>
        <w:rPr>
          <w:color w:val="008000"/>
          <w:lang w:val="en-US"/>
        </w:rPr>
        <w:t xml:space="preserve"> —</w:t>
      </w:r>
      <w:r>
        <w:rPr>
          <w:rFonts w:eastAsia="Times New Roman Cyr" w:cs="Times New Roman Cyr" w:ascii="Times New Roman Cyr" w:hAnsi="Times New Roman Cyr"/>
          <w:color w:val="008000"/>
        </w:rPr>
        <w:t xml:space="preserve"> спроси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и должны этого пожелать, но они истратили свое последнее желание на что-то другое. И больше ничего не желаю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следнее желание?</w:t>
      </w:r>
      <w:r>
        <w:rPr>
          <w:color w:val="008000"/>
          <w:lang w:val="en-US"/>
        </w:rPr>
        <w:t xml:space="preserve"> —</w:t>
      </w:r>
      <w:r>
        <w:rPr>
          <w:rFonts w:eastAsia="Times New Roman Cyr" w:cs="Times New Roman Cyr" w:ascii="Times New Roman Cyr" w:hAnsi="Times New Roman Cyr"/>
          <w:color w:val="008000"/>
        </w:rPr>
        <w:t xml:space="preserve"> прошептал Бастиан по</w:t>
        <w:softHyphen/>
        <w:t>белевшими губами.</w:t>
      </w:r>
      <w:r>
        <w:rPr>
          <w:color w:val="008000"/>
          <w:lang w:val="en-US"/>
        </w:rPr>
        <w:t xml:space="preserve"> —</w:t>
      </w:r>
      <w:r>
        <w:rPr>
          <w:rFonts w:eastAsia="Times New Roman Cyr" w:cs="Times New Roman Cyr" w:ascii="Times New Roman Cyr" w:hAnsi="Times New Roman Cyr"/>
          <w:color w:val="008000"/>
        </w:rPr>
        <w:t xml:space="preserve"> Разве нельзя желать сколько хо</w:t>
        <w:softHyphen/>
        <w:t>чеш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ргакс опять захихикал. Он попробовал стащить с Бастиана тюрбан, чтобы поискать у него в голов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екрати!</w:t>
      </w:r>
      <w:r>
        <w:rPr>
          <w:color w:val="008000"/>
          <w:lang w:val="en-US"/>
        </w:rPr>
        <w:t xml:space="preserve"> —</w:t>
      </w:r>
      <w:r>
        <w:rPr>
          <w:rFonts w:eastAsia="Times New Roman Cyr" w:cs="Times New Roman Cyr" w:ascii="Times New Roman Cyr" w:hAnsi="Times New Roman Cyr"/>
          <w:color w:val="008000"/>
        </w:rPr>
        <w:t xml:space="preserve"> крикнул Бастиан. Он попытался сбросить с себя обезьянку, но та крепко уцепилась за его плечо и пронзительно визжала от удовольств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нет же! Нет!</w:t>
      </w:r>
      <w:r>
        <w:rPr>
          <w:color w:val="008000"/>
          <w:lang w:val="en-US"/>
        </w:rPr>
        <w:t xml:space="preserve"> —</w:t>
      </w:r>
      <w:r>
        <w:rPr>
          <w:rFonts w:eastAsia="Times New Roman Cyr" w:cs="Times New Roman Cyr" w:ascii="Times New Roman Cyr" w:hAnsi="Times New Roman Cyr"/>
          <w:color w:val="008000"/>
        </w:rPr>
        <w:t xml:space="preserve"> взвизгивала она.</w:t>
      </w:r>
      <w:r>
        <w:rPr>
          <w:color w:val="008000"/>
          <w:lang w:val="en-US"/>
        </w:rPr>
        <w:t xml:space="preserve"> —</w:t>
      </w:r>
      <w:r>
        <w:rPr>
          <w:rFonts w:eastAsia="Times New Roman Cyr" w:cs="Times New Roman Cyr" w:ascii="Times New Roman Cyr" w:hAnsi="Times New Roman Cyr"/>
          <w:color w:val="008000"/>
        </w:rPr>
        <w:t xml:space="preserve"> Желать можно только, пока помнишь о своем Мире. А вот эти здесь растеряли все свои воспоминания. У кого нет прошлого, у того нет и будущего. Поэтому они не стареют. Погляди-ка на них! Мог бы ты поверить, что иные из них здесь уже тысячу лет, а то и боль</w:t>
        <w:softHyphen/>
        <w:t>ше? Но они остаются такими</w:t>
      </w:r>
      <w:r>
        <w:rPr>
          <w:color w:val="008000"/>
        </w:rPr>
        <w:t>,</w:t>
      </w:r>
      <w:r>
        <w:rPr>
          <w:rFonts w:eastAsia="Times New Roman Cyr" w:cs="Times New Roman Cyr" w:ascii="Times New Roman Cyr" w:hAnsi="Times New Roman Cyr"/>
          <w:color w:val="008000"/>
        </w:rPr>
        <w:t xml:space="preserve"> как были. Для них ничто уже не изменится, потому что не меняются они сам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мотрел на человека, который намыливал зеркало, а потом начал его брить. Раньше это пока</w:t>
        <w:softHyphen/>
        <w:t>залось бы ему смешным, но теперь по спине у него забегали мурашк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быстро пошел дальше и только сейчас заме</w:t>
        <w:softHyphen/>
        <w:t>тил, что всё глубже спускается в город. Он хотел было вернуться, но что-то тянуло его вниз, как маг</w:t>
        <w:softHyphen/>
        <w:t>нит. Он побежал, пробуя стряхнуть с себя надоевшую серую обезьянку, но та сидела, вцепившись, словно репей, в его плечо, и даже</w:t>
      </w:r>
      <w:r>
        <w:rPr>
          <w:color w:val="008000"/>
        </w:rPr>
        <w:t xml:space="preserve"> </w:t>
      </w:r>
      <w:r>
        <w:rPr>
          <w:rFonts w:eastAsia="Times New Roman Cyr" w:cs="Times New Roman Cyr" w:ascii="Times New Roman Cyr" w:hAnsi="Times New Roman Cyr"/>
          <w:color w:val="008000"/>
        </w:rPr>
        <w:t>его подгоня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Но! Хоп! Хоп! А ну, побыстрее! Бастиан понял, что ничто не поможет ему отде</w:t>
        <w:softHyphen/>
        <w:t>латься от назойливой обезьянки, и прекратил все по</w:t>
        <w:softHyphen/>
        <w:t>пытки от неё избави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все, кто здесь есть, были раньше Королями Фантазии или хотели ими стать?</w:t>
      </w:r>
      <w:r>
        <w:rPr>
          <w:color w:val="008000"/>
          <w:lang w:val="en-US"/>
        </w:rPr>
        <w:t xml:space="preserve"> —</w:t>
      </w:r>
      <w:r>
        <w:rPr>
          <w:rFonts w:eastAsia="Times New Roman Cyr" w:cs="Times New Roman Cyr" w:ascii="Times New Roman Cyr" w:hAnsi="Times New Roman Cyr"/>
          <w:color w:val="008000"/>
        </w:rPr>
        <w:t xml:space="preserve"> переспросил он, еле переводя дыха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сное дело,</w:t>
      </w:r>
      <w:r>
        <w:rPr>
          <w:color w:val="008000"/>
          <w:lang w:val="en-US"/>
        </w:rPr>
        <w:t xml:space="preserve"> —</w:t>
      </w:r>
      <w:r>
        <w:rPr>
          <w:rFonts w:eastAsia="Times New Roman Cyr" w:cs="Times New Roman Cyr" w:ascii="Times New Roman Cyr" w:hAnsi="Times New Roman Cyr"/>
          <w:color w:val="008000"/>
        </w:rPr>
        <w:t xml:space="preserve"> сказал Аргакс.</w:t>
      </w:r>
      <w:r>
        <w:rPr>
          <w:color w:val="008000"/>
          <w:lang w:val="en-US"/>
        </w:rPr>
        <w:t xml:space="preserve"> —</w:t>
      </w:r>
      <w:r>
        <w:rPr>
          <w:rFonts w:eastAsia="Times New Roman Cyr" w:cs="Times New Roman Cyr" w:ascii="Times New Roman Cyr" w:hAnsi="Times New Roman Cyr"/>
          <w:color w:val="008000"/>
        </w:rPr>
        <w:t xml:space="preserve"> Каждый, кто не находит дороги назад, рано или поздно хочет стать Королем. Не каждому это удалось, но все они об этом мечтали. Поэтому тут есть безумцы двух сортов. Но результат, можно сказать, один и тот ж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это</w:t>
      </w:r>
      <w:r>
        <w:rPr>
          <w:color w:val="008000"/>
          <w:lang w:val="en-US"/>
        </w:rPr>
        <w:t xml:space="preserve"> —</w:t>
      </w:r>
      <w:r>
        <w:rPr>
          <w:rFonts w:eastAsia="Times New Roman Cyr" w:cs="Times New Roman Cyr" w:ascii="Times New Roman Cyr" w:hAnsi="Times New Roman Cyr"/>
          <w:color w:val="008000"/>
        </w:rPr>
        <w:t xml:space="preserve"> двух сортов? Объясни. Мне надо это знать, Аргак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окойнее, спокойнее!</w:t>
      </w:r>
      <w:r>
        <w:rPr>
          <w:color w:val="008000"/>
          <w:lang w:val="en-US"/>
        </w:rPr>
        <w:t xml:space="preserve"> —</w:t>
      </w:r>
      <w:r>
        <w:rPr>
          <w:rFonts w:eastAsia="Times New Roman Cyr" w:cs="Times New Roman Cyr" w:ascii="Times New Roman Cyr" w:hAnsi="Times New Roman Cyr"/>
          <w:color w:val="008000"/>
        </w:rPr>
        <w:t xml:space="preserve"> захихикала обезьянка, крепко обхватив ногами шею Бастиана.</w:t>
      </w:r>
      <w:r>
        <w:rPr>
          <w:color w:val="008000"/>
          <w:lang w:val="en-US"/>
        </w:rPr>
        <w:t xml:space="preserve"> —</w:t>
      </w:r>
      <w:r>
        <w:rPr>
          <w:rFonts w:eastAsia="Times New Roman Cyr" w:cs="Times New Roman Cyr" w:ascii="Times New Roman Cyr" w:hAnsi="Times New Roman Cyr"/>
          <w:color w:val="008000"/>
        </w:rPr>
        <w:t xml:space="preserve"> Одни по</w:t>
        <w:softHyphen/>
        <w:t>степенно растеряли все свои воспоминания, и, когда потеряли самое последнее, ОРИН не мог больше ис</w:t>
        <w:softHyphen/>
        <w:t>полнять их желания. И тогда они пришли сюда</w:t>
      </w:r>
      <w:r>
        <w:rPr>
          <w:color w:val="008000"/>
          <w:lang w:val="en-US"/>
        </w:rPr>
        <w:t xml:space="preserve"> — </w:t>
      </w:r>
      <w:r>
        <w:rPr>
          <w:rFonts w:eastAsia="Times New Roman Cyr" w:cs="Times New Roman Cyr" w:ascii="Times New Roman Cyr" w:hAnsi="Times New Roman Cyr"/>
          <w:color w:val="008000"/>
        </w:rPr>
        <w:t>ну, скажем так</w:t>
      </w:r>
      <w:r>
        <w:rPr>
          <w:color w:val="008000"/>
          <w:lang w:val="en-US"/>
        </w:rPr>
        <w:t xml:space="preserve"> —</w:t>
      </w:r>
      <w:r>
        <w:rPr>
          <w:rFonts w:eastAsia="Times New Roman Cyr" w:cs="Times New Roman Cyr" w:ascii="Times New Roman Cyr" w:hAnsi="Times New Roman Cyr"/>
          <w:color w:val="008000"/>
        </w:rPr>
        <w:t xml:space="preserve"> своим ходом. А другие, которым удалось стать Королями, тут же утратили все свои же</w:t>
        <w:softHyphen/>
        <w:t>лания. И потому ОРИН уже не мог их исполнять</w:t>
      </w:r>
      <w:r>
        <w:rPr>
          <w:color w:val="008000"/>
          <w:lang w:val="en-US"/>
        </w:rPr>
        <w:t xml:space="preserve"> — </w:t>
      </w:r>
      <w:r>
        <w:rPr>
          <w:rFonts w:eastAsia="Times New Roman Cyr" w:cs="Times New Roman Cyr" w:ascii="Times New Roman Cyr" w:hAnsi="Times New Roman Cyr"/>
          <w:color w:val="008000"/>
        </w:rPr>
        <w:t>ведь у них, у Королей, желаний вообще больше не было. Как видишь, и то и другое кончается одинако</w:t>
        <w:softHyphen/>
        <w:t>во. И вот все они здесь. И не могут отсюда выбрать</w:t>
        <w:softHyphen/>
        <w:t>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значит, все они когда-то владели ОРИНОМ ?</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сное дело,</w:t>
      </w:r>
      <w:r>
        <w:rPr>
          <w:color w:val="008000"/>
          <w:lang w:val="en-US"/>
        </w:rPr>
        <w:t xml:space="preserve"> —</w:t>
      </w:r>
      <w:r>
        <w:rPr>
          <w:rFonts w:eastAsia="Times New Roman Cyr" w:cs="Times New Roman Cyr" w:ascii="Times New Roman Cyr" w:hAnsi="Times New Roman Cyr"/>
          <w:color w:val="008000"/>
        </w:rPr>
        <w:t xml:space="preserve"> ответил Аргакс.</w:t>
      </w:r>
      <w:r>
        <w:rPr>
          <w:color w:val="008000"/>
          <w:lang w:val="en-US"/>
        </w:rPr>
        <w:t xml:space="preserve"> —</w:t>
      </w:r>
      <w:r>
        <w:rPr>
          <w:rFonts w:eastAsia="Times New Roman Cyr" w:cs="Times New Roman Cyr" w:ascii="Times New Roman Cyr" w:hAnsi="Times New Roman Cyr"/>
          <w:color w:val="008000"/>
        </w:rPr>
        <w:t xml:space="preserve"> Но об этом  они давно позабыли. Да если б и помнили, это бы им ничем не помогло, бедным дурня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у них,</w:t>
      </w:r>
      <w:r>
        <w:rPr>
          <w:color w:val="008000"/>
          <w:lang w:val="en-US"/>
        </w:rPr>
        <w:t xml:space="preserve"> —</w:t>
      </w:r>
      <w:r>
        <w:rPr>
          <w:rFonts w:eastAsia="Times New Roman Cyr" w:cs="Times New Roman Cyr" w:ascii="Times New Roman Cyr" w:hAnsi="Times New Roman Cyr"/>
          <w:color w:val="008000"/>
        </w:rPr>
        <w:t xml:space="preserve"> запинаясь, проговорил Бастиан,</w:t>
      </w:r>
      <w:r>
        <w:rPr>
          <w:color w:val="008000"/>
          <w:lang w:val="en-US"/>
        </w:rPr>
        <w:t xml:space="preserve"> — </w:t>
      </w:r>
      <w:r>
        <w:rPr>
          <w:rFonts w:eastAsia="Times New Roman Cyr" w:cs="Times New Roman Cyr" w:ascii="Times New Roman Cyr" w:hAnsi="Times New Roman Cyr"/>
          <w:color w:val="008000"/>
        </w:rPr>
        <w:t>а у них его отобрал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сказал Аргакс.</w:t>
      </w:r>
      <w:r>
        <w:rPr>
          <w:color w:val="008000"/>
          <w:lang w:val="en-US"/>
        </w:rPr>
        <w:t xml:space="preserve"> —</w:t>
      </w:r>
      <w:r>
        <w:rPr>
          <w:rFonts w:eastAsia="Times New Roman Cyr" w:cs="Times New Roman Cyr" w:ascii="Times New Roman Cyr" w:hAnsi="Times New Roman Cyr"/>
          <w:color w:val="008000"/>
        </w:rPr>
        <w:t xml:space="preserve"> Когда кто-нибудь объявит себя Королем, он исчезает сам собой. Ведь это ясно как день: нельзя же Знак Власти Девочки Королевы употреблять на то, чтобы отнять у неё эту влас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чувствовал себя так плохо, что ему хоте</w:t>
        <w:softHyphen/>
        <w:t>лось хоть немного где-нибудь посидеть. Но маленькая серая обезьянка не давала ему поко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нет!</w:t>
      </w:r>
      <w:r>
        <w:rPr>
          <w:color w:val="008000"/>
          <w:lang w:val="en-US"/>
        </w:rPr>
        <w:t xml:space="preserve"> —</w:t>
      </w:r>
      <w:r>
        <w:rPr>
          <w:rFonts w:eastAsia="Times New Roman Cyr" w:cs="Times New Roman Cyr" w:ascii="Times New Roman Cyr" w:hAnsi="Times New Roman Cyr"/>
          <w:color w:val="008000"/>
        </w:rPr>
        <w:t xml:space="preserve"> кричала она.</w:t>
      </w:r>
      <w:r>
        <w:rPr>
          <w:color w:val="008000"/>
          <w:lang w:val="en-US"/>
        </w:rPr>
        <w:t xml:space="preserve"> —</w:t>
      </w:r>
      <w:r>
        <w:rPr>
          <w:rFonts w:eastAsia="Times New Roman Cyr" w:cs="Times New Roman Cyr" w:ascii="Times New Roman Cyr" w:hAnsi="Times New Roman Cyr"/>
          <w:color w:val="008000"/>
        </w:rPr>
        <w:t xml:space="preserve"> Осмотр города не закончен! Главное впереди! Шагай! Шагай дальш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увидел мальчика, который забивал тяже</w:t>
        <w:softHyphen/>
        <w:t>лым молотом гвозди в носки, лежащие перед ним на земле. Какой-то толстяк старался наклеить почтовые марки на мыльные пузыри, и те, разумеется, тут же лопались. Но он без устали выдувал всё новые и но</w:t>
        <w:softHyphen/>
        <w:t>вы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ляди!</w:t>
      </w:r>
      <w:r>
        <w:rPr>
          <w:color w:val="008000"/>
          <w:lang w:val="en-US"/>
        </w:rPr>
        <w:t xml:space="preserve"> —</w:t>
      </w:r>
      <w:r>
        <w:rPr>
          <w:rFonts w:eastAsia="Times New Roman Cyr" w:cs="Times New Roman Cyr" w:ascii="Times New Roman Cyr" w:hAnsi="Times New Roman Cyr"/>
          <w:color w:val="008000"/>
        </w:rPr>
        <w:t xml:space="preserve"> раздался хихикающий голос Аргакса, и Бастиан почувствовал, как тот своими обезьяньими ручками поворачивает его голову в другую сторону.</w:t>
      </w:r>
      <w:r>
        <w:rPr>
          <w:color w:val="008000"/>
          <w:lang w:val="en-US"/>
        </w:rPr>
        <w:t xml:space="preserve"> — </w:t>
      </w:r>
      <w:r>
        <w:rPr>
          <w:rFonts w:eastAsia="Times New Roman Cyr" w:cs="Times New Roman Cyr" w:ascii="Times New Roman Cyr" w:hAnsi="Times New Roman Cyr"/>
          <w:color w:val="008000"/>
        </w:rPr>
        <w:t>Глянь-ка вон туда! Правда ведь весело?</w:t>
      </w:r>
    </w:p>
    <w:p>
      <w:pPr>
        <w:pStyle w:val="Normal"/>
        <w:numPr>
          <w:ilvl w:val="0"/>
          <w:numId w:val="0"/>
        </w:numPr>
        <w:ind w:right="-49" w:hanging="0"/>
        <w:jc w:val="both"/>
        <w:rPr/>
      </w:pPr>
      <w:r>
        <w:rPr>
          <w:rFonts w:eastAsia="Times New Roman Cyr" w:cs="Times New Roman Cyr" w:ascii="Times New Roman Cyr" w:hAnsi="Times New Roman Cyr"/>
          <w:color w:val="008000"/>
        </w:rPr>
        <w:t>Там стояла толпа: мужчины и женщины, старики и молодые</w:t>
      </w:r>
      <w:r>
        <w:rPr>
          <w:color w:val="008000"/>
          <w:lang w:val="en-US"/>
        </w:rPr>
        <w:t xml:space="preserve"> —</w:t>
      </w:r>
      <w:r>
        <w:rPr>
          <w:rFonts w:eastAsia="Times New Roman Cyr" w:cs="Times New Roman Cyr" w:ascii="Times New Roman Cyr" w:hAnsi="Times New Roman Cyr"/>
          <w:color w:val="008000"/>
        </w:rPr>
        <w:t xml:space="preserve"> в каких-то чудных одеждах. Все молча</w:t>
        <w:softHyphen/>
        <w:t>ли, словно наедине с собой. На земле перед ними лежало множество больших шестигранных кубиков, вроде игральных костей, и на каждой из шести сто</w:t>
        <w:softHyphen/>
        <w:t>рон кубика была написана буква. Люди эти снова и снова перемешивали кубики, а потом долго на них смотрел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они там делают?</w:t>
      </w:r>
      <w:r>
        <w:rPr>
          <w:color w:val="008000"/>
          <w:lang w:val="en-US"/>
        </w:rPr>
        <w:t xml:space="preserve"> —</w:t>
      </w:r>
      <w:r>
        <w:rPr>
          <w:rFonts w:eastAsia="Times New Roman Cyr" w:cs="Times New Roman Cyr" w:ascii="Times New Roman Cyr" w:hAnsi="Times New Roman Cyr"/>
          <w:color w:val="008000"/>
        </w:rPr>
        <w:t xml:space="preserve"> прошептал Бастиан.</w:t>
      </w:r>
      <w:r>
        <w:rPr>
          <w:color w:val="008000"/>
          <w:lang w:val="en-US"/>
        </w:rPr>
        <w:t xml:space="preserve"> — </w:t>
      </w:r>
      <w:r>
        <w:rPr>
          <w:rFonts w:eastAsia="Times New Roman Cyr" w:cs="Times New Roman Cyr" w:ascii="Times New Roman Cyr" w:hAnsi="Times New Roman Cyr"/>
          <w:color w:val="008000"/>
        </w:rPr>
        <w:t>Что это за игра? Как она называет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а называется “Что Угодно”,</w:t>
      </w:r>
      <w:r>
        <w:rPr>
          <w:color w:val="008000"/>
          <w:lang w:val="en-US"/>
        </w:rPr>
        <w:t xml:space="preserve"> —</w:t>
      </w:r>
      <w:r>
        <w:rPr>
          <w:rFonts w:eastAsia="Times New Roman Cyr" w:cs="Times New Roman Cyr" w:ascii="Times New Roman Cyr" w:hAnsi="Times New Roman Cyr"/>
          <w:color w:val="008000"/>
        </w:rPr>
        <w:t xml:space="preserve"> ответил Ар</w:t>
        <w:softHyphen/>
        <w:t>гакс. Он кивнул игрокам и крикнул:</w:t>
      </w:r>
      <w:r>
        <w:rPr>
          <w:color w:val="008000"/>
          <w:lang w:val="en-US"/>
        </w:rPr>
        <w:t xml:space="preserve"> —</w:t>
      </w:r>
      <w:r>
        <w:rPr>
          <w:rFonts w:eastAsia="Times New Roman Cyr" w:cs="Times New Roman Cyr" w:ascii="Times New Roman Cyr" w:hAnsi="Times New Roman Cyr"/>
          <w:color w:val="008000"/>
        </w:rPr>
        <w:t xml:space="preserve"> Браво, детки! Так держать! Только, чур, не сдаваться!</w:t>
      </w:r>
      <w:r>
        <w:rPr>
          <w:color w:val="008000"/>
          <w:lang w:val="en-US"/>
        </w:rPr>
        <w:t xml:space="preserve"> —</w:t>
      </w:r>
      <w:r>
        <w:rPr>
          <w:rFonts w:eastAsia="Times New Roman Cyr" w:cs="Times New Roman Cyr" w:ascii="Times New Roman Cyr" w:hAnsi="Times New Roman Cyr"/>
          <w:color w:val="008000"/>
        </w:rPr>
        <w:t xml:space="preserve"> Потом обернулся к Бастиану и зашептал ему на ухо:</w:t>
      </w:r>
      <w:r>
        <w:rPr>
          <w:color w:val="008000"/>
          <w:lang w:val="en-US"/>
        </w:rPr>
        <w:t xml:space="preserve"> —</w:t>
      </w:r>
      <w:r>
        <w:rPr>
          <w:rFonts w:eastAsia="Times New Roman Cyr" w:cs="Times New Roman Cyr" w:ascii="Times New Roman Cyr" w:hAnsi="Times New Roman Cyr"/>
          <w:color w:val="008000"/>
        </w:rPr>
        <w:t xml:space="preserve"> Они уже ничего не могут рассказать. Потеряли дар речи. Потому я и выдумал для них эту игру. Как видишь, она их занимает. Тут всё очень просто. Если ты не</w:t>
        <w:softHyphen/>
        <w:t>много подумаешь, то согласишься, что все рассказы на свете состоят, в сущности, из тридцати трех букв. Буквы-то всегда одни и те же. Меняется только их сочетание. Из букв складываются слова, из слов предложения, из предложений главы, а из глав исто</w:t>
        <w:softHyphen/>
        <w:t>рии. Ну-ка посмотри, что там у них получилось!</w:t>
      </w:r>
    </w:p>
    <w:p>
      <w:pPr>
        <w:pStyle w:val="Normal"/>
        <w:numPr>
          <w:ilvl w:val="0"/>
          <w:numId w:val="0"/>
        </w:numPr>
        <w:spacing w:before="20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ХГКОРФМВЕЙНСБ ИСМАДГИКЛЕВ УАСДФГИКЛРЕ НАКРВМФИСО</w:t>
      </w:r>
    </w:p>
    <w:p>
      <w:pPr>
        <w:pStyle w:val="Normal"/>
        <w:numPr>
          <w:ilvl w:val="0"/>
          <w:numId w:val="0"/>
        </w:numPr>
        <w:spacing w:before="180" w:after="0"/>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да,</w:t>
      </w:r>
      <w:r>
        <w:rPr>
          <w:color w:val="008000"/>
          <w:lang w:val="en-US"/>
        </w:rPr>
        <w:t xml:space="preserve"> —</w:t>
      </w:r>
      <w:r>
        <w:rPr>
          <w:rFonts w:eastAsia="Times New Roman Cyr" w:cs="Times New Roman Cyr" w:ascii="Times New Roman Cyr" w:hAnsi="Times New Roman Cyr"/>
          <w:color w:val="008000"/>
        </w:rPr>
        <w:t xml:space="preserve"> хихикнул Аргакс.</w:t>
      </w:r>
      <w:r>
        <w:rPr>
          <w:color w:val="008000"/>
          <w:lang w:val="en-US"/>
        </w:rPr>
        <w:t xml:space="preserve"> —</w:t>
      </w:r>
      <w:r>
        <w:rPr>
          <w:rFonts w:eastAsia="Times New Roman Cyr" w:cs="Times New Roman Cyr" w:ascii="Times New Roman Cyr" w:hAnsi="Times New Roman Cyr"/>
          <w:color w:val="008000"/>
        </w:rPr>
        <w:t xml:space="preserve"> Так чаще всего и выходит. Но если играешь годами, тогда изредка случайно получаются и кой-какие слова. Не очень-то умные, но все-таки слова, например: “капустосор”, или “лаковорот”, или “колбасощётка”. А если игра</w:t>
        <w:softHyphen/>
        <w:t>ешь сто лет, тысячу лет, сто тысяч лет, всё играешь да играешь, тогда, по всей вероятности, случайно может сложиться даже стихотворение. А если играть вечно, то все стихи, все рассказы и вообще всё обя</w:t>
        <w:softHyphen/>
        <w:t>зательно получится, в</w:t>
      </w:r>
      <w:r>
        <w:rPr>
          <w:color w:val="008000"/>
        </w:rPr>
        <w:t xml:space="preserve"> </w:t>
      </w:r>
      <w:r>
        <w:rPr>
          <w:rFonts w:eastAsia="Times New Roman Cyr" w:cs="Times New Roman Cyr" w:ascii="Times New Roman Cyr" w:hAnsi="Times New Roman Cyr"/>
          <w:color w:val="008000"/>
        </w:rPr>
        <w:t>том числе и все истории на свете и даже эта История, в которой мы с тобой сейчас беседуем. Логично, не так л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удовищно,</w:t>
      </w:r>
      <w:r>
        <w:rPr>
          <w:color w:val="008000"/>
          <w:lang w:val="en-US"/>
        </w:rPr>
        <w:t xml:space="preserve"> —</w:t>
      </w:r>
      <w:r>
        <w:rPr>
          <w:rFonts w:eastAsia="Times New Roman Cyr" w:cs="Times New Roman Cyr" w:ascii="Times New Roman Cyr" w:hAnsi="Times New Roman Cyr"/>
          <w:color w:val="008000"/>
        </w:rPr>
        <w:t xml:space="preserve"> сказал Басти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это как посмотреть!</w:t>
      </w:r>
      <w:r>
        <w:rPr>
          <w:color w:val="008000"/>
          <w:lang w:val="en-US"/>
        </w:rPr>
        <w:t xml:space="preserve"> —</w:t>
      </w:r>
      <w:r>
        <w:rPr>
          <w:rFonts w:eastAsia="Times New Roman Cyr" w:cs="Times New Roman Cyr" w:ascii="Times New Roman Cyr" w:hAnsi="Times New Roman Cyr"/>
          <w:color w:val="008000"/>
        </w:rPr>
        <w:t xml:space="preserve"> возразил Аргакс.</w:t>
      </w:r>
      <w:r>
        <w:rPr>
          <w:color w:val="008000"/>
          <w:lang w:val="en-US"/>
        </w:rPr>
        <w:t xml:space="preserve"> — </w:t>
      </w:r>
      <w:r>
        <w:rPr>
          <w:rFonts w:eastAsia="Times New Roman Cyr" w:cs="Times New Roman Cyr" w:ascii="Times New Roman Cyr" w:hAnsi="Times New Roman Cyr"/>
          <w:color w:val="008000"/>
        </w:rPr>
        <w:t>Вот они явно очень увлечены. Усердствуют вовсю. Да и кроме того, а что ещё нам тут с ними делать, в Фантази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долго смотрел на играющих, не говоря ни слова, а потом тихо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ргакс, ты ведь знаешь, кто я такой, правд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ак же! Кто же в Фантазии не знает твоего имен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веть мне на один вопрос, Аргакс. Если бы я вчера стал Королем Фантазии, я бы тоже тут очутил</w:t>
        <w:softHyphen/>
        <w:t>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егодня или завтра,</w:t>
      </w:r>
      <w:r>
        <w:rPr>
          <w:color w:val="008000"/>
          <w:lang w:val="en-US"/>
        </w:rPr>
        <w:t xml:space="preserve"> —</w:t>
      </w:r>
      <w:r>
        <w:rPr>
          <w:rFonts w:eastAsia="Times New Roman Cyr" w:cs="Times New Roman Cyr" w:ascii="Times New Roman Cyr" w:hAnsi="Times New Roman Cyr"/>
          <w:color w:val="008000"/>
        </w:rPr>
        <w:t xml:space="preserve"> ответила обезьянка,</w:t>
      </w:r>
      <w:r>
        <w:rPr>
          <w:color w:val="008000"/>
          <w:lang w:val="en-US"/>
        </w:rPr>
        <w:t xml:space="preserve"> —</w:t>
      </w:r>
      <w:r>
        <w:rPr>
          <w:rFonts w:eastAsia="Times New Roman Cyr" w:cs="Times New Roman Cyr" w:ascii="Times New Roman Cyr" w:hAnsi="Times New Roman Cyr"/>
          <w:color w:val="008000"/>
        </w:rPr>
        <w:t xml:space="preserve"> а может, через неделю. Во всяком случае, вскоре на</w:t>
        <w:softHyphen/>
        <w:t>шел бы сюда дорог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 Атрейо меня спа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го я не знаю,</w:t>
      </w:r>
      <w:r>
        <w:rPr>
          <w:color w:val="008000"/>
          <w:lang w:val="en-US"/>
        </w:rPr>
        <w:t xml:space="preserve"> —</w:t>
      </w:r>
      <w:r>
        <w:rPr>
          <w:rFonts w:eastAsia="Times New Roman Cyr" w:cs="Times New Roman Cyr" w:ascii="Times New Roman Cyr" w:hAnsi="Times New Roman Cyr"/>
          <w:color w:val="008000"/>
        </w:rPr>
        <w:t xml:space="preserve"> ответил Аргак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было бы, если б ему удалось отнять у меня ОРИН?</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безьянка опять захихика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огда бы ты тоже здесь приземли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чем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тому что ОРИН тебе нужен, чтобы найти до</w:t>
        <w:softHyphen/>
        <w:t>рогу назад. Но, честно говоря, я не верю, что тебе это ещё по сила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безьянка похлопала в ладошки, подбросила вверх свою докторскую шапочку и ухмыльнула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кажи, Аргакс, что же мне теперь дел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йти такое желание, которое вернет тебя в твой Мир.</w:t>
      </w:r>
    </w:p>
    <w:p>
      <w:pPr>
        <w:pStyle w:val="Normal"/>
        <w:numPr>
          <w:ilvl w:val="0"/>
          <w:numId w:val="0"/>
        </w:numPr>
        <w:ind w:left="240" w:right="-49" w:hanging="0"/>
        <w:jc w:val="both"/>
        <w:rPr/>
      </w:pPr>
      <w:r>
        <w:rPr>
          <w:rFonts w:eastAsia="Times New Roman Cyr" w:cs="Times New Roman Cyr" w:ascii="Times New Roman Cyr" w:hAnsi="Times New Roman Cyr"/>
          <w:color w:val="008000"/>
        </w:rPr>
        <w:t>Бастиан опять долго молчал, потом спросил</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ргакс, ты не можешь сказать, сколько у меня ещё осталось желани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моему, совсем немного. Самое большее</w:t>
      </w:r>
      <w:r>
        <w:rPr>
          <w:rFonts w:eastAsia="Times New Roman Cyr" w:cs="Times New Roman Cyr" w:ascii="Times New Roman Cyr" w:hAnsi="Times New Roman Cyr"/>
          <w:color w:val="008000"/>
          <w:lang w:val="en-US"/>
        </w:rPr>
        <w:t xml:space="preserve"> — ещё </w:t>
      </w:r>
      <w:r>
        <w:rPr>
          <w:rFonts w:eastAsia="Times New Roman Cyr" w:cs="Times New Roman Cyr" w:ascii="Times New Roman Cyr" w:hAnsi="Times New Roman Cyr"/>
          <w:color w:val="008000"/>
        </w:rPr>
        <w:t>три или четыре. А этого тебе вряд ли хватит. Ты малость опоздал</w:t>
      </w:r>
      <w:r>
        <w:rPr>
          <w:color w:val="008000"/>
          <w:lang w:val="en-US"/>
        </w:rPr>
        <w:t xml:space="preserve"> —</w:t>
      </w:r>
      <w:r>
        <w:rPr>
          <w:rFonts w:eastAsia="Times New Roman Cyr" w:cs="Times New Roman Cyr" w:ascii="Times New Roman Cyr" w:hAnsi="Times New Roman Cyr"/>
          <w:color w:val="008000"/>
        </w:rPr>
        <w:t xml:space="preserve"> слишком поздно начал. Твой об</w:t>
        <w:softHyphen/>
        <w:t>ратный путь будет теперь нелегким. Он ведет через Море Тумана</w:t>
      </w:r>
      <w:r>
        <w:rPr>
          <w:color w:val="008000"/>
          <w:lang w:val="en-US"/>
        </w:rPr>
        <w:t xml:space="preserve"> —</w:t>
      </w:r>
      <w:r>
        <w:rPr>
          <w:rFonts w:eastAsia="Times New Roman Cyr" w:cs="Times New Roman Cyr" w:ascii="Times New Roman Cyr" w:hAnsi="Times New Roman Cyr"/>
          <w:color w:val="008000"/>
        </w:rPr>
        <w:t xml:space="preserve"> придется тебе его переплыть. Уже на это уйдет одно желани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по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не знаю. Никто в Фантазии не знает пути в ваш Мир. Может, тебе посчастливится найти Минроуд Йора</w:t>
      </w:r>
      <w:r>
        <w:rPr>
          <w:color w:val="008000"/>
          <w:lang w:val="en-US"/>
        </w:rPr>
        <w:t xml:space="preserve"> —</w:t>
      </w:r>
      <w:r>
        <w:rPr>
          <w:rFonts w:eastAsia="Times New Roman Cyr" w:cs="Times New Roman Cyr" w:ascii="Times New Roman Cyr" w:hAnsi="Times New Roman Cyr"/>
          <w:color w:val="008000"/>
        </w:rPr>
        <w:t xml:space="preserve"> это последнее спасение для многих вроде тебя. Но боюсь, тебе дотуда, ну, скажем, слишком уж далеко. Хотя из Города Бывших Королей на этот раз ты, пожалуй, ещё выбереш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 Аргакс!</w:t>
      </w:r>
      <w:r>
        <w:rPr>
          <w:color w:val="008000"/>
          <w:lang w:val="en-US"/>
        </w:rPr>
        <w:t xml:space="preserve"> —</w:t>
      </w:r>
      <w:r>
        <w:rPr>
          <w:rFonts w:eastAsia="Times New Roman Cyr" w:cs="Times New Roman Cyr" w:ascii="Times New Roman Cyr" w:hAnsi="Times New Roman Cyr"/>
          <w:color w:val="008000"/>
        </w:rPr>
        <w:t xml:space="preserve"> тихо сказал Бастиан. Маленькая серая обезьянка осклабилас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о свиданья, Бастиан Бальтазар Багс!</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 этими словами Аргакс исчез в одном из сумас</w:t>
        <w:softHyphen/>
        <w:t>шедших домов. Тюрбан Бастиана он прихватил с со</w:t>
        <w:softHyphen/>
        <w:t>бой.</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постоял ещё немного, не двигаясь с мес</w:t>
        <w:softHyphen/>
        <w:t>та. То, что он узнал, привело его в такое смятение, что он никак не мог решить, что же ему теперь де</w:t>
        <w:softHyphen/>
        <w:t>лать. Все его прежние планы рухнули. Он чувствовал себя так, словно внутри у него всё перевернуто, вро</w:t>
        <w:softHyphen/>
        <w:t>де тех пирамид, что стояли верхушкой вниз. То, на что он надеялся и о чем мечтал, оказалось его поги</w:t>
        <w:softHyphen/>
        <w:t>белью, а то, что ненавидел,</w:t>
      </w:r>
      <w:r>
        <w:rPr>
          <w:color w:val="008000"/>
          <w:lang w:val="en-US"/>
        </w:rPr>
        <w:t xml:space="preserve"> —</w:t>
      </w:r>
      <w:r>
        <w:rPr>
          <w:rFonts w:eastAsia="Times New Roman Cyr" w:cs="Times New Roman Cyr" w:ascii="Times New Roman Cyr" w:hAnsi="Times New Roman Cyr"/>
          <w:color w:val="008000"/>
        </w:rPr>
        <w:t xml:space="preserve"> спасением. Но одно ему было ясно: надо как можно скорее выбираться отсюда, из этого безумного города! Никогда, никогда больше он сюда не вернет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пустился в путь, пробираясь по запутанному лабиринту улиц с хаотическим нагромождением самых странных зданий и строений, но вскоре оказалось, что путь в город гораздо проще пути из города. Всё снова и снова он терял дорогу и вот уже опять при</w:t>
        <w:softHyphen/>
        <w:t>близился к центру. Прошло много часов, прежде чем ему удалось добраться до земляного вала. Выйдя на пустошь, он бросился бежать и бежал, пока не спус</w:t>
        <w:softHyphen/>
        <w:t>тилась ночь, такая же темная, как и накануне. Утом</w:t>
        <w:softHyphen/>
        <w:t>ленный и обессиленный, упал он на землю под кус</w:t>
        <w:softHyphen/>
        <w:t>том можжевельника и погрузился в глубокий сон. И во сне у него погасло воспоминание о том, что когда-то он мог фантазировать и придумывать разные истори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ю ночь напролет он видел один и тот же сон, и сон этот никак не проходил, сновидение не исчезало и не менялось: Атрейо с кровавой раной в груди стоял и молча смотрел на нег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азбуженный ударом грома, Бастиан вскочил. Было темным-темно, но тучи, застилавшие днем всё небо, казалось, пришли в бурное волнение. Это был настоящий разгул стихий. Молнии непрерывно свер</w:t>
        <w:softHyphen/>
        <w:t>кали, гром гремел и грохотал, земля дрожала, ураган завывал над пустошью и гнул к земле высокий мож</w:t>
        <w:softHyphen/>
        <w:t>жевельник. Дождь застилал всё вокруг серой завесо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тоял неподвижно, закутавшись в чёрный плащ. Струи воды текли по его лиц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олния ударила в узловатое дерево, росшее прямо перед Бастианом. Ствол его раскололся, ветки вспыхнули, ветер разнес вихрь искр по темной пусто</w:t>
        <w:softHyphen/>
        <w:t>ши, озарив её светом, и сразу же их погасил ливен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удовищный треск и грохот бросил Бастиана на колени, и тут он начал разгребать землю обеими ру</w:t>
        <w:softHyphen/>
        <w:t>ками. Когда яма показалась ему достаточно глубокой, он отвязал меч Зиканду от пояса и положил его на дн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иканда,</w:t>
      </w:r>
      <w:r>
        <w:rPr>
          <w:color w:val="008000"/>
          <w:lang w:val="en-US"/>
        </w:rPr>
        <w:t xml:space="preserve"> —</w:t>
      </w:r>
      <w:r>
        <w:rPr>
          <w:rFonts w:eastAsia="Times New Roman Cyr" w:cs="Times New Roman Cyr" w:ascii="Times New Roman Cyr" w:hAnsi="Times New Roman Cyr"/>
          <w:color w:val="008000"/>
        </w:rPr>
        <w:t xml:space="preserve"> сказал он негромко под гром и вой урагана,</w:t>
      </w:r>
      <w:r>
        <w:rPr>
          <w:color w:val="008000"/>
          <w:lang w:val="en-US"/>
        </w:rPr>
        <w:t xml:space="preserve"> —</w:t>
      </w:r>
      <w:r>
        <w:rPr>
          <w:rFonts w:eastAsia="Times New Roman Cyr" w:cs="Times New Roman Cyr" w:ascii="Times New Roman Cyr" w:hAnsi="Times New Roman Cyr"/>
          <w:color w:val="008000"/>
        </w:rPr>
        <w:t xml:space="preserve"> я прощаюсь с тобой навсегда. Никогда никто не подымет тебя на своего друга. Никогда больше не придет от тебя беда. И никто тебя здесь не найдет, пока не будет забыто, что случилось из-за нас с тобо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том он закопал яму и заложил её сверху мхом и ветками, чтобы никто не нашел этого мест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ам и лежит меч Зиканда ещё и по сей день, по</w:t>
        <w:softHyphen/>
        <w:t>тому что только в далеком будущем придет человек, который возьмет его в руки без опасности для других. Но это уже совсем другая история, и мы расскажем её как-нибудь в другой раз.</w:t>
      </w:r>
    </w:p>
    <w:p>
      <w:pPr>
        <w:pStyle w:val="Normal"/>
        <w:numPr>
          <w:ilvl w:val="0"/>
          <w:numId w:val="0"/>
        </w:numPr>
        <w:spacing w:before="22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сё шел и шел в темнот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 утру гроза начала стихать, ветер улегся, с дере</w:t>
        <w:softHyphen/>
        <w:t>вьев ещё капало, но дождь перестал.</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 этой ночи для Бастиана началось долгое одинокое странствие. Обратно к своим спутникам и соратни</w:t>
        <w:softHyphen/>
        <w:t>кам, назад к Ксайде он больше идти не хотел. Он хотел теперь найти обратный путь в Человеческий Мир, но не знал, где и как его искать. Может быть, туда ведут какие-то ворота или надо перейти вброд какую-нибудь реку, а то и пограничный рубеж? Этого он не знал. Он знал только, что должен пожелать себе этого, но над желаниями у него ведь нет власти. Он чув</w:t>
        <w:softHyphen/>
        <w:t>ствовал себя как водолаз, который ищет на дне морс</w:t>
        <w:softHyphen/>
        <w:t>ком затонувший корабль, а вода всё снова и снова выталкивает его на поверхнос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знал также, что у него осталось всего лишь не</w:t>
        <w:softHyphen/>
        <w:t>сколько желаний, очень мало, и потому тщательно следил за тем, чтобы не воспользоваться лишний раз ОРИНОМ. Теми немногими воспоминаниями, какие у него ещё остались, он может пожертвовать, только если благодаря этому приблизится к своему Миру и только тогда, когда в этом будет крайняя необходи</w:t>
        <w:softHyphen/>
        <w:t>мос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желания нельзя вызвать по своей прихоти, так же как их нельзя подавить. Они приходят к нам из глубины глубин, как наши намерения, хорошие или плохие, и возникают незаметн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и сам не заметил, как у него возникло новое желание и постепенно приняло четкий образ.</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транствуя уже много дней и ночей, он чувствовал себя таким одиноким, что пожелал принадлежать к ка</w:t>
        <w:softHyphen/>
        <w:t>кому-нибудь обществу не как повелитель или победи</w:t>
        <w:softHyphen/>
        <w:t>тель, не как кто-то особенный, а просто как один из многих, равный среди равных, пусть даже самый не</w:t>
        <w:softHyphen/>
        <w:t>значительный, но зато нераздельно слитый со всем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от в один прекрасный день он подошел к бере</w:t>
        <w:softHyphen/>
        <w:t>гу моря. Во всяком случае, так ему показалось пона</w:t>
        <w:softHyphen/>
        <w:t>чалу. Это был крутой скалистый берег, и, когда он стоял на нем, перед глазами его расстилались застыв</w:t>
        <w:softHyphen/>
        <w:t>шие белые волны. Только потом он заметил, что эти волны вовсе не стоят, а очень медленно движутся: тут есть и течения, и водовороты, вращающиеся почти незаметно, словно стрелки часов.</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было Море Туман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брел по крутому берегу. Воздух был теп</w:t>
        <w:softHyphen/>
        <w:t>лый и влажный, ни ветерка. Было ещё совсем рано, но солнце уже осветило белоснежную поверхность ту</w:t>
        <w:softHyphen/>
        <w:t>мана, расстилавшегося до самого горизонта.  К полудню он дошел до маленького городка, сто</w:t>
        <w:softHyphen/>
        <w:t>явшего на высоких сваях прямо в Море Тумана, не</w:t>
        <w:softHyphen/>
        <w:t>вдалеке от берега. Длинный висячий мост соединял его с выдающимся в море скалистым выступом. Мост слегка раскачивался, когда Бастиан, ступив на него, зашагал к городу.</w:t>
      </w:r>
    </w:p>
    <w:p>
      <w:pPr>
        <w:pStyle w:val="Normal"/>
        <w:numPr>
          <w:ilvl w:val="0"/>
          <w:numId w:val="0"/>
        </w:numPr>
        <w:ind w:right="-49" w:hanging="0"/>
        <w:jc w:val="both"/>
        <w:rPr/>
      </w:pPr>
      <w:r>
        <w:rPr>
          <w:rFonts w:eastAsia="Times New Roman Cyr" w:cs="Times New Roman Cyr" w:ascii="Times New Roman Cyr" w:hAnsi="Times New Roman Cyr"/>
          <w:color w:val="008000"/>
        </w:rPr>
        <w:t>Дома здесь были небольшие, двери, окна и лест</w:t>
        <w:softHyphen/>
        <w:t>ницы</w:t>
      </w:r>
      <w:r>
        <w:rPr>
          <w:color w:val="008000"/>
          <w:lang w:val="en-US"/>
        </w:rPr>
        <w:t xml:space="preserve"> —</w:t>
      </w:r>
      <w:r>
        <w:rPr>
          <w:rFonts w:eastAsia="Times New Roman Cyr" w:cs="Times New Roman Cyr" w:ascii="Times New Roman Cyr" w:hAnsi="Times New Roman Cyr"/>
          <w:color w:val="008000"/>
        </w:rPr>
        <w:t xml:space="preserve"> всё словно сделано для детей. И в самом деле, жители города, ходившие по улицам, были ро</w:t>
        <w:softHyphen/>
        <w:t>стом с ребёнка: и бородатые мужчины, и женщины с высокими прическами. Бросалось в глаза, что их трудно отличить друг от друга</w:t>
      </w:r>
      <w:r>
        <w:rPr>
          <w:color w:val="008000"/>
          <w:lang w:val="en-US"/>
        </w:rPr>
        <w:t xml:space="preserve"> —</w:t>
      </w:r>
      <w:r>
        <w:rPr>
          <w:rFonts w:eastAsia="Times New Roman Cyr" w:cs="Times New Roman Cyr" w:ascii="Times New Roman Cyr" w:hAnsi="Times New Roman Cyr"/>
          <w:color w:val="008000"/>
        </w:rPr>
        <w:t xml:space="preserve"> так они похожи. На лицах их, темно-коричневых, как влажная земля, за</w:t>
        <w:softHyphen/>
        <w:t>стыло выражение мягкости и покоя. Заметив Бастиа</w:t>
        <w:softHyphen/>
        <w:t>на, они кивали ему, но никто с ним не заговаривал. Они и вообще, видно, были очень молчаливы: лишь изредка на улице слышался возглас или кто-нибудь произносил одно-два слова, хотя здесь кипела жизнь. И ещё. Никто тут не ходил поодиночке, все шли небольшими или даже довольно большими ком</w:t>
        <w:softHyphen/>
        <w:t>паниями, взяв друг друга под руку или держась за руки.</w:t>
      </w:r>
    </w:p>
    <w:p>
      <w:pPr>
        <w:pStyle w:val="Normal"/>
        <w:numPr>
          <w:ilvl w:val="0"/>
          <w:numId w:val="0"/>
        </w:numPr>
        <w:ind w:right="-49" w:hanging="0"/>
        <w:jc w:val="both"/>
        <w:rPr/>
      </w:pPr>
      <w:r>
        <w:rPr>
          <w:rFonts w:eastAsia="Times New Roman Cyr" w:cs="Times New Roman Cyr" w:ascii="Times New Roman Cyr" w:hAnsi="Times New Roman Cyr"/>
          <w:color w:val="008000"/>
        </w:rPr>
        <w:t>Когда Бастиан получше пригляделся к домам, он понял, что все они сделаны из плетенок</w:t>
      </w:r>
      <w:r>
        <w:rPr>
          <w:color w:val="008000"/>
          <w:lang w:val="en-US"/>
        </w:rPr>
        <w:t xml:space="preserve"> —</w:t>
      </w:r>
      <w:r>
        <w:rPr>
          <w:rFonts w:eastAsia="Times New Roman Cyr" w:cs="Times New Roman Cyr" w:ascii="Times New Roman Cyr" w:hAnsi="Times New Roman Cyr"/>
          <w:color w:val="008000"/>
        </w:rPr>
        <w:t xml:space="preserve"> одни из крупных, другие из более мелких. Даже улицы были выстланы плетенками. Теперь он заметил, что и одеж</w:t>
        <w:softHyphen/>
        <w:t>да у этих людей: штаны, юбки, пиджаки, шляпы</w:t>
      </w:r>
      <w:r>
        <w:rPr>
          <w:color w:val="008000"/>
          <w:lang w:val="en-US"/>
        </w:rPr>
        <w:t xml:space="preserve"> — </w:t>
      </w:r>
      <w:r>
        <w:rPr>
          <w:rFonts w:eastAsia="Times New Roman Cyr" w:cs="Times New Roman Cyr" w:ascii="Times New Roman Cyr" w:hAnsi="Times New Roman Cyr"/>
          <w:color w:val="008000"/>
        </w:rPr>
        <w:t>тоже тонкого художественного плетения. Как видно, всё здесь изготовлялось одним и тем же способом.</w:t>
      </w:r>
    </w:p>
    <w:p>
      <w:pPr>
        <w:pStyle w:val="Normal"/>
        <w:numPr>
          <w:ilvl w:val="0"/>
          <w:numId w:val="0"/>
        </w:numPr>
        <w:ind w:right="-49" w:hanging="0"/>
        <w:jc w:val="both"/>
        <w:rPr/>
      </w:pPr>
      <w:r>
        <w:rPr>
          <w:rFonts w:eastAsia="Times New Roman Cyr" w:cs="Times New Roman Cyr" w:ascii="Times New Roman Cyr" w:hAnsi="Times New Roman Cyr"/>
          <w:color w:val="008000"/>
        </w:rPr>
        <w:t>Бастиан то и дело проходил мимо ремесленных мастерских</w:t>
      </w:r>
      <w:r>
        <w:rPr>
          <w:color w:val="008000"/>
          <w:lang w:val="en-US"/>
        </w:rPr>
        <w:t xml:space="preserve"> —</w:t>
      </w:r>
      <w:r>
        <w:rPr>
          <w:rFonts w:eastAsia="Times New Roman Cyr" w:cs="Times New Roman Cyr" w:ascii="Times New Roman Cyr" w:hAnsi="Times New Roman Cyr"/>
          <w:color w:val="008000"/>
        </w:rPr>
        <w:t xml:space="preserve"> все тут были заняты производством раз</w:t>
        <w:softHyphen/>
        <w:t>личных плетеных предметов. Они плели все: обувь, кувшины, лампы, чашки, зонты. И никто не рабо</w:t>
        <w:softHyphen/>
        <w:t>тал в одиночку, потому что все эти веши могли быть сделаны только совместным трудом. Удивительно приятно было смотреть, как ловко и дружно они тру</w:t>
        <w:softHyphen/>
        <w:t>дятся, как один дополняет в работе другого. И при этом они напевали простую мелодию без слов. Город был не очень велик, и Бастиан вскоре до</w:t>
        <w:softHyphen/>
        <w:t>шел до его окраины. Ему открылся вид на морской порт. В гавани стояли сотни кораблей самой разной величины и формы. Да, это был город мореходов. И всё-таки какой-то странный портовый город: все корабли были подвешены на гигантских удилищах и, тихо покачиваясь, почти касаясь бортами друг друга, парили над глубиной, в которой плыли белые клубы тумана</w:t>
      </w:r>
      <w:r>
        <w:rPr>
          <w:color w:val="008000"/>
        </w:rPr>
        <w:t>.</w:t>
      </w:r>
      <w:r>
        <w:rPr>
          <w:rFonts w:eastAsia="Times New Roman Cyr" w:cs="Times New Roman Cyr" w:ascii="Times New Roman Cyr" w:hAnsi="Times New Roman Cyr"/>
          <w:color w:val="008000"/>
        </w:rPr>
        <w:t xml:space="preserve"> И все эти корабли без парусов, без мачт, без весел, без руля были из плетёнок.</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ерегнулся через ограду мола и вгляделся в даль Моря Тумана. Как высоки сваи, на которых сто</w:t>
        <w:softHyphen/>
        <w:t>ит город, можно было судить по их теням на белой поверхности мор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чью,</w:t>
      </w:r>
      <w:r>
        <w:rPr>
          <w:color w:val="008000"/>
          <w:lang w:val="en-US"/>
        </w:rPr>
        <w:t xml:space="preserve"> —</w:t>
      </w:r>
      <w:r>
        <w:rPr>
          <w:rFonts w:eastAsia="Times New Roman Cyr" w:cs="Times New Roman Cyr" w:ascii="Times New Roman Cyr" w:hAnsi="Times New Roman Cyr"/>
          <w:color w:val="008000"/>
        </w:rPr>
        <w:t xml:space="preserve"> услышал он голос совсем рядом,</w:t>
      </w:r>
      <w:r>
        <w:rPr>
          <w:color w:val="008000"/>
          <w:lang w:val="en-US"/>
        </w:rPr>
        <w:t xml:space="preserve"> — </w:t>
      </w:r>
      <w:r>
        <w:rPr>
          <w:rFonts w:eastAsia="Times New Roman Cyr" w:cs="Times New Roman Cyr" w:ascii="Times New Roman Cyr" w:hAnsi="Times New Roman Cyr"/>
          <w:color w:val="008000"/>
        </w:rPr>
        <w:t>туман поднимется до уровня города. Тогда мы смо</w:t>
        <w:softHyphen/>
        <w:t>жем выйти в открытое море и пуститься в плавание. Днем солнце выпивает туман и уровень моря понижа</w:t>
        <w:softHyphen/>
        <w:t>ется. Ты ведь это хотел узнать, чужеземец?</w:t>
      </w:r>
    </w:p>
    <w:p>
      <w:pPr>
        <w:pStyle w:val="Normal"/>
        <w:numPr>
          <w:ilvl w:val="0"/>
          <w:numId w:val="0"/>
        </w:numPr>
        <w:ind w:right="-49" w:hanging="0"/>
        <w:jc w:val="both"/>
        <w:rPr/>
      </w:pPr>
      <w:r>
        <w:rPr>
          <w:rFonts w:eastAsia="Times New Roman Cyr" w:cs="Times New Roman Cyr" w:ascii="Times New Roman Cyr" w:hAnsi="Times New Roman Cyr"/>
          <w:color w:val="008000"/>
        </w:rPr>
        <w:t>Рядом с Бастианом, опершись на перила, стояли трое мужчин и приветливо на него глядели. Он разго</w:t>
        <w:softHyphen/>
        <w:t>ворился с ними и узнал, что город этот называется Искаль, или Плетенка. Жители его зовут себя искалийцами. Слово это означает примерно “дружные”. Все они трое по профессии Мореходы в Тумане</w:t>
      </w:r>
      <w:r>
        <w:rPr>
          <w:color w:val="008000"/>
        </w:rPr>
        <w:t>.</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у не хотелось называть свое имя, чтобы его не узнали, и он сказал, что его зовут Некто. Трое моряков объяснили ему, что у них вообще нет имен для каждого в отдельности, да в том и нет нужды. Все они вместе зовутся искалийцами, и этого им дос</w:t>
        <w:softHyphen/>
        <w:t>таточн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ыло как раз время обеда, и они пригласили Бас</w:t>
        <w:softHyphen/>
        <w:t>тиана пойти с ними поесть. Он принял приглашение с благодарностью. В одной из близлежащих харчевен они сели все вместе за стол, и во время обеда Басти</w:t>
        <w:softHyphen/>
        <w:t>ан узнал всё про город Искаль и его обитателей.</w:t>
      </w:r>
    </w:p>
    <w:p>
      <w:pPr>
        <w:pStyle w:val="Normal"/>
        <w:numPr>
          <w:ilvl w:val="0"/>
          <w:numId w:val="0"/>
        </w:numPr>
        <w:ind w:right="-49" w:hanging="0"/>
        <w:jc w:val="both"/>
        <w:rPr/>
      </w:pPr>
      <w:r>
        <w:rPr>
          <w:rFonts w:eastAsia="Times New Roman Cyr" w:cs="Times New Roman Cyr" w:ascii="Times New Roman Cyr" w:hAnsi="Times New Roman Cyr"/>
          <w:color w:val="008000"/>
        </w:rPr>
        <w:t>Море Тумана</w:t>
      </w:r>
      <w:r>
        <w:rPr>
          <w:color w:val="008000"/>
          <w:lang w:val="en-US"/>
        </w:rPr>
        <w:t xml:space="preserve"> —</w:t>
      </w:r>
      <w:r>
        <w:rPr>
          <w:rFonts w:eastAsia="Times New Roman Cyr" w:cs="Times New Roman Cyr" w:ascii="Times New Roman Cyr" w:hAnsi="Times New Roman Cyr"/>
          <w:color w:val="008000"/>
        </w:rPr>
        <w:t xml:space="preserve"> они называли его Скайдан</w:t>
      </w:r>
      <w:r>
        <w:rPr>
          <w:color w:val="008000"/>
          <w:lang w:val="en-US"/>
        </w:rPr>
        <w:t xml:space="preserve"> —</w:t>
      </w:r>
      <w:r>
        <w:rPr>
          <w:rFonts w:eastAsia="Times New Roman Cyr" w:cs="Times New Roman Cyr" w:ascii="Times New Roman Cyr" w:hAnsi="Times New Roman Cyr"/>
          <w:color w:val="008000"/>
        </w:rPr>
        <w:t xml:space="preserve"> это огромный океан белой мглы, он делит Фантазию на две части. Никому ещё не удавалось исследовать, как глубок Скайдан, никто не знает, где и как возникают эти громадные клубы тумана. Правда, нырнув в ту</w:t>
        <w:softHyphen/>
        <w:t>ман, можно ещё все-таки под ним дышать, а там, где он неглубок, даже пройти довольно далеко от бе</w:t>
        <w:softHyphen/>
        <w:t>рега по дну моря. Но, конечно, на канатной привя</w:t>
        <w:softHyphen/>
        <w:t>зи, чтобы, если что случится, вытащить на берег ушедшего. Дело в том, что коварный туман может вскоре отнять у идущего способность ориентации. Многие отважные или легкомысленные, пытавшиеся в разное время пересечь Скайдан в одиночку пешком, погибали, и лишь некоторых удалось спасти. Един</w:t>
        <w:softHyphen/>
        <w:t>ственный способ перебраться на ту сторону Моря Ту</w:t>
        <w:softHyphen/>
        <w:t>мана</w:t>
      </w:r>
      <w:r>
        <w:rPr>
          <w:color w:val="008000"/>
          <w:lang w:val="en-US"/>
        </w:rPr>
        <w:t xml:space="preserve"> —</w:t>
      </w:r>
      <w:r>
        <w:rPr>
          <w:rFonts w:eastAsia="Times New Roman Cyr" w:cs="Times New Roman Cyr" w:ascii="Times New Roman Cyr" w:hAnsi="Times New Roman Cyr"/>
          <w:color w:val="008000"/>
        </w:rPr>
        <w:t xml:space="preserve"> тот, каким пользуются искалийцы.</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летенки, служащие строительным материалом для домов в городе Искале, и те, из которых мастерят домашнюю утварь, платья и корабли, изготовляются из особого вида тростника, растущего в Море Тумана неподалеку от берега. Но собирать его можно только с риском для жизни. Этот тростник исключительно гибок, и хотя, вытащенный из Моря Тумана на воз</w:t>
        <w:softHyphen/>
        <w:t>дух, кажется каким-то вялым, в Скайдане он стоит прямо, так как намного легче тумана. Вот потому-то и могут плыть по Морю Тумана корабли, сделанные из этого тростника. Одежда, которую носят искалий</w:t>
        <w:softHyphen/>
        <w:t>цы,</w:t>
      </w:r>
      <w:r>
        <w:rPr>
          <w:color w:val="008000"/>
          <w:lang w:val="en-US"/>
        </w:rPr>
        <w:t xml:space="preserve"> —</w:t>
      </w:r>
      <w:r>
        <w:rPr>
          <w:rFonts w:eastAsia="Times New Roman Cyr" w:cs="Times New Roman Cyr" w:ascii="Times New Roman Cyr" w:hAnsi="Times New Roman Cyr"/>
          <w:color w:val="008000"/>
        </w:rPr>
        <w:t xml:space="preserve"> одновременно и своего рода спасательный пояс на тот случай, если кто-нибудь упадет в тум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всё это ещё не объясняло, в чем же тайная причина дружеского единства искалийцев, определив</w:t>
        <w:softHyphen/>
        <w:t>шего всю их деятельность и образ жизни. Как Басти</w:t>
        <w:softHyphen/>
        <w:t>ан вскоре заметил, они вообще не знали словечка “я”. Во всяком случае, никогда его не употребляли, а всегда говорили только “мы”. Почему это так, Бас</w:t>
        <w:softHyphen/>
        <w:t>тиан узнал гораздо позж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няв из разговоров Мореходов в Тумане, что они ещё этой ночью собираются выйти в открытое море, он спросил, не возьмут ли они его юнгой на ко</w:t>
        <w:softHyphen/>
        <w:t>рабль. Те объяснили ему, что плавание по Скайдану очень отличается от любого другого плавания по мо</w:t>
        <w:softHyphen/>
        <w:t>рям: никогда нельзя знать, как долго пробудет корабль в пути и где он в конце концов причалит. Бас</w:t>
        <w:softHyphen/>
        <w:t>тиан сказал, что это-то ему как раз и нужно, и мо</w:t>
        <w:softHyphen/>
        <w:t>реплаватели согласились взять его с собой.</w:t>
      </w:r>
    </w:p>
    <w:p>
      <w:pPr>
        <w:pStyle w:val="Normal"/>
        <w:numPr>
          <w:ilvl w:val="0"/>
          <w:numId w:val="0"/>
        </w:numPr>
        <w:ind w:right="-49" w:hanging="0"/>
        <w:jc w:val="both"/>
        <w:rPr/>
      </w:pPr>
      <w:r>
        <w:rPr>
          <w:rFonts w:eastAsia="Times New Roman Cyr" w:cs="Times New Roman Cyr" w:ascii="Times New Roman Cyr" w:hAnsi="Times New Roman Cyr"/>
          <w:color w:val="008000"/>
        </w:rPr>
        <w:t>С наступлением ночи, как и ожидалось, туман на</w:t>
        <w:softHyphen/>
        <w:t>чал прибывать, и к полуночи высота его достигла уровня Плетенки. Все корабли, висевшие раньше в воздухе, качались теперь в белом море. Корабль, на котором находился Бастиан,</w:t>
      </w:r>
      <w:r>
        <w:rPr>
          <w:color w:val="008000"/>
          <w:lang w:val="en-US"/>
        </w:rPr>
        <w:t xml:space="preserve"> —</w:t>
      </w:r>
      <w:r>
        <w:rPr>
          <w:rFonts w:eastAsia="Times New Roman Cyr" w:cs="Times New Roman Cyr" w:ascii="Times New Roman Cyr" w:hAnsi="Times New Roman Cyr"/>
          <w:color w:val="008000"/>
        </w:rPr>
        <w:t xml:space="preserve"> это был плоский челн метров тридцати в длину,</w:t>
      </w:r>
      <w:r>
        <w:rPr>
          <w:color w:val="008000"/>
          <w:lang w:val="en-US"/>
        </w:rPr>
        <w:t xml:space="preserve"> —</w:t>
      </w:r>
      <w:r>
        <w:rPr>
          <w:rFonts w:eastAsia="Times New Roman Cyr" w:cs="Times New Roman Cyr" w:ascii="Times New Roman Cyr" w:hAnsi="Times New Roman Cyr"/>
          <w:color w:val="008000"/>
        </w:rPr>
        <w:t xml:space="preserve"> отвязали от троса, и вот он уже медленно выходил на простор ночного Моря Тумана.</w:t>
      </w:r>
    </w:p>
    <w:p>
      <w:pPr>
        <w:pStyle w:val="Normal"/>
        <w:numPr>
          <w:ilvl w:val="0"/>
          <w:numId w:val="0"/>
        </w:numPr>
        <w:ind w:right="-49" w:hanging="0"/>
        <w:jc w:val="both"/>
        <w:rPr/>
      </w:pPr>
      <w:r>
        <w:rPr>
          <w:rFonts w:eastAsia="Times New Roman Cyr" w:cs="Times New Roman Cyr" w:ascii="Times New Roman Cyr" w:hAnsi="Times New Roman Cyr"/>
          <w:color w:val="008000"/>
        </w:rPr>
        <w:t>Едва оглядевшись на судне, Бастиан задался вопро</w:t>
        <w:softHyphen/>
        <w:t>сом, какая же сила приводит его в движение: не было ни парусов, ни весел, ни руля, ни гребного винта. Впрочем, паруса, как ему объяснили, не име</w:t>
        <w:softHyphen/>
        <w:t>ли бы здесь никакого смысла</w:t>
      </w:r>
      <w:r>
        <w:rPr>
          <w:color w:val="008000"/>
          <w:lang w:val="en-US"/>
        </w:rPr>
        <w:t xml:space="preserve"> —</w:t>
      </w:r>
      <w:r>
        <w:rPr>
          <w:rFonts w:eastAsia="Times New Roman Cyr" w:cs="Times New Roman Cyr" w:ascii="Times New Roman Cyr" w:hAnsi="Times New Roman Cyr"/>
          <w:color w:val="008000"/>
        </w:rPr>
        <w:t xml:space="preserve"> ведь над Морем Ту</w:t>
        <w:softHyphen/>
        <w:t>мана всегда затишье. А весла или гребной винт ни</w:t>
        <w:softHyphen/>
        <w:t>чуть не помогли бы кораблю продвигаться в тумане. Сила, приводящая в движение корабль, совсем друго</w:t>
        <w:softHyphen/>
        <w:t>го рода.</w:t>
      </w:r>
    </w:p>
    <w:p>
      <w:pPr>
        <w:pStyle w:val="Normal"/>
        <w:numPr>
          <w:ilvl w:val="0"/>
          <w:numId w:val="0"/>
        </w:numPr>
        <w:ind w:right="-49" w:hanging="0"/>
        <w:jc w:val="both"/>
        <w:rPr/>
      </w:pPr>
      <w:r>
        <w:rPr>
          <w:rFonts w:eastAsia="Times New Roman Cyr" w:cs="Times New Roman Cyr" w:ascii="Times New Roman Cyr" w:hAnsi="Times New Roman Cyr"/>
          <w:color w:val="008000"/>
        </w:rPr>
        <w:t>Посреди палубы находилось возвышение цилиндри</w:t>
        <w:softHyphen/>
        <w:t>ческой формы. Бастиан заметил его сразу, как толь</w:t>
        <w:softHyphen/>
        <w:t>ко взошел на корабль, и принял за капитанский мос</w:t>
        <w:softHyphen/>
        <w:t>тик. Во время плавания на нем всегда стояло не</w:t>
        <w:softHyphen/>
        <w:t>сколько Мореходов в Тумане</w:t>
      </w:r>
      <w:r>
        <w:rPr>
          <w:color w:val="008000"/>
          <w:lang w:val="en-US"/>
        </w:rPr>
        <w:t xml:space="preserve"> —</w:t>
      </w:r>
      <w:r>
        <w:rPr>
          <w:rFonts w:eastAsia="Times New Roman Cyr" w:cs="Times New Roman Cyr" w:ascii="Times New Roman Cyr" w:hAnsi="Times New Roman Cyr"/>
          <w:color w:val="008000"/>
        </w:rPr>
        <w:t xml:space="preserve"> двое, трое, четверо, а то и больше. (Весь экипаж корабля насчитывал че</w:t>
        <w:softHyphen/>
        <w:t>тырнадцать Мореходов, не считая Бастиана.) Поло</w:t>
        <w:softHyphen/>
        <w:t>жив руки на плечи друг другу, они смотрели вперёд в направлении движения. На первый взгляд казалось, что они стоят неподвижно. Но, внимательно понаб</w:t>
        <w:softHyphen/>
        <w:t>людав за ними, можно было заметить, что они мед</w:t>
        <w:softHyphen/>
        <w:t>ленно и согласно раскачиваются, словно в каком-то танце, и при этом напевают всё повторяющуюся про</w:t>
        <w:softHyphen/>
        <w:t>стую мелодию, очень ритмичную и красивую.</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начала принял их странное поведение за ритуал, смысл которого для него скрыт. Только на третий день плавания он спросил одного из троих своих друзей, что же это значит. Тот, в свою оче</w:t>
        <w:softHyphen/>
        <w:t>редь, был очень удивлен, что Бастиана это удивляет, и объяснил ему, как Мореходы силой воображения приводят в движение корабл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е сразу понял его разъяснение и спро</w:t>
        <w:softHyphen/>
        <w:t>сил, не заставляют ли они крутиться какие-то неви</w:t>
        <w:softHyphen/>
        <w:t>димые колес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чал Мореход.</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Если ты хочешь, чтобы твои ноги начали двигаться, тебе ведь тоже надо только представить себе это. Разве ты двигаешь ногами с помощью шестеренок?</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азница между собственным телом и кораблем, объяснил он, состоит лишь в том, что управлять ко</w:t>
        <w:softHyphen/>
        <w:t>раблем могут, самое меньшее, два искалийца, объе</w:t>
        <w:softHyphen/>
        <w:t>динив свое воображение. Только благодаря этому единству и возникает сила, движущая корабль вперёд. А чтобы увеличить скорость движения, надо увеличить и количество Мореходов, объединивших силу вообра</w:t>
        <w:softHyphen/>
        <w:t>жени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бычно вахту несли втроем, остальные в это время отдыхали. Ведь, хотя со стороны и казалось, что это легко и приятно, на самом деле работа была тяжелой и напряженной, так как требовала предельного вни</w:t>
        <w:softHyphen/>
        <w:t>мания. Однако только так и можно было переплыть Скайдан.</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Бастиан, пойдя на выучку к Мореходам в Тума</w:t>
        <w:softHyphen/>
        <w:t>не, постиг тайну их единения</w:t>
      </w:r>
      <w:r>
        <w:rPr>
          <w:color w:val="008000"/>
          <w:lang w:val="en-US"/>
        </w:rPr>
        <w:t xml:space="preserve"> —</w:t>
      </w:r>
      <w:r>
        <w:rPr>
          <w:rFonts w:eastAsia="Times New Roman Cyr" w:cs="Times New Roman Cyr" w:ascii="Times New Roman Cyr" w:hAnsi="Times New Roman Cyr"/>
          <w:color w:val="008000"/>
        </w:rPr>
        <w:t xml:space="preserve"> ритмический танец и пение без слов.</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остепенно, в течение долгого плавания, он стал таким, как они, одним из них. Это было неописуе</w:t>
        <w:softHyphen/>
        <w:t>мое ощущение самозабвения и гармонии, когда сила его воображения сливалась с силой воображения дру</w:t>
        <w:softHyphen/>
        <w:t>гих, превращаясь с ними в единую силу. Он чувство</w:t>
        <w:softHyphen/>
        <w:t>вал себя воистину принятым в их сообщество, неотделимым от них, от целого. Чем больше он отдавался этому чувству, тем больше стиралось в его памяти, что в том Мире, из которого он пришел и куда искал теперь путь,</w:t>
      </w:r>
      <w:r>
        <w:rPr>
          <w:color w:val="008000"/>
        </w:rPr>
        <w:t xml:space="preserve"> </w:t>
      </w:r>
      <w:r>
        <w:rPr>
          <w:rFonts w:eastAsia="Times New Roman Cyr" w:cs="Times New Roman Cyr" w:ascii="Times New Roman Cyr" w:hAnsi="Times New Roman Cyr"/>
          <w:color w:val="008000"/>
        </w:rPr>
        <w:t>каждый человек имел собственные представления и собственное мнение. Только одно он смутно помнил: свой родной дом и своих родителей.</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сё же в нем жило ещё одно желание, более сильное, чем желание не быть одиноким. И теперь оно шевельнулось в его душе.</w:t>
      </w:r>
    </w:p>
    <w:p>
      <w:pPr>
        <w:pStyle w:val="Normal"/>
        <w:numPr>
          <w:ilvl w:val="0"/>
          <w:numId w:val="0"/>
        </w:numPr>
        <w:ind w:right="-49" w:hanging="0"/>
        <w:jc w:val="both"/>
        <w:rPr/>
      </w:pPr>
      <w:r>
        <w:rPr>
          <w:rFonts w:eastAsia="Times New Roman Cyr" w:cs="Times New Roman Cyr" w:ascii="Times New Roman Cyr" w:hAnsi="Times New Roman Cyr"/>
          <w:color w:val="008000"/>
        </w:rPr>
        <w:t>Это случилось в тот день, когда он впервые заме</w:t>
        <w:softHyphen/>
        <w:t>тил, что искалийцы достигают единства не потому, что сочетают как бы в едином хоре разные голоса, а потому, что они так похожи друг на друга. Им не составляет никакого труда чувствовать себя чем-то единым. Наоборот, у них нет ни малейшей возмож</w:t>
        <w:softHyphen/>
        <w:t>ности спорить или быть иного мнения, чем все ос</w:t>
        <w:softHyphen/>
        <w:t>тальные, поскольку никто из них не воспринимает себя как отдельную личность. Им не надо преодоле</w:t>
        <w:softHyphen/>
        <w:t>вать противоречия и разногласия, чтобы вступить в гармоничные отношения друг с другом. И как раз это-то отсутствие трудностей постепенно стало всё больше и больше не удовлетворять Бастиана. Их мяг</w:t>
        <w:softHyphen/>
        <w:t>кость представлялась ему теперь вялостью, а всегда одни и те же мелодии песен звучали слишком моно</w:t>
        <w:softHyphen/>
        <w:t>тонно. Он чувствовал, что чего-то в</w:t>
      </w:r>
      <w:r>
        <w:rPr>
          <w:color w:val="008000"/>
        </w:rPr>
        <w:t xml:space="preserve"> </w:t>
      </w:r>
      <w:r>
        <w:rPr>
          <w:rFonts w:eastAsia="Times New Roman Cyr" w:cs="Times New Roman Cyr" w:ascii="Times New Roman Cyr" w:hAnsi="Times New Roman Cyr"/>
          <w:color w:val="008000"/>
        </w:rPr>
        <w:t>них ему не хва</w:t>
        <w:softHyphen/>
        <w:t>тает, он испытывал тоску по чему-то другому, но не мог бы ещё сказать, по чему именн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стало ясно ему только в тот день, когда в небе над Морем Тумана вдруг появился огромный орел. Все искалийцы испугались и попрятались под палубу. Только один замешкался и не успел укрыться вовремя. Громадная птица с громким криком спусти</w:t>
        <w:softHyphen/>
        <w:t>лась вниз, схватила несчастного и унесла его в клюв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опасность миновала, искалийцы вылезли из укрытия и спокойно продолжали плавание с пением и танцами, словно ничего не случилось. Их гармония не была нарушена, они не горевали, не плакали, они и слова не проронили о потер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 нас все на месте,</w:t>
      </w:r>
      <w:r>
        <w:rPr>
          <w:color w:val="008000"/>
          <w:lang w:val="en-US"/>
        </w:rPr>
        <w:t xml:space="preserve"> —</w:t>
      </w:r>
      <w:r>
        <w:rPr>
          <w:rFonts w:eastAsia="Times New Roman Cyr" w:cs="Times New Roman Cyr" w:ascii="Times New Roman Cyr" w:hAnsi="Times New Roman Cyr"/>
          <w:color w:val="008000"/>
        </w:rPr>
        <w:t xml:space="preserve"> сказал один из них, ког</w:t>
        <w:softHyphen/>
        <w:t>да Бастиан стал задавать ему вопросы</w:t>
      </w:r>
      <w:r>
        <w:rPr>
          <w:color w:val="008000"/>
          <w:lang w:val="en-US"/>
        </w:rPr>
        <w:t>.   —</w:t>
      </w:r>
      <w:r>
        <w:rPr>
          <w:rFonts w:eastAsia="Times New Roman Cyr" w:cs="Times New Roman Cyr" w:ascii="Times New Roman Cyr" w:hAnsi="Times New Roman Cyr"/>
          <w:color w:val="008000"/>
        </w:rPr>
        <w:t xml:space="preserve"> О чем же нам горевать?</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дин был у них не в счет. И, так как все они не отличались друг от друга, незаменимых не было.</w:t>
      </w:r>
    </w:p>
    <w:p>
      <w:pPr>
        <w:pStyle w:val="Normal"/>
        <w:numPr>
          <w:ilvl w:val="0"/>
          <w:numId w:val="0"/>
        </w:numPr>
        <w:ind w:left="40" w:right="-49" w:hanging="0"/>
        <w:jc w:val="both"/>
        <w:rPr/>
      </w:pPr>
      <w:r>
        <w:rPr>
          <w:rFonts w:eastAsia="Times New Roman Cyr" w:cs="Times New Roman Cyr" w:ascii="Times New Roman Cyr" w:hAnsi="Times New Roman Cyr"/>
          <w:color w:val="008000"/>
        </w:rPr>
        <w:t>Но Бастиан хотел быть самим собой, а не просто одним из многих. Ему даже хотелось, чтобы его лю</w:t>
        <w:softHyphen/>
        <w:t>били за то, что он такой</w:t>
      </w:r>
      <w:r>
        <w:rPr>
          <w:color w:val="008000"/>
          <w:lang w:val="en-US"/>
        </w:rPr>
        <w:t xml:space="preserve"> —</w:t>
      </w:r>
      <w:r>
        <w:rPr>
          <w:rFonts w:eastAsia="Times New Roman Cyr" w:cs="Times New Roman Cyr" w:ascii="Times New Roman Cyr" w:hAnsi="Times New Roman Cyr"/>
          <w:color w:val="008000"/>
        </w:rPr>
        <w:t xml:space="preserve"> такой, какой он есть. В общности искалийцев была гармония, но не было любви.</w:t>
      </w:r>
    </w:p>
    <w:p>
      <w:pPr>
        <w:pStyle w:val="Normal"/>
        <w:numPr>
          <w:ilvl w:val="0"/>
          <w:numId w:val="0"/>
        </w:numPr>
        <w:ind w:left="40" w:right="-49" w:hanging="0"/>
        <w:jc w:val="both"/>
        <w:rPr/>
      </w:pPr>
      <w:r>
        <w:rPr>
          <w:rFonts w:eastAsia="Times New Roman Cyr" w:cs="Times New Roman Cyr" w:ascii="Times New Roman Cyr" w:hAnsi="Times New Roman Cyr"/>
          <w:color w:val="008000"/>
        </w:rPr>
        <w:t>Он больше не стремился стать самым великим, са</w:t>
        <w:softHyphen/>
        <w:t>мым сильным или самым умным, всё это было уже позади. Он тосковал о том, чтобы быть любимым</w:t>
      </w:r>
      <w:r>
        <w:rPr>
          <w:color w:val="008000"/>
          <w:lang w:val="en-US"/>
        </w:rPr>
        <w:t xml:space="preserve"> — </w:t>
      </w:r>
      <w:r>
        <w:rPr>
          <w:rFonts w:eastAsia="Times New Roman Cyr" w:cs="Times New Roman Cyr" w:ascii="Times New Roman Cyr" w:hAnsi="Times New Roman Cyr"/>
          <w:color w:val="008000"/>
        </w:rPr>
        <w:t>хороший ли он или плохой, красивый или уродли</w:t>
        <w:softHyphen/>
        <w:t>вый, умный или глупый</w:t>
      </w:r>
      <w:r>
        <w:rPr>
          <w:color w:val="008000"/>
          <w:lang w:val="en-US"/>
        </w:rPr>
        <w:t xml:space="preserve"> —</w:t>
      </w:r>
      <w:r>
        <w:rPr>
          <w:rFonts w:eastAsia="Times New Roman Cyr" w:cs="Times New Roman Cyr" w:ascii="Times New Roman Cyr" w:hAnsi="Times New Roman Cyr"/>
          <w:color w:val="008000"/>
        </w:rPr>
        <w:t xml:space="preserve"> со всеми своими слабос</w:t>
        <w:softHyphen/>
        <w:t>тями и недостатками или, быть может, даже как раз за них.</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какой он на самом деле?</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го он теперь уже не знал. Он так много даров получил в Фантазии, так много способностей и силы, что не мог найти среди всего этого самого себя.</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 того дня он не участвовал больше в танцах Мо</w:t>
        <w:softHyphen/>
        <w:t>реходов в Тумане. Часами сидел он на носовой палу</w:t>
        <w:softHyphen/>
        <w:t>бе и глядел вдаль, туда, за Море Тумана Скайдан. Иногда он просиживал так всю ночь.</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конец показался к берег. Корабль вошел в бух</w:t>
        <w:softHyphen/>
        <w:t>ту. Бастиан поблагодарил искалийцев и ступил на твердую землю.</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емля эта заросла розами. Это был дремучий лес из роз всех цветов и оттенков. А по бескрайнему лесу роз пробегала узенькая тропинка.</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Бастиан пошел по ней.</w:t>
      </w:r>
    </w:p>
    <w:p>
      <w:pPr>
        <w:pStyle w:val="FR1"/>
        <w:numPr>
          <w:ilvl w:val="0"/>
          <w:numId w:val="0"/>
        </w:numPr>
        <w:ind w:left="80" w:right="-49" w:hanging="0"/>
        <w:rPr>
          <w:rFonts w:ascii="Times New Roman" w:hAnsi="Times New Roman" w:eastAsia="Times New Roman" w:cs="Times New Roman"/>
          <w:color w:val="008000"/>
          <w:sz w:val="20"/>
          <w:szCs w:val="20"/>
          <w:lang w:val="en-US"/>
        </w:rPr>
      </w:pPr>
      <w:r>
        <w:rPr>
          <w:rFonts w:eastAsia="Times New Roman" w:cs="Times New Roman" w:ascii="Times New Roman" w:hAnsi="Times New Roman"/>
          <w:color w:val="008000"/>
          <w:sz w:val="20"/>
          <w:szCs w:val="20"/>
          <w:lang w:val="en-US"/>
        </w:rPr>
      </w:r>
    </w:p>
    <w:p>
      <w:pPr>
        <w:pStyle w:val="FR1"/>
        <w:numPr>
          <w:ilvl w:val="0"/>
          <w:numId w:val="0"/>
        </w:numPr>
        <w:ind w:left="80" w:right="-49" w:hanging="0"/>
        <w:rPr>
          <w:rFonts w:ascii="Times New Roman" w:hAnsi="Times New Roman" w:eastAsia="Times New Roman" w:cs="Times New Roman"/>
          <w:color w:val="008000"/>
          <w:sz w:val="20"/>
          <w:szCs w:val="20"/>
          <w:lang w:val="en-US"/>
        </w:rPr>
      </w:pPr>
      <w:r>
        <w:rPr>
          <w:rFonts w:eastAsia="Times New Roman" w:cs="Times New Roman" w:ascii="Times New Roman" w:hAnsi="Times New Roman"/>
          <w:color w:val="008000"/>
          <w:sz w:val="20"/>
          <w:szCs w:val="20"/>
          <w:lang w:val="en-US"/>
        </w:rPr>
      </w:r>
    </w:p>
    <w:p>
      <w:pPr>
        <w:pStyle w:val="FR1"/>
        <w:numPr>
          <w:ilvl w:val="0"/>
          <w:numId w:val="0"/>
        </w:numPr>
        <w:ind w:left="80" w:right="-49" w:hanging="0"/>
        <w:rPr>
          <w:rFonts w:ascii="Times New Roman" w:hAnsi="Times New Roman" w:eastAsia="Times New Roman" w:cs="Times New Roman"/>
          <w:color w:val="008000"/>
          <w:sz w:val="20"/>
          <w:szCs w:val="20"/>
          <w:lang w:val="en-US"/>
        </w:rPr>
      </w:pPr>
      <w:r>
        <w:rPr>
          <w:rFonts w:eastAsia="Times New Roman" w:cs="Times New Roman" w:ascii="Times New Roman" w:hAnsi="Times New Roman"/>
          <w:color w:val="008000"/>
          <w:sz w:val="20"/>
          <w:szCs w:val="20"/>
          <w:lang w:val="en-US"/>
        </w:rPr>
      </w:r>
    </w:p>
    <w:p>
      <w:pPr>
        <w:pStyle w:val="FR1"/>
        <w:numPr>
          <w:ilvl w:val="0"/>
          <w:numId w:val="0"/>
        </w:numPr>
        <w:ind w:left="80" w:right="-49" w:hanging="0"/>
        <w:jc w:val="center"/>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lang w:val="en-US"/>
        </w:rPr>
        <w:t>XXIV</w:t>
      </w:r>
    </w:p>
    <w:p>
      <w:pPr>
        <w:pStyle w:val="Normal"/>
        <w:numPr>
          <w:ilvl w:val="0"/>
          <w:numId w:val="0"/>
        </w:numPr>
        <w:spacing w:before="20" w:after="0"/>
        <w:ind w:left="80" w:right="-49" w:hanging="0"/>
        <w:jc w:val="center"/>
        <w:rPr>
          <w:color w:val="008000"/>
        </w:rPr>
      </w:pPr>
      <w:r>
        <w:rPr>
          <w:rFonts w:eastAsia="Times New Roman Cyr" w:cs="Times New Roman Cyr" w:ascii="Times New Roman Cyr" w:hAnsi="Times New Roman Cyr"/>
          <w:color w:val="008000"/>
          <w:sz w:val="22"/>
          <w:szCs w:val="22"/>
        </w:rPr>
        <w:t>Аюола Цветущая</w:t>
      </w:r>
    </w:p>
    <w:p>
      <w:pPr>
        <w:pStyle w:val="Normal"/>
        <w:numPr>
          <w:ilvl w:val="0"/>
          <w:numId w:val="0"/>
        </w:numPr>
        <w:spacing w:lineRule="auto" w:line="218" w:before="120" w:after="0"/>
        <w:ind w:right="-49" w:hanging="0"/>
        <w:jc w:val="both"/>
        <w:rPr/>
      </w:pPr>
      <w:r>
        <w:rPr>
          <w:rFonts w:eastAsia="Times New Roman Cyr" w:cs="Times New Roman Cyr" w:ascii="Times New Roman Cyr" w:hAnsi="Times New Roman Cyr"/>
          <w:color w:val="008000"/>
          <w:sz w:val="36"/>
          <w:szCs w:val="36"/>
        </w:rPr>
        <w:t>Ч</w:t>
      </w:r>
      <w:r>
        <w:rPr>
          <w:rFonts w:eastAsia="Times New Roman Cyr" w:cs="Times New Roman Cyr" w:ascii="Times New Roman Cyr" w:hAnsi="Times New Roman Cyr"/>
          <w:color w:val="008000"/>
        </w:rPr>
        <w:t>ем кончила Ксайда, рассказать можно очень быстро, но понять очень трудно. Вся эта история полна противоречий, как и многое другое в Фантазии. До сегодняшнего дня ученые и историки ломают голову, как могло такое случиться, а некото</w:t>
        <w:softHyphen/>
        <w:t>рые даже сомневаются в самих фактах или пробуют дать им совсем иное толкование. Но здесь события будут изложены так, как они происходили, а уж каждый пусть объяснит их себе, как умеет. В то самое время, когда Бастиан вошел в город Искаль, Ксайда со своими Чёрными Броневеликанами добралась до того места на пустоши, где железный конь развалился на куски под Бастианом. И тут у неё по</w:t>
        <w:softHyphen/>
        <w:t>явилось предчувствие, что больше она уж его не най</w:t>
        <w:softHyphen/>
        <w:t>дет. Когда же она завидела земляной вал, на который вели следы Бастиана, её предчувствие превратилось в уверенность. Если он вошел в Город Бывших Королей, он потерян для всех её планов, останется ли он там на</w:t>
        <w:softHyphen/>
        <w:t>всегда, или ему удастся оттуда выбраться. Если оста</w:t>
        <w:softHyphen/>
        <w:t>нется, то потеряет силу, как все, кто там живет, и не сможет больше ничего пожелать. А если выберется, все его мечты о власти и величии угаснут. В обоих слу</w:t>
        <w:softHyphen/>
        <w:t>чаях игра для Ксайды проигран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приказала своим Броневеликанам остановиться, но они непостижимым образом не подчинились её воле и продолжали маршировать дальше. Тогда она разгне</w:t>
        <w:softHyphen/>
        <w:t>валась, выпрыгнула из своего паланкина и встала у них на пути, широко раскинув руки. Но Броневеликаны, пешие и конные, продолжали шагать вперёд, словно не замечая её. И они её растоптали. Но, как только Ксайда испустила дух, вся колонна замерла вдруг на месте, словно часовой механизм, в котором кончился завод.</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огда рыцари Избальд, Идорн и Икрион с остатка</w:t>
        <w:softHyphen/>
        <w:t>ми войска подошли к этому месту и увидели, что слу</w:t>
        <w:softHyphen/>
        <w:t>чилось, они ничего не поняли. Ведь этих пустых вели</w:t>
        <w:softHyphen/>
        <w:t>канов приводила в движение одна лишь воля Ксайды. Выходит, воля Ксайды и заставила их её растоптать? Но долгие раздумья были не в характере трех рыцарей, и они, пожав плечами, бросили это бесполезное занятие. Посовещавшись, что же им теперь делать, они пришли к выводу, что поход, видно, пора кончать. Они распустили остатки войска и приказали всем ра</w:t>
        <w:softHyphen/>
        <w:t>зойтись по домам. А сами, поскольку присягали Бас</w:t>
        <w:softHyphen/>
        <w:t>тиану и не хотели нарушить присягу, порешили разыс</w:t>
        <w:softHyphen/>
        <w:t>кивать его по всей Фантазии. Но никак не могли прий</w:t>
        <w:softHyphen/>
        <w:t>ти к согласию, в каком направлении двинуться, и по</w:t>
        <w:softHyphen/>
        <w:t>становили, что каждый пойдет в ту сторону, в какую хочет. Распрощавшись друг с другом, они, хромая и ковыляя, пустились в путь по разным дорогам. Каждый из них пережил ещё много приключений, и об их блужданиях по Фантазии существуют бесчисленные предания и легенды. Но это уже совсем другие исто</w:t>
        <w:softHyphen/>
        <w:t>рии, и мы расскажем их как-нибудь в другой раз.</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 пустые Чёрные Броневеликаны так и стояли с тех пор неподвижно всё на том же месте, неподалеку от Города Бывших Королей. Их поливал дождь, засыпал снег, они ржавели, оседали, постепенно кренились набок, иные даже рухнули на землю. Но ещё и поны</w:t>
        <w:softHyphen/>
        <w:t>не некоторые из них стоят всё там же. Об этом месте идет недобрая молва, его считают нечистым, и путни</w:t>
        <w:softHyphen/>
        <w:t>ки обходят его стороной.</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у, а теперь вернемся к Бастиан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обираясь через заросли роз по вьющейся узкой тропинке, Бастиан заметил вдруг нечто удивительное. Такого он ещё не встречал на всем пути по Фантазии: дорожный указатель в форме вырезанной руки. На нем было написано: “К Дому Превращений”.</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е спеша пошел в указанном направлении. Он вдыхал аромат роз и чувствовал, что на душе у него становится легко и его ожидает какая-то радость.</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скоре он вышел на прямую аллею. По обеим сто</w:t>
        <w:softHyphen/>
        <w:t>ронам её росли шарообразные деревья, увешанные краснощекими яблоками. А в самом конце аллеи стоял дом. Он был хорошо виден издали. Подойдя ближе, Бастиан понял, что это самый забавный дом из всех, какие ему когда-либо встречались. Высокая остроуголь</w:t>
        <w:softHyphen/>
        <w:t>ная крыша, словно шапочка гнома, венчала здание, похожее на огромную тыкву. Оно было тоже почти шарообразным, а на стенах его во многих местах видне</w:t>
        <w:softHyphen/>
        <w:t>лись какие-то выпуклости, как бы “животики”, что придавало дому благодушный и уютный вид. Несколь</w:t>
        <w:softHyphen/>
        <w:t>ко окон и входная дверь располагались как-то вкривь и вкось, словно в тыкве были не очень умело вырезаны отверстия.</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ка Бастиан приближался, он заметил, что с до</w:t>
        <w:softHyphen/>
        <w:t>мом то и дело происходят разные изменения с той не</w:t>
        <w:softHyphen/>
        <w:t>возмутимой неторопливостью, с какой улитка выставля</w:t>
        <w:softHyphen/>
        <w:t>ет из раковины свои рожки. Вот на одной его стороне появился небольшой нарост, и постепенно он превра</w:t>
        <w:softHyphen/>
        <w:t>тился в башенку. А на другой закрылось окошко и понемногу совсем исчезло. Из крыши выросла труба, а над дверью образовался балкончик с решётчатыми пери</w:t>
        <w:softHyphen/>
        <w:t>лами. Бастиан остановился и с веселым удивлением стал наблюдать за этими переменами. Теперь он понял, почему такой дом называется Домом Превращений!</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ут он услышал, что там, внутри, нежный женс</w:t>
        <w:softHyphen/>
        <w:t>кий голос с каким-то удивительным теплом поет пес</w:t>
        <w:softHyphen/>
        <w:t>ню:</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ind w:left="800" w:right="-49" w:hanging="0"/>
        <w:jc w:val="both"/>
        <w:rPr>
          <w:color w:val="008000"/>
        </w:rPr>
      </w:pPr>
      <w:r>
        <w:rPr>
          <w:color w:val="008000"/>
        </w:rPr>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м пришлось, о милый гость,</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ждать тебя года.</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начит, это ты и есть.</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аз пришел сюда.</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ля тебя давно готов</w:t>
      </w:r>
    </w:p>
    <w:p>
      <w:pPr>
        <w:pStyle w:val="Normal"/>
        <w:numPr>
          <w:ilvl w:val="0"/>
          <w:numId w:val="0"/>
        </w:numPr>
        <w:ind w:left="760" w:right="-49" w:hanging="0"/>
        <w:jc w:val="both"/>
        <w:rPr/>
      </w:pPr>
      <w:r>
        <w:rPr>
          <w:rFonts w:eastAsia="Times New Roman Cyr" w:cs="Times New Roman Cyr" w:ascii="Times New Roman Cyr" w:hAnsi="Times New Roman Cyr"/>
          <w:color w:val="008000"/>
        </w:rPr>
        <w:t>дом</w:t>
      </w:r>
      <w:r>
        <w:rPr>
          <w:color w:val="008000"/>
          <w:lang w:val="en-US"/>
        </w:rPr>
        <w:t xml:space="preserve"> —</w:t>
      </w:r>
      <w:r>
        <w:rPr>
          <w:rFonts w:eastAsia="Times New Roman Cyr" w:cs="Times New Roman Cyr" w:ascii="Times New Roman Cyr" w:hAnsi="Times New Roman Cyr"/>
          <w:color w:val="008000"/>
        </w:rPr>
        <w:t xml:space="preserve"> твое жильё.</w:t>
      </w:r>
    </w:p>
    <w:p>
      <w:pPr>
        <w:pStyle w:val="Normal"/>
        <w:numPr>
          <w:ilvl w:val="0"/>
          <w:numId w:val="0"/>
        </w:numPr>
        <w:ind w:left="76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ля тебя очаг и кров,</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еда-питьё.</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сле всех страданий, бед,</w:t>
      </w:r>
    </w:p>
    <w:p>
      <w:pPr>
        <w:pStyle w:val="Normal"/>
        <w:numPr>
          <w:ilvl w:val="0"/>
          <w:numId w:val="0"/>
        </w:numPr>
        <w:ind w:left="800" w:right="-49" w:hanging="0"/>
        <w:jc w:val="both"/>
        <w:rPr>
          <w:color w:val="008000"/>
        </w:rPr>
      </w:pPr>
      <w:r>
        <w:rPr>
          <w:rFonts w:eastAsia="Times New Roman Cyr" w:cs="Times New Roman Cyr" w:ascii="Times New Roman Cyr" w:hAnsi="Times New Roman Cyr"/>
          <w:color w:val="008000"/>
        </w:rPr>
        <w:t>будешь принят и согрет</w:t>
      </w:r>
      <w:r>
        <w:rPr>
          <w:color w:val="008000"/>
          <w:lang w:val="en-US"/>
        </w:rPr>
        <w:t xml:space="preserve"> —</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рав ли был ты или нет,</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шел ты много, много лет...</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w:t>
      </w:r>
      <w:r>
        <w:rPr>
          <w:rFonts w:eastAsia="Times New Roman Cyr" w:cs="Times New Roman Cyr" w:ascii="Times New Roman Cyr" w:hAnsi="Times New Roman Cyr"/>
          <w:color w:val="008000"/>
        </w:rPr>
        <w:t>Ах, какой прекрасный голос,</w:t>
      </w:r>
      <w:r>
        <w:rPr>
          <w:color w:val="008000"/>
          <w:lang w:val="en-US"/>
        </w:rPr>
        <w:t xml:space="preserve"> —</w:t>
      </w:r>
      <w:r>
        <w:rPr>
          <w:rFonts w:eastAsia="Times New Roman Cyr" w:cs="Times New Roman Cyr" w:ascii="Times New Roman Cyr" w:hAnsi="Times New Roman Cyr"/>
          <w:color w:val="008000"/>
        </w:rPr>
        <w:t xml:space="preserve"> подумал Басти</w:t>
        <w:softHyphen/>
        <w:t>ан.</w:t>
      </w:r>
      <w:r>
        <w:rPr>
          <w:color w:val="008000"/>
          <w:lang w:val="en-US"/>
        </w:rPr>
        <w:t xml:space="preserve"> —</w:t>
      </w:r>
      <w:r>
        <w:rPr>
          <w:rFonts w:eastAsia="Times New Roman Cyr" w:cs="Times New Roman Cyr" w:ascii="Times New Roman Cyr" w:hAnsi="Times New Roman Cyr"/>
          <w:color w:val="008000"/>
        </w:rPr>
        <w:t xml:space="preserve"> Как бы я хотел, чтобы эту песню пели мне!” А песня всё продолжалась:</w:t>
      </w:r>
    </w:p>
    <w:p>
      <w:pPr>
        <w:pStyle w:val="Normal"/>
        <w:numPr>
          <w:ilvl w:val="0"/>
          <w:numId w:val="0"/>
        </w:numPr>
        <w:spacing w:before="18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осподин Великий мой, снова будь самим собой, встань мальчонкой у дверей и входи скорей! всё готово, всё тут есть, и тебя заждались здесь!</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т голос неудержимо влек Бастиана, словно таил в себе какую-то непреодолимую притягательную силу. Он был уверен, что так может петь только очень добрая и радушная женщина. И он постучал в дверь. А голос отозва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ходи, входи, мой дорогой мальчик!</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открыл дверь и увидел небольшую уютную комнату. В окна её светило солнце. Посреди комнаты стоял круглый стол, а на нем всякие корзины и вазы с разноцветными плодами</w:t>
      </w:r>
      <w:r>
        <w:rPr>
          <w:color w:val="008000"/>
          <w:lang w:val="en-US"/>
        </w:rPr>
        <w:t xml:space="preserve"> —</w:t>
      </w:r>
      <w:r>
        <w:rPr>
          <w:rFonts w:eastAsia="Times New Roman Cyr" w:cs="Times New Roman Cyr" w:ascii="Times New Roman Cyr" w:hAnsi="Times New Roman Cyr"/>
          <w:color w:val="008000"/>
        </w:rPr>
        <w:t xml:space="preserve"> таких Бастиан ещё никогда не видел. За столом сидела женщина, сама немного похожая на яблоко, краснощекая и пышущая здоровь</w:t>
        <w:softHyphen/>
        <w:t>е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 первое мгновение Бастиана охватило желание броситься ей на шею с криком: “Мама! Мама!”. Но он овладел собой. Ведь его мама умерла, и, конечно, её нет здесь, в Фантазии. У этой женщины, правда, такая же милая улыбка и такой же, ну совсем как у мамы, добрый взгляд... Нет, она просто похожа на его маму, словно родная сестра. Только мама была маленькая, а эта женщина большого роста, и вид у неё цветущий и очень нарядный. На голове широко</w:t>
        <w:softHyphen/>
        <w:t>полая шляпа, а на ней цветы и разные фрукты. И платье тоже с ярким узором, в котором бутоны и поч</w:t>
        <w:softHyphen/>
        <w:t>ки, цветы и плоды переплетаются с листьями. Только приглядевшись получше</w:t>
      </w:r>
      <w:r>
        <w:rPr>
          <w:color w:val="008000"/>
        </w:rPr>
        <w:t xml:space="preserve">, </w:t>
      </w:r>
      <w:r>
        <w:rPr>
          <w:rFonts w:eastAsia="Times New Roman Cyr" w:cs="Times New Roman Cyr" w:ascii="Times New Roman Cyr" w:hAnsi="Times New Roman Cyr"/>
          <w:color w:val="008000"/>
        </w:rPr>
        <w:t>Бастиан заметил, что это вовсе не узор, а самые настоящие цветы, плоды и листь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пока он разглядывал эту Цветущую Женщину, его охватило какое-то новое чувство... Нет, так уже бывало с ним когда-то, но где и когда, он никак не мог вспомнить. Может быть, очень-очень давно, когда он был совсем ещё маленьки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садись же, мой хороший!</w:t>
      </w:r>
      <w:r>
        <w:rPr>
          <w:color w:val="008000"/>
          <w:lang w:val="en-US"/>
        </w:rPr>
        <w:t xml:space="preserve"> —</w:t>
      </w:r>
      <w:r>
        <w:rPr>
          <w:rFonts w:eastAsia="Times New Roman Cyr" w:cs="Times New Roman Cyr" w:ascii="Times New Roman Cyr" w:hAnsi="Times New Roman Cyr"/>
          <w:color w:val="008000"/>
        </w:rPr>
        <w:t xml:space="preserve"> сказала она, ука</w:t>
        <w:softHyphen/>
        <w:t>зывая рукой на стул.</w:t>
      </w:r>
      <w:r>
        <w:rPr>
          <w:color w:val="008000"/>
          <w:lang w:val="en-US"/>
        </w:rPr>
        <w:t xml:space="preserve"> —</w:t>
      </w:r>
      <w:r>
        <w:rPr>
          <w:rFonts w:eastAsia="Times New Roman Cyr" w:cs="Times New Roman Cyr" w:ascii="Times New Roman Cyr" w:hAnsi="Times New Roman Cyr"/>
          <w:color w:val="008000"/>
        </w:rPr>
        <w:t xml:space="preserve"> Я ведь знаю, ты так проголо</w:t>
        <w:softHyphen/>
        <w:t>дался! Ну ешь, ешь скоре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ости,</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но ты ждала како</w:t>
        <w:softHyphen/>
        <w:t>го-то гостя... А я зашел сюда просто так, случай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авда?</w:t>
      </w:r>
      <w:r>
        <w:rPr>
          <w:color w:val="008000"/>
          <w:lang w:val="en-US"/>
        </w:rPr>
        <w:t xml:space="preserve"> —</w:t>
      </w:r>
      <w:r>
        <w:rPr>
          <w:rFonts w:eastAsia="Times New Roman Cyr" w:cs="Times New Roman Cyr" w:ascii="Times New Roman Cyr" w:hAnsi="Times New Roman Cyr"/>
          <w:color w:val="008000"/>
        </w:rPr>
        <w:t xml:space="preserve"> спросила она, лукаво улыбнув</w:t>
        <w:softHyphen/>
        <w:t>шись.</w:t>
      </w:r>
      <w:r>
        <w:rPr>
          <w:color w:val="008000"/>
          <w:lang w:val="en-US"/>
        </w:rPr>
        <w:t xml:space="preserve"> —</w:t>
      </w:r>
      <w:r>
        <w:rPr>
          <w:rFonts w:eastAsia="Times New Roman Cyr" w:cs="Times New Roman Cyr" w:ascii="Times New Roman Cyr" w:hAnsi="Times New Roman Cyr"/>
          <w:color w:val="008000"/>
        </w:rPr>
        <w:t xml:space="preserve"> Ну да ничего, ничего... Что ж, теперь и не поесть из-за этого? А я тебе пока одну сказочку расска</w:t>
        <w:softHyphen/>
        <w:t>жу. Да ты ешь, ешь, не стесняй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нял свой чёрный плащ, повесил его на спинку стула, сел и нерешительно протянул руку к вазе. Но прежде чем надкусить какой-то невиданный плод, он спрос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 Почему ты сама не ешь? Ты не любишь фрукт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Женщина от души расхохоталась. Но Бастиан не по</w:t>
        <w:softHyphen/>
        <w:t>нял, чему она так смеет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адно,</w:t>
      </w:r>
      <w:r>
        <w:rPr>
          <w:color w:val="008000"/>
          <w:lang w:val="en-US"/>
        </w:rPr>
        <w:t xml:space="preserve"> —</w:t>
      </w:r>
      <w:r>
        <w:rPr>
          <w:rFonts w:eastAsia="Times New Roman Cyr" w:cs="Times New Roman Cyr" w:ascii="Times New Roman Cyr" w:hAnsi="Times New Roman Cyr"/>
          <w:color w:val="008000"/>
        </w:rPr>
        <w:t xml:space="preserve"> сказала она, вытирая слёзы.</w:t>
      </w:r>
      <w:r>
        <w:rPr>
          <w:color w:val="008000"/>
          <w:lang w:val="en-US"/>
        </w:rPr>
        <w:t xml:space="preserve"> —</w:t>
      </w:r>
      <w:r>
        <w:rPr>
          <w:rFonts w:eastAsia="Times New Roman Cyr" w:cs="Times New Roman Cyr" w:ascii="Times New Roman Cyr" w:hAnsi="Times New Roman Cyr"/>
          <w:color w:val="008000"/>
        </w:rPr>
        <w:t xml:space="preserve"> Так и быть, я составлю тебе компанию и тоже подкреплюсь на свой лад. Только не пугайс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 этими словами она взяла лейку, стоявшую рядом с ней на полу, и, держа её над головой, стала сама себя полив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х, как это освежает!</w:t>
      </w:r>
      <w:r>
        <w:rPr>
          <w:color w:val="008000"/>
          <w:lang w:val="en-US"/>
        </w:rPr>
        <w:t xml:space="preserve"> —</w:t>
      </w:r>
      <w:r>
        <w:rPr>
          <w:rFonts w:eastAsia="Times New Roman Cyr" w:cs="Times New Roman Cyr" w:ascii="Times New Roman Cyr" w:hAnsi="Times New Roman Cyr"/>
          <w:color w:val="008000"/>
        </w:rPr>
        <w:t xml:space="preserve"> весело повторяла она. Теперь рассмеялся Бастиан. Он надкусил плод и тут же понял, что никогда не пробовал такой вкусноты. Съев его, он взял из вазы другой фрукт, и тот оказал</w:t>
        <w:softHyphen/>
        <w:t>ся ещё вкусне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как? Вкусно?</w:t>
      </w:r>
      <w:r>
        <w:rPr>
          <w:color w:val="008000"/>
          <w:lang w:val="en-US"/>
        </w:rPr>
        <w:t xml:space="preserve"> —</w:t>
      </w:r>
      <w:r>
        <w:rPr>
          <w:rFonts w:eastAsia="Times New Roman Cyr" w:cs="Times New Roman Cyr" w:ascii="Times New Roman Cyr" w:hAnsi="Times New Roman Cyr"/>
          <w:color w:val="008000"/>
        </w:rPr>
        <w:t xml:space="preserve"> спросила женщина, внима</w:t>
        <w:softHyphen/>
        <w:t>тельно за ним наблюда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не мог ей ответить с набитым ртом. Он только жевал и кив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меня радует,</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w:t>
      </w:r>
      <w:r>
        <w:rPr>
          <w:rFonts w:eastAsia="Times New Roman Cyr" w:cs="Times New Roman Cyr" w:ascii="Times New Roman Cyr" w:hAnsi="Times New Roman Cyr"/>
          <w:color w:val="008000"/>
        </w:rPr>
        <w:t xml:space="preserve"> Я очень ста</w:t>
        <w:softHyphen/>
        <w:t>ралась. Ешь, ешь! Ешь, сколько хочеш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ринялся за новый фрукт. Ну, таких вооб</w:t>
        <w:softHyphen/>
        <w:t>ще не бывает!.. Он даже вздыхал от удовольстви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еперь я буду тебе рассказывать,</w:t>
      </w:r>
      <w:r>
        <w:rPr>
          <w:color w:val="008000"/>
          <w:lang w:val="en-US"/>
        </w:rPr>
        <w:t xml:space="preserve"> —</w:t>
      </w:r>
      <w:r>
        <w:rPr>
          <w:rFonts w:eastAsia="Times New Roman Cyr" w:cs="Times New Roman Cyr" w:ascii="Times New Roman Cyr" w:hAnsi="Times New Roman Cyr"/>
          <w:color w:val="008000"/>
        </w:rPr>
        <w:t xml:space="preserve"> продолжала она.</w:t>
      </w:r>
      <w:r>
        <w:rPr>
          <w:color w:val="008000"/>
          <w:lang w:val="en-US"/>
        </w:rPr>
        <w:t xml:space="preserve"> —</w:t>
      </w:r>
      <w:r>
        <w:rPr>
          <w:rFonts w:eastAsia="Times New Roman Cyr" w:cs="Times New Roman Cyr" w:ascii="Times New Roman Cyr" w:hAnsi="Times New Roman Cyr"/>
          <w:color w:val="008000"/>
        </w:rPr>
        <w:t xml:space="preserve"> Только ты ешь, ешь, не отвлекай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у было немного трудно слушать её внима</w:t>
        <w:softHyphen/>
        <w:t>тельно, потому что каждый следующий плод вызывал у него всё больший восторг.</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ого-много лет тому назад,</w:t>
      </w:r>
      <w:r>
        <w:rPr>
          <w:color w:val="008000"/>
          <w:lang w:val="en-US"/>
        </w:rPr>
        <w:t xml:space="preserve"> —</w:t>
      </w:r>
      <w:r>
        <w:rPr>
          <w:rFonts w:eastAsia="Times New Roman Cyr" w:cs="Times New Roman Cyr" w:ascii="Times New Roman Cyr" w:hAnsi="Times New Roman Cyr"/>
          <w:color w:val="008000"/>
        </w:rPr>
        <w:t xml:space="preserve"> начала Цветущая Женщина,</w:t>
      </w:r>
      <w:r>
        <w:rPr>
          <w:color w:val="008000"/>
          <w:lang w:val="en-US"/>
        </w:rPr>
        <w:t xml:space="preserve"> —</w:t>
      </w:r>
      <w:r>
        <w:rPr>
          <w:rFonts w:eastAsia="Times New Roman Cyr" w:cs="Times New Roman Cyr" w:ascii="Times New Roman Cyr" w:hAnsi="Times New Roman Cyr"/>
          <w:color w:val="008000"/>
        </w:rPr>
        <w:t xml:space="preserve"> наша Девочка Королева была смертельно больна. Чтобы она выздоровела, надо было придумать ей новое имя. А его мог придумать только кто-нибудь из людей. Но люди не приходили больше в Фантазию, и никто не знал почему. Если бы она умерла, пришел бы конец и Фантази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о вот в один прекрасный день, а вернее, однажды ночью, в Фантазии вновь появился человек. Мальчиш</w:t>
        <w:softHyphen/>
        <w:t>ка. И он дал Девочке Королеве имя Лунита. И тогда она выздоровела. И в благодарность за это пообещала ему, что все его желания будут сбываться здесь, в Фан</w:t>
        <w:softHyphen/>
        <w:t>тазии, до тех пор пока он не найдет свое Истинное Же</w:t>
        <w:softHyphen/>
        <w:t>лание. И мальчик пустился в путешествие</w:t>
      </w:r>
      <w:r>
        <w:rPr>
          <w:color w:val="008000"/>
          <w:lang w:val="en-US"/>
        </w:rPr>
        <w:t xml:space="preserve"> —</w:t>
      </w:r>
      <w:r>
        <w:rPr>
          <w:rFonts w:eastAsia="Times New Roman Cyr" w:cs="Times New Roman Cyr" w:ascii="Times New Roman Cyr" w:hAnsi="Times New Roman Cyr"/>
          <w:color w:val="008000"/>
        </w:rPr>
        <w:t xml:space="preserve"> от одного желания к другому, и каждое из них исполнялось. Но каждое исполнившееся желание вело его к новому жела</w:t>
        <w:softHyphen/>
        <w:t>нию. Это были не только добрые желания, а иной раз и дурные. Только Девочка Королева не делает тут различий. Всё одинаково важно в Фантазии: и доброе, и не</w:t>
        <w:softHyphen/>
        <w:t>доброе. И так в конце концов рухнула Башня Слоновой Кости. Девочка Королева не сделала ничего, чтобы предотвратить эту беду. Но с каждым исполнившимся желанием этот мальчик терял часть своих воспоминаний о Мире, из которого он пришел. Это не имело для него большого значения</w:t>
      </w:r>
      <w:r>
        <w:rPr>
          <w:color w:val="008000"/>
          <w:lang w:val="en-US"/>
        </w:rPr>
        <w:t xml:space="preserve"> —</w:t>
      </w:r>
      <w:r>
        <w:rPr>
          <w:rFonts w:eastAsia="Times New Roman Cyr" w:cs="Times New Roman Cyr" w:ascii="Times New Roman Cyr" w:hAnsi="Times New Roman Cyr"/>
          <w:color w:val="008000"/>
        </w:rPr>
        <w:t xml:space="preserve"> ведь он всё равно не хотел возвра</w:t>
        <w:softHyphen/>
        <w:t>щаться назад. Так он всё желал и желал и понемногу растерял почти все свои воспоминания, а без воспоми</w:t>
        <w:softHyphen/>
        <w:t>наний нельзя уже больше ничего пожелать. И посте</w:t>
        <w:softHyphen/>
        <w:t>пенно он как бы перестал быть человеком, а сделался чуть ли не фантазийцем. Но своего Истинного Желания он всё ещё так и не знал. И тут возникла опасность, что он растеряет самые последние воспоминания, так и не дойдя до своего единственного настоящего желания. А это значило бы, что он уже никогда больше не вер</w:t>
        <w:softHyphen/>
        <w:t>нется в свой Мир. И тогда путь привел его в Дом Пре</w:t>
        <w:softHyphen/>
        <w:t>вращений, чтобы он оставался здесь до тех пор, пока не найдет свое Истинное Желание. Ведь Дом Превращений называется так не только потому, что всё время меняет</w:t>
        <w:softHyphen/>
        <w:t>ся сам, но и потому, что изменяет тех, кто в нем жи</w:t>
        <w:softHyphen/>
        <w:t>вет. А это было очень важно для того мальчика</w:t>
      </w:r>
      <w:r>
        <w:rPr>
          <w:color w:val="008000"/>
          <w:lang w:val="en-US"/>
        </w:rPr>
        <w:t xml:space="preserve"> —</w:t>
      </w:r>
      <w:r>
        <w:rPr>
          <w:rFonts w:eastAsia="Times New Roman Cyr" w:cs="Times New Roman Cyr" w:ascii="Times New Roman Cyr" w:hAnsi="Times New Roman Cyr"/>
          <w:color w:val="008000"/>
        </w:rPr>
        <w:t xml:space="preserve"> до сих пор он, правда, хотел бы быть не тем, кем был, но не хотел изменятьс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а этом месте она прервала рассказ</w:t>
      </w:r>
      <w:r>
        <w:rPr>
          <w:color w:val="008000"/>
          <w:lang w:val="en-US"/>
        </w:rPr>
        <w:t xml:space="preserve"> —</w:t>
      </w:r>
      <w:r>
        <w:rPr>
          <w:rFonts w:eastAsia="Times New Roman Cyr" w:cs="Times New Roman Cyr" w:ascii="Times New Roman Cyr" w:hAnsi="Times New Roman Cyr"/>
          <w:color w:val="008000"/>
        </w:rPr>
        <w:t xml:space="preserve"> гость её пере</w:t>
        <w:softHyphen/>
        <w:t>стал вдруг жевать. Он держал в руке надкусанный плод и смотрел на Цветущую Женщину с открытым р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ли тебе этот фрукт не нравится,</w:t>
      </w:r>
      <w:r>
        <w:rPr>
          <w:color w:val="008000"/>
          <w:lang w:val="en-US"/>
        </w:rPr>
        <w:t xml:space="preserve"> —</w:t>
      </w:r>
      <w:r>
        <w:rPr>
          <w:rFonts w:eastAsia="Times New Roman Cyr" w:cs="Times New Roman Cyr" w:ascii="Times New Roman Cyr" w:hAnsi="Times New Roman Cyr"/>
          <w:color w:val="008000"/>
        </w:rPr>
        <w:t xml:space="preserve"> озабоченно сказала она,</w:t>
      </w:r>
      <w:r>
        <w:rPr>
          <w:color w:val="008000"/>
          <w:lang w:val="en-US"/>
        </w:rPr>
        <w:t xml:space="preserve"> —</w:t>
      </w:r>
      <w:r>
        <w:rPr>
          <w:rFonts w:eastAsia="Times New Roman Cyr" w:cs="Times New Roman Cyr" w:ascii="Times New Roman Cyr" w:hAnsi="Times New Roman Cyr"/>
          <w:color w:val="008000"/>
        </w:rPr>
        <w:t xml:space="preserve"> положи его в вазу и возьми друг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w:t>
      </w:r>
      <w:r>
        <w:rPr>
          <w:color w:val="008000"/>
          <w:lang w:val="en-US"/>
        </w:rPr>
        <w:t xml:space="preserve"> —</w:t>
      </w:r>
      <w:r>
        <w:rPr>
          <w:rFonts w:eastAsia="Times New Roman Cyr" w:cs="Times New Roman Cyr" w:ascii="Times New Roman Cyr" w:hAnsi="Times New Roman Cyr"/>
          <w:color w:val="008000"/>
        </w:rPr>
        <w:t xml:space="preserve"> переспросил Бастиан, запинаясь</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Ах нет, он очень вкусны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тогда всё хорошо,</w:t>
      </w:r>
      <w:r>
        <w:rPr>
          <w:color w:val="008000"/>
          <w:lang w:val="en-US"/>
        </w:rPr>
        <w:t xml:space="preserve"> —</w:t>
      </w:r>
      <w:r>
        <w:rPr>
          <w:rFonts w:eastAsia="Times New Roman Cyr" w:cs="Times New Roman Cyr" w:ascii="Times New Roman Cyr" w:hAnsi="Times New Roman Cyr"/>
          <w:color w:val="008000"/>
        </w:rPr>
        <w:t xml:space="preserve"> сказала она радост</w:t>
        <w:softHyphen/>
        <w:t>но.</w:t>
      </w:r>
      <w:r>
        <w:rPr>
          <w:color w:val="008000"/>
          <w:lang w:val="en-US"/>
        </w:rPr>
        <w:t xml:space="preserve"> —</w:t>
      </w:r>
      <w:r>
        <w:rPr>
          <w:rFonts w:eastAsia="Times New Roman Cyr" w:cs="Times New Roman Cyr" w:ascii="Times New Roman Cyr" w:hAnsi="Times New Roman Cyr"/>
          <w:color w:val="008000"/>
        </w:rPr>
        <w:t xml:space="preserve"> Но я забыла сказать, как звали этого мальчи</w:t>
        <w:softHyphen/>
        <w:t>ка</w:t>
      </w:r>
      <w:r>
        <w:rPr>
          <w:color w:val="008000"/>
          <w:lang w:val="en-US"/>
        </w:rPr>
        <w:t xml:space="preserve"> —</w:t>
      </w:r>
      <w:r>
        <w:rPr>
          <w:rFonts w:eastAsia="Times New Roman Cyr" w:cs="Times New Roman Cyr" w:ascii="Times New Roman Cyr" w:hAnsi="Times New Roman Cyr"/>
          <w:color w:val="008000"/>
        </w:rPr>
        <w:t xml:space="preserve"> того, кого уже так давно ждут здесь, в Доме Превращений. Многие называли его “Спаситель Фан</w:t>
        <w:softHyphen/>
        <w:t>тазии”, другие “Рыцарь Свечей”, “Великий Всезнай” или “Господин и Повелитель”, но настоящее его имя</w:t>
      </w:r>
      <w:r>
        <w:rPr>
          <w:color w:val="008000"/>
          <w:lang w:val="en-US"/>
        </w:rPr>
        <w:t xml:space="preserve"> —</w:t>
      </w:r>
      <w:r>
        <w:rPr>
          <w:rFonts w:eastAsia="Times New Roman Cyr" w:cs="Times New Roman Cyr" w:ascii="Times New Roman Cyr" w:hAnsi="Times New Roman Cyr"/>
          <w:color w:val="008000"/>
        </w:rPr>
        <w:t xml:space="preserve"> Бастиан Бальтазар Багс.</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Женщина долго смотрела с улыбкой на Бастиана. Он несколько раз сглотнул слюну и тихо сказ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зовут мен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вот видиш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казалось, ничуть не удивилась. Почки на её шляпе и платье дружно распустились, и появились но</w:t>
        <w:softHyphen/>
        <w:t>вые листочки, а бутоны вдруг раскрыли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с тех пор, как я очутился в Фантазии, прошло не так много лет,</w:t>
      </w:r>
      <w:r>
        <w:rPr>
          <w:color w:val="008000"/>
          <w:lang w:val="en-US"/>
        </w:rPr>
        <w:t xml:space="preserve"> —</w:t>
      </w:r>
      <w:r>
        <w:rPr>
          <w:rFonts w:eastAsia="Times New Roman Cyr" w:cs="Times New Roman Cyr" w:ascii="Times New Roman Cyr" w:hAnsi="Times New Roman Cyr"/>
          <w:color w:val="008000"/>
        </w:rPr>
        <w:t xml:space="preserve"> неуверенно возразил Бас</w:t>
        <w:softHyphen/>
        <w:t>тиан</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 мы ждем тебя с незапамятных времен,</w:t>
      </w:r>
      <w:r>
        <w:rPr>
          <w:color w:val="008000"/>
          <w:lang w:val="en-US"/>
        </w:rPr>
        <w:t xml:space="preserve"> —</w:t>
      </w:r>
      <w:r>
        <w:rPr>
          <w:rFonts w:eastAsia="Times New Roman Cyr" w:cs="Times New Roman Cyr" w:ascii="Times New Roman Cyr" w:hAnsi="Times New Roman Cyr"/>
          <w:color w:val="008000"/>
        </w:rPr>
        <w:t xml:space="preserve"> ска</w:t>
        <w:softHyphen/>
        <w:t>зала она.</w:t>
      </w:r>
      <w:r>
        <w:rPr>
          <w:color w:val="008000"/>
          <w:lang w:val="en-US"/>
        </w:rPr>
        <w:t xml:space="preserve"> —</w:t>
      </w:r>
      <w:r>
        <w:rPr>
          <w:rFonts w:eastAsia="Times New Roman Cyr" w:cs="Times New Roman Cyr" w:ascii="Times New Roman Cyr" w:hAnsi="Times New Roman Cyr"/>
          <w:color w:val="008000"/>
        </w:rPr>
        <w:t xml:space="preserve"> ещё моя прабабушка и прабабушка моей прабабушки ждали тебя. Вот видишь, теперь я тебе рассказываю сказку совсем новую и все-таки о давних временах.</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спомнил слова, сказанные Граограманом в самом начале его путешествия. Ему уже и вправду ка</w:t>
        <w:softHyphen/>
        <w:t>залось, что с тех пор прошло сто л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ведь я ещё не сказала, как меня зовут!</w:t>
      </w:r>
      <w:r>
        <w:rPr>
          <w:color w:val="008000"/>
          <w:lang w:val="en-US"/>
        </w:rPr>
        <w:t xml:space="preserve"> — </w:t>
      </w:r>
      <w:r>
        <w:rPr>
          <w:rFonts w:eastAsia="Times New Roman Cyr" w:cs="Times New Roman Cyr" w:ascii="Times New Roman Cyr" w:hAnsi="Times New Roman Cyr"/>
          <w:color w:val="008000"/>
        </w:rPr>
        <w:t>спохватилась она.</w:t>
      </w:r>
      <w:r>
        <w:rPr>
          <w:color w:val="008000"/>
          <w:lang w:val="en-US"/>
        </w:rPr>
        <w:t xml:space="preserve"> —</w:t>
      </w:r>
      <w:r>
        <w:rPr>
          <w:rFonts w:eastAsia="Times New Roman Cyr" w:cs="Times New Roman Cyr" w:ascii="Times New Roman Cyr" w:hAnsi="Times New Roman Cyr"/>
          <w:color w:val="008000"/>
        </w:rPr>
        <w:t xml:space="preserve"> Меня зовут Аюола Цветуща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Бастиан повторил её имя</w:t>
      </w:r>
      <w:r>
        <w:rPr>
          <w:color w:val="008000"/>
          <w:lang w:val="en-US"/>
        </w:rPr>
        <w:t xml:space="preserve"> —</w:t>
      </w:r>
      <w:r>
        <w:rPr>
          <w:rFonts w:eastAsia="Times New Roman Cyr" w:cs="Times New Roman Cyr" w:ascii="Times New Roman Cyr" w:hAnsi="Times New Roman Cyr"/>
          <w:color w:val="008000"/>
        </w:rPr>
        <w:t xml:space="preserve"> выговорить его оказа</w:t>
        <w:softHyphen/>
        <w:t>лось не так-то просто. Он надкусил новый фрукт и вдруг понял, что тот фрукт, который ешь сейчас, всег</w:t>
        <w:softHyphen/>
        <w:t>да и есть самый вкусный. Он чуть-чуть огорчился, за</w:t>
        <w:softHyphen/>
        <w:t>метив, что ест уже предпоследни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хочешь ещё?</w:t>
      </w:r>
      <w:r>
        <w:rPr>
          <w:color w:val="008000"/>
          <w:lang w:val="en-US"/>
        </w:rPr>
        <w:t xml:space="preserve"> —</w:t>
      </w:r>
      <w:r>
        <w:rPr>
          <w:rFonts w:eastAsia="Times New Roman Cyr" w:cs="Times New Roman Cyr" w:ascii="Times New Roman Cyr" w:hAnsi="Times New Roman Cyr"/>
          <w:color w:val="008000"/>
        </w:rPr>
        <w:t xml:space="preserve"> спросила Аюола, уловив его грустный взгляд. Бастиан кивнул. И тут она стала срывать плоды со своей шляпы и платья, пока не на</w:t>
        <w:softHyphen/>
        <w:t>полнила ими ваз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и фрукты растут прямо у вас на шляпе?</w:t>
      </w:r>
      <w:r>
        <w:rPr>
          <w:color w:val="008000"/>
          <w:lang w:val="en-US"/>
        </w:rPr>
        <w:t xml:space="preserve"> —</w:t>
      </w:r>
      <w:r>
        <w:rPr>
          <w:rFonts w:eastAsia="Times New Roman Cyr" w:cs="Times New Roman Cyr" w:ascii="Times New Roman Cyr" w:hAnsi="Times New Roman Cyr"/>
          <w:color w:val="008000"/>
        </w:rPr>
        <w:t xml:space="preserve"> с изумлением спрос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так, на шляпе?</w:t>
      </w:r>
      <w:r>
        <w:rPr>
          <w:color w:val="008000"/>
          <w:lang w:val="en-US"/>
        </w:rPr>
        <w:t xml:space="preserve"> —</w:t>
      </w:r>
      <w:r>
        <w:rPr>
          <w:rFonts w:eastAsia="Times New Roman Cyr" w:cs="Times New Roman Cyr" w:ascii="Times New Roman Cyr" w:hAnsi="Times New Roman Cyr"/>
          <w:color w:val="008000"/>
        </w:rPr>
        <w:t xml:space="preserve"> Аюола взглянула на него с недоумением и вдруг рассмеялась от всей души.</w:t>
      </w:r>
      <w:r>
        <w:rPr>
          <w:color w:val="008000"/>
          <w:lang w:val="en-US"/>
        </w:rPr>
        <w:t xml:space="preserve"> —</w:t>
      </w:r>
      <w:r>
        <w:rPr>
          <w:rFonts w:eastAsia="Times New Roman Cyr" w:cs="Times New Roman Cyr" w:ascii="Times New Roman Cyr" w:hAnsi="Times New Roman Cyr"/>
          <w:color w:val="008000"/>
        </w:rPr>
        <w:t xml:space="preserve"> Так, значит, ты думаешь, что это шляпа? То, что у меня на го</w:t>
        <w:softHyphen/>
        <w:t>лове? Да нет, мой хороший! всё это растет прямо на мне. Ну, как у тебя волосы растут. Видишь, как я расцвела? Это от радости, что ты наконец пришел. А когда мне гру</w:t>
        <w:softHyphen/>
        <w:t>стно, всё увядает. Да что же ты не ешь? Ешь! Еш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вот не знаю,</w:t>
      </w:r>
      <w:r>
        <w:rPr>
          <w:color w:val="008000"/>
          <w:lang w:val="en-US"/>
        </w:rPr>
        <w:t xml:space="preserve"> —</w:t>
      </w:r>
      <w:r>
        <w:rPr>
          <w:rFonts w:eastAsia="Times New Roman Cyr" w:cs="Times New Roman Cyr" w:ascii="Times New Roman Cyr" w:hAnsi="Times New Roman Cyr"/>
          <w:color w:val="008000"/>
        </w:rPr>
        <w:t xml:space="preserve"> шокировано сказал Бастиан,</w:t>
      </w:r>
      <w:r>
        <w:rPr>
          <w:color w:val="008000"/>
          <w:lang w:val="en-US"/>
        </w:rPr>
        <w:t xml:space="preserve"> — </w:t>
      </w:r>
      <w:r>
        <w:rPr>
          <w:rFonts w:eastAsia="Times New Roman Cyr" w:cs="Times New Roman Cyr" w:ascii="Times New Roman Cyr" w:hAnsi="Times New Roman Cyr"/>
          <w:color w:val="008000"/>
        </w:rPr>
        <w:t>можно ли есть то, что на ком-нибудь раст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почему же нельзя?</w:t>
      </w:r>
      <w:r>
        <w:rPr>
          <w:color w:val="008000"/>
          <w:lang w:val="en-US"/>
        </w:rPr>
        <w:t xml:space="preserve"> —</w:t>
      </w:r>
      <w:r>
        <w:rPr>
          <w:rFonts w:eastAsia="Times New Roman Cyr" w:cs="Times New Roman Cyr" w:ascii="Times New Roman Cyr" w:hAnsi="Times New Roman Cyr"/>
          <w:color w:val="008000"/>
        </w:rPr>
        <w:t xml:space="preserve"> удивилась Аюола.</w:t>
      </w:r>
      <w:r>
        <w:rPr>
          <w:color w:val="008000"/>
          <w:lang w:val="en-US"/>
        </w:rPr>
        <w:t xml:space="preserve"> —</w:t>
      </w:r>
      <w:r>
        <w:rPr>
          <w:rFonts w:eastAsia="Times New Roman Cyr" w:cs="Times New Roman Cyr" w:ascii="Times New Roman Cyr" w:hAnsi="Times New Roman Cyr"/>
          <w:color w:val="008000"/>
        </w:rPr>
        <w:t xml:space="preserve"> Ведь маленькие дети сосут молоко своей матери? И это так прекрас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конечно,</w:t>
      </w:r>
      <w:r>
        <w:rPr>
          <w:color w:val="008000"/>
          <w:lang w:val="en-US"/>
        </w:rPr>
        <w:t xml:space="preserve"> —</w:t>
      </w:r>
      <w:r>
        <w:rPr>
          <w:rFonts w:eastAsia="Times New Roman Cyr" w:cs="Times New Roman Cyr" w:ascii="Times New Roman Cyr" w:hAnsi="Times New Roman Cyr"/>
          <w:color w:val="008000"/>
        </w:rPr>
        <w:t xml:space="preserve"> согласился Бастиан, слегка по</w:t>
        <w:softHyphen/>
        <w:t>краснев.</w:t>
      </w:r>
      <w:r>
        <w:rPr>
          <w:color w:val="008000"/>
          <w:lang w:val="en-US"/>
        </w:rPr>
        <w:t xml:space="preserve"> —</w:t>
      </w:r>
      <w:r>
        <w:rPr>
          <w:rFonts w:eastAsia="Times New Roman Cyr" w:cs="Times New Roman Cyr" w:ascii="Times New Roman Cyr" w:hAnsi="Times New Roman Cyr"/>
          <w:color w:val="008000"/>
        </w:rPr>
        <w:t xml:space="preserve"> Но только пока они ещё совсем малень</w:t>
        <w:softHyphen/>
        <w:t>к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значит, ты, мой хороший,</w:t>
      </w:r>
      <w:r>
        <w:rPr>
          <w:color w:val="008000"/>
          <w:lang w:val="en-US"/>
        </w:rPr>
        <w:t xml:space="preserve"> —</w:t>
      </w:r>
      <w:r>
        <w:rPr>
          <w:rFonts w:eastAsia="Times New Roman Cyr" w:cs="Times New Roman Cyr" w:ascii="Times New Roman Cyr" w:hAnsi="Times New Roman Cyr"/>
          <w:color w:val="008000"/>
        </w:rPr>
        <w:t xml:space="preserve"> просияв, ска</w:t>
        <w:softHyphen/>
        <w:t>зала Аюола,</w:t>
      </w:r>
      <w:r>
        <w:rPr>
          <w:color w:val="008000"/>
          <w:lang w:val="en-US"/>
        </w:rPr>
        <w:t xml:space="preserve"> —</w:t>
      </w:r>
      <w:r>
        <w:rPr>
          <w:rFonts w:eastAsia="Times New Roman Cyr" w:cs="Times New Roman Cyr" w:ascii="Times New Roman Cyr" w:hAnsi="Times New Roman Cyr"/>
          <w:color w:val="008000"/>
        </w:rPr>
        <w:t xml:space="preserve"> как раз и станешь теперь опять совсем маленьки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зял из вазы ещё один фрукт и надкусил его, а Аюола, радуясь этому, расцвела ещё сильне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много помолчав, она замети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жется, он хочет, чтобы мы перешли в сосед</w:t>
        <w:softHyphen/>
        <w:t>нюю комнату. Наверно, он там что-то для тебя приго</w:t>
        <w:softHyphen/>
        <w:t>тов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w:t>
      </w:r>
      <w:r>
        <w:rPr>
          <w:color w:val="008000"/>
          <w:lang w:val="en-US"/>
        </w:rPr>
        <w:t xml:space="preserve"> —</w:t>
      </w:r>
      <w:r>
        <w:rPr>
          <w:rFonts w:eastAsia="Times New Roman Cyr" w:cs="Times New Roman Cyr" w:ascii="Times New Roman Cyr" w:hAnsi="Times New Roman Cyr"/>
          <w:color w:val="008000"/>
        </w:rPr>
        <w:t xml:space="preserve"> он?</w:t>
      </w:r>
      <w:r>
        <w:rPr>
          <w:color w:val="008000"/>
          <w:lang w:val="en-US"/>
        </w:rPr>
        <w:t xml:space="preserve"> —</w:t>
      </w:r>
      <w:r>
        <w:rPr>
          <w:rFonts w:eastAsia="Times New Roman Cyr" w:cs="Times New Roman Cyr" w:ascii="Times New Roman Cyr" w:hAnsi="Times New Roman Cyr"/>
          <w:color w:val="008000"/>
        </w:rPr>
        <w:t xml:space="preserve"> спросил Бастиан и огляделся вок</w:t>
        <w:softHyphen/>
        <w:t>руг.</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ом Превращений,</w:t>
      </w:r>
      <w:r>
        <w:rPr>
          <w:color w:val="008000"/>
          <w:lang w:val="en-US"/>
        </w:rPr>
        <w:t xml:space="preserve"> —</w:t>
      </w:r>
      <w:r>
        <w:rPr>
          <w:rFonts w:eastAsia="Times New Roman Cyr" w:cs="Times New Roman Cyr" w:ascii="Times New Roman Cyr" w:hAnsi="Times New Roman Cyr"/>
          <w:color w:val="008000"/>
        </w:rPr>
        <w:t xml:space="preserve"> пояснила Аюола с таким видом, будто тут и так всё понятно.</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а самом же деле произошло нечто невероятное, Комната изменилась до неузнаваемости, а Бастиан и не заметил, когда это случилось. Потолок стал гораздо выше, стены с трех сторон придвинулись почти вплот</w:t>
        <w:softHyphen/>
        <w:t>ную к столу, а дверь на четвертой стене оказалась те</w:t>
        <w:softHyphen/>
        <w:t>перь открытой.</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юола Цветущая поднялась. Только теперь Бастиан увидел, какого она огромного роста.</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адно, давай пойдем. Пусть будет, как он хо</w:t>
        <w:softHyphen/>
        <w:t>чет!</w:t>
      </w:r>
      <w:r>
        <w:rPr>
          <w:color w:val="008000"/>
          <w:lang w:val="en-US"/>
        </w:rPr>
        <w:t xml:space="preserve"> —</w:t>
      </w:r>
      <w:r>
        <w:rPr>
          <w:rFonts w:eastAsia="Times New Roman Cyr" w:cs="Times New Roman Cyr" w:ascii="Times New Roman Cyr" w:hAnsi="Times New Roman Cyr"/>
          <w:color w:val="008000"/>
        </w:rPr>
        <w:t xml:space="preserve"> предложила она.</w:t>
      </w:r>
      <w:r>
        <w:rPr>
          <w:color w:val="008000"/>
          <w:lang w:val="en-US"/>
        </w:rPr>
        <w:t xml:space="preserve"> —</w:t>
      </w:r>
      <w:r>
        <w:rPr>
          <w:rFonts w:eastAsia="Times New Roman Cyr" w:cs="Times New Roman Cyr" w:ascii="Times New Roman Cyr" w:hAnsi="Times New Roman Cyr"/>
          <w:color w:val="008000"/>
        </w:rPr>
        <w:t xml:space="preserve"> Он ведь упрямый. Раз уж задумал удивить, его не переспоришь. А вообще-то, он чаще всего придумывает что-нибудь хорошее. У не</w:t>
        <w:softHyphen/>
        <w:t>го добрые намерения.</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прошла через открытую дверь в другую комна</w:t>
        <w:softHyphen/>
        <w:t>ту, и Бастиан последовал за ней, захватив с собой вазу с фруктами.</w:t>
      </w:r>
    </w:p>
    <w:p>
      <w:pPr>
        <w:pStyle w:val="Normal"/>
        <w:numPr>
          <w:ilvl w:val="0"/>
          <w:numId w:val="0"/>
        </w:numPr>
        <w:spacing w:lineRule="auto" w:line="218"/>
        <w:ind w:left="80" w:right="-49" w:hanging="0"/>
        <w:jc w:val="both"/>
        <w:rPr/>
      </w:pPr>
      <w:r>
        <w:rPr>
          <w:rFonts w:eastAsia="Times New Roman Cyr" w:cs="Times New Roman Cyr" w:ascii="Times New Roman Cyr" w:hAnsi="Times New Roman Cyr"/>
          <w:color w:val="008000"/>
        </w:rPr>
        <w:t>Комната эта была скорее похожа на большой зал. И все-таки это была столовая, и Бастиану даже показа</w:t>
        <w:softHyphen/>
        <w:t>лось, что он когда-то её уже видел. Странно только, что вся мебель здесь такая громадная</w:t>
      </w:r>
      <w:r>
        <w:rPr>
          <w:color w:val="008000"/>
          <w:lang w:val="en-US"/>
        </w:rPr>
        <w:t xml:space="preserve"> —</w:t>
      </w:r>
      <w:r>
        <w:rPr>
          <w:rFonts w:eastAsia="Times New Roman Cyr" w:cs="Times New Roman Cyr" w:ascii="Times New Roman Cyr" w:hAnsi="Times New Roman Cyr"/>
          <w:color w:val="008000"/>
        </w:rPr>
        <w:t xml:space="preserve"> и стол, и сту</w:t>
        <w:softHyphen/>
        <w:t>лья. Бастиану даже на стул не взобра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вы только посмотрите!</w:t>
      </w:r>
      <w:r>
        <w:rPr>
          <w:color w:val="008000"/>
          <w:lang w:val="en-US"/>
        </w:rPr>
        <w:t xml:space="preserve"> —</w:t>
      </w:r>
      <w:r>
        <w:rPr>
          <w:rFonts w:eastAsia="Times New Roman Cyr" w:cs="Times New Roman Cyr" w:ascii="Times New Roman Cyr" w:hAnsi="Times New Roman Cyr"/>
          <w:color w:val="008000"/>
        </w:rPr>
        <w:t xml:space="preserve"> весело воскликну</w:t>
        <w:softHyphen/>
        <w:t>ла Аюола.</w:t>
      </w:r>
      <w:r>
        <w:rPr>
          <w:color w:val="008000"/>
          <w:lang w:val="en-US"/>
        </w:rPr>
        <w:t xml:space="preserve"> —</w:t>
      </w:r>
      <w:r>
        <w:rPr>
          <w:rFonts w:eastAsia="Times New Roman Cyr" w:cs="Times New Roman Cyr" w:ascii="Times New Roman Cyr" w:hAnsi="Times New Roman Cyr"/>
          <w:color w:val="008000"/>
        </w:rPr>
        <w:t xml:space="preserve"> Дому Превращений вечно приходит в го</w:t>
        <w:softHyphen/>
        <w:t>лову что-нибудь новое. Теперь он придумал для тебя комнату, какой она представляется маленькому ребёнк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так?</w:t>
      </w:r>
      <w:r>
        <w:rPr>
          <w:color w:val="008000"/>
          <w:lang w:val="en-US"/>
        </w:rPr>
        <w:t xml:space="preserve"> —</w:t>
      </w:r>
      <w:r>
        <w:rPr>
          <w:rFonts w:eastAsia="Times New Roman Cyr" w:cs="Times New Roman Cyr" w:ascii="Times New Roman Cyr" w:hAnsi="Times New Roman Cyr"/>
          <w:color w:val="008000"/>
        </w:rPr>
        <w:t xml:space="preserve"> спросил Бастиан.</w:t>
      </w:r>
      <w:r>
        <w:rPr>
          <w:color w:val="008000"/>
          <w:lang w:val="en-US"/>
        </w:rPr>
        <w:t xml:space="preserve"> —</w:t>
      </w:r>
      <w:r>
        <w:rPr>
          <w:rFonts w:eastAsia="Times New Roman Cyr" w:cs="Times New Roman Cyr" w:ascii="Times New Roman Cyr" w:hAnsi="Times New Roman Cyr"/>
          <w:color w:val="008000"/>
        </w:rPr>
        <w:t xml:space="preserve"> Разве раньше тут не было зала?</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нечно, нет. Видишь ли. Дом Превращений очень живо на всё откликается. Он принимает участие</w:t>
      </w:r>
      <w:r>
        <w:rPr>
          <w:color w:val="008000"/>
          <w:lang w:val="en-US"/>
        </w:rPr>
        <w:t xml:space="preserve"> — </w:t>
      </w:r>
      <w:r>
        <w:rPr>
          <w:rFonts w:eastAsia="Times New Roman Cyr" w:cs="Times New Roman Cyr" w:ascii="Times New Roman Cyr" w:hAnsi="Times New Roman Cyr"/>
          <w:color w:val="008000"/>
        </w:rPr>
        <w:t>конечно, по-своему</w:t>
      </w:r>
      <w:r>
        <w:rPr>
          <w:color w:val="008000"/>
          <w:lang w:val="en-US"/>
        </w:rPr>
        <w:t xml:space="preserve"> —</w:t>
      </w:r>
      <w:r>
        <w:rPr>
          <w:rFonts w:eastAsia="Times New Roman Cyr" w:cs="Times New Roman Cyr" w:ascii="Times New Roman Cyr" w:hAnsi="Times New Roman Cyr"/>
          <w:color w:val="008000"/>
        </w:rPr>
        <w:t xml:space="preserve"> в нашей беседе. Мне кажется, он хочет тебе этим что-то сказать, вставить свое слово.</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села за стол, а Бастиан безуспешно пытался влезть на стул, стоявший с ней рядом. Аюоле при</w:t>
        <w:softHyphen/>
        <w:t>шлось подсадить его, и теперь он едва доставал носом до стола. Он держал вазу с фруктами на коленях и был очень рад, что захватил её с собой. Ведь если б она стояла на столе, ему бы до неё не дотяну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ебе часто приходится вот так перебираться из комнаты в комнату?</w:t>
      </w:r>
      <w:r>
        <w:rPr>
          <w:color w:val="008000"/>
          <w:lang w:val="en-US"/>
        </w:rPr>
        <w:t xml:space="preserve"> —</w:t>
      </w:r>
      <w:r>
        <w:rPr>
          <w:rFonts w:eastAsia="Times New Roman Cyr" w:cs="Times New Roman Cyr" w:ascii="Times New Roman Cyr" w:hAnsi="Times New Roman Cyr"/>
          <w:color w:val="008000"/>
        </w:rPr>
        <w:t xml:space="preserve"> спроси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не то чтобы очень часто,</w:t>
      </w:r>
      <w:r>
        <w:rPr>
          <w:color w:val="008000"/>
          <w:lang w:val="en-US"/>
        </w:rPr>
        <w:t xml:space="preserve"> —</w:t>
      </w:r>
      <w:r>
        <w:rPr>
          <w:rFonts w:eastAsia="Times New Roman Cyr" w:cs="Times New Roman Cyr" w:ascii="Times New Roman Cyr" w:hAnsi="Times New Roman Cyr"/>
          <w:color w:val="008000"/>
        </w:rPr>
        <w:t xml:space="preserve"> отвечала Аюола,</w:t>
      </w:r>
      <w:r>
        <w:rPr>
          <w:color w:val="008000"/>
          <w:lang w:val="en-US"/>
        </w:rPr>
        <w:t xml:space="preserve"> —</w:t>
      </w:r>
      <w:r>
        <w:rPr>
          <w:rFonts w:eastAsia="Times New Roman Cyr" w:cs="Times New Roman Cyr" w:ascii="Times New Roman Cyr" w:hAnsi="Times New Roman Cyr"/>
          <w:color w:val="008000"/>
        </w:rPr>
        <w:t xml:space="preserve"> не больше трёх-четырёх раз в день. Иногда Дом Превращений вдруг решит подшутить, и в комна</w:t>
        <w:softHyphen/>
        <w:t>тах всё перепутается: пол наверху, потолок внизу или ещё что-нибудь эдакое. Но это он просто из озорства, для веселья, а потом опять становится благоразумным, особенно если его устыдишь. Он ведь очень милый и добрый, и я чувствую себя в нем очень уютно. Просто он большой весельчак. Нам с ним бывает так весело! Мы так хохоче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разве это не опасно?</w:t>
      </w:r>
      <w:r>
        <w:rPr>
          <w:color w:val="008000"/>
          <w:lang w:val="en-US"/>
        </w:rPr>
        <w:t xml:space="preserve"> —</w:t>
      </w:r>
      <w:r>
        <w:rPr>
          <w:rFonts w:eastAsia="Times New Roman Cyr" w:cs="Times New Roman Cyr" w:ascii="Times New Roman Cyr" w:hAnsi="Times New Roman Cyr"/>
          <w:color w:val="008000"/>
        </w:rPr>
        <w:t xml:space="preserve"> осведомился Басти</w:t>
        <w:softHyphen/>
        <w:t>ан.</w:t>
      </w:r>
      <w:r>
        <w:rPr>
          <w:color w:val="008000"/>
          <w:lang w:val="en-US"/>
        </w:rPr>
        <w:t xml:space="preserve"> —</w:t>
      </w:r>
      <w:r>
        <w:rPr>
          <w:rFonts w:eastAsia="Times New Roman Cyr" w:cs="Times New Roman Cyr" w:ascii="Times New Roman Cyr" w:hAnsi="Times New Roman Cyr"/>
          <w:color w:val="008000"/>
        </w:rPr>
        <w:t xml:space="preserve"> Ну, например, ночью уснешь, а комната стано</w:t>
        <w:softHyphen/>
        <w:t>вится всё меньше и меньш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что ты, мой хороший!</w:t>
      </w:r>
      <w:r>
        <w:rPr>
          <w:color w:val="008000"/>
          <w:lang w:val="en-US"/>
        </w:rPr>
        <w:t xml:space="preserve"> —</w:t>
      </w:r>
      <w:r>
        <w:rPr>
          <w:rFonts w:eastAsia="Times New Roman Cyr" w:cs="Times New Roman Cyr" w:ascii="Times New Roman Cyr" w:hAnsi="Times New Roman Cyr"/>
          <w:color w:val="008000"/>
        </w:rPr>
        <w:t xml:space="preserve"> воскликнула Аюола чуть ли не с возмущением.</w:t>
      </w:r>
      <w:r>
        <w:rPr>
          <w:color w:val="008000"/>
          <w:lang w:val="en-US"/>
        </w:rPr>
        <w:t xml:space="preserve"> —</w:t>
      </w:r>
      <w:r>
        <w:rPr>
          <w:rFonts w:eastAsia="Times New Roman Cyr" w:cs="Times New Roman Cyr" w:ascii="Times New Roman Cyr" w:hAnsi="Times New Roman Cyr"/>
          <w:color w:val="008000"/>
        </w:rPr>
        <w:t xml:space="preserve"> Он ведь любит меня! И тебя он тоже любит. Знаешь, как он тебе обрадо</w:t>
        <w:softHyphen/>
        <w:t>ва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если он кого-нибудь невзлюби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б этом я ничего не знаю. Ну и вопросы ты за</w:t>
        <w:softHyphen/>
        <w:t>даешь! До сих пор здесь никого не было, кроме меня и теб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ак вот оно что!</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Значит, я здесь</w:t>
      </w:r>
      <w:r>
        <w:rPr>
          <w:color w:val="008000"/>
          <w:lang w:val="en-US"/>
        </w:rPr>
        <w:t xml:space="preserve"> —</w:t>
      </w:r>
      <w:r>
        <w:rPr>
          <w:rFonts w:eastAsia="Times New Roman Cyr" w:cs="Times New Roman Cyr" w:ascii="Times New Roman Cyr" w:hAnsi="Times New Roman Cyr"/>
          <w:color w:val="008000"/>
        </w:rPr>
        <w:t xml:space="preserve"> первый гос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конечно!</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огляделся в огромном зал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же не верится, что эта комната умещается в доме. Снаружи он казался куда меньш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ом Превращений,</w:t>
      </w:r>
      <w:r>
        <w:rPr>
          <w:color w:val="008000"/>
          <w:lang w:val="en-US"/>
        </w:rPr>
        <w:t xml:space="preserve"> —</w:t>
      </w:r>
      <w:r>
        <w:rPr>
          <w:rFonts w:eastAsia="Times New Roman Cyr" w:cs="Times New Roman Cyr" w:ascii="Times New Roman Cyr" w:hAnsi="Times New Roman Cyr"/>
          <w:color w:val="008000"/>
        </w:rPr>
        <w:t xml:space="preserve"> объяснила Аюола,</w:t>
      </w:r>
      <w:r>
        <w:rPr>
          <w:color w:val="008000"/>
          <w:lang w:val="en-US"/>
        </w:rPr>
        <w:t xml:space="preserve"> —</w:t>
      </w:r>
      <w:r>
        <w:rPr>
          <w:rFonts w:eastAsia="Times New Roman Cyr" w:cs="Times New Roman Cyr" w:ascii="Times New Roman Cyr" w:hAnsi="Times New Roman Cyr"/>
          <w:color w:val="008000"/>
        </w:rPr>
        <w:t xml:space="preserve"> внут</w:t>
        <w:softHyphen/>
        <w:t>ри больше, чем снаруж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пустились сумерки, в комнате становилось всё тем</w:t>
        <w:softHyphen/>
        <w:t>нее. Бастиан прислонился головой к спинке огромного стула, и его одолела чудесная сонливос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почему,</w:t>
      </w:r>
      <w:r>
        <w:rPr>
          <w:color w:val="008000"/>
          <w:lang w:val="en-US"/>
        </w:rPr>
        <w:t xml:space="preserve"> —</w:t>
      </w:r>
      <w:r>
        <w:rPr>
          <w:rFonts w:eastAsia="Times New Roman Cyr" w:cs="Times New Roman Cyr" w:ascii="Times New Roman Cyr" w:hAnsi="Times New Roman Cyr"/>
          <w:color w:val="008000"/>
        </w:rPr>
        <w:t xml:space="preserve"> спросил он,</w:t>
      </w:r>
      <w:r>
        <w:rPr>
          <w:color w:val="008000"/>
          <w:lang w:val="en-US"/>
        </w:rPr>
        <w:t xml:space="preserve"> —</w:t>
      </w:r>
      <w:r>
        <w:rPr>
          <w:rFonts w:eastAsia="Times New Roman Cyr" w:cs="Times New Roman Cyr" w:ascii="Times New Roman Cyr" w:hAnsi="Times New Roman Cyr"/>
          <w:color w:val="008000"/>
        </w:rPr>
        <w:t xml:space="preserve"> ты так долго ждала меня, Аюола?</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всегда мечтала о ребеночке,</w:t>
      </w:r>
      <w:r>
        <w:rPr>
          <w:color w:val="008000"/>
          <w:lang w:val="en-US"/>
        </w:rPr>
        <w:t xml:space="preserve"> —</w:t>
      </w:r>
      <w:r>
        <w:rPr>
          <w:rFonts w:eastAsia="Times New Roman Cyr" w:cs="Times New Roman Cyr" w:ascii="Times New Roman Cyr" w:hAnsi="Times New Roman Cyr"/>
          <w:color w:val="008000"/>
        </w:rPr>
        <w:t xml:space="preserve"> ответила она,</w:t>
      </w:r>
      <w:r>
        <w:rPr>
          <w:color w:val="008000"/>
          <w:lang w:val="en-US"/>
        </w:rPr>
        <w:t xml:space="preserve"> — </w:t>
      </w:r>
      <w:r>
        <w:rPr>
          <w:rFonts w:eastAsia="Times New Roman Cyr" w:cs="Times New Roman Cyr" w:ascii="Times New Roman Cyr" w:hAnsi="Times New Roman Cyr"/>
          <w:color w:val="008000"/>
        </w:rPr>
        <w:t>маленьком ребёнке, который нуждается в моей нежно</w:t>
        <w:softHyphen/>
        <w:t>сти и заботе. И ведь его можно баловать! Вот о таком, как ты, мой хороший</w:t>
      </w:r>
      <w:r>
        <w:rPr>
          <w:color w:val="008000"/>
        </w:rPr>
        <w:t>!</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Бастиан зевнул. Он был не в силах побороть дремо</w:t>
        <w:softHyphen/>
        <w:t>ту</w:t>
      </w:r>
      <w:r>
        <w:rPr>
          <w:color w:val="008000"/>
          <w:lang w:val="en-US"/>
        </w:rPr>
        <w:t xml:space="preserve"> —</w:t>
      </w:r>
      <w:r>
        <w:rPr>
          <w:rFonts w:eastAsia="Times New Roman Cyr" w:cs="Times New Roman Cyr" w:ascii="Times New Roman Cyr" w:hAnsi="Times New Roman Cyr"/>
          <w:color w:val="008000"/>
        </w:rPr>
        <w:t xml:space="preserve"> теплота её голоса его убаюкив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ты сказала, что ещё твоя мама, и бабуш</w:t>
        <w:softHyphen/>
        <w:t>ка, и прабабушка ждали меня.</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Лицо Аюолы уже погрузилось во тьму.</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w:t>
      </w:r>
      <w:r>
        <w:rPr>
          <w:rFonts w:eastAsia="Times New Roman Cyr" w:cs="Times New Roman Cyr" w:ascii="Times New Roman Cyr" w:hAnsi="Times New Roman Cyr"/>
          <w:color w:val="008000"/>
        </w:rPr>
        <w:t xml:space="preserve"> И моя мама, и бабушка, и прабабушка хотели ребёнка, но только мне он достал</w:t>
        <w:softHyphen/>
        <w:t>ся.</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Глаза Бастиана закрывались. Он проговорил с тру</w:t>
        <w:softHyphen/>
        <w:t>д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к же так? Ведь у твоей мамы была ты, когда ты была маленькой. А у твоей бабушки</w:t>
      </w:r>
      <w:r>
        <w:rPr>
          <w:color w:val="008000"/>
          <w:lang w:val="en-US"/>
        </w:rPr>
        <w:t xml:space="preserve"> —</w:t>
      </w:r>
      <w:r>
        <w:rPr>
          <w:rFonts w:eastAsia="Times New Roman Cyr" w:cs="Times New Roman Cyr" w:ascii="Times New Roman Cyr" w:hAnsi="Times New Roman Cyr"/>
          <w:color w:val="008000"/>
        </w:rPr>
        <w:t xml:space="preserve"> твоя мама... Ведь у каждой из них был ребёнок?..</w:t>
      </w:r>
    </w:p>
    <w:p>
      <w:pPr>
        <w:pStyle w:val="Normal"/>
        <w:numPr>
          <w:ilvl w:val="0"/>
          <w:numId w:val="2"/>
        </w:numPr>
        <w:tabs>
          <w:tab w:val="clear" w:pos="720"/>
          <w:tab w:val="left" w:pos="0" w:leader="none"/>
        </w:tabs>
        <w:spacing w:lineRule="auto" w:line="218"/>
        <w:ind w:left="720" w:right="-49" w:hanging="720"/>
        <w:jc w:val="both"/>
        <w:rPr/>
      </w:pPr>
      <w:r>
        <w:rPr>
          <w:rFonts w:eastAsia="Times New Roman Cyr" w:cs="Times New Roman Cyr" w:ascii="Times New Roman Cyr" w:hAnsi="Times New Roman Cyr"/>
          <w:color w:val="008000"/>
        </w:rPr>
        <w:t>Нет, мой хороший мальчик,</w:t>
      </w:r>
      <w:r>
        <w:rPr>
          <w:color w:val="008000"/>
          <w:lang w:val="en-US"/>
        </w:rPr>
        <w:t xml:space="preserve"> —</w:t>
      </w:r>
      <w:r>
        <w:rPr>
          <w:rFonts w:eastAsia="Times New Roman Cyr" w:cs="Times New Roman Cyr" w:ascii="Times New Roman Cyr" w:hAnsi="Times New Roman Cyr"/>
          <w:color w:val="008000"/>
        </w:rPr>
        <w:t xml:space="preserve"> прозвучал тихий голос.</w:t>
      </w:r>
      <w:r>
        <w:rPr>
          <w:color w:val="008000"/>
          <w:lang w:val="en-US"/>
        </w:rPr>
        <w:t xml:space="preserve"> —</w:t>
      </w:r>
      <w:r>
        <w:rPr>
          <w:rFonts w:eastAsia="Times New Roman Cyr" w:cs="Times New Roman Cyr" w:ascii="Times New Roman Cyr" w:hAnsi="Times New Roman Cyr"/>
          <w:color w:val="008000"/>
        </w:rPr>
        <w:t xml:space="preserve"> У нас это по-другому. Мы не умираем и не рождаемся. Мы всегда остаемся той же самой Аюолой Цветущей и все-таки становимся другой. Это уже не та</w:t>
      </w:r>
      <w:r>
        <w:rPr>
          <w:color w:val="008000"/>
          <w:lang w:val="en-US"/>
        </w:rPr>
        <w:t xml:space="preserve"> </w:t>
      </w:r>
      <w:r>
        <w:rPr>
          <w:rFonts w:eastAsia="Times New Roman Cyr" w:cs="Times New Roman Cyr" w:ascii="Times New Roman Cyr" w:hAnsi="Times New Roman Cyr"/>
          <w:color w:val="008000"/>
        </w:rPr>
        <w:t>Аюола. Когда моя мама постарела, она засохла. Все её листья облетели, как у дерева на осеннем ветру. Она целиком ушла в себя и такой оставалась долгое время. Но в один прекрасный день у неё снова появились поч</w:t>
        <w:softHyphen/>
        <w:t>ки и бутоны, потом молодые листочки и цветы, а по</w:t>
        <w:softHyphen/>
        <w:t>том плоды. И так возникла я, потому что эта новая Аюола Цветущая была я. И точно так же было с моей бабушкой, когда появилась на свет моя мама. Мы</w:t>
      </w:r>
      <w:r>
        <w:rPr>
          <w:color w:val="008000"/>
          <w:lang w:val="en-US"/>
        </w:rPr>
        <w:t xml:space="preserve"> — </w:t>
      </w:r>
      <w:r>
        <w:rPr>
          <w:rFonts w:eastAsia="Times New Roman Cyr" w:cs="Times New Roman Cyr" w:ascii="Times New Roman Cyr" w:hAnsi="Times New Roman Cyr"/>
          <w:color w:val="008000"/>
        </w:rPr>
        <w:t>Аюолы Цветущие</w:t>
      </w:r>
      <w:r>
        <w:rPr>
          <w:color w:val="008000"/>
          <w:lang w:val="en-US"/>
        </w:rPr>
        <w:t xml:space="preserve"> —</w:t>
      </w:r>
      <w:r>
        <w:rPr>
          <w:rFonts w:eastAsia="Times New Roman Cyr" w:cs="Times New Roman Cyr" w:ascii="Times New Roman Cyr" w:hAnsi="Times New Roman Cyr"/>
          <w:color w:val="008000"/>
        </w:rPr>
        <w:t xml:space="preserve"> можем завести ребеночка, только если сначала увянем, но тогда ведь мы сами становим</w:t>
        <w:softHyphen/>
        <w:t>ся ребёнком, а значит, уже не можем быть матерью. Поэтому я так рада, что наконец-то ты здесь, мой до</w:t>
        <w:softHyphen/>
        <w:t>рогой мальчик.</w:t>
      </w:r>
    </w:p>
    <w:p>
      <w:pPr>
        <w:pStyle w:val="Normal"/>
        <w:numPr>
          <w:ilvl w:val="0"/>
          <w:numId w:val="0"/>
        </w:numPr>
        <w:spacing w:lineRule="auto" w:line="218"/>
        <w:ind w:right="-49" w:hanging="0"/>
        <w:jc w:val="both"/>
        <w:rP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 ничего не ответил. В сладком полусне он воспринимал её слова, как убаюкивающий напев. Он слышал, как она встала, подошла к нему, склонилась над ним. Она погладила его по голове и поцеловала в лоб. Потом взяла на руки и куда-то понесла, а он, как маленький, прислонился головой к её плечу, всё глуб</w:t>
        <w:softHyphen/>
        <w:t>же и глубже погружаясь в теплую тьму. В полусне он почувствовал, как его раздели и уложили в мягкую бла</w:t>
        <w:softHyphen/>
        <w:t>гоухающую постель. Он ещё слышал, словно издале</w:t>
        <w:softHyphen/>
        <w:t>ка, как прекрасный нежный голос тихонько напевает песню:</w:t>
      </w:r>
    </w:p>
    <w:p>
      <w:pPr>
        <w:pStyle w:val="Normal"/>
        <w:numPr>
          <w:ilvl w:val="0"/>
          <w:numId w:val="0"/>
        </w:numPr>
        <w:spacing w:before="200" w:after="0"/>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пи, мой мальчик, как ты мил,</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так много пережил!</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олго шел, блуждал, страдал.</w:t>
      </w:r>
    </w:p>
    <w:p>
      <w:pPr>
        <w:pStyle w:val="Normal"/>
        <w:numPr>
          <w:ilvl w:val="0"/>
          <w:numId w:val="0"/>
        </w:numPr>
        <w:ind w:left="800" w:right="-49" w:hanging="0"/>
        <w:jc w:val="both"/>
        <w:rPr/>
      </w:pPr>
      <w:r>
        <w:rPr>
          <w:rFonts w:eastAsia="Times New Roman Cyr" w:cs="Times New Roman Cyr" w:ascii="Times New Roman Cyr" w:hAnsi="Times New Roman Cyr"/>
          <w:color w:val="008000"/>
        </w:rPr>
        <w:t>Был великим</w:t>
      </w:r>
      <w:r>
        <w:rPr>
          <w:color w:val="008000"/>
          <w:lang w:val="en-US"/>
        </w:rPr>
        <w:t xml:space="preserve"> —</w:t>
      </w:r>
      <w:r>
        <w:rPr>
          <w:rFonts w:eastAsia="Times New Roman Cyr" w:cs="Times New Roman Cyr" w:ascii="Times New Roman Cyr" w:hAnsi="Times New Roman Cyr"/>
          <w:color w:val="008000"/>
        </w:rPr>
        <w:t xml:space="preserve"> станешь мал.</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удь же снова малышом!</w:t>
      </w:r>
    </w:p>
    <w:p>
      <w:pPr>
        <w:pStyle w:val="Normal"/>
        <w:numPr>
          <w:ilvl w:val="0"/>
          <w:numId w:val="0"/>
        </w:numPr>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пи, мой мальчик, сладким сном!</w:t>
      </w:r>
    </w:p>
    <w:p>
      <w:pPr>
        <w:pStyle w:val="Normal"/>
        <w:numPr>
          <w:ilvl w:val="0"/>
          <w:numId w:val="0"/>
        </w:numPr>
        <w:spacing w:lineRule="auto" w:line="218" w:before="180" w:after="0"/>
        <w:ind w:right="-49" w:hanging="0"/>
        <w:jc w:val="both"/>
        <w:rPr/>
      </w:pPr>
      <w:r>
        <w:rPr>
          <w:rFonts w:eastAsia="Times New Roman Cyr" w:cs="Times New Roman Cyr" w:ascii="Times New Roman Cyr" w:hAnsi="Times New Roman Cyr"/>
          <w:color w:val="008000"/>
        </w:rPr>
        <w:t>Когда он проснулся утром, ему показалось, будто он выздоровел после тяжелой болезни</w:t>
      </w:r>
      <w:r>
        <w:rPr>
          <w:color w:val="008000"/>
          <w:lang w:val="en-US"/>
        </w:rPr>
        <w:t xml:space="preserve"> —</w:t>
      </w:r>
      <w:r>
        <w:rPr>
          <w:rFonts w:eastAsia="Times New Roman Cyr" w:cs="Times New Roman Cyr" w:ascii="Times New Roman Cyr" w:hAnsi="Times New Roman Cyr"/>
          <w:color w:val="008000"/>
        </w:rPr>
        <w:t xml:space="preserve"> так спокойно и радостно было у него на душе. Он огляделся и уви</w:t>
        <w:softHyphen/>
        <w:t>дел, что находится в очень маленькой комнатке и ле</w:t>
        <w:softHyphen/>
        <w:t>жит... в детской кроватке!</w:t>
      </w:r>
    </w:p>
    <w:p>
      <w:pPr>
        <w:pStyle w:val="Normal"/>
        <w:numPr>
          <w:ilvl w:val="0"/>
          <w:numId w:val="0"/>
        </w:numPr>
        <w:ind w:right="-49" w:hanging="0"/>
        <w:jc w:val="both"/>
        <w:rPr/>
      </w:pPr>
      <w:r>
        <w:rPr>
          <w:rFonts w:eastAsia="Times New Roman Cyr" w:cs="Times New Roman Cyr" w:ascii="Times New Roman Cyr" w:hAnsi="Times New Roman Cyr"/>
          <w:color w:val="008000"/>
        </w:rPr>
        <w:t>Впрочем, это была очень большая кроватка или,</w:t>
      </w:r>
      <w:r>
        <w:rPr>
          <w:color w:val="008000"/>
          <w:lang w:val="en-US"/>
        </w:rPr>
        <w:t xml:space="preserve"> </w:t>
      </w:r>
      <w:r>
        <w:rPr>
          <w:rFonts w:eastAsia="Times New Roman Cyr" w:cs="Times New Roman Cyr" w:ascii="Times New Roman Cyr" w:hAnsi="Times New Roman Cyr"/>
          <w:color w:val="008000"/>
        </w:rPr>
        <w:t>вернее, такая, какой она представляется маленькому ребёнку. В первое мгновение это показалось ему смеш</w:t>
        <w:softHyphen/>
        <w:t>ным, потому что он ведь давно уже не был маленьким ребёнком. Все, что даровала ему Фантазия: и сила, и способности,</w:t>
      </w:r>
      <w:r>
        <w:rPr>
          <w:color w:val="008000"/>
          <w:lang w:val="en-US"/>
        </w:rPr>
        <w:t xml:space="preserve"> —</w:t>
      </w:r>
      <w:r>
        <w:rPr>
          <w:rFonts w:eastAsia="Times New Roman Cyr" w:cs="Times New Roman Cyr" w:ascii="Times New Roman Cyr" w:hAnsi="Times New Roman Cyr"/>
          <w:color w:val="008000"/>
        </w:rPr>
        <w:t xml:space="preserve"> у него ещё оставалось. Всем этим он владел и сейчас, да и Знак Власти Девочки Королевы по-прежнему висел у него на шее. Но уже через мину</w:t>
        <w:softHyphen/>
        <w:t>ту ему стало безразлично, что он выглядит смешным, лежа здесь, в детской кроватке. Кроме него и Аюолы, этого никто не узнает, а уж они-то оба понимают, как это хорошо и правильн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встал, умылся, оделся и вышел из комнаты. Поднявшись по деревянной лестнице, он вошел в большую столовую и удивился: за ночь она уже превра</w:t>
        <w:softHyphen/>
        <w:t>тилась в кухню. Аюола ждала его к завтраку. Она была тоже в самом прекрасном расположении духа, все цве</w:t>
        <w:softHyphen/>
        <w:t>ты её расцвели, и вид у неё был цветущий. Она пела, смеялась и, подхватив Бастиана, стала танцевать с ним вокруг кухонного стола. После завтрака она послала его в сад, чтобы он подышал свежим воздух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огромном розарии, окружавшем Дом Превраще</w:t>
        <w:softHyphen/>
        <w:t>ний, казалось, царит вечное лето. Бастиан бродил по заду, наблюдая за пчелами, которые пировали в цве</w:t>
        <w:softHyphen/>
        <w:t>тах, слушал пение птиц, сидевших на кустах, играл с ящерицами, и они были так доверчивы, что даже вползали к нему на ладонь, гладил зайцев, и те спо</w:t>
        <w:softHyphen/>
        <w:t>койно разрешали ему это. Он валялся на траве под ку</w:t>
        <w:softHyphen/>
        <w:t>стом, вдыхая сладостный аромат роз, и глядел, без</w:t>
        <w:softHyphen/>
        <w:t>думно щурясь, на солнце. Время текло, как руче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юола радовалась, что Бастиан целиком предоста</w:t>
        <w:softHyphen/>
        <w:t>вил себя её материнской заботе. Он чувствовал себя так, словно, сам того не зная, долго испытывал голод по чему-то такому, что сейчас наконец-то досталось ему в избытке. И он никак не мог насытитьс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обследовал Дом Превращений, обшарил его от чердака до подвала. Это занятие, казалось, не скоро наскучит: комнаты постоянно менялись и всякий раз можно было открыть в них что-нибудь новое. Дом, как</w:t>
      </w:r>
      <w:r>
        <w:rPr>
          <w:color w:val="008000"/>
          <w:lang w:val="en-US"/>
        </w:rPr>
        <w:t xml:space="preserve"> </w:t>
      </w:r>
      <w:r>
        <w:rPr>
          <w:rFonts w:eastAsia="Times New Roman Cyr" w:cs="Times New Roman Cyr" w:ascii="Times New Roman Cyr" w:hAnsi="Times New Roman Cyr"/>
          <w:color w:val="008000"/>
        </w:rPr>
        <w:t>видно, изо всех сил старался развлечь своего гостя. Он создавал комнаты для игр, железную дорогу, куколь</w:t>
        <w:softHyphen/>
        <w:t>ный театр, искусственные горки и даже большую карусель.</w:t>
      </w:r>
    </w:p>
    <w:p>
      <w:pPr>
        <w:pStyle w:val="Normal"/>
        <w:numPr>
          <w:ilvl w:val="0"/>
          <w:numId w:val="0"/>
        </w:numPr>
        <w:spacing w:lineRule="auto" w:line="218"/>
        <w:ind w:left="40" w:right="-49" w:hanging="0"/>
        <w:jc w:val="both"/>
        <w:rPr>
          <w:color w:val="008000"/>
        </w:rPr>
      </w:pPr>
      <w:r>
        <w:rPr>
          <w:rFonts w:eastAsia="Times New Roman Cyr" w:cs="Times New Roman Cyr" w:ascii="Times New Roman Cyr" w:hAnsi="Times New Roman Cyr"/>
          <w:color w:val="008000"/>
        </w:rPr>
        <w:t>Иногда Бастиан отправлялся на весь день на экскур</w:t>
        <w:softHyphen/>
        <w:t>сию, чтобы ознакомиться с окружающей местностью. Но слишком далеко ещё ни разу не отходил от Дома Превращений</w:t>
      </w:r>
      <w:r>
        <w:rPr>
          <w:color w:val="008000"/>
          <w:lang w:val="en-US"/>
        </w:rPr>
        <w:t xml:space="preserve"> —</w:t>
      </w:r>
      <w:r>
        <w:rPr>
          <w:rFonts w:eastAsia="Times New Roman Cyr" w:cs="Times New Roman Cyr" w:ascii="Times New Roman Cyr" w:hAnsi="Times New Roman Cyr"/>
          <w:color w:val="008000"/>
        </w:rPr>
        <w:t xml:space="preserve"> то и дело случалось, что на него на</w:t>
        <w:softHyphen/>
        <w:t>падал вдруг страшный голод. Ему так хотелось вкусить плодов Аюолы, что он не мог ждать ни минуты и спе</w:t>
        <w:softHyphen/>
        <w:t>шил вернуться, чтобы наесться досыта.</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 вечерам они часто подолгу беседовали друг с другом. Он рассказывал ей обо всем, что пережил в Фантазии, о Перелине и Граограмане, о Ксайде и об Атрейо, которому нанёс глубокую рану. Может быть, даже убил.</w:t>
      </w:r>
    </w:p>
    <w:p>
      <w:pPr>
        <w:pStyle w:val="Normal"/>
        <w:numPr>
          <w:ilvl w:val="0"/>
          <w:numId w:val="0"/>
        </w:numPr>
        <w:spacing w:lineRule="auto" w:line="218"/>
        <w:ind w:left="40"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Всё я делал плохо!</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Всё понял не</w:t>
        <w:softHyphen/>
        <w:t>верно. Лунита так меня одарила, а я с помощью её да</w:t>
        <w:softHyphen/>
        <w:t>ров столько бед натворил. Принес несчастье и себе, и всей Фантазии.</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юола Цветущая долго смотрела на него молча. По</w:t>
        <w:softHyphen/>
        <w:t>том сказа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мне кажется, это не так. Ты шел по пути желаний, а этот путь прямым не бывает. Ты сделал большой крюк, но то был твой путь. И знаешь поче</w:t>
        <w:softHyphen/>
        <w:t>му? Ты из тех, кто лишь тогда может вернуться назад, когда найдет родник, где бьет ключом Живая Вода. А это потаенное место и есть самая большая тайна всей Фантазии. Простые пути туда</w:t>
      </w:r>
      <w:r>
        <w:rPr>
          <w:color w:val="008000"/>
        </w:rPr>
        <w:t xml:space="preserve"> </w:t>
      </w:r>
      <w:r>
        <w:rPr>
          <w:rFonts w:eastAsia="Times New Roman Cyr" w:cs="Times New Roman Cyr" w:ascii="Times New Roman Cyr" w:hAnsi="Times New Roman Cyr"/>
          <w:color w:val="008000"/>
        </w:rPr>
        <w:t>не веду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емного помолчав, она добави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юбой путь, если он привел туда, в конце кон</w:t>
        <w:softHyphen/>
        <w:t>цов оказывается верны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тут Бастиан вдруг расплакался. Он и сам не знал почему. У него было такое чувство, будто ка</w:t>
        <w:softHyphen/>
        <w:t>кой-то ком у него в груди всё таял и таял, превраща</w:t>
        <w:softHyphen/>
        <w:t>ясь в слёзы. Он рыдал и рыдал и никак не мог успо</w:t>
        <w:softHyphen/>
        <w:t>коиться. Аюола Цветущая посадила его к себе на ко</w:t>
        <w:softHyphen/>
        <w:t>лени и гладила по голове, а он спрятал лицо в её</w:t>
      </w:r>
      <w:r>
        <w:rPr>
          <w:color w:val="008000"/>
          <w:lang w:val="en-US"/>
        </w:rPr>
        <w:t xml:space="preserve"> </w:t>
      </w:r>
      <w:r>
        <w:rPr>
          <w:rFonts w:eastAsia="Times New Roman Cyr" w:cs="Times New Roman Cyr" w:ascii="Times New Roman Cyr" w:hAnsi="Times New Roman Cyr"/>
          <w:color w:val="008000"/>
        </w:rPr>
        <w:t>цветы и плакал, пока не выплакался и не почувство</w:t>
        <w:softHyphen/>
        <w:t>вал усталос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тот вечер они больше не говорили друг с другом. Только на следующий день Бастиан снова завел раз</w:t>
        <w:softHyphen/>
        <w:t>говор о Живой Вод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где же мне его искать, этот родни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 границе Фантазии,</w:t>
      </w:r>
      <w:r>
        <w:rPr>
          <w:color w:val="008000"/>
          <w:lang w:val="en-US"/>
        </w:rPr>
        <w:t xml:space="preserve"> —</w:t>
      </w:r>
      <w:r>
        <w:rPr>
          <w:rFonts w:eastAsia="Times New Roman Cyr" w:cs="Times New Roman Cyr" w:ascii="Times New Roman Cyr" w:hAnsi="Times New Roman Cyr"/>
          <w:color w:val="008000"/>
        </w:rPr>
        <w:t xml:space="preserve"> ответила Аюола Цвету</w:t>
        <w:softHyphen/>
        <w:t>ща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у Фантазии нет границ,</w:t>
      </w:r>
      <w:r>
        <w:rPr>
          <w:color w:val="008000"/>
          <w:lang w:val="en-US"/>
        </w:rPr>
        <w:t xml:space="preserve"> —</w:t>
      </w:r>
      <w:r>
        <w:rPr>
          <w:rFonts w:eastAsia="Times New Roman Cyr" w:cs="Times New Roman Cyr" w:ascii="Times New Roman Cyr" w:hAnsi="Times New Roman Cyr"/>
          <w:color w:val="008000"/>
        </w:rPr>
        <w:t xml:space="preserve"> сказал Басти</w:t>
        <w:softHyphen/>
        <w:t>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раницы есть, только они лежат не снаружи, а внутри. Там, где Девочка Королева черпает свою силу, хотя сама она не может туда проникну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ак же я туда проникну? Разве ещё не позд</w:t>
        <w:softHyphen/>
        <w:t>но?</w:t>
      </w:r>
      <w:r>
        <w:rPr>
          <w:color w:val="008000"/>
          <w:lang w:val="en-US"/>
        </w:rPr>
        <w:t xml:space="preserve"> —</w:t>
      </w:r>
      <w:r>
        <w:rPr>
          <w:rFonts w:eastAsia="Times New Roman Cyr" w:cs="Times New Roman Cyr" w:ascii="Times New Roman Cyr" w:hAnsi="Times New Roman Cyr"/>
          <w:color w:val="008000"/>
        </w:rPr>
        <w:t xml:space="preserve"> с огорчением спросил Бастиан.</w:t>
      </w:r>
      <w:r>
        <w:rPr>
          <w:color w:val="008000"/>
          <w:lang w:val="en-US"/>
        </w:rPr>
        <w:t xml:space="preserve"> —</w:t>
      </w:r>
      <w:r>
        <w:rPr>
          <w:rFonts w:eastAsia="Times New Roman Cyr" w:cs="Times New Roman Cyr" w:ascii="Times New Roman Cyr" w:hAnsi="Times New Roman Cyr"/>
          <w:color w:val="008000"/>
        </w:rPr>
        <w:t xml:space="preserve"> Наверно, я опоздал.</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сть только одно желание, которое укажет туда дорогу: твое последнее желание. Бастиан испуга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юола, ведь в расплату за каждое мое желание, исполненное ОРИНОМ, я всегда что-нибудь забывал. И в этот раз тоже так будет?</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медлив, она кивну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я этого даже не замеч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раньше ты разве что-нибудь замечал? Того, что ты забыл, ты уже знать не можеш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я забуду тепер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скажу тебе, когда придет время. А не то ты постараешься этого не забы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 я должен всё потерять? Все, все</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что не теряется,</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w:t>
      </w:r>
      <w:r>
        <w:rPr>
          <w:rFonts w:eastAsia="Times New Roman Cyr" w:cs="Times New Roman Cyr" w:ascii="Times New Roman Cyr" w:hAnsi="Times New Roman Cyr"/>
          <w:color w:val="008000"/>
        </w:rPr>
        <w:t xml:space="preserve"> Только пре</w:t>
        <w:softHyphen/>
        <w:t>вращается одно в друго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тогда мне, наверно, надо торопиться,</w:t>
      </w:r>
      <w:r>
        <w:rPr>
          <w:color w:val="008000"/>
          <w:lang w:val="en-US"/>
        </w:rPr>
        <w:t xml:space="preserve"> —</w:t>
      </w:r>
      <w:r>
        <w:rPr>
          <w:rFonts w:eastAsia="Times New Roman Cyr" w:cs="Times New Roman Cyr" w:ascii="Times New Roman Cyr" w:hAnsi="Times New Roman Cyr"/>
          <w:color w:val="008000"/>
        </w:rPr>
        <w:t xml:space="preserve"> забес</w:t>
        <w:softHyphen/>
        <w:t>покоился Бастиан.</w:t>
      </w:r>
      <w:r>
        <w:rPr>
          <w:color w:val="008000"/>
          <w:lang w:val="en-US"/>
        </w:rPr>
        <w:t xml:space="preserve"> —</w:t>
      </w:r>
      <w:r>
        <w:rPr>
          <w:rFonts w:eastAsia="Times New Roman Cyr" w:cs="Times New Roman Cyr" w:ascii="Times New Roman Cyr" w:hAnsi="Times New Roman Cyr"/>
          <w:color w:val="008000"/>
        </w:rPr>
        <w:t xml:space="preserve"> Нельзя больше здесь оставаться... Она погладила его по голов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думай об этом. Сколько пробудешь, столько и пробудешь. А когда проснется твое последнее жела</w:t>
        <w:softHyphen/>
        <w:t>ние, ты ведь об этом узнаешь. И я тож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 этого дня и правда что-то начало изменяться, хотя сам Бастиан ничего такого не замечал. Но, видно, Дом Превращений постепенно оказывал на него влия</w:t>
        <w:softHyphen/>
        <w:t>ние. И, как все настоящие превращения, всё шло мед</w:t>
        <w:softHyphen/>
        <w:t>ленно и незаметно</w:t>
      </w:r>
      <w:r>
        <w:rPr>
          <w:color w:val="008000"/>
          <w:lang w:val="en-US"/>
        </w:rPr>
        <w:t xml:space="preserve"> —</w:t>
      </w:r>
      <w:r>
        <w:rPr>
          <w:rFonts w:eastAsia="Times New Roman Cyr" w:cs="Times New Roman Cyr" w:ascii="Times New Roman Cyr" w:hAnsi="Times New Roman Cyr"/>
          <w:color w:val="008000"/>
        </w:rPr>
        <w:t xml:space="preserve"> ведь и деревья так растут.</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ни бежали за днями, а лето всё не кончалось. Бастиан был по-прежнему счастлив, что Аюола Цве</w:t>
        <w:softHyphen/>
        <w:t>тущая балует его, словно маленького. И плоды её казались ему всё такими же сладкими, как в первый день. Но понемногу он утолил свой ненасытный го</w:t>
        <w:softHyphen/>
        <w:t>лод. Теперь он ел их уже не с такой жадностью, и она заметила это, но не сказала ни слова. Он чув</w:t>
        <w:softHyphen/>
        <w:t>ствовал, что уже насытился даже её заботой и не</w:t>
        <w:softHyphen/>
        <w:t>жностью. И по мере того как его потребность во всем этом убывала, в нем пробуждалось желание со</w:t>
        <w:softHyphen/>
        <w:t>всем иного рода. Оно очень сильно отличалось от всех его прежних желаний. Ничего подобного он ещё никогда не испытывал. Ему хотелось самому научить</w:t>
        <w:softHyphen/>
        <w:t>ся любить. С удивлением и грустью он понял, что этого он не умеет. Желание становилось всё сильнее, превращаясь в тоск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от однажды вечером, когда они сидели за ужи</w:t>
        <w:softHyphen/>
        <w:t>ном, он заговорил об этом с Аюолой Цветущей. Вы</w:t>
        <w:softHyphen/>
        <w:t>слушав все, она долгое время глядела на него молча. Выражение её лица было ему непонятн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т теперь ты нашел свое последнее желание,</w:t>
      </w:r>
      <w:r>
        <w:rPr>
          <w:color w:val="008000"/>
          <w:lang w:val="en-US"/>
        </w:rPr>
        <w:t xml:space="preserve"> — </w:t>
      </w:r>
      <w:r>
        <w:rPr>
          <w:rFonts w:eastAsia="Times New Roman Cyr" w:cs="Times New Roman Cyr" w:ascii="Times New Roman Cyr" w:hAnsi="Times New Roman Cyr"/>
          <w:color w:val="008000"/>
        </w:rPr>
        <w:t>сказала она.</w:t>
      </w:r>
      <w:r>
        <w:rPr>
          <w:color w:val="008000"/>
          <w:lang w:val="en-US"/>
        </w:rPr>
        <w:t xml:space="preserve"> —</w:t>
      </w:r>
      <w:r>
        <w:rPr>
          <w:rFonts w:eastAsia="Times New Roman Cyr" w:cs="Times New Roman Cyr" w:ascii="Times New Roman Cyr" w:hAnsi="Times New Roman Cyr"/>
          <w:color w:val="008000"/>
        </w:rPr>
        <w:t xml:space="preserve"> Твое Истинное Желание</w:t>
      </w:r>
      <w:r>
        <w:rPr>
          <w:color w:val="008000"/>
          <w:lang w:val="en-US"/>
        </w:rPr>
        <w:t xml:space="preserve"> —</w:t>
      </w:r>
      <w:r>
        <w:rPr>
          <w:rFonts w:eastAsia="Times New Roman Cyr" w:cs="Times New Roman Cyr" w:ascii="Times New Roman Cyr" w:hAnsi="Times New Roman Cyr"/>
          <w:color w:val="008000"/>
        </w:rPr>
        <w:t xml:space="preserve"> это желание любит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почему я этого не могу, Аюол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ещё сможешь, но только когда напьешься Живой Воды,</w:t>
      </w:r>
      <w:r>
        <w:rPr>
          <w:color w:val="008000"/>
          <w:lang w:val="en-US"/>
        </w:rPr>
        <w:t xml:space="preserve"> —</w:t>
      </w:r>
      <w:r>
        <w:rPr>
          <w:rFonts w:eastAsia="Times New Roman Cyr" w:cs="Times New Roman Cyr" w:ascii="Times New Roman Cyr" w:hAnsi="Times New Roman Cyr"/>
          <w:color w:val="008000"/>
        </w:rPr>
        <w:t xml:space="preserve"> ответила она.</w:t>
      </w:r>
      <w:r>
        <w:rPr>
          <w:color w:val="008000"/>
          <w:lang w:val="en-US"/>
        </w:rPr>
        <w:t xml:space="preserve"> —</w:t>
      </w:r>
      <w:r>
        <w:rPr>
          <w:rFonts w:eastAsia="Times New Roman Cyr" w:cs="Times New Roman Cyr" w:ascii="Times New Roman Cyr" w:hAnsi="Times New Roman Cyr"/>
          <w:color w:val="008000"/>
        </w:rPr>
        <w:t xml:space="preserve"> И тебе нельзя вер</w:t>
        <w:softHyphen/>
        <w:t>нуться обратно в свой Мир, не принеся этой воды дру</w:t>
        <w:softHyphen/>
        <w:t>ги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молчал. Он был в смятени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ты?</w:t>
      </w:r>
      <w:r>
        <w:rPr>
          <w:color w:val="008000"/>
          <w:lang w:val="en-US"/>
        </w:rPr>
        <w:t xml:space="preserve"> —</w:t>
      </w:r>
      <w:r>
        <w:rPr>
          <w:rFonts w:eastAsia="Times New Roman Cyr" w:cs="Times New Roman Cyr" w:ascii="Times New Roman Cyr" w:hAnsi="Times New Roman Cyr"/>
          <w:color w:val="008000"/>
        </w:rPr>
        <w:t xml:space="preserve"> спросил он.</w:t>
      </w:r>
      <w:r>
        <w:rPr>
          <w:color w:val="008000"/>
          <w:lang w:val="en-US"/>
        </w:rPr>
        <w:t xml:space="preserve"> —</w:t>
      </w:r>
      <w:r>
        <w:rPr>
          <w:rFonts w:eastAsia="Times New Roman Cyr" w:cs="Times New Roman Cyr" w:ascii="Times New Roman Cyr" w:hAnsi="Times New Roman Cyr"/>
          <w:color w:val="008000"/>
        </w:rPr>
        <w:t xml:space="preserve"> Ты тоже пила Живую Вод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а Аюола,</w:t>
      </w:r>
      <w:r>
        <w:rPr>
          <w:color w:val="008000"/>
          <w:lang w:val="en-US"/>
        </w:rPr>
        <w:t xml:space="preserve"> —</w:t>
      </w:r>
      <w:r>
        <w:rPr>
          <w:rFonts w:eastAsia="Times New Roman Cyr" w:cs="Times New Roman Cyr" w:ascii="Times New Roman Cyr" w:hAnsi="Times New Roman Cyr"/>
          <w:color w:val="008000"/>
        </w:rPr>
        <w:t xml:space="preserve"> со мной тут немного</w:t>
      </w:r>
      <w:r>
        <w:rPr>
          <w:color w:val="008000"/>
          <w:lang w:val="en-US"/>
        </w:rPr>
        <w:t xml:space="preserve"> </w:t>
      </w:r>
      <w:r>
        <w:rPr>
          <w:rFonts w:eastAsia="Times New Roman Cyr" w:cs="Times New Roman Cyr" w:ascii="Times New Roman Cyr" w:hAnsi="Times New Roman Cyr"/>
          <w:color w:val="008000"/>
        </w:rPr>
        <w:t>по-другому. Мне только нужен кто-нибудь, кому я могу дарить то, чего у меня слишком много.</w:t>
      </w:r>
    </w:p>
    <w:p>
      <w:pPr>
        <w:pStyle w:val="Normal"/>
        <w:numPr>
          <w:ilvl w:val="0"/>
          <w:numId w:val="0"/>
        </w:numPr>
        <w:ind w:right="-49" w:hanging="0"/>
        <w:jc w:val="both"/>
        <w:rPr/>
      </w:pPr>
      <w:r>
        <w:rPr>
          <w:color w:val="008000"/>
          <w:lang w:val="en-US"/>
        </w:rPr>
        <w:t>—</w:t>
      </w:r>
      <w:r>
        <w:rPr>
          <w:color w:val="008000"/>
        </w:rPr>
        <w:t xml:space="preserve"> </w:t>
      </w:r>
      <w:r>
        <w:rPr>
          <w:rFonts w:eastAsia="Times New Roman Cyr" w:cs="Times New Roman Cyr" w:ascii="Times New Roman Cyr" w:hAnsi="Times New Roman Cyr"/>
          <w:color w:val="008000"/>
        </w:rPr>
        <w:t>Так, значит, это была не любов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юола на минутку задумалась, потом ответил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было то, чего ты себе пожел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начит, создания Фантазии тоже не могут лю</w:t>
        <w:softHyphen/>
        <w:t>бить</w:t>
      </w:r>
      <w:r>
        <w:rPr>
          <w:color w:val="008000"/>
          <w:lang w:val="en-US"/>
        </w:rPr>
        <w:t xml:space="preserve"> —</w:t>
      </w:r>
      <w:r>
        <w:rPr>
          <w:rFonts w:eastAsia="Times New Roman Cyr" w:cs="Times New Roman Cyr" w:ascii="Times New Roman Cyr" w:hAnsi="Times New Roman Cyr"/>
          <w:color w:val="008000"/>
        </w:rPr>
        <w:t xml:space="preserve"> вот как я?</w:t>
      </w:r>
      <w:r>
        <w:rPr>
          <w:color w:val="008000"/>
          <w:lang w:val="en-US"/>
        </w:rPr>
        <w:t xml:space="preserve"> —</w:t>
      </w:r>
      <w:r>
        <w:rPr>
          <w:rFonts w:eastAsia="Times New Roman Cyr" w:cs="Times New Roman Cyr" w:ascii="Times New Roman Cyr" w:hAnsi="Times New Roman Cyr"/>
          <w:color w:val="008000"/>
        </w:rPr>
        <w:t xml:space="preserve"> спросил он робк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Говорят, есть среди нас и такие, которые могут пить из родника Живую Воду, их совсем немного,</w:t>
      </w:r>
      <w:r>
        <w:rPr>
          <w:color w:val="008000"/>
          <w:lang w:val="en-US"/>
        </w:rPr>
        <w:t xml:space="preserve"> — </w:t>
      </w:r>
      <w:r>
        <w:rPr>
          <w:rFonts w:eastAsia="Times New Roman Cyr" w:cs="Times New Roman Cyr" w:ascii="Times New Roman Cyr" w:hAnsi="Times New Roman Cyr"/>
          <w:color w:val="008000"/>
        </w:rPr>
        <w:t>тихо ответила она.</w:t>
      </w:r>
      <w:r>
        <w:rPr>
          <w:color w:val="008000"/>
          <w:lang w:val="en-US"/>
        </w:rPr>
        <w:t xml:space="preserve"> —</w:t>
      </w:r>
      <w:r>
        <w:rPr>
          <w:rFonts w:eastAsia="Times New Roman Cyr" w:cs="Times New Roman Cyr" w:ascii="Times New Roman Cyr" w:hAnsi="Times New Roman Cyr"/>
          <w:color w:val="008000"/>
        </w:rPr>
        <w:t xml:space="preserve"> Только никто не знает, кто они. Существует предсказание, хоть мы и редко о нем упо</w:t>
        <w:softHyphen/>
        <w:t>минаем, что когда-нибудь, в далеком будущем, люди принесут в Фантазию любовь. Тогда оба Мира сольют</w:t>
        <w:softHyphen/>
        <w:t>ся и станут единым. Но что это значит, я не зна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юола</w:t>
      </w:r>
      <w:r>
        <w:rPr>
          <w:color w:val="008000"/>
        </w:rPr>
        <w:t>,</w:t>
      </w:r>
      <w:r>
        <w:rPr>
          <w:color w:val="008000"/>
          <w:lang w:val="en-US"/>
        </w:rPr>
        <w:t xml:space="preserve"> —</w:t>
      </w:r>
      <w:r>
        <w:rPr>
          <w:rFonts w:eastAsia="Times New Roman Cyr" w:cs="Times New Roman Cyr" w:ascii="Times New Roman Cyr" w:hAnsi="Times New Roman Cyr"/>
          <w:color w:val="008000"/>
        </w:rPr>
        <w:t xml:space="preserve"> проговорил Бастиан так же тихо,</w:t>
      </w:r>
      <w:r>
        <w:rPr>
          <w:color w:val="008000"/>
          <w:lang w:val="en-US"/>
        </w:rPr>
        <w:t xml:space="preserve"> —</w:t>
      </w:r>
      <w:r>
        <w:rPr>
          <w:rFonts w:eastAsia="Times New Roman Cyr" w:cs="Times New Roman Cyr" w:ascii="Times New Roman Cyr" w:hAnsi="Times New Roman Cyr"/>
          <w:color w:val="008000"/>
        </w:rPr>
        <w:t xml:space="preserve"> ты обещала, что, когда придет время, скажешь мне, что я забыл ради моего последнего желания. Это время пришло, правда?</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а кивнула:</w:t>
      </w:r>
    </w:p>
    <w:p>
      <w:pPr>
        <w:pStyle w:val="Normal"/>
        <w:numPr>
          <w:ilvl w:val="0"/>
          <w:numId w:val="2"/>
        </w:numPr>
        <w:tabs>
          <w:tab w:val="clear" w:pos="720"/>
          <w:tab w:val="left" w:pos="0" w:leader="none"/>
        </w:tabs>
        <w:spacing w:lineRule="auto" w:line="218"/>
        <w:ind w:left="720" w:right="-49" w:hanging="72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ейчас ты забыл отца и мать. И у тебя уже ни</w:t>
        <w:softHyphen/>
        <w:t xml:space="preserve">чего не осталось, кроме твоего имени.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задума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ца и мать?</w:t>
      </w:r>
      <w:r>
        <w:rPr>
          <w:color w:val="008000"/>
          <w:lang w:val="en-US"/>
        </w:rPr>
        <w:t xml:space="preserve"> —</w:t>
      </w:r>
      <w:r>
        <w:rPr>
          <w:rFonts w:eastAsia="Times New Roman Cyr" w:cs="Times New Roman Cyr" w:ascii="Times New Roman Cyr" w:hAnsi="Times New Roman Cyr"/>
          <w:color w:val="008000"/>
        </w:rPr>
        <w:t xml:space="preserve"> переспросил он в раздумье, пы</w:t>
        <w:softHyphen/>
        <w:t>таясь что-то припомнить. Но слова эти больше ничего для него не значили.</w:t>
      </w:r>
      <w:r>
        <w:rPr>
          <w:color w:val="008000"/>
          <w:lang w:val="en-US"/>
        </w:rPr>
        <w:t xml:space="preserve"> —</w:t>
      </w:r>
      <w:r>
        <w:rPr>
          <w:rFonts w:eastAsia="Times New Roman Cyr" w:cs="Times New Roman Cyr" w:ascii="Times New Roman Cyr" w:hAnsi="Times New Roman Cyr"/>
          <w:color w:val="008000"/>
        </w:rPr>
        <w:t xml:space="preserve"> Что же мне теперь делать?</w:t>
      </w:r>
      <w:r>
        <w:rPr>
          <w:color w:val="008000"/>
          <w:lang w:val="en-US"/>
        </w:rPr>
        <w:t xml:space="preserve"> — </w:t>
      </w:r>
      <w:r>
        <w:rPr>
          <w:rFonts w:eastAsia="Times New Roman Cyr" w:cs="Times New Roman Cyr" w:ascii="Times New Roman Cyr" w:hAnsi="Times New Roman Cyr"/>
          <w:color w:val="008000"/>
        </w:rPr>
        <w:t>спросил о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ридется тебе меня покинуть,</w:t>
      </w:r>
      <w:r>
        <w:rPr>
          <w:color w:val="008000"/>
          <w:lang w:val="en-US"/>
        </w:rPr>
        <w:t xml:space="preserve"> —</w:t>
      </w:r>
      <w:r>
        <w:rPr>
          <w:rFonts w:eastAsia="Times New Roman Cyr" w:cs="Times New Roman Cyr" w:ascii="Times New Roman Cyr" w:hAnsi="Times New Roman Cyr"/>
          <w:color w:val="008000"/>
        </w:rPr>
        <w:t xml:space="preserve"> ответила она,</w:t>
      </w:r>
      <w:r>
        <w:rPr>
          <w:color w:val="008000"/>
          <w:lang w:val="en-US"/>
        </w:rPr>
        <w:t xml:space="preserve"> — </w:t>
      </w:r>
      <w:r>
        <w:rPr>
          <w:rFonts w:eastAsia="Times New Roman Cyr" w:cs="Times New Roman Cyr" w:ascii="Times New Roman Cyr" w:hAnsi="Times New Roman Cyr"/>
          <w:color w:val="008000"/>
        </w:rPr>
        <w:t>твое время в Доме Превращений уже прошл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уда же мне ид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бя поведет твое последнее желание. Не теряй его!</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не прямо сейчас уходить?</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уже поздно, стемнело. Завтра утром, на рассвете. У тебя осталась ещё одна ночь в Доме Пре</w:t>
        <w:softHyphen/>
        <w:t>вращений. А теперь пойдем спать.</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стал и подошел к ней. Только сейчас, когда он к ней приблизился, он заметил в полутьме су</w:t>
        <w:softHyphen/>
        <w:t>мерек, что все её цветы поблекли и увя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печалься обо мне,</w:t>
      </w:r>
      <w:r>
        <w:rPr>
          <w:color w:val="008000"/>
          <w:lang w:val="en-US"/>
        </w:rPr>
        <w:t xml:space="preserve"> —</w:t>
      </w:r>
      <w:r>
        <w:rPr>
          <w:rFonts w:eastAsia="Times New Roman Cyr" w:cs="Times New Roman Cyr" w:ascii="Times New Roman Cyr" w:hAnsi="Times New Roman Cyr"/>
          <w:color w:val="008000"/>
        </w:rPr>
        <w:t xml:space="preserve"> сказала она.</w:t>
      </w:r>
      <w:r>
        <w:rPr>
          <w:color w:val="008000"/>
          <w:lang w:val="en-US"/>
        </w:rPr>
        <w:t xml:space="preserve"> —</w:t>
      </w:r>
      <w:r>
        <w:rPr>
          <w:rFonts w:eastAsia="Times New Roman Cyr" w:cs="Times New Roman Cyr" w:ascii="Times New Roman Cyr" w:hAnsi="Times New Roman Cyr"/>
          <w:color w:val="008000"/>
        </w:rPr>
        <w:t xml:space="preserve"> И завтра утром тоже не огорчайся. Иди своим путем! Тут всё правильно. Спокойной ночи, мой хороший!</w:t>
      </w:r>
    </w:p>
    <w:p>
      <w:pPr>
        <w:pStyle w:val="Normal"/>
        <w:numPr>
          <w:ilvl w:val="0"/>
          <w:numId w:val="0"/>
        </w:numPr>
        <w:spacing w:lineRule="auto" w:line="218"/>
        <w:ind w:left="4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окойной ночи, Аюола Цветущая,</w:t>
      </w:r>
      <w:r>
        <w:rPr>
          <w:color w:val="008000"/>
          <w:lang w:val="en-US"/>
        </w:rPr>
        <w:t xml:space="preserve"> —</w:t>
      </w:r>
      <w:r>
        <w:rPr>
          <w:rFonts w:eastAsia="Times New Roman Cyr" w:cs="Times New Roman Cyr" w:ascii="Times New Roman Cyr" w:hAnsi="Times New Roman Cyr"/>
          <w:color w:val="008000"/>
        </w:rPr>
        <w:t xml:space="preserve"> негромко проговорил Бастиан.</w:t>
      </w:r>
    </w:p>
    <w:p>
      <w:pPr>
        <w:pStyle w:val="Normal"/>
        <w:numPr>
          <w:ilvl w:val="0"/>
          <w:numId w:val="0"/>
        </w:numPr>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том он поднялся в свою комнату.</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пустившись вниз на следующее утро, он увидел, что Аюола всё ещё сидит на том же месте. Все её лис</w:t>
        <w:softHyphen/>
        <w:t>тья, цветы и плоды опали. Она сидела, закрыв глаза, похожая на засохшее чёрное дерево. Долго стоял перед ней Бастиан и глядел на неё. И вдруг распахнулась дверь в сад.</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Прежде чем выйти на простор, он ещё раз обернул</w:t>
        <w:softHyphen/>
        <w:t>ся назад и сказал, сам не зная кому</w:t>
      </w:r>
      <w:r>
        <w:rPr>
          <w:color w:val="008000"/>
          <w:lang w:val="en-US"/>
        </w:rPr>
        <w:t xml:space="preserve"> —</w:t>
      </w:r>
      <w:r>
        <w:rPr>
          <w:color w:val="008000"/>
        </w:rPr>
        <w:t xml:space="preserve"> </w:t>
      </w:r>
      <w:r>
        <w:rPr>
          <w:rFonts w:eastAsia="Times New Roman Cyr" w:cs="Times New Roman Cyr" w:ascii="Times New Roman Cyr" w:hAnsi="Times New Roman Cyr"/>
          <w:color w:val="008000"/>
        </w:rPr>
        <w:t>Аюоле ли, дому или им обои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 спасибо за вс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ышел в открытую двер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эту ночь, оказывается, наступила зима. Снег был по колено Бастиану, а от цветущих зарослей роз остался лишь голый кустарник с шипами. Было безвет</w:t>
        <w:softHyphen/>
        <w:t>ренно, морозно и очень тих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хотел вернуться в дом, чтобы взять свой плащ, но двери и окна исчезли. Дом закрылся со всех сторон и был неприступен.</w:t>
      </w:r>
    </w:p>
    <w:p>
      <w:pPr>
        <w:pStyle w:val="Normal"/>
        <w:numPr>
          <w:ilvl w:val="0"/>
          <w:numId w:val="0"/>
        </w:numPr>
        <w:spacing w:lineRule="auto" w:line="218"/>
        <w:ind w:right="-49" w:hanging="0"/>
        <w:jc w:val="both"/>
        <w:rPr>
          <w:color w:val="008000"/>
          <w:lang w:val="en-US"/>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еживаясь от холода, Ба</w:t>
        <w:softHyphen/>
        <w:t>стиан пустился в путь.</w:t>
      </w:r>
    </w:p>
    <w:p>
      <w:pPr>
        <w:pStyle w:val="Normal"/>
        <w:numPr>
          <w:ilvl w:val="0"/>
          <w:numId w:val="0"/>
        </w:numPr>
        <w:spacing w:lineRule="auto" w:line="218"/>
        <w:ind w:right="-49" w:hanging="0"/>
        <w:jc w:val="both"/>
        <w:rPr>
          <w:color w:val="008000"/>
          <w:lang w:val="en-US"/>
        </w:rPr>
      </w:pPr>
      <w:r>
        <w:rPr>
          <w:color w:val="008000"/>
          <w:lang w:val="en-US"/>
        </w:rPr>
      </w:r>
    </w:p>
    <w:p>
      <w:pPr>
        <w:pStyle w:val="Normal"/>
        <w:numPr>
          <w:ilvl w:val="0"/>
          <w:numId w:val="0"/>
        </w:numPr>
        <w:spacing w:lineRule="auto" w:line="218"/>
        <w:ind w:right="-49" w:hanging="0"/>
        <w:jc w:val="both"/>
        <w:rPr>
          <w:color w:val="008000"/>
          <w:lang w:val="en-US"/>
        </w:rPr>
      </w:pPr>
      <w:r>
        <w:rPr>
          <w:color w:val="008000"/>
          <w:lang w:val="en-US"/>
        </w:rPr>
      </w:r>
    </w:p>
    <w:p>
      <w:pPr>
        <w:pStyle w:val="Normal"/>
        <w:numPr>
          <w:ilvl w:val="0"/>
          <w:numId w:val="0"/>
        </w:numPr>
        <w:spacing w:lineRule="auto" w:line="218"/>
        <w:ind w:right="-49" w:hanging="0"/>
        <w:jc w:val="both"/>
        <w:rPr>
          <w:color w:val="008000"/>
          <w:lang w:val="en-US"/>
        </w:rPr>
      </w:pPr>
      <w:r>
        <w:rPr>
          <w:color w:val="008000"/>
          <w:lang w:val="en-US"/>
        </w:rPr>
      </w:r>
    </w:p>
    <w:p>
      <w:pPr>
        <w:pStyle w:val="Normal"/>
        <w:numPr>
          <w:ilvl w:val="0"/>
          <w:numId w:val="0"/>
        </w:numPr>
        <w:spacing w:lineRule="auto" w:line="218"/>
        <w:ind w:right="-49" w:hanging="0"/>
        <w:jc w:val="both"/>
        <w:rPr>
          <w:color w:val="008000"/>
          <w:lang w:val="en-US"/>
        </w:rPr>
      </w:pPr>
      <w:r>
        <w:rPr>
          <w:color w:val="008000"/>
          <w:lang w:val="en-US"/>
        </w:rPr>
      </w:r>
    </w:p>
    <w:p>
      <w:pPr>
        <w:pStyle w:val="Normal"/>
        <w:numPr>
          <w:ilvl w:val="0"/>
          <w:numId w:val="0"/>
        </w:numPr>
        <w:spacing w:lineRule="auto" w:line="218"/>
        <w:ind w:right="-49" w:hanging="0"/>
        <w:jc w:val="both"/>
        <w:rPr>
          <w:color w:val="008000"/>
          <w:lang w:val="en-US"/>
        </w:rPr>
      </w:pPr>
      <w:r>
        <w:rPr>
          <w:color w:val="008000"/>
          <w:lang w:val="en-US"/>
        </w:rPr>
      </w:r>
    </w:p>
    <w:p>
      <w:pPr>
        <w:pStyle w:val="Normal"/>
        <w:numPr>
          <w:ilvl w:val="0"/>
          <w:numId w:val="0"/>
        </w:numPr>
        <w:spacing w:lineRule="auto" w:line="218"/>
        <w:ind w:right="-49" w:hanging="0"/>
        <w:jc w:val="both"/>
        <w:rPr>
          <w:color w:val="008000"/>
          <w:lang w:val="en-US"/>
        </w:rPr>
      </w:pPr>
      <w:r>
        <w:rPr>
          <w:color w:val="008000"/>
          <w:lang w:val="en-US"/>
        </w:rPr>
      </w:r>
    </w:p>
    <w:p>
      <w:pPr>
        <w:pStyle w:val="Normal"/>
        <w:numPr>
          <w:ilvl w:val="0"/>
          <w:numId w:val="0"/>
        </w:numPr>
        <w:spacing w:lineRule="auto" w:line="218"/>
        <w:ind w:right="-49" w:hanging="0"/>
        <w:jc w:val="both"/>
        <w:rPr>
          <w:color w:val="008000"/>
          <w:lang w:val="en-US"/>
        </w:rPr>
      </w:pPr>
      <w:r>
        <w:rPr>
          <w:color w:val="008000"/>
          <w:lang w:val="en-US"/>
        </w:rPr>
      </w:r>
    </w:p>
    <w:p>
      <w:pPr>
        <w:pStyle w:val="Normal"/>
        <w:numPr>
          <w:ilvl w:val="0"/>
          <w:numId w:val="0"/>
        </w:numPr>
        <w:spacing w:lineRule="auto" w:line="218"/>
        <w:ind w:right="-49" w:hanging="0"/>
        <w:jc w:val="both"/>
        <w:rPr>
          <w:color w:val="008000"/>
          <w:lang w:val="en-US"/>
        </w:rPr>
      </w:pPr>
      <w:r>
        <w:rPr>
          <w:color w:val="008000"/>
          <w:lang w:val="en-US"/>
        </w:rPr>
      </w:r>
    </w:p>
    <w:p>
      <w:pPr>
        <w:pStyle w:val="FR1"/>
        <w:numPr>
          <w:ilvl w:val="0"/>
          <w:numId w:val="0"/>
        </w:numPr>
        <w:spacing w:before="460" w:after="0"/>
        <w:ind w:right="-49" w:hanging="0"/>
        <w:jc w:val="center"/>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lang w:val="en-US"/>
        </w:rPr>
        <w:t>XXV</w:t>
      </w:r>
    </w:p>
    <w:p>
      <w:pPr>
        <w:pStyle w:val="Normal"/>
        <w:numPr>
          <w:ilvl w:val="0"/>
          <w:numId w:val="0"/>
        </w:numPr>
        <w:spacing w:before="40" w:after="0"/>
        <w:ind w:left="40" w:right="-49" w:hanging="0"/>
        <w:jc w:val="center"/>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t>Рудник Забытых Картин</w:t>
      </w:r>
    </w:p>
    <w:p>
      <w:pPr>
        <w:pStyle w:val="Normal"/>
        <w:numPr>
          <w:ilvl w:val="0"/>
          <w:numId w:val="0"/>
        </w:numPr>
        <w:spacing w:lineRule="auto" w:line="218" w:before="140" w:after="0"/>
        <w:ind w:right="-49" w:hanging="0"/>
        <w:jc w:val="both"/>
        <w:rPr/>
      </w:pPr>
      <w:r>
        <w:rPr>
          <w:rFonts w:eastAsia="Times New Roman Cyr" w:cs="Times New Roman Cyr" w:ascii="Times New Roman Cyr" w:hAnsi="Times New Roman Cyr"/>
          <w:color w:val="008000"/>
          <w:sz w:val="36"/>
          <w:szCs w:val="36"/>
        </w:rPr>
        <w:t>Й</w:t>
      </w:r>
      <w:r>
        <w:rPr>
          <w:rFonts w:eastAsia="Times New Roman Cyr" w:cs="Times New Roman Cyr" w:ascii="Times New Roman Cyr" w:hAnsi="Times New Roman Cyr"/>
          <w:color w:val="008000"/>
        </w:rPr>
        <w:t>ор, Слепой Рудокоп, стоял у двери своей хижины и прислушивался. Вокруг простиралась снежная равнина. Тишина была такая, что он уловил шаги путника, хотя тот был ещё очень далеко. Но снег скрипел, шаги всё приближа</w:t>
        <w:softHyphen/>
        <w:t>лись. Путник шел к хижине.</w:t>
      </w:r>
    </w:p>
    <w:p>
      <w:pPr>
        <w:pStyle w:val="Normal"/>
        <w:numPr>
          <w:ilvl w:val="0"/>
          <w:numId w:val="0"/>
        </w:numPr>
        <w:spacing w:lineRule="auto" w:line="218"/>
        <w:ind w:left="40" w:right="-49" w:hanging="0"/>
        <w:jc w:val="both"/>
        <w:rPr/>
      </w:pPr>
      <w:r>
        <w:rPr>
          <w:rFonts w:eastAsia="Times New Roman Cyr" w:cs="Times New Roman Cyr" w:ascii="Times New Roman Cyr" w:hAnsi="Times New Roman Cyr"/>
          <w:color w:val="008000"/>
        </w:rPr>
        <w:t>Йор, высокий старик, стоял неподвижно, его безбородое, лишенное морщин лицо было серым, как и волосы и одежда,</w:t>
      </w:r>
      <w:r>
        <w:rPr>
          <w:color w:val="008000"/>
          <w:lang w:val="en-US"/>
        </w:rPr>
        <w:t xml:space="preserve"> —</w:t>
      </w:r>
      <w:r>
        <w:rPr>
          <w:rFonts w:eastAsia="Times New Roman Cyr" w:cs="Times New Roman Cyr" w:ascii="Times New Roman Cyr" w:hAnsi="Times New Roman Cyr"/>
          <w:color w:val="008000"/>
        </w:rPr>
        <w:t xml:space="preserve"> казалось, весь он вытесан из большого куска застывшей лавы. Только в глуби</w:t>
        <w:softHyphen/>
        <w:t>не его слепых темных глаз словно теплился слабый огонек.</w:t>
      </w:r>
    </w:p>
    <w:p>
      <w:pPr>
        <w:pStyle w:val="Normal"/>
        <w:numPr>
          <w:ilvl w:val="0"/>
          <w:numId w:val="0"/>
        </w:numPr>
        <w:ind w:left="40" w:right="-49" w:hanging="0"/>
        <w:jc w:val="both"/>
        <w:rPr/>
      </w:pPr>
      <w:r>
        <w:rPr>
          <w:rFonts w:eastAsia="Times New Roman Cyr" w:cs="Times New Roman Cyr" w:ascii="Times New Roman Cyr" w:hAnsi="Times New Roman Cyr"/>
          <w:color w:val="008000"/>
        </w:rPr>
        <w:t>Наконец Бастиан</w:t>
      </w:r>
      <w:r>
        <w:rPr>
          <w:color w:val="008000"/>
          <w:lang w:val="en-US"/>
        </w:rPr>
        <w:t xml:space="preserve"> —</w:t>
      </w:r>
      <w:r>
        <w:rPr>
          <w:rFonts w:eastAsia="Times New Roman Cyr" w:cs="Times New Roman Cyr" w:ascii="Times New Roman Cyr" w:hAnsi="Times New Roman Cyr"/>
          <w:color w:val="008000"/>
        </w:rPr>
        <w:t xml:space="preserve"> это он и был путником</w:t>
      </w:r>
      <w:r>
        <w:rPr>
          <w:color w:val="008000"/>
          <w:lang w:val="en-US"/>
        </w:rPr>
        <w:t xml:space="preserve"> — </w:t>
      </w:r>
      <w:r>
        <w:rPr>
          <w:rFonts w:eastAsia="Times New Roman Cyr" w:cs="Times New Roman Cyr" w:ascii="Times New Roman Cyr" w:hAnsi="Times New Roman Cyr"/>
          <w:color w:val="008000"/>
        </w:rPr>
        <w:t>подошел к хижин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обрый день,</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я заблудился. Я ищу родник, где бьет ключом Живая Вода. Не скажешь ли, куда мне идт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удокоп внимательно прислушался к его голос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 ты не заблудился,</w:t>
      </w:r>
      <w:r>
        <w:rPr>
          <w:color w:val="008000"/>
          <w:lang w:val="en-US"/>
        </w:rPr>
        <w:t xml:space="preserve"> —</w:t>
      </w:r>
      <w:r>
        <w:rPr>
          <w:rFonts w:eastAsia="Times New Roman Cyr" w:cs="Times New Roman Cyr" w:ascii="Times New Roman Cyr" w:hAnsi="Times New Roman Cyr"/>
          <w:color w:val="008000"/>
        </w:rPr>
        <w:t xml:space="preserve"> ответил он шепо</w:t>
        <w:softHyphen/>
        <w:t>том.</w:t>
      </w:r>
      <w:r>
        <w:rPr>
          <w:color w:val="008000"/>
          <w:lang w:val="en-US"/>
        </w:rPr>
        <w:t xml:space="preserve"> —</w:t>
      </w:r>
      <w:r>
        <w:rPr>
          <w:rFonts w:eastAsia="Times New Roman Cyr" w:cs="Times New Roman Cyr" w:ascii="Times New Roman Cyr" w:hAnsi="Times New Roman Cyr"/>
          <w:color w:val="008000"/>
        </w:rPr>
        <w:t xml:space="preserve"> Но говори потише, а то рассыплются мои картины.</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кивнул Бастиану, и тот вслед за ним вошел в хижину.</w:t>
      </w:r>
    </w:p>
    <w:p>
      <w:pPr>
        <w:pStyle w:val="Normal"/>
        <w:numPr>
          <w:ilvl w:val="0"/>
          <w:numId w:val="0"/>
        </w:numPr>
        <w:ind w:right="-49" w:hanging="0"/>
        <w:jc w:val="both"/>
        <w:rPr/>
      </w:pPr>
      <w:r>
        <w:rPr>
          <w:rFonts w:eastAsia="Times New Roman Cyr" w:cs="Times New Roman Cyr" w:ascii="Times New Roman Cyr" w:hAnsi="Times New Roman Cyr"/>
          <w:color w:val="008000"/>
        </w:rPr>
        <w:t>Здесь была только одна комнатка, обставленная</w:t>
      </w:r>
      <w:r>
        <w:rPr>
          <w:color w:val="008000"/>
          <w:lang w:val="en-US"/>
        </w:rPr>
        <w:t xml:space="preserve"> </w:t>
      </w:r>
      <w:r>
        <w:rPr>
          <w:rFonts w:eastAsia="Times New Roman Cyr" w:cs="Times New Roman Cyr" w:ascii="Times New Roman Cyr" w:hAnsi="Times New Roman Cyr"/>
          <w:color w:val="008000"/>
        </w:rPr>
        <w:t>очень просто, даже убого. Деревянный стол, два стула, нары для спанья и полки с продуктами и по</w:t>
        <w:softHyphen/>
        <w:t>судой. В очаге горел огонь, над ним висел коте</w:t>
        <w:softHyphen/>
        <w:t>лок</w:t>
      </w:r>
      <w:r>
        <w:rPr>
          <w:color w:val="008000"/>
          <w:lang w:val="en-US"/>
        </w:rPr>
        <w:t xml:space="preserve"> —</w:t>
      </w:r>
      <w:r>
        <w:rPr>
          <w:rFonts w:eastAsia="Times New Roman Cyr" w:cs="Times New Roman Cyr" w:ascii="Times New Roman Cyr" w:hAnsi="Times New Roman Cyr"/>
          <w:color w:val="008000"/>
        </w:rPr>
        <w:t xml:space="preserve"> из него шел пар.</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Йор начерпал из котелка две полные тарелки супа</w:t>
      </w:r>
      <w:r>
        <w:rPr>
          <w:color w:val="008000"/>
          <w:lang w:val="en-US"/>
        </w:rPr>
        <w:t xml:space="preserve"> —</w:t>
      </w:r>
      <w:r>
        <w:rPr>
          <w:rFonts w:eastAsia="Times New Roman Cyr" w:cs="Times New Roman Cyr" w:ascii="Times New Roman Cyr" w:hAnsi="Times New Roman Cyr"/>
          <w:color w:val="008000"/>
        </w:rPr>
        <w:t xml:space="preserve"> себе и Бастиану, поставил их на стол и же</w:t>
        <w:softHyphen/>
        <w:t>стом пригласил гостя приступить к ед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молча хлебали суп.</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удокоп откинулся на спинку стула, глаза его смотрели сквозь Бастиана, вдаль. Он спросил шепо</w:t>
        <w:softHyphen/>
        <w:t>т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то т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еня зовут Бастиан Бальтазар Багс.</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вое имя ты, значит, ещё помниш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 А ты кт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Йор. А ещё меня зовут Слепым Рудоко</w:t>
        <w:softHyphen/>
        <w:t>пом. Но я слеп только на свету. Там, в глубине, в моем руднике, где кромешная тьма, я виж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это за рудник?</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называется Рудник Минроуд. Это Рудник Карти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Рудник Картин?</w:t>
      </w:r>
      <w:r>
        <w:rPr>
          <w:color w:val="008000"/>
          <w:lang w:val="en-US"/>
        </w:rPr>
        <w:t xml:space="preserve"> —</w:t>
      </w:r>
      <w:r>
        <w:rPr>
          <w:rFonts w:eastAsia="Times New Roman Cyr" w:cs="Times New Roman Cyr" w:ascii="Times New Roman Cyr" w:hAnsi="Times New Roman Cyr"/>
          <w:color w:val="008000"/>
        </w:rPr>
        <w:t xml:space="preserve"> удивленно переспросил Бас</w:t>
        <w:softHyphen/>
        <w:t>тиан.</w:t>
      </w:r>
      <w:r>
        <w:rPr>
          <w:color w:val="008000"/>
          <w:lang w:val="en-US"/>
        </w:rPr>
        <w:t xml:space="preserve"> —</w:t>
      </w:r>
      <w:r>
        <w:rPr>
          <w:rFonts w:eastAsia="Times New Roman Cyr" w:cs="Times New Roman Cyr" w:ascii="Times New Roman Cyr" w:hAnsi="Times New Roman Cyr"/>
          <w:color w:val="008000"/>
        </w:rPr>
        <w:t xml:space="preserve"> Такого я никогда не слыха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Йор, казалось, всё ещё к чему-то прислушивает</w:t>
        <w:softHyphen/>
        <w:t>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всё же,</w:t>
      </w:r>
      <w:r>
        <w:rPr>
          <w:color w:val="008000"/>
          <w:lang w:val="en-US"/>
        </w:rPr>
        <w:t xml:space="preserve"> —</w:t>
      </w:r>
      <w:r>
        <w:rPr>
          <w:rFonts w:eastAsia="Times New Roman Cyr" w:cs="Times New Roman Cyr" w:ascii="Times New Roman Cyr" w:hAnsi="Times New Roman Cyr"/>
          <w:color w:val="008000"/>
        </w:rPr>
        <w:t xml:space="preserve"> сказал он шепотом,</w:t>
      </w:r>
      <w:r>
        <w:rPr>
          <w:color w:val="008000"/>
          <w:lang w:val="en-US"/>
        </w:rPr>
        <w:t xml:space="preserve"> —</w:t>
      </w:r>
      <w:r>
        <w:rPr>
          <w:rFonts w:eastAsia="Times New Roman Cyr" w:cs="Times New Roman Cyr" w:ascii="Times New Roman Cyr" w:hAnsi="Times New Roman Cyr"/>
          <w:color w:val="008000"/>
        </w:rPr>
        <w:t xml:space="preserve"> этот руд</w:t>
        <w:softHyphen/>
        <w:t>ник как раз для таких, как ты. Для тех, кто не мо</w:t>
        <w:softHyphen/>
        <w:t>жет найти дорогу к Живой Вод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же это за картины такие?</w:t>
      </w:r>
      <w:r>
        <w:rPr>
          <w:color w:val="008000"/>
          <w:lang w:val="en-US"/>
        </w:rPr>
        <w:t xml:space="preserve"> —</w:t>
      </w:r>
      <w:r>
        <w:rPr>
          <w:rFonts w:eastAsia="Times New Roman Cyr" w:cs="Times New Roman Cyr" w:ascii="Times New Roman Cyr" w:hAnsi="Times New Roman Cyr"/>
          <w:color w:val="008000"/>
        </w:rPr>
        <w:t xml:space="preserve"> удивился Бас</w:t>
        <w:softHyphen/>
        <w:t>ти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Йор закрыл глаза и некоторое время молчал. Бас</w:t>
        <w:softHyphen/>
        <w:t>тиан не знал, расслышал ли он его вопрос. Спро</w:t>
        <w:softHyphen/>
        <w:t>сить его снова? Но рудокоп заговорил шепо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ичто в мире не теряется и не пропадает. Случалось тебе когда-нибудь видеть сон, а проснув</w:t>
        <w:softHyphen/>
        <w:t>шись, не помнить, о чем он бы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часто так бывает. Йор кивнул с задумчивым видом, потом поднялся</w:t>
      </w:r>
      <w:r>
        <w:rPr>
          <w:color w:val="008000"/>
          <w:lang w:val="en-US"/>
        </w:rPr>
        <w:t xml:space="preserve"> </w:t>
      </w:r>
      <w:r>
        <w:rPr>
          <w:rFonts w:eastAsia="Times New Roman Cyr" w:cs="Times New Roman Cyr" w:ascii="Times New Roman Cyr" w:hAnsi="Times New Roman Cyr"/>
          <w:color w:val="008000"/>
        </w:rPr>
        <w:t>и сделал знак Бастиану следовать за ним. Но прежде чем выйти из хижины, он крепко взял его за плечо и зашептал ему на ух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ни слова, ни звука, понял? То, что ты увидишь,</w:t>
      </w:r>
      <w:r>
        <w:rPr>
          <w:color w:val="008000"/>
          <w:lang w:val="en-US"/>
        </w:rPr>
        <w:t xml:space="preserve"> —</w:t>
      </w:r>
      <w:r>
        <w:rPr>
          <w:rFonts w:eastAsia="Times New Roman Cyr" w:cs="Times New Roman Cyr" w:ascii="Times New Roman Cyr" w:hAnsi="Times New Roman Cyr"/>
          <w:color w:val="008000"/>
        </w:rPr>
        <w:t xml:space="preserve"> мой труд многих лет. Любой шум, даже шорох, может его разрушить. Поэтому молчи и сту</w:t>
        <w:softHyphen/>
        <w:t>пай неслышн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 кивнул, и они покинули хижину. За хи</w:t>
        <w:softHyphen/>
        <w:t>жиной стояла деревянная башня</w:t>
      </w:r>
      <w:r>
        <w:rPr>
          <w:color w:val="008000"/>
          <w:lang w:val="en-US"/>
        </w:rPr>
        <w:t xml:space="preserve"> —</w:t>
      </w:r>
      <w:r>
        <w:rPr>
          <w:rFonts w:eastAsia="Times New Roman Cyr" w:cs="Times New Roman Cyr" w:ascii="Times New Roman Cyr" w:hAnsi="Times New Roman Cyr"/>
          <w:color w:val="008000"/>
        </w:rPr>
        <w:t xml:space="preserve"> копер, а под ней уходила в глубь земли сама шахта. Они прошли мимо башни и вышли на широкое заснеженное поле. И тут Бастиан увидел картины</w:t>
      </w:r>
      <w:r>
        <w:rPr>
          <w:color w:val="008000"/>
          <w:lang w:val="en-US"/>
        </w:rPr>
        <w:t xml:space="preserve"> —</w:t>
      </w:r>
      <w:r>
        <w:rPr>
          <w:rFonts w:eastAsia="Times New Roman Cyr" w:cs="Times New Roman Cyr" w:ascii="Times New Roman Cyr" w:hAnsi="Times New Roman Cyr"/>
          <w:color w:val="008000"/>
        </w:rPr>
        <w:t xml:space="preserve"> они лежали прямо на снегу, словно драгоценности на белом шелк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были тончайшие прозрачные многоцветные доски, похожие на слюдяные, различной величины и формы, прямоугольные и круглые, одни в виде обломков и осколков, другие же целые и невреди</w:t>
        <w:softHyphen/>
        <w:t>мые, некоторые величиной с церковное окно, дру</w:t>
        <w:softHyphen/>
        <w:t>гие</w:t>
      </w:r>
      <w:r>
        <w:rPr>
          <w:color w:val="008000"/>
          <w:lang w:val="en-US"/>
        </w:rPr>
        <w:t xml:space="preserve"> —</w:t>
      </w:r>
      <w:r>
        <w:rPr>
          <w:rFonts w:eastAsia="Times New Roman Cyr" w:cs="Times New Roman Cyr" w:ascii="Times New Roman Cyr" w:hAnsi="Times New Roman Cyr"/>
          <w:color w:val="008000"/>
        </w:rPr>
        <w:t xml:space="preserve"> маленькие, как миниатюры на табакерке. Они лежали рядами, подобранные по величине и форме, и ряды эти тянулись по всей белой равнине до самого горизонта.</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ртины были загадочные, и не сразу можно было понять, что на них изображено. Какие-то за</w:t>
        <w:softHyphen/>
        <w:t>кутанные фигуры, парившие над землей в большом птичьем гнезде; осел в судейской мантии; часы, ко</w:t>
        <w:softHyphen/>
        <w:t>торые расползались, как мягкий, незатвердевший сыр; манекены, стоящие на ярко освещённых пус</w:t>
        <w:softHyphen/>
        <w:t>тынных площадях. Тут были лица и даже головы, составленные, как из кусочков, из каких-то зверей, и другие, образующие все вместе ландшафты. Но были тут и самые обыкновенные картины: крестьяне с косами на лугу, женщины, сидящие на балконе. Были горные деревушки, морские пейзажи, военные баталии, цирковые представления, улицы и комнаты и все снова лица: старые и молодые, мудрые и про</w:t>
        <w:softHyphen/>
        <w:t>стодушные, лица шутов и королей, лица мрачные и</w:t>
      </w:r>
      <w:r>
        <w:rPr>
          <w:color w:val="008000"/>
          <w:lang w:val="en-US"/>
        </w:rPr>
        <w:t xml:space="preserve"> </w:t>
      </w:r>
      <w:r>
        <w:rPr>
          <w:rFonts w:eastAsia="Times New Roman Cyr" w:cs="Times New Roman Cyr" w:ascii="Times New Roman Cyr" w:hAnsi="Times New Roman Cyr"/>
          <w:color w:val="008000"/>
        </w:rPr>
        <w:t>веселые. Были страшные картины: казни и пляски смерти, а были и забавные: юная дама верхом на морже или как нос гуляет по улицам, принимая приветствия прохожих.</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ем дольше они ходили вдоль рядов, тем меньше Бастиан понимал, что же это за картины и зачем они здесь. Только одно было ему ясно: на них мож</w:t>
        <w:softHyphen/>
        <w:t>но увидеть всё что угодно, правда, в совершенно невиданном сочетании, словно сложенное из разроз</w:t>
        <w:softHyphen/>
        <w:t>ненных кубиков.</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асы проходили за часами, а Йор и Бастиан всё бродили между рядами слюдяных дощечек, пока на</w:t>
        <w:softHyphen/>
        <w:t>конец над широкой снежной равниной не спустились сумерки. Тогда они вернулись в хижину. Едва за</w:t>
        <w:softHyphen/>
        <w:t>крыв за собой дверь, Йор тихо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у, узнал ты какую-нибудь из них?</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 Бастиан. Рудокоп задумчиво покачал голов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это за картины?</w:t>
      </w:r>
      <w:r>
        <w:rPr>
          <w:color w:val="008000"/>
          <w:lang w:val="en-US"/>
        </w:rPr>
        <w:t xml:space="preserve"> —</w:t>
      </w:r>
      <w:r>
        <w:rPr>
          <w:rFonts w:eastAsia="Times New Roman Cyr" w:cs="Times New Roman Cyr" w:ascii="Times New Roman Cyr" w:hAnsi="Times New Roman Cyr"/>
          <w:color w:val="008000"/>
        </w:rPr>
        <w:t xml:space="preserve"> спросил Бастиан.</w:t>
      </w:r>
      <w:r>
        <w:rPr>
          <w:color w:val="008000"/>
          <w:lang w:val="en-US"/>
        </w:rPr>
        <w:t xml:space="preserve"> — </w:t>
      </w:r>
      <w:r>
        <w:rPr>
          <w:rFonts w:eastAsia="Times New Roman Cyr" w:cs="Times New Roman Cyr" w:ascii="Times New Roman Cyr" w:hAnsi="Times New Roman Cyr"/>
          <w:color w:val="008000"/>
        </w:rPr>
        <w:t>Почему я должен какую-нибудь узн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 забытые сны из Человеческого Мира,</w:t>
      </w:r>
      <w:r>
        <w:rPr>
          <w:color w:val="008000"/>
          <w:lang w:val="en-US"/>
        </w:rPr>
        <w:t xml:space="preserve"> — </w:t>
      </w:r>
      <w:r>
        <w:rPr>
          <w:rFonts w:eastAsia="Times New Roman Cyr" w:cs="Times New Roman Cyr" w:ascii="Times New Roman Cyr" w:hAnsi="Times New Roman Cyr"/>
          <w:color w:val="008000"/>
        </w:rPr>
        <w:t>объяснил Йор.</w:t>
      </w:r>
      <w:r>
        <w:rPr>
          <w:color w:val="008000"/>
          <w:lang w:val="en-US"/>
        </w:rPr>
        <w:t xml:space="preserve"> —</w:t>
      </w:r>
      <w:r>
        <w:rPr>
          <w:rFonts w:eastAsia="Times New Roman Cyr" w:cs="Times New Roman Cyr" w:ascii="Times New Roman Cyr" w:hAnsi="Times New Roman Cyr"/>
          <w:color w:val="008000"/>
        </w:rPr>
        <w:t xml:space="preserve"> Сон, однажды приснившись, не может превратиться в ничто. Но если человек, кото</w:t>
        <w:softHyphen/>
        <w:t>рому он снился, его забыл</w:t>
      </w:r>
      <w:r>
        <w:rPr>
          <w:color w:val="008000"/>
          <w:lang w:val="en-US"/>
        </w:rPr>
        <w:t xml:space="preserve"> —</w:t>
      </w:r>
      <w:r>
        <w:rPr>
          <w:rFonts w:eastAsia="Times New Roman Cyr" w:cs="Times New Roman Cyr" w:ascii="Times New Roman Cyr" w:hAnsi="Times New Roman Cyr"/>
          <w:color w:val="008000"/>
        </w:rPr>
        <w:t xml:space="preserve"> где он остается? Здесь, у нас в Фантазии, в глубинах нашей земли. Там внизу собираются забытые сны и ложатся тонки</w:t>
        <w:softHyphen/>
        <w:t>ми-тонкими слоями один над другим. Чем глубже роешь, тем плотнее они лежат. Вся Фантазия стоит на фундаменте забытых сновидений, они</w:t>
      </w:r>
      <w:r>
        <w:rPr>
          <w:color w:val="008000"/>
          <w:lang w:val="en-US"/>
        </w:rPr>
        <w:t xml:space="preserve"> —</w:t>
      </w:r>
      <w:r>
        <w:rPr>
          <w:rFonts w:eastAsia="Times New Roman Cyr" w:cs="Times New Roman Cyr" w:ascii="Times New Roman Cyr" w:hAnsi="Times New Roman Cyr"/>
          <w:color w:val="008000"/>
        </w:rPr>
        <w:t xml:space="preserve"> её осно</w:t>
        <w:softHyphen/>
        <w:t>вани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мои сны тоже там?</w:t>
      </w:r>
      <w:r>
        <w:rPr>
          <w:color w:val="008000"/>
          <w:lang w:val="en-US"/>
        </w:rPr>
        <w:t xml:space="preserve"> —</w:t>
      </w:r>
      <w:r>
        <w:rPr>
          <w:rFonts w:eastAsia="Times New Roman Cyr" w:cs="Times New Roman Cyr" w:ascii="Times New Roman Cyr" w:hAnsi="Times New Roman Cyr"/>
          <w:color w:val="008000"/>
        </w:rPr>
        <w:t xml:space="preserve"> спросил Бастиан, удивленно раскрыв глаза. Йор только кив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И ты считаешь, мне надо их найт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Хотя бы один. Одного достаточно,</w:t>
      </w:r>
      <w:r>
        <w:rPr>
          <w:color w:val="008000"/>
          <w:lang w:val="en-US"/>
        </w:rPr>
        <w:t xml:space="preserve"> —</w:t>
      </w:r>
      <w:r>
        <w:rPr>
          <w:rFonts w:eastAsia="Times New Roman Cyr" w:cs="Times New Roman Cyr" w:ascii="Times New Roman Cyr" w:hAnsi="Times New Roman Cyr"/>
          <w:color w:val="008000"/>
        </w:rPr>
        <w:t xml:space="preserve"> ответил Йор.</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ля чего достаточно?</w:t>
      </w:r>
    </w:p>
    <w:p>
      <w:pPr>
        <w:pStyle w:val="Normal"/>
        <w:numPr>
          <w:ilvl w:val="0"/>
          <w:numId w:val="0"/>
        </w:numPr>
        <w:ind w:right="-49" w:hanging="0"/>
        <w:jc w:val="both"/>
        <w:rPr/>
      </w:pPr>
      <w:r>
        <w:rPr>
          <w:rFonts w:eastAsia="Times New Roman Cyr" w:cs="Times New Roman Cyr" w:ascii="Times New Roman Cyr" w:hAnsi="Times New Roman Cyr"/>
          <w:color w:val="008000"/>
        </w:rPr>
        <w:t>Рудокоп повернулся к нему лицом. Его освещал</w:t>
      </w:r>
      <w:r>
        <w:rPr>
          <w:color w:val="008000"/>
          <w:lang w:val="en-US"/>
        </w:rPr>
        <w:t xml:space="preserve"> </w:t>
      </w:r>
      <w:r>
        <w:rPr>
          <w:rFonts w:eastAsia="Times New Roman Cyr" w:cs="Times New Roman Cyr" w:ascii="Times New Roman Cyr" w:hAnsi="Times New Roman Cyr"/>
          <w:color w:val="008000"/>
        </w:rPr>
        <w:t>сейчас лишь слабый огонь очага. Слепые глаза его смотрели как бы сквозь Бастиана, вдал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лушай   внимательно,   Бастиан   Бальтазар Багс,</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я много говорить не люблю. Тишина мне куда милее. Но на этот раз я тебе, так уж и быть, скажу все. Ты ищешь Живую Воду. Ты хотел бы научиться любить, чтобы найти дорогу в свой Мир. Любить</w:t>
      </w:r>
      <w:r>
        <w:rPr>
          <w:color w:val="008000"/>
          <w:lang w:val="en-US"/>
        </w:rPr>
        <w:t xml:space="preserve"> —</w:t>
      </w:r>
      <w:r>
        <w:rPr>
          <w:rFonts w:eastAsia="Times New Roman Cyr" w:cs="Times New Roman Cyr" w:ascii="Times New Roman Cyr" w:hAnsi="Times New Roman Cyr"/>
          <w:color w:val="008000"/>
        </w:rPr>
        <w:t xml:space="preserve"> легко сказать! Живая Вода спросит тебя: “А кого?”. Любить ведь нельзя просто так, в целом, вообще. Но ты всё забыл, кроме своего имени. А если ты не сможешь ответить, тебе нельзя будет и пить. Помочь же тебе может только утерянный сон, который ты тут разыщешь. Эта кар</w:t>
        <w:softHyphen/>
        <w:t>тина и поведет тебя к роднику. Но за это тебе при</w:t>
        <w:softHyphen/>
        <w:t>дется забыть и последнее, что у тебя ещё есть,</w:t>
      </w:r>
      <w:r>
        <w:rPr>
          <w:color w:val="008000"/>
          <w:lang w:val="en-US"/>
        </w:rPr>
        <w:t xml:space="preserve"> — </w:t>
      </w:r>
      <w:r>
        <w:rPr>
          <w:rFonts w:eastAsia="Times New Roman Cyr" w:cs="Times New Roman Cyr" w:ascii="Times New Roman Cyr" w:hAnsi="Times New Roman Cyr"/>
          <w:color w:val="008000"/>
        </w:rPr>
        <w:t>самого себя. И ещё тут нужен тяжелый, упорный и терпеливый труд. Хорошо запомни мои слова</w:t>
      </w:r>
      <w:r>
        <w:rPr>
          <w:color w:val="008000"/>
          <w:lang w:val="en-US"/>
        </w:rPr>
        <w:t xml:space="preserve"> —</w:t>
      </w:r>
      <w:r>
        <w:rPr>
          <w:rFonts w:eastAsia="Times New Roman Cyr" w:cs="Times New Roman Cyr" w:ascii="Times New Roman Cyr" w:hAnsi="Times New Roman Cyr"/>
          <w:color w:val="008000"/>
        </w:rPr>
        <w:t xml:space="preserve"> я уже больше никогда их не повторю.</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лег на деревянные нары и заснул. Бастиану ничего не оставалось, как устроиться спать на холод</w:t>
        <w:softHyphen/>
        <w:t>ном жестком полу. Но это было ему нипоче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а другое утро он проснулся окоченевший и уви</w:t>
        <w:softHyphen/>
        <w:t>дел, что Йора в комнате нет. Наверно, он уже спу</w:t>
        <w:softHyphen/>
        <w:t>стился в Рудник Минроуд. Бастиан сам налил себе тарелку горячего супа. Суп, правда, согрел Бастиа</w:t>
        <w:softHyphen/>
        <w:t>на, но показался ему не слишком аппетитным</w:t>
      </w:r>
      <w:r>
        <w:rPr>
          <w:color w:val="008000"/>
          <w:lang w:val="en-US"/>
        </w:rPr>
        <w:t xml:space="preserve"> —</w:t>
      </w:r>
      <w:r>
        <w:rPr>
          <w:rFonts w:eastAsia="Times New Roman Cyr" w:cs="Times New Roman Cyr" w:ascii="Times New Roman Cyr" w:hAnsi="Times New Roman Cyr"/>
          <w:color w:val="008000"/>
        </w:rPr>
        <w:t xml:space="preserve"> он был пересолен и напоминал вкус слёз.</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ышел из хижины и побрел по снежной равнине вдоль бесконечных рядов картин. Он при</w:t>
        <w:softHyphen/>
        <w:t>стально вглядывался в каждую, потому что теперь-то он знал, как много для него от этого зависит, но так и не смог найти ни одной такой, чтобы она его хоть чем-то тронула. Все оставили его равнодушным.</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од вечер он увидел Йора, поднимавшегося из шахты. На спине у него было укреплено что-то вро</w:t>
        <w:softHyphen/>
        <w:t>де полки, а на ней лежали осколки слюды различ</w:t>
        <w:softHyphen/>
        <w:t>ной величины, но все тонкие, как паутинка. Басти</w:t>
        <w:softHyphen/>
        <w:t>ан молча пошел за Йором по снежной равнине.</w:t>
      </w:r>
      <w:r>
        <w:rPr>
          <w:color w:val="008000"/>
          <w:lang w:val="en-US"/>
        </w:rPr>
        <w:t xml:space="preserve"> </w:t>
      </w:r>
      <w:r>
        <w:rPr>
          <w:rFonts w:eastAsia="Times New Roman Cyr" w:cs="Times New Roman Cyr" w:ascii="Times New Roman Cyr" w:hAnsi="Times New Roman Cyr"/>
          <w:color w:val="008000"/>
        </w:rPr>
        <w:t>Пройдя далеко-далеко вперёд, Йор с величайшей бе</w:t>
        <w:softHyphen/>
        <w:t>режностью стал раскладывать на снегу свои новые находки. На одной из картин, собранных им из ос</w:t>
        <w:softHyphen/>
        <w:t>колков, был изображен человек, грудь которого представляла собой птичью клетку, и в ней сидели два голубка. На другой</w:t>
      </w:r>
      <w:r>
        <w:rPr>
          <w:color w:val="008000"/>
        </w:rPr>
        <w:t xml:space="preserve"> </w:t>
      </w:r>
      <w:r>
        <w:rPr>
          <w:rFonts w:eastAsia="Times New Roman Cyr" w:cs="Times New Roman Cyr" w:ascii="Times New Roman Cyr" w:hAnsi="Times New Roman Cyr"/>
          <w:color w:val="008000"/>
        </w:rPr>
        <w:t>каменная женщина скакала верхом на большой черепахе. На очень маленькой картинке была изображена только одна бабочка с пятнами на крылышках в форме букв. Лежали тут ещё и другие картины, но ни одна из них ничего не говорила Бастиану.</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ернувшись в хижину вместе с рудокопом, он спроси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будет с картинами, если растает снег?</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Здесь всегда зима,</w:t>
      </w:r>
      <w:r>
        <w:rPr>
          <w:color w:val="008000"/>
          <w:lang w:val="en-US"/>
        </w:rPr>
        <w:t xml:space="preserve"> —</w:t>
      </w:r>
      <w:r>
        <w:rPr>
          <w:rFonts w:eastAsia="Times New Roman Cyr" w:cs="Times New Roman Cyr" w:ascii="Times New Roman Cyr" w:hAnsi="Times New Roman Cyr"/>
          <w:color w:val="008000"/>
        </w:rPr>
        <w:t xml:space="preserve"> ответил Йор. Только этими короткими фразами они и обменя</w:t>
        <w:softHyphen/>
        <w:t>лись за весь вечер.</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назавтра Бастиан всё искал среди картин хоть одну, которая показалась бы ему знакомой или что-нибудь для него значила, но безуспешно. Так прохо</w:t>
        <w:softHyphen/>
        <w:t>дил день за днем. По вечерам он сидел с рудокопом в хижине, и, поскольку тот всё молчал, Бастиан привык молчать вместе с ним. И осторожную манеру двигаться, не производя ни малейшего шума, чтобы не рассыпались картины, он тоже постепенно пере</w:t>
        <w:softHyphen/>
        <w:t>нял у Йор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уже посмотрел все картины,</w:t>
      </w:r>
      <w:r>
        <w:rPr>
          <w:color w:val="008000"/>
          <w:lang w:val="en-US"/>
        </w:rPr>
        <w:t xml:space="preserve"> —</w:t>
      </w:r>
      <w:r>
        <w:rPr>
          <w:rFonts w:eastAsia="Times New Roman Cyr" w:cs="Times New Roman Cyr" w:ascii="Times New Roman Cyr" w:hAnsi="Times New Roman Cyr"/>
          <w:color w:val="008000"/>
        </w:rPr>
        <w:t xml:space="preserve"> сказал Басти</w:t>
        <w:softHyphen/>
        <w:t>ан однажды вечером,</w:t>
      </w:r>
      <w:r>
        <w:rPr>
          <w:color w:val="008000"/>
          <w:lang w:val="en-US"/>
        </w:rPr>
        <w:t xml:space="preserve"> —</w:t>
      </w:r>
      <w:r>
        <w:rPr>
          <w:rFonts w:eastAsia="Times New Roman Cyr" w:cs="Times New Roman Cyr" w:ascii="Times New Roman Cyr" w:hAnsi="Times New Roman Cyr"/>
          <w:color w:val="008000"/>
        </w:rPr>
        <w:t xml:space="preserve"> и не нашел ни одн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лохо дело,</w:t>
      </w:r>
      <w:r>
        <w:rPr>
          <w:color w:val="008000"/>
          <w:lang w:val="en-US"/>
        </w:rPr>
        <w:t xml:space="preserve"> —</w:t>
      </w:r>
      <w:r>
        <w:rPr>
          <w:rFonts w:eastAsia="Times New Roman Cyr" w:cs="Times New Roman Cyr" w:ascii="Times New Roman Cyr" w:hAnsi="Times New Roman Cyr"/>
          <w:color w:val="008000"/>
        </w:rPr>
        <w:t xml:space="preserve"> ответил Йор.</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же мне теперь делать? Может, дожидаться новых картин? Тех, что ты добудешь в Руднике и поднимешь наверх?</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Йор минутку подумал, потом покачал голово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бы на твоем месте,</w:t>
      </w:r>
      <w:r>
        <w:rPr>
          <w:color w:val="008000"/>
          <w:lang w:val="en-US"/>
        </w:rPr>
        <w:t xml:space="preserve"> —</w:t>
      </w:r>
      <w:r>
        <w:rPr>
          <w:rFonts w:eastAsia="Times New Roman Cyr" w:cs="Times New Roman Cyr" w:ascii="Times New Roman Cyr" w:hAnsi="Times New Roman Cyr"/>
          <w:color w:val="008000"/>
        </w:rPr>
        <w:t xml:space="preserve"> шепотом сказал он,</w:t>
      </w:r>
      <w:r>
        <w:rPr>
          <w:color w:val="008000"/>
          <w:lang w:val="en-US"/>
        </w:rPr>
        <w:t xml:space="preserve"> — </w:t>
      </w:r>
      <w:r>
        <w:rPr>
          <w:rFonts w:eastAsia="Times New Roman Cyr" w:cs="Times New Roman Cyr" w:ascii="Times New Roman Cyr" w:hAnsi="Times New Roman Cyr"/>
          <w:color w:val="008000"/>
        </w:rPr>
        <w:t>сам спустился в шахту и занялся раскопкам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у меня не такие глаза, как у тебя,</w:t>
      </w:r>
      <w:r>
        <w:rPr>
          <w:color w:val="008000"/>
          <w:lang w:val="en-US"/>
        </w:rPr>
        <w:t xml:space="preserve"> — </w:t>
      </w:r>
      <w:r>
        <w:rPr>
          <w:rFonts w:eastAsia="Times New Roman Cyr" w:cs="Times New Roman Cyr" w:ascii="Times New Roman Cyr" w:hAnsi="Times New Roman Cyr"/>
          <w:color w:val="008000"/>
        </w:rPr>
        <w:t>я ничего не вижу в темнот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разве тебе не дали света за время твоего долгого путешествия?</w:t>
      </w:r>
      <w:r>
        <w:rPr>
          <w:color w:val="008000"/>
          <w:lang w:val="en-US"/>
        </w:rPr>
        <w:t xml:space="preserve"> —</w:t>
      </w:r>
      <w:r>
        <w:rPr>
          <w:rFonts w:eastAsia="Times New Roman Cyr" w:cs="Times New Roman Cyr" w:ascii="Times New Roman Cyr" w:hAnsi="Times New Roman Cyr"/>
          <w:color w:val="008000"/>
        </w:rPr>
        <w:t xml:space="preserve"> спросил Йор и снова посмот</w:t>
        <w:softHyphen/>
        <w:t>рел как бы сквозь Бастиана, вдаль.</w:t>
      </w:r>
      <w:r>
        <w:rPr>
          <w:color w:val="008000"/>
          <w:lang w:val="en-US"/>
        </w:rPr>
        <w:t xml:space="preserve"> —</w:t>
      </w:r>
      <w:r>
        <w:rPr>
          <w:rFonts w:eastAsia="Times New Roman Cyr" w:cs="Times New Roman Cyr" w:ascii="Times New Roman Cyr" w:hAnsi="Times New Roman Cyr"/>
          <w:color w:val="008000"/>
        </w:rPr>
        <w:t xml:space="preserve"> Светящегося камня или ещё чего-нибудь такого, что теперь бы тебе помогл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ли,</w:t>
      </w:r>
      <w:r>
        <w:rPr>
          <w:color w:val="008000"/>
          <w:lang w:val="en-US"/>
        </w:rPr>
        <w:t xml:space="preserve"> —</w:t>
      </w:r>
      <w:r>
        <w:rPr>
          <w:rFonts w:eastAsia="Times New Roman Cyr" w:cs="Times New Roman Cyr" w:ascii="Times New Roman Cyr" w:hAnsi="Times New Roman Cyr"/>
          <w:color w:val="008000"/>
        </w:rPr>
        <w:t xml:space="preserve"> с грустью сказал Бастиан,</w:t>
      </w:r>
      <w:r>
        <w:rPr>
          <w:color w:val="008000"/>
          <w:lang w:val="en-US"/>
        </w:rPr>
        <w:t xml:space="preserve"> —</w:t>
      </w:r>
      <w:r>
        <w:rPr>
          <w:rFonts w:eastAsia="Times New Roman Cyr" w:cs="Times New Roman Cyr" w:ascii="Times New Roman Cyr" w:hAnsi="Times New Roman Cyr"/>
          <w:color w:val="008000"/>
        </w:rPr>
        <w:t xml:space="preserve"> но я ис</w:t>
        <w:softHyphen/>
        <w:t>тратил Аль Чахир совсем на друго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лохо дело,</w:t>
      </w:r>
      <w:r>
        <w:rPr>
          <w:color w:val="008000"/>
          <w:lang w:val="en-US"/>
        </w:rPr>
        <w:t xml:space="preserve"> —</w:t>
      </w:r>
      <w:r>
        <w:rPr>
          <w:rFonts w:eastAsia="Times New Roman Cyr" w:cs="Times New Roman Cyr" w:ascii="Times New Roman Cyr" w:hAnsi="Times New Roman Cyr"/>
          <w:color w:val="008000"/>
        </w:rPr>
        <w:t xml:space="preserve"> повторил Йор с окаменевшим лиц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же ты мне посоветуешь?</w:t>
      </w:r>
      <w:r>
        <w:rPr>
          <w:color w:val="008000"/>
          <w:lang w:val="en-US"/>
        </w:rPr>
        <w:t xml:space="preserve"> —</w:t>
      </w:r>
      <w:r>
        <w:rPr>
          <w:rFonts w:eastAsia="Times New Roman Cyr" w:cs="Times New Roman Cyr" w:ascii="Times New Roman Cyr" w:hAnsi="Times New Roman Cyr"/>
          <w:color w:val="008000"/>
        </w:rPr>
        <w:t xml:space="preserve"> настаивал Бас</w:t>
        <w:softHyphen/>
        <w:t>тиан.</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Рудокоп долго молчал, а потом ответ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тебе придется работать в темноте. Бастиан содрогнулся. И, хотя у него до сих пор сохранились бесстрашие и сила, которые даровал ему ОРИН, при мысли о том, что он будет лежать в глубинах земли, в её чреве, и в полной темноте ис</w:t>
        <w:softHyphen/>
        <w:t>кать картины, его пронизал холод. Он ничего не сказал больше Йору, и оба они легли спать. На другое утро рудокоп</w:t>
      </w:r>
      <w:r>
        <w:rPr>
          <w:color w:val="008000"/>
        </w:rPr>
        <w:t xml:space="preserve"> </w:t>
      </w:r>
      <w:r>
        <w:rPr>
          <w:rFonts w:eastAsia="Times New Roman Cyr" w:cs="Times New Roman Cyr" w:ascii="Times New Roman Cyr" w:hAnsi="Times New Roman Cyr"/>
          <w:color w:val="008000"/>
        </w:rPr>
        <w:t>потряс его за плечо. Бастиан проснулся и сел, протирая глаз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Ешь суп и пойдём!</w:t>
      </w:r>
      <w:r>
        <w:rPr>
          <w:color w:val="008000"/>
          <w:lang w:val="en-US"/>
        </w:rPr>
        <w:t xml:space="preserve"> —</w:t>
      </w:r>
      <w:r>
        <w:rPr>
          <w:rFonts w:eastAsia="Times New Roman Cyr" w:cs="Times New Roman Cyr" w:ascii="Times New Roman Cyr" w:hAnsi="Times New Roman Cyr"/>
          <w:color w:val="008000"/>
        </w:rPr>
        <w:t xml:space="preserve"> коротко приказал Йор.</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торопливо похлебал супу и последовал за ни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дошел с рудокопом до шахты, влез в подъем</w:t>
        <w:softHyphen/>
        <w:t>ник, и они стали вместе спускаться в Рудник Минроуд. Клеть ползла всё глубже и глубже. Давно уже пропал последний скудный свет, проникавший через отверстие шахты в глубину, а подъемник всё спус</w:t>
        <w:softHyphen/>
        <w:t>кался и спускался в темноту. Наконец они почув</w:t>
        <w:softHyphen/>
        <w:t>ствовали толчок и, поняв, что спустились на дно шахты, вышли из клет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Здесь внизу было гораздо теплее, чем наверху, на снежной равнине. Очень скоро Бастиан почувство</w:t>
        <w:softHyphen/>
        <w:t>вал, что вспотел, стараясь не отстать от рудокопа и не заблудиться в темноте. Тот быстро шагал впереди. Это был запутанный путь через бесчисленные штольни, переходы, а иногда и через какие-то залы, как можно было догадаться по тихому эху шагов. Бастиан не раз больно ушибался, натыкаясь на выступы и крепления, но Йор не обращал на это никакого внимани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 тот первый день и ещё несколько дней затем рудокоп молча посвящал Бастиана в искусство отде</w:t>
        <w:softHyphen/>
        <w:t>лять тонкие, как паутинка, слои слюды и снимать их один за другим. Он делал это, держа Бастиана за руки и осторожно водя его пальцами. Для этого были и инструменты</w:t>
      </w:r>
      <w:r>
        <w:rPr>
          <w:color w:val="008000"/>
          <w:lang w:val="en-US"/>
        </w:rPr>
        <w:t xml:space="preserve"> —</w:t>
      </w:r>
      <w:r>
        <w:rPr>
          <w:rFonts w:eastAsia="Times New Roman Cyr" w:cs="Times New Roman Cyr" w:ascii="Times New Roman Cyr" w:hAnsi="Times New Roman Cyr"/>
          <w:color w:val="008000"/>
        </w:rPr>
        <w:t xml:space="preserve"> на ощупь они казались не то деревянными, не то роговыми шпателями. Но уви</w:t>
        <w:softHyphen/>
        <w:t>деть их Бастиану так и не пришлось, потому что, когда они с рудокопом, окончив работу, поднима</w:t>
        <w:softHyphen/>
        <w:t>лись наверх, инструменты оставались лежать на рабо</w:t>
        <w:softHyphen/>
        <w:t>чем месте в глубине шахты.</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немногу Бастиан научился ориентироваться в полной темноте. Он освоился с переходами и штольнями и передвигался тут, в чреве земли, с помощью какого-то необъяснимого нового чувства. И вот в один прекрасный день Йор без слов, только прикосновением рук, дал ему понять, что теперь он будет работать сам в низкой штольне, куда можно проникнуть только ползком. И Бастиан пополз. Это был очень узкий забой, и над ним нависал весь тяжкий груз пород древнего залегани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Скорчившись, как дитя в материнской утробе, лежал он в темных глубинах основания Фантазии и терпеливо разыскивал забытый сон</w:t>
      </w:r>
      <w:r>
        <w:rPr>
          <w:color w:val="008000"/>
          <w:lang w:val="en-US"/>
        </w:rPr>
        <w:t xml:space="preserve"> —</w:t>
      </w:r>
      <w:r>
        <w:rPr>
          <w:rFonts w:eastAsia="Times New Roman Cyr" w:cs="Times New Roman Cyr" w:ascii="Times New Roman Cyr" w:hAnsi="Times New Roman Cyr"/>
          <w:color w:val="008000"/>
        </w:rPr>
        <w:t xml:space="preserve"> картину, кото</w:t>
        <w:softHyphen/>
        <w:t>рая приведет его к Живой Вод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ничего не мог разглядеть в вечной ночи и по</w:t>
        <w:softHyphen/>
        <w:t>тому не сумел бы отличить и выбрать свою картину, даже если бы она оказалась у него в руках. Ему ос</w:t>
        <w:softHyphen/>
        <w:t>тавалось только надеяться, что счастливый случай или милостивая судьба когда-нибудь поможет ему найти то, что он ищет. Вечер за вечером поднимал он при закатном свете на поверхность земли слюдя</w:t>
        <w:softHyphen/>
        <w:t>ные дощечки, какие ему удалось отъединить за день в глубинах рудника Минроуд. И вечер за вечером оказывалось</w:t>
      </w:r>
      <w:r>
        <w:rPr>
          <w:color w:val="008000"/>
        </w:rPr>
        <w:t>,</w:t>
      </w:r>
      <w:r>
        <w:rPr>
          <w:rFonts w:eastAsia="Times New Roman Cyr" w:cs="Times New Roman Cyr" w:ascii="Times New Roman Cyr" w:hAnsi="Times New Roman Cyr"/>
          <w:color w:val="008000"/>
        </w:rPr>
        <w:t xml:space="preserve"> что работа его была напрасной. Но Бастиан не жаловался и не возмущался. Он потерял всякое сострадание к самому себе. Он был терпелив и покорен, тишина царила в его душе. Но, хотя силы его были неисчерпаемы, он часто чувствовал большую усталос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ак долго длилось это суровое время, сказать не</w:t>
        <w:softHyphen/>
        <w:t>возможно</w:t>
      </w:r>
      <w:r>
        <w:rPr>
          <w:color w:val="008000"/>
          <w:lang w:val="en-US"/>
        </w:rPr>
        <w:t xml:space="preserve"> —</w:t>
      </w:r>
      <w:r>
        <w:rPr>
          <w:rFonts w:eastAsia="Times New Roman Cyr" w:cs="Times New Roman Cyr" w:ascii="Times New Roman Cyr" w:hAnsi="Times New Roman Cyr"/>
          <w:color w:val="008000"/>
        </w:rPr>
        <w:t xml:space="preserve"> такая работа не измеряется днями и ме</w:t>
        <w:softHyphen/>
        <w:t>сяцами. Но вот наконец наступил вечер, когда он поднял на поверхность земли картину, которая вдруг так его взволновала, что он едва удержался, чтобы не вскрикнуть от изумления и тем её не разрушит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а тоненькой слюдяной дощечке</w:t>
      </w:r>
      <w:r>
        <w:rPr>
          <w:color w:val="008000"/>
          <w:lang w:val="en-US"/>
        </w:rPr>
        <w:t xml:space="preserve"> —</w:t>
      </w:r>
      <w:r>
        <w:rPr>
          <w:rFonts w:eastAsia="Times New Roman Cyr" w:cs="Times New Roman Cyr" w:ascii="Times New Roman Cyr" w:hAnsi="Times New Roman Cyr"/>
          <w:color w:val="008000"/>
        </w:rPr>
        <w:t xml:space="preserve"> не очень большой, формата обычной книжной страницы</w:t>
      </w:r>
      <w:r>
        <w:rPr>
          <w:color w:val="008000"/>
          <w:lang w:val="en-US"/>
        </w:rPr>
        <w:t xml:space="preserve"> — </w:t>
      </w:r>
      <w:r>
        <w:rPr>
          <w:rFonts w:eastAsia="Times New Roman Cyr" w:cs="Times New Roman Cyr" w:ascii="Times New Roman Cyr" w:hAnsi="Times New Roman Cyr"/>
          <w:color w:val="008000"/>
        </w:rPr>
        <w:t>был ясно виден человек в белом халате. В руке он держал белую гипсовую челюсть. Вид у него был такой понурый, выражение лица такое грустное и озабоченное, что у Бастиана заколотилось сердце. Но больше всего его потрясло, что человек этот как бы вмерз в ледяную глыбу. Со всех сторон его окру</w:t>
        <w:softHyphen/>
        <w:t>жал непроницаемый, хотя и совершенно прозрачный слой льда</w:t>
      </w:r>
      <w:r>
        <w:rPr>
          <w:color w:val="008000"/>
        </w:rPr>
        <w:t>.</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Пока Бастиан рассматривал картину, лежащую пе</w:t>
        <w:softHyphen/>
        <w:t>ред ним на снегу, в нем проснулась тоска по этому человеку, хотя он его и не знал. Это чувство словно надвигалось откуда-то издалека, как прилив в море, который сначала едва замечаешь, но вот он шумит всё ближе и ближе, становится огромной, мощной волной</w:t>
      </w:r>
      <w:r>
        <w:rPr>
          <w:color w:val="008000"/>
        </w:rPr>
        <w:t xml:space="preserve"> </w:t>
      </w:r>
      <w:r>
        <w:rPr>
          <w:rFonts w:eastAsia="Times New Roman Cyr" w:cs="Times New Roman Cyr" w:ascii="Times New Roman Cyr" w:hAnsi="Times New Roman Cyr"/>
          <w:color w:val="008000"/>
        </w:rPr>
        <w:t>высотой с дом и увлекает всё за собой. Бас</w:t>
        <w:softHyphen/>
        <w:t>тиан чуть не захлебнулся в этом приливе тоски. Он задыхался, хватал губами воздух. Сердце его болело, оно было слишком мало для такого огромного чув</w:t>
        <w:softHyphen/>
        <w:t>ства. В этой волне прибоя пошло ко дну все, что ещё оставалось у него в памяти о самом себе. Он забыл последнее, что у него было: свое им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В хижину Йора Бастиан вошел молча. Рудокоп тоже ничего не сказал, но долго смотрел на него, и взгляд его снова, казалось, был устремлен куда-то в дальнюю даль. И вдруг, в первый раз за всё это</w:t>
      </w:r>
      <w:r>
        <w:rPr>
          <w:color w:val="008000"/>
          <w:lang w:val="en-US"/>
        </w:rPr>
        <w:t xml:space="preserve"> </w:t>
      </w:r>
      <w:r>
        <w:rPr>
          <w:rFonts w:eastAsia="Times New Roman Cyr" w:cs="Times New Roman Cyr" w:ascii="Times New Roman Cyr" w:hAnsi="Times New Roman Cyr"/>
          <w:color w:val="008000"/>
        </w:rPr>
        <w:t>время, на лице его, словно вытесанном из серого камня, на мгновение мелькнула улыбка.</w:t>
      </w:r>
    </w:p>
    <w:p>
      <w:pPr>
        <w:pStyle w:val="FR1"/>
        <w:numPr>
          <w:ilvl w:val="0"/>
          <w:numId w:val="0"/>
        </w:numPr>
        <w:ind w:right="-49" w:hanging="0"/>
        <w:rPr/>
      </w:pPr>
      <w:r>
        <w:rPr>
          <w:rFonts w:eastAsia="Times New Roman Cyr" w:cs="Times New Roman Cyr" w:ascii="Times New Roman Cyr" w:hAnsi="Times New Roman Cyr"/>
          <w:color w:val="008000"/>
          <w:sz w:val="20"/>
          <w:szCs w:val="20"/>
        </w:rPr>
        <w:t>Мальчик, у которого теперь не было даже имени, не мог уснуть в эту ночь, несмотря на усталость. Картина всё время стояла у него перед глазами. Ему казалось, что человек этот хочет ему что-то сказать, но никак не может, потому что закован в глыбу льда. Мальчик без имени хотел помочь ему, хотел сделать что-нибудь, чтобы лед растаял. Словно в ве</w:t>
        <w:softHyphen/>
        <w:t>щем сне, он видел, как обнимает глыбу обеими ру</w:t>
        <w:softHyphen/>
        <w:t>ками, крепко-крепко</w:t>
      </w:r>
      <w:r>
        <w:rPr>
          <w:rFonts w:eastAsia="Times New Roman" w:cs="Times New Roman" w:ascii="Times New Roman" w:hAnsi="Times New Roman"/>
          <w:color w:val="008000"/>
          <w:sz w:val="20"/>
          <w:szCs w:val="20"/>
        </w:rPr>
        <w:t>,</w:t>
      </w:r>
      <w:r>
        <w:rPr>
          <w:rFonts w:eastAsia="Times New Roman Cyr" w:cs="Times New Roman Cyr" w:ascii="Times New Roman Cyr" w:hAnsi="Times New Roman Cyr"/>
          <w:color w:val="008000"/>
          <w:sz w:val="20"/>
          <w:szCs w:val="20"/>
        </w:rPr>
        <w:t xml:space="preserve"> стремясь растопить её теплом своего тела. Но всё было напрасно.</w:t>
      </w:r>
    </w:p>
    <w:p>
      <w:pPr>
        <w:pStyle w:val="FR1"/>
        <w:numPr>
          <w:ilvl w:val="0"/>
          <w:numId w:val="0"/>
        </w:numPr>
        <w:ind w:right="-49" w:hanging="0"/>
        <w:rPr>
          <w:rFonts w:ascii="Times New Roman Cyr" w:hAnsi="Times New Roman Cyr" w:eastAsia="Times New Roman Cyr" w:cs="Times New Roman Cyr"/>
          <w:color w:val="008000"/>
          <w:sz w:val="20"/>
          <w:szCs w:val="20"/>
        </w:rPr>
      </w:pPr>
      <w:r>
        <w:rPr>
          <w:rFonts w:eastAsia="Times New Roman Cyr" w:cs="Times New Roman Cyr" w:ascii="Times New Roman Cyr" w:hAnsi="Times New Roman Cyr"/>
          <w:color w:val="008000"/>
          <w:sz w:val="20"/>
          <w:szCs w:val="20"/>
        </w:rPr>
        <w:t>И вдруг он услышал, что хочет сказать ему этот человек, услышал не слухом, а всем своим суще</w:t>
        <w:softHyphen/>
        <w:t>ством:</w:t>
      </w:r>
    </w:p>
    <w:p>
      <w:pPr>
        <w:pStyle w:val="FR1"/>
        <w:numPr>
          <w:ilvl w:val="0"/>
          <w:numId w:val="0"/>
        </w:numPr>
        <w:ind w:right="-49" w:hanging="0"/>
        <w:rPr/>
      </w:pPr>
      <w:r>
        <w:rPr>
          <w:rFonts w:eastAsia="Times New Roman Cyr" w:cs="Times New Roman Cyr" w:ascii="Times New Roman Cyr" w:hAnsi="Times New Roman Cyr"/>
          <w:color w:val="008000"/>
          <w:sz w:val="20"/>
          <w:szCs w:val="20"/>
        </w:rPr>
        <w:t>“</w:t>
      </w:r>
      <w:r>
        <w:rPr>
          <w:rFonts w:eastAsia="Times New Roman Cyr" w:cs="Times New Roman Cyr" w:ascii="Times New Roman Cyr" w:hAnsi="Times New Roman Cyr"/>
          <w:color w:val="008000"/>
          <w:sz w:val="20"/>
          <w:szCs w:val="20"/>
        </w:rPr>
        <w:t>Помоги, не бросай меня в беде! Мне не вы</w:t>
        <w:softHyphen/>
        <w:t>браться самому изо льда. Только ты можешь меня освободить</w:t>
      </w:r>
      <w:r>
        <w:rPr>
          <w:rFonts w:eastAsia="Times New Roman" w:cs="Times New Roman" w:ascii="Times New Roman" w:hAnsi="Times New Roman"/>
          <w:color w:val="008000"/>
          <w:sz w:val="20"/>
          <w:szCs w:val="20"/>
          <w:lang w:val="en-US"/>
        </w:rPr>
        <w:t xml:space="preserve"> —</w:t>
      </w:r>
      <w:r>
        <w:rPr>
          <w:rFonts w:eastAsia="Times New Roman Cyr" w:cs="Times New Roman Cyr" w:ascii="Times New Roman Cyr" w:hAnsi="Times New Roman Cyr"/>
          <w:color w:val="008000"/>
          <w:sz w:val="20"/>
          <w:szCs w:val="20"/>
        </w:rPr>
        <w:t xml:space="preserve"> только ты один!”</w:t>
      </w:r>
    </w:p>
    <w:p>
      <w:pPr>
        <w:pStyle w:val="FR1"/>
        <w:numPr>
          <w:ilvl w:val="0"/>
          <w:numId w:val="0"/>
        </w:numPr>
        <w:ind w:right="-49" w:hanging="0"/>
        <w:rPr>
          <w:rFonts w:ascii="Times New Roman Cyr" w:hAnsi="Times New Roman Cyr" w:eastAsia="Times New Roman Cyr" w:cs="Times New Roman Cyr"/>
          <w:color w:val="008000"/>
          <w:sz w:val="20"/>
          <w:szCs w:val="20"/>
        </w:rPr>
      </w:pPr>
      <w:r>
        <w:rPr>
          <w:rFonts w:eastAsia="Times New Roman Cyr" w:cs="Times New Roman Cyr" w:ascii="Times New Roman Cyr" w:hAnsi="Times New Roman Cyr"/>
          <w:color w:val="008000"/>
          <w:sz w:val="20"/>
          <w:szCs w:val="20"/>
        </w:rPr>
        <w:t>Когда Бастиан и рудокоп поднялись на рассвете, мальчик без имени сказал Йору:</w:t>
      </w:r>
    </w:p>
    <w:p>
      <w:pPr>
        <w:pStyle w:val="FR1"/>
        <w:numPr>
          <w:ilvl w:val="0"/>
          <w:numId w:val="0"/>
        </w:numPr>
        <w:ind w:right="-49" w:hanging="0"/>
        <w:rPr/>
      </w:pPr>
      <w:r>
        <w:rPr>
          <w:rFonts w:eastAsia="Times New Roman" w:cs="Times New Roman" w:ascii="Times New Roman" w:hAnsi="Times New Roman"/>
          <w:color w:val="008000"/>
          <w:sz w:val="20"/>
          <w:szCs w:val="20"/>
          <w:lang w:val="en-US"/>
        </w:rPr>
        <w:t>—</w:t>
      </w:r>
      <w:r>
        <w:rPr>
          <w:rFonts w:eastAsia="Times New Roman Cyr" w:cs="Times New Roman Cyr" w:ascii="Times New Roman Cyr" w:hAnsi="Times New Roman Cyr"/>
          <w:color w:val="008000"/>
          <w:sz w:val="20"/>
          <w:szCs w:val="20"/>
        </w:rPr>
        <w:t xml:space="preserve"> </w:t>
      </w:r>
      <w:r>
        <w:rPr>
          <w:rFonts w:eastAsia="Times New Roman Cyr" w:cs="Times New Roman Cyr" w:ascii="Times New Roman Cyr" w:hAnsi="Times New Roman Cyr"/>
          <w:color w:val="008000"/>
          <w:sz w:val="20"/>
          <w:szCs w:val="20"/>
        </w:rPr>
        <w:t>Я сегодня не спущусь с тобой в шахту.</w:t>
      </w:r>
    </w:p>
    <w:p>
      <w:pPr>
        <w:pStyle w:val="FR1"/>
        <w:numPr>
          <w:ilvl w:val="0"/>
          <w:numId w:val="0"/>
        </w:numPr>
        <w:ind w:right="-49" w:hanging="0"/>
        <w:rPr/>
      </w:pPr>
      <w:r>
        <w:rPr>
          <w:rFonts w:eastAsia="Times New Roman" w:cs="Times New Roman" w:ascii="Times New Roman" w:hAnsi="Times New Roman"/>
          <w:color w:val="008000"/>
          <w:sz w:val="20"/>
          <w:szCs w:val="20"/>
          <w:lang w:val="en-US"/>
        </w:rPr>
        <w:t>—</w:t>
      </w:r>
      <w:r>
        <w:rPr>
          <w:rFonts w:eastAsia="Times New Roman Cyr" w:cs="Times New Roman Cyr" w:ascii="Times New Roman Cyr" w:hAnsi="Times New Roman Cyr"/>
          <w:color w:val="008000"/>
          <w:sz w:val="20"/>
          <w:szCs w:val="20"/>
        </w:rPr>
        <w:t xml:space="preserve"> </w:t>
      </w:r>
      <w:r>
        <w:rPr>
          <w:rFonts w:eastAsia="Times New Roman Cyr" w:cs="Times New Roman Cyr" w:ascii="Times New Roman Cyr" w:hAnsi="Times New Roman Cyr"/>
          <w:color w:val="008000"/>
          <w:sz w:val="20"/>
          <w:szCs w:val="20"/>
        </w:rPr>
        <w:t>Ты хочешь меня покинуть? Мальчик кивнул:</w:t>
      </w:r>
    </w:p>
    <w:p>
      <w:pPr>
        <w:pStyle w:val="FR1"/>
        <w:numPr>
          <w:ilvl w:val="0"/>
          <w:numId w:val="0"/>
        </w:numPr>
        <w:ind w:right="-49" w:hanging="0"/>
        <w:rPr/>
      </w:pPr>
      <w:r>
        <w:rPr>
          <w:rFonts w:eastAsia="Times New Roman" w:cs="Times New Roman" w:ascii="Times New Roman" w:hAnsi="Times New Roman"/>
          <w:color w:val="008000"/>
          <w:sz w:val="20"/>
          <w:szCs w:val="20"/>
          <w:lang w:val="en-US"/>
        </w:rPr>
        <w:t>—</w:t>
      </w:r>
      <w:r>
        <w:rPr>
          <w:rFonts w:eastAsia="Times New Roman Cyr" w:cs="Times New Roman Cyr" w:ascii="Times New Roman Cyr" w:hAnsi="Times New Roman Cyr"/>
          <w:color w:val="008000"/>
          <w:sz w:val="20"/>
          <w:szCs w:val="20"/>
        </w:rPr>
        <w:t xml:space="preserve"> </w:t>
      </w:r>
      <w:r>
        <w:rPr>
          <w:rFonts w:eastAsia="Times New Roman Cyr" w:cs="Times New Roman Cyr" w:ascii="Times New Roman Cyr" w:hAnsi="Times New Roman Cyr"/>
          <w:color w:val="008000"/>
          <w:sz w:val="20"/>
          <w:szCs w:val="20"/>
        </w:rPr>
        <w:t>Я пойду искать Живую Воду.</w:t>
      </w:r>
    </w:p>
    <w:p>
      <w:pPr>
        <w:pStyle w:val="FR1"/>
        <w:numPr>
          <w:ilvl w:val="0"/>
          <w:numId w:val="0"/>
        </w:numPr>
        <w:ind w:right="-49" w:hanging="0"/>
        <w:rPr/>
      </w:pPr>
      <w:r>
        <w:rPr>
          <w:rFonts w:eastAsia="Times New Roman" w:cs="Times New Roman" w:ascii="Times New Roman" w:hAnsi="Times New Roman"/>
          <w:color w:val="008000"/>
          <w:sz w:val="20"/>
          <w:szCs w:val="20"/>
          <w:lang w:val="en-US"/>
        </w:rPr>
        <w:t>—</w:t>
      </w:r>
      <w:r>
        <w:rPr>
          <w:rFonts w:eastAsia="Times New Roman Cyr" w:cs="Times New Roman Cyr" w:ascii="Times New Roman Cyr" w:hAnsi="Times New Roman Cyr"/>
          <w:color w:val="008000"/>
          <w:sz w:val="20"/>
          <w:szCs w:val="20"/>
        </w:rPr>
        <w:t xml:space="preserve"> </w:t>
      </w:r>
      <w:r>
        <w:rPr>
          <w:rFonts w:eastAsia="Times New Roman Cyr" w:cs="Times New Roman Cyr" w:ascii="Times New Roman Cyr" w:hAnsi="Times New Roman Cyr"/>
          <w:color w:val="008000"/>
          <w:sz w:val="20"/>
          <w:szCs w:val="20"/>
        </w:rPr>
        <w:t>Ты нашел картину, которая тебя поведет?</w:t>
      </w:r>
    </w:p>
    <w:p>
      <w:pPr>
        <w:pStyle w:val="FR1"/>
        <w:numPr>
          <w:ilvl w:val="0"/>
          <w:numId w:val="0"/>
        </w:numPr>
        <w:ind w:right="-49" w:hanging="0"/>
        <w:rPr>
          <w:rFonts w:ascii="Times New Roman Cyr" w:hAnsi="Times New Roman Cyr" w:eastAsia="Times New Roman Cyr" w:cs="Times New Roman Cyr"/>
          <w:color w:val="008000"/>
          <w:sz w:val="20"/>
          <w:szCs w:val="20"/>
        </w:rPr>
      </w:pPr>
      <w:r>
        <w:rPr>
          <w:rFonts w:eastAsia="Times New Roman Cyr" w:cs="Times New Roman Cyr" w:ascii="Times New Roman Cyr" w:hAnsi="Times New Roman Cyr"/>
          <w:color w:val="008000"/>
          <w:sz w:val="20"/>
          <w:szCs w:val="20"/>
        </w:rPr>
        <w:t>—</w:t>
      </w:r>
      <w:r>
        <w:rPr>
          <w:rFonts w:eastAsia="Times New Roman Cyr" w:cs="Times New Roman Cyr" w:ascii="Times New Roman Cyr" w:hAnsi="Times New Roman Cyr"/>
          <w:color w:val="008000"/>
          <w:sz w:val="20"/>
          <w:szCs w:val="20"/>
        </w:rPr>
        <w:t>Да.</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мне её покажешь?</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Мальчик опять кивнул. Они пошли по снегу туда, где лежала картина. Остановились. Мальчик смотрел на картину, не отрываясь. Но Йор обратил взор сво</w:t>
        <w:softHyphen/>
        <w:t>их слепых глаз не на картину, а на лицо мальчика</w:t>
      </w:r>
      <w:r>
        <w:rPr>
          <w:color w:val="008000"/>
          <w:lang w:val="en-US"/>
        </w:rPr>
        <w:t xml:space="preserve"> — </w:t>
      </w:r>
      <w:r>
        <w:rPr>
          <w:rFonts w:eastAsia="Times New Roman Cyr" w:cs="Times New Roman Cyr" w:ascii="Times New Roman Cyr" w:hAnsi="Times New Roman Cyr"/>
          <w:color w:val="008000"/>
        </w:rPr>
        <w:t>он глядел сквозь него в дальнюю даль. Казалось, он к чему-то прислушивается. Наконец он кивну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зьми её с собой,</w:t>
      </w:r>
      <w:r>
        <w:rPr>
          <w:color w:val="008000"/>
          <w:lang w:val="en-US"/>
        </w:rPr>
        <w:t xml:space="preserve"> —</w:t>
      </w:r>
      <w:r>
        <w:rPr>
          <w:rFonts w:eastAsia="Times New Roman Cyr" w:cs="Times New Roman Cyr" w:ascii="Times New Roman Cyr" w:hAnsi="Times New Roman Cyr"/>
          <w:color w:val="008000"/>
        </w:rPr>
        <w:t xml:space="preserve"> прошептал он,</w:t>
      </w:r>
      <w:r>
        <w:rPr>
          <w:color w:val="008000"/>
          <w:lang w:val="en-US"/>
        </w:rPr>
        <w:t xml:space="preserve"> —</w:t>
      </w:r>
      <w:r>
        <w:rPr>
          <w:rFonts w:eastAsia="Times New Roman Cyr" w:cs="Times New Roman Cyr" w:ascii="Times New Roman Cyr" w:hAnsi="Times New Roman Cyr"/>
          <w:color w:val="008000"/>
        </w:rPr>
        <w:t xml:space="preserve"> только не потеряй. Если ты её потеряешь или она рассыплется</w:t>
      </w:r>
      <w:r>
        <w:rPr>
          <w:color w:val="008000"/>
          <w:lang w:val="en-US"/>
        </w:rPr>
        <w:t xml:space="preserve"> —</w:t>
      </w:r>
      <w:r>
        <w:rPr>
          <w:rFonts w:eastAsia="Times New Roman Cyr" w:cs="Times New Roman Cyr" w:ascii="Times New Roman Cyr" w:hAnsi="Times New Roman Cyr"/>
          <w:color w:val="008000"/>
        </w:rPr>
        <w:t xml:space="preserve"> тогда конец всему. Потому что в Фантазии для тебя уже ничего больше не останется. А ты зна</w:t>
        <w:softHyphen/>
        <w:t>ешь, что это значит.</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альчик, у которого не было больше имени, сто</w:t>
        <w:softHyphen/>
        <w:t>ял, низко опустив голову. Он долго молчал, потом сказал, тоже шепот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Спасибо, Йор, за все, чему ты меня научил. Они пожали друг другу рук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был хорошим рудокопом,</w:t>
      </w:r>
      <w:r>
        <w:rPr>
          <w:color w:val="008000"/>
          <w:lang w:val="en-US"/>
        </w:rPr>
        <w:t xml:space="preserve"> —</w:t>
      </w:r>
      <w:r>
        <w:rPr>
          <w:rFonts w:eastAsia="Times New Roman Cyr" w:cs="Times New Roman Cyr" w:ascii="Times New Roman Cyr" w:hAnsi="Times New Roman Cyr"/>
          <w:color w:val="008000"/>
        </w:rPr>
        <w:t xml:space="preserve"> прошептал Йор.</w:t>
      </w:r>
      <w:r>
        <w:rPr>
          <w:color w:val="008000"/>
          <w:lang w:val="en-US"/>
        </w:rPr>
        <w:t xml:space="preserve"> —</w:t>
      </w:r>
      <w:r>
        <w:rPr>
          <w:rFonts w:eastAsia="Times New Roman Cyr" w:cs="Times New Roman Cyr" w:ascii="Times New Roman Cyr" w:hAnsi="Times New Roman Cyr"/>
          <w:color w:val="008000"/>
        </w:rPr>
        <w:t xml:space="preserve"> Ты прилежно работа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 этими словами он повернулся и зашагал к Руд</w:t>
        <w:softHyphen/>
        <w:t>нику Минроуд. Не обернувшись ни разу, он вошел в подъёмник и стал спускаться в глубь зем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альчик без имени поднял со снега картину и побрел вдаль по бескрайней белой равнине.</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шел долго. Давно уже хижина Йора исчезла из виду, и ничего больше не было вокруг, кроме белой пустыни, простиравшейся до горизонта. Но он чувствовал, что картина, которую он бережно не</w:t>
        <w:softHyphen/>
        <w:t>сет в руках, словно тянет его в определенном на</w:t>
        <w:softHyphen/>
        <w:t>правлении и подсказывает дорогу.</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Мальчик решил довериться этой влекущей силе</w:t>
      </w:r>
      <w:r>
        <w:rPr>
          <w:color w:val="008000"/>
          <w:lang w:val="en-US"/>
        </w:rPr>
        <w:t xml:space="preserve"> — </w:t>
      </w:r>
      <w:r>
        <w:rPr>
          <w:rFonts w:eastAsia="Times New Roman Cyr" w:cs="Times New Roman Cyr" w:ascii="Times New Roman Cyr" w:hAnsi="Times New Roman Cyr"/>
          <w:color w:val="008000"/>
        </w:rPr>
        <w:t>он смутно ощущал, что она приведет его, куда надо, даже если путь будет очень длинным. Ничто теперь уже его не удержит. Он хочет только одного</w:t>
      </w:r>
      <w:r>
        <w:rPr>
          <w:color w:val="008000"/>
          <w:lang w:val="en-US"/>
        </w:rPr>
        <w:t xml:space="preserve"> —</w:t>
      </w:r>
      <w:r>
        <w:rPr>
          <w:rFonts w:eastAsia="Times New Roman Cyr" w:cs="Times New Roman Cyr" w:ascii="Times New Roman Cyr" w:hAnsi="Times New Roman Cyr"/>
          <w:color w:val="008000"/>
        </w:rPr>
        <w:t xml:space="preserve"> найти Живую Воду, и уверен, что сможет её найт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вдруг он услыхал шум в воздухе</w:t>
      </w:r>
      <w:r>
        <w:rPr>
          <w:color w:val="008000"/>
          <w:lang w:val="en-US"/>
        </w:rPr>
        <w:t xml:space="preserve"> —</w:t>
      </w:r>
      <w:r>
        <w:rPr>
          <w:rFonts w:eastAsia="Times New Roman Cyr" w:cs="Times New Roman Cyr" w:ascii="Times New Roman Cyr" w:hAnsi="Times New Roman Cyr"/>
          <w:color w:val="008000"/>
        </w:rPr>
        <w:t xml:space="preserve"> щебет и возгласы, да-да, где-то там, в вышине, звучало множество голосов. Взглянув вверх, он увидел на небе темное облако, похожее на огромную птичью стаю. И только когда облако снизилось, он понял, что это за стая, и от страха замер на мест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были Шламуфы, Клоуны-Бабочки!</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w:t>
      </w:r>
      <w:r>
        <w:rPr>
          <w:rFonts w:eastAsia="Times New Roman Cyr" w:cs="Times New Roman Cyr" w:ascii="Times New Roman Cyr" w:hAnsi="Times New Roman Cyr"/>
          <w:color w:val="008000"/>
        </w:rPr>
        <w:t>Боже милостивый!</w:t>
      </w:r>
      <w:r>
        <w:rPr>
          <w:color w:val="008000"/>
          <w:lang w:val="en-US"/>
        </w:rPr>
        <w:t xml:space="preserve"> —</w:t>
      </w:r>
      <w:r>
        <w:rPr>
          <w:rFonts w:eastAsia="Times New Roman Cyr" w:cs="Times New Roman Cyr" w:ascii="Times New Roman Cyr" w:hAnsi="Times New Roman Cyr"/>
          <w:color w:val="008000"/>
        </w:rPr>
        <w:t xml:space="preserve"> подумал мальчик без име</w:t>
        <w:softHyphen/>
        <w:t>ни.</w:t>
      </w:r>
      <w:r>
        <w:rPr>
          <w:color w:val="008000"/>
          <w:lang w:val="en-US"/>
        </w:rPr>
        <w:t xml:space="preserve"> —</w:t>
      </w:r>
      <w:r>
        <w:rPr>
          <w:rFonts w:eastAsia="Times New Roman Cyr" w:cs="Times New Roman Cyr" w:ascii="Times New Roman Cyr" w:hAnsi="Times New Roman Cyr"/>
          <w:color w:val="008000"/>
        </w:rPr>
        <w:t xml:space="preserve"> Только бы они меня не заметили! Они разру</w:t>
        <w:softHyphen/>
        <w:t>шат картину своим крико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они его уже заметили!</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С громким хохотом и улюлюканьем бросилась стая к одинокому путнику и приземлилась вокруг него на снег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р-ра!</w:t>
      </w:r>
      <w:r>
        <w:rPr>
          <w:color w:val="008000"/>
          <w:lang w:val="en-US"/>
        </w:rPr>
        <w:t xml:space="preserve"> —</w:t>
      </w:r>
      <w:r>
        <w:rPr>
          <w:rFonts w:eastAsia="Times New Roman Cyr" w:cs="Times New Roman Cyr" w:ascii="Times New Roman Cyr" w:hAnsi="Times New Roman Cyr"/>
          <w:color w:val="008000"/>
        </w:rPr>
        <w:t xml:space="preserve"> заорали они, широко разевая яркие разноцветные рты.</w:t>
      </w:r>
      <w:r>
        <w:rPr>
          <w:color w:val="008000"/>
          <w:lang w:val="en-US"/>
        </w:rPr>
        <w:t xml:space="preserve"> —</w:t>
      </w:r>
      <w:r>
        <w:rPr>
          <w:rFonts w:eastAsia="Times New Roman Cyr" w:cs="Times New Roman Cyr" w:ascii="Times New Roman Cyr" w:hAnsi="Times New Roman Cyr"/>
          <w:color w:val="008000"/>
        </w:rPr>
        <w:t xml:space="preserve"> Наконец-то мы его разыскали, нашего Великого Благодетел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и валялись в снегу, швыряли друг в друга снежками, стояли на голове, кувыркали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ише! Да тише вы!</w:t>
      </w:r>
      <w:r>
        <w:rPr>
          <w:color w:val="008000"/>
          <w:lang w:val="en-US"/>
        </w:rPr>
        <w:t xml:space="preserve"> —</w:t>
      </w:r>
      <w:r>
        <w:rPr>
          <w:rFonts w:eastAsia="Times New Roman Cyr" w:cs="Times New Roman Cyr" w:ascii="Times New Roman Cyr" w:hAnsi="Times New Roman Cyr"/>
          <w:color w:val="008000"/>
        </w:rPr>
        <w:t xml:space="preserve"> шептал в отчаянии маль</w:t>
        <w:softHyphen/>
        <w:t>чик без имени.</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те в восторге выкрикивали хоро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он сказа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 говорит, чтобы мы погромче шумели!</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слишком тихо кричим!</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го нам ещё никто не говор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вам от меня надо?</w:t>
      </w:r>
      <w:r>
        <w:rPr>
          <w:color w:val="008000"/>
          <w:lang w:val="en-US"/>
        </w:rPr>
        <w:t xml:space="preserve"> —</w:t>
      </w:r>
      <w:r>
        <w:rPr>
          <w:rFonts w:eastAsia="Times New Roman Cyr" w:cs="Times New Roman Cyr" w:ascii="Times New Roman Cyr" w:hAnsi="Times New Roman Cyr"/>
          <w:color w:val="008000"/>
        </w:rPr>
        <w:t xml:space="preserve"> спросил мальчик.</w:t>
      </w:r>
      <w:r>
        <w:rPr>
          <w:color w:val="008000"/>
          <w:lang w:val="en-US"/>
        </w:rPr>
        <w:t xml:space="preserve"> — </w:t>
      </w:r>
      <w:r>
        <w:rPr>
          <w:rFonts w:eastAsia="Times New Roman Cyr" w:cs="Times New Roman Cyr" w:ascii="Times New Roman Cyr" w:hAnsi="Times New Roman Cyr"/>
          <w:color w:val="008000"/>
        </w:rPr>
        <w:t>Почему вы ко мне пристает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Клоуны-Бабочки закружились вокруг него, вереща:</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еликий Благодетель! Великий Благодетель! По</w:t>
        <w:softHyphen/>
        <w:t>мнишь, как ты нас спас, когда мы были ещё Ахараями, самыми разнесчастными созданиями Фанта</w:t>
        <w:softHyphen/>
        <w:t>зии? Но теперь мы сами себе до смерти надоели! То, что ты сотворил с нами, было сначала так ве</w:t>
        <w:softHyphen/>
        <w:t>село! Но теперь мы помираем со скуки. Мы порха</w:t>
        <w:softHyphen/>
        <w:t>ем, порхаем, порхаем, и нам не за что уцепиться. Даже игру мы не можем затеять</w:t>
      </w:r>
      <w:r>
        <w:rPr>
          <w:color w:val="008000"/>
          <w:lang w:val="en-US"/>
        </w:rPr>
        <w:t xml:space="preserve"> —</w:t>
      </w:r>
      <w:r>
        <w:rPr>
          <w:rFonts w:eastAsia="Times New Roman Cyr" w:cs="Times New Roman Cyr" w:ascii="Times New Roman Cyr" w:hAnsi="Times New Roman Cyr"/>
          <w:color w:val="008000"/>
        </w:rPr>
        <w:t xml:space="preserve"> у нас нет ника</w:t>
        <w:softHyphen/>
        <w:t>ких правил. Ты превратил нас в смешных паяцев! Вот так спасение! Ты обманул нас, Великий Благо</w:t>
        <w:softHyphen/>
        <w:t>детел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я хотел как лучше,</w:t>
      </w:r>
      <w:r>
        <w:rPr>
          <w:color w:val="008000"/>
          <w:lang w:val="en-US"/>
        </w:rPr>
        <w:t xml:space="preserve"> —</w:t>
      </w:r>
      <w:r>
        <w:rPr>
          <w:rFonts w:eastAsia="Times New Roman Cyr" w:cs="Times New Roman Cyr" w:ascii="Times New Roman Cyr" w:hAnsi="Times New Roman Cyr"/>
          <w:color w:val="008000"/>
        </w:rPr>
        <w:t xml:space="preserve"> прошептал маль</w:t>
        <w:softHyphen/>
        <w:t>чик в ужас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онечно! Как лучше тебе!</w:t>
      </w:r>
      <w:r>
        <w:rPr>
          <w:color w:val="008000"/>
          <w:lang w:val="en-US"/>
        </w:rPr>
        <w:t xml:space="preserve"> —</w:t>
      </w:r>
      <w:r>
        <w:rPr>
          <w:rFonts w:eastAsia="Times New Roman Cyr" w:cs="Times New Roman Cyr" w:ascii="Times New Roman Cyr" w:hAnsi="Times New Roman Cyr"/>
          <w:color w:val="008000"/>
        </w:rPr>
        <w:t xml:space="preserve"> заорали Шламуфы хором.</w:t>
      </w:r>
      <w:r>
        <w:rPr>
          <w:color w:val="008000"/>
          <w:lang w:val="en-US"/>
        </w:rPr>
        <w:t xml:space="preserve"> —</w:t>
      </w:r>
      <w:r>
        <w:rPr>
          <w:rFonts w:eastAsia="Times New Roman Cyr" w:cs="Times New Roman Cyr" w:ascii="Times New Roman Cyr" w:hAnsi="Times New Roman Cyr"/>
          <w:color w:val="008000"/>
        </w:rPr>
        <w:t xml:space="preserve"> Ты вообразил себя Благодетелем! Небось думал: “Ай да я, вот какой я добрый!” А расплачи</w:t>
        <w:softHyphen/>
        <w:t>ваться за твою доброту приходится нам, Великий Благодетел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же я теперь должен сделать?</w:t>
      </w:r>
      <w:r>
        <w:rPr>
          <w:color w:val="008000"/>
          <w:lang w:val="en-US"/>
        </w:rPr>
        <w:t xml:space="preserve"> —</w:t>
      </w:r>
      <w:r>
        <w:rPr>
          <w:rFonts w:eastAsia="Times New Roman Cyr" w:cs="Times New Roman Cyr" w:ascii="Times New Roman Cyr" w:hAnsi="Times New Roman Cyr"/>
          <w:color w:val="008000"/>
        </w:rPr>
        <w:t xml:space="preserve"> спросил мальчик.</w:t>
      </w:r>
      <w:r>
        <w:rPr>
          <w:color w:val="008000"/>
          <w:lang w:val="en-US"/>
        </w:rPr>
        <w:t xml:space="preserve"> —</w:t>
      </w:r>
      <w:r>
        <w:rPr>
          <w:rFonts w:eastAsia="Times New Roman Cyr" w:cs="Times New Roman Cyr" w:ascii="Times New Roman Cyr" w:hAnsi="Times New Roman Cyr"/>
          <w:color w:val="008000"/>
        </w:rPr>
        <w:t xml:space="preserve"> Чего вы от меня хотит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искали тебя!</w:t>
      </w:r>
      <w:r>
        <w:rPr>
          <w:color w:val="008000"/>
          <w:lang w:val="en-US"/>
        </w:rPr>
        <w:t xml:space="preserve"> —</w:t>
      </w:r>
      <w:r>
        <w:rPr>
          <w:rFonts w:eastAsia="Times New Roman Cyr" w:cs="Times New Roman Cyr" w:ascii="Times New Roman Cyr" w:hAnsi="Times New Roman Cyr"/>
          <w:color w:val="008000"/>
        </w:rPr>
        <w:t xml:space="preserve"> заверещали Шламуфы, гри</w:t>
        <w:softHyphen/>
        <w:t>масничая, как настоящие клоуны.</w:t>
      </w:r>
      <w:r>
        <w:rPr>
          <w:color w:val="008000"/>
          <w:lang w:val="en-US"/>
        </w:rPr>
        <w:t xml:space="preserve"> —</w:t>
      </w:r>
      <w:r>
        <w:rPr>
          <w:rFonts w:eastAsia="Times New Roman Cyr" w:cs="Times New Roman Cyr" w:ascii="Times New Roman Cyr" w:hAnsi="Times New Roman Cyr"/>
          <w:color w:val="008000"/>
        </w:rPr>
        <w:t xml:space="preserve"> Хотели догнать тебя раньше, чем ты удерешь из Фантазии. И наконец-то догнали! И не отпустим, пока ты не станешь нашим вожаком! Старшим Шламуфом! Главным Шламуфом! Нашим Генерал-Шламуфом! Всем, чем сам захочеш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почему же, почему?</w:t>
      </w:r>
      <w:r>
        <w:rPr>
          <w:color w:val="008000"/>
          <w:lang w:val="en-US"/>
        </w:rPr>
        <w:t xml:space="preserve"> —</w:t>
      </w:r>
      <w:r>
        <w:rPr>
          <w:rFonts w:eastAsia="Times New Roman Cyr" w:cs="Times New Roman Cyr" w:ascii="Times New Roman Cyr" w:hAnsi="Times New Roman Cyr"/>
          <w:color w:val="008000"/>
        </w:rPr>
        <w:t xml:space="preserve"> прошептал мальчик</w:t>
      </w:r>
      <w:r>
        <w:rPr>
          <w:color w:val="008000"/>
          <w:lang w:val="en-US"/>
        </w:rPr>
        <w:t xml:space="preserve">  </w:t>
      </w:r>
      <w:r>
        <w:rPr>
          <w:rFonts w:eastAsia="Times New Roman Cyr" w:cs="Times New Roman Cyr" w:ascii="Times New Roman Cyr" w:hAnsi="Times New Roman Cyr"/>
          <w:color w:val="008000"/>
        </w:rPr>
        <w:t>с мольбой.</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бочки-Клоуны опять загалдели, взвизгива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хотим, чтобы ты отдавал нам приказы! Командовал нами! Заставлял нас и нам запрещал! Мы хотим, чтобы в нашей жизни был хоть какой-нибудь смыс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Этого я не могу! Почему вы выбрали меня? Назначьте кого-нибудь из вашей ста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нет, нам нужен ты, Великий Благодетель! Ведь это ты сделал нас тем, чем мы теперь ста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могу,</w:t>
      </w:r>
      <w:r>
        <w:rPr>
          <w:color w:val="008000"/>
          <w:lang w:val="en-US"/>
        </w:rPr>
        <w:t xml:space="preserve"> —</w:t>
      </w:r>
      <w:r>
        <w:rPr>
          <w:rFonts w:eastAsia="Times New Roman Cyr" w:cs="Times New Roman Cyr" w:ascii="Times New Roman Cyr" w:hAnsi="Times New Roman Cyr"/>
          <w:color w:val="008000"/>
        </w:rPr>
        <w:t xml:space="preserve"> с трудом прошептал мальчик.</w:t>
      </w:r>
      <w:r>
        <w:rPr>
          <w:color w:val="008000"/>
          <w:lang w:val="en-US"/>
        </w:rPr>
        <w:t xml:space="preserve"> — </w:t>
      </w:r>
      <w:r>
        <w:rPr>
          <w:rFonts w:eastAsia="Times New Roman Cyr" w:cs="Times New Roman Cyr" w:ascii="Times New Roman Cyr" w:hAnsi="Times New Roman Cyr"/>
          <w:color w:val="008000"/>
        </w:rPr>
        <w:t>Мне надо уйти отсюда. Вернуться назад!</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ольно ты скор, Великий Благодетель!</w:t>
      </w:r>
      <w:r>
        <w:rPr>
          <w:color w:val="008000"/>
          <w:lang w:val="en-US"/>
        </w:rPr>
        <w:t xml:space="preserve"> —</w:t>
      </w:r>
      <w:r>
        <w:rPr>
          <w:rFonts w:eastAsia="Times New Roman Cyr" w:cs="Times New Roman Cyr" w:ascii="Times New Roman Cyr" w:hAnsi="Times New Roman Cyr"/>
          <w:color w:val="008000"/>
        </w:rPr>
        <w:t xml:space="preserve"> за</w:t>
        <w:softHyphen/>
        <w:t>кричали Клоуны-Бабочки, гримасничая и широко ра</w:t>
        <w:softHyphen/>
        <w:t>зевая рот.</w:t>
      </w:r>
      <w:r>
        <w:rPr>
          <w:color w:val="008000"/>
          <w:lang w:val="en-US"/>
        </w:rPr>
        <w:t xml:space="preserve"> —</w:t>
      </w:r>
      <w:r>
        <w:rPr>
          <w:rFonts w:eastAsia="Times New Roman Cyr" w:cs="Times New Roman Cyr" w:ascii="Times New Roman Cyr" w:hAnsi="Times New Roman Cyr"/>
          <w:color w:val="008000"/>
        </w:rPr>
        <w:t xml:space="preserve"> Ишь, чего захотел! Просто дать деру из Фантазии! Э, нет, мы тебя не выпустим! От нас не уйдешь!</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мои силы на исходе!</w:t>
      </w:r>
      <w:r>
        <w:rPr>
          <w:color w:val="008000"/>
          <w:lang w:val="en-US"/>
        </w:rPr>
        <w:t xml:space="preserve"> —</w:t>
      </w:r>
      <w:r>
        <w:rPr>
          <w:rFonts w:eastAsia="Times New Roman Cyr" w:cs="Times New Roman Cyr" w:ascii="Times New Roman Cyr" w:hAnsi="Times New Roman Cyr"/>
          <w:color w:val="008000"/>
        </w:rPr>
        <w:t xml:space="preserve"> взмолился мальчик.</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мы?</w:t>
      </w:r>
      <w:r>
        <w:rPr>
          <w:color w:val="008000"/>
          <w:lang w:val="en-US"/>
        </w:rPr>
        <w:t xml:space="preserve"> —</w:t>
      </w:r>
      <w:r>
        <w:rPr>
          <w:rFonts w:eastAsia="Times New Roman Cyr" w:cs="Times New Roman Cyr" w:ascii="Times New Roman Cyr" w:hAnsi="Times New Roman Cyr"/>
          <w:color w:val="008000"/>
        </w:rPr>
        <w:t xml:space="preserve"> отвечал хор.</w:t>
      </w:r>
      <w:r>
        <w:rPr>
          <w:color w:val="008000"/>
          <w:lang w:val="en-US"/>
        </w:rPr>
        <w:t xml:space="preserve"> —</w:t>
      </w:r>
      <w:r>
        <w:rPr>
          <w:rFonts w:eastAsia="Times New Roman Cyr" w:cs="Times New Roman Cyr" w:ascii="Times New Roman Cyr" w:hAnsi="Times New Roman Cyr"/>
          <w:color w:val="008000"/>
        </w:rPr>
        <w:t xml:space="preserve"> А мы-то как же?</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Уходите!</w:t>
      </w:r>
      <w:r>
        <w:rPr>
          <w:color w:val="008000"/>
          <w:lang w:val="en-US"/>
        </w:rPr>
        <w:t xml:space="preserve"> —</w:t>
      </w:r>
      <w:r>
        <w:rPr>
          <w:rFonts w:eastAsia="Times New Roman Cyr" w:cs="Times New Roman Cyr" w:ascii="Times New Roman Cyr" w:hAnsi="Times New Roman Cyr"/>
          <w:color w:val="008000"/>
        </w:rPr>
        <w:t xml:space="preserve"> крикнул мальчик.</w:t>
      </w:r>
      <w:r>
        <w:rPr>
          <w:color w:val="008000"/>
          <w:lang w:val="en-US"/>
        </w:rPr>
        <w:t xml:space="preserve"> —</w:t>
      </w:r>
      <w:r>
        <w:rPr>
          <w:rFonts w:eastAsia="Times New Roman Cyr" w:cs="Times New Roman Cyr" w:ascii="Times New Roman Cyr" w:hAnsi="Times New Roman Cyr"/>
          <w:color w:val="008000"/>
        </w:rPr>
        <w:t xml:space="preserve"> Я больше не могу о вас заботить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 преврати нас в тех, кем мы были!</w:t>
      </w:r>
      <w:r>
        <w:rPr>
          <w:color w:val="008000"/>
          <w:lang w:val="en-US"/>
        </w:rPr>
        <w:t xml:space="preserve"> — </w:t>
      </w:r>
      <w:r>
        <w:rPr>
          <w:rFonts w:eastAsia="Times New Roman Cyr" w:cs="Times New Roman Cyr" w:ascii="Times New Roman Cyr" w:hAnsi="Times New Roman Cyr"/>
          <w:color w:val="008000"/>
        </w:rPr>
        <w:t>кричали визгливые голоса.</w:t>
      </w:r>
      <w:r>
        <w:rPr>
          <w:color w:val="008000"/>
          <w:lang w:val="en-US"/>
        </w:rPr>
        <w:t xml:space="preserve"> —</w:t>
      </w:r>
      <w:r>
        <w:rPr>
          <w:rFonts w:eastAsia="Times New Roman Cyr" w:cs="Times New Roman Cyr" w:ascii="Times New Roman Cyr" w:hAnsi="Times New Roman Cyr"/>
          <w:color w:val="008000"/>
        </w:rPr>
        <w:t xml:space="preserve"> Лучше уж стать Ахараями! Озеро Слёз высохло, и Амаргант сел на мель! И никто не плетет чудесную серебряную филигрань! Мы хотим снова стать Ахараям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уже не могу этого сделать!</w:t>
      </w:r>
      <w:r>
        <w:rPr>
          <w:color w:val="008000"/>
          <w:lang w:val="en-US"/>
        </w:rPr>
        <w:t xml:space="preserve"> —</w:t>
      </w:r>
      <w:r>
        <w:rPr>
          <w:rFonts w:eastAsia="Times New Roman Cyr" w:cs="Times New Roman Cyr" w:ascii="Times New Roman Cyr" w:hAnsi="Times New Roman Cyr"/>
          <w:color w:val="008000"/>
        </w:rPr>
        <w:t xml:space="preserve"> ответил маль</w:t>
        <w:softHyphen/>
        <w:t>чик.</w:t>
      </w:r>
      <w:r>
        <w:rPr>
          <w:color w:val="008000"/>
          <w:lang w:val="en-US"/>
        </w:rPr>
        <w:t xml:space="preserve"> —</w:t>
      </w:r>
      <w:r>
        <w:rPr>
          <w:rFonts w:eastAsia="Times New Roman Cyr" w:cs="Times New Roman Cyr" w:ascii="Times New Roman Cyr" w:hAnsi="Times New Roman Cyr"/>
          <w:color w:val="008000"/>
        </w:rPr>
        <w:t xml:space="preserve"> У меня больше нет никакой власти в Фанта</w:t>
        <w:softHyphen/>
        <w:t>зи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огда,</w:t>
      </w:r>
      <w:r>
        <w:rPr>
          <w:color w:val="008000"/>
          <w:lang w:val="en-US"/>
        </w:rPr>
        <w:t xml:space="preserve"> —</w:t>
      </w:r>
      <w:r>
        <w:rPr>
          <w:rFonts w:eastAsia="Times New Roman Cyr" w:cs="Times New Roman Cyr" w:ascii="Times New Roman Cyr" w:hAnsi="Times New Roman Cyr"/>
          <w:color w:val="008000"/>
        </w:rPr>
        <w:t xml:space="preserve"> взвизгнула хором вся стая Шламуфов, и они закружились вихрем, налетая друг на друга,</w:t>
      </w:r>
      <w:r>
        <w:rPr>
          <w:color w:val="008000"/>
          <w:lang w:val="en-US"/>
        </w:rPr>
        <w:t xml:space="preserve"> — </w:t>
      </w:r>
      <w:r>
        <w:rPr>
          <w:rFonts w:eastAsia="Times New Roman Cyr" w:cs="Times New Roman Cyr" w:ascii="Times New Roman Cyr" w:hAnsi="Times New Roman Cyr"/>
          <w:color w:val="008000"/>
        </w:rPr>
        <w:t>тогда мы возьмем тебя с собой!</w:t>
      </w:r>
    </w:p>
    <w:p>
      <w:pPr>
        <w:pStyle w:val="Normal"/>
        <w:numPr>
          <w:ilvl w:val="0"/>
          <w:numId w:val="0"/>
        </w:numPr>
        <w:ind w:right="-49" w:hanging="0"/>
        <w:jc w:val="both"/>
        <w:rPr/>
      </w:pPr>
      <w:r>
        <w:rPr>
          <w:rFonts w:eastAsia="Times New Roman Cyr" w:cs="Times New Roman Cyr" w:ascii="Times New Roman Cyr" w:hAnsi="Times New Roman Cyr"/>
          <w:color w:val="008000"/>
        </w:rPr>
        <w:t>Сотни крошечных ручек схватили его и потянули</w:t>
      </w:r>
      <w:r>
        <w:rPr>
          <w:color w:val="008000"/>
          <w:lang w:val="en-US"/>
        </w:rPr>
        <w:t xml:space="preserve"> </w:t>
      </w:r>
      <w:r>
        <w:rPr>
          <w:rFonts w:eastAsia="Times New Roman Cyr" w:cs="Times New Roman Cyr" w:ascii="Times New Roman Cyr" w:hAnsi="Times New Roman Cyr"/>
          <w:color w:val="008000"/>
        </w:rPr>
        <w:t>вверх, стараясь поднять в воздух. Мальчик отбивался изо всех сил</w:t>
      </w:r>
      <w:r>
        <w:rPr>
          <w:color w:val="008000"/>
          <w:lang w:val="en-US"/>
        </w:rPr>
        <w:t xml:space="preserve"> —</w:t>
      </w:r>
      <w:r>
        <w:rPr>
          <w:rFonts w:eastAsia="Times New Roman Cyr" w:cs="Times New Roman Cyr" w:ascii="Times New Roman Cyr" w:hAnsi="Times New Roman Cyr"/>
          <w:color w:val="008000"/>
        </w:rPr>
        <w:t xml:space="preserve"> Бабочки так и разлетались во все сто</w:t>
        <w:softHyphen/>
        <w:t>роны. Но, упорные, как взбудораженные осы из ра</w:t>
        <w:softHyphen/>
        <w:t>зоренного осиного гнезда, они возвращались всё сно</w:t>
        <w:softHyphen/>
        <w:t>ва и снов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вдруг сквозь визг, крики и вопли донесся изда</w:t>
        <w:softHyphen/>
        <w:t>ли тихий, но мощный звук, похожий на гудение большого бронзового колоко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то же мгновение Шламуфы обратились в бег</w:t>
        <w:softHyphen/>
        <w:t>ство и исчезли в небе, словно большое темное обла</w:t>
        <w:softHyphen/>
        <w:t>к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альчик, у которого не было больше имени, сто</w:t>
        <w:softHyphen/>
        <w:t>ял на коленях в снегу. Перед ним лежала рассыпав</w:t>
        <w:softHyphen/>
        <w:t>шаяся в пыль картина. Теперь всё было потеряно. Не осталось ничего, что могло бы привести его к Живой Вод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Когда он поднял глаза, он увидел сквозь слёзы, словно в тумане, две фигуры на снежном поле</w:t>
      </w:r>
      <w:r>
        <w:rPr>
          <w:color w:val="008000"/>
          <w:lang w:val="en-US"/>
        </w:rPr>
        <w:t xml:space="preserve"> — </w:t>
      </w:r>
      <w:r>
        <w:rPr>
          <w:rFonts w:eastAsia="Times New Roman Cyr" w:cs="Times New Roman Cyr" w:ascii="Times New Roman Cyr" w:hAnsi="Times New Roman Cyr"/>
          <w:color w:val="008000"/>
        </w:rPr>
        <w:t>большую и маленькую. Он вытер слёзы и вгляделся получш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Это были Фалькор, Белый Дракон Счастья, и Атрей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right="-49" w:hanging="0"/>
        <w:jc w:val="both"/>
        <w:rPr>
          <w:color w:val="008000"/>
        </w:rPr>
      </w:pPr>
      <w:r>
        <w:rPr>
          <w:color w:val="008000"/>
        </w:rPr>
      </w:r>
    </w:p>
    <w:p>
      <w:pPr>
        <w:pStyle w:val="Normal"/>
        <w:numPr>
          <w:ilvl w:val="0"/>
          <w:numId w:val="0"/>
        </w:numPr>
        <w:spacing w:lineRule="auto" w:line="218"/>
        <w:ind w:right="-49" w:hanging="0"/>
        <w:jc w:val="both"/>
        <w:rPr>
          <w:color w:val="008000"/>
        </w:rPr>
      </w:pPr>
      <w:r>
        <w:rPr>
          <w:color w:val="008000"/>
        </w:rPr>
      </w:r>
    </w:p>
    <w:p>
      <w:pPr>
        <w:pStyle w:val="Normal"/>
        <w:numPr>
          <w:ilvl w:val="0"/>
          <w:numId w:val="0"/>
        </w:numPr>
        <w:spacing w:before="420" w:after="0"/>
        <w:ind w:right="-49" w:hanging="0"/>
        <w:jc w:val="center"/>
        <w:rPr>
          <w:color w:val="008000"/>
          <w:sz w:val="22"/>
          <w:szCs w:val="22"/>
        </w:rPr>
      </w:pPr>
      <w:r>
        <w:rPr>
          <w:color w:val="008000"/>
          <w:sz w:val="22"/>
          <w:szCs w:val="22"/>
          <w:lang w:val="en-US"/>
        </w:rPr>
        <w:t>XXVI</w:t>
      </w:r>
    </w:p>
    <w:p>
      <w:pPr>
        <w:pStyle w:val="Normal"/>
        <w:numPr>
          <w:ilvl w:val="0"/>
          <w:numId w:val="0"/>
        </w:numPr>
        <w:spacing w:before="40" w:after="0"/>
        <w:ind w:right="-49" w:hanging="0"/>
        <w:jc w:val="center"/>
        <w:rPr>
          <w:color w:val="008000"/>
        </w:rPr>
      </w:pPr>
      <w:r>
        <w:rPr>
          <w:rFonts w:eastAsia="Times New Roman Cyr" w:cs="Times New Roman Cyr" w:ascii="Times New Roman Cyr" w:hAnsi="Times New Roman Cyr"/>
          <w:color w:val="008000"/>
          <w:sz w:val="22"/>
          <w:szCs w:val="22"/>
        </w:rPr>
        <w:t>Живая Вода</w:t>
      </w:r>
    </w:p>
    <w:p>
      <w:pPr>
        <w:pStyle w:val="Normal"/>
        <w:numPr>
          <w:ilvl w:val="0"/>
          <w:numId w:val="0"/>
        </w:numPr>
        <w:spacing w:lineRule="auto" w:line="218" w:before="140" w:after="0"/>
        <w:ind w:right="-49" w:hanging="0"/>
        <w:jc w:val="both"/>
        <w:rPr/>
      </w:pPr>
      <w:r>
        <w:rPr>
          <w:rFonts w:eastAsia="Times New Roman Cyr" w:cs="Times New Roman Cyr" w:ascii="Times New Roman Cyr" w:hAnsi="Times New Roman Cyr"/>
          <w:color w:val="008000"/>
          <w:sz w:val="36"/>
          <w:szCs w:val="36"/>
        </w:rPr>
        <w:t>М</w:t>
      </w:r>
      <w:r>
        <w:rPr>
          <w:rFonts w:eastAsia="Times New Roman Cyr" w:cs="Times New Roman Cyr" w:ascii="Times New Roman Cyr" w:hAnsi="Times New Roman Cyr"/>
          <w:color w:val="008000"/>
        </w:rPr>
        <w:t>альчик, у которого не было имени, нерешительно поднялся, прошел несколько шагов навстречу Атрейо и остановился. Атрейо глядел на него внимательно и спокойно. Рана в его груди больше не кровоточи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олго стояли они так друг против друга. Ни один не произнес ни слова. Было так тихо, что каждый слышал дыхание другог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альчик без имени медленно протянул руку к зо</w:t>
        <w:softHyphen/>
        <w:t>лотой цепочке и снял ОРИН, висевший у него на груди. Он нагнулся и бережно положил Амулет на снег перед Атрейо. При этом он ещё раз посмотрел на двух змей, светлую и темную: вцепившись друг другу в хвост, они образовывали овал.</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как только он выпустил Знак из рук, золотой блеск ОРИНА стал таким ясным и сияющим, что, ослепленный им, он закрыл глаза, словно взглянул на солнце. Когда он открыл их снова, то увидел, что стоит в каком-то огромном зале под куполом величиной с небесный свод. Стены его сложены из плит зо</w:t>
        <w:softHyphen/>
        <w:t>лотого света. А посредине этого необъятного зала ле</w:t>
        <w:softHyphen/>
        <w:t>жат громадные, как городская стена, две змеи</w:t>
      </w:r>
      <w:r>
        <w:rPr>
          <w:color w:val="008000"/>
          <w:lang w:val="en-US"/>
        </w:rPr>
        <w:t xml:space="preserve"> — </w:t>
      </w:r>
      <w:r>
        <w:rPr>
          <w:rFonts w:eastAsia="Times New Roman Cyr" w:cs="Times New Roman Cyr" w:ascii="Times New Roman Cyr" w:hAnsi="Times New Roman Cyr"/>
          <w:color w:val="008000"/>
        </w:rPr>
        <w:t>светлая и темная.</w:t>
      </w:r>
    </w:p>
    <w:p>
      <w:pPr>
        <w:pStyle w:val="Normal"/>
        <w:numPr>
          <w:ilvl w:val="0"/>
          <w:numId w:val="0"/>
        </w:numPr>
        <w:ind w:right="-49" w:hanging="0"/>
        <w:jc w:val="both"/>
        <w:rPr/>
      </w:pPr>
      <w:r>
        <w:rPr>
          <w:rFonts w:eastAsia="Times New Roman Cyr" w:cs="Times New Roman Cyr" w:ascii="Times New Roman Cyr" w:hAnsi="Times New Roman Cyr"/>
          <w:color w:val="008000"/>
        </w:rPr>
        <w:t>Атрейо, Фалькор и мальчик без имени стояли возле головы Темной Змеи, держащей в пасти хвост Светлой. Её застывшие глаза с вертикальными зрачками были устремлены на них. По сравнению с этой змеей все они были крошечные, и даже Дракон Счастья казался маленькой белой гусеницей. Огромные неподвижные тела змей блестели, словно какой-то невиданный ме</w:t>
        <w:softHyphen/>
        <w:t>талл,</w:t>
      </w:r>
      <w:r>
        <w:rPr>
          <w:color w:val="008000"/>
          <w:lang w:val="en-US"/>
        </w:rPr>
        <w:t xml:space="preserve"> —</w:t>
      </w:r>
      <w:r>
        <w:rPr>
          <w:rFonts w:eastAsia="Times New Roman Cyr" w:cs="Times New Roman Cyr" w:ascii="Times New Roman Cyr" w:hAnsi="Times New Roman Cyr"/>
          <w:color w:val="008000"/>
        </w:rPr>
        <w:t xml:space="preserve"> чёрный как ночь у одной, серебристо-белый у другой. И все беды, какие они могли бы принести, не случились лишь потому, что они держали друг дру</w:t>
        <w:softHyphen/>
        <w:t>га в плену. Если бы когда-нибудь они отпустили друг друга. Мир бы погиб. Это было ясно.</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Но, поскольку они сковывали друг друга, они были в то же время хранителями Живой Воды. Пото</w:t>
        <w:softHyphen/>
        <w:t>му что посередине овала, который они обрамляли, с шумом бил мощный ключ. Струя его то возносилась вверх, то падала вниз, принимая самые разнообраз</w:t>
        <w:softHyphen/>
        <w:t>ные формы, но тут же они расплывались</w:t>
      </w:r>
      <w:r>
        <w:rPr>
          <w:color w:val="008000"/>
          <w:lang w:val="en-US"/>
        </w:rPr>
        <w:t xml:space="preserve"> —</w:t>
      </w:r>
      <w:r>
        <w:rPr>
          <w:rFonts w:eastAsia="Times New Roman Cyr" w:cs="Times New Roman Cyr" w:ascii="Times New Roman Cyr" w:hAnsi="Times New Roman Cyr"/>
          <w:color w:val="008000"/>
        </w:rPr>
        <w:t xml:space="preserve"> гораздо быстрее, чем за этим мог уследить взгляд. Пенящаяся вода распылялась, превращаясь в тонкий туман, и зо</w:t>
        <w:softHyphen/>
        <w:t>лотой свет, отражаясь в этом водяном тумане, играл всеми цветами радуги. Это было кипение и бурление, ликование, плеск и пение, и смех, и клики радости на все голос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Мальчик без имени смотрел на эту воду, изнемогая от жажды. Но как до неё добраться? Голова змеи ос</w:t>
        <w:softHyphen/>
        <w:t>тавалась неподвижн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друг Фалькор поднял голову. Глаза его, рубиново-красные шары, загорелис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ы тоже слышите, что говорит Вода?</w:t>
      </w:r>
      <w:r>
        <w:rPr>
          <w:color w:val="008000"/>
          <w:lang w:val="en-US"/>
        </w:rPr>
        <w:t xml:space="preserve"> —</w:t>
      </w:r>
      <w:r>
        <w:rPr>
          <w:rFonts w:eastAsia="Times New Roman Cyr" w:cs="Times New Roman Cyr" w:ascii="Times New Roman Cyr" w:hAnsi="Times New Roman Cyr"/>
          <w:color w:val="008000"/>
        </w:rPr>
        <w:t xml:space="preserve"> спросил о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w:t>
      </w:r>
      <w:r>
        <w:rPr>
          <w:rFonts w:eastAsia="Times New Roman Cyr" w:cs="Times New Roman Cyr" w:ascii="Times New Roman Cyr" w:hAnsi="Times New Roman Cyr"/>
          <w:color w:val="008000"/>
        </w:rPr>
        <w:t xml:space="preserve"> Я не понима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наю, как это получается,</w:t>
      </w:r>
      <w:r>
        <w:rPr>
          <w:color w:val="008000"/>
          <w:lang w:val="en-US"/>
        </w:rPr>
        <w:t xml:space="preserve"> —</w:t>
      </w:r>
      <w:r>
        <w:rPr>
          <w:rFonts w:eastAsia="Times New Roman Cyr" w:cs="Times New Roman Cyr" w:ascii="Times New Roman Cyr" w:hAnsi="Times New Roman Cyr"/>
          <w:color w:val="008000"/>
        </w:rPr>
        <w:t xml:space="preserve"> прошептал Фалькор,</w:t>
      </w:r>
      <w:r>
        <w:rPr>
          <w:color w:val="008000"/>
          <w:lang w:val="en-US"/>
        </w:rPr>
        <w:t xml:space="preserve"> —</w:t>
      </w:r>
      <w:r>
        <w:rPr>
          <w:rFonts w:eastAsia="Times New Roman Cyr" w:cs="Times New Roman Cyr" w:ascii="Times New Roman Cyr" w:hAnsi="Times New Roman Cyr"/>
          <w:color w:val="008000"/>
        </w:rPr>
        <w:t xml:space="preserve"> но я разбираю всё до последнего слова. Быть может, потому, что я Дракон Счастья! Ведь все языки радости в родстве друг с друг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что говорит Вода?</w:t>
      </w:r>
      <w:r>
        <w:rPr>
          <w:color w:val="008000"/>
          <w:lang w:val="en-US"/>
        </w:rPr>
        <w:t xml:space="preserve"> —</w:t>
      </w:r>
      <w:r>
        <w:rPr>
          <w:rFonts w:eastAsia="Times New Roman Cyr" w:cs="Times New Roman Cyr" w:ascii="Times New Roman Cyr" w:hAnsi="Times New Roman Cyr"/>
          <w:color w:val="008000"/>
        </w:rPr>
        <w:t xml:space="preserve"> спросил Атрейо. Фалькор прислушался и стал медленно, слово за словом, повторять, что слышит:</w:t>
      </w:r>
    </w:p>
    <w:p>
      <w:pPr>
        <w:pStyle w:val="Normal"/>
        <w:numPr>
          <w:ilvl w:val="0"/>
          <w:numId w:val="0"/>
        </w:numPr>
        <w:spacing w:lineRule="auto" w:line="218"/>
        <w:ind w:left="8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r>
    </w:p>
    <w:p>
      <w:pPr>
        <w:pStyle w:val="Normal"/>
        <w:numPr>
          <w:ilvl w:val="0"/>
          <w:numId w:val="0"/>
        </w:numPr>
        <w:spacing w:lineRule="auto" w:line="218"/>
        <w:ind w:left="800" w:right="-49" w:hanging="0"/>
        <w:jc w:val="both"/>
        <w:rPr/>
      </w:pP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Живая Вода! Я</w:t>
      </w:r>
      <w:r>
        <w:rPr>
          <w:color w:val="008000"/>
          <w:lang w:val="en-US"/>
        </w:rPr>
        <w:t xml:space="preserve"> — </w:t>
      </w:r>
      <w:r>
        <w:rPr>
          <w:rFonts w:eastAsia="Times New Roman Cyr" w:cs="Times New Roman Cyr" w:ascii="Times New Roman Cyr" w:hAnsi="Times New Roman Cyr"/>
          <w:color w:val="008000"/>
        </w:rPr>
        <w:t>Источник всего бытия. Чем больше жаждущий пьет, Тем ключ мой сильнее бьет!</w:t>
      </w:r>
    </w:p>
    <w:p>
      <w:pPr>
        <w:pStyle w:val="Normal"/>
        <w:numPr>
          <w:ilvl w:val="0"/>
          <w:numId w:val="0"/>
        </w:numPr>
        <w:spacing w:lineRule="auto" w:line="218" w:before="180" w:after="0"/>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снова некоторое время прислушивался, а потом сказ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да всё время зовет: “Пей! Пей! Пей! Утоли свою жажду!”</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как же туда войти?</w:t>
      </w:r>
      <w:r>
        <w:rPr>
          <w:color w:val="008000"/>
          <w:lang w:val="en-US"/>
        </w:rPr>
        <w:t xml:space="preserve"> —</w:t>
      </w:r>
      <w:r>
        <w:rPr>
          <w:rFonts w:eastAsia="Times New Roman Cyr" w:cs="Times New Roman Cyr" w:ascii="Times New Roman Cyr" w:hAnsi="Times New Roman Cyr"/>
          <w:color w:val="008000"/>
        </w:rPr>
        <w:t xml:space="preserve"> спроси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да спрашивает наши имена,</w:t>
      </w:r>
      <w:r>
        <w:rPr>
          <w:color w:val="008000"/>
          <w:lang w:val="en-US"/>
        </w:rPr>
        <w:t xml:space="preserve"> —</w:t>
      </w:r>
      <w:r>
        <w:rPr>
          <w:rFonts w:eastAsia="Times New Roman Cyr" w:cs="Times New Roman Cyr" w:ascii="Times New Roman Cyr" w:hAnsi="Times New Roman Cyr"/>
          <w:color w:val="008000"/>
        </w:rPr>
        <w:t xml:space="preserve"> отозвался Фалькор.</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Атрейо!</w:t>
      </w:r>
      <w:r>
        <w:rPr>
          <w:color w:val="008000"/>
          <w:lang w:val="en-US"/>
        </w:rPr>
        <w:t xml:space="preserve"> —</w:t>
      </w:r>
      <w:r>
        <w:rPr>
          <w:rFonts w:eastAsia="Times New Roman Cyr" w:cs="Times New Roman Cyr" w:ascii="Times New Roman Cyr" w:hAnsi="Times New Roman Cyr"/>
          <w:color w:val="008000"/>
        </w:rPr>
        <w:t xml:space="preserve"> крикнул Атрей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Фалькор!</w:t>
      </w:r>
      <w:r>
        <w:rPr>
          <w:color w:val="008000"/>
          <w:lang w:val="en-US"/>
        </w:rPr>
        <w:t xml:space="preserve"> —</w:t>
      </w:r>
      <w:r>
        <w:rPr>
          <w:rFonts w:eastAsia="Times New Roman Cyr" w:cs="Times New Roman Cyr" w:ascii="Times New Roman Cyr" w:hAnsi="Times New Roman Cyr"/>
          <w:color w:val="008000"/>
        </w:rPr>
        <w:t xml:space="preserve"> сказал Фалькор.</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мальчик  без имени оставался нем. Атрейо посмотрел на него, потом взял его за руку и крикнул:</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н</w:t>
      </w:r>
      <w:r>
        <w:rPr>
          <w:color w:val="008000"/>
          <w:lang w:val="en-US"/>
        </w:rPr>
        <w:t xml:space="preserve"> —</w:t>
      </w:r>
      <w:r>
        <w:rPr>
          <w:rFonts w:eastAsia="Times New Roman Cyr" w:cs="Times New Roman Cyr" w:ascii="Times New Roman Cyr" w:hAnsi="Times New Roman Cyr"/>
          <w:color w:val="008000"/>
        </w:rPr>
        <w:t xml:space="preserve"> Бастиан Бальтазар Багс!</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да спрашивает,</w:t>
      </w:r>
      <w:r>
        <w:rPr>
          <w:color w:val="008000"/>
          <w:lang w:val="en-US"/>
        </w:rPr>
        <w:t xml:space="preserve"> —</w:t>
      </w:r>
      <w:r>
        <w:rPr>
          <w:rFonts w:eastAsia="Times New Roman Cyr" w:cs="Times New Roman Cyr" w:ascii="Times New Roman Cyr" w:hAnsi="Times New Roman Cyr"/>
          <w:color w:val="008000"/>
        </w:rPr>
        <w:t xml:space="preserve"> перевел Фалькор,</w:t>
      </w:r>
      <w:r>
        <w:rPr>
          <w:color w:val="008000"/>
          <w:lang w:val="en-US"/>
        </w:rPr>
        <w:t xml:space="preserve"> —</w:t>
      </w:r>
      <w:r>
        <w:rPr>
          <w:rFonts w:eastAsia="Times New Roman Cyr" w:cs="Times New Roman Cyr" w:ascii="Times New Roman Cyr" w:hAnsi="Times New Roman Cyr"/>
          <w:color w:val="008000"/>
        </w:rPr>
        <w:t xml:space="preserve"> почему он сам не говорит.</w:t>
      </w:r>
    </w:p>
    <w:p>
      <w:pPr>
        <w:pStyle w:val="Normal"/>
        <w:numPr>
          <w:ilvl w:val="0"/>
          <w:numId w:val="2"/>
        </w:numPr>
        <w:tabs>
          <w:tab w:val="clear" w:pos="720"/>
          <w:tab w:val="left" w:pos="0" w:leader="none"/>
        </w:tabs>
        <w:spacing w:lineRule="auto" w:line="218"/>
        <w:ind w:left="720" w:right="-49" w:hanging="720"/>
        <w:jc w:val="both"/>
        <w:rPr/>
      </w:pPr>
      <w:r>
        <w:rPr>
          <w:rFonts w:eastAsia="Times New Roman Cyr" w:cs="Times New Roman Cyr" w:ascii="Times New Roman Cyr" w:hAnsi="Times New Roman Cyr"/>
          <w:color w:val="008000"/>
        </w:rPr>
        <w:t>Он не может,</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он всё забыл.</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Фалькор прислушался к журчанию и плеск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ез воспоминаний ему не войти, говорит Вода. Змеи его не пропустя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всё запомнил!</w:t>
      </w:r>
      <w:r>
        <w:rPr>
          <w:color w:val="008000"/>
          <w:lang w:val="en-US"/>
        </w:rPr>
        <w:t xml:space="preserve"> —</w:t>
      </w:r>
      <w:r>
        <w:rPr>
          <w:rFonts w:eastAsia="Times New Roman Cyr" w:cs="Times New Roman Cyr" w:ascii="Times New Roman Cyr" w:hAnsi="Times New Roman Cyr"/>
          <w:color w:val="008000"/>
        </w:rPr>
        <w:t xml:space="preserve"> крикнул Атрейо.</w:t>
      </w:r>
      <w:r>
        <w:rPr>
          <w:color w:val="008000"/>
          <w:lang w:val="en-US"/>
        </w:rPr>
        <w:t xml:space="preserve"> —</w:t>
      </w:r>
      <w:r>
        <w:rPr>
          <w:rFonts w:eastAsia="Times New Roman Cyr" w:cs="Times New Roman Cyr" w:ascii="Times New Roman Cyr" w:hAnsi="Times New Roman Cyr"/>
          <w:color w:val="008000"/>
        </w:rPr>
        <w:t xml:space="preserve"> Все, что он мне рассказывал о себе и о своем Мире. Я буду отвечать за нег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прислушал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да спрашивает, по какому прав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его друг,</w:t>
      </w:r>
      <w:r>
        <w:rPr>
          <w:color w:val="008000"/>
          <w:lang w:val="en-US"/>
        </w:rPr>
        <w:t xml:space="preserve"> —</w:t>
      </w:r>
      <w:r>
        <w:rPr>
          <w:rFonts w:eastAsia="Times New Roman Cyr" w:cs="Times New Roman Cyr" w:ascii="Times New Roman Cyr" w:hAnsi="Times New Roman Cyr"/>
          <w:color w:val="008000"/>
        </w:rPr>
        <w:t xml:space="preserve"> сказал Атрейо. Опять прошло некоторое время</w:t>
      </w:r>
      <w:r>
        <w:rPr>
          <w:color w:val="008000"/>
          <w:lang w:val="en-US"/>
        </w:rPr>
        <w:t xml:space="preserve"> —</w:t>
      </w:r>
      <w:r>
        <w:rPr>
          <w:rFonts w:eastAsia="Times New Roman Cyr" w:cs="Times New Roman Cyr" w:ascii="Times New Roman Cyr" w:hAnsi="Times New Roman Cyr"/>
          <w:color w:val="008000"/>
        </w:rPr>
        <w:t xml:space="preserve"> Фалькор внима</w:t>
        <w:softHyphen/>
        <w:t>тельно слуш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жется, Вода не уверена,</w:t>
      </w:r>
      <w:r>
        <w:rPr>
          <w:color w:val="008000"/>
          <w:lang w:val="en-US"/>
        </w:rPr>
        <w:t xml:space="preserve"> —</w:t>
      </w:r>
      <w:r>
        <w:rPr>
          <w:rFonts w:eastAsia="Times New Roman Cyr" w:cs="Times New Roman Cyr" w:ascii="Times New Roman Cyr" w:hAnsi="Times New Roman Cyr"/>
          <w:color w:val="008000"/>
        </w:rPr>
        <w:t xml:space="preserve"> зашептал он Атрейо на ухо,</w:t>
      </w:r>
      <w:r>
        <w:rPr>
          <w:color w:val="008000"/>
          <w:lang w:val="en-US"/>
        </w:rPr>
        <w:t xml:space="preserve"> —</w:t>
      </w:r>
      <w:r>
        <w:rPr>
          <w:rFonts w:eastAsia="Times New Roman Cyr" w:cs="Times New Roman Cyr" w:ascii="Times New Roman Cyr" w:hAnsi="Times New Roman Cyr"/>
          <w:color w:val="008000"/>
        </w:rPr>
        <w:t xml:space="preserve"> может ли это считаться. А теперь она спра</w:t>
        <w:softHyphen/>
        <w:t>шивает о твоей ране</w:t>
      </w:r>
      <w:r>
        <w:rPr>
          <w:color w:val="008000"/>
          <w:lang w:val="en-US"/>
        </w:rPr>
        <w:t xml:space="preserve"> —</w:t>
      </w:r>
      <w:r>
        <w:rPr>
          <w:rFonts w:eastAsia="Times New Roman Cyr" w:cs="Times New Roman Cyr" w:ascii="Times New Roman Cyr" w:hAnsi="Times New Roman Cyr"/>
          <w:color w:val="008000"/>
        </w:rPr>
        <w:t xml:space="preserve"> как до этого дошло?</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оба были правы,</w:t>
      </w:r>
      <w:r>
        <w:rPr>
          <w:color w:val="008000"/>
          <w:lang w:val="en-US"/>
        </w:rPr>
        <w:t xml:space="preserve"> —</w:t>
      </w:r>
      <w:r>
        <w:rPr>
          <w:rFonts w:eastAsia="Times New Roman Cyr" w:cs="Times New Roman Cyr" w:ascii="Times New Roman Cyr" w:hAnsi="Times New Roman Cyr"/>
          <w:color w:val="008000"/>
        </w:rPr>
        <w:t xml:space="preserve"> сказал Атрейо,</w:t>
      </w:r>
      <w:r>
        <w:rPr>
          <w:color w:val="008000"/>
          <w:lang w:val="en-US"/>
        </w:rPr>
        <w:t xml:space="preserve"> —</w:t>
      </w:r>
      <w:r>
        <w:rPr>
          <w:rFonts w:eastAsia="Times New Roman Cyr" w:cs="Times New Roman Cyr" w:ascii="Times New Roman Cyr" w:hAnsi="Times New Roman Cyr"/>
          <w:color w:val="008000"/>
        </w:rPr>
        <w:t xml:space="preserve"> и оба неправы. Но теперь Бастиан добровольно отдал ОРИН.</w:t>
      </w:r>
    </w:p>
    <w:p>
      <w:pPr>
        <w:pStyle w:val="Normal"/>
        <w:numPr>
          <w:ilvl w:val="0"/>
          <w:numId w:val="0"/>
        </w:numPr>
        <w:ind w:left="2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прислушался, а потом кивну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сказал он,</w:t>
      </w:r>
      <w:r>
        <w:rPr>
          <w:color w:val="008000"/>
          <w:lang w:val="en-US"/>
        </w:rPr>
        <w:t xml:space="preserve"> —</w:t>
      </w:r>
      <w:r>
        <w:rPr>
          <w:rFonts w:eastAsia="Times New Roman Cyr" w:cs="Times New Roman Cyr" w:ascii="Times New Roman Cyr" w:hAnsi="Times New Roman Cyr"/>
          <w:color w:val="008000"/>
        </w:rPr>
        <w:t xml:space="preserve"> теперь Вода готова согла</w:t>
        <w:softHyphen/>
        <w:t>ситься. Это место и есть ОРИН. Она говорит: “Добро пожаловать!”.</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зглянул вверх на огромный золотой купо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Каждый из нас,</w:t>
      </w:r>
      <w:r>
        <w:rPr>
          <w:color w:val="008000"/>
          <w:lang w:val="en-US"/>
        </w:rPr>
        <w:t xml:space="preserve"> —</w:t>
      </w:r>
      <w:r>
        <w:rPr>
          <w:rFonts w:eastAsia="Times New Roman Cyr" w:cs="Times New Roman Cyr" w:ascii="Times New Roman Cyr" w:hAnsi="Times New Roman Cyr"/>
          <w:color w:val="008000"/>
        </w:rPr>
        <w:t xml:space="preserve"> прошептал он,</w:t>
      </w:r>
      <w:r>
        <w:rPr>
          <w:color w:val="008000"/>
          <w:lang w:val="en-US"/>
        </w:rPr>
        <w:t xml:space="preserve"> —</w:t>
      </w:r>
      <w:r>
        <w:rPr>
          <w:rFonts w:eastAsia="Times New Roman Cyr" w:cs="Times New Roman Cyr" w:ascii="Times New Roman Cyr" w:hAnsi="Times New Roman Cyr"/>
          <w:color w:val="008000"/>
        </w:rPr>
        <w:t xml:space="preserve"> носил его на шее, даже ты, Фалькор. Правда, недолго.</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Дракон Счастья сделал ему знак молчать и снова прислушался к пению Воды.</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Потом он переве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РИН</w:t>
      </w:r>
      <w:r>
        <w:rPr>
          <w:color w:val="008000"/>
          <w:lang w:val="en-US"/>
        </w:rPr>
        <w:t xml:space="preserve"> —</w:t>
      </w:r>
      <w:r>
        <w:rPr>
          <w:rFonts w:eastAsia="Times New Roman Cyr" w:cs="Times New Roman Cyr" w:ascii="Times New Roman Cyr" w:hAnsi="Times New Roman Cyr"/>
          <w:color w:val="008000"/>
        </w:rPr>
        <w:t xml:space="preserve"> это та дверь, которую искал Бастиан. Он был у него с самого начала. Бастиан носил его с собой. Но змеи ничего не разрешают переносить через порог Фантазии. Так говорит Вода. Поэтому Бастиан должен отдать все, что ему подарила Девочка Короле</w:t>
        <w:softHyphen/>
        <w:t>ва. Иначе он не сможет выпить ни глотка Живой Вод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мы в её Знаке!</w:t>
      </w:r>
      <w:r>
        <w:rPr>
          <w:color w:val="008000"/>
          <w:lang w:val="en-US"/>
        </w:rPr>
        <w:t xml:space="preserve"> —</w:t>
      </w:r>
      <w:r>
        <w:rPr>
          <w:rFonts w:eastAsia="Times New Roman Cyr" w:cs="Times New Roman Cyr" w:ascii="Times New Roman Cyr" w:hAnsi="Times New Roman Cyr"/>
          <w:color w:val="008000"/>
        </w:rPr>
        <w:t xml:space="preserve"> воскликнул Атрейо.</w:t>
      </w:r>
      <w:r>
        <w:rPr>
          <w:color w:val="008000"/>
          <w:lang w:val="en-US"/>
        </w:rPr>
        <w:t xml:space="preserve"> — </w:t>
      </w:r>
      <w:r>
        <w:rPr>
          <w:rFonts w:eastAsia="Times New Roman Cyr" w:cs="Times New Roman Cyr" w:ascii="Times New Roman Cyr" w:hAnsi="Times New Roman Cyr"/>
          <w:color w:val="008000"/>
        </w:rPr>
        <w:t>А где же она сама? Разве её тут н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да говорит, что здесь кончается её власть и она не может сюда ступить. Не может войти в этот Блеск, в свой Знак, потому что не может отказаться от самой себя.</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в смятении молча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еперь Вода спрашивает,</w:t>
      </w:r>
      <w:r>
        <w:rPr>
          <w:color w:val="008000"/>
          <w:lang w:val="en-US"/>
        </w:rPr>
        <w:t xml:space="preserve"> —</w:t>
      </w:r>
      <w:r>
        <w:rPr>
          <w:rFonts w:eastAsia="Times New Roman Cyr" w:cs="Times New Roman Cyr" w:ascii="Times New Roman Cyr" w:hAnsi="Times New Roman Cyr"/>
          <w:color w:val="008000"/>
        </w:rPr>
        <w:t xml:space="preserve"> продолжал Фалькор,</w:t>
      </w:r>
      <w:r>
        <w:rPr>
          <w:color w:val="008000"/>
          <w:lang w:val="en-US"/>
        </w:rPr>
        <w:t xml:space="preserve"> —</w:t>
      </w:r>
      <w:r>
        <w:rPr>
          <w:rFonts w:eastAsia="Times New Roman Cyr" w:cs="Times New Roman Cyr" w:ascii="Times New Roman Cyr" w:hAnsi="Times New Roman Cyr"/>
          <w:color w:val="008000"/>
        </w:rPr>
        <w:t xml:space="preserve"> готов ли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громко сказал Атрейо.</w:t>
      </w:r>
      <w:r>
        <w:rPr>
          <w:color w:val="008000"/>
          <w:lang w:val="en-US"/>
        </w:rPr>
        <w:t xml:space="preserve"> —</w:t>
      </w:r>
      <w:r>
        <w:rPr>
          <w:rFonts w:eastAsia="Times New Roman Cyr" w:cs="Times New Roman Cyr" w:ascii="Times New Roman Cyr" w:hAnsi="Times New Roman Cyr"/>
          <w:color w:val="008000"/>
        </w:rPr>
        <w:t xml:space="preserve"> Он готов. В то же мгновение огромная голова Чёрной Змеи начала медленно подниматься, не выпуская из пасти хвоста Белой Змеи. Могучие тела их изогнулись и об</w:t>
        <w:softHyphen/>
        <w:t>разовали высокие ворота</w:t>
      </w:r>
      <w:r>
        <w:rPr>
          <w:color w:val="008000"/>
          <w:lang w:val="en-US"/>
        </w:rPr>
        <w:t xml:space="preserve"> —</w:t>
      </w:r>
      <w:r>
        <w:rPr>
          <w:rFonts w:eastAsia="Times New Roman Cyr" w:cs="Times New Roman Cyr" w:ascii="Times New Roman Cyr" w:hAnsi="Times New Roman Cyr"/>
          <w:color w:val="008000"/>
        </w:rPr>
        <w:t xml:space="preserve"> одна половина чёрная, другая бела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провел Бастиана за руку через эти зловещие ворота к роднику. И только теперь он открылся им во всей красе и величии. Фалькор шел за ними следом. И, пока они шли, Бастиан с каждым шагом терял один за другим все чудесные дары Фантазии. Из кра</w:t>
        <w:softHyphen/>
        <w:t>сивого, сильного, бесстрашного героя он снова превратился в маленького, полного, боязливого мальчи</w:t>
        <w:softHyphen/>
        <w:t>ка. Даже его одежда, от которой там, у Йора, в Руд</w:t>
        <w:softHyphen/>
        <w:t>нике Минроуд остались одни лохмотья, теперь оконча</w:t>
        <w:softHyphen/>
        <w:t>тельно исчезла. Так и стоял он, босой и нагой, пе</w:t>
        <w:softHyphen/>
        <w:t>ред большим золотым кругом, в середине которого била фонтаном Живая Вода. Она казалась высоким хрустальным дерев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В это последнее мгновение, когда Бастиан уже ут</w:t>
        <w:softHyphen/>
        <w:t>ратил все свои фантастические дары, но ещё не обрел вновь воспоминания о своем Мире и о себе самом, он почувствовал полную растерянность: он больше не знал, к какому Миру принадлежит и существует ли на самом деле.</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тут он просто прыгнул в кристально прозрач</w:t>
        <w:softHyphen/>
        <w:t>ную воду, окунулся, перевернулся, фыркнул, обрыз</w:t>
        <w:softHyphen/>
        <w:t>гал себя и, широко раскрыв рот, стал ловить сверка</w:t>
        <w:softHyphen/>
        <w:t>ющую струю золотого дождя.</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пил и пил, пока не утолил жажду. Радость пе</w:t>
        <w:softHyphen/>
        <w:t>реполняла его</w:t>
      </w:r>
      <w:r>
        <w:rPr>
          <w:color w:val="008000"/>
          <w:lang w:val="en-US"/>
        </w:rPr>
        <w:t xml:space="preserve"> —</w:t>
      </w:r>
      <w:r>
        <w:rPr>
          <w:rFonts w:eastAsia="Times New Roman Cyr" w:cs="Times New Roman Cyr" w:ascii="Times New Roman Cyr" w:hAnsi="Times New Roman Cyr"/>
          <w:color w:val="008000"/>
        </w:rPr>
        <w:t xml:space="preserve"> радость жить и быть самим собой. Потому что теперь он снова знал, кто он такой и к какому Миру принадлежит. Он родился заново. И са</w:t>
        <w:softHyphen/>
        <w:t>мое прекрасное было то, что теперь он хотел быть именно тем, кем он был. Если бы он мог выбирать из бесчисленных возможностей, он выбрал бы только эту одну. Теперь он знал: в мире есть тысячи тысяч радостей, но, в сущности, все они</w:t>
      </w:r>
      <w:r>
        <w:rPr>
          <w:color w:val="008000"/>
          <w:lang w:val="en-US"/>
        </w:rPr>
        <w:t xml:space="preserve"> —</w:t>
      </w:r>
      <w:r>
        <w:rPr>
          <w:rFonts w:eastAsia="Times New Roman Cyr" w:cs="Times New Roman Cyr" w:ascii="Times New Roman Cyr" w:hAnsi="Times New Roman Cyr"/>
          <w:color w:val="008000"/>
        </w:rPr>
        <w:t xml:space="preserve"> одна-единственная радость: радость любить. Любить и радовать</w:t>
        <w:softHyphen/>
        <w:t>ся</w:t>
      </w:r>
      <w:r>
        <w:rPr>
          <w:color w:val="008000"/>
          <w:lang w:val="en-US"/>
        </w:rPr>
        <w:t xml:space="preserve"> —</w:t>
      </w:r>
      <w:r>
        <w:rPr>
          <w:rFonts w:eastAsia="Times New Roman Cyr" w:cs="Times New Roman Cyr" w:ascii="Times New Roman Cyr" w:hAnsi="Times New Roman Cyr"/>
          <w:color w:val="008000"/>
        </w:rPr>
        <w:t xml:space="preserve"> это одно и то же.</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И потом, много лет спустя, когда Бастиан давно уже возвратился в свой Мир, когда он стал взрослым и даже старым, его никогда не покидала эта радость. В самое тяжелое время радость эта жила в глубине его сердца, и заставляла его улыбаться, и утешала других людей</w:t>
      </w:r>
      <w:r>
        <w:rPr>
          <w:color w:val="008000"/>
        </w:rPr>
        <w:t>.</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w:t>
      </w:r>
      <w:r>
        <w:rPr>
          <w:color w:val="008000"/>
          <w:lang w:val="en-US"/>
        </w:rPr>
        <w:t xml:space="preserve"> —</w:t>
      </w:r>
      <w:r>
        <w:rPr>
          <w:rFonts w:eastAsia="Times New Roman Cyr" w:cs="Times New Roman Cyr" w:ascii="Times New Roman Cyr" w:hAnsi="Times New Roman Cyr"/>
          <w:color w:val="008000"/>
        </w:rPr>
        <w:t xml:space="preserve"> крикнул он своему другу, стоявшему вместе с Фалькором на краю золотого круга.</w:t>
      </w:r>
      <w:r>
        <w:rPr>
          <w:color w:val="008000"/>
          <w:lang w:val="en-US"/>
        </w:rPr>
        <w:t xml:space="preserve"> —</w:t>
      </w:r>
      <w:r>
        <w:rPr>
          <w:rFonts w:eastAsia="Times New Roman Cyr" w:cs="Times New Roman Cyr" w:ascii="Times New Roman Cyr" w:hAnsi="Times New Roman Cyr"/>
          <w:color w:val="008000"/>
        </w:rPr>
        <w:t xml:space="preserve"> Иди сюда! Иди! Пей! Тут так здорово!</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Но Атрейо, смеясь, покачал головой.</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Нет ! –крикнул он. –На этот раз мы только провожаем тебя.</w:t>
      </w:r>
    </w:p>
    <w:p>
      <w:pPr>
        <w:pStyle w:val="Normal"/>
        <w:numPr>
          <w:ilvl w:val="0"/>
          <w:numId w:val="0"/>
        </w:numPr>
        <w:ind w:left="20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  На этот раз ? – спросил Бастиан. –Что ты этим хочешь сказать?</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обменялся взглядом с Фалькором, потом отве</w:t>
        <w:softHyphen/>
        <w:t>т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Мы уже были здесь однажды. Мы не сразу узна</w:t>
        <w:softHyphen/>
        <w:t>ли это место, потому что нас тогда перенесли сюда спящими и унесли во сне. Но теперь мы всё вспом</w:t>
        <w:softHyphen/>
        <w:t>нили.</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вылез из воды.</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теперь снова знаю, кто я,</w:t>
      </w:r>
      <w:r>
        <w:rPr>
          <w:color w:val="008000"/>
          <w:lang w:val="en-US"/>
        </w:rPr>
        <w:t xml:space="preserve"> —</w:t>
      </w:r>
      <w:r>
        <w:rPr>
          <w:rFonts w:eastAsia="Times New Roman Cyr" w:cs="Times New Roman Cyr" w:ascii="Times New Roman Cyr" w:hAnsi="Times New Roman Cyr"/>
          <w:color w:val="008000"/>
        </w:rPr>
        <w:t xml:space="preserve"> сказал он, сия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Да,</w:t>
      </w:r>
      <w:r>
        <w:rPr>
          <w:color w:val="008000"/>
          <w:lang w:val="en-US"/>
        </w:rPr>
        <w:t xml:space="preserve"> —</w:t>
      </w:r>
      <w:r>
        <w:rPr>
          <w:rFonts w:eastAsia="Times New Roman Cyr" w:cs="Times New Roman Cyr" w:ascii="Times New Roman Cyr" w:hAnsi="Times New Roman Cyr"/>
          <w:color w:val="008000"/>
        </w:rPr>
        <w:t xml:space="preserve"> ответил Атрейо и кивнул.</w:t>
      </w:r>
      <w:r>
        <w:rPr>
          <w:color w:val="008000"/>
          <w:lang w:val="en-US"/>
        </w:rPr>
        <w:t xml:space="preserve"> —</w:t>
      </w:r>
      <w:r>
        <w:rPr>
          <w:rFonts w:eastAsia="Times New Roman Cyr" w:cs="Times New Roman Cyr" w:ascii="Times New Roman Cyr" w:hAnsi="Times New Roman Cyr"/>
          <w:color w:val="008000"/>
        </w:rPr>
        <w:t xml:space="preserve"> Теперь я тебя тоже узнал. Теперь ты такой, каким я увидел тебя в Воротах Волшебного Зеркала.</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смотрел на блестящую, искрящуюся вод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 хотел бы принести этой Воды моему отцу,</w:t>
      </w:r>
      <w:r>
        <w:rPr>
          <w:color w:val="008000"/>
          <w:lang w:val="en-US"/>
        </w:rPr>
        <w:t xml:space="preserve"> — </w:t>
      </w:r>
      <w:r>
        <w:rPr>
          <w:rFonts w:eastAsia="Times New Roman Cyr" w:cs="Times New Roman Cyr" w:ascii="Times New Roman Cyr" w:hAnsi="Times New Roman Cyr"/>
          <w:color w:val="008000"/>
        </w:rPr>
        <w:t>крикнул он, перекрывая шум падающей воды,</w:t>
      </w:r>
      <w:r>
        <w:rPr>
          <w:color w:val="008000"/>
          <w:lang w:val="en-US"/>
        </w:rPr>
        <w:t xml:space="preserve"> —</w:t>
      </w:r>
      <w:r>
        <w:rPr>
          <w:rFonts w:eastAsia="Times New Roman Cyr" w:cs="Times New Roman Cyr" w:ascii="Times New Roman Cyr" w:hAnsi="Times New Roman Cyr"/>
          <w:color w:val="008000"/>
        </w:rPr>
        <w:t xml:space="preserve"> но как это сделать?</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По-моему, это невозможно,</w:t>
      </w:r>
      <w:r>
        <w:rPr>
          <w:color w:val="008000"/>
          <w:lang w:val="en-US"/>
        </w:rPr>
        <w:t xml:space="preserve"> —</w:t>
      </w:r>
      <w:r>
        <w:rPr>
          <w:rFonts w:eastAsia="Times New Roman Cyr" w:cs="Times New Roman Cyr" w:ascii="Times New Roman Cyr" w:hAnsi="Times New Roman Cyr"/>
          <w:color w:val="008000"/>
        </w:rPr>
        <w:t xml:space="preserve"> ответил Атрейо.</w:t>
      </w:r>
      <w:r>
        <w:rPr>
          <w:color w:val="008000"/>
          <w:lang w:val="en-US"/>
        </w:rPr>
        <w:t xml:space="preserve"> — </w:t>
      </w:r>
      <w:r>
        <w:rPr>
          <w:rFonts w:eastAsia="Times New Roman Cyr" w:cs="Times New Roman Cyr" w:ascii="Times New Roman Cyr" w:hAnsi="Times New Roman Cyr"/>
          <w:color w:val="008000"/>
        </w:rPr>
        <w:t>Ведь из Фантазии ничего нельзя выносить...</w:t>
      </w:r>
    </w:p>
    <w:p>
      <w:pPr>
        <w:pStyle w:val="Normal"/>
        <w:numPr>
          <w:ilvl w:val="0"/>
          <w:numId w:val="0"/>
        </w:numPr>
        <w:spacing w:lineRule="auto" w:line="218"/>
        <w:ind w:right="-49" w:hanging="0"/>
        <w:jc w:val="both"/>
        <w:rPr>
          <w:color w:val="008000"/>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Бастиану можно!</w:t>
      </w:r>
      <w:r>
        <w:rPr>
          <w:color w:val="008000"/>
          <w:lang w:val="en-US"/>
        </w:rPr>
        <w:t xml:space="preserve"> —</w:t>
      </w:r>
      <w:r>
        <w:rPr>
          <w:rFonts w:eastAsia="Times New Roman Cyr" w:cs="Times New Roman Cyr" w:ascii="Times New Roman Cyr" w:hAnsi="Times New Roman Cyr"/>
          <w:color w:val="008000"/>
        </w:rPr>
        <w:t xml:space="preserve"> раздался вдруг голос Фалькора, звучавший теперь снова как большой бронзовый колокол.</w:t>
      </w:r>
      <w:r>
        <w:rPr>
          <w:color w:val="008000"/>
          <w:lang w:val="en-US"/>
        </w:rPr>
        <w:t xml:space="preserve"> —</w:t>
      </w:r>
      <w:r>
        <w:rPr>
          <w:rFonts w:eastAsia="Times New Roman Cyr" w:cs="Times New Roman Cyr" w:ascii="Times New Roman Cyr" w:hAnsi="Times New Roman Cyr"/>
          <w:color w:val="008000"/>
        </w:rPr>
        <w:t xml:space="preserve"> Он это сумеет!</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ы и вправду Дракон Счастья!</w:t>
      </w:r>
      <w:r>
        <w:rPr>
          <w:color w:val="008000"/>
          <w:lang w:val="en-US"/>
        </w:rPr>
        <w:t xml:space="preserve"> —</w:t>
      </w:r>
      <w:r>
        <w:rPr>
          <w:rFonts w:eastAsia="Times New Roman Cyr" w:cs="Times New Roman Cyr" w:ascii="Times New Roman Cyr" w:hAnsi="Times New Roman Cyr"/>
          <w:color w:val="008000"/>
        </w:rPr>
        <w:t xml:space="preserve"> сказал Басти</w:t>
        <w:softHyphen/>
        <w:t>ан.</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сделал ему знак молчать и вслушался в мно</w:t>
        <w:softHyphen/>
        <w:t>гоголосое пение Воды.</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да говорит, что теперь ты должен отправлять</w:t>
        <w:softHyphen/>
        <w:t>ся в путь. И мы тоже.</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 где он, мой путь?</w:t>
      </w:r>
      <w:r>
        <w:rPr>
          <w:color w:val="008000"/>
          <w:lang w:val="en-US"/>
        </w:rPr>
        <w:t xml:space="preserve"> —</w:t>
      </w:r>
      <w:r>
        <w:rPr>
          <w:rFonts w:eastAsia="Times New Roman Cyr" w:cs="Times New Roman Cyr" w:ascii="Times New Roman Cyr" w:hAnsi="Times New Roman Cyr"/>
          <w:color w:val="008000"/>
        </w:rPr>
        <w:t xml:space="preserve"> спросил Бастиан.</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ерез другие ворота,</w:t>
      </w:r>
      <w:r>
        <w:rPr>
          <w:color w:val="008000"/>
          <w:lang w:val="en-US"/>
        </w:rPr>
        <w:t xml:space="preserve"> —</w:t>
      </w:r>
      <w:r>
        <w:rPr>
          <w:rFonts w:eastAsia="Times New Roman Cyr" w:cs="Times New Roman Cyr" w:ascii="Times New Roman Cyr" w:hAnsi="Times New Roman Cyr"/>
          <w:color w:val="008000"/>
        </w:rPr>
        <w:t xml:space="preserve"> перевел Фалькор.</w:t>
      </w:r>
      <w:r>
        <w:rPr>
          <w:color w:val="008000"/>
          <w:lang w:val="en-US"/>
        </w:rPr>
        <w:t xml:space="preserve"> —</w:t>
      </w:r>
      <w:r>
        <w:rPr>
          <w:rFonts w:eastAsia="Times New Roman Cyr" w:cs="Times New Roman Cyr" w:ascii="Times New Roman Cyr" w:hAnsi="Times New Roman Cyr"/>
          <w:color w:val="008000"/>
        </w:rPr>
        <w:t xml:space="preserve"> Иди туда, где голова Белой Зме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адно,</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но как мне пройти через них? Белая Змея не шевелится.</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правда, голова Белой Змеи лежала на земле не</w:t>
        <w:softHyphen/>
        <w:t>подвижно. Огромные глаза глядели в упор на Бастиа</w:t>
        <w:softHyphen/>
        <w:t>на. Белая Змея держала в пасти хвост Чёрной.</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да спрашивает тебя,</w:t>
      </w:r>
      <w:r>
        <w:rPr>
          <w:color w:val="008000"/>
          <w:lang w:val="en-US"/>
        </w:rPr>
        <w:t xml:space="preserve"> —</w:t>
      </w:r>
      <w:r>
        <w:rPr>
          <w:rFonts w:eastAsia="Times New Roman Cyr" w:cs="Times New Roman Cyr" w:ascii="Times New Roman Cyr" w:hAnsi="Times New Roman Cyr"/>
          <w:color w:val="008000"/>
        </w:rPr>
        <w:t xml:space="preserve"> возвестил Фалькор,</w:t>
      </w:r>
      <w:r>
        <w:rPr>
          <w:color w:val="008000"/>
          <w:lang w:val="en-US"/>
        </w:rPr>
        <w:t xml:space="preserve"> —</w:t>
      </w:r>
      <w:r>
        <w:rPr>
          <w:rFonts w:eastAsia="Times New Roman Cyr" w:cs="Times New Roman Cyr" w:ascii="Times New Roman Cyr" w:hAnsi="Times New Roman Cyr"/>
          <w:color w:val="008000"/>
        </w:rPr>
        <w:t xml:space="preserve"> все ли истории, начатые в Фантазии, ты довел до конца?</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т,</w:t>
      </w:r>
      <w:r>
        <w:rPr>
          <w:color w:val="008000"/>
          <w:lang w:val="en-US"/>
        </w:rPr>
        <w:t xml:space="preserve"> —</w:t>
      </w:r>
      <w:r>
        <w:rPr>
          <w:rFonts w:eastAsia="Times New Roman Cyr" w:cs="Times New Roman Cyr" w:ascii="Times New Roman Cyr" w:hAnsi="Times New Roman Cyr"/>
          <w:color w:val="008000"/>
        </w:rPr>
        <w:t xml:space="preserve"> ответил Бастиан,</w:t>
      </w:r>
      <w:r>
        <w:rPr>
          <w:color w:val="008000"/>
          <w:lang w:val="en-US"/>
        </w:rPr>
        <w:t xml:space="preserve"> —</w:t>
      </w:r>
      <w:r>
        <w:rPr>
          <w:rFonts w:eastAsia="Times New Roman Cyr" w:cs="Times New Roman Cyr" w:ascii="Times New Roman Cyr" w:hAnsi="Times New Roman Cyr"/>
          <w:color w:val="008000"/>
        </w:rPr>
        <w:t xml:space="preserve"> по правде сказать, ни одной.</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некоторое время прислушивался. Вид у него был растерянный и обескураженный.</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да говорит, что тогда Белая Змея тебя не про</w:t>
        <w:softHyphen/>
        <w:t>пустит. Ты должен вернуться в Фантазию и всё довес</w:t>
        <w:softHyphen/>
        <w:t>ти до конца.</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се, что я начал? Все истории?</w:t>
      </w:r>
      <w:r>
        <w:rPr>
          <w:color w:val="008000"/>
          <w:lang w:val="en-US"/>
        </w:rPr>
        <w:t xml:space="preserve"> —</w:t>
      </w:r>
      <w:r>
        <w:rPr>
          <w:rFonts w:eastAsia="Times New Roman Cyr" w:cs="Times New Roman Cyr" w:ascii="Times New Roman Cyr" w:hAnsi="Times New Roman Cyr"/>
          <w:color w:val="008000"/>
        </w:rPr>
        <w:t xml:space="preserve"> запинаясь, пробормотал Бастиан.</w:t>
      </w:r>
      <w:r>
        <w:rPr>
          <w:color w:val="008000"/>
          <w:lang w:val="en-US"/>
        </w:rPr>
        <w:t xml:space="preserve"> —</w:t>
      </w:r>
      <w:r>
        <w:rPr>
          <w:rFonts w:eastAsia="Times New Roman Cyr" w:cs="Times New Roman Cyr" w:ascii="Times New Roman Cyr" w:hAnsi="Times New Roman Cyr"/>
          <w:color w:val="008000"/>
        </w:rPr>
        <w:t xml:space="preserve"> Тогда я уже не выберусь от</w:t>
        <w:softHyphen/>
        <w:t>сюда и никогда не вернусь в мой Мир. Всё было напрасно.</w:t>
      </w:r>
    </w:p>
    <w:p>
      <w:pPr>
        <w:pStyle w:val="Normal"/>
        <w:numPr>
          <w:ilvl w:val="0"/>
          <w:numId w:val="0"/>
        </w:numPr>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Фалькор напряженно прислушивалс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Что она говорит?</w:t>
      </w:r>
      <w:r>
        <w:rPr>
          <w:color w:val="008000"/>
          <w:lang w:val="en-US"/>
        </w:rPr>
        <w:t xml:space="preserve"> —</w:t>
      </w:r>
      <w:r>
        <w:rPr>
          <w:rFonts w:eastAsia="Times New Roman Cyr" w:cs="Times New Roman Cyr" w:ascii="Times New Roman Cyr" w:hAnsi="Times New Roman Cyr"/>
          <w:color w:val="008000"/>
        </w:rPr>
        <w:t xml:space="preserve"> с нетерпением спросил Бас</w:t>
        <w:softHyphen/>
        <w:t>тиан.</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Тише!</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Через некоторое время Фалькор ответил со вздохом:</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Вода говорит, тут ничего нельзя изменить. Только вот если кто-нибудь возьмется за это вместо тебя...</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о ведь это бесчисленные истории!</w:t>
      </w:r>
      <w:r>
        <w:rPr>
          <w:color w:val="008000"/>
          <w:lang w:val="en-US"/>
        </w:rPr>
        <w:t xml:space="preserve"> —</w:t>
      </w:r>
      <w:r>
        <w:rPr>
          <w:rFonts w:eastAsia="Times New Roman Cyr" w:cs="Times New Roman Cyr" w:ascii="Times New Roman Cyr" w:hAnsi="Times New Roman Cyr"/>
          <w:color w:val="008000"/>
        </w:rPr>
        <w:t xml:space="preserve"> в отчая</w:t>
        <w:softHyphen/>
        <w:t>нии воскликнул Бастиан.</w:t>
      </w:r>
      <w:r>
        <w:rPr>
          <w:color w:val="008000"/>
          <w:lang w:val="en-US"/>
        </w:rPr>
        <w:t xml:space="preserve"> —</w:t>
      </w:r>
      <w:r>
        <w:rPr>
          <w:rFonts w:eastAsia="Times New Roman Cyr" w:cs="Times New Roman Cyr" w:ascii="Times New Roman Cyr" w:hAnsi="Times New Roman Cyr"/>
          <w:color w:val="008000"/>
        </w:rPr>
        <w:t xml:space="preserve"> И из каждой вырастают всё новые и новые. Кто же за такое возьмется?!</w:t>
      </w:r>
    </w:p>
    <w:p>
      <w:pPr>
        <w:pStyle w:val="Normal"/>
        <w:numPr>
          <w:ilvl w:val="0"/>
          <w:numId w:val="0"/>
        </w:numPr>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Я,</w:t>
      </w:r>
      <w:r>
        <w:rPr>
          <w:color w:val="008000"/>
          <w:lang w:val="en-US"/>
        </w:rPr>
        <w:t xml:space="preserve"> —</w:t>
      </w:r>
      <w:r>
        <w:rPr>
          <w:rFonts w:eastAsia="Times New Roman Cyr" w:cs="Times New Roman Cyr" w:ascii="Times New Roman Cyr" w:hAnsi="Times New Roman Cyr"/>
          <w:color w:val="008000"/>
        </w:rPr>
        <w:t xml:space="preserve"> сказал Атрейо.</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посмотрел на него молча. Слова застряли у него в горле. И вдруг он бросился ему на шею.</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Атрейо! Атрейо!</w:t>
      </w:r>
      <w:r>
        <w:rPr>
          <w:color w:val="008000"/>
          <w:lang w:val="en-US"/>
        </w:rPr>
        <w:t xml:space="preserve"> —</w:t>
      </w:r>
      <w:r>
        <w:rPr>
          <w:rFonts w:eastAsia="Times New Roman Cyr" w:cs="Times New Roman Cyr" w:ascii="Times New Roman Cyr" w:hAnsi="Times New Roman Cyr"/>
          <w:color w:val="008000"/>
        </w:rPr>
        <w:t xml:space="preserve"> выговорил он с трудом.</w:t>
      </w:r>
      <w:r>
        <w:rPr>
          <w:color w:val="008000"/>
          <w:lang w:val="en-US"/>
        </w:rPr>
        <w:t xml:space="preserve"> —</w:t>
      </w:r>
      <w:r>
        <w:rPr>
          <w:rFonts w:eastAsia="Times New Roman Cyr" w:cs="Times New Roman Cyr" w:ascii="Times New Roman Cyr" w:hAnsi="Times New Roman Cyr"/>
          <w:color w:val="008000"/>
        </w:rPr>
        <w:t xml:space="preserve"> Этого я никогда не забуду! </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Атрейо улыбнулся.</w:t>
      </w:r>
    </w:p>
    <w:p>
      <w:pPr>
        <w:pStyle w:val="Normal"/>
        <w:numPr>
          <w:ilvl w:val="0"/>
          <w:numId w:val="0"/>
        </w:numPr>
        <w:spacing w:lineRule="auto" w:line="218"/>
        <w:ind w:left="80"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Ладно, Бастиан, значит, ты не забудешь и Фан</w:t>
        <w:softHyphen/>
        <w:t>тазию.</w:t>
      </w:r>
    </w:p>
    <w:p>
      <w:pPr>
        <w:pStyle w:val="Normal"/>
        <w:numPr>
          <w:ilvl w:val="0"/>
          <w:numId w:val="0"/>
        </w:numPr>
        <w:spacing w:lineRule="auto" w:line="218"/>
        <w:ind w:left="8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дружески похлопал его по плечу, потом быстро отвернулся и пошел обратно к воротам Чёрной Змеи. Голова её всё ещё была поднята, как и в тот момент, когда они сюда вошли.</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Фалькор,</w:t>
      </w:r>
      <w:r>
        <w:rPr>
          <w:color w:val="008000"/>
          <w:lang w:val="en-US"/>
        </w:rPr>
        <w:t xml:space="preserve"> —</w:t>
      </w:r>
      <w:r>
        <w:rPr>
          <w:rFonts w:eastAsia="Times New Roman Cyr" w:cs="Times New Roman Cyr" w:ascii="Times New Roman Cyr" w:hAnsi="Times New Roman Cyr"/>
          <w:color w:val="008000"/>
        </w:rPr>
        <w:t xml:space="preserve"> сказал Бастиан,</w:t>
      </w:r>
      <w:r>
        <w:rPr>
          <w:color w:val="008000"/>
          <w:lang w:val="en-US"/>
        </w:rPr>
        <w:t xml:space="preserve"> —</w:t>
      </w:r>
      <w:r>
        <w:rPr>
          <w:rFonts w:eastAsia="Times New Roman Cyr" w:cs="Times New Roman Cyr" w:ascii="Times New Roman Cyr" w:hAnsi="Times New Roman Cyr"/>
          <w:color w:val="008000"/>
        </w:rPr>
        <w:t xml:space="preserve"> как же это вы до</w:t>
        <w:softHyphen/>
        <w:t>кончите все, что я вам оставляю?</w:t>
      </w:r>
    </w:p>
    <w:p>
      <w:pPr>
        <w:pStyle w:val="Normal"/>
        <w:numPr>
          <w:ilvl w:val="0"/>
          <w:numId w:val="0"/>
        </w:numPr>
        <w:spacing w:lineRule="auto" w:line="218"/>
        <w:ind w:left="40"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елый Дракон весело подмигнул рубиново-красным глазом и ответил:</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Не забывай, что я Дракон Счастья, мой маль</w:t>
        <w:softHyphen/>
        <w:t>чик! Все истории будут со счастливым концом!</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И он последовал за Атрейо, своим хозяином и дру</w:t>
        <w:softHyphen/>
        <w:t>гом.</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Бастиан смотрел, как они выходят из ворот, воз</w:t>
        <w:softHyphen/>
        <w:t>вращаясь в Фантазию. Оба ещё раз обернулись и по</w:t>
        <w:softHyphen/>
        <w:t>махали ему на прощание. Потом ворота Чёрной Змеи опустились и чёрная змеиная голова снова легла на землю, заслонив уходящих друзей. Атрейо и Фалькор ис</w:t>
        <w:softHyphen/>
        <w:t>чезли из виду.</w:t>
      </w:r>
    </w:p>
    <w:p>
      <w:pPr>
        <w:pStyle w:val="Normal"/>
        <w:numPr>
          <w:ilvl w:val="0"/>
          <w:numId w:val="0"/>
        </w:numPr>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Теперь Бастиан остался один.</w:t>
      </w:r>
    </w:p>
    <w:p>
      <w:pPr>
        <w:pStyle w:val="Normal"/>
        <w:numPr>
          <w:ilvl w:val="0"/>
          <w:numId w:val="0"/>
        </w:numPr>
        <w:spacing w:lineRule="auto" w:line="218"/>
        <w:ind w:right="-49" w:hanging="0"/>
        <w:jc w:val="both"/>
        <w:rPr/>
      </w:pPr>
      <w:r>
        <w:rPr>
          <w:rFonts w:eastAsia="Times New Roman Cyr" w:cs="Times New Roman Cyr" w:ascii="Times New Roman Cyr" w:hAnsi="Times New Roman Cyr"/>
          <w:color w:val="008000"/>
        </w:rPr>
        <w:t>Он обернулся к другим воротам и увидел, что голо</w:t>
        <w:softHyphen/>
        <w:t>ва Белой Змеи поднялась, как только опустилась голо</w:t>
        <w:softHyphen/>
        <w:t>ва Чёрной. Её серебристо-белое тело изогнулось, об</w:t>
        <w:softHyphen/>
        <w:t>разуя ворота Белой Змеи</w:t>
      </w:r>
      <w:r>
        <w:rPr>
          <w:color w:val="008000"/>
          <w:lang w:val="en-US"/>
        </w:rPr>
        <w:t xml:space="preserve"> —</w:t>
      </w:r>
      <w:r>
        <w:rPr>
          <w:rFonts w:eastAsia="Times New Roman Cyr" w:cs="Times New Roman Cyr" w:ascii="Times New Roman Cyr" w:hAnsi="Times New Roman Cyr"/>
          <w:color w:val="008000"/>
        </w:rPr>
        <w:t xml:space="preserve"> точно такой же формы, как и ворота Чёрной.</w:t>
      </w:r>
    </w:p>
    <w:p>
      <w:pPr>
        <w:pStyle w:val="Normal"/>
        <w:numPr>
          <w:ilvl w:val="0"/>
          <w:numId w:val="0"/>
        </w:numPr>
        <w:spacing w:lineRule="auto" w:line="218"/>
        <w:ind w:right="-49" w:hanging="0"/>
        <w:jc w:val="both"/>
        <w:rPr>
          <w:rFonts w:ascii="Times New Roman Cyr" w:hAnsi="Times New Roman Cyr" w:eastAsia="Times New Roman Cyr" w:cs="Times New Roman Cyr"/>
          <w:color w:val="008000"/>
        </w:rPr>
      </w:pPr>
      <w:r>
        <w:rPr>
          <w:rFonts w:eastAsia="Times New Roman Cyr" w:cs="Times New Roman Cyr" w:ascii="Times New Roman Cyr" w:hAnsi="Times New Roman Cyr"/>
          <w:color w:val="008000"/>
        </w:rPr>
        <w:t>Он быстро зачерпнул обеими руками из родника Воды Жизни и побежал к этим воротам. Там, впереди, за ними было темно.</w:t>
      </w:r>
    </w:p>
    <w:p>
      <w:pPr>
        <w:pStyle w:val="Normal"/>
        <w:numPr>
          <w:ilvl w:val="0"/>
          <w:numId w:val="0"/>
        </w:numPr>
        <w:ind w:right="-49" w:hanging="0"/>
        <w:jc w:val="both"/>
        <w:rPr/>
      </w:pPr>
      <w:r>
        <w:rPr>
          <w:rFonts w:eastAsia="Times New Roman Cyr" w:cs="Times New Roman Cyr" w:ascii="Times New Roman Cyr" w:hAnsi="Times New Roman Cyr"/>
          <w:color w:val="008000"/>
        </w:rPr>
        <w:t>Бастиан бросился вперёд и</w:t>
      </w:r>
      <w:r>
        <w:rPr>
          <w:color w:val="008000"/>
          <w:lang w:val="en-US"/>
        </w:rPr>
        <w:t xml:space="preserve"> —</w:t>
      </w:r>
      <w:r>
        <w:rPr>
          <w:rFonts w:eastAsia="Times New Roman Cyr" w:cs="Times New Roman Cyr" w:ascii="Times New Roman Cyr" w:hAnsi="Times New Roman Cyr"/>
          <w:color w:val="008000"/>
        </w:rPr>
        <w:t xml:space="preserve"> шагнул в пустоту.</w:t>
      </w:r>
    </w:p>
    <w:p>
      <w:pPr>
        <w:pStyle w:val="Normal"/>
        <w:numPr>
          <w:ilvl w:val="0"/>
          <w:numId w:val="0"/>
        </w:numPr>
        <w:spacing w:lineRule="auto" w:line="218"/>
        <w:ind w:right="-49" w:hanging="0"/>
        <w:jc w:val="both"/>
        <w:rPr/>
      </w:pPr>
      <w:r>
        <w:rPr>
          <w:color w:val="008000"/>
          <w:lang w:val="en-US"/>
        </w:rPr>
        <w:t>—</w:t>
      </w:r>
      <w:r>
        <w:rPr>
          <w:rFonts w:eastAsia="Times New Roman Cyr" w:cs="Times New Roman Cyr" w:ascii="Times New Roman Cyr" w:hAnsi="Times New Roman Cyr"/>
          <w:color w:val="008000"/>
        </w:rPr>
        <w:t xml:space="preserve"> </w:t>
      </w:r>
      <w:r>
        <w:rPr>
          <w:rFonts w:eastAsia="Times New Roman Cyr" w:cs="Times New Roman Cyr" w:ascii="Times New Roman Cyr" w:hAnsi="Times New Roman Cyr"/>
          <w:color w:val="008000"/>
        </w:rPr>
        <w:t>Отец?</w:t>
      </w:r>
      <w:r>
        <w:rPr>
          <w:color w:val="008000"/>
          <w:lang w:val="en-US"/>
        </w:rPr>
        <w:t xml:space="preserve"> —</w:t>
      </w:r>
      <w:r>
        <w:rPr>
          <w:rFonts w:eastAsia="Times New Roman Cyr" w:cs="Times New Roman Cyr" w:ascii="Times New Roman Cyr" w:hAnsi="Times New Roman Cyr"/>
          <w:color w:val="008000"/>
        </w:rPr>
        <w:t xml:space="preserve"> крикнул он.</w:t>
      </w:r>
      <w:r>
        <w:rPr>
          <w:color w:val="008000"/>
          <w:lang w:val="en-US"/>
        </w:rPr>
        <w:t xml:space="preserve"> —</w:t>
      </w:r>
      <w:r>
        <w:rPr>
          <w:rFonts w:eastAsia="Times New Roman Cyr" w:cs="Times New Roman Cyr" w:ascii="Times New Roman Cyr" w:hAnsi="Times New Roman Cyr"/>
          <w:color w:val="008000"/>
        </w:rPr>
        <w:t xml:space="preserve"> Отец! Это я</w:t>
      </w:r>
      <w:r>
        <w:rPr>
          <w:color w:val="008000"/>
          <w:lang w:val="en-US"/>
        </w:rPr>
        <w:t xml:space="preserve"> </w:t>
      </w:r>
      <w:r>
        <w:rPr>
          <w:color w:val="008000"/>
        </w:rPr>
        <w:t>—</w:t>
      </w:r>
      <w:r>
        <w:rPr>
          <w:color w:val="008000"/>
          <w:lang w:val="en-US"/>
        </w:rPr>
        <w:t xml:space="preserve"> </w:t>
      </w:r>
      <w:r>
        <w:rPr>
          <w:rFonts w:eastAsia="Times New Roman Cyr" w:cs="Times New Roman Cyr" w:ascii="Times New Roman Cyr" w:hAnsi="Times New Roman Cyr"/>
          <w:color w:val="008000"/>
        </w:rPr>
        <w:t>Бас</w:t>
        <w:softHyphen/>
        <w:t>тиан Бальтазар Багс!</w:t>
      </w:r>
    </w:p>
    <w:p>
      <w:pPr>
        <w:pStyle w:val="Normal"/>
        <w:numPr>
          <w:ilvl w:val="0"/>
          <w:numId w:val="0"/>
        </w:numPr>
        <w:ind w:right="-49" w:hanging="0"/>
        <w:jc w:val="both"/>
        <w:rPr>
          <w:rFonts w:ascii="Times New Roman Cyr" w:hAnsi="Times New Roman Cyr" w:eastAsia="Times New Roman Cyr" w:cs="Times New Roman Cyr"/>
          <w:color w:val="008000"/>
          <w:lang w:val="en-US"/>
        </w:rPr>
      </w:pPr>
      <w:r>
        <w:rPr>
          <w:rFonts w:eastAsia="Times New Roman Cyr" w:cs="Times New Roman Cyr" w:ascii="Times New Roman Cyr" w:hAnsi="Times New Roman Cyr"/>
          <w:color w:val="008000"/>
          <w:lang w:val="en-US"/>
        </w:rPr>
      </w:r>
    </w:p>
    <w:p>
      <w:pPr>
        <w:pStyle w:val="Normal"/>
        <w:numPr>
          <w:ilvl w:val="0"/>
          <w:numId w:val="0"/>
        </w:numPr>
        <w:ind w:right="-49" w:hanging="0"/>
        <w:jc w:val="both"/>
        <w:rPr>
          <w:color w:val="008000"/>
          <w:lang w:val="en-US"/>
        </w:rPr>
      </w:pPr>
      <w:r>
        <w:rPr>
          <w:color w:val="008000"/>
          <w:lang w:val="en-US"/>
        </w:rPr>
      </w:r>
    </w:p>
    <w:p>
      <w:pPr>
        <w:pStyle w:val="Normal"/>
        <w:numPr>
          <w:ilvl w:val="0"/>
          <w:numId w:val="0"/>
        </w:numPr>
        <w:ind w:right="-49" w:hanging="0"/>
        <w:jc w:val="both"/>
        <w:rPr>
          <w:color w:val="008000"/>
          <w:lang w:val="en-US"/>
        </w:rPr>
      </w:pPr>
      <w:r>
        <w:rPr>
          <w:color w:val="008000"/>
          <w:lang w:val="en-US"/>
        </w:rPr>
      </w:r>
    </w:p>
    <w:p>
      <w:pPr>
        <w:pStyle w:val="Normal"/>
        <w:numPr>
          <w:ilvl w:val="0"/>
          <w:numId w:val="0"/>
        </w:numPr>
        <w:ind w:right="-49" w:hanging="0"/>
        <w:jc w:val="both"/>
        <w:rPr>
          <w:color w:val="000000"/>
          <w:lang w:val="en-US"/>
        </w:rPr>
      </w:pPr>
      <w:r>
        <w:rPr>
          <w:color w:val="000000"/>
          <w:lang w:val="en-US"/>
        </w:rPr>
        <w:t>------------------------------------------------------------------------------</w:t>
      </w:r>
    </w:p>
    <w:p>
      <w:pPr>
        <w:pStyle w:val="Normal"/>
        <w:numPr>
          <w:ilvl w:val="0"/>
          <w:numId w:val="0"/>
        </w:numPr>
        <w:ind w:right="-49" w:hanging="0"/>
        <w:jc w:val="both"/>
        <w:rPr>
          <w:color w:val="800000"/>
          <w:lang w:val="en-US"/>
        </w:rPr>
      </w:pPr>
      <w:r>
        <w:rPr>
          <w:color w:val="800000"/>
          <w:lang w:val="en-US"/>
        </w:rPr>
      </w:r>
    </w:p>
    <w:p>
      <w:pPr>
        <w:pStyle w:val="Normal"/>
        <w:numPr>
          <w:ilvl w:val="0"/>
          <w:numId w:val="0"/>
        </w:numPr>
        <w:ind w:right="-49" w:hanging="0"/>
        <w:jc w:val="both"/>
        <w:rPr>
          <w:color w:val="FF0000"/>
          <w:lang w:val="en-US"/>
        </w:rPr>
      </w:pPr>
      <w:r>
        <w:rPr>
          <w:color w:val="FF0000"/>
          <w:lang w:val="en-US"/>
        </w:rPr>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Отец! Отец! Это я</w:t>
      </w:r>
      <w:r>
        <w:rPr>
          <w:color w:val="800000"/>
          <w:lang w:val="en-US"/>
        </w:rPr>
        <w:t xml:space="preserve"> —</w:t>
      </w:r>
      <w:r>
        <w:rPr>
          <w:rFonts w:eastAsia="Times New Roman Cyr" w:cs="Times New Roman Cyr" w:ascii="Times New Roman Cyr" w:hAnsi="Times New Roman Cyr"/>
          <w:color w:val="800000"/>
        </w:rPr>
        <w:t xml:space="preserve"> Бастиан Бальтазар Багс!</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Ещё пока он так кричал, он увидел, что снова очутился на чердаке школы, хотя и не проделал никакого пути. От</w:t>
        <w:softHyphen/>
        <w:t>сюда когда-то, давным-давно, он пришел в Фантазию. Он узнал это место не сразу и даже на миг усомнился, не на</w:t>
        <w:softHyphen/>
        <w:t>ходится ли он всё ещё в Фантазии: его окружали чучела зверей, скелет, какие-то картины... Но, заметив свою сумку и ржавый светильник с  потухшими свечами, он окончательно понял, где он.</w:t>
      </w:r>
    </w:p>
    <w:p>
      <w:pPr>
        <w:pStyle w:val="Normal"/>
        <w:numPr>
          <w:ilvl w:val="0"/>
          <w:numId w:val="0"/>
        </w:numPr>
        <w:ind w:right="-49" w:hanging="0"/>
        <w:jc w:val="both"/>
        <w:rPr/>
      </w:pPr>
      <w:r>
        <w:rPr>
          <w:rFonts w:eastAsia="Times New Roman Cyr" w:cs="Times New Roman Cyr" w:ascii="Times New Roman Cyr" w:hAnsi="Times New Roman Cyr"/>
          <w:color w:val="800000"/>
        </w:rPr>
        <w:t>Как же долго он здесь пробыл, если успел за это время совершить свое великое путешествие по БЕСКОНЕЧНОЙ ИСТОРИИ</w:t>
      </w:r>
      <w:r>
        <w:rPr>
          <w:color w:val="800000"/>
          <w:lang w:val="en-US"/>
        </w:rPr>
        <w:t xml:space="preserve"> </w:t>
      </w:r>
      <w:r>
        <w:rPr>
          <w:rFonts w:eastAsia="Times New Roman Cyr" w:cs="Times New Roman Cyr" w:ascii="Times New Roman Cyr" w:hAnsi="Times New Roman Cyr"/>
          <w:color w:val="800000"/>
        </w:rPr>
        <w:t>?   Недели, месяцы, годы? Он читал однажды рассказ про человека, всего на час попавшего в волшеб</w:t>
        <w:softHyphen/>
        <w:t>ную пещеру. А когда тот вернулся, оказалось, что прошло уже сто лет и из тех, кого он знал раньше, в живых остал</w:t>
        <w:softHyphen/>
        <w:t>ся только один человек</w:t>
      </w:r>
      <w:r>
        <w:rPr>
          <w:color w:val="800000"/>
          <w:lang w:val="en-US"/>
        </w:rPr>
        <w:t xml:space="preserve"> —</w:t>
      </w:r>
      <w:r>
        <w:rPr>
          <w:rFonts w:eastAsia="Times New Roman Cyr" w:cs="Times New Roman Cyr" w:ascii="Times New Roman Cyr" w:hAnsi="Times New Roman Cyr"/>
          <w:color w:val="800000"/>
        </w:rPr>
        <w:t xml:space="preserve"> он был тогда совсем ещё ма</w:t>
        <w:softHyphen/>
        <w:t>леньким, а теперь стал глубоким стариком.</w:t>
      </w:r>
    </w:p>
    <w:p>
      <w:pPr>
        <w:pStyle w:val="Normal"/>
        <w:numPr>
          <w:ilvl w:val="0"/>
          <w:numId w:val="0"/>
        </w:numPr>
        <w:ind w:right="-49" w:hanging="0"/>
        <w:jc w:val="both"/>
        <w:rPr/>
      </w:pPr>
      <w:r>
        <w:rPr>
          <w:rFonts w:eastAsia="Times New Roman Cyr" w:cs="Times New Roman Cyr" w:ascii="Times New Roman Cyr" w:hAnsi="Times New Roman Cyr"/>
          <w:color w:val="800000"/>
        </w:rPr>
        <w:t>Через чердачное окно падал тусклый свет, но невоз</w:t>
        <w:softHyphen/>
        <w:t>можно было понять, какое сейчас время суток</w:t>
      </w:r>
      <w:r>
        <w:rPr>
          <w:color w:val="800000"/>
          <w:lang w:val="en-US"/>
        </w:rPr>
        <w:t xml:space="preserve"> —</w:t>
      </w:r>
      <w:r>
        <w:rPr>
          <w:rFonts w:eastAsia="Times New Roman Cyr" w:cs="Times New Roman Cyr" w:ascii="Times New Roman Cyr" w:hAnsi="Times New Roman Cyr"/>
          <w:color w:val="800000"/>
        </w:rPr>
        <w:t xml:space="preserve"> утро или вечер. На чердаке было жутко холодно, точно как в ту ночь, когда Бастиан пустился отсюда в путь по дорогам Фантазии.</w:t>
      </w:r>
    </w:p>
    <w:p>
      <w:pPr>
        <w:pStyle w:val="Normal"/>
        <w:numPr>
          <w:ilvl w:val="0"/>
          <w:numId w:val="0"/>
        </w:numPr>
        <w:ind w:left="40"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Он выбрался из-под пыльных солдатских одеял, надел ботинки, натянул пальто и с изумлением заметил, что и пальто, и ботинки такие же влажные, как в тот день, когда он пришёл сюда в сильный дождь.</w:t>
      </w:r>
    </w:p>
    <w:p>
      <w:pPr>
        <w:pStyle w:val="Normal"/>
        <w:numPr>
          <w:ilvl w:val="0"/>
          <w:numId w:val="0"/>
        </w:numPr>
        <w:ind w:left="40"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Повесив сумку  через плечо, он стал искать книгу, кото</w:t>
        <w:softHyphen/>
        <w:t>рую украл в тот день и с которой всё началось. Он уже почти решился вернуть её этому мрачному господину Кореандеру. Может быть, тот накажет его за воровство или заявит на него в полицию, а может, сделает и ещё что по</w:t>
        <w:softHyphen/>
        <w:t>хуже, но того, кто побывал в таких передрягах, как Басти</w:t>
        <w:softHyphen/>
        <w:t>ан, не так-то легко испугать... Книги нигде не было.</w:t>
      </w:r>
    </w:p>
    <w:p>
      <w:pPr>
        <w:pStyle w:val="Normal"/>
        <w:numPr>
          <w:ilvl w:val="0"/>
          <w:numId w:val="0"/>
        </w:numPr>
        <w:ind w:left="40" w:right="-49" w:hanging="0"/>
        <w:jc w:val="both"/>
        <w:rPr/>
      </w:pPr>
      <w:r>
        <w:rPr>
          <w:rFonts w:eastAsia="Times New Roman Cyr" w:cs="Times New Roman Cyr" w:ascii="Times New Roman Cyr" w:hAnsi="Times New Roman Cyr"/>
          <w:color w:val="800000"/>
        </w:rPr>
        <w:t xml:space="preserve">Бастиан искал и искал, всё снова перетряхивал одеяла и заглядывал во все углы чердака... </w:t>
      </w:r>
      <w:r>
        <w:rPr>
          <w:color w:val="800000"/>
          <w:lang w:val="en-US"/>
        </w:rPr>
        <w:t>“</w:t>
      </w:r>
      <w:r>
        <w:rPr>
          <w:rFonts w:eastAsia="Times New Roman Cyr" w:cs="Times New Roman Cyr" w:ascii="Times New Roman Cyr" w:hAnsi="Times New Roman Cyr"/>
          <w:color w:val="800000"/>
        </w:rPr>
        <w:t>Бесконечная История</w:t>
      </w:r>
      <w:r>
        <w:rPr>
          <w:color w:val="800000"/>
          <w:lang w:val="en-US"/>
        </w:rPr>
        <w:t>”</w:t>
      </w:r>
      <w:r>
        <w:rPr>
          <w:rFonts w:eastAsia="Times New Roman Cyr" w:cs="Times New Roman Cyr" w:ascii="Times New Roman Cyr" w:hAnsi="Times New Roman Cyr"/>
          <w:color w:val="800000"/>
        </w:rPr>
        <w:t xml:space="preserve"> бесследно исчезла.</w:t>
      </w:r>
    </w:p>
    <w:p>
      <w:pPr>
        <w:pStyle w:val="Normal"/>
        <w:numPr>
          <w:ilvl w:val="0"/>
          <w:numId w:val="0"/>
        </w:numPr>
        <w:ind w:left="40" w:right="-49" w:hanging="0"/>
        <w:jc w:val="both"/>
        <w:rPr/>
      </w:pPr>
      <w:r>
        <w:rPr>
          <w:rFonts w:eastAsia="Times New Roman Cyr" w:cs="Times New Roman Cyr" w:ascii="Times New Roman Cyr" w:hAnsi="Times New Roman Cyr"/>
          <w:color w:val="800000"/>
        </w:rPr>
        <w:t>“</w:t>
      </w:r>
      <w:r>
        <w:rPr>
          <w:rFonts w:eastAsia="Times New Roman Cyr" w:cs="Times New Roman Cyr" w:ascii="Times New Roman Cyr" w:hAnsi="Times New Roman Cyr"/>
          <w:color w:val="800000"/>
        </w:rPr>
        <w:t>Ну, ладно,</w:t>
      </w:r>
      <w:r>
        <w:rPr>
          <w:color w:val="800000"/>
          <w:lang w:val="en-US"/>
        </w:rPr>
        <w:t xml:space="preserve"> —</w:t>
      </w:r>
      <w:r>
        <w:rPr>
          <w:rFonts w:eastAsia="Times New Roman Cyr" w:cs="Times New Roman Cyr" w:ascii="Times New Roman Cyr" w:hAnsi="Times New Roman Cyr"/>
          <w:color w:val="800000"/>
        </w:rPr>
        <w:t xml:space="preserve"> подумал Бастиан,</w:t>
      </w:r>
      <w:r>
        <w:rPr>
          <w:color w:val="800000"/>
          <w:lang w:val="en-US"/>
        </w:rPr>
        <w:t xml:space="preserve"> —</w:t>
      </w:r>
      <w:r>
        <w:rPr>
          <w:rFonts w:eastAsia="Times New Roman Cyr" w:cs="Times New Roman Cyr" w:ascii="Times New Roman Cyr" w:hAnsi="Times New Roman Cyr"/>
          <w:color w:val="800000"/>
        </w:rPr>
        <w:t xml:space="preserve"> тогда я так и ска</w:t>
        <w:softHyphen/>
        <w:t>жу ему, что она исчезла. Он, конечно, мне не поверит. Но делать нечего. Будь что будет. Да и кто знает, помнит ли он вообще об этой книге</w:t>
      </w:r>
      <w:r>
        <w:rPr>
          <w:color w:val="800000"/>
          <w:lang w:val="en-US"/>
        </w:rPr>
        <w:t xml:space="preserve"> —</w:t>
      </w:r>
      <w:r>
        <w:rPr>
          <w:rFonts w:eastAsia="Times New Roman Cyr" w:cs="Times New Roman Cyr" w:ascii="Times New Roman Cyr" w:hAnsi="Times New Roman Cyr"/>
          <w:color w:val="800000"/>
        </w:rPr>
        <w:t xml:space="preserve"> ведь всё было так давно. Может, и той книжной лавки давно уже нет на свете?”</w:t>
      </w:r>
    </w:p>
    <w:p>
      <w:pPr>
        <w:pStyle w:val="Normal"/>
        <w:numPr>
          <w:ilvl w:val="0"/>
          <w:numId w:val="0"/>
        </w:numPr>
        <w:ind w:left="40" w:right="-49" w:hanging="0"/>
        <w:jc w:val="both"/>
        <w:rPr/>
      </w:pPr>
      <w:r>
        <w:rPr>
          <w:rFonts w:eastAsia="Times New Roman Cyr" w:cs="Times New Roman Cyr" w:ascii="Times New Roman Cyr" w:hAnsi="Times New Roman Cyr"/>
          <w:color w:val="800000"/>
        </w:rPr>
        <w:t>Скоро это выяснится</w:t>
      </w:r>
      <w:r>
        <w:rPr>
          <w:color w:val="800000"/>
          <w:lang w:val="en-US"/>
        </w:rPr>
        <w:t xml:space="preserve"> —</w:t>
      </w:r>
      <w:r>
        <w:rPr>
          <w:rFonts w:eastAsia="Times New Roman Cyr" w:cs="Times New Roman Cyr" w:ascii="Times New Roman Cyr" w:hAnsi="Times New Roman Cyr"/>
          <w:color w:val="800000"/>
        </w:rPr>
        <w:t xml:space="preserve"> ведь сейчас ему придётся пройти по школьным коридорам. Если учителя и дети, ко</w:t>
        <w:softHyphen/>
        <w:t>торых он встретит, будут ему незнакомы, он уж поймет, что ждет его впереди.</w:t>
      </w:r>
    </w:p>
    <w:p>
      <w:pPr>
        <w:pStyle w:val="Normal"/>
        <w:numPr>
          <w:ilvl w:val="0"/>
          <w:numId w:val="0"/>
        </w:numPr>
        <w:ind w:left="40"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Бастиан приоткрыл дверь чердака и спустился вниз. Тишина. Ни души во всем здании.</w:t>
      </w:r>
    </w:p>
    <w:p>
      <w:pPr>
        <w:pStyle w:val="Normal"/>
        <w:numPr>
          <w:ilvl w:val="0"/>
          <w:numId w:val="0"/>
        </w:numPr>
        <w:ind w:left="40"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Но тут башенные часы пробили девять. Значит, сейчас утро и занятия давно уже начались.</w:t>
      </w:r>
    </w:p>
    <w:p>
      <w:pPr>
        <w:pStyle w:val="Normal"/>
        <w:numPr>
          <w:ilvl w:val="0"/>
          <w:numId w:val="0"/>
        </w:numPr>
        <w:ind w:left="40"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Бастиан заглянул в несколько классных комнат. Всюду царила тишина и было пусто. Он подошел к окну и погля</w:t>
        <w:softHyphen/>
        <w:t>дел на улицу. Несколько прохожих шли по тротуару. Ехали машины. Ну, хорошо хоть, что жизнь на земле продолжает</w:t>
        <w:softHyphen/>
        <w:t>ся.</w:t>
      </w:r>
    </w:p>
    <w:p>
      <w:pPr>
        <w:pStyle w:val="Normal"/>
        <w:numPr>
          <w:ilvl w:val="0"/>
          <w:numId w:val="0"/>
        </w:numPr>
        <w:ind w:left="40"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Он сбежал вниз по лестнице и попробовал отворить дверь школы, но она была заперта. Стал звонить и стучать к швейцару, но никто не выходил.</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Бастиан лихорадочно соображал. Нет, он не может ждать, пока кто-нибудь когда-нибудь здесь появится. Надо бежать к отцу, хоть он и расплескал Живую Воду.</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Может, открыть окно и кричать, пока его не услышат и не отопрут входную дверь? Нет, это как-то стыдно. Ему пришло в голову, что можно, пожалуй, вылезти из окна. Но на первом этаже окна зарешёчены. И тут он вспомнил, что, когда глядел со второго этажа на улицу, заметил пе</w:t>
        <w:softHyphen/>
        <w:t>ред окном строительные леса. С той стороны, видно, кра</w:t>
        <w:softHyphen/>
        <w:t>сили стену школы.</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Бастиан поднялся на второй этаж и подошел к окну. Окно он открыл без труда и тут же из него вылез. Леса со</w:t>
        <w:softHyphen/>
        <w:t>стояли только из вертикальных балок, между которыми на некотором расстоянии одна от другой были положены доски. Когда Бастиан на них встал, они закачались. На одно мгновение у него закружилась голова и ему стало страшно, но он преодолел страх. Для того, кто был когда-то владыкой Перелина, это вообще пустяк, даже если он не обладает больше сказочной силой и немного тяжело</w:t>
        <w:softHyphen/>
        <w:t>ват. Найдя опору для ног и ухватившись за вертикальную балку, он стал осторожно по ней спускаться. Он всадил занозу в ладонь, но стоит ли обращать внимание на такие пустяки! Немного разгоряченный, но целый и невредимый, он, отдуваясь, спрыгнул вниз и оказался на улице. Вокруг никого не было.</w:t>
      </w:r>
    </w:p>
    <w:p>
      <w:pPr>
        <w:pStyle w:val="Normal"/>
        <w:numPr>
          <w:ilvl w:val="0"/>
          <w:numId w:val="0"/>
        </w:numPr>
        <w:ind w:right="-49" w:hanging="0"/>
        <w:jc w:val="both"/>
        <w:rPr/>
      </w:pPr>
      <w:r>
        <w:rPr>
          <w:rFonts w:eastAsia="Times New Roman Cyr" w:cs="Times New Roman Cyr" w:ascii="Times New Roman Cyr" w:hAnsi="Times New Roman Cyr"/>
          <w:color w:val="800000"/>
        </w:rPr>
        <w:t>Бастиан со всех ног бросился домой. Пенал и книжки стучали в ритме бега у него в сумке, в боку кололо, но он всё бежал и бежал, мчался изо всех сил. Он хотел только одного</w:t>
      </w:r>
      <w:r>
        <w:rPr>
          <w:color w:val="800000"/>
          <w:lang w:val="en-US"/>
        </w:rPr>
        <w:t xml:space="preserve"> —</w:t>
      </w:r>
      <w:r>
        <w:rPr>
          <w:rFonts w:eastAsia="Times New Roman Cyr" w:cs="Times New Roman Cyr" w:ascii="Times New Roman Cyr" w:hAnsi="Times New Roman Cyr"/>
          <w:color w:val="800000"/>
        </w:rPr>
        <w:t xml:space="preserve"> увидеть отца.</w:t>
      </w:r>
    </w:p>
    <w:p>
      <w:pPr>
        <w:pStyle w:val="Normal"/>
        <w:numPr>
          <w:ilvl w:val="0"/>
          <w:numId w:val="0"/>
        </w:numPr>
        <w:ind w:right="-49" w:hanging="0"/>
        <w:jc w:val="both"/>
        <w:rPr/>
      </w:pPr>
      <w:r>
        <w:rPr>
          <w:rFonts w:eastAsia="Times New Roman Cyr" w:cs="Times New Roman Cyr" w:ascii="Times New Roman Cyr" w:hAnsi="Times New Roman Cyr"/>
          <w:color w:val="800000"/>
        </w:rPr>
        <w:t>Подбежав к дому, он на мгновение замер на месте и по</w:t>
        <w:softHyphen/>
        <w:t>глядел вверх на окно кабинета отца. И вдруг сердце его сжалось от испуга</w:t>
      </w:r>
      <w:r>
        <w:rPr>
          <w:color w:val="800000"/>
          <w:lang w:val="en-US"/>
        </w:rPr>
        <w:t xml:space="preserve"> —</w:t>
      </w:r>
      <w:r>
        <w:rPr>
          <w:rFonts w:eastAsia="Times New Roman Cyr" w:cs="Times New Roman Cyr" w:ascii="Times New Roman Cyr" w:hAnsi="Times New Roman Cyr"/>
          <w:color w:val="800000"/>
        </w:rPr>
        <w:t xml:space="preserve"> ему впервые пришло сейчас в голо</w:t>
        <w:softHyphen/>
        <w:t>ву, что отца, может быть, уже нет.</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Но отец был дома и, как видно, заметил его из окна, по</w:t>
        <w:softHyphen/>
        <w:t>тому что, когда Бастиан взбегал по ступенькам, он уже бежал вниз, ему навстречу. Он широко раскинул руки, и Бас</w:t>
        <w:softHyphen/>
        <w:t>тиан бросился ему на шею. Отец поднял его и понес вверх по лестнице.</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Бастиан, мой мальчик,</w:t>
      </w:r>
      <w:r>
        <w:rPr>
          <w:color w:val="800000"/>
          <w:lang w:val="en-US"/>
        </w:rPr>
        <w:t xml:space="preserve"> —</w:t>
      </w:r>
      <w:r>
        <w:rPr>
          <w:rFonts w:eastAsia="Times New Roman Cyr" w:cs="Times New Roman Cyr" w:ascii="Times New Roman Cyr" w:hAnsi="Times New Roman Cyr"/>
          <w:color w:val="800000"/>
        </w:rPr>
        <w:t xml:space="preserve"> всё повторял он,</w:t>
      </w:r>
      <w:r>
        <w:rPr>
          <w:color w:val="800000"/>
          <w:lang w:val="en-US"/>
        </w:rPr>
        <w:t xml:space="preserve"> —</w:t>
      </w:r>
      <w:r>
        <w:rPr>
          <w:rFonts w:eastAsia="Times New Roman Cyr" w:cs="Times New Roman Cyr" w:ascii="Times New Roman Cyr" w:hAnsi="Times New Roman Cyr"/>
          <w:color w:val="800000"/>
        </w:rPr>
        <w:t xml:space="preserve"> доро</w:t>
        <w:softHyphen/>
        <w:t>гой, дорогой мой малыш! Где же ты пропадал? Что с тобой случилось?</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Только когда они уже сидели на кухне за столом и Бас</w:t>
        <w:softHyphen/>
        <w:t>тиан пил горячее молоко, а отец старательно намазывал ему маслом и медом одну булочку за другой, Бастиан за</w:t>
        <w:softHyphen/>
        <w:t>метил, какой он бледный, как осунулся и похудел. Он был небрит, глаза его покраснели. Но в остальном он выглядел точно так же, как тогда, когда Бастиан ушел. И Бастиан сказал ему это.</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Тогда?</w:t>
      </w:r>
      <w:r>
        <w:rPr>
          <w:color w:val="800000"/>
          <w:lang w:val="en-US"/>
        </w:rPr>
        <w:t xml:space="preserve"> —</w:t>
      </w:r>
      <w:r>
        <w:rPr>
          <w:rFonts w:eastAsia="Times New Roman Cyr" w:cs="Times New Roman Cyr" w:ascii="Times New Roman Cyr" w:hAnsi="Times New Roman Cyr"/>
          <w:color w:val="800000"/>
        </w:rPr>
        <w:t xml:space="preserve"> с удивлением переспросил отец.</w:t>
      </w:r>
      <w:r>
        <w:rPr>
          <w:color w:val="800000"/>
          <w:lang w:val="en-US"/>
        </w:rPr>
        <w:t xml:space="preserve"> —</w:t>
      </w:r>
      <w:r>
        <w:rPr>
          <w:rFonts w:eastAsia="Times New Roman Cyr" w:cs="Times New Roman Cyr" w:ascii="Times New Roman Cyr" w:hAnsi="Times New Roman Cyr"/>
          <w:color w:val="800000"/>
        </w:rPr>
        <w:t xml:space="preserve"> Что ты хочешь сказать?</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А меня долго не было</w:t>
      </w:r>
      <w:r>
        <w:rPr>
          <w:color w:val="800000"/>
        </w:rPr>
        <w:t>?</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Со вчерашнего дня, Бастиан. С тех пор, как ты по</w:t>
        <w:softHyphen/>
        <w:t>шел в школу. Но когда ты не вернулся домой, я позвонил учителю и узнал, что ты вообще не приходил в класс. Я весь день и всю ночь искал тебя, мой мальчик. Я звонил в полицию и просил тебя разыскивать, потому что боялся самого худшего. О Боже, Бастиан, что же с тобой случи</w:t>
        <w:softHyphen/>
        <w:t>лось? Я чуть с ума не сошел от волнения. Где ты пропа</w:t>
        <w:softHyphen/>
        <w:t>дал?</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И тут Бастиан начал рассказывать все, что он пережил. Он рассказывал очень подробно, много часов подряд.</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Отец слушал его так, как никогда ещё до сих пор не слушал. И понимал все, что рассказывал ему Бастиан.</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Около полудня он один раз прервал его, но лишь для того, чтобы позвонить в полицию и сообщить, что его сын вернулся и с ним теперь всё в порядке. Потом он стал го</w:t>
        <w:softHyphen/>
        <w:t>товить обед, а Бастиан продолжал рассказывать. Уже на</w:t>
        <w:softHyphen/>
        <w:t>ступил вечер, когда Бастиан дошел до описания того мес</w:t>
        <w:softHyphen/>
        <w:t>та, где бил родник. И рассказал, что хотел принести Жи</w:t>
        <w:softHyphen/>
        <w:t>вой Воды отцу, но расплескал по дороге.</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В кухне было почти совсем темно. Отец сидел непод</w:t>
        <w:softHyphen/>
        <w:t>вижно, словно застыл на месте. Бастиан встал и включил свет. И увидел то, чего не видел никогда.</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Он увидел слёзы на глазах отца.</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И понял, что все-таки смог принести ему Живую Воду.</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Отец молча посадил его на колени, прижал к себе и по</w:t>
        <w:softHyphen/>
        <w:t>гладил по голове, и Бастиан тоже стал гладить его по шершавой щеке.</w:t>
      </w:r>
    </w:p>
    <w:p>
      <w:pPr>
        <w:pStyle w:val="Normal"/>
        <w:numPr>
          <w:ilvl w:val="0"/>
          <w:numId w:val="0"/>
        </w:numPr>
        <w:ind w:right="-49" w:hanging="0"/>
        <w:jc w:val="both"/>
        <w:rPr/>
      </w:pPr>
      <w:r>
        <w:rPr>
          <w:rFonts w:eastAsia="Times New Roman Cyr" w:cs="Times New Roman Cyr" w:ascii="Times New Roman Cyr" w:hAnsi="Times New Roman Cyr"/>
          <w:color w:val="800000"/>
        </w:rPr>
        <w:t>Так они долго сидели, а потом отец глубоко вздохнул, посмотрел в лицо Бастиану и улыбнулся. Это была счаст</w:t>
        <w:softHyphen/>
        <w:t>ливая улыбка</w:t>
      </w:r>
      <w:r>
        <w:rPr>
          <w:color w:val="800000"/>
          <w:lang w:val="en-US"/>
        </w:rPr>
        <w:t xml:space="preserve"> —</w:t>
      </w:r>
      <w:r>
        <w:rPr>
          <w:rFonts w:eastAsia="Times New Roman Cyr" w:cs="Times New Roman Cyr" w:ascii="Times New Roman Cyr" w:hAnsi="Times New Roman Cyr"/>
          <w:color w:val="800000"/>
        </w:rPr>
        <w:t xml:space="preserve"> такой Бастиан ещё никогда у него не ви</w:t>
        <w:softHyphen/>
        <w:t>дел.</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Теперь,</w:t>
      </w:r>
      <w:r>
        <w:rPr>
          <w:color w:val="800000"/>
          <w:lang w:val="en-US"/>
        </w:rPr>
        <w:t xml:space="preserve"> —</w:t>
      </w:r>
      <w:r>
        <w:rPr>
          <w:rFonts w:eastAsia="Times New Roman Cyr" w:cs="Times New Roman Cyr" w:ascii="Times New Roman Cyr" w:hAnsi="Times New Roman Cyr"/>
          <w:color w:val="800000"/>
        </w:rPr>
        <w:t xml:space="preserve"> сказал отец каким-то новым голосом,</w:t>
      </w:r>
      <w:r>
        <w:rPr>
          <w:color w:val="800000"/>
          <w:lang w:val="en-US"/>
        </w:rPr>
        <w:t xml:space="preserve"> — </w:t>
      </w:r>
      <w:r>
        <w:rPr>
          <w:rFonts w:eastAsia="Times New Roman Cyr" w:cs="Times New Roman Cyr" w:ascii="Times New Roman Cyr" w:hAnsi="Times New Roman Cyr"/>
          <w:color w:val="800000"/>
        </w:rPr>
        <w:t>теперь у нас будет всё по-другому, ведь правда?</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И Бастиан кивнул, потому что не мог выговорить ни слова.</w:t>
      </w:r>
    </w:p>
    <w:p>
      <w:pPr>
        <w:pStyle w:val="Normal"/>
        <w:numPr>
          <w:ilvl w:val="0"/>
          <w:numId w:val="0"/>
        </w:numPr>
        <w:spacing w:before="220" w:after="0"/>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На следующее утро выпал первый снег. Мягкий и чис</w:t>
        <w:softHyphen/>
        <w:t>тый, лежал он на карнизе за окном Бастиана. Шум улицы и шаги прохожих звучали здесь, в комнате, приглушенно.</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Знаешь, Бастиан,</w:t>
      </w:r>
      <w:r>
        <w:rPr>
          <w:color w:val="800000"/>
          <w:lang w:val="en-US"/>
        </w:rPr>
        <w:t xml:space="preserve"> —</w:t>
      </w:r>
      <w:r>
        <w:rPr>
          <w:rFonts w:eastAsia="Times New Roman Cyr" w:cs="Times New Roman Cyr" w:ascii="Times New Roman Cyr" w:hAnsi="Times New Roman Cyr"/>
          <w:color w:val="800000"/>
        </w:rPr>
        <w:t xml:space="preserve"> улыбаясь, сказал отец за завт</w:t>
        <w:softHyphen/>
        <w:t>раком,</w:t>
      </w:r>
      <w:r>
        <w:rPr>
          <w:color w:val="800000"/>
          <w:lang w:val="en-US"/>
        </w:rPr>
        <w:t xml:space="preserve"> —</w:t>
      </w:r>
      <w:r>
        <w:rPr>
          <w:rFonts w:eastAsia="Times New Roman Cyr" w:cs="Times New Roman Cyr" w:ascii="Times New Roman Cyr" w:hAnsi="Times New Roman Cyr"/>
          <w:color w:val="800000"/>
        </w:rPr>
        <w:t xml:space="preserve"> я считаю, что нам с тобой есть что отпраздно</w:t>
        <w:softHyphen/>
        <w:t>вать. Такой день, как сегодня, бывает только раз в жизни, да и то не у всех. А потому давай-ка проведем его как-ни</w:t>
        <w:softHyphen/>
        <w:t>будь особенно замечательно! Пусть уж моя работа посто</w:t>
        <w:softHyphen/>
        <w:t>ит, а ты не ходи в школу. Я напишу записку учителю. Ну, как ты на это смотришь?</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В школу?</w:t>
      </w:r>
      <w:r>
        <w:rPr>
          <w:color w:val="800000"/>
          <w:lang w:val="en-US"/>
        </w:rPr>
        <w:t xml:space="preserve"> —</w:t>
      </w:r>
      <w:r>
        <w:rPr>
          <w:rFonts w:eastAsia="Times New Roman Cyr" w:cs="Times New Roman Cyr" w:ascii="Times New Roman Cyr" w:hAnsi="Times New Roman Cyr"/>
          <w:color w:val="800000"/>
        </w:rPr>
        <w:t xml:space="preserve"> переспросил Бастиан.</w:t>
      </w:r>
      <w:r>
        <w:rPr>
          <w:color w:val="800000"/>
          <w:lang w:val="en-US"/>
        </w:rPr>
        <w:t xml:space="preserve"> —</w:t>
      </w:r>
      <w:r>
        <w:rPr>
          <w:rFonts w:eastAsia="Times New Roman Cyr" w:cs="Times New Roman Cyr" w:ascii="Times New Roman Cyr" w:hAnsi="Times New Roman Cyr"/>
          <w:color w:val="800000"/>
        </w:rPr>
        <w:t xml:space="preserve"> А разве она ещё существует? Когда я вчера пробегал по коридору и заглядывал в классы, там не было ни души. Даже швейца</w:t>
        <w:softHyphen/>
        <w:t>ра и то в школе нет.</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Вчера?</w:t>
      </w:r>
      <w:r>
        <w:rPr>
          <w:color w:val="800000"/>
          <w:lang w:val="en-US"/>
        </w:rPr>
        <w:t xml:space="preserve"> —</w:t>
      </w:r>
      <w:r>
        <w:rPr>
          <w:rFonts w:eastAsia="Times New Roman Cyr" w:cs="Times New Roman Cyr" w:ascii="Times New Roman Cyr" w:hAnsi="Times New Roman Cyr"/>
          <w:color w:val="800000"/>
        </w:rPr>
        <w:t xml:space="preserve"> сказал отец.</w:t>
      </w:r>
      <w:r>
        <w:rPr>
          <w:color w:val="800000"/>
          <w:lang w:val="en-US"/>
        </w:rPr>
        <w:t xml:space="preserve"> —</w:t>
      </w:r>
      <w:r>
        <w:rPr>
          <w:rFonts w:eastAsia="Times New Roman Cyr" w:cs="Times New Roman Cyr" w:ascii="Times New Roman Cyr" w:hAnsi="Times New Roman Cyr"/>
          <w:color w:val="800000"/>
        </w:rPr>
        <w:t xml:space="preserve"> Да ведь вчера было вос</w:t>
        <w:softHyphen/>
        <w:t>кресенье!</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Мальчик задумчиво водил ложечкой в чашке, размеши</w:t>
        <w:softHyphen/>
        <w:t>вая какао. Он тихо ответил:</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Мне, наверно, надо немножко... опять ко всему при</w:t>
        <w:softHyphen/>
        <w:t>выкнуть.</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Вот-вот,</w:t>
      </w:r>
      <w:r>
        <w:rPr>
          <w:color w:val="800000"/>
          <w:lang w:val="en-US"/>
        </w:rPr>
        <w:t xml:space="preserve"> —</w:t>
      </w:r>
      <w:r>
        <w:rPr>
          <w:rFonts w:eastAsia="Times New Roman Cyr" w:cs="Times New Roman Cyr" w:ascii="Times New Roman Cyr" w:hAnsi="Times New Roman Cyr"/>
          <w:color w:val="800000"/>
        </w:rPr>
        <w:t xml:space="preserve"> кивнул отец,</w:t>
      </w:r>
      <w:r>
        <w:rPr>
          <w:color w:val="800000"/>
          <w:lang w:val="en-US"/>
        </w:rPr>
        <w:t xml:space="preserve"> —</w:t>
      </w:r>
      <w:r>
        <w:rPr>
          <w:rFonts w:eastAsia="Times New Roman Cyr" w:cs="Times New Roman Cyr" w:ascii="Times New Roman Cyr" w:hAnsi="Times New Roman Cyr"/>
          <w:color w:val="800000"/>
        </w:rPr>
        <w:t xml:space="preserve"> и потому мы с тобой устроим сегодня праздник. Как бы ты хотел провести этот день? Отправимся на экскурсию или, может, пойдем в зоо</w:t>
        <w:softHyphen/>
        <w:t>парк? А в обед будем есть такие вкусности, каких ещё свет не видывал. А потом в магазин</w:t>
      </w:r>
      <w:r>
        <w:rPr>
          <w:color w:val="800000"/>
          <w:lang w:val="en-US"/>
        </w:rPr>
        <w:t xml:space="preserve"> —</w:t>
      </w:r>
      <w:r>
        <w:rPr>
          <w:rFonts w:eastAsia="Times New Roman Cyr" w:cs="Times New Roman Cyr" w:ascii="Times New Roman Cyr" w:hAnsi="Times New Roman Cyr"/>
          <w:color w:val="800000"/>
        </w:rPr>
        <w:t xml:space="preserve"> купим тебе, что ты захочешь. А вечером... давай пойдём в театр?</w:t>
      </w:r>
    </w:p>
    <w:p>
      <w:pPr>
        <w:pStyle w:val="Normal"/>
        <w:numPr>
          <w:ilvl w:val="0"/>
          <w:numId w:val="0"/>
        </w:numPr>
        <w:spacing w:lineRule="auto" w:line="278"/>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Глаза Бастиана сияли от радости. Но он решительно сказал:</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Только сперва мне ещё надо пойти к господину Кореандеру. И сказать, что я украл у него книгу. И потерял её.</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Отец взял Бастиана за руку.</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Послушай, Бастиан, если хочешь, я всё улажу!</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Бастиан покачал головой.</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Нет. Я должен сам с этим справиться. Ведь это мое дело. И лучше всего я пойду прямо сейчас.</w:t>
      </w:r>
    </w:p>
    <w:p>
      <w:pPr>
        <w:pStyle w:val="Normal"/>
        <w:numPr>
          <w:ilvl w:val="0"/>
          <w:numId w:val="0"/>
        </w:numPr>
        <w:ind w:right="-49" w:hanging="0"/>
        <w:jc w:val="both"/>
        <w:rPr/>
      </w:pPr>
      <w:r>
        <w:rPr>
          <w:rFonts w:eastAsia="Times New Roman Cyr" w:cs="Times New Roman Cyr" w:ascii="Times New Roman Cyr" w:hAnsi="Times New Roman Cyr"/>
          <w:color w:val="800000"/>
        </w:rPr>
        <w:t>Он встал и надел пальто. Отец ничего не говорил. Он глядел на сына с изумлением и уважением. Никогда ещё его мальчик так не поступал</w:t>
      </w:r>
      <w:r>
        <w:rPr>
          <w:color w:val="800000"/>
        </w:rPr>
        <w:t>.</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Кажется, мне и самому придется ещё привы</w:t>
        <w:softHyphen/>
        <w:t>кать...</w:t>
      </w:r>
      <w:r>
        <w:rPr>
          <w:color w:val="800000"/>
          <w:lang w:val="en-US"/>
        </w:rPr>
        <w:t xml:space="preserve"> —</w:t>
      </w:r>
      <w:r>
        <w:rPr>
          <w:rFonts w:eastAsia="Times New Roman Cyr" w:cs="Times New Roman Cyr" w:ascii="Times New Roman Cyr" w:hAnsi="Times New Roman Cyr"/>
          <w:color w:val="800000"/>
        </w:rPr>
        <w:t xml:space="preserve"> сказал он наконец.</w:t>
      </w:r>
      <w:r>
        <w:rPr>
          <w:color w:val="800000"/>
          <w:lang w:val="en-US"/>
        </w:rPr>
        <w:t xml:space="preserve"> —</w:t>
      </w:r>
      <w:r>
        <w:rPr>
          <w:rFonts w:eastAsia="Times New Roman Cyr" w:cs="Times New Roman Cyr" w:ascii="Times New Roman Cyr" w:hAnsi="Times New Roman Cyr"/>
          <w:color w:val="800000"/>
        </w:rPr>
        <w:t xml:space="preserve"> Ты так изменился!</w:t>
      </w:r>
    </w:p>
    <w:p>
      <w:pPr>
        <w:pStyle w:val="Normal"/>
        <w:numPr>
          <w:ilvl w:val="0"/>
          <w:numId w:val="0"/>
        </w:numPr>
        <w:spacing w:lineRule="auto" w:line="278"/>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Я скоро вернусь,</w:t>
      </w:r>
      <w:r>
        <w:rPr>
          <w:color w:val="800000"/>
          <w:lang w:val="en-US"/>
        </w:rPr>
        <w:t xml:space="preserve"> —</w:t>
      </w:r>
      <w:r>
        <w:rPr>
          <w:rFonts w:eastAsia="Times New Roman Cyr" w:cs="Times New Roman Cyr" w:ascii="Times New Roman Cyr" w:hAnsi="Times New Roman Cyr"/>
          <w:color w:val="800000"/>
        </w:rPr>
        <w:t xml:space="preserve"> крикнул Бастиан уже из перед</w:t>
        <w:softHyphen/>
        <w:t>ней.</w:t>
      </w:r>
      <w:r>
        <w:rPr>
          <w:color w:val="800000"/>
          <w:lang w:val="en-US"/>
        </w:rPr>
        <w:t xml:space="preserve"> —</w:t>
      </w:r>
      <w:r>
        <w:rPr>
          <w:rFonts w:eastAsia="Times New Roman Cyr" w:cs="Times New Roman Cyr" w:ascii="Times New Roman Cyr" w:hAnsi="Times New Roman Cyr"/>
          <w:color w:val="800000"/>
        </w:rPr>
        <w:t xml:space="preserve"> В этот раз я ненадолго!</w:t>
      </w:r>
    </w:p>
    <w:p>
      <w:pPr>
        <w:pStyle w:val="Normal"/>
        <w:numPr>
          <w:ilvl w:val="0"/>
          <w:numId w:val="0"/>
        </w:numPr>
        <w:spacing w:before="200" w:after="0"/>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Но, когда он подошел к книжной лавке господина Кореандера, мужество вдруг его покинуло. Он поглядел через стеклянную дверь, украшенную надписью с завитушками. Господин Кореандер как раз принимал покупателя, и Бас</w:t>
        <w:softHyphen/>
        <w:t>тиан решил подождать, пока тот уйдет. Он начал ходить взад и вперёд, то и дело поглядывая на дверь. Снова пова</w:t>
        <w:softHyphen/>
        <w:t>лил снег.</w:t>
      </w:r>
    </w:p>
    <w:p>
      <w:pPr>
        <w:pStyle w:val="Normal"/>
        <w:numPr>
          <w:ilvl w:val="0"/>
          <w:numId w:val="0"/>
        </w:numPr>
        <w:ind w:left="240" w:right="-49" w:hanging="0"/>
        <w:jc w:val="both"/>
        <w:rPr/>
      </w:pPr>
      <w:r>
        <w:rPr>
          <w:rFonts w:eastAsia="Times New Roman Cyr" w:cs="Times New Roman Cyr" w:ascii="Times New Roman Cyr" w:hAnsi="Times New Roman Cyr"/>
          <w:color w:val="800000"/>
        </w:rPr>
        <w:t>Наконец покупатель вышел из магазина. “Все, теперь входи!”</w:t>
      </w:r>
      <w:r>
        <w:rPr>
          <w:color w:val="800000"/>
          <w:lang w:val="en-US"/>
        </w:rPr>
        <w:t xml:space="preserve"> —</w:t>
      </w:r>
      <w:r>
        <w:rPr>
          <w:rFonts w:eastAsia="Times New Roman Cyr" w:cs="Times New Roman Cyr" w:ascii="Times New Roman Cyr" w:hAnsi="Times New Roman Cyr"/>
          <w:color w:val="800000"/>
        </w:rPr>
        <w:t xml:space="preserve"> приказал себе Бастиан.  Он вспомнил, как выходил навстречу Граограману в Разноцветной Пустыне Гоаб. И решительно нажал ручку двери.</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За стеллажами с книгами, отгораживающими полутем</w:t>
        <w:softHyphen/>
        <w:t>ную заднюю часть комнаты, послышался кашель. Бастиан приблизился, заглянул за стеллажи, потом, немного по</w:t>
        <w:softHyphen/>
        <w:t>бледнев, но собранный и серьезный, подошел к господину Кореандеру, сидевшему, как и в тот раз, в своем потертом кожаном кресле.</w:t>
      </w:r>
    </w:p>
    <w:p>
      <w:pPr>
        <w:pStyle w:val="Normal"/>
        <w:numPr>
          <w:ilvl w:val="0"/>
          <w:numId w:val="0"/>
        </w:numPr>
        <w:ind w:right="-49" w:hanging="0"/>
        <w:jc w:val="both"/>
        <w:rPr/>
      </w:pPr>
      <w:r>
        <w:rPr>
          <w:rFonts w:eastAsia="Times New Roman Cyr" w:cs="Times New Roman Cyr" w:ascii="Times New Roman Cyr" w:hAnsi="Times New Roman Cyr"/>
          <w:color w:val="800000"/>
        </w:rPr>
        <w:t>Бастиан молчал. Он думал, что господин Кореандер, покраснеет от гнева, набросится на него и закричит: “Вор! Преступник!”</w:t>
      </w:r>
      <w:r>
        <w:rPr>
          <w:color w:val="800000"/>
          <w:lang w:val="en-US"/>
        </w:rPr>
        <w:t xml:space="preserve"> —</w:t>
      </w:r>
      <w:r>
        <w:rPr>
          <w:rFonts w:eastAsia="Times New Roman Cyr" w:cs="Times New Roman Cyr" w:ascii="Times New Roman Cyr" w:hAnsi="Times New Roman Cyr"/>
          <w:color w:val="800000"/>
        </w:rPr>
        <w:t xml:space="preserve"> или что-нибудь в этом роде.</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Но старик неторопливо раскуривал свою изогнутую трубку и, прищурившись, поглядывал на мальчика сквозь смешные маленькие очки. Когда трубка наконец разгоре</w:t>
        <w:softHyphen/>
        <w:t>лась, он несколько раз глубоко затянулся и проворчал:</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Ну, в чем дело? Что тебе опять здесь понадобилось?</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Я,</w:t>
      </w:r>
      <w:r>
        <w:rPr>
          <w:color w:val="800000"/>
          <w:lang w:val="en-US"/>
        </w:rPr>
        <w:t xml:space="preserve"> —</w:t>
      </w:r>
      <w:r>
        <w:rPr>
          <w:rFonts w:eastAsia="Times New Roman Cyr" w:cs="Times New Roman Cyr" w:ascii="Times New Roman Cyr" w:hAnsi="Times New Roman Cyr"/>
          <w:color w:val="800000"/>
        </w:rPr>
        <w:t xml:space="preserve"> запинаясь, начал Бастиан,</w:t>
      </w:r>
      <w:r>
        <w:rPr>
          <w:color w:val="800000"/>
          <w:lang w:val="en-US"/>
        </w:rPr>
        <w:t xml:space="preserve"> —</w:t>
      </w:r>
      <w:r>
        <w:rPr>
          <w:rFonts w:eastAsia="Times New Roman Cyr" w:cs="Times New Roman Cyr" w:ascii="Times New Roman Cyr" w:hAnsi="Times New Roman Cyr"/>
          <w:color w:val="800000"/>
        </w:rPr>
        <w:t xml:space="preserve"> я украл у вас книгу. Я хотел её вам вернуть, но</w:t>
      </w:r>
      <w:r>
        <w:rPr>
          <w:color w:val="800000"/>
          <w:lang w:val="en-US"/>
        </w:rPr>
        <w:t>…</w:t>
      </w:r>
      <w:r>
        <w:rPr>
          <w:rFonts w:eastAsia="Times New Roman Cyr" w:cs="Times New Roman Cyr" w:ascii="Times New Roman Cyr" w:hAnsi="Times New Roman Cyr"/>
          <w:color w:val="800000"/>
        </w:rPr>
        <w:t xml:space="preserve"> Я потерял её или, вернее сказать… ну, в общем, её больше нет.</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Господин Кореандер перестал дымить и вынул трубку изо рта.</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Какую такую книгу?</w:t>
      </w:r>
      <w:r>
        <w:rPr>
          <w:color w:val="800000"/>
          <w:lang w:val="en-US"/>
        </w:rPr>
        <w:t xml:space="preserve"> —</w:t>
      </w:r>
      <w:r>
        <w:rPr>
          <w:rFonts w:eastAsia="Times New Roman Cyr" w:cs="Times New Roman Cyr" w:ascii="Times New Roman Cyr" w:hAnsi="Times New Roman Cyr"/>
          <w:color w:val="800000"/>
        </w:rPr>
        <w:t xml:space="preserve"> спросил он удивленно.</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Ну, ту, которую вы читали, когда я здесь был в тот раз. Я взял её с собой. Вы... говорили по телефону, а она лежала на кресле, а я…</w:t>
      </w:r>
      <w:r>
        <w:rPr>
          <w:color w:val="800000"/>
          <w:lang w:val="en-US"/>
        </w:rPr>
        <w:t xml:space="preserve"> </w:t>
      </w:r>
      <w:r>
        <w:rPr>
          <w:rFonts w:eastAsia="Times New Roman Cyr" w:cs="Times New Roman Cyr" w:ascii="Times New Roman Cyr" w:hAnsi="Times New Roman Cyr"/>
          <w:color w:val="800000"/>
        </w:rPr>
        <w:t xml:space="preserve"> ну, просто я взял её...</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Так-так,</w:t>
      </w:r>
      <w:r>
        <w:rPr>
          <w:color w:val="800000"/>
          <w:lang w:val="en-US"/>
        </w:rPr>
        <w:t xml:space="preserve"> —</w:t>
      </w:r>
      <w:r>
        <w:rPr>
          <w:rFonts w:eastAsia="Times New Roman Cyr" w:cs="Times New Roman Cyr" w:ascii="Times New Roman Cyr" w:hAnsi="Times New Roman Cyr"/>
          <w:color w:val="800000"/>
        </w:rPr>
        <w:t xml:space="preserve"> сказал господин Кореандер и покаш</w:t>
        <w:softHyphen/>
        <w:t>лял.</w:t>
      </w:r>
      <w:r>
        <w:rPr>
          <w:color w:val="800000"/>
          <w:lang w:val="en-US"/>
        </w:rPr>
        <w:t xml:space="preserve"> —</w:t>
      </w:r>
      <w:r>
        <w:rPr>
          <w:rFonts w:eastAsia="Times New Roman Cyr" w:cs="Times New Roman Cyr" w:ascii="Times New Roman Cyr" w:hAnsi="Times New Roman Cyr"/>
          <w:color w:val="800000"/>
        </w:rPr>
        <w:t xml:space="preserve"> Но у меня все книги на месте. Что же это за книга?</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Она называется “Бесконечная История”,</w:t>
      </w:r>
      <w:r>
        <w:rPr>
          <w:color w:val="800000"/>
          <w:lang w:val="en-US"/>
        </w:rPr>
        <w:t xml:space="preserve"> — </w:t>
      </w:r>
      <w:r>
        <w:rPr>
          <w:rFonts w:eastAsia="Times New Roman Cyr" w:cs="Times New Roman Cyr" w:ascii="Times New Roman Cyr" w:hAnsi="Times New Roman Cyr"/>
          <w:color w:val="800000"/>
        </w:rPr>
        <w:t>пояснил Бастиан.</w:t>
      </w:r>
      <w:r>
        <w:rPr>
          <w:color w:val="800000"/>
          <w:lang w:val="en-US"/>
        </w:rPr>
        <w:t xml:space="preserve"> —</w:t>
      </w:r>
      <w:r>
        <w:rPr>
          <w:rFonts w:eastAsia="Times New Roman Cyr" w:cs="Times New Roman Cyr" w:ascii="Times New Roman Cyr" w:hAnsi="Times New Roman Cyr"/>
          <w:color w:val="800000"/>
        </w:rPr>
        <w:t xml:space="preserve"> Ну, такая, в шелковом переплёте медно-красного цвета и так поблескивает, когда её вер</w:t>
        <w:softHyphen/>
        <w:t>тишь в руках. И на ней ещё две змеи</w:t>
      </w:r>
      <w:r>
        <w:rPr>
          <w:color w:val="800000"/>
          <w:lang w:val="en-US"/>
        </w:rPr>
        <w:t xml:space="preserve"> —</w:t>
      </w:r>
      <w:r>
        <w:rPr>
          <w:rFonts w:eastAsia="Times New Roman Cyr" w:cs="Times New Roman Cyr" w:ascii="Times New Roman Cyr" w:hAnsi="Times New Roman Cyr"/>
          <w:color w:val="800000"/>
        </w:rPr>
        <w:t xml:space="preserve"> одна светлая, дру</w:t>
        <w:softHyphen/>
        <w:t>гая темная, они вцепились друг другу в хвост. Шрифт у неё двух цветов и очень красивые большие заглавные буквы.</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Странное дело,</w:t>
      </w:r>
      <w:r>
        <w:rPr>
          <w:color w:val="800000"/>
          <w:lang w:val="en-US"/>
        </w:rPr>
        <w:t xml:space="preserve"> —</w:t>
      </w:r>
      <w:r>
        <w:rPr>
          <w:rFonts w:eastAsia="Times New Roman Cyr" w:cs="Times New Roman Cyr" w:ascii="Times New Roman Cyr" w:hAnsi="Times New Roman Cyr"/>
          <w:color w:val="800000"/>
        </w:rPr>
        <w:t xml:space="preserve"> проговорил господин Кореандер,</w:t>
      </w:r>
      <w:r>
        <w:rPr>
          <w:color w:val="800000"/>
          <w:lang w:val="en-US"/>
        </w:rPr>
        <w:t xml:space="preserve"> —</w:t>
      </w:r>
      <w:r>
        <w:rPr>
          <w:rFonts w:eastAsia="Times New Roman Cyr" w:cs="Times New Roman Cyr" w:ascii="Times New Roman Cyr" w:hAnsi="Times New Roman Cyr"/>
          <w:color w:val="800000"/>
        </w:rPr>
        <w:t xml:space="preserve"> такой книги у меня никогда не было. А значит, ты не мог её у меня украсть. Может, ты стащил её ещё где-ни</w:t>
        <w:softHyphen/>
        <w:t>будь?</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Да нет же, нет!</w:t>
      </w:r>
      <w:r>
        <w:rPr>
          <w:color w:val="800000"/>
          <w:lang w:val="en-US"/>
        </w:rPr>
        <w:t xml:space="preserve"> —</w:t>
      </w:r>
      <w:r>
        <w:rPr>
          <w:rFonts w:eastAsia="Times New Roman Cyr" w:cs="Times New Roman Cyr" w:ascii="Times New Roman Cyr" w:hAnsi="Times New Roman Cyr"/>
          <w:color w:val="800000"/>
        </w:rPr>
        <w:t xml:space="preserve"> заверил его Бастиан.</w:t>
      </w:r>
      <w:r>
        <w:rPr>
          <w:color w:val="800000"/>
          <w:lang w:val="en-US"/>
        </w:rPr>
        <w:t xml:space="preserve"> —</w:t>
      </w:r>
      <w:r>
        <w:rPr>
          <w:rFonts w:eastAsia="Times New Roman Cyr" w:cs="Times New Roman Cyr" w:ascii="Times New Roman Cyr" w:hAnsi="Times New Roman Cyr"/>
          <w:color w:val="800000"/>
        </w:rPr>
        <w:t xml:space="preserve"> Вы вспомните... Это...</w:t>
      </w:r>
      <w:r>
        <w:rPr>
          <w:color w:val="800000"/>
          <w:lang w:val="en-US"/>
        </w:rPr>
        <w:t xml:space="preserve"> —</w:t>
      </w:r>
      <w:r>
        <w:rPr>
          <w:rFonts w:eastAsia="Times New Roman Cyr" w:cs="Times New Roman Cyr" w:ascii="Times New Roman Cyr" w:hAnsi="Times New Roman Cyr"/>
          <w:color w:val="800000"/>
        </w:rPr>
        <w:t xml:space="preserve"> он запнулся, но потом все-таки дого</w:t>
        <w:softHyphen/>
        <w:t>ворил до конца,</w:t>
      </w:r>
      <w:r>
        <w:rPr>
          <w:color w:val="800000"/>
          <w:lang w:val="en-US"/>
        </w:rPr>
        <w:t xml:space="preserve"> —</w:t>
      </w:r>
      <w:r>
        <w:rPr>
          <w:rFonts w:eastAsia="Times New Roman Cyr" w:cs="Times New Roman Cyr" w:ascii="Times New Roman Cyr" w:hAnsi="Times New Roman Cyr"/>
          <w:color w:val="800000"/>
        </w:rPr>
        <w:t xml:space="preserve"> это волшебная книга. Я сам вошел в эту Историю, пока её читал. Но когда я потом из неё вы</w:t>
        <w:softHyphen/>
        <w:t>шел, книги не было.</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Господин Кореандер наблюдал за Бастианом, погляды</w:t>
        <w:softHyphen/>
        <w:t>вая на него поверх очков.</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А может, ты меня разыгрываешь?</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Да нет же, нет!</w:t>
      </w:r>
      <w:r>
        <w:rPr>
          <w:color w:val="800000"/>
          <w:lang w:val="en-US"/>
        </w:rPr>
        <w:t xml:space="preserve"> —</w:t>
      </w:r>
      <w:r>
        <w:rPr>
          <w:rFonts w:eastAsia="Times New Roman Cyr" w:cs="Times New Roman Cyr" w:ascii="Times New Roman Cyr" w:hAnsi="Times New Roman Cyr"/>
          <w:color w:val="800000"/>
        </w:rPr>
        <w:t xml:space="preserve"> повторил Бастиан чуть ли не в отчаянии.</w:t>
      </w:r>
      <w:r>
        <w:rPr>
          <w:color w:val="800000"/>
          <w:lang w:val="en-US"/>
        </w:rPr>
        <w:t xml:space="preserve"> —</w:t>
      </w:r>
      <w:r>
        <w:rPr>
          <w:rFonts w:eastAsia="Times New Roman Cyr" w:cs="Times New Roman Cyr" w:ascii="Times New Roman Cyr" w:hAnsi="Times New Roman Cyr"/>
          <w:color w:val="800000"/>
        </w:rPr>
        <w:t xml:space="preserve"> Это всё правда</w:t>
      </w:r>
      <w:r>
        <w:rPr>
          <w:color w:val="800000"/>
          <w:lang w:val="en-US"/>
        </w:rPr>
        <w:t xml:space="preserve"> —</w:t>
      </w:r>
      <w:r>
        <w:rPr>
          <w:rFonts w:eastAsia="Times New Roman Cyr" w:cs="Times New Roman Cyr" w:ascii="Times New Roman Cyr" w:hAnsi="Times New Roman Cyr"/>
          <w:color w:val="800000"/>
        </w:rPr>
        <w:t xml:space="preserve"> то, что я говорю. Вы ведь и сами знаете!</w:t>
      </w:r>
    </w:p>
    <w:p>
      <w:pPr>
        <w:pStyle w:val="Normal"/>
        <w:numPr>
          <w:ilvl w:val="0"/>
          <w:numId w:val="0"/>
        </w:numPr>
        <w:spacing w:lineRule="auto" w:line="278"/>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Господин Кореандер немного подумал и покачал голо</w:t>
        <w:softHyphen/>
        <w:t>вой.</w:t>
      </w:r>
    </w:p>
    <w:p>
      <w:pPr>
        <w:pStyle w:val="Normal"/>
        <w:numPr>
          <w:ilvl w:val="0"/>
          <w:numId w:val="0"/>
        </w:numPr>
        <w:spacing w:lineRule="auto" w:line="278"/>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Ну-ка расскажи мне всё поподробнее. Садись, мой мальчик! Да садись же!</w:t>
      </w:r>
    </w:p>
    <w:p>
      <w:pPr>
        <w:pStyle w:val="Normal"/>
        <w:numPr>
          <w:ilvl w:val="0"/>
          <w:numId w:val="0"/>
        </w:numPr>
        <w:spacing w:lineRule="auto" w:line="278"/>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Он указал мундштуком своей трубки на кресло, стояв</w:t>
        <w:softHyphen/>
        <w:t>шее напротив. Бастиан сел.</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Ну, давай,</w:t>
      </w:r>
      <w:r>
        <w:rPr>
          <w:color w:val="800000"/>
          <w:lang w:val="en-US"/>
        </w:rPr>
        <w:t xml:space="preserve"> —</w:t>
      </w:r>
      <w:r>
        <w:rPr>
          <w:rFonts w:eastAsia="Times New Roman Cyr" w:cs="Times New Roman Cyr" w:ascii="Times New Roman Cyr" w:hAnsi="Times New Roman Cyr"/>
          <w:color w:val="800000"/>
        </w:rPr>
        <w:t xml:space="preserve"> сказал господин Кореандер,</w:t>
      </w:r>
      <w:r>
        <w:rPr>
          <w:color w:val="800000"/>
          <w:lang w:val="en-US"/>
        </w:rPr>
        <w:t xml:space="preserve"> —</w:t>
      </w:r>
      <w:r>
        <w:rPr>
          <w:rFonts w:eastAsia="Times New Roman Cyr" w:cs="Times New Roman Cyr" w:ascii="Times New Roman Cyr" w:hAnsi="Times New Roman Cyr"/>
          <w:color w:val="800000"/>
        </w:rPr>
        <w:t xml:space="preserve"> рас</w:t>
        <w:softHyphen/>
        <w:t>скажи-ка мне, что всё это значит. Но медленно и, если можно, по порядку</w:t>
      </w:r>
      <w:r>
        <w:rPr>
          <w:color w:val="800000"/>
          <w:lang w:val="en-US"/>
        </w:rPr>
        <w:t xml:space="preserve"> —</w:t>
      </w:r>
      <w:r>
        <w:rPr>
          <w:rFonts w:eastAsia="Times New Roman Cyr" w:cs="Times New Roman Cyr" w:ascii="Times New Roman Cyr" w:hAnsi="Times New Roman Cyr"/>
          <w:color w:val="800000"/>
        </w:rPr>
        <w:t xml:space="preserve"> всё как было.</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И Бастиан начал рассказывать.</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Он рассказывал не так длинно, как отцу, но господин Кореандер слушал его всё с большим интересом и то и дело расспрашивал о подробностях. Прошло не меньше двух часов, пока Бастиан досказал свою историю до конца.</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Кто знает почему, но за всё это время в лавке, как ни странно, не появился ни один покупатель.</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Бастиан закончил рассказ. Господин Кореандер долгое время молча попыхивал трубочкой. Казалось, он погрузил</w:t>
        <w:softHyphen/>
        <w:t>ся в раздумье. Наконец он откашлялся, поправил свои ма</w:t>
        <w:softHyphen/>
        <w:t>ленькие очки, некоторое время испытующе глядел на Бас</w:t>
        <w:softHyphen/>
        <w:t>тиана, а потом сказал:</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Одно совершенно ясно. Ты этой книги у меня не крал, потому что она не принадлежит ни мне, ни тебе и ни</w:t>
        <w:softHyphen/>
        <w:t>кому другому. Если не ошибаюсь, она сама родом из Фан</w:t>
        <w:softHyphen/>
        <w:t>тазии. Как знать, может, вот сейчас ещё кто-нибудь дер</w:t>
        <w:softHyphen/>
        <w:t>жит её в руках и читает.</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Значит, вы мне верите?</w:t>
      </w:r>
      <w:r>
        <w:rPr>
          <w:color w:val="800000"/>
          <w:lang w:val="en-US"/>
        </w:rPr>
        <w:t xml:space="preserve"> —</w:t>
      </w:r>
      <w:r>
        <w:rPr>
          <w:rFonts w:eastAsia="Times New Roman Cyr" w:cs="Times New Roman Cyr" w:ascii="Times New Roman Cyr" w:hAnsi="Times New Roman Cyr"/>
          <w:color w:val="800000"/>
        </w:rPr>
        <w:t xml:space="preserve"> спросил Бастиан</w:t>
      </w:r>
      <w:r>
        <w:rPr>
          <w:color w:val="800000"/>
        </w:rPr>
        <w:t>.</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А как же,</w:t>
      </w:r>
      <w:r>
        <w:rPr>
          <w:color w:val="800000"/>
          <w:lang w:val="en-US"/>
        </w:rPr>
        <w:t xml:space="preserve"> —</w:t>
      </w:r>
      <w:r>
        <w:rPr>
          <w:rFonts w:eastAsia="Times New Roman Cyr" w:cs="Times New Roman Cyr" w:ascii="Times New Roman Cyr" w:hAnsi="Times New Roman Cyr"/>
          <w:color w:val="800000"/>
        </w:rPr>
        <w:t xml:space="preserve"> ответил господин Кореандер.</w:t>
      </w:r>
      <w:r>
        <w:rPr>
          <w:color w:val="800000"/>
          <w:lang w:val="en-US"/>
        </w:rPr>
        <w:t xml:space="preserve"> — </w:t>
      </w:r>
      <w:r>
        <w:rPr>
          <w:rFonts w:eastAsia="Times New Roman Cyr" w:cs="Times New Roman Cyr" w:ascii="Times New Roman Cyr" w:hAnsi="Times New Roman Cyr"/>
          <w:color w:val="800000"/>
        </w:rPr>
        <w:t>И всякий разумный человек поверил бы.</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Честно говоря,</w:t>
      </w:r>
      <w:r>
        <w:rPr>
          <w:color w:val="800000"/>
          <w:lang w:val="en-US"/>
        </w:rPr>
        <w:t xml:space="preserve"> —</w:t>
      </w:r>
      <w:r>
        <w:rPr>
          <w:rFonts w:eastAsia="Times New Roman Cyr" w:cs="Times New Roman Cyr" w:ascii="Times New Roman Cyr" w:hAnsi="Times New Roman Cyr"/>
          <w:color w:val="800000"/>
        </w:rPr>
        <w:t xml:space="preserve"> сказал Бастиан,</w:t>
      </w:r>
      <w:r>
        <w:rPr>
          <w:color w:val="800000"/>
          <w:lang w:val="en-US"/>
        </w:rPr>
        <w:t xml:space="preserve"> —</w:t>
      </w:r>
      <w:r>
        <w:rPr>
          <w:rFonts w:eastAsia="Times New Roman Cyr" w:cs="Times New Roman Cyr" w:ascii="Times New Roman Cyr" w:hAnsi="Times New Roman Cyr"/>
          <w:color w:val="800000"/>
        </w:rPr>
        <w:t xml:space="preserve"> я этого даже не ожидал.</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Есть люди, которые никогда не могут попасть в Фантазию,</w:t>
      </w:r>
      <w:r>
        <w:rPr>
          <w:color w:val="800000"/>
          <w:lang w:val="en-US"/>
        </w:rPr>
        <w:t xml:space="preserve"> —</w:t>
      </w:r>
      <w:r>
        <w:rPr>
          <w:rFonts w:eastAsia="Times New Roman Cyr" w:cs="Times New Roman Cyr" w:ascii="Times New Roman Cyr" w:hAnsi="Times New Roman Cyr"/>
          <w:color w:val="800000"/>
        </w:rPr>
        <w:t xml:space="preserve"> сказал господин Кореандер,</w:t>
      </w:r>
      <w:r>
        <w:rPr>
          <w:color w:val="800000"/>
          <w:lang w:val="en-US"/>
        </w:rPr>
        <w:t xml:space="preserve"> —</w:t>
      </w:r>
      <w:r>
        <w:rPr>
          <w:rFonts w:eastAsia="Times New Roman Cyr" w:cs="Times New Roman Cyr" w:ascii="Times New Roman Cyr" w:hAnsi="Times New Roman Cyr"/>
          <w:color w:val="800000"/>
        </w:rPr>
        <w:t xml:space="preserve"> а есть и та</w:t>
        <w:softHyphen/>
        <w:t>кие, которые могут, но остаются там навсегда. А ещё есть такие, которые уходят в Фантазию, а потом возвращаются назад. Вот так, как ты. Они-то и лечат оба Мира.</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Да ведь я тут ни при чем,</w:t>
      </w:r>
      <w:r>
        <w:rPr>
          <w:color w:val="800000"/>
          <w:lang w:val="en-US"/>
        </w:rPr>
        <w:t xml:space="preserve"> —</w:t>
      </w:r>
      <w:r>
        <w:rPr>
          <w:rFonts w:eastAsia="Times New Roman Cyr" w:cs="Times New Roman Cyr" w:ascii="Times New Roman Cyr" w:hAnsi="Times New Roman Cyr"/>
          <w:color w:val="800000"/>
        </w:rPr>
        <w:t xml:space="preserve"> сказал Бастиан и не</w:t>
        <w:softHyphen/>
        <w:t>много покраснел.</w:t>
      </w:r>
      <w:r>
        <w:rPr>
          <w:color w:val="800000"/>
          <w:lang w:val="en-US"/>
        </w:rPr>
        <w:t xml:space="preserve"> —</w:t>
      </w:r>
      <w:r>
        <w:rPr>
          <w:rFonts w:eastAsia="Times New Roman Cyr" w:cs="Times New Roman Cyr" w:ascii="Times New Roman Cyr" w:hAnsi="Times New Roman Cyr"/>
          <w:color w:val="800000"/>
        </w:rPr>
        <w:t xml:space="preserve"> Я для этого ничего не сделал. Я был на волосок от того, чтобы остаться там навсегда. Если бы не Атрейо, я и сейчас бродил бы по Городу Бывших Королей.</w:t>
      </w:r>
    </w:p>
    <w:p>
      <w:pPr>
        <w:pStyle w:val="Normal"/>
        <w:numPr>
          <w:ilvl w:val="0"/>
          <w:numId w:val="0"/>
        </w:numPr>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Господин Кореандер кивнул, в задумчивости попыхивая своей трубочкой.</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Да, тебе здорово повезло,</w:t>
      </w:r>
      <w:r>
        <w:rPr>
          <w:color w:val="800000"/>
          <w:lang w:val="en-US"/>
        </w:rPr>
        <w:t xml:space="preserve"> —</w:t>
      </w:r>
      <w:r>
        <w:rPr>
          <w:rFonts w:eastAsia="Times New Roman Cyr" w:cs="Times New Roman Cyr" w:ascii="Times New Roman Cyr" w:hAnsi="Times New Roman Cyr"/>
          <w:color w:val="800000"/>
        </w:rPr>
        <w:t xml:space="preserve"> пробурчал он,</w:t>
      </w:r>
      <w:r>
        <w:rPr>
          <w:color w:val="800000"/>
          <w:lang w:val="en-US"/>
        </w:rPr>
        <w:t xml:space="preserve"> —</w:t>
      </w:r>
      <w:r>
        <w:rPr>
          <w:rFonts w:eastAsia="Times New Roman Cyr" w:cs="Times New Roman Cyr" w:ascii="Times New Roman Cyr" w:hAnsi="Times New Roman Cyr"/>
          <w:color w:val="800000"/>
        </w:rPr>
        <w:t xml:space="preserve"> у тебя в Фантазии есть друг. Не каждому выпадает такое счастье!</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А откуда вы всё это знаете, господин Кореандер?</w:t>
      </w:r>
      <w:r>
        <w:rPr>
          <w:color w:val="800000"/>
          <w:lang w:val="en-US"/>
        </w:rPr>
        <w:t xml:space="preserve"> — </w:t>
      </w:r>
      <w:r>
        <w:rPr>
          <w:rFonts w:eastAsia="Times New Roman Cyr" w:cs="Times New Roman Cyr" w:ascii="Times New Roman Cyr" w:hAnsi="Times New Roman Cyr"/>
          <w:color w:val="800000"/>
        </w:rPr>
        <w:t>спросил Бастиан.</w:t>
      </w:r>
      <w:r>
        <w:rPr>
          <w:color w:val="800000"/>
          <w:lang w:val="en-US"/>
        </w:rPr>
        <w:t xml:space="preserve"> —</w:t>
      </w:r>
      <w:r>
        <w:rPr>
          <w:rFonts w:eastAsia="Times New Roman Cyr" w:cs="Times New Roman Cyr" w:ascii="Times New Roman Cyr" w:hAnsi="Times New Roman Cyr"/>
          <w:color w:val="800000"/>
        </w:rPr>
        <w:t xml:space="preserve"> Вы что... тоже когда-то были в Фан</w:t>
        <w:softHyphen/>
        <w:t>тазии?</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А как же,</w:t>
      </w:r>
      <w:r>
        <w:rPr>
          <w:color w:val="800000"/>
          <w:lang w:val="en-US"/>
        </w:rPr>
        <w:t xml:space="preserve"> —</w:t>
      </w:r>
      <w:r>
        <w:rPr>
          <w:rFonts w:eastAsia="Times New Roman Cyr" w:cs="Times New Roman Cyr" w:ascii="Times New Roman Cyr" w:hAnsi="Times New Roman Cyr"/>
          <w:color w:val="800000"/>
        </w:rPr>
        <w:t xml:space="preserve"> сказал господин Кореандер,</w:t>
      </w:r>
      <w:r>
        <w:rPr>
          <w:color w:val="800000"/>
          <w:lang w:val="en-US"/>
        </w:rPr>
        <w:t xml:space="preserve"> —</w:t>
      </w:r>
      <w:r>
        <w:rPr>
          <w:rFonts w:eastAsia="Times New Roman Cyr" w:cs="Times New Roman Cyr" w:ascii="Times New Roman Cyr" w:hAnsi="Times New Roman Cyr"/>
          <w:color w:val="800000"/>
        </w:rPr>
        <w:t xml:space="preserve"> само собой разумеется.</w:t>
      </w:r>
    </w:p>
    <w:p>
      <w:pPr>
        <w:pStyle w:val="Normal"/>
        <w:numPr>
          <w:ilvl w:val="0"/>
          <w:numId w:val="0"/>
        </w:numPr>
        <w:spacing w:before="20" w:after="0"/>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Значит, вы тоже знаете Луниту?</w:t>
      </w:r>
    </w:p>
    <w:p>
      <w:pPr>
        <w:pStyle w:val="Normal"/>
        <w:numPr>
          <w:ilvl w:val="0"/>
          <w:numId w:val="0"/>
        </w:numPr>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Да, я знаю Девочку Королеву, правда, не под этим именем. Я называл её по-другому. Но это роли не играет.</w:t>
      </w:r>
    </w:p>
    <w:p>
      <w:pPr>
        <w:pStyle w:val="Normal"/>
        <w:numPr>
          <w:ilvl w:val="0"/>
          <w:numId w:val="2"/>
        </w:numPr>
        <w:tabs>
          <w:tab w:val="clear" w:pos="720"/>
          <w:tab w:val="left" w:pos="0" w:leader="none"/>
        </w:tabs>
        <w:ind w:left="360" w:right="-49" w:hanging="360"/>
        <w:jc w:val="both"/>
        <w:rPr/>
      </w:pPr>
      <w:r>
        <w:rPr>
          <w:rFonts w:eastAsia="Times New Roman Cyr" w:cs="Times New Roman Cyr" w:ascii="Times New Roman Cyr" w:hAnsi="Times New Roman Cyr"/>
          <w:color w:val="800000"/>
        </w:rPr>
        <w:t>Тогда вы знаете и эту книгу!</w:t>
      </w:r>
      <w:r>
        <w:rPr>
          <w:color w:val="800000"/>
          <w:lang w:val="en-US"/>
        </w:rPr>
        <w:t xml:space="preserve"> —</w:t>
      </w:r>
      <w:r>
        <w:rPr>
          <w:rFonts w:eastAsia="Times New Roman Cyr" w:cs="Times New Roman Cyr" w:ascii="Times New Roman Cyr" w:hAnsi="Times New Roman Cyr"/>
          <w:color w:val="800000"/>
        </w:rPr>
        <w:t xml:space="preserve"> воскликнул Басти</w:t>
        <w:softHyphen/>
        <w:t>ан.</w:t>
      </w:r>
      <w:r>
        <w:rPr>
          <w:color w:val="800000"/>
          <w:lang w:val="en-US"/>
        </w:rPr>
        <w:t xml:space="preserve"> —</w:t>
      </w:r>
      <w:r>
        <w:rPr>
          <w:rFonts w:eastAsia="Times New Roman Cyr" w:cs="Times New Roman Cyr" w:ascii="Times New Roman Cyr" w:hAnsi="Times New Roman Cyr"/>
          <w:color w:val="800000"/>
        </w:rPr>
        <w:t xml:space="preserve"> Вы читали “Бесконечную Историю”?</w:t>
      </w:r>
    </w:p>
    <w:p>
      <w:pPr>
        <w:pStyle w:val="Normal"/>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Господин Кореандер покачал головой.</w:t>
      </w:r>
    </w:p>
    <w:p>
      <w:pPr>
        <w:pStyle w:val="Normal"/>
        <w:ind w:right="-49" w:firstLine="26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Каждая настоящая история</w:t>
      </w:r>
      <w:r>
        <w:rPr>
          <w:color w:val="800000"/>
          <w:lang w:val="en-US"/>
        </w:rPr>
        <w:t xml:space="preserve"> —</w:t>
      </w:r>
      <w:r>
        <w:rPr>
          <w:rFonts w:eastAsia="Times New Roman Cyr" w:cs="Times New Roman Cyr" w:ascii="Times New Roman Cyr" w:hAnsi="Times New Roman Cyr"/>
          <w:color w:val="800000"/>
        </w:rPr>
        <w:t xml:space="preserve"> это история, конца которой нет.</w:t>
      </w:r>
    </w:p>
    <w:p>
      <w:pPr>
        <w:pStyle w:val="Normal"/>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Он обвел взглядом ряды книг, стоящие на стеллажах до самого потолка, и, указывая на них мундштуком своей трубки, продолжал:</w:t>
      </w:r>
    </w:p>
    <w:p>
      <w:pPr>
        <w:pStyle w:val="Normal"/>
        <w:ind w:right="-49" w:firstLine="26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Множество дверей ведет в Фантазию, мой мальчик. И немало таких вот волшебных книг. Только некоторые люди ничего не замечают. Всё зависит от того, у кого в ру</w:t>
        <w:softHyphen/>
        <w:t>ках оказалась книга.</w:t>
      </w:r>
    </w:p>
    <w:p>
      <w:pPr>
        <w:pStyle w:val="Normal"/>
        <w:ind w:right="-49" w:firstLine="26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Значит, “Бесконечная История” у каждого своя?</w:t>
      </w:r>
    </w:p>
    <w:p>
      <w:pPr>
        <w:pStyle w:val="Normal"/>
        <w:ind w:right="-49" w:firstLine="26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Думаю, что так,</w:t>
      </w:r>
      <w:r>
        <w:rPr>
          <w:color w:val="800000"/>
          <w:lang w:val="en-US"/>
        </w:rPr>
        <w:t xml:space="preserve"> —</w:t>
      </w:r>
      <w:r>
        <w:rPr>
          <w:rFonts w:eastAsia="Times New Roman Cyr" w:cs="Times New Roman Cyr" w:ascii="Times New Roman Cyr" w:hAnsi="Times New Roman Cyr"/>
          <w:color w:val="800000"/>
        </w:rPr>
        <w:t xml:space="preserve"> отвечал господин Кореандер,</w:t>
      </w:r>
      <w:r>
        <w:rPr>
          <w:color w:val="800000"/>
          <w:lang w:val="en-US"/>
        </w:rPr>
        <w:t xml:space="preserve"> — </w:t>
      </w:r>
      <w:r>
        <w:rPr>
          <w:rFonts w:eastAsia="Times New Roman Cyr" w:cs="Times New Roman Cyr" w:ascii="Times New Roman Cyr" w:hAnsi="Times New Roman Cyr"/>
          <w:color w:val="800000"/>
        </w:rPr>
        <w:t>а кроме того, есть ведь не только книги. Есть и другие возможности войти в Фантазию и вернуться назад. Ты сам ещё это заметишь.</w:t>
      </w:r>
    </w:p>
    <w:p>
      <w:pPr>
        <w:pStyle w:val="Normal"/>
        <w:ind w:right="-49" w:hanging="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Вы правда так думаете?</w:t>
      </w:r>
      <w:r>
        <w:rPr>
          <w:color w:val="800000"/>
          <w:lang w:val="en-US"/>
        </w:rPr>
        <w:t xml:space="preserve"> —</w:t>
      </w:r>
      <w:r>
        <w:rPr>
          <w:rFonts w:eastAsia="Times New Roman Cyr" w:cs="Times New Roman Cyr" w:ascii="Times New Roman Cyr" w:hAnsi="Times New Roman Cyr"/>
          <w:color w:val="800000"/>
        </w:rPr>
        <w:t xml:space="preserve"> спросил Бастиан с на</w:t>
        <w:softHyphen/>
        <w:t>деждой.</w:t>
      </w:r>
      <w:r>
        <w:rPr>
          <w:color w:val="800000"/>
          <w:lang w:val="en-US"/>
        </w:rPr>
        <w:t xml:space="preserve"> —</w:t>
      </w:r>
      <w:r>
        <w:rPr>
          <w:rFonts w:eastAsia="Times New Roman Cyr" w:cs="Times New Roman Cyr" w:ascii="Times New Roman Cyr" w:hAnsi="Times New Roman Cyr"/>
          <w:color w:val="800000"/>
        </w:rPr>
        <w:t xml:space="preserve"> Но тогда я бы ещё раз встретил Луниту. А её можно встретить один-единственный раз в жизни.</w:t>
      </w:r>
    </w:p>
    <w:p>
      <w:pPr>
        <w:pStyle w:val="Normal"/>
        <w:ind w:right="-49" w:hanging="0"/>
        <w:jc w:val="both"/>
        <w:rPr>
          <w:color w:val="800000"/>
        </w:rPr>
      </w:pPr>
      <w:r>
        <w:rPr>
          <w:rFonts w:eastAsia="Times New Roman Cyr" w:cs="Times New Roman Cyr" w:ascii="Times New Roman Cyr" w:hAnsi="Times New Roman Cyr"/>
          <w:color w:val="800000"/>
        </w:rPr>
        <w:t>Господин Кореандер наклонился к Бастиану и понизил голос:</w:t>
      </w:r>
    </w:p>
    <w:p>
      <w:pPr>
        <w:pStyle w:val="Normal"/>
        <w:ind w:left="40" w:right="-49" w:firstLine="26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Разреши уж старому, испытанному путешественни</w:t>
        <w:softHyphen/>
        <w:t>ку по Фантазии поведать тебе одну тайну, мой мальчик! Но никто в Фантазии не должен её узнать. Если ты хорошень</w:t>
        <w:softHyphen/>
        <w:t>ко подумаешь, ты и сам поймешь, почему. Нельзя дважды увидеть Луниту</w:t>
      </w:r>
      <w:r>
        <w:rPr>
          <w:color w:val="800000"/>
          <w:lang w:val="en-US"/>
        </w:rPr>
        <w:t xml:space="preserve"> —</w:t>
      </w:r>
      <w:r>
        <w:rPr>
          <w:rFonts w:eastAsia="Times New Roman Cyr" w:cs="Times New Roman Cyr" w:ascii="Times New Roman Cyr" w:hAnsi="Times New Roman Cyr"/>
          <w:color w:val="800000"/>
        </w:rPr>
        <w:t xml:space="preserve"> это верно. Но только пока она Лунита. Если же ты сможешь найти для неё совсем новое имя, то встретишь её снова. И сколько бы раз тебе это ни удава</w:t>
        <w:softHyphen/>
        <w:t>лось, это всегда будет самый первый и один-единственный раз.</w:t>
      </w:r>
    </w:p>
    <w:p>
      <w:pPr>
        <w:pStyle w:val="Normal"/>
        <w:ind w:left="40" w:right="-49" w:firstLine="26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Лицо господина Кореандера, похожее на морду бульдо</w:t>
        <w:softHyphen/>
        <w:t>га, на мгновение озарилось мягким светом и стало вдруг молодым и даже почти красивым.</w:t>
      </w:r>
    </w:p>
    <w:p>
      <w:pPr>
        <w:pStyle w:val="Normal"/>
        <w:ind w:right="-49" w:firstLine="26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Спасибо, господин Кореандер!</w:t>
      </w:r>
      <w:r>
        <w:rPr>
          <w:color w:val="800000"/>
          <w:lang w:val="en-US"/>
        </w:rPr>
        <w:t xml:space="preserve"> —</w:t>
      </w:r>
      <w:r>
        <w:rPr>
          <w:rFonts w:eastAsia="Times New Roman Cyr" w:cs="Times New Roman Cyr" w:ascii="Times New Roman Cyr" w:hAnsi="Times New Roman Cyr"/>
          <w:color w:val="800000"/>
        </w:rPr>
        <w:t xml:space="preserve"> сказал Бастиан.</w:t>
      </w:r>
    </w:p>
    <w:p>
      <w:pPr>
        <w:pStyle w:val="Normal"/>
        <w:ind w:right="-49" w:firstLine="26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Это я должен сказать тебе спасибо, мой маль</w:t>
        <w:softHyphen/>
        <w:t>чик,</w:t>
      </w:r>
      <w:r>
        <w:rPr>
          <w:color w:val="800000"/>
          <w:lang w:val="en-US"/>
        </w:rPr>
        <w:t xml:space="preserve"> —</w:t>
      </w:r>
      <w:r>
        <w:rPr>
          <w:rFonts w:eastAsia="Times New Roman Cyr" w:cs="Times New Roman Cyr" w:ascii="Times New Roman Cyr" w:hAnsi="Times New Roman Cyr"/>
          <w:color w:val="800000"/>
        </w:rPr>
        <w:t xml:space="preserve"> ответил господин Кореандер,</w:t>
      </w:r>
      <w:r>
        <w:rPr>
          <w:color w:val="800000"/>
          <w:lang w:val="en-US"/>
        </w:rPr>
        <w:t xml:space="preserve"> —</w:t>
      </w:r>
      <w:r>
        <w:rPr>
          <w:rFonts w:eastAsia="Times New Roman Cyr" w:cs="Times New Roman Cyr" w:ascii="Times New Roman Cyr" w:hAnsi="Times New Roman Cyr"/>
          <w:color w:val="800000"/>
        </w:rPr>
        <w:t xml:space="preserve"> мне было бы очень приятно, если б ты иногда ко мне заглядывал. Мы бы могли кое-что поведать друг другу. Не так уж много людей на свете, с которыми побеседуешь о таких вещах.</w:t>
      </w:r>
      <w:r>
        <w:rPr>
          <w:color w:val="800000"/>
          <w:lang w:val="en-US"/>
        </w:rPr>
        <w:t xml:space="preserve"> —</w:t>
      </w:r>
      <w:r>
        <w:rPr>
          <w:rFonts w:eastAsia="Times New Roman Cyr" w:cs="Times New Roman Cyr" w:ascii="Times New Roman Cyr" w:hAnsi="Times New Roman Cyr"/>
          <w:color w:val="800000"/>
        </w:rPr>
        <w:t xml:space="preserve"> Он протянул руку Бастиану.</w:t>
      </w:r>
      <w:r>
        <w:rPr>
          <w:color w:val="800000"/>
          <w:lang w:val="en-US"/>
        </w:rPr>
        <w:t xml:space="preserve"> —</w:t>
      </w:r>
      <w:r>
        <w:rPr>
          <w:rFonts w:eastAsia="Times New Roman Cyr" w:cs="Times New Roman Cyr" w:ascii="Times New Roman Cyr" w:hAnsi="Times New Roman Cyr"/>
          <w:color w:val="800000"/>
        </w:rPr>
        <w:t xml:space="preserve"> Договорились?</w:t>
      </w:r>
    </w:p>
    <w:p>
      <w:pPr>
        <w:pStyle w:val="Normal"/>
        <w:ind w:right="-49" w:firstLine="26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Договорились,</w:t>
      </w:r>
      <w:r>
        <w:rPr>
          <w:color w:val="800000"/>
          <w:lang w:val="en-US"/>
        </w:rPr>
        <w:t xml:space="preserve"> —</w:t>
      </w:r>
      <w:r>
        <w:rPr>
          <w:rFonts w:eastAsia="Times New Roman Cyr" w:cs="Times New Roman Cyr" w:ascii="Times New Roman Cyr" w:hAnsi="Times New Roman Cyr"/>
          <w:color w:val="800000"/>
        </w:rPr>
        <w:t xml:space="preserve"> сказал Бастиан и пожал ему руку.</w:t>
      </w:r>
      <w:r>
        <w:rPr>
          <w:color w:val="800000"/>
          <w:lang w:val="en-US"/>
        </w:rPr>
        <w:t xml:space="preserve"> —</w:t>
      </w:r>
      <w:r>
        <w:rPr>
          <w:rFonts w:eastAsia="Times New Roman Cyr" w:cs="Times New Roman Cyr" w:ascii="Times New Roman Cyr" w:hAnsi="Times New Roman Cyr"/>
          <w:color w:val="800000"/>
        </w:rPr>
        <w:t xml:space="preserve"> А теперь мне надо идти</w:t>
      </w:r>
      <w:r>
        <w:rPr>
          <w:color w:val="800000"/>
          <w:lang w:val="en-US"/>
        </w:rPr>
        <w:t xml:space="preserve"> —</w:t>
      </w:r>
      <w:r>
        <w:rPr>
          <w:rFonts w:eastAsia="Times New Roman Cyr" w:cs="Times New Roman Cyr" w:ascii="Times New Roman Cyr" w:hAnsi="Times New Roman Cyr"/>
          <w:color w:val="800000"/>
        </w:rPr>
        <w:t xml:space="preserve"> меня ждет отец. Но скоро я приду опять.</w:t>
      </w:r>
    </w:p>
    <w:p>
      <w:pPr>
        <w:pStyle w:val="Normal"/>
        <w:ind w:right="-49" w:firstLine="26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Господин Кореандер проводил его до порога. Когда они подошли к двери, Бастиан увидел через стекло с перевер</w:t>
        <w:softHyphen/>
        <w:t>нутой надписью, что на той стороне улицы стоит отец. Он ждет его. И лицо его сияет.</w:t>
      </w:r>
    </w:p>
    <w:p>
      <w:pPr>
        <w:pStyle w:val="Normal"/>
        <w:ind w:right="-49" w:firstLine="26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Бастиан так рванул дверь, что гроздь колокольчиков бешено зазвенела, и бросился навстречу этому сиянию.</w:t>
      </w:r>
    </w:p>
    <w:p>
      <w:pPr>
        <w:pStyle w:val="Normal"/>
        <w:ind w:right="-49" w:firstLine="26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Господин Кореандер не спеша закрыл дверь и поглядел сквозь стекло им вслед.</w:t>
      </w:r>
    </w:p>
    <w:p>
      <w:pPr>
        <w:pStyle w:val="Normal"/>
        <w:ind w:right="-49" w:firstLine="260"/>
        <w:jc w:val="both"/>
        <w:rPr/>
      </w:pPr>
      <w:r>
        <w:rPr>
          <w:color w:val="800000"/>
          <w:lang w:val="en-US"/>
        </w:rPr>
        <w:t>—</w:t>
      </w: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Бастиан Бальтазар Багс,</w:t>
      </w:r>
      <w:r>
        <w:rPr>
          <w:color w:val="800000"/>
          <w:lang w:val="en-US"/>
        </w:rPr>
        <w:t xml:space="preserve"> —</w:t>
      </w:r>
      <w:r>
        <w:rPr>
          <w:rFonts w:eastAsia="Times New Roman Cyr" w:cs="Times New Roman Cyr" w:ascii="Times New Roman Cyr" w:hAnsi="Times New Roman Cyr"/>
          <w:color w:val="800000"/>
        </w:rPr>
        <w:t xml:space="preserve"> пробормотал он,</w:t>
      </w:r>
      <w:r>
        <w:rPr>
          <w:color w:val="800000"/>
          <w:lang w:val="en-US"/>
        </w:rPr>
        <w:t xml:space="preserve"> — </w:t>
      </w:r>
      <w:r>
        <w:rPr>
          <w:rFonts w:eastAsia="Times New Roman Cyr" w:cs="Times New Roman Cyr" w:ascii="Times New Roman Cyr" w:hAnsi="Times New Roman Cyr"/>
          <w:color w:val="800000"/>
        </w:rPr>
        <w:t>если я не ошибаюсь, ты ещё многим проложишь путь в Фантазию, чтобы они принесли нам оттуда Живой Воды.</w:t>
      </w:r>
    </w:p>
    <w:p>
      <w:pPr>
        <w:pStyle w:val="Normal"/>
        <w:spacing w:before="220" w:after="0"/>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И господин Кореандер оказался прав. Но это уже совсем другая история, и мы расскажем её как-нибудь в другой раз.</w:t>
      </w:r>
    </w:p>
    <w:p>
      <w:pPr>
        <w:pStyle w:val="Normal"/>
        <w:spacing w:before="260" w:after="0"/>
        <w:ind w:right="-49" w:hanging="0"/>
        <w:jc w:val="both"/>
        <w:rPr>
          <w:color w:val="800000"/>
        </w:rPr>
      </w:pPr>
      <w:r>
        <w:rPr>
          <w:color w:val="800000"/>
        </w:rPr>
        <w:t xml:space="preserve">                                     </w:t>
      </w:r>
    </w:p>
    <w:p>
      <w:pPr>
        <w:pStyle w:val="Normal"/>
        <w:spacing w:before="260" w:after="0"/>
        <w:ind w:right="-49" w:hanging="0"/>
        <w:jc w:val="both"/>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t xml:space="preserve">                </w:t>
      </w:r>
      <w:r>
        <w:rPr>
          <w:rFonts w:eastAsia="Times New Roman Cyr" w:cs="Times New Roman Cyr" w:ascii="Times New Roman Cyr" w:hAnsi="Times New Roman Cyr"/>
          <w:color w:val="800000"/>
        </w:rPr>
        <w:t>Конец</w:t>
      </w:r>
    </w:p>
    <w:p>
      <w:pPr>
        <w:pStyle w:val="PlainText"/>
        <w:ind w:right="-49" w:hanging="0"/>
        <w:jc w:val="both"/>
        <w:rPr>
          <w:rFonts w:ascii="Times New Roman" w:hAnsi="Times New Roman" w:eastAsia="Times New Roman" w:cs="Times New Roman"/>
          <w:color w:val="800000"/>
          <w:lang w:val="en-US"/>
        </w:rPr>
      </w:pPr>
      <w:r>
        <w:rPr>
          <w:rFonts w:eastAsia="Times New Roman" w:cs="Times New Roman" w:ascii="Times New Roman" w:hAnsi="Times New Roman"/>
          <w:color w:val="800000"/>
          <w:lang w:val="en-US"/>
        </w:rPr>
      </w:r>
    </w:p>
    <w:p>
      <w:pPr>
        <w:pStyle w:val="PlainText"/>
        <w:ind w:right="-49" w:hanging="0"/>
        <w:jc w:val="both"/>
        <w:rPr>
          <w:rFonts w:ascii="Times New Roman" w:hAnsi="Times New Roman" w:eastAsia="Times New Roman" w:cs="Times New Roman"/>
          <w:color w:val="800000"/>
          <w:lang w:val="en-US"/>
        </w:rPr>
      </w:pPr>
      <w:r>
        <w:rPr>
          <w:rFonts w:eastAsia="Times New Roman" w:cs="Times New Roman" w:ascii="Times New Roman" w:hAnsi="Times New Roman"/>
          <w:color w:val="800000"/>
          <w:lang w:val="en-US"/>
        </w:rPr>
      </w:r>
    </w:p>
    <w:p>
      <w:pPr>
        <w:pStyle w:val="PlainText"/>
        <w:ind w:right="-49" w:hanging="0"/>
        <w:jc w:val="both"/>
        <w:rPr>
          <w:rFonts w:ascii="Times New Roman" w:hAnsi="Times New Roman" w:eastAsia="Times New Roman" w:cs="Times New Roman"/>
          <w:color w:val="800000"/>
          <w:lang w:val="en-US"/>
        </w:rPr>
      </w:pPr>
      <w:r>
        <w:rPr>
          <w:rFonts w:eastAsia="Times New Roman" w:cs="Times New Roman" w:ascii="Times New Roman" w:hAnsi="Times New Roman"/>
          <w:color w:val="800000"/>
          <w:lang w:val="en-US"/>
        </w:rPr>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 * * * * *</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pPr>
      <w:r>
        <w:rPr>
          <w:rFonts w:eastAsia="Times New Roman Cyr" w:cs="Times New Roman Cyr" w:ascii="Times New Roman Cyr" w:hAnsi="Times New Roman Cyr"/>
          <w:color w:val="000000"/>
        </w:rPr>
        <w:t xml:space="preserve">М. Энде     </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rPr>
        <w:t>БЕСКОНЕЧНАЯ ИСТОРИЯ</w:t>
      </w:r>
      <w:r>
        <w:rPr>
          <w:rFonts w:eastAsia="Times New Roman" w:cs="Times New Roman" w:ascii="Times New Roman" w:hAnsi="Times New Roman"/>
          <w:color w:val="000000"/>
          <w:lang w:val="en-US"/>
        </w:rPr>
        <w:t xml:space="preserve">” </w:t>
      </w:r>
    </w:p>
    <w:p>
      <w:pPr>
        <w:pStyle w:val="PlainText"/>
        <w:ind w:right="-49"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  А.Исаевой, Л.Лунгиной</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Michael Ende    “DIE  UNENDLICHE  GESCHICHTE ”</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pPr>
      <w:r>
        <w:rPr>
          <w:rFonts w:eastAsia="Times New Roman Cyr" w:cs="Times New Roman Cyr" w:ascii="Times New Roman Cyr" w:hAnsi="Times New Roman Cyr"/>
          <w:color w:val="000000"/>
        </w:rPr>
        <w:t>Существующие варианты названия в русских переводах</w:t>
      </w:r>
      <w:r>
        <w:rPr>
          <w:rFonts w:eastAsia="Times New Roman" w:cs="Times New Roman" w:ascii="Times New Roman" w:hAnsi="Times New Roman"/>
          <w:color w:val="000000"/>
          <w:lang w:val="en-US"/>
        </w:rPr>
        <w:t>: “</w:t>
      </w:r>
      <w:r>
        <w:rPr>
          <w:rFonts w:eastAsia="Times New Roman Cyr" w:cs="Times New Roman Cyr" w:ascii="Times New Roman Cyr" w:hAnsi="Times New Roman Cyr"/>
          <w:color w:val="000000"/>
        </w:rPr>
        <w:t>Бесконечная книга</w:t>
      </w:r>
      <w:r>
        <w:rPr>
          <w:rFonts w:eastAsia="Times New Roman Cyr" w:cs="Times New Roman Cyr" w:ascii="Times New Roman Cyr" w:hAnsi="Times New Roman Cyr"/>
          <w:color w:val="000000"/>
          <w:lang w:val="en-US"/>
        </w:rPr>
        <w:t>”, “История, конца которой нет”.</w:t>
      </w:r>
    </w:p>
    <w:p>
      <w:pPr>
        <w:pStyle w:val="PlainText"/>
        <w:ind w:right="-49" w:hanging="0"/>
        <w:jc w:val="both"/>
        <w:rPr/>
      </w:pPr>
      <w:r>
        <w:rPr>
          <w:rFonts w:eastAsia="Times New Roman Cyr" w:cs="Times New Roman Cyr" w:ascii="Times New Roman Cyr" w:hAnsi="Times New Roman Cyr"/>
          <w:color w:val="000000"/>
        </w:rPr>
        <w:t>Существующие варианты названия в английских переводах</w:t>
      </w:r>
      <w:r>
        <w:rPr>
          <w:rFonts w:eastAsia="Times New Roman" w:cs="Times New Roman" w:ascii="Times New Roman" w:hAnsi="Times New Roman"/>
          <w:color w:val="000000"/>
          <w:lang w:val="en-US"/>
        </w:rPr>
        <w:t>:</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r>
        <w:rPr>
          <w:rFonts w:eastAsia="Times New Roman" w:cs="Times New Roman" w:ascii="Times New Roman" w:hAnsi="Times New Roman"/>
          <w:color w:val="000000"/>
          <w:lang w:val="en-US"/>
        </w:rPr>
        <w:t>The Neverending Story”</w:t>
      </w:r>
    </w:p>
    <w:p>
      <w:pPr>
        <w:pStyle w:val="PlainText"/>
        <w:ind w:right="-49" w:hanging="0"/>
        <w:jc w:val="both"/>
        <w:rPr/>
      </w:pPr>
      <w:r>
        <w:rPr>
          <w:rFonts w:eastAsia="Times New Roman Cyr" w:cs="Times New Roman Cyr" w:ascii="Times New Roman Cyr" w:hAnsi="Times New Roman Cyr"/>
          <w:color w:val="000000"/>
        </w:rPr>
        <w:t>Существующие варианты названия во французских переводах</w:t>
      </w:r>
      <w:r>
        <w:rPr>
          <w:rFonts w:eastAsia="Times New Roman" w:cs="Times New Roman" w:ascii="Times New Roman" w:hAnsi="Times New Roman"/>
          <w:color w:val="000000"/>
          <w:lang w:val="en-US"/>
        </w:rPr>
        <w:t>:</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L’Histoire Sans Fin ”</w:t>
      </w:r>
    </w:p>
    <w:p>
      <w:pPr>
        <w:pStyle w:val="PlainText"/>
        <w:ind w:right="-49" w:hanging="0"/>
        <w:jc w:val="both"/>
        <w:rPr/>
      </w:pPr>
      <w:r>
        <w:rPr>
          <w:rFonts w:eastAsia="Times New Roman Cyr" w:cs="Times New Roman Cyr" w:ascii="Times New Roman Cyr" w:hAnsi="Times New Roman Cyr"/>
          <w:color w:val="000000"/>
        </w:rPr>
        <w:t>Существующие варианты названия в  испанских переводах</w:t>
      </w:r>
      <w:r>
        <w:rPr>
          <w:rFonts w:eastAsia="Times New Roman" w:cs="Times New Roman" w:ascii="Times New Roman" w:hAnsi="Times New Roman"/>
          <w:color w:val="000000"/>
          <w:lang w:val="en-US"/>
        </w:rPr>
        <w:t>:</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r>
        <w:rPr>
          <w:rFonts w:eastAsia="Times New Roman" w:cs="Times New Roman" w:ascii="Times New Roman" w:hAnsi="Times New Roman"/>
          <w:color w:val="000000"/>
          <w:lang w:val="en-US"/>
        </w:rPr>
        <w:t>La Historia Sin Fin”</w:t>
      </w:r>
    </w:p>
    <w:p>
      <w:pPr>
        <w:pStyle w:val="PlainText"/>
        <w:ind w:right="-49" w:hanging="0"/>
        <w:jc w:val="both"/>
        <w:rPr/>
      </w:pPr>
      <w:r>
        <w:rPr>
          <w:rFonts w:eastAsia="Times New Roman Cyr" w:cs="Times New Roman Cyr" w:ascii="Times New Roman Cyr" w:hAnsi="Times New Roman Cyr"/>
          <w:color w:val="000000"/>
        </w:rPr>
        <w:t>Имена главных персонажей</w:t>
      </w:r>
      <w:r>
        <w:rPr>
          <w:rFonts w:eastAsia="Times New Roman" w:cs="Times New Roman" w:ascii="Times New Roman" w:hAnsi="Times New Roman"/>
          <w:color w:val="000000"/>
          <w:lang w:val="en-US"/>
        </w:rPr>
        <w:t>:</w:t>
      </w:r>
    </w:p>
    <w:p>
      <w:pPr>
        <w:pStyle w:val="PlainText"/>
        <w:ind w:right="-49" w:hanging="0"/>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оригинале на немецком :</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rPr>
        <w:t>английский:       русский:</w:t>
      </w:r>
    </w:p>
    <w:p>
      <w:pPr>
        <w:pStyle w:val="PlainText"/>
        <w:ind w:right="-49" w:hanging="0"/>
        <w:jc w:val="both"/>
        <w:rPr/>
      </w:pPr>
      <w:r>
        <w:rPr>
          <w:rFonts w:eastAsia="Times New Roman" w:cs="Times New Roman" w:ascii="Times New Roman" w:hAnsi="Times New Roman"/>
          <w:color w:val="000000"/>
          <w:lang w:val="en-US"/>
        </w:rPr>
        <w:t xml:space="preserve">Bastian                                     Bastian               </w:t>
      </w:r>
      <w:r>
        <w:rPr>
          <w:rFonts w:eastAsia="Times New Roman Cyr" w:cs="Times New Roman Cyr" w:ascii="Times New Roman Cyr" w:hAnsi="Times New Roman Cyr"/>
          <w:color w:val="000000"/>
        </w:rPr>
        <w:t>Бастиан</w:t>
      </w:r>
      <w:r>
        <w:rPr>
          <w:rFonts w:eastAsia="Times New Roman" w:cs="Times New Roman" w:ascii="Times New Roman" w:hAnsi="Times New Roman"/>
          <w:color w:val="000000"/>
          <w:lang w:val="en-US"/>
        </w:rPr>
        <w:t xml:space="preserve">  </w:t>
      </w:r>
    </w:p>
    <w:p>
      <w:pPr>
        <w:pStyle w:val="PlainText"/>
        <w:ind w:right="-49" w:hanging="0"/>
        <w:jc w:val="both"/>
        <w:rPr/>
      </w:pPr>
      <w:r>
        <w:rPr>
          <w:rFonts w:eastAsia="Times New Roman" w:cs="Times New Roman" w:ascii="Times New Roman" w:hAnsi="Times New Roman"/>
          <w:color w:val="000000"/>
          <w:lang w:val="en-US"/>
        </w:rPr>
        <w:t xml:space="preserve">Atréju                                      Atreyu                 </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color w:val="000000"/>
          <w:lang w:val="en-US"/>
        </w:rPr>
        <w:t>трейо</w:t>
      </w:r>
    </w:p>
    <w:p>
      <w:pPr>
        <w:pStyle w:val="PlainText"/>
        <w:ind w:right="-49" w:hanging="0"/>
        <w:jc w:val="both"/>
        <w:rPr/>
      </w:pPr>
      <w:r>
        <w:rPr>
          <w:rFonts w:eastAsia="Times New Roman" w:cs="Times New Roman" w:ascii="Times New Roman" w:hAnsi="Times New Roman"/>
          <w:color w:val="000000"/>
          <w:lang w:val="en-US"/>
        </w:rPr>
        <w:t xml:space="preserve">Kindliche Kaiserin          Childlike Empriss   </w:t>
      </w:r>
      <w:r>
        <w:rPr>
          <w:rFonts w:eastAsia="Times New Roman Cyr" w:cs="Times New Roman Cyr" w:ascii="Times New Roman Cyr" w:hAnsi="Times New Roman Cyr"/>
          <w:color w:val="000000"/>
          <w:lang w:val="en-US"/>
        </w:rPr>
        <w:t xml:space="preserve">Девочка Королева   </w:t>
      </w:r>
    </w:p>
    <w:p>
      <w:pPr>
        <w:pStyle w:val="PlainText"/>
        <w:ind w:right="-49" w:hanging="0"/>
        <w:jc w:val="both"/>
        <w:rPr/>
      </w:pPr>
      <w:r>
        <w:rPr>
          <w:rFonts w:eastAsia="Times New Roman" w:cs="Times New Roman" w:ascii="Times New Roman" w:hAnsi="Times New Roman"/>
          <w:color w:val="000000"/>
          <w:lang w:val="en-US"/>
        </w:rPr>
        <w:t xml:space="preserve">Koreander                 </w:t>
      </w:r>
      <w:r>
        <w:rPr>
          <w:rFonts w:eastAsia="Times New Roman Cyr" w:cs="Times New Roman Cyr" w:ascii="Times New Roman Cyr" w:hAnsi="Times New Roman Cyr"/>
          <w:color w:val="000000"/>
          <w:lang w:val="en-US"/>
        </w:rPr>
        <w:t xml:space="preserve">              Koreander            Кореандер</w:t>
      </w:r>
    </w:p>
    <w:p>
      <w:pPr>
        <w:pStyle w:val="PlainText"/>
        <w:ind w:right="-49" w:hanging="0"/>
        <w:jc w:val="both"/>
        <w:rPr/>
      </w:pPr>
      <w:r>
        <w:rPr>
          <w:rFonts w:eastAsia="Times New Roman" w:cs="Times New Roman" w:ascii="Times New Roman" w:hAnsi="Times New Roman"/>
          <w:color w:val="000000"/>
          <w:lang w:val="en-US"/>
        </w:rPr>
        <w:t xml:space="preserve">Artax                                      Artax                   </w:t>
      </w:r>
      <w:r>
        <w:rPr>
          <w:rFonts w:eastAsia="Times New Roman Cyr" w:cs="Times New Roman Cyr" w:ascii="Times New Roman Cyr" w:hAnsi="Times New Roman Cyr"/>
          <w:color w:val="000000"/>
        </w:rPr>
        <w:t>Артакс</w:t>
      </w:r>
    </w:p>
    <w:p>
      <w:pPr>
        <w:pStyle w:val="PlainText"/>
        <w:ind w:right="-49" w:hanging="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Fuchur                                    Falkor                   Фалькор</w:t>
      </w:r>
    </w:p>
    <w:p>
      <w:pPr>
        <w:pStyle w:val="PlainText"/>
        <w:ind w:right="-49" w:hanging="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xml:space="preserve">Engywuk                               Engewook              Энгивук                  </w:t>
      </w:r>
    </w:p>
    <w:p>
      <w:pPr>
        <w:pStyle w:val="PlainText"/>
        <w:ind w:right="-49" w:hanging="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Urgl                                        Urgl                      Ургула</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кранизация :  1984, Warner Bros. , “The Neverending Story” .</w:t>
      </w:r>
    </w:p>
    <w:p>
      <w:pPr>
        <w:pStyle w:val="PlainText"/>
        <w:ind w:right="-49" w:hanging="0"/>
        <w:jc w:val="both"/>
        <w:rPr/>
      </w:pPr>
      <w:r>
        <w:rPr>
          <w:rFonts w:eastAsia="Times New Roman Cyr" w:cs="Times New Roman Cyr" w:ascii="Times New Roman Cyr" w:hAnsi="Times New Roman Cyr"/>
          <w:color w:val="000000"/>
        </w:rPr>
        <w:t>Имеются многочисленные странички в</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rPr>
        <w:t>англоязычном</w:t>
      </w:r>
      <w:r>
        <w:rPr>
          <w:rFonts w:eastAsia="Times New Roman" w:cs="Times New Roman" w:ascii="Times New Roman" w:hAnsi="Times New Roman"/>
          <w:color w:val="000000"/>
        </w:rPr>
        <w:t xml:space="preserve">  </w:t>
      </w:r>
      <w:r>
        <w:rPr>
          <w:rFonts w:eastAsia="Times New Roman Cyr" w:cs="Times New Roman Cyr" w:ascii="Times New Roman Cyr" w:hAnsi="Times New Roman Cyr"/>
          <w:color w:val="000000"/>
          <w:lang w:val="en-US"/>
        </w:rPr>
        <w:t>Интернете.</w:t>
      </w:r>
    </w:p>
    <w:p>
      <w:pPr>
        <w:pStyle w:val="PlainText"/>
        <w:ind w:right="-49" w:hanging="0"/>
        <w:jc w:val="both"/>
        <w:rPr/>
      </w:pPr>
      <w:r>
        <w:rPr>
          <w:rFonts w:eastAsia="Times New Roman Cyr" w:cs="Times New Roman Cyr" w:ascii="Times New Roman Cyr" w:hAnsi="Times New Roman Cyr"/>
          <w:color w:val="000000"/>
        </w:rPr>
        <w:t>Из наиболее полных и</w:t>
      </w:r>
      <w:r>
        <w:rPr>
          <w:rFonts w:eastAsia="Times New Roman Cyr" w:cs="Times New Roman Cyr" w:ascii="Times New Roman Cyr" w:hAnsi="Times New Roman Cyr"/>
          <w:color w:val="000000"/>
          <w:lang w:val="en-US"/>
        </w:rPr>
        <w:t xml:space="preserve"> богато иллюстрированных  –  http://141.24.80.25/~paulchen/e_index.html</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PlainText"/>
        <w:ind w:right="-49" w:hanging="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 также, фотогалерея по 1-й экранизации, и многое другое  - http://www.sudley.com/nes/htm/nes_stuff/part_legend.htm</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p>
      <w:pPr>
        <w:pStyle w:val="PlainText"/>
        <w:ind w:right="-49" w:hanging="0"/>
        <w:jc w:val="both"/>
        <w:rPr/>
      </w:pPr>
      <w:r>
        <w:rPr>
          <w:rFonts w:eastAsia="Times New Roman" w:cs="Times New Roman" w:ascii="Times New Roman" w:hAnsi="Times New Roman"/>
          <w:color w:val="000000"/>
          <w:sz w:val="16"/>
          <w:szCs w:val="16"/>
          <w:lang w:val="en-US"/>
        </w:rPr>
        <w:t xml:space="preserve">* </w:t>
      </w:r>
      <w:r>
        <w:rPr>
          <w:rFonts w:eastAsia="Times New Roman Cyr" w:cs="Times New Roman Cyr" w:ascii="Times New Roman Cyr" w:hAnsi="Times New Roman Cyr"/>
          <w:color w:val="000000"/>
          <w:sz w:val="16"/>
          <w:szCs w:val="16"/>
        </w:rPr>
        <w:t>имеющиеся расхождения с текстом перевода вызваны  необходимостью применения общеупотребительных имён, выявленными некоторыми неточностями перевода немецкого оригинала, просто опечатками в книге, а также необходимостью защиты маленького читателя от  неточной информации, которая могла бы  привести к травме .  ( примечание ск. )</w:t>
      </w:r>
    </w:p>
    <w:p>
      <w:pPr>
        <w:pStyle w:val="PlainText"/>
        <w:ind w:right="-49"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p>
    <w:p>
      <w:pPr>
        <w:pStyle w:val="Normal"/>
        <w:rPr>
          <w:rFonts w:ascii="Times New Roman" w:hAnsi="Times New Roman" w:eastAsia="Times New Roman" w:cs="Times New Roman"/>
          <w:color w:val="000000"/>
          <w:lang w:val="en-US"/>
        </w:rPr>
      </w:pPr>
      <w:r>
        <w:rPr>
          <w:rFonts w:eastAsia="Times New Roman" w:cs="Times New Roman"/>
          <w:color w:val="000000"/>
          <w:lang w:val="en-US"/>
        </w:rPr>
      </w:r>
    </w:p>
    <w:sectPr>
      <w:type w:val="nextPage"/>
      <w:pgSz w:w="11906" w:h="16820"/>
      <w:pgMar w:left="1440" w:right="498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ind w:left="920" w:right="800" w:hanging="0"/>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FR1">
    <w:name w:val="FR1"/>
    <w:qFormat/>
    <w:pPr>
      <w:widowControl w:val="false"/>
      <w:bidi w:val="0"/>
      <w:spacing w:before="20" w:after="0"/>
      <w:ind w:firstLine="260"/>
      <w:jc w:val="both"/>
    </w:pPr>
    <w:rPr>
      <w:rFonts w:ascii="Arial" w:hAnsi="Arial" w:eastAsia="Arial" w:cs="Arial"/>
      <w:color w:val="auto"/>
      <w:sz w:val="18"/>
      <w:szCs w:val="18"/>
      <w:lang w:val="ru-RU" w:eastAsia="zh-CN" w:bidi="hi-IN"/>
    </w:rPr>
  </w:style>
  <w:style w:type="paragraph" w:styleId="BodyText2">
    <w:name w:val="Body Text 2"/>
    <w:basedOn w:val="Normal"/>
    <w:qFormat/>
    <w:pPr>
      <w:widowControl w:val="false"/>
      <w:ind w:firstLine="260"/>
      <w:jc w:val="both"/>
    </w:pPr>
    <w:rPr/>
  </w:style>
  <w:style w:type="paragraph" w:styleId="BodyText3">
    <w:name w:val="Body Text 3"/>
    <w:basedOn w:val="Normal"/>
    <w:qFormat/>
    <w:pPr>
      <w:widowControl w:val="false"/>
      <w:spacing w:before="140" w:after="0"/>
      <w:jc w:val="both"/>
    </w:pPr>
    <w:rPr>
      <w:sz w:val="22"/>
      <w:szCs w:val="22"/>
    </w:rPr>
  </w:style>
  <w:style w:type="paragraph" w:styleId="BodyTextIndent2">
    <w:name w:val="Body Text Indent 2"/>
    <w:basedOn w:val="Normal"/>
    <w:qFormat/>
    <w:pPr>
      <w:widowControl w:val="false"/>
      <w:ind w:firstLine="260"/>
      <w:jc w:val="both"/>
    </w:pPr>
    <w:rPr>
      <w:sz w:val="22"/>
      <w:szCs w:val="22"/>
    </w:rPr>
  </w:style>
  <w:style w:type="paragraph" w:styleId="BodyTextIndent3">
    <w:name w:val="Body Text Indent 3"/>
    <w:basedOn w:val="Normal"/>
    <w:qFormat/>
    <w:pPr>
      <w:spacing w:lineRule="auto" w:line="218"/>
      <w:ind w:right="-49" w:firstLine="300"/>
      <w:jc w:val="both"/>
    </w:pPr>
    <w:rPr>
      <w:color w:val="000000"/>
    </w:rPr>
  </w:style>
  <w:style w:type="paragraph" w:styleId="BlockText">
    <w:name w:val="Block Text"/>
    <w:basedOn w:val="Normal"/>
    <w:qFormat/>
    <w:pPr>
      <w:ind w:left="40" w:right="-49" w:firstLine="300"/>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6:46:00Z</dcterms:created>
  <dc:creator>?. ????</dc:creator>
  <dc:description/>
  <dc:language>en-US</dc:language>
  <cp:lastModifiedBy>Boris Berdichevski</cp:lastModifiedBy>
  <dcterms:modified xsi:type="dcterms:W3CDTF">2000-04-18T16:46:00Z</dcterms:modified>
  <cp:revision>1</cp:revision>
  <dc:subject/>
  <dc:title>??????????? ???????</dc:title>
</cp:coreProperties>
</file>