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рк Львовск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дин день г-на Щасливкин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Из цикла "Здравствуйте, я Щасливкинд"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Марк Льв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OCR и форматирование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Издательство "М+" Израиль, 20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здатель Мона Пастер, тел./факс +972-8-922437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омещено в библиотеку с любезного согласия авто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drawing>
          <wp:inline distT="0" distB="0" distL="0" distR="0">
            <wp:extent cx="32321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несчастное утро Щасливкинд должен был ехать на работу автобусом. И жена сказала ему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пишь на обратном пути овощ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же не на машин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 всегда, когда я прошу тебя о чем-нибудь, у тебя находятся тысячи причин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ты же знаешь: машина еще в гараж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устала от твоих бесконечных отговорок! Я день и ночь тружусь, как раба, чтобы было что кушать, чтобы в доме было чисто, чтобы твои дети выглядели не хуже других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тоже тружус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мотри на мои руки, писатель! Посмотри, на кого я стала похожа в твоем Израиле! Посмотр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Щасливкинд выскочил из дома с бьющимся сердцем и холодком в кончиках пальц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рога до автобуса пахла цветами, а длинноногие школьницы — шампунями. Их всегда тщательно вымытые волосы наполняли душу Щасливкинда радостью, а нежные изгибы локтей — поэтической печалью. Однажды, оказавшись близко к такому локтю, он неожиданно для самого себя коснулся его ладонью, и это прикосновение, как запах духов когда-то любимой им девушки, как вкус щеки спящей дочурки, навсегда вошло в его романтическое сердц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тобус, только начавший свой нудный путь до Тель-Авива, был почти пуст, и Щасливкинд, заняв свое любимое место у окна, вытянул ноги, закрыл глаза и предался разнообразным видениям. Он успел найти в Негеве нефть и уже собрался на тайное совещание руководства "Хизбаллы" с целью взорвать их всех, как вдруг получил легкий щелчок по лбу, и хохочущий бас проревел ему в ух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вет, старик! Ну и сукин сын ты стал! Написал два сраных рассказика и перестал появляться! Загордился, засранец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гда мне... — простонал Щасливкин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гда?! Да ты представляешь себе, что будет, если к власти придет "Авода"? Мы пашем, как трактор, чтобы обработать олим, а ты, с твоим пером, с твоим остроумием, отстранился? Или левым стал?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обще-то я еще не очень определился..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пределился? Я приехал сюда, когда ты стал комсомольским активистом, Щасливкинд. Между нами — поколение. Мы зарабатываем и платим. Мы ходим и "милуим"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отдаем в солдаты своих детей. Мы знаем цену этой земле и не хотим отдавать ни пяди ее палестинцам. Трансфер, только трансфер спасет Израил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это же нереальн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ю не хуже тебя! Но человек с трансфером в сердце не отдаст ни метр земли! Именно так мы должны воспитывать олим! И мы надеялись на тебя, старик! Ты же хорошо начина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имаешь, я стал читать на иврите 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все левые, эти писаки! Гуманисты сраные! Всё, мне выходить! Помни, Щасливкинд, что я сказал тебе! Э-э-э... не удивляйся, что я на автобусе... жена забрала тачку. Надо вторую покупать! Ба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 легко сбежал по автобусным ступенькам, стройный пятидесятилетний юноша, за плечами которого были двадцать лет жизни в Израил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частливец! — подумал о нем Щасливкинд, и в эту минуту в автобус вошел тихий печальный юноша. Увидев Щасливкинда, он застенчиво улыбнул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равствуйте, господин Щасливкинд! Вы помните меня? Я скрипач Менкин. Толя Менкин, тот, кто никак не может найти постоянную работу. Я когда-то играл в оркестре вашего города. Мы общались. Вспомни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ечно, вспомни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знаете, куда я еду? В банк Идуд. Хочу узнать, сколько денег я должен ему. Я хочу уехать из Израиля. Только не уговаривайте меня, пожалуйс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я и не собирал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вы жестоки, господин Щасливкин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что, начать уговарив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, конечно, моя судьба — лакомый кусочек для юморис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ы! Я полон искреннего сочувстви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ричали: "Израиль — дом для всех евреев! Земля Обетованная!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действительно для евреев дом, но отнюдь не богадель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кроме, как играть на скрипке, я ничего не умею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итес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 я должен менять себя? Не проще ли изменить отношение ко мн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лько, по-вашему, скрипачей нужно Израилю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играю не хуже других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ая разница, если несчастным вместо вас будет другой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ля меня разница огромная! 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понял, что не прав. Что он бессердечен. Что он говорит языком чиновника. Что он такой же писатель, как Толя Менкин — скрипач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Я думал, что спасение нашего народа — в сочувствии и взаимопомощи, а увидел жестокость и, в лучшем случае, равнодуш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тите, я всё утро несу несуразиц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мне сойт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скажу вам. Еще не скор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а какие деньги снимать квартиру? Оленька — такой педагог, а пробавляется случайными заработками. Тоже мне счастье — родиться евреем! Оленька улыбаться перестала. Да мы в Москве сейчас б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нетесь, и всё устрои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то возместит потерянное время? Кто вернет веру в свои силы? Кто вновь зажжет огонь вдохновения? И всё начинать с начала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о, не знаю, что и посоветова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-то ж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замолчали. В глазах скрипача Менкина стояли слёзы, а Щасливкинд мучительно придумывал, что бы сказать ему, и не находил ни единого сло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емя будто остановилось. Набитый автобус еле продирался сквозь пробки, и Щасливкинд вдруг понял, почему люди покупают автомобили. И, как всегда в грустные, никчемные минуты, у него сочинилось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Скрипка плачет, скрипка во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Нет признанья, нет угл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Ах, зачем, зачем не го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Меня мама родила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тотчас охватило радостное чувство еврея, получившего техническое образован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боталось Щасливкинду легко и печально. Коллеги, главным образом, коренные израильтяне, были, как всегда, приветливы и смешливы. Утренние неприятности быстро растворялись в ворохе дел. А когда на душе стало совсем хорошо, Щасливкинда позвали к телефо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, это в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дали ваш телефон и сказали, что вы тоже хим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, я тоже хим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, я — кандидат химических паук, И еще нет шестидеся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, это просто замечательн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вас есть для меня работ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-э-э... насколько я знаком с ситуацией в нашей лаборатори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ятно... Ну, а посуду мыть возьмете? Я замечательно мою посуду, Щасливкинд. Это я только последние двадцать лет руководил проблемной лабораторией, а до того, начиная еще с лаборантских времен, мыл посуду. Я так могу вымыть ее, что на внутренних стенках не останется ни единой капли! Полная стекаемость! Как химик химика, вы понимаете, что это значи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справляемся с мытьем посуд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я освобожу вас для творческой деятельности! Вы совершите открытия! Вы же так умны, так проворны — успели приехать раньше меня, дурака! Поэтому мне — мыть посуду, а вам — твори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ерничайте, прошу вас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что вы, не до этого мне! Щасливкинд, согласитесь, что мытье химической посуды всё же ближе к моей специальности, чем мытье просто посуд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нас нет для вас рабо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конечно... У вас ничего нет... Пропадите вы пропад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 том конце провода так швырнули трубку, что у Щасливкинда долго потом гудело в голов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И он видел молодого красивого ученого, склоненного над колбой, в кипящем, почему-то красном, нутре которой зарождалось новое долгожданное вещество. И вокруг стояли взволнованные коллеги. А в углу он, Щасливкинд, плача от восторга, мыл огромный химический стакан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лдень он купил в буфете питу, которая оказалось с дырой, и вырвавшиеся из нее хумус, тхина и салаты перепачкали штаны и ботинки. От желания поскорей съесть эту пакость, он слишком сильно сжал на ней челюсти, от этого половина содержимого вывалилась на пол, и пришлось долго потом вытирать испачканное место кусками омерзительно липкой салфетки. Боковым зрением он ловил насмешливые взгляды коллег, мастерски пожирающих толстые аппетитные и, разумеется, целые питы. Голодный, со ртом, обожженным перцем, — единственный продукт, который ему удалось съесть целиком в этой треклятой пите, — он вернулся в лабораторию. Рабочий день, наконец, окончился, и Щасливкинд снова занял свое любимое место у окна в пустом автобусе, который только начинал свой бесконечный путь из Тель-Авива. Он удобно вытянул ноги и стал, переодетый в араба, тихо пробираться к логову "Хамаса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равствуй, Щасливкинд! — Она устало присела рядом с ним и прикрыла глаз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давно заметил, что молоденькие женщины к нему садятся лишь тогда, когда остальные места уже заняты. Это казалось странным, так как лицо его не было ни безобразным, ни жуликоватым, ни пугающе глупым. И тем не менее к нему не садили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ла она. Села и смежила оч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посылают в Ливан. Такое наше счасть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Щасливкинде вовсе не сидел злой бес. Он не был бестактным. Умел молчать и слушать. Но таким уж выдался этот несчастный ден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н же од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ы знаешь чувства остальных матерей? Ты разговаривал с ними? Ты, у которого только дочери, можешь понять нас? Мне холодно от тебя, Щасливкинд, ты окаменел в своем благополучии. Тебе поможет только страдан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я не виноват, что у меня нет сынов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я, значит, виновата в том, что у меня сыновья! Я наказана ими! Так? О, я теперь понимаю, что только таким, как ты, нужен Ливан, будь он трижды проклят! Это во имя тебя мой сын будет ходить по минным поля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не нужен Лива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ешь, Щасливкинд! Твой сытый, самодовольный вид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выскочил из автобуса на две остановки раньше. Разрушенный день растворялся в вечерних сумерках. Путь был всё время в гору, и его нетренированное сердце стучало и мешало представлять себе что-нибудь интересное. Не получалась даже элементарная для него встреча с другом, живущим в Амери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, привет, дружище! Ты слышал, что творится в Росси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ки спросившего с силой отбойных молотков трясли податливые плечи Щасливкин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было той каплей, которая переполнила чашу проклятого дн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 лампочки мне твоя Россия! Там вечно будет что-нибудь происходить, а у меня и своих проблем до черт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это "до лампочки"?! У тебя действительно всё оборвано? — Глаза его наполнились влажным ужасом. — Щасливкинд, ты же родился там! Ты же всоса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еперь — высса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шляк! Боже мой, какой пошляк! Ты опасен, Щасливкинд. И знаешь, почему? Потому что с такой же легкостью, с какой ты исторгнул из себя многострадальную Россию, ты исторгнешь когда-нибудь и Израиль! В тебе нет ничего святого! Там в великих муках рождается новое общество, там могут пролиться реки крови, а ты продолжишь жрать стэйки, и по подбородку твоему будут течь потоки жир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отодвинул его плечом и пошел дальше, доканчивая огромный стэйк и запивая его прохладным пивом. Тщательно вытерев подбородок, он открыл металлическую дверь своей квартир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на ждала его, держа в правой руке увесистую сковороду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drawing>
          <wp:inline distT="0" distB="0" distL="0" distR="0">
            <wp:extent cx="2856865" cy="357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нес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вощи, писател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я почему-то не забыла приготовить тебе ужин! 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эйк... Но я уже съел стэй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?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, прости, мне показалос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В телевизоре, трагически извиваясь, Мадонна падала на негра, сдирала с себя одежды, и церковные свечи бросали яростные блики на ее мускулистые прелес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на не понижала голос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ршая дочь пела вместе с Мадонн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ладшая кричала, что он, папа, уже сколько времени обещает   сводить   ее   в "Сафари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все были правы. Но повеситься в его квартире было негд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бросился в туалет, удобно расположился в нем, успокоился и приступил к подготовке давно лелеемой им операции по перехвату северокорейского судна, везущего в Сирию усовершенствованные "скады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OCR произведено:</w:t>
        <w:tab/>
        <w:tab/>
        <w:t>Friday, July 14, 2000 16:50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дняя коррекци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луим — резервистская воинская служба (иври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6:56:00Z</dcterms:created>
  <dc:creator>Boris Berdichevski</dc:creator>
  <dc:description/>
  <dc:language>en-US</dc:language>
  <cp:lastModifiedBy>Boris Berdichevski</cp:lastModifiedBy>
  <dcterms:modified xsi:type="dcterms:W3CDTF">2000-07-14T16:56:00Z</dcterms:modified>
  <cp:revision>2</cp:revision>
  <dc:subject/>
  <dc:title>Mark Lvovskiy</dc:title>
</cp:coreProperties>
</file>