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ст судьб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Ташкент. Издательско-полиграфический концерн "Шарк".</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ДНЫЕ БРАТЬЯ</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сяти милях от Виндзора молча шли двое юношей с ружьями напере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них бежали две красивые лягавые собаки, позади следовал егерь в богатой ливрее, расшитой золотом. Присутствие собак и егеря исключало всякую возможность предположения о браконьерстве, не говоря уже о внешности охотников.</w:t>
      </w:r>
    </w:p>
    <w:p>
      <w:pPr>
        <w:pStyle w:val="Normal"/>
        <w:ind w:firstLine="432"/>
        <w:jc w:val="both"/>
        <w:rPr/>
      </w:pPr>
      <w:r>
        <w:rPr>
          <w:rFonts w:eastAsia="Times New Roman Cyr" w:cs="Times New Roman Cyr" w:ascii="Times New Roman Cyr" w:hAnsi="Times New Roman Cyr"/>
          <w:b/>
          <w:bCs/>
          <w:sz w:val="22"/>
          <w:szCs w:val="22"/>
        </w:rPr>
        <w:t>Лес этот или, попросту говоря, фазаний садок, принадлежал их отцу, генералу Гардингу. Бывший офицер индийской армии в продолжение своей двадцатилетней службы на востоке собрал около двухсот тысяч фунтов стерлингов</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необходимых для приобретения имения в графстве Букс, в мягком климате которого генерал думал излечиться от болезни печени, полученной им в жарких долинах Индостана.</w:t>
      </w:r>
    </w:p>
    <w:p>
      <w:pPr>
        <w:pStyle w:val="Normal"/>
        <w:ind w:firstLine="432"/>
        <w:jc w:val="both"/>
        <w:rPr/>
      </w:pPr>
      <w:r>
        <w:rPr>
          <w:rFonts w:eastAsia="Times New Roman Cyr" w:cs="Times New Roman Cyr" w:ascii="Times New Roman Cyr" w:hAnsi="Times New Roman Cyr"/>
          <w:b/>
          <w:bCs/>
          <w:sz w:val="22"/>
          <w:szCs w:val="22"/>
        </w:rPr>
        <w:t>Изящный замок из красного кирпича, времен Елизаветы, просвечивавший сквозь лесные прогалины, свидетельствовал об утонченном вкусе генерала, а пятьсот акров прекрасного тенистого парка, земли, прилегающие к замку, и с полдюжины выгодно сданных в аренду ферм доказывали, что бывший офицер не даром собрал в Индии такое огромное количество рупий</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олодых охотника были единственные сыновья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матриваясь в молодых людей по мере того, как они двигались к лесу, можно было заметить, что они были почти одинакового роста, но различались возрастом и характером физиономий. У обоих были загорелые бронзовые лица, но различного оттенка. У старшего, носившего имя Нигель, кожа была почти оливкового цвета и черные совершенно прямые волосы, отливавшие на солнце пурпу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ладший, имел кожу более тонкую и розоватую, золотисто-каштановые волосы шелковистыми кудрями вились на 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так резко отличались друг от друга, что, не зная, их никак нельзя было принять за близки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у них был только общий отец, матери же разные. Мать Нигеля давно уже покоилась в мавзолее в окрестностях древнего города Гайдерабад; мать Генри была похоронена на деревенском кладбище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Гардинг, подобно многим, два раза надевал брачное ярмо себе на шею, но мало у кого были такие различные жены. Физически, нравственно и умственно индуска столько же отличалась от саксонки, насколько Индия отличается от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различие характеров перешло от матерей и к сыновьям. Достаточно было взглянуть на Нигеля 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случай дает нам об этом ясное пон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происходило в середине зимы. Еще неделю тому назад оба брата в ученических куртках и кепи бегали по коридорам Ориельского колледжа в Оксфорде. Приехав в отпуск на несколько дней к отцу, они не могли найти себе более приятного занятия, как рыскание по лесам отцовского им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скованная морозами, не давала возможности позабавиться большой охотой, но юношам было известно, что бекасы и тетерева недавно опустились в их лесу по соседству с ручей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люди шли по направлению незамерзшего ручья. Присутствие испанских лягавых указывало ясно, что охота предполагалась на тетере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эти были совершенно разных характеров. Черная, делая стойку, как бы каменела на месте, белая же носилась, как безумная; два раза она уже напрасно спугивала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ая собака принадлежала Нигелю, черная — его сводному бpaт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раз уже белая собака подняла тетерева раньше, чем мог выстрелить ее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ороз, гайдерабадская кровь закипела в жилах Ниг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бездельница заслуживает урока! — вскричал он, прислонив к дереву ружье и вытащив нож. — В сущности, ты уже давно должен был это сделать, Догги Дик, если бы ты как следует относился к своим обязан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мистер Нигель, — отвечал егерь, к которому относился этот упрек, — я бил ее хлыстом, пока не вывихнул руку! Но ничто не помогает. У нее нет инстинкта сто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ей его дам! — воскликнул молодой англо-индеец, приближаясь с ножом в руке к со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сь, Нигель! — вступился Генри. — Не хочешь же ты в самом деле изуродо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бе какое дело? Она не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дело не допустить тебя до жестокости. Бедное животное не виновато, что Дик так плохо ее дрессир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истер Генри! Разумеется, всегда я виноват! Как ни старайся, все напрасно! Очень вам благодарен, ми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 хотя молодой, но некрасивый и несимпатичный, сопровождал свои слова взглядом, свидетельствовавшим, что душа его была еще безобразне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те вы оба, — крикнул Нигель, — я хочу наказать собаку, как она этого заслуживает, а не так, как тебе хочется, мистер Генри! Мне нужна 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трезал себе настоящую толстую палку и стал ею бить животное, жалобные вопли которого разносились по всему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щетно умолял своего брата остановиться; Нигель колотил вс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 вскричал злобно егерь. — Это ей же на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тебя, Дик, я пожалуюсь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между тем колотил вс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но, Нигель, ты уже довольно бил ее, ост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ньше я ей оставлю что-нибудь на н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делать? — спросил с тревогой Генри, видя, что брат, отбросив палку, выхватил нож. Ты же не ста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зать ухо?.. Именно это я и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аньше проколешь мою руку! — вскричал молодой человек, бросаясь на колени и закрывая обеими руками голову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руки. Генри, собака моя, что хочу, то и делаю с ней!.. Прочь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хуже для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ой рукой Нигель схватил ухо животного, а другой изо всей силы уда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брызнула в лица братьев и окрасила красной волной белую шерсть собаки, но это была кровь не собаки, а Генри, мизинец которого был совершенно разрезан от сустава до ног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учит тебя не вмешиваться в мои дела! — вскричал Нигель, не выказывая ни малейшего раскаяния, — в другой раз ты будешь у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рубое замечание вывело из себя младшего брата, между тем, как боль от удара он вынес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ец! — крикнул он, — брось нож и выходи! Хотя ты и старше меня на три года, но я тебя не боюсь и проучу тебя в сво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обезумев от ярости при виде неожиданного сопротивления ребенка, которого он привык водить на помочах, выронил нож, и братья так свирепо приняли друг друга на кулачки, что трудно было бы сказать, что в их жилах течет одн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был выше, Генри шире и сильнее; в этой борьбе мускулы саксонца заметно преобладали над мускулами англо-индийца. Через десять минут последний был так обработан, что егерь должен был вмешаться и разнять их, чего бы он не сделал, если бы одолел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хоте и думать было нечего. Обернув раненый палец платком, Генри позвал свою собаку и пошел по дороге к зам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смущенный своим поражением, следовал издали вместе с Догги Диком и окровавленной соб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быстрое возвращение охотников удивило генерала Гардинга. Не замерзла ли река? Не снялись ли тетерева? Окровавленный платок на руке Генри, вздутое и покрытое синяками лицо Нигеля требовали разъ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братьев представил свое. Разумеется, егерь поддерживал сторону старшего, но старый солдат быстро сумел отличить ложь от истины и на долю Нигеля пришлось вдвое больше упреков, чем его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вообще кончился дурно для всех, исключая черной лягавой. Догги Дику было приказано немедленно снять ливрею и оставить замок навсегда, с предупреждением, что если он покажется на земле генерала Гардинга, то с ним будет поступлено, как с браконь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оленный егерь нашел себе место у помещика, леса которого почти непосредственно прилегали к владениям Гардинга. Помещик этот носил имя Вебли; это был богатый горожанин, сделавший себе состояние счастливой игрой на бирже и купивший себе имение, чтобы играть роль богатого землевлад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отношения между старым офицером и новым помещиком были дружественными, напротив, между ними существовала некоторая натянутость. Генерал чувствовал инстинктивное презрение к выскочкам, приезжающим в церковь в колясках, хотя их дом находился только в трехстах шагах от сельского х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ебли принадлежал именно к такому сорту людей. Впрочем, это различие вкусов и привычек было не единственной причиной враждебности между отставным офицером и бывшим биржевым маклером. Между ними возникла распря относительно права на охоту на большом куске земли, врезавшемся треугольником в их вл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по себе дело это было не важное, тем не менее, оно способствовало усилению взаимной холодности соседей. Может быть, именно в силу этого Догги Дик и получил место у мистера Вебли. «Выскочка» и не мог действовать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же году, когда наступил охотничий сезон, молодые Гардинги заметили в лесах своего отца небывало малое количество дичи. Генерал, небольшой любитель охоты с ружьем, не заметил этого, не заметил бы, может быть, и Нигель. Но Генри, страстный охотник, сейчас же увидел, что фазанов было вдвое меньше, чем в предыдущие годы; факт тем более странный, что год этот был необычайно благоприятный для дичи и особенно для фазанов. Леса Вебли изобиловали ими, как и у других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стали следить, хорошо ли исполняет свои обязанности новый егерь генерала Гардинга. Ни одного случая браконьерства замечено не было. Известно было, что несколько ребятишек крали яйца во время носки, но отдельные и случайные факты не могли повлиять на уменьшение дичи в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ерь оказался знающим и опытным человеком, и ему еще предоставили необходимое количество помо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их размышлений Генри Гардинг пришел к заключению, что фазаны его отца были привлечены в леса Вебли, вероятно, лучшим кормом. Он знал, какие чувства питали Догги Дик и его господин к его отцу и не сомневался, что бывший маклер способен еще и не на такие штуки. Поэтому надо было принять меры для того, чтобы верну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есу рассыпано было в изобилии пшено и другой корм, излюбленный фазанами. Но все было тщетно. Даже куропатки исчезли, между тем как владения Вебли кишели всевозможной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ьский егерь дознался и сообщил, что во время носки яиц он находил много разоренных фазаньих гнезд. Он не мог понять этого, так как в лесу временами показывались только соседские егеря, но они же не станут красть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 этом-то я и не уверен, — подумал про себя Генри. — Наоборот, мне кажется, что только этим-то и можно объяснить исчезновение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общил свои подозрения отцу, который запретил егерям Вебли бродить по опушке его леса. Это распоряжение, конечно, вызвало еще большее охлаждение между двумя соседскими владе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сезон молодые люди приехали к отцу в отпуск на Пасху. В это время года можно больше всего нанести вреда в тех местах, где водится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е браконьерство не принесет столько вреда, как разорение гнезд. Один ребенок может нанести вреда за один день больше, чем целая шайка браконьеров за один месяц со всеми своими сетями, западнями, ружьями и другими средствами раз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а генерала охранялись в этот год лучше, чем когда-либо. Гнезд было множество, и все заставляло рассчитывать на хорошую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ри, веря в будущее, не мог забыть неудачи двух прошлых лет и решил доискаться причины. Вот что он при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егерям и сторожам генерала в один прекрасный день был дан отпуск, чтобы они могли присутствовать на скачках, происходивших в десяти милях от замка. Отпуск этот был объявлен за неделю, для того, чтоб узнали об этом и егеря соседнего им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день скачек, сторожа отправились, охрана леса предоставлена была самим владельцам. Великолепный случай для браконь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минут до отъезда егерей Генри отправился в лес с палкой в руке и пошел по опушке, граничащей с владениями биржевого маклера. Он шел тихо и так осторожно, что сделал бы честь хорошему бракон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на границе владений находилось спорное поле. Тут же недалеко рос старый большой вяз, весь обвитый плющем. Генри забрался в чащу ветвей и закурил сиг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выбрать лучшего положения для задуманной им цели. С одной стороны, глаз обозревал все спорное поле, так что никто не мог бы пройти незамеченным от Вебли к Гардингу. С другой стороны, открывался вид на леса его отца и именно — на излюбленные фазанам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наблюдатель оставался на своем посту, не замечая ничего подозрительного. Он уже выкурил две сигары, и третья подходила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ние его истощилось, не говоря уже об усталости и неудобстве сидения на ветвях. Он уже начал думать, что подозрения его относительно Догги Дика были безосновательны. Он даже стал винить себя. Может быть, Догги вовсе не был таким скверным, каким он себе его представ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оворят о черте, сейчас же видят его хвост», — говорит английская пословица. То же самое случилось и с Догги Диком. В тот момент, когда потухла третья сигара, появился старший егерь м-ра Ве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осторожно высунул голову сквозь ветви кустарника. Осмотрев внимательно окрестности, он вышел из лесу и, крадучись, как кошка, направился в соседние вл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ледил за ним, как рысь или полицейский агент, забыв усталость и ск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и ожидал, Догги Дик направился к просеке, по которой было больше всего фазаньих гнезд. Бросая по сторонам подозрительные взгляды, он крался, как хи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предосторожности, он спугнул птиц. Один петух убежал, другой упал на траву со сломанными крыльями. Самку Догги убил па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воспользовался, однако, своей добычей, а, наклонившись над гнездом, вынул яйца и спрятал их в свою охотничью сумку. Затем что-то рассыпал вокруг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направился к следующему гн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 подумал Генри, — пора действовать. Довольно и одного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сигару, он спустился с вяза и бегом направился по следам 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заметил его и попробовал было проскользнуть в лес Вебли. Но раньше, чем он успел добежать до ограды, молодой человек схватил его за шиворот. Сильный толчок заставил его упасть на землю, и при своем падении он разбил все яйца в сум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эпоху Генри Гардинг был хорошо развитым молодым человеком, унаследовавшим отцовскую силу и энергию. К этому нужно еще прибавить сознание своей правоты. Егерь, маленький и слабосильный, осознав свой дурной поступок, понял бесполезность всяко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рно согнув спину, он получил такую порцию ударов тростью, какую только может выдать страстный охотник бракон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вор, — воскликнул Генри, утолив немного свой гнев, или вернее, устав наносить удары, — ты можешь вернуться к своему мошеннику-хозяину и устраивать с ним заговоры, сколько твоей душе угодно, но только не против моих фаз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молчал, боясь палки. Он перелез через ограду, перешел поле, шатаясь, как пьяный, и исчез в лесу Ве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разоренному гнезду, Генри тщательно осмотрел землю вокруг и нашел много пшена, смоченного какой-то сахаристой жидкостью. Это было то самое пшено, которое рассыпал Догги. Генри набрал этой крупы и отнес домой. Анализ показал, что пшено было отрав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роцесса и не было возбуждено по этому поводу, история эта стала известна во всех подробностях. Догги Док был слишком хитер, чтобы жаловаться на побои, а Гардинги удовольствовались тем, что проуч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бывшего биржевого маклера, то он понял, что должен отказаться от услуг своего егеря, который с этого времени приобрел репутацию самого отчаянного браконьера в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он глубоко раскаялся, приняв с таким покорством унизительные побои Генри, ибо в последующих схватках со сторожами всегда являлся отчаянным и опасным противником, настолько опасным, что смертельно ранил одного из егерей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асся от виселицы только благодаря тому, что бежал из Англии. Потом его видели в Булони, в Марселе, в обществе английских жокеев, препровождавших краденых лошадей в Италию. В конце концов следы его окончательно затер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Глава III </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ЗДНИК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три года. Оба брата окончили колледж и жили в отцовском замке. Юноши наши стали молод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отличался благоразумием, хорошим поведением, бережливостью и приле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 Генри был совершенно иным. Хотя его и нельзя было назвать отъявленным шалопаем, но, во всяком случае, привычки его были не из похвальных. Книги он ненавидел, удовольствия обожал и презирал бережливость, считая ее самым ужасным людским пор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был по натуре хитрым, угрюмым эгоистом, между тем, как Генри, одаренный от природы великодушными наклонностями, предавался увлечениям своего возраста с пылом, который время должно было, конечно, смяг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довольный поведением старшего сына, был страшно недоволен наклонностями младшего, тем более, что, как Иаков, он больше любил мла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ясь всеми силами против пристрастия, в котором генерал упрекал себя, он не мог не сознаться, что он был бы гораздо счастливее, если бы Генри вздумал подражать своему брату, даже если бы роли их совершенно переменились! Но, по-видимому, этому желанию не суждено было осуществиться. Во время пребывания обоих братьев в колледже награды, получаемые Нигелем, не могли вознаградить генерала за огорчения, причиняемые шалостями млад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еще, что Нигель ревностно превозносил свои заслуги и неутомимо доносил о всяком безрассудстве своего брата. Генри редко писал отцу; впрочем, письма его только подтверждали сообщения старшего брата, ибо в них заключались исключительно просьбы высла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солдат, великодушный до расточительности, не отказывал ни в чем; его заботила не высланная сумма денег, а то, как она будет истра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учение, молодые люди наслаждались периодом праздности, во время которого школьная личинка превращается в бабочку и пробует свои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ежду братьями и существовала старая вражда, то с виду это заметить было трудно. Скорее казалось, что они питали друг к другу искреннюю братскую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л прямой и откровенный; Нигель сдержанный и молчаливый. Слепо повинуясь малейшим желаниям своего отца, Нигель в то же время выказывал ему глубокое ув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же, нисколько не заботясь о выражении знаков внешнего почтения, не думал, что оказывает непочтительность отцу, возвращаясь не вовремя домой и бросая деньги на ветер. Подобное поведение оскорбляло генерала и подвергало тяжкому испытанию его любовь к младшему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 момент, когда должна была всплыть наружу взаимная антипатия между братьями. Поводом к этому послужило новое чувство, под влиянием которого самая горячая братская любовь часто переходит в ненависть. Чувство это было любовь к одной и той же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эла Мейноринг была молодая девушка, красота и обаяние которой могли вскружить голову и не таким молокососам, как Нигелю и Генри. Она была на несколько лет старше сыновей генерала Гардинга, и красота ее была в полном расцвете. Имя ее как нельзя больше соответствовало ее наружности. Это была красавица из красавиц в целом графстве Бу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ее, полковник индийских войск, умер в Пенджабе. Менее счастливый, чем генерал Гардинг, он оставил своей вдове ровно столько, что она могла купить себе только скромный домик недалеко от парка Бичвуд: весьма опасное соседство для молодых людей, едва вышедших из пеленок отрочества, достаточно богатых, чтобы не заботиться о будущем, и мечтающих об ухажи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ие генерала оценивалось, по меньшей мере, в сто тысяч фунтов. Человек, который не может жить на половину этой суммы, не способен, конечно, ее и увеличить. Не было никакой причины предполагать, чтобы это состояние в один прекрасный день было разделено не поровну. Генерал Гардинг был не такой человек, чтобы одного сына обогатить за счет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генерал был несколько эксцентричен, что выражалось в наклонности к неограниченному самовластию и недопущению  противоречий, — результат долгой привычки повелевать в военной службе, но не имевшей никакого отношения к отцовским чувствам. И нужны были обстоятельства исключительные, очень серьезные поводы к недовольству, чтобы честно нажитое им состояние не было разделено поровну между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и в том обществе, где вращались Гардинги. И с такими надеждами на блестящее будущее могли ли молодые люди думать о чем-либо другом, кроме любви? И на ком ином могли остановить они свой выбор, как не на Бэле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лучилось. И так как молодая кокетка отвечала на их пылкие взгляды с одинаково трогательной нежностью, оба брата влюбились в нее по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чувствовали силу ее очарования в один и тот же день, в один и тот же час и, может быть, в один и тот же момент. Случилось это на празднике стрелков из лука, устроенном самим генералом, и на который были приглашены мисс Мейноринг с матерью. Бог любви присутствовал на этом празднике и пронзил своей стрелой сердца сыновей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щение раны в сердце разно выразилось у братьев. Генри был весь внимание и услужливость по отношению к мисс Мейноринг; он подбирал ее стрелы, подавал ей лук, защищал ее от солнца, когда она натягивала лук, и готов был каждую минуту броситься к ее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наоборот, держался в отдалении, выказывая полнейшее равнодушие. Он старался возбудить ревность молодой девушки, ухаживая за другими дамами, одним словом, он пустил в ход все средства, которые ему мог подсказать его коварный и расчетливый ум. Таким образом, ему удалось скрыть от всех присутствующих свою только что зародившуюся ст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был так счастлив; уже к концу праздника все гости его отца были убеждены, что одна стрела во всяком случае попала в цель: в сердце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Е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задавал себе вопрос: что было бы с миром, если бы не было женщин? Приятна ли была бы тогда жизнь мужчин? Я тщетно ломал голову над решением этой задачи, но ни к чему путному не пришел. Может быть, на свете нет более интересной и в то же время более важной философской задачи, и тем не менее до сих пор ни один философ ее не ре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ют две противоположные теории по этому вопросу.</w:t>
      </w:r>
    </w:p>
    <w:p>
      <w:pPr>
        <w:pStyle w:val="Normal"/>
        <w:ind w:firstLine="432"/>
        <w:jc w:val="both"/>
        <w:rPr/>
      </w:pPr>
      <w:r>
        <w:rPr>
          <w:rFonts w:eastAsia="Times New Roman Cyr" w:cs="Times New Roman Cyr" w:ascii="Times New Roman Cyr" w:hAnsi="Times New Roman Cyr"/>
          <w:b/>
          <w:bCs/>
          <w:sz w:val="22"/>
          <w:szCs w:val="22"/>
        </w:rPr>
        <w:t>По одной, женщина — единственная цель нашего существования; улыбка ее —  единственное благо, которого мы должны добиваться. Для нее одной наши труды и бессонные ночи, наша борьба и наши творения, наше красноречие и все наши усилия. Без нее мы бы ничего не сделали, лишенные, так сказать, вдохновительницы. Что касается меня, я мог бы ответить на это словами одного флегматического испанца: — «Quien sabe?»</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иными словами, ничего бы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ругой теории, женщина есть зло и проклятие нашей жизни. Приверженцы этой теории, разумеется, судят только по личному опы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ая возможность примирить эти противоположные мнения — это выбрать середину между ними. Видеть в женщине одновременно и благо и несчастье или, еще лучше, предположить, что есть два рода женщин: одни, созданные для счастья человечества, и другие  — для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яжело отнести Бэлу Мейноринг к последней категории, так как она была очаровательна и могла бы занять место в первой. Может быть, я тоже подпал бы под власть ее чар, если бы случай не раскрыл бы мне ее коварство. Это меня сп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зрел совершенно случайно на балу. Бэла обожала танцы, как все холодные особы, принадлежащие к разряду очаровательниц, и почти ни один бал в округе не обходился без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ее впервые на балу в ратуше. Я был ей представлен одним из устроителей праздника, отличавшимся неясным произношением, происходившим от того, что у него была так называемая «заячья губа». Вследствие этого английское «captain» прозвучало как «counte», что значит граф. Результатом было то, что мисс Мейноринг стала величать меня титулом, мне не принадлежащим, а я никак не мог найти подходящего момента, чтобы вывести ее из забл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положительно возгордился, заметив, что в ее записной книжке танцев мое имя мелькало чаще, чем мне позволяла надеяться моя скромность. Она обещала мне несколько туров вальса и кадриль. Я был счастлив, польщен, очарован и восхищен, да и кто не был бы восхищен на моем месте, видя себя отличенным красавицей в полном смысле это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вообразил себе, что моя судьба решена отныне и что я нашел себе приятную спутницу не только на танцы, но и на всю м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пустил хвост, как павлин, видя вокруг себя гримасы разочарованных танцоров и слыша их недовольный ропот и досаду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я столько не ве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должалось довольно долго. Дойдя до вершины блаженства, я должен был тотчас же и свалиться. Я проводил мою даму к великолепной матроне, которую мне представила мисс Бэла как свою мать. Прием, сверх ожидания, был очень холодный. Важная леди почти не разжимала губ, отвечая на мои вопросы. Сконфуженный этим приемом, я затерялся в толпе, успев однако получить у мисс Мейноринг обещание новой кад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пособный веселиться вдали от моей дамы, я тотчас же вернулся и сел на стул позади диванчика, на котором сидели мать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очень горячо о чем-то беседовали, так что не заметили меня, и я не решился прервать их разговор, который хотя велся пониженным тоном, но упоминание моего имени заставило меня прислушаться внимате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граф! — говорила мать, — ты сама не знаешь, что говоришь,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не его так представил мистер Саусвик. Да у него вся осанка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мне очень пон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усвик — глупец и осел сверх того. Это просто ничтожный капитан, на маленьком жаловании, без состояния, без связей. Леди С. мне рассказала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слышался маленький вздох. Я был в восторге. К несчастью, следующие слова разрушили все мои иллю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обещала ему новую кадриль, когда молодой лорд Потовер приглашал тебя два раза и чуть не на коленях умолял меня вступиться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Скажи ему, что ты уже раньше обещала лорду Пото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ама. Я послушаюсь твоего совета, мне так это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эту минуту я услыхал второй вздох, я бы удалился, не сказав ни слова. Но мое присутствие уже было открыто, и я решился с честью выйти из м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в отчаянии, мисс Мейноринг, — сказал я, непосредственно обращаясь к молодой девушке и как бы не замечая смущения ее и матери, — что вы из-за меня нарушили ваше прежнее обещание, и чтобы не заставлять лорда Потовера третий раз вставать перед вами на колени, а предпочитаю вернуть вам обещание, данное ничтожному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ланявшись с большим достоинством, — так, по крайней мере, я думал, — я оставил обеих Мейноринг и постарался забыться в танцах с другими молодыми девушками, удостоившими принять приглашение бедного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вечера я встретил ту, которая заставила меня забыть мое неприятн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очень желательно для молодого Генри Гардинга, а может быть и для его брата Нигеля, чтобы с ними обошлись так же, как со мной в период первого увлечения, и чтобы они так же философски перенесли свое первое по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а брата были состоятельны, и поэтому им разрешено было наслаждаться улыбками очаровательной Бэ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ра ухаживания у обоих братьев была совершенно различна. Генри старался взять приступом сердце красавицы Мейноринг, а Нигель по своему характеру предпочитал медленную осаду. Первый любил с пылом льва, второй — со спокойным коварством тигра. Когда Генри был уверен в успехе, он не скрывал своей радости. Когда счастье повертывалось к нему спиной, он также искренне и открыто гор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же одинаково сохранял свою невозмутимость при удаче и неудаче. Его чувство к мисс Мейноринг было так хорошо замаскировано, что мало кто об этом догады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эла не обманывалась. Она с помощью матери играла в совершенстве свою роль. Она скоро заметила, что ей предстоит выбор между молодыми людьми, но еще не решилась. Она так ровно обращалась с обоими братьями, так ровно расточала им свои улыбки, что самые близкие ее друзья поверили, что она не интересовалась ни тем, ни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эла дарила улыбками не только братьев Гардинг, другим молодым людям оказывалась тоже эта милость, но сердца своего, по-видимому, мисс Мейноринг не отдала еще ни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однако момент, когда все решили, что избранник найден. Случай, происшедший на охоте, по-видимому, дал Гарри Гардингу все права на руку Бэлы Мейноринг. Основательно полагали, что самая красивая должна принадлежать самому храб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лучай был, впрочем, такой странный, что о нем следует рассказать, не говоря уже о его влиянии на судьбу героев нашей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начена была охота с борзыми возле большого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угнутый олень, выскочив из чащи леса, инстинктивно направился к п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мчался в тот самый момент, когда подъезжали экипажи к пункту сбора. Среди карет находился и фаэтон, запряженный одним пони. В фаэтоне сидела миссис Мейноринг с дочерью. В это холодное зимнее утро щечки мисс Бэлы так же были ярки, как красные курточки охотников, теснившихся возле нее. Кучер фаэтона остановил лошадь на берегу пруда. В эту самую минуту олень проскочил под носом у пони и прыгнул в воду. Испуганная лошадь встала на дыбы и бросилась в пруд, увлекая за собой фаэ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тановилась только тогда, когда вода уже заливала экипаж. В эту самую минуту олень тоже остановился и вдруг, сделав неожиданный поворот, с яростью бросился на фаэ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 был опрокинут, кучер, поднятый на рога рассвирепевшим животным, описал в воздухе дугу и погрузился головой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обеих дам было самое критическое. Нигель один из первых очутился на берегу пруда и в нерешительности остановился. Бэла Мейноринг могла бы быть убита насмерть у него на глазах, если бы не подоспел на помощь его брат. Вонзив шпоры в живот лошади, Генри бросился в воду, выскочил из седла и схватил оленя з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эта могла бы кончиться очень фатально для молодого человека, если бы один из егерей не вошел решительно в воду и не вонзил своего охотничьего ножа в горл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раненный пони был поставлен на ноги, полузадохшийся кучер посажен на свое место и фаэтон вытащен на плотину к великому облегчению испуганны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роисшествия все были убеждены, что мисс Бэла Мейноринг отдаст свою руку и сердце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ЕСА ХМУ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чвудский замок был комфортабельным жилищем во всех отношениях, но в нем не было спокойствия и мира душевного, на который рассчитывал его владелец, намеревавшийся окончить здесь свои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териальном отношении все шло как нельзя лучше. Имение удвоилось в 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ы огорчения генерала были другого рода и заботили его больше, чем замок и его земли. Источником его горести было взаимное отношение обоих братьев. В его присутствии они относились друг к другу по виду дружески, но отец их понимал и боялся, чтобы эти отношения не перешли в глухую вр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впрочем, и не притворялся, зато в сердце старшего вражда затаилась особенно глуб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лагодаря своему природному великодушию, готов был все забыть все обиды во время пребывания в училище, если бы только его брат согласился сделать хоть один шаг к примирению. Но именно на это Нигель никогда бы не согласился. В настоящее же время более, чем когда-либо, их разделяло чувство, которое оба питали к мисс Мейноринг. В силу соперничества взаимная антипатия должна была превратиться в открытую вр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которое время, пока генерал заметил тучу, угрожавшую его домашнему спокойствию. Он думал, что его сыновья, как большинство молодых людей, хотели немножко посмотреть свет, прежде чем вступить на тернистый путь брака. Ему не пришло в голову, что в глазах пылкого молодого человека очаровательная мисс Мейноринг олицетворяла все человечество и что вне ее вся вселенная казалась грустной и прозаиче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это смущало главным образом душу ветерана. Он был относительно доволен Нигелем, огорчаясь, конечно, его антипатией к младшему брату, которой он даже не всегда мог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приводили положительно в отчаяние поступки Генри, его расточительность и в особенности непослушание. Этот проступок, самый важный в глазах ветерана, впрочем, случался очень редко и проходил бы незамеченным, если бы не старания Нигеля представить все в самых мрачных кра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генерал ограничивался отеческими увещаниями, затем перешел уже к жестоким укорам. Но ничто не помогало. Старый офицер, наконец, вышел из себя и грозил даже лишением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читая себя взрослым человеком, принял эти угрозы довольно независимо, что еще больше раздражил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тношения между различными членами семьи Гардинга были очень натянуты, и вдруг генерал узнал об одном факте, который угрожал будущности его сына гораздо больше, чем его расточительность и неповиновение. Мы говорим о любви Генри к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трасти Нигеля к той же особе генерал не подозревал так же, как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увствах Генри генерал узнал после охоты с борзыми. Внутренне польщенный поведением своего сына, генерал заметил опасность более грозную, чем ту, которой подвергался Генри, спасая мать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денные им справки только укрепили его подозрения. Он знал хорошо госпожу Мейноринг, посещая в Индии эту даму и ее мужа, и воспоминания его были очень нелестны для вдовы его товарища по оружию. Конечно, дочери он не знал; она выросла за долгий период их разлуки. Но после того, что он узнал по возвращении их в Англию, он пришел к заключению, что яблоко от яблони недалеко падает. Ясно, что он не желал себе такой невестки. Мысль эта его страшно тревожила, и он стал придумывать способ предотвратить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надо было сделать? Не дать сыну разрешение на брак с Мейноринг? Запретить ему посещать вдову и ее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ашивал себя, послушает ли его Генри, и это сомнение увеличивало его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вдовой он не имел, конечно, никакой власти. Хотя коттедж, в котором она жила, примыкал к его парку, но ему не принадлежал. Да и какую выгоду мог бы извлечь генерал из отъезда вдовы, предположив даже, что он заставил бы ее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зашло уже настолько далеко, что подобное средство помочь не могло. Что касается молодой девушки, то она, конечно, не стала бы прятать свое хорошенькое личико от глаз сына, чтобы угодить отцу. Она не появится больше в доме генерала, но ведь есть масса других мест, где она может показаться во всем блеске своей красоты: в церкви, на охоте, на балу и на зеленых лужайках, окружающих Бичвудский п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солдат был слишком хороший тактик, чтобы подвергать себя опасности потерпеть поражение, унизительное для авторитета отца. Необходимо было найти выход. Обдумывание нового плана действия так сильно заняло его, что на время погасило гнев, клокотавший в его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СКАЯ ДИПЛОМА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которой Генри показал себя таким героем, была последней в том сезоне. Пришла весна и окутала своим зеленым, затканным цветами, покровом графство Букс. Весело кричали перепела в полях, засеянных хлебом, кукушка тянула свою меланхолическую ноту, и чудные рулады соловья оглашали леса по ночам. Наступил май, чудное время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не избежал общей участи. В мае его страсть к мисс Мейноринг достигла высших пределов. Генри решил, что настал момент объясниться своей красавице в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ающим казалось, что кокетка тоже, наконец, попалась. Предпочтение, оказываемое Бэлой Генри, объяснялось не только его состоятельностью, но и его внешними д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младший сын генерала Гардинга был действительно очень красив и изящен. Единственный недостаток, в котором его можно было упрекнуть — это его склонность к расточительности, от которого со временем он мог исправиться. Впрочем, этот недостаток нисколько не вредил ему в глазах женщин, из которых не одна втайне завидовала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последней, то следующий разговор ее с достойной матерью покажет нам, какие чувства она питала к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хочешь выйти за Генри Гардинга? — спросила мисси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ма, с твоего разрешения,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звонко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Но мама, мне нечего его и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Разве он объяс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Но, дорогая мама, я вижу, ты хочешь раньше узнать мой секрет, чем дать согласие. Я тебе скажу все. Он скоро объяснится — даже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Он мне дал понять, что ему нужно со мной серьезно поговорить и предупредил, что придет сегодня днем. Что же он мне может сказать другого, кроме того, что любит меня и будет счастлив получить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Мейноринг молчала. На задумчивом лице ее не выражалось удовольствия, которое надеялась увидеть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ты довольна, мамочка? — спросила послед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дочь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меть зятем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е дитя мое, — отвечала вдова, — это очень серьезная вещь, очень серьезная; надо хорошо подумать. Ты прекрасно знаешь наше положение и какие скудные средства оставил нам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мне не знать, — отвечала Бэла с досадой. — Разве мне не приходится перешивать по два раза мои бальные платья и потом еще их перекрашивать? Тем более это причина выйти замуж за Генри Гардинга. Он избавит меня от всех этих ун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беждена в этом,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нибудь знаешь, мама,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моему сожалению, почти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го отец богат, и их только два брата. И ты сама же говорила, что у него нет духовной, следовательно, его состояние будет разделено поровну. Я бы удовольствовалась поло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дочь моя, если бы была уверена, что получу эту половину. В этом-то и затруднение. Если бы уже была духовная, тогда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могла бы выйти з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За Ниг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ма, что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состояние будет принадлежать Нигелю. Нынче положение наследников очень шаткое, все зависит от каприза завещателя, а я знаю изменчивый характер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умолкла и задум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озможно, — продолжала почтенная матрона, — что генерал или совсем лишит наследства Генри, или оставит ему очень мало. Он страшно недоволен поведением своего младшего сына. Я не говорю, что молодой человек совершенно испорчен, иначе я не стала бы и слушать о нем, как о зяте, несмотря на всю нашу бе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 заметила Бэла с многозначительной улыбкой, — разве женитьба не исправит его? Разве я не могу взять на себя заботу о его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если бы это состояние было. Но, повторяю, в этом-то и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я любл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отчаянии, дитя мое, тебе следовало бы быть более благоразумной и больше думать о будущем. Не решай ничего, подожди — из любви к себе самой и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 придет сейчас! Какой же ответ я ему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определенный, дорогая моя. Ничего нет легче. Я возьму на себя всю ответственность. Ты мое единственное дитя, мое согласие необходимо. Послушай, Бэла, мне тебя нечего учить. Ты ничем не рискуешь, выжидая, наоборот, ты этим только выиграешь. По неразумной торопливости ты можешь сделаться женой человека, более бедного, чем был твой отец, и, вместо того, чтобы переворачивать шелковые платья, тебе совсем будет нечего надеть. Будь же благоразумна, это мой последни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вместо ответа вздохнула. Но вздох этот был не особенно глубок, не особенно печален, чтобы можно было предположить, что превосходные советы матери будут пущены на ветер. Улыбка, сопровождавшая его, показала, что достойная дочь решила быть благоразу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Гардинг имел обыкновение проводить много времени в кабинете, или, вернее, в библиотеке, так как все стены этой комнаты были заставлены книжными шкафами. Большинство книг составляли сочинения об Индии и о различных военных экспедициях. Было также много научных сочинений и по естественной истории. На столах лежали журналы и отчеты разных обществ по делам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м занятием ветерана было перечитывать эти книги. Они навевали массу воспоминаний о прош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ая новая книга об Индии находила себе место в библиотеке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генерал вошел по обыкновению в свой кабинет, но на этот раз он не предался своему обычному чтению. Он даже не сел. Его стремительная ходьба и нахмуренный лоб указывали на силь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он останавливался, хлопал себя по лбу рукой, что-то бормотал и принимался снова ша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трывистых фраз упоминались имена его сыновей, особенно мла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рядочное поведение Генри сводит меня с ума, а эта девчонка уморит меня окончательно. Судя по тому, что я слышал, он у нее в сетях. Это очень серьезно. Как бы то ни было, с этим надо кончать... Она не создана быть женой порядочного человека. Меня бы меньше тревожило, если бы дело шло о Нигеле, она не годится ни одному из моих сыновей. Я слишком хорошо знал ее мать. Бедный Мейноринг! Какое плачевное существование вел он в Индии! Какова мать, такова и дочь!.. Клянусь Богом, этому браку не бывать!.. Я понимаю, это адское создание свело его с ума... Как спасти бедного мальчика от худшего из несчастий?.. Гадкая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делал несколько шагов, молча опусти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 наконец радостно воскликнул он. — Да, нельзя терять ни минуты. Пока я раздумываю, он все больше и больше запут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позвонил. Вошел камердинер благообразной нару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годно,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ой сын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юшне, ваше превосходительство. Он приказал оседлать гнедую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едую кобылу? Но на нее еще никогда никто не са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и никто, я думаю, что это очень опасно. Но мистер Генри любит опасность. Я хотел отговорить его. Но мистер Нигель запретил мне вмешиваться не в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 в конюшню. Передай, что я запрещаю ему садиться на эту лошадь и зову его немедленно сюда! Живо,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тот же, — продолжал свой монолог генерал. — Опасность привлекает его — как меня когда-то. Гнедая кобыла... Ах, если бы только это!.. Но мисс Мейноринг похуж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явился виновный Генри, в сапогах со шпорами и с хлыст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вал меня,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ы хочешь ехать на гнедой кобы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отив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хочется сломать себе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этого нечего бояться. Ты, кажется, не очень-то веришь в мои наезднические спос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ж слишком самоуверен. Ты хочешь непременно ездить на лошади с пороком, не спросив даже меня. Зачем ты совершаешь еще более неблагоразумные поступки? Этот образ действий мне не нравится, и ты сделаешь мне удовольствие, изменив твое по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это поступки,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езумно соришь деньгами; наконец, идешь навстречу еще большей опасности. Ты идешь навстречу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отец. Ты говоришь о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лошади?.. Нет, сударь, не притворяйтесь, что вы не понимаете. Я говорю о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следних словах Генри побледнел. Он думал, что его любовь к мисс Мейноринг была тайной для всех,  — по крайней мере, для его отца. О другой женщине не могло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теперь еще меньше, — отвечал он уклон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илостивый государь, вы отлично меня понимаете. Я говорю о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спыхнул, но не произнес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милостивый государь, я вам скажу только одно: вам нужно отказаться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озражений! Никакие любовные объяснения меня не тронут, и мне даже неприлично их слушать. Я повторяю, откажись от Бэлы Мейноринг совершенно и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отвечал молодой человек твердым голосом, — ты требуешь невозможного. Я признаюсь, что между мисс Мейноринг и мною есть чувство более горячее, чем простая дружба. Мы обменялись обещаниями... Чтобы нарушить их, надо взаимное соглашение, иначе это было бы жестоко и несправедливо, на это я не могу согласиться. Нет, отец, я не сделаю этого, даже под страхом твоего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царило молчание. Казалось, генерал размышлял, но он незаметно наблюдал за сыном. Внимательный наблюдатель прочел бы в глазах генерала не глухой гнев, вызванный сопротивлением сына, а восхищение и любовь. Но он поборол великодушное чувство и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милостивый государь! Вы решили ослушаться меня. Подумайте раньше, что вам будет стоить ваше упрямство. Я полагаю, вы догадываетесь, о че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умолк, ожид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наследстве. Я вправе завещать его кому хочу, или твоему брату, или тебе. Если ты женишься на мисс Мейноринг, все состояние перейдет к Нигелю, тебе же я оставлю ровно столько, чтобы покинуть эту страну... Тысячу фунтов стерлингов — и ни пенса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ец, я очень огорчен. Конечно, мне очень неприятно лишиться наследства, на которое я имел право рассчитывать, но мне еще тяжелее было бы лишиться твоего уважения. Тем не менее я откажусь от того и другого, если для того, чтобы их сохранить, я должен изменить своему слову. Женюсь ли я на мисс Мейноринг или, нет, это будет зависеть исключительно от нее. Надеюсь, отец, ты поня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милостивый государь, прекрасно! На это я вам отвечу только одно, что я тоже дал слово и тоже сдержу его. Теперь садитесь на гнедую кобылу, раз вы этого хотите и молите Бога, чтобы она не разбила вас, как вы это сделали с сердцем вашего отца! Идите,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изнеся больше ни слова, Генри с поникшей головой медленно вышел из библиот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й портрет его матери! — пробормотал генерал, провожая его глазами. — Можно ли его не любить, несмотря на его упрямство и мотовство!? Такое благородное сердце не должно сделаться добычей недостойной женщины! Я спасу его помимо его в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позвонил, на этот раз гораздо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явился камерди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 скорее заклад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у подъезда уже стояла кар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ел в экипаж, и кучер погнал лошадей. Тем временем Генри воевал с гнедой кобылой, которая ни за что не хотела скакать по направлению к коттеджу вд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 И M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Вуулет сидел в своей конторе, отделенной от другой комнаты, — в которой сидел его единственный клерк, — необычайно толстой стеной с узкой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стороны нечего было бояться никакой нескромности. Но с другой стороны кабинета была легкая перегородка вроде шкафа, в котором, по приказанию мистера Вуулета, садился клерк и, не замеченный никем, записывал разговор клиента с пат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конечно, уже догадался, что мистер Вуулет исполнял должность нотариуса в маленьком мирном городке мирного графства Бу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леньких провинциальных городах и в особенности в деревнях ябедничество и крючкотворство процветают не хуже, чем в больших городах. Невежественный крестьянин часто становится жертвой таких господ, как мистер Вуу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с таким успехом заманивал в свои сети бедных простаков, что скоро на его конюшне появились две лошади, а в сарае — коля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 сих пор ему не удалось поймать крупной рыбы. Самой лучшей добычей была миссис Мейноринг, его квартирантка, а следовательно, и его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есмотря на все старания и даже лошадей, Вуулет оставался темным, неизвестным дель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продолжаться долго не могло. Высшее общество должно к нему придти! Действительно, исключительный случай поднял мистера Вуулета на вершину его честолюбивых мечт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богатая карета, с великолепным кучером и напудренным лакеем на запятках, проехала к городу и остановилась у дверей конторы мистера Вуу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мистер Вуулет не чувствовал себя таким счастливым, как в тот момент, когда его клерк, полуоткрыв дверь и высунув свое лисье рыльце, возвестил о прибытии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тот же субъект ввел важного посет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езаметному знаку своего патрона, клерк, как ящерица, проскользнул в шкаф, уже известный нашему чита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ю честь видеть генерала Гардинга? — приторно-сладко проговорил нотариус, склоняясь чуть не до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енерал, — а как вас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уулет, ваше превосходительство,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мне нужны ваши услуги, если вы не за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аких занятий, которые бы могли помешать мне выслушать ваше превосходительство. Что при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ы ваши услуги как нотариуса, чтобы сделать завещание. Вы можете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не хвалить себя, ваше превосходительство, но, думается, составить завещание я хорошо су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вольно слов, перейдем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мистер Вуулет мог бы обидеться на такое обращение. Впервые с ним говорили таким тоном в его собственной конторе, но впервые, правда, его посетил и такой клиент. Он почувствовал необходимость сми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лча сел за стол, ожидая, что будет говорить генерал, расположившийся на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те под мою диктовку, — сказал генерал повел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 в овечьей шкуре, все более и более смиренно склоняя голову, взял перо и лист белой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вещаю моему старшему сыну Нигелю Гардингу все мое движимое и недвижимое имущество, включая дома и земли, а также все облигации «Индийской Компании», за исключением тысячи фунтов стерлингов, которые должны быть выданы моему младшему сыну Генри Гардингу, как единственное наследство, на которое ему предоставляется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писали? — спросил вете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вы изволили продиктовать,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авьте чи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улет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вас свидетель налицо? Иначе я позову своего выездного лак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ваше превосходительство, мой клерк может быть свиде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кажется, надо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закону, генерал, но я могу служить за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Дайте мне 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наклонился над столом и приготовился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аше превосходительство, — заметил нотариус, сообразивший, что завещание было уж слишком кратко, — разве это все? У вас ведь два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Разве не сказано это в завещании? Что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 не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подписать мое завещание, с вашего разрешения. Но могу обойтись и без него, впрочем, и обратиться к другому вашему собрату по профе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был слишком опытный человек, чтобы осмелиться еще на какое-либо замечание. Прежде всего надо было понравиться новому клиенту, и он поспешил подвинуть бумагу и перо к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подписался, нотариус и его клерк в качестве свидетеля подписались тоже, и завещание было оформ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нимите копию, — сказал генерал, — а оригинал оставьте у себя до востреб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ию сняли. Генерал спрятал ее в карман своего плаща и, не сказав больше ни слова нотариусу, сел в карету и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говорил себе делец, оставшись один, — что генерал приехал ко мне, а не к своему поверенному! Еще более странно, что он лишает наследства младшего сына. Состояние генерала оценивается в сто тысяч фунтов стерлингов и все достается этому полунегру! Но это понятно. Генерал недоволен младшим сыном и потому обратился за составлением завещания ко мне, а не к Лаусону, который постарался бы его отговорить. А старик не уступит, пока Генри не исправится. Генерал не такой человек, чтобы позволить собой играть, даже собственному сыну. Но как бы там ни было, я обязан сообщить об этом третьему лицу, сильно в этом заинтересова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б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сь, и высунулась голова кл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 моему кучеру закладывать моих лошадей —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исчезла, и едва только нотариус успел спрятать завещание и обдумать свой разговор с завещателем, как карета остановилась у дверей кон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экипаж мистера Вуулета уносил его к скромному домику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КА КЛЮ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ейноринг, кости которого покоились в Пенджабе, оставил, как мы уже знаем, очень скромное наследство. Вдова однако находила возможность держать выезд, заключавшийся, правда, в одном пони и фаэтоне, но пони был живой и горячий, фаэтон очень приличный, казавшийся даже изящным, когда правила сама мисс Бэла. Грум тоже был всегда в новенькой ливрее с блестящими пугов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очаровательную картинку деревенской жизни можно было наблюдать у дверей коттеджа миссис Мейноринг в одиннадцать часов утра, в тот самый день, когда между матерью и дочерью произошел вышеописанный знаменатель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рогулка, необычайно ранняя, имела серьезную цель — визит к нотариусу. Уже Бэла, поместившись в фаэтоне, грациозно помахивала бичом, и послушный пони уже тронулся с места, когда показался экипаж самого мистера Вуу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счастливое совпадение, подумали миссис Мейноринг и ее дочь, решившие сегодня ехать в город. И вот мистер Вуулет, точно по внушению свыше, приехал сам. Следовательно, им можно было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ы вышли из экипажа, отдав вожжи груму, и в сопровождении нотариуса вошли в коттедж. По словам нотариуса, дело, приведшее его к миссис Мейноринг, ничуть не касалось очаровательной Бэлы и потому молодая девушка тотчас же удалилась, оставив мать наедине с мистером Вуу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х манерах нотариуса проглядывала какая-то приторная слащавость, хотя менее заметная, чем в разговоре с генералом. Конечно, ведь и разница была громадная между генералом, богатым землевладельцем, и вдовой полковника, снимавшей его коттедж. Но все-таки миссис Мейноринг занимала известное положение, с которым надо было считаться; у нее была дочь, которая в один прекрасный день могла стать женой человека с миллионным состоянием. Клиентура очень приятная для поверенного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 Вуулет был слишком проницателен, чтобы не понимать положения вещей. Если он и был более развязен со вдовой полковника, чем с генералом Гардингом, то это объяснялось просто тем, что он видел, что почтенная дама была с ним одинаковых взглядов относительно вопросов чести и эти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меете что-нибудь сказать, мистер Вуулет? — спросила вдова, не намекнув ни одним словом, что она сама направлялась к нему с виз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ис, впрочем важного ничего нет. Во всяком случае, я попрошу у вас минут пять внимания. Извините, что я помешал вашей поез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ы хотели просто походить по магазинам. Это можно сделать и в другой раз. Садитесь и рассказы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тариус взял стул, а миссис Мейноринг расположилась на див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ибудь касающееся коттеджа? — спросила она с притворным равнодушием. —  Но, насколько я помню, плата за него, кажется, вовремя вне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 в этом, — прервал ее достойный человек. — Вы очень аккуратны в ваших платежах, миссис Мейноринг, чтобы мне утруждать мою память. Я пришел по делу, говорить о котором, по зрелом размышлении, может быть нескромно с моей стороны, но так как я забочусь о ваших интересах, я счел необходимым известить вас об этом в надежде, что вы припишете это моему чрезмерному усердию, если это дело само по себе и не заслуживает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а сделала большие глаза. Манеры и выражения нотариуса показали ей, что она может ожидать интересного от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резмерное усердие с вашей стороны не может никого обидеть, мистер Вуулет, а меня тем более. Говорите, пожалуйста, интересно для меня ваше сообщение или нет, обещаю вам серьезно взвесить его и откровенн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миссис, я должен вам предложить вопрос, который со стороны всякого другого мог бы показаться дерзким, но вы мне сделали честь избрать меня в качестве советчика, и моя преданность служит мне извинением. Говорят, и даже вполне определенно, что ваша дочь... готова вступить в брак с одним из сыновей генерала Гардинга. Могу я вас спросить, основательны ли эти сл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Вуулет, в этих слухах есть доля пра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я вас спросить, которого из двух сыновей генерала ваша дочь удостоила своим выб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истер Вуулет... Но с какой целью вы это спраш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на это причины, — причины, которые касаютс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касаются, 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и прочтите, — ответил на это делец, подавая ей лист голубоватой бумаги с едва высохшими черн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завещание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чтения кровь яркой волной заливала лицо и шею вдовы. Несмотря на шотландскую флегматичность и самообладание, она не могла скрыть своего волнения. То, что было у нее перед глазами, являлось как бы эхом ее собственных мыслей — ответом на размышления, которые час тому назад приходили ей в голову и которые она сообщила сво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ловко, как может сделать только женщина, — а миссис Мейноринг была не из наивных — она не показала Вуулету, какое сильное впечатление произвел на нее этот документ. Она сказала, что больше всего ее поразила несправедливость генерала Гардинга по отношению к его детям. Оба, казалось бы, были одинаково дороги ему, и хотя младший вел себя не очень примерно, он был еще очень молод и мог исправиться со временем. Что же касается ее самой, она искренне благодарит мистера Вуулета за сообщение ей о столь странном за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стера Вуулета обмануть было трудно, поэтому он спокойно спрятал завещание в карман и простился с почтенной дамой, уже ни в чем не извиняясь. Достойные собеседники отлично поня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отариус вышел из салона, явилась Бэ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тебе сказал, мама? — спросила она. — Это касаетс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Если ты примешь предложение Генри Гардинга, то выйдешь замуж за бедняка. Я видела завещание. Отец лишил его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ейноринг упала на софу с криком, скорее разочарования, нежели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Бэла Мейноринг, полулежа на диване, глубоко задумалась. Положение ее было очень трудное и щекотливое. Она ждала брачного предложения с твердым намерением отвергнуть его. Советы, даже приказания ее матери принесли плоды, и она решила смотреть на жизнь только с практическ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ознаться, что не без душевной тревоги и даже довольно сильной борьбы с собственными чувствами она решалась на это. В действительности, человека, руку которого она решила отвергнуть, она любила больше, чем сознавала сама, что и поняла впоследствии. Несмотря на кокетство, ненасытное желание видеть всех мужчин у своих ног, у нее все-таки было сердце, хотя и не очень чистое и преданное, но все-таки принадлежащее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она энергично боролась сама с собой. Разве мог Генри осуществить ее пылкие желания? Мог ли он окружить ее всеми благами самой утонченной роскоши? Она знала, что нет. Ему сердце, другому руку, может быть, его брату Нигелю, — подсказал ей демон гордости и тщесла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Мейноринг была действительно очаровательным созданием, роста немного выше среднего, прекрасно сложена и грациозна. Ее большие темно-голубые глаза умели бросать взгляды, проникавшие в самую душу. Природа вообще ничего не пожалела для нее, а искусство окончательно отшлифовало этот бриллиант. Бэла хорошо знала цену своей красоте и, приученная с детства, умела пользоваться своими достоинствами с редким искусством. Она умела так небрежно и так красиво упасть на софу, что опьяняла своими движениями всех своих бесчисленных покло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годня ей было не до пластических поз. Она то вскакивала, бегала по салону, останавливалась у окна, бросая взгляды на дорогу, то опять садилась и погружалась в глубокое тревожное размыш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ответит? Как сделать так, чтобы смягчить отказ? Она не сомневалась, что разобьет сердце любящего человека, но искала слов, чтобы преподнести свой отказ в более мягкой форме. Она уже почти приготовила трудный ответ, как вдруг рыдания подступили к ее горлу. В конце концов ведь нужно сказать «нет», и одно это простое, но жесткое слово разрушало все здание ее хитроспле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момент, уступая более чистому естественному чувству, она чуть не изменила своего намерения и чуть не решила выйти замуж за Генри, несмотря на его бедность, несмотря на советы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лагородное решение промелькнуло только как молния в ее мозгу, и только еще больше сгустило тучи, нависшие над ее судьбой; что, если она поддастся слабости и уступит увлечению молодости и любви? Муж, лишенный наследства! Да ведь тысячи фунтов — все состояние Генри — хватит только на свадебную корзинку и брачные празднества! Мать ее, несомненно, обладает практическим умом. Да и дочерний долг обязывает повиноваться ро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и другая мысль утвердила ее в этом решении. Она была твердо уверена в чувстве Генри и в том, что всегда сможет его вернуть. Возможно, что генерал Гардинг раскается и уничтожит завещание, продиктованное в минуту гнева и досады. Миссис Мейноринг знала генерала, как человека, который никогда не изменяет того, что сделал. Но Бэла думала по-другому. Она смотрела на будущее сквозь призму надежды, освещенную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тревожном настроении духа находилась мисс Мейноринг, когда грум доложил о приезде Генри Гардинга и ввел его в салон. Возможно, что при виде красивого элегантного молодого человека ее решение снова поколебалось. Но это продолжалось только один момент, мысль о лишении наследства вернула е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шиблась насчет причины посещения Генри. Во время последнего свидания они обменялись таким обещанием, которое не могло оставить никако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ткровенностью искренности, присущей его характеру и не допускающей задней мысли в других, Генри просил Бэлу сделаться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вший ответ поразил его в самое сердце. Это не был категорический отказ, но молодая девушка подчиняла свое согласие решению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мог этого понять. Эта величественная и в его глазах всемогущая красота вдруг должна была подчинить свое счастье желанию капризной и эгоистической матери? Удар был неожиданным и тем более тяжелым, что предвещал несогласие мисси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характере Генри было оставаться в неизвестности. Он тотчас же попросил разрешения поговорить со вд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иссис Мейноринг заняла на софе место дочери, которая предпочла не присутствовать при этом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едяному приему и натянутому обращению вдовы Генри понял, что все надежды его рушились, опасения его немедленно подтвер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Мейноринг заявила, во-первых, что она очень польщена оказанной ей честью, но тотчас же прибавила, что материальное положение ее и ее дочери делают этот брак невозможным. Мистер Гардинг сам знает, что покойный муж ее оставил их почти без всяких средств, а так как сам молодой человек тоже находится в подобном же положении, то их союз при таких условиях был бы не только неблагоразумным, но недостойным безумием. Благодаря материнской любви, а также понятной материнской слабости, Бэла не привыкла к бедности. Может ли она быть женой человека, который должен бороться за свое существование? Она без содрогания не может подумать о такой судьбе для своего дорогого детища. Мистер Гардинг еще молод и целый мир перед ним, но он тоже не приучен к труду, привыкнуть к которому ему будет чрезвычайно трудно. Вот по этим-то причинам миссис Мейноринг считает себя вправе отклонить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олча слушал эту длинную речь, но выражение удивления все больше и больше выяснялось на его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миссис Мейноринг, вы не хотите ж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зать, мистер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не в состоянии прилично обеспечить мою... вашу дочь. О какой борьбе вы говорите? Я не занимаюсь никаким трудом, это правда, но мне кажется, я в нем и не нуждаюсь. Состояние моего отца гарантирует меня от этого в настоящем и в будущем. Наследников только двое: я и мо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думаете, мистер Гардинг? — отвечала вдова тем же холодным и неприятным тоном. — Я жалею, что должна вас разочаровать. Состояние вашего отца не будет разделено поровну между вами, самое большее, что вам достанется, тысяча фунтов стерлингов. Что можно предпринять с такой ничтожной сум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уже не слышал последнего вопроса. Он понял, что ему больше нечего делать в салоне миссис Мейноринг и, схватив свою шляпу и палку, быстро простился со вд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не подумал прощаться с Бэлой; отныне между ним и ей образовалась непроходимая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твергнутый жених удалялся от коттеджа, где обитала она, та, на которую он смотрел недавно, как на властительницу его судьбы, черные тучи собирались на небе, как бы отражая мрачные мысли, роившиеся в ег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ервое серьезное горе, которое он испытал в жизни. Горе, так сказать, материальное и нравственное. После слов миссис Мейноринг он узнал, что он одновременно лишился любви и состояния. Но что ему было до потери богатства! Мысль, что слова любви, нежные взгляды, робкие пожатия руки, — все это было ложно, может быть, рассчитано, — вот что разбивало сердце благородного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ыскать извинение поведению Бэлы? Он попытался. Но причины отказа были слишком очевидны, слишком ясны условия, при которых была бы принята его любовь, и которые привели к тому, что сначала ему была подана надежда. Сколько коварства и кокетства! Генри поклялся заставить замолчать свое сердце. Жизненная борьба начиналась; Генри был молод, борьба грозила быть тяжелой, но его характер позволял надеяться, что он выйдет из нее победителем. Женщина, которую он поставил на пьедестал, как образец невинности и чистоты, оказалась корыстолюбивой эгоисткой, более достойной презрения, чем любви. Ему надо только помнить об этом, и чувство его к ней рассеется само собой. Решив это, Генри вспомнил об отце. Против него он испытывал глухой гнев. Очевидно, угроза лишения наследства приведена была в исполнение сегодня утром. Подробности, данные миссис Мейноринг по этому поводу, не оставляли в нем никакого сомнения. Откуда и как она добыла эти сведения, его не интересовало. Он знал, что она достаточно ловка, чтобы войти в соглашение с нотариусом, у которого генерал должен был составить свое завещание. Его мысли снова вернулись к завещателю, лишившему его одним ударом любви и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ец! В своей нравственной агонии он не подумал ни одной минуты, как дружески отнесся к нему отец, стараясь избавить его от испытаний более тяжелых, чем лишение его наследства. Его презрение к недостойной кокетке не было еще настолько сильно, чтобы дать возможность благоразумно взглянуть на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отца была условная. Стоило Генри только раскаяться, и он снова попал бы в милость и добился бы без всякой просьбы с его стороны изменения завещания. Его неповиновение заслуживало наказания, но наказание это было совместимо с той снисходительностью, с какой к нему всегда относился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бы всякий обыкновенный человек. Нигель Гардинг поступил бы так же и поспешил бы вымолить себе про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думал иначе. Глубоко уязвленный в своей гордости и в своей привязанности, он убедил себя, что дом его отца не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нергией отчаяния он уцепился за это героическое решение. Дойдя уже до ворот парка, он вдруг повернул назад и направился большими шагами к соседней станции железн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 был уже в Лондоне, твердо решив не возвращаться в графство Букинг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ВОЛЬНОЕ ИЗГ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в столовой генерала Гардинга по обыкновению был накрыт стол на четыре прибора. Одно из мест за столом оставалось незаня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Генри? — спросил генерал, развертывая салф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ромолчал. Тетка, старая дева, недовольная поведением своего племянника, нисколько не тревожилась его исчезновением. Камердинер не знал. Нигель же отлично видел, когда брат отправился к коттеджу Мейноринг. На прямой вопрос генерала, где Генри, он с искривленным лицом дрожащим голосом рассказ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его оставили обедать, — прибавил он, — миссис Мейноринг так любезн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коро прекратится, — возразил генерал с улыбкой, просиявшей на минуту на его опечаленно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ристально взглянул на отца, но не осмелился спросить объяснения. По-видимому, он испытал какое-то внутреннее облегчение. Сумрачное лицо его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уже подходил к концу, когда вошел камердинер с письмом, принесенным служителем маленькой гостиницы, находящейся недалеко от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ом взгляде, брошенном на конверт, генерал узнал почерк своего сын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вскрыл письмо. По мере чтения лицо его все более и более омра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рибавляю «дорогой», это было бы лицемерием с моей стороны, — когда вы получите это письмо, я уже буду на пути в Лондон, оттуда пойду туда, куда повлечет меня судьба, ибо не хочу возвращаться под тот кров, который не могу считать своим. Я перенес бы, не жалуясь, лишение наследства, может быть, я заслужил его, но последствия, которые оно повлекло за собой, слишком ужасны, чтобы я мог относиться к нему без раздражения. Но зло уже сделано и говорить об этом больше нечего. Цель моего письма следующая. По смыслу вашего завещания, мне достается тысяча фунтов стерлингов. Не можете ли вы выдать мне их немедленно? Тысяча фунтов после вашей смерти — которая, надеюсь, еще долго заставит себя ждать, — слишком маленькая сумма, чтобы на ней можно было основывать какие-нибудь надежды на будущее. В настоящий момент эти деньги могут мне понадобиться, так как я решил покинуть родину и искать счастья под более милосердными небесами. Если я найду в Лондоне у вашего поверенного чек в тысячу фунтов на мое имя, это будет хорошо, если же нет, ваш отказ помешает мне уехать, но обращаться к вам еще раз с подобной просьбой я, конечно, не стану. Поступайте как вам угодно, отец. Может быть, мой милый брат, советов которого вы так охотно слушаетесь, поможет вам и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ставить себе волнение генерала при чтении этого сухого и холодного письма. При первых словах он вскочил и стал читать на ходу, а когда кончил, он топнул с такой силой по паркету, что задребезжал хрусталь и фарфор на ст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ый Боже, что это значит! — вс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орогой отец? — спросил медовым голосом Нигель. — Вы получили дурные извес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естия! Известия! Это гораздо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спросить, от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Генри!.. Негодяй, неблагодарный! На, чит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очень неприятное послание — просто наглое, но что это значит? Я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Достаточно того, что он уехал. Я его знаю! Он сдержит свое обещание, он весь в меня. Уехал! Великий Боже,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ю сдержанность, у генерала вырвалось ры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заметил Нигель, — определенного он ничего не говорит. Это безу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говорит! — простонал генерал. — Да уж одно то, что он мог написать подобное письмо, в котором каждое слово есть посягательство на мой авторитет и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и я не понимаю, как он мог осмелиться написать вам это. Очевидно, он страшно раздражен чем-то. Но его гнев так же скоро утихнет, как и ваше справедливое негодование, дорогой отец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Я никогда ему не прощу! Он слишком много злоупотреблял моей снисходительностью! Но больше этого не будет! Я не желаю больше переносить подобного неповиновения, не говоря уже о том, что у него нет сердца. Клянусь Богом, он будет нака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отец мой, — продолжал старший сын, — и раз он просит вас спросить моего мнения, я вам посоветовал бы предоставить его самому себе — по крайней мере, на некоторое время. Возможно, что, оставшись без вашей великодушной поддержки, он скорее почувствует свою зависимость от вас и раскается. Я думаю, что тысячи фунтов стерлингов, которые он просит у вас, посылать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получит ни одного гроша, пока 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деюсь, что вы еще долго проживете, дорогой отец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до это или хорошо, мне все равно. Он не получит ни одного гроша! Пусть умрет с голода или образум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учшее средство заставить его вернуться, — с лицемерным вздохом проговорил Нигель. — И поверьте, что это скоро с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казалось, на минуту смягчило гнев неумолимого генерала. Он вновь сел за стол и оставался с глазу на глаз со своей бутылкой портвейна гораздо дольше, чем обыкновенно. Вино, по-видимому, сделало его добрее. Перед тем, как ложиться спать, он, слегка пошатываясь, вернулся в свой кабинет и дрожащей рукой написал своему поверенному, приказывая ему выдать его сыну Генри чек на тысячу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позвал выездного лакея и приказал ему немедленно отнести на почту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сохранить это в тайне от всех, генерал старался проделать это как можно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человек, действующий под влиянием четырех бутылок портвейна, не может судить, насколько он осторожно действовал. Нигель отлично знал, что отец написал письмо, угадал, конечно, его содержание и, незамеченный генералом, присутствовал при его разговоре с лакеем. Он подстерег, когда последний собирался уходить, взял у него письмо и передал другому слуге, который, по его словам, шел гораздо дальше и по дороге мог занести письмо на почту. Но новый посол получил предварительно какие-то особые инструкции, вследствие которых письмо генерала не дошло по своему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СКИЕ ДУШ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Лондона, где он был не больше трех раз, Генри предоставил извозчику свезти его в какой-нибудь отель в западной части города. Из боязни, что слух о его размолвке с отцом и о неудачном сватовстве уже распространился в городе, Генри не посетил ни одного из друзей генерала. Гордость не позволила ему ни ставить себя в смешное положение, ни вызывать сожалений. Он хотел скрыть свое горе от всей вселенной. По этой же самой причине он избегал всеми силами возможных встреч с товарищами по коллед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который снес его письмо к отцу, снабжен был также запиской к лакею, в которой Генри приказывал уложить его вещи, белье и оружие и отправить до востребования на станцию Педдингтон. Эти вещи да сто фунтов, которые случайно находились в его кошельке, когда он покинул родительский дом, составляли все его богатство. Деньги исчезли, конечно, в первые же дни пребывания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раз в жизни он испытал неприятное чувство очутиться без денег в таком большом городе. Но сначала это ему не казалось страшным; он надеялся, что отец пришлет ему тысячу фунтов стерлингов. На этом основании он отправился через неделю к поверенному генерала и спросил, нет ли письма на его имя от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был отрица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дня он снова пришел и повторил свой запрос. Ему отвечали, что «Лаусон и сын» (фирма дома) уже давно не получали от генерала Гардинга никаких распоря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ичего не пришлет, — грустно сказал себе Генри, уходя из конторы поверенного. — Он находит, что я еще недостаточно наказан, а мой милый братец подольет масла в огонь. Ну и пусть остается со своими деньгами. Я у него не попрошу больше ничего, хотя бы должен был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личном самоотречении есть некоторая доля жгучего удовольствия, берущего свое начало скорее в злобе, чем в истинном мужестве и которое пропадает гораздо раньше, чем нравственная боль, его породившая. Молодой человек чувствовал себя страшно оскорбленным своим отцом и любимой женщиной. Он не мог их отделить друг от друга в своих мыслях, и его неприязнь к обоим была так сильна, что могла внушить ему самые крайние решения. Первое было — не возвращаться к поверенному, что он и сделал не без некоторого усилия над собой, так как уже страдал от недостатка денег. Теперь уже было не до расточительности. Он уже переехал в более скромный отель, но как бы дешева комната не была, платить за нее надо было. Положение становилось все затруднительное. Что делать? Поступить на военную службу или в торговый флот? сделаться извозчиком? простым рабочим? Ни одна из этих профессий его не соблазняла. Не лучше ли было эмигрировать? На этом он и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него оставались еще прекрасные часы и драгоценные вещи. Денег, вырученных от продажи, вполне хватило бы на переезд в Новый Свет. Он хотел как можно дальше уехать от отца и Бэлы Мейноринг. Он направился к докам, чтобы узнать, когда уходит корабль в Америку, но каюта, которую ему предложили на корабле, была хотя недорога, но очень скверная, и он не решился ее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когда он сошел с империала конки на Литль-Куин-Стрит, недалеко от своей гостиницы. Он только что сделал несколько шагов, как ему бросилась в глаза лавочка с устрицами. Он был голоден. Он вошел в лавочку и приказал себе открыть дюжину моллю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прилавком стоял молодой человек и с аппетитом глотал поданных устриц. Вид его произвел на Генри странное впечатление. То был высокий, хорошо сложенный, красивый человек, оливковый цвет лица, черные волосы, глаза и горбатый нос которого указывали на иностранное происхождение. Несколько слов, произнесенных на плохом английском языке, ясно показывали, что перед ним был итальянец. Несмотря на бедный костюм, манеры его показывали в нем человека, если и не знатного происхождения, то хороше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у Генри спросили причину его внезапной симпатии к этому молодому человеку, он бы очень затруднился ответить. Симпатия эта была возбуждена прежде всего его изящными манерами и главным образом мыслью, что он видел перед собой иностранца, одинокого, вдали от родины — каким он будет скоро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чень хотелось заговорить с незнакомцем, но гордая сдержанность, начертанная на его лице, его плохое знание английского языка, а также страх, что его намерение будет дурно истолковано, удержали Генри от попытки начать с ним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едва удостоил взглядом молодого англичанина. Аристократические манеры, платье безукоризненного покроя, очевидно, внушили иностранцу мысль, что он видит перед собой одного из светских шалоп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льянец покончил с устрицами, расплатился и вышел из ла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 сожалением проводил его взглядом. Это было первое симпатичное лицо, встреченное им в Лондоне. Увидит ли он его когда-нибудь еще? Это было бы большим чудом в таком городе, как Лондон. Не должен ли он сам удалиться из этого города? Расплатившись с продавцом, Генри пошел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мная, и Генри быстро шел по направлению к Эссекс-Стриту, где находился его о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вошел в крытый и плохо освещенный проход, огибающий Линкольн-сквер, как вдруг в полумраке перед ним вырисовались силуэты трех человек, из которых один был, видимо, страшно пьян и опирался на двух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 охотно избежал этой встречи, но ему не хотелось возвращаться обратно, и он продолжал свой путь. Подойдя ближе, он заметил, что пьяница совсем не стоит на ногах и если бы не поддерживающие его товарищи, свалился бы, как мешок, на землю. Люди стояли неподвижно на од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обращая внимания, прошел мимо них. Отвратительная физиономия одного из них, повернувшегося в его сторону, заставила его быть настороже. Пройдя несколько шагов, он невольно поверну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йное трио случайно остановилось как раз подле одного из редких фонарей, находившихся в проходе. Слабый свет, падающий на пьяницу, осветил его черты, в которых Генри узнал молодого человека, заинтересовавшего его в устричной лав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рикнув от изумления, Генри бросился к странной груп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спросил он повелительным голосом, — этот человек п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ьян, как стелька, — отвечал один из подозрительных субъектов, — целый час мы уже возимся с этой т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ударь. Как видите, он хватил лишнее, он наш приятель, и мы не хотим, чтобы он попал в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ы этого не хотите, — отвечал с иронией молодой человек, понявший причину неподвижности иностранца. — Это очень любезно с вашей стороны, но я тоже его приятель. Я уж позабочусь о бедняге, избавлю вас от этого труда.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крикнул Генри, будучи не в силах больше сдерживать свое негодование. Вот! — повторил он, с треском опуская свою тяжелую палку на голову одного из мошенников, — вот! — повторил он еще раз, ударяя другого, и вслед за тем все трое — два негодяя и их жертва,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квартале Лондона полицейские посты очень редки, но по счастливой случайности один полисмен, проходя по Куин-Стрит, услыхал шум и проник в проход в тот момент, когда Генри расправлялся с в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ог молодому человеку связать мошенников и свезти их в ближайший участок. Пока душителей сажали под замок, иностранец оправился от своего оцепенения, причиненного хлороформом. Затем Генри отвез незнакомца на его кварт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 КАР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самой незначительной случайности достаточно, чтобы совершенно перевернуть нашу жизнь. Наша судьба зависит от случая. Если бы Генри не пошел по темному проходу и не спас незнакомца, по всей вероятности, его жизнь пошла бы по иному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он уже намеревался отплыть в Вест-Индию, откуда, может быть, никогда бы не вернулся. Между тем как теперь он сидел в мастерской с палитрой в одной руке и кистью в другой, в классической блузе и вышитом берете. Одним словом, он сделался живопис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емена в его судьбе объясняется очень просто. Молодой человек, которого он спас, сделался его учителем. И Генри решился добывать себе хлеб живописью. Генри всегда выказывал способности к рисованию. В нем билась артистическая жилка, которая дает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джи Торреани, молодой художник-итальянец, сам был из начинающих, но шел быстрыми шагами к славе, он мог уже работать не только для куска хлеба — имя его было известно, картины его высоко ц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 проектах молодого англичанина, Луиджи Торреани предложил ему давать уроки живописи. Генри почти ничего не рассказывал о своей предыдущей жизни, да притом итальянец ни о чем и не спрашивал, он был слишком деликатен и слишком признателен, чтобы какие-нибудь подробности прежней жизни Генри могли повлиять на его чувства. Он горячо отговаривал Генри от эмиграции, и тот поддался на его у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знакомство двух молодых людей почти одного возраста, равных по рождению и привычкам, привело к тому, чего и следовало ожидать. Генри и Луиджи скоро сделались близкими друзьями, разделяя трапезу, жилище и мастер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сожительство продолжалось несколько месяцев, пока Луиджи, восхищенный успехами своего ученика и товарища, не предложил ему поехать на некоторое время в Рим, чтобы усовершенствоваться в своем искусстве, изучая классические образцы, собранные в древней столице. Молодому итальянцу не было необходимости черпать из этого же источника. Итальянец по рождению, он вырос среди чудес искусства. Он приехал в Лондон для того, чтобы иметь возможность больше получать за свои картины. Молодого англичанина привлекала поездка в Рим, как вообще увлекает молодежь мысль посетить Италию. Италия! Италия! Отечество Тассо, Ариосто, Баккачио и...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юбопытству, свойственному всем путешественникам, у Генри Гардинга примешивалась еще надежда залечить раны, нанесенные ему отцом и любимой деву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глии ему все еще живо напоминало о недавнем крушении всех его надежд. В чужом же краю новая жизнь, новые лица должны были развлечь его и дать заб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АЯ РА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ведущей в Вечный город, шел одинокий молодой человек, направляясь к гористой местности, где начинаются отроги Аппе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был итальянец. Прекрасное открытое лицо, розовые щеки, обрамленные густыми каштаново-золотистыми вьющимися волосами, геркулесовское сложение, решительные манеры, твердая поступь — все указывало в нем на уроженца севера, англо-сакс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альбому под мышкой, по палитре, надетой на большой палец левой руки, и полудюжине кистей сейчас же можно было узнать художника, занимающегося поисками сюж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и в его костюме, ни в его багаже не привлекало к себе внимания. Встретить артиста в окрестностях Рима считалось самым заурядным я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акой-нибудь прохожий и оглядывал более внимательно молодого человека, то только потому, что он был «Ingle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иональность художника ни у кого не вызывала никаких сомнений, тем более у читателя, который, разумеется, узнал в нем нашего героя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ледовал советам своего друга и решился закончить свое художественное образование под прекрасным небом Италии, среди великолепных развалин города на семи холмах. Средства к жизни он добывал своей кистью. Но, судя по его изношенной одежде и обуви, обстоятельства его были не блестя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он шел? Он зашел уже настолько далеко, что потерял из виду Вечный город с его развалинами. Он уже достаточно изучил и зарисовал арки и фрески Капитолия и Колизея. Теперь он шел в горы, чтобы окунуться в чистый источник природы и набросать на полотно деревья, скалы, ручьи, залитые горячим солнцем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его первая экскурсия за город. Он счел лишним взять с собой гида и ограничивался тем, что спрашивал у прохожих по временам дорогу в Валь д'Орно, маленький городок, спрятанный в горах, неподалеку от неаполитанск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у этого города он нес письмо от сына, иными словами от Луиджи Торреани. Но главной его целью было найти сюжет для картины. Несколько раз уже ему хотелось остановиться и срисовать пейзаж, являвшийся перед его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думал, что все эти пейзажи расположены слишком близко от Рима, чтобы не быть срисованными уже много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продолжал свой путь к лесистым холмам, вырисовывавшимся на горизонте. К вечеру он дошел до них и с трудом взобрался на выступ скалы, откуда открывался восхититель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гка закусив взятой с собой провизией и закурив трубку, Генри решил, несмотря на усталость, набросать на полотно чудный закат солнца. Густые деревья, фантастические скалы, пенящиеся потоки, волшебные переливы тонов представляли богатейший материал для худо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бы оживить пейзаж, недоставало нескольких человеческих фигур или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громко вскричал он, — сюда надо было бы нескольких разбойников на первом плане. Вот была бы картина! Вот успех! Я бы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 раздался чей-то голос, выходивший из скал. — Что бы вы дали, г-н художник, чтобы иметь то, о чем вы говорите? Я бы мог вам это до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роизнесший эти слова, вынырнул из чащи кустов, приблизился медленным и размеренным шагом и остановился на маленькой площадке, где артист установил было свой моль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обернулся, пораженный удивлением и восторгом. С точки зрения искусства лучшего нельзя было желать. Передним стоял великолепно сложенный человек в бархатном одеянии, шелковом шарфе вокруг бедер, в шляпе с пером, сдвинутой на бок и коротким карабином на плече. Только широкое саксонское лицо и английский акцент отличали его от героического типа, который мы привыкли видеть на с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нарисовать бандитов, не правда ли? Так вам везет. Шайка недалеко, я их сейчас позову. Эй, капитан! — вскричал рыцарь большой дороги, на этот раз по-итальянски, — сюда! Это простой мазилка! Он желает написать ваш портрет. Надеюсь, что вы ничего не имеете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художник успел произнести слово, площадка наполнилась людьми в таких живописных костюмах, что если бы он их встретил в другой обстановке, он испытал бы величайшее наслаждение перенести их на полотно с мельчайшими подроб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настоящий момент всякое артистическое желание вылетело у него из головы. Он находился в руках бандитов. Ускользнуть от них нечего было и думать. Если бы он даже и вздумал бежать, то пуля из карабина немедленно уложила бы его на месте. Ему оставалось только пок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человек, прервавший работу художника, и не представлял классического типа бандита, то другой отвечал ему как нельзя лучше. Он держался немного впереди своих товарищей. Выражение его лица, манеры, все дышало высокомерием власти. Ошибиться было нельзя, это был начальник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дежда, хотя такого же покроя, как и у прочих, отличалась богатством материала и украшений. Оружие его было усыпано драгоценными камнями, бриллиантовая пряжка придерживала перо на его калабрийской шляпе. Овал лица, нос с горбинкой, выдающийся четырехугольный подбородок указывали на римское прои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бы красив, если бы не выражение почти звериной свирепости, сверкающей в его черных, как уголь,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молчания. Первый разбойник затерялся в рядах товарищей, неподвижно ожидавших, когда заговорит нача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бесцеремонно  осматривал   молодого художника с ног до головы. Осмотр этот, казалось, его не удовлетворил. Действительно, трудно было ожидать добычи в карманах этого поношенного платья. С самой презрительной гримасой разбойник произнес только одн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rtist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i, signore, — отвечал непринужденно художник. — К вашим услугам. Желаете порт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не нужна ваша мазня, г-н художник. Я желал бы лучше, чтобы нам попался какой-нибудь разносчик с толстым кошельком. А на что нам ваша пачкотня? Вы из города? Каким образом мы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воих двоих, — неустрашимо ответил молодой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так это вижу по вашим ботинкам. Довольно болтать! Что у вас в кармане? Одна или две лиры? Не так же вы бедны, чтобы не иметь уж и этого. Сколько ж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л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взял их с такой небрежностью, точно получил их в уплату за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 спросил он, бросая на артиста испытующи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я взял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ножк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восьмидесяти л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ругленькая сумма! Где она 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хозяин может ее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ломав чемо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напишите ему приказ взломать чемодан и прислать вам деньги. Джиованни, бумаги, Джиакомо, чернил! Напишите, г-н арт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я бесполезность всякого сопротивления, художник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 вскричал разбойник, останавливая его за руку, — у вас должно быть еще что-нибудь, кроме денег. Вы англичане, любите таскать за собой в дорогу всякий хлам. Напишите в письме 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вас не обогатит. Еще один костюм подобный этому, который вы видите на мне. Десятка четыре неоконченных этюдов, не имеющих для вас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 ха, ха! — залился веселым хохотом разбойник, которому вторили товарищи. — Как вы проницательны, как вы поняли наши вкусы! Ну-с, так вот, изволите видеть. Решим так. Оставьте у себя картины, синьор артист, и старое платье; нам нечего с ними делать. Пишите только о деньгах. Подождите еще, — опять остановил его начальник. — У вас же есть друзья в городе. Как я об этом не подумал! Они с восторгом примут участие в вашем вык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друзей в Риме, во всяком случае, ни одного такого, который согласился бы заплатить за меня пять лир, чтобы вырвать меня из ваших ког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говорю чисту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как... — проворчал разбойник... — впрочем, мы увидим, — прибавил он после краткого размышления. — Слушайте, г-н художник, если вы сказали правду, вы сегодня же можете вернуться домой. Если нет, вы проведете ночь в горах и можете остаться без ушей,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хорошо, к несч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еще одно слово. Помните, что посыльный, который понесет ваше письмо, справится обо всем, что касается вас, даже о качестве вашего платья и ваших картин. Если у вас есть друзья, он их найдет. И, клянусь Пресвятой Девой, если я узнаю, что вы надули нас, берегите ваши уши,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т. Я принимаю ваш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и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ное письмо, адресованное хозяину гостиницы, где жил молодой англичанин, было вручено одному из бандитов, носившему костюм крестьянина Кампа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ув временный мольберт, воздвигнутый нашим артистом, и бросив в поток начатый им этюд, разбойники начали взбираться на гору в сопровождении свое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удивлен тем, что молодой англичанин с таким хладнокровием отнесся к своему плену. Попасть в руки итальянских разбойников, известных своей жестокостью, не шуточное дело. А между тем Генри Гардинг, казалось, очень легко отнесся к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яется это очень просто. В другое время Генри бы серьезно испугался за могущие быть последствия. В настоящий же момент его собственное горе заставило его смотреть на это, как на самое обыкновенное неудачн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ы, нанесенные отцовской жестокостью и бархатной ручкой Бэлы Мейноринг, все еще не за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даже время, когда он охотно искал подобных приключений — в первое время своего удаления из родительского дома. Двенадцать месяцев уже прошло с тех пор, и упорная работа в некоторой мере принесла ему нравственное успокоение. Впрочем, перемена места и обстановки, вероятно, принесла большую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воспоминания еще были настолько остры, что заставляли его быть равнодушным к своей собственно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тряд поднимался в гору по ужасной дороге, которая, вероятно, лучше содержалась во времена Цез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ало интересовало, куда ведут его разбойники, он думал только, нельзя ли как-нибудь срисовать разбойничий бивуак в какой-нибудь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его удивление, когда он увидел, что разбойники спокойно вошли в большую деревню, сняли свое оружие, приставили его к стенам домов и стали готовиться к ночл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ьяне не выказывали никакого страха при появлении пришельцев. Наоборот, многие присоединились к попойке бандитов; сам священник переходил от одной группы к другой, щедро расточал благословения и принимал в уплату деньги, может быть, взятые из кармана какого-нибудь несчастного путешественника или даже такого же служителя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ригинальная сцена так заняла Генри, что он совсем забыл о свое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се время был на свободе. Покорность его своей судьбе и его видимое равнодушие ко всем последствиям плена убедили бандитов, что его связывать не стоит. Да если бы даже он убежал, им тревожиться было нечего. Раньше, чем пленник доберется до Рима, их посыльный заберет деньги из его чемодана и вернется к своим. Рассчитывать же на богатый выкуп со стороны друзей, судя по его потертому костюму,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огда наступила ночь, то больше по привычке, чем по надобности, к Генри подошли разбойники с вере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из них Генри узнал первого разбойника, заговорившего с ним на площадке по-английски. Физиономия его напоминала висельника. Видно было, что не всегда носил он такой фантастический костюм и что в шайке занимал он послед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становился перед Генри и стал хладнокровно распутывать веревку, у Генри похолодело сердце. Впервые приходится ему испытывать подобное унижение, особенно чувствительное для англичанина и недавно еще наследника миллионно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энергично отказался позволить связать себе руки, находя это совершенно излишним, так как бежать он не намеревался, и бандиты обещали ему свободу при условии, что он внесет условленн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ам условия, — грубо возразил бандит, продолжая разматывать веревку, — это нас не касается, наше дело связать вас, как приказал нача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казалось безвыходным. Генри вздумал прибегнуть к его чувствам, как соотечеств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ты англичанин, — сказал он ему самым умиротворяющ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 резко ответил бан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вы и продолжаете им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как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того, что я сам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 с вами спорит об этом! Что вы меня за дурака принимаете? Неужели вы думаете, что я этого не заметил по вашему лицу и по вашему проклятому языку, которого я надеялся никогда больше не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голубчик! Ведь не часто попадаются англич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 язык за зубами! Не называй меня голубчиком. Руки скорее, веревка готова. И так как вы англичанин, то я свяжу вас на славу. Провались я на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смягчить презренного преступника не удается и сопротивление невозможно, молодой человек протянул свои руки. Разбойник стал связывать их за его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глаза его остановились на мизинце левой руки пленника, на котором был большой продольный рубец. Он выпустил обе руки Генри, точно они были из раскаленного железа и отскочил назад с криком удивления и злобно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при этом неожиданном движении тоже застыл от изумления. В грубом разбойнике он узнал их бывшего егеря, контрабандиста и убийцу Догги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хо! — вскричал Догги Дик, прыгая на месте, точно обезумел от счастья. — Хо, хо, хо! Неужели это вы, мистер Генри Гардинг? Кто бы мог подумать, что я встречу вас здесь, в горах Италии, и в таком костюме! Прежде вы были гораздо наряднее. Что же сталось со старым генералом и его чудным имением... и с фазанами? Да, с фазанами! Вы помните, не правда ли? Я помню и никогда не за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ьявольская гримаса искривила его черты при эти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аш кроткий брат Нигель получил все? И леса, и фермы, и фазанов, и, клянусь, даже ту хорошенькую куколку, которая так была близка вашему сердцу, мистер Генри? Она не из тех, кто выйдет замуж за бедного! Ваше платье вы взяли точно от старьев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Генри отвечал презрительным молчанием на издевательства бандита, но при последних словах кровь Гардингов закипела в нем, и лицо его приняло страшное выражение. Догги Дик понял, что зашел слишком далеко и подумал об отступ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было уже поздно. Прежде чем он мог сделать шаг, левая рука Генри сжала его за горло, между тем, как правый кулак со страшной силой опустился на его череп. Ренегат безжизненной массой свали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все бандиты вскочили на ноги и с криками ярости окружили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Генри был опрокинут, связан и избит при одобрительных криках деревенских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ПА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икая сцена имела, однако, одного сострадательного зрителя. Излишне говорить, что это была женщина, так как ни один мужчина в деревне не посмел бы пойти против разбойников. Последние считали себя полными хозяевами. Благодаря тому, что их логово находилось по соседству, они в любой момент могли ворваться в деревню и предать ее грабе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пожалевшая англичанина, была дочерью синдика или старшины этого местечка, но предпринять что-нибудь для избавления иностранца не могла. Вмешательство ее отца могло бы только ухудшить положение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олодая девушка, стоявшая на балконе самого красивого дома в деревне, представляла собой идеальный тип классической красоты древнего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азалась одинокой овечкой среди волков, и молодой англичанин не мог не заме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прихода банды она не тронулась с места, и так как разбойники расположились недалеко от дома ее отца, молодой человек отлично разглядел ее в дета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что разбойники относятся к ней с известным уважением, а также и то, что взгляды ее останавливались на нем с сочувствием и состра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я на эту итальянку со смуглым лицом, он вспомнил о Бэле Мейноринг впервые без особой го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он почувствовал какое-то облегчение от прежних горестей, которые он приписал испытанному им унижению в настоя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ему говорило, что если бы он мог подольше видеть эту римскую девушку, он мог бы, может быть, забыть Бэлу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сь в плену, он чувствовал себя, однако, счастливее, чем последние два года на свободе. Созерцание чудной живой статуи произвело на него более сильное впечатление за один час, чем вся сокровищница искусства Вечного города в течение целог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рождающееся счастье не лишено было некоторой тревоги. Генри заметил, что молодая девушка взглядывала на него украдкой, но как только взгляды их встречались, быстро отворачи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аивная стыдливость наполняла бы его сердце радостью, если бы он скоро не открыл причину. За молодой девушкой внимательно следил начальник бандитов, сидевший с кружкой в руке у дверей таверны и не сводивший глаз с дома синдика. Молодая девушка, казалось, была недовольна этим и даже ушла с балкона, куда привлек ее снова только шум борьбы между пленником и банд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занный, избитый Генри не спускал с нее глаз, и чувство унижения, даже боли стерлось перед тем взглядом, какой она бросила и который как бы говорил ему: «мужайтесь и терпите! Если бы я могла, я бы спустилась к вам, бросилась бы в толпу ваших палачей, чтобы вырвать вас из их рук, но малейшее участие с моей стороны было бы сигналом ваше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лась ночь, фигура молодой девушки потерялась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з таверны, куда забрались все бандиты, раздались звуки скрипок и мандалин, сопровождаемые хохотом, звоном стаканов, проклятиями и ссорами, закончившимися нож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где был брошен связанный Генри, он отлично видел всю происходящую оргию. Впрочем, он не был один. Против обыкновения разбойники сторожили его с особой внима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Генри увеличилось еще, когда ночью начальник бандитов, выйдя из таверны, пошатываясь и ругаясь, приказал усилить надзор за ним, прибавив, что если пленник сбежит, то часовые будут немедленно расстре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была не простая угроза, Генри понял по тому, что часовые снова внимательно его осмотрели и затянули туже его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егстве нечего был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Генри страстнее, чем когда-либо, желал свободы. Приказ начальника и внимательное отношение часовых возбудило в нем подозрение. Разве стали бы так сторожить, если бы намеревались отпустить его на следующе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идел посланца, вернувшегося из города и вручившего начальнику его восемьдесят лир. Значит, этого выкупа было не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пытки предстоит ему еще вынести в отместку за его обращение с Догги Диком? Не сочла ли банда общим оскорблением удары, нанесенные им ренег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 в обращении бандитов с ним могла объясняться только этим, и Генри горько раскаивался в своей несдержанности. Он бы не стал сожалеть о своей вспышке, если бы узнал истинную причину перемены отношения к нему бандитов. Причина эта была гораздо серьезней, чем ненависть, питаемая к нему Догги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розило не только долгое лишение свободы, но может быть, даже лишени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 врезавшиеся в тело веревки и жесткое ложе, иными словами, просто уличная мостовая, долго не давали ему возможности заснуть, но, наконец, сон смежил его веки. Он крепко спал до того момента, когда пение петухов и сильный удар ногой часового не напомнили ему о горькой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дня разбойники отправились в путь. Деревня, в которой они провели ночь, не была их постоянным убежищем. Здесь они останавливались случайно на один, на два дня, так как более продолжительное пребывание могло бы вызвать неожиданную встречу с папскими войсками, которые обыкновенно появлялись только после какого-нибудь особенного преступления, совершенного банд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и на этот раз. Гонец, посланный в город, чтобы вскрыть чемодан Генри, принес важные известия. Бандиты тотчас же снялись с бив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у них не было, кроме Генри, но добычи было много: серебро, посуда, драгоценные камни и другие вещи, выкраденные с виллы одного знатного римлянина. По этому-то поводу папские войска и были отправлены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говище разбойников было запрятано далеко в горах. Еще до конца путешествия ноги пленника были в крови. Поношенная обувь его совершенно развалилась при ходьбе по каменист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его, связанные позади, не давали возможности поддерживать равновесие, усталость от большой ходьбы накануне, почти бессонная ночь и упадок духа лишили его сил соверш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ий надзор за ним ясно показал ему, что не скоро ему вернут свободу. Разбойники не сдержали слова, хотя и получили условленн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анда снималась с бивуака, Генри нашел возможность заговорить с начальником и напомнил о его об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ами освободили меня от него! — возразил бандит с диким прокля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 наивно спросил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ак вы наивны, синьор англичанин! Вы уже забыли об ударе, нанесенном одному из мо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ег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мое дело судить. По нашим законам вы заслуживаете наказания. Око за око, зуб за з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ы отомщены. Ваши люди заплатили мне по двадцати ударов за один, о чем свидетельствуют мои б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зразил с презрением бандит. — Радуйтесь, что вы слишком дешево отделались. Благодарите Мадонну или, вернее, этот рубец на мизи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замечание сопровождалось каким-то загадочным взглядом, не предвещающим ничего доброго, принимая во внимание строгий надз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й день вступили в гористую местность, заросшую высоким лесом. Идти было все труднее и тяжелее. То приходилось взбираться на почти отвесные скалы, то скользить по таким узким ущельям, где было место только для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страдали от жгучей жажды, которую, наконец, утолили снегом, найденным в горных закрытых лощин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заходом солнца сделали остановку, и один из разбойников послан был на разведку на вершину одинокой конусообразной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двадцать спустя послышался вой волка, который затем повторился немножко дальше, потом блеяние козы. По последнему сигналу банда тронула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лись на коническую гору. Когда добрались до вершины, страшная картина развернулась перед глазами пленника. У его ног амфитеатром высились скалы, густо поросшие густым лесом. В глубине пруд, недалеко от него среди деревьев какие-то сероватые стены, из которых подымался дым, свидетельствовавший о присутстви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ыбоинка и была главным местом свидания всех бандитов. Отряд пришел на место как раз в момент закат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ще разбойников немного напоминало маленькую деревушку. Два или три дома были сложены из камня, остальные просто представляли соломенные хижины, которые обыкновенно встречаются в горных округах итальянского полу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ушка была окружена буковым лесом. Старые ели высились на вершинах окружающи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нтре этого природного цирка блестел пруд, по всей вероятности, жерло потухшего кратера, служившее в настоящее время хранилищем дождевых и снеговых вод, стекающих с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оменные хижины, очевидно, были выстроены самими разбойниками, каменные дома, вероятно, были воздвигнуты когда-то горными инженерами, занимавшимися здесь добыванием 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е и на юге возвышались две скалы, на которых стояли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у начальника шайки два бандита отвели Генри в темную комнату одного из каменных домов и с грубым ругательством закрыли за ним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услышал звук запираемого замка, и затем все погрузилось в молчание. Первый раз в жизни он находился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крылась за ним дверь, Генри Гардинг с облегчением растянулся на земле и заснул креп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нулся при первых лучах солнца, ударявших ему прямо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и огляделся кругом. Одного взгляда было достаточно, чтобы убедиться, что он был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но, находившееся на большой высоте, было такое узкое, что через него могла пролезть только кошка. Вертикальная железная полоса еще больше суживала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же была настолько крепка, что нечего было и думать о бегстве без содействия часовых. Генри на это рассчитывать было нечего, и он решил по-философски спокойно ожидать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голоден и съел бы все, что бы ему ни попалось на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слушался, мысленно призывая разбойника с завт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оридоре раздавались только мерные шаги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нетерпеливого ожидания послышались еще и другие шаги в кори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краткий разговор, ключ завизжал в замке, и дверь открылась насте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мистер Генри! Хорошо почивали? Капитан шлет вам свой привет и хочет вас немедленн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 грубо схватил за плечи пленника и потащил его к началь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следовало ожидать, это была лучшая комната в доме. Но артиста поразила роскошь обстановки. Богатая мебель, зеркала, часы, всевозможные шкафики и столики, серебро, люстры, — одним словом, предметы утонченной роскоши, но расставленные без всякого вкуса, в смешении разных стилей, они скорее напоминали лавку редкостей или лавку ростов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не комнаты сидели мужчина и женщина. Мужчина был начальник бандитов Корвино, как называла его сидевшая с ним рядом женщина, называемая им, в свою очередь Кара Попетта. «Кара» по итальянски значит «ми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большая женщина, почти одного роста с Корвино и так же живописно разряженная. На ней была масса украшений из жемчуга, золота и металлических вышивок. Благодаря своей бронзовой коже, черным, как вороново крыло, волосам, она могла бы служить украшением любого индейского с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когда-то она была удивительно хороша собой; когда улыбалась, она показывала двойной ряд блестящих белых зубов, хотя улыбка ее напоминала тигрицу, скалившую зубы, чтобы броситься на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 Попетта, которой не было еще и 30 лет, могла бы называться еще красавицей, если бы не багровый шрам, пересекающий правую щеку и совсем обезобразивший е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ыражению ее глаз, душа ее была тоже обезображена многими рубцами. Взгляд, который она бросила на пленника, заставил бы задрожать Генри, если бы он понял его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ри некогда было предаваться размышлению, начальник немедленно приказал ему сесть з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вас спрашивать, умеете ли вы писать, синьор artista, — проговорил бандит, указывая пальцем на перо и чернила. — Рука, умеющая владеть кистью, сумеет держать и перо. Пишите под мою диктовку, переводя на ваш язык. А вот и бумага. На столе лежало несколько листов почтовой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взялся за перо, не будучи в состоянии представить себе, кому он будет писать. Впрочем, он недолго оставался в неизв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адрес, — приказа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 спросил пленник, приготовляясь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у генералу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у Гардингу? — вскрикнул Генри, вскочив на ноги и уронив перо. — Моему отцу? Что вам от него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опросов, синьор художник! Садитесь и пи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нова сел и написал адрес. Он вспомнил о своем последнем письме, посланном из гостиницы, находящейся на границе владений его отца, но у него не было времени предаваться воспоминаниям, бандит тороп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тец», — продиктовал бан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опять остановился. Он вспомнил, что он тогда не поставил слово «дорогой». Неужели он напишет его сегодня под диктовку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повиноваться, начальник повторил фразу, сопровождая ее страшным ругате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сказал Корвино, — пишите и не останавливайтесь, иначе это будет дорого ст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гроза была произнесена тоном, не оставляющим сомнения в ее зна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писал следующе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тец, уведомляю вас, что я в плену в горах Италии на расстоянии сорока миль от Рима, на границе Неаполитанской территории. Люди, у которых я нахожусь в неволе, неумолимы и убьют меня, если не получат выкупа. Они будут ждать вашего ответа и с этой целью посылают вам гонца, за целость которого будет порукой моя голова. Если вы его арестуете или почему-либо он не вернется сюда, это отразится на мне, и я буду подвергнут самым ужасным пыткам. Выкуп мой определен в тридцать тысяч лир. За эту сумму я получу свободу и знаю, что обещание свое они сдержат, так как эти люди, сделавшиеся разбойниками вследствие нелепых преследований деспотичного правительства, тем не менее исповедуют истинные принципы честности и порядочности. Если вы не пришлете денег, дорогой отец, могу вас заверить, вы никогда не увидите более ва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дпишитесь, — сказал разбойник, видя, что Генри кончил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ыпрямился и уронил перо. Он писал под диктовку и, занятый переводом, не мог осознать истинный смысл напис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у него потребовали подписаться под этим унизительным призывом к отцовскому милосердию, — а в нем еще жило воспоминание о его последнем гордом письме, — он почувствовал не только отвращение, но и сты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пишитесь, — вскричал бандит, приподнимаясь на своем кресле, — подпишитесь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сейчас же не возьмете пера и не подпишите своего имени под этим письмом, клянусь Мадонной, прольется кровь! Cospetto! — я не позволю насмехаться надо мной какому-то мазилке, проклятому англича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иньор, — вскричала Попетта, до сих пор не проронившая ни одного слова. — Послушайтесь его, duono cavaliere. Муж всегда так поступает с теми, которые слишком удаляются от большого города. Подпишите, саго mio, и все пойдет хорошо. Вы будете свободны и вернетесь к своим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у маленькую речь, Попетта сошла с дивана, на котором отдыхала, подошла к молодому англичанину и положила ему рук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асковый тон ее голоса и мягкое выражение глаз не понравились ее мужу и господину. Корвино вскочил с места, схватил свою жену за талию и грубо отбросил в угол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мешивайся не в свое дело!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ратясь к пленнику и вытаскивая пистолет из кармана, он прохрипел: «Подписы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ее сопротивление было бы безумием. Намерение бандита было ясно, послышался звук взводимого к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ин миг у пленника мелькнула мысль броситься на противника и схватиться с ним, но если бы даже он вышел победителем из этой борьбы, Догги Дик и десятка два других разбойников немедленно расстреляли его без всяко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или умереть, или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клонился и написал два слова: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Рикардо! — позвал нача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ешь читать? — спросил Корвино, протягивая ему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больно учен, — ответил ренегат, — но думаю, что сумею разобрать эти карак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чел письмо по складам и удостоверил пере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верт запечатали, надписали адрес под диктовку синьора Рикардо. После этого пленника опять связали и отвели в тем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в Рим был послан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ЕД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год прошел с того дня, когда Бэла Мейноринг отвергла руку младшего сына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ерепела свистели на полях, стонала кукушка в лесу и соловей наполнял рощу своими ночными мелод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ейноринг по-прежнему оставалась царицей всех балов в округе, хотя две или три молодых девушки начинали оспаривать у ней пальму перв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лонники ее оставались все те же, за исключением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и, что место его занял его брат Нигель. Впрочем, это могло быть одно предположение, которое шепнул мне один молодой человек на балу, где был также и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не поверил, но к концу вечера должен был убедиться в этом собств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ние балы представляют гораздо больше случаев пококетничать для молодых девушек. Прогулки вдвоем по темной аллее особенно приятны после душной з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кользнув таким образом с одной молодой особой, я остановился возле величественного кедра, ветки которого, почти касаясь земли, образовали вокруг его ствола зеленую палатку днем и темный грот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оя спутница проговорила: «Мне кажется, я забыла свой зонтик под этим деревом, подождите здесь, я поищ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скрылась под кед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чтобы не случилось чего с молодой девушкой, я проскользнул следом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скали несколько минут, но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кто-нибудь из слуг поднял его и снес в комнаты, — произнесла спу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ели вернуться на дорожку, как вдруг новая парочка остановилась у кедра. С первых их слов было ясно, что они продолжали начат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 говорил мужской голос, — что вы еще не забыли его. Не говорите, что он был всегда вам безразличен. Я отлично все знаю,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какая удивительная проницательность, мистер Нигель Гардинг! Вы знаете гораздо больше, чем я и даже ваш брат. В таком случае, зачем же я ему отказала? Наоборот, это доказывает, что между нами ничего не было. С моей стороны,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короткое молчание. Нигель, видимо, размыш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на что решиться и чувствовал, что моя спутница смущена, но мы уже достаточно много слышали, чтобы дать знать о своем присутствии, не говоря уже о том, что наше собственное положение могло дать повод к злословию. Я прижал ее руку к себе, и мы безмолвно решили дожидаться конца эт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говорите правду, — продолжал Нигель, — если ваше сердце действительно свободно, так почему же вы не приняли моего предложения, мисс Мейноринг? Вы сами меня уверяли, что я вам немножко нравлюсь. Почему же вы не принимаете мое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потому что... Вы хотите знать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 вас спрашиваю об этом уже целы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бещаете мне быть благоразумным, я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обещаю все, что хотите. Приказывайте и располагайте мной. Мое состояние — ну, это ничто — моя жизнь, моя душа принадлежит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знес эти слова с таким чувством, на какое я не считал его спос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буду откровенна, — отвечала молодая девушка тихим, но ясным голосом. —  Между нами две преграды, мешающие соединить нашу судьбу. Во-первых, нужно получить согласие моей матери, без которого я не хочу выходить замуж, я поклялась. Затем согласие вашего отца, без которого я не могу выйти замуж, в этом мать тоже взяла с меня клятву. Как бы ни была глубoкa моя привязанность к вам, Нигель, я никогда не нарушу моих клятв. Но идемте, мы уже довольно говорили об этом. Наше отсутствие может быть заме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стро, как белка, скользнула под ветвями и направилась к бальной з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ный влюбленный не стал ее удерживать. Не будучи в состоянии сейчас низвергнуть эти преграды, он все-таки не терял надежды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моей спутницей тоже тихо направился в з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ПАССА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полдень 1849 года на станции Паддингтон появился пассажир, обративший на себя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в этом человеке ничего не было необыкновенного, кроме его появления на станции Паддингтон. В Лондоне таких господ сколько угодно. Поверх обыкновенного суконного костюма на нем был накинут мексиканский плащ, голову его украшала калабрийская шля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в первом классе в Слау, путешественник подождал, пока выйдут все пассажиры, затем, выскочив из вагона с маленьким ручным чемоданом, немедленно вступил в переговоры с начальником ста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учайно находился на станции, когда маленький смуглый человек в мексиканском плаще обратился к гиганту в зеленом мундире с золотыми пугов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ильным итальянским акцентом иностранец справился о точном адресе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подойти к нему поближе, но в эту минуту вспомнил, что мне нужно брать би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на платформу в тот момент, когда незнакомец садился в кэ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секунд я уже сидел в пустом купе. Раздался свисток, поезд уже трогался с места, когда вдруг дверца моего купе открылась и начальник станци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пожалуйст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дамы, шумя шелковыми платьями, сели на скамейке проти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нял глаза от газеты, я, к моему удивлению, узнал Бэлу Мейноринг и ее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анции Ридинг, куда направился и я, мои спутницы сошли. Оказывается, мы ехали на один и тот же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к моему приятелю позднее их, я нашел всех гостей уже на лужайке. По обыкновению, мисс Бэла была окружена поклонниками, среди которых я, к удивлению, увидел и Нигеля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го бала он не выказывал ей особенного, заметного внимания, но, очевидно, пристально следил за каждым шагом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или три раза, когда они оставались одни, я видел, как он говорил ей что-то с бледным, искаженн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ала Нигель проводил Бэлу и ее мать на вокзал. Все трое поместились в одном и том же кэ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го, что я слышал под кедром, и из того, что знал о характере молодых людей, я понял, что Бэла Мейноринг предназначена самой судьбой в жены Нигелю Гардингу, если последнему удастся добиться согласи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ВО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как и всегда, генерал Гардинг сидел за столом в столовой перед графином старого портвейна. По левую сторону сидела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уже кончился час тому назад, все было снято со стола, исключая вино и фрукты. Лакей был отпущ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девять часов, — сказал генерал, — а Нигель еще не возвращался. Обедать он не должен был остаться. Не знаю, была ли Мейноринг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ероятно, — отвечала старая дева, отличавшаяся недоброжела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про себя генерал, — весьма вероятно, но за Нигеля я не боюсь. Он не такой человек, чтобы запутаться в сетях этой кокетки. Как странно, сестра, что ничего не слышно о мальчике с тех пор, как он нас поки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пока он растратит те деньги, которые вы ему послали; когда их не будет, вы снова услышите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разумеется... Ни одного слова после того неприличного письма, присланного из гостиницы... Ни одной строчки, хотя бы о получении денег. Полагаю, что он их взял; я уже целую вечность не видал моей банковской кни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ы можешь быть вполне уверен. Иначе он тебе давно бы написал. Генри не может обходиться без денег. Ты это хорошо знаешь. Не мучай себя напрасно, брат. Не питался же он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может быть?.. Он сказал, что покинет Англию. Я думаю, что он так и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весьма сомнительно, — покачала старая дева головой. — Лондон для него самое подходящее место, пока есть деньги. Когда кошелек опустеет, он спова попросит у тебя, а ты, разумеется, пошлешь, не правда ли, брат? — прибавила она ироническ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шиллинга! — отвечал решительно генерал, ставя стакан на стол с такой силой, что тот чуть не разлетелся вдребезги, — ни одного шиллинга! Если он в один год растратил тысячу фунтов стерлингов, нет ему ни одного шиллинга до моей смерти, и после он получит ровно столько, чтобы не умереть с голоду! Нигель получит все, за исключением маленькой суммы, предназначенной тебе. Генри тоже получил бы все, что ему следует, но после всего происшедшего... Я слышу шум колес, это верно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 столовую вошел сын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поздал,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ец, поезд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гал: он опоздал потому, что слишком долго засиделся в коттедже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ве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там был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роду было много из окрестностей и из Лонд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соседей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е было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была, но я и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онечно, дочка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дочь тоже... Кстати, тетушка, — продолжал молодой человек, чтобы переменить разговор, — не предложите ли вы мне выпить с вами стакан вина, и мне ужасно хочется что-нибудь съесть. Мы закусили только слегка, и теперь я чувствую такой аппетит, что готов съесть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обедом была жареная утка и спаржа, — отвечала тетка, — но теперь это все холодное, дорогой Нигель. Хочешь подождать, пока разогреют или, может быть, лучше тебе дать кусок холодной говядины с пику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что, только дайт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ей портвейну, Нигель, — сказал генерал, пока его сестра отдавала приказание слуге. — Я вижу, тебе не нужен коньяк для возбуждения аппет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выпил портвейн и принялся з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ОС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спели убрать со стола, как вдруг послышался звонок и два удара молота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ожет быть так поздно? Уже 10 часов, — сказал генерал, смотря на свой хрономе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ередней доносились голоса камердинера Уильямса и чей-то еще незнакомый голос с иностранным акце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 Уильямс? — спросил генерал появившегося камердин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ваше превосходительство, какой-то неизвестный, не говорит своего имени. Он уверяет, что принес очень важное известие и может передать его тольк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каков он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иностранец, ваше превосходительство. Ручаюсь головой, что это не настоящий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 повторил генерал, — он желает меня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 превосходительство, он говорит, что это дело гораздо важнее для вас, чем для него. Привести его сюда или вы выйдете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 живо отвечал старый солдат, — я, конечно, не выйду к иностранцу, не желающему ни сказать своего имени, ни дать своей карточки. Может, это нищий. Скажи ему, что я не могу принять его сегодня вечером. Пусть придет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говорил ему, ваше превосходительство, но он настаивает на том, что должен немедленно виде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ожет быть, Нигель? — сказал генерал, обращаясь к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мею ни малейшего представления, отец. Может быть, это бумагомаратель Вуу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учаюсь, что это иностр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ни одного иностранца, у которого могло бы быть дело ко мне. Однако, надо его принять. Что ты скажешь на это, сын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ного ничего не может выйти, — отвечал Нигель, — я останусь с вами, а если он будет нахален, Уильямс и другой лакей вышвырнут его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тер Нигель, да он не больше вашего грума; я мог бы одной рукой схватить его за шиворот и вышвырнуть на луж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Уильямс, — проговорил генерал, — приведи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Нелли, — обратился он к сестре, — пройди лучше в гостиную, мы присоединимся к тебе, как только покончим с этим неожиданным визи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дева, свернув вязание, вышла из столовой, оставив наедине брата и племя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ЮБЕЗ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настойчивое требование свидания сильно взволновало старого ветерана и его сына. Оба стояли в молчаливом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ткрылась дверь, Уильямс ввел иностранца и удалился по знаку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более странный представитель человеческого рода не переступал столовой богатого английского землевлад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сказал Уильямс, ростом он не превышал грума, хотя на вид ему было лет около сорока. Бронзовое лицо, на голове лес черных волос и пара глаз, сверкавших, как раскаленный уг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кладу лица это был, очевидно, еврей, по покрою платья его можно было причислить к адвокатам и нотариу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ах он держал шляпу, снятую им при входе в столовую. Этим, впрочем, и ограничился весь кодекс его знаний светских прилич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алый рост и физиономию куницы, у него был очень самоуверенный вид, что объяснялось важностью его сообщения и уверенностью, что он не уйдет без утвердительн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резко спроси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уставился глазами на Нигеля, как бы спрашивая, может ли он говорить при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сын, — продолжал ветеран, — можете говорить при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есть еще другой сын, синьор генерал? — отвечал незнакомец на ломан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неожиданный вопрос заставил вздрогнуть генерала и побледнеть Нигеля. Многозначительный взгляд незнакомца показывал, что он знает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ть... или, верней был, — отвечал генерал. — Почему вы заговори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вы, где находится в настоящую минуту ваш второй сын,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вы знаете? Кто вы и откуд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генерал, я отвечу на все ваши вопросы в том порядке, как вы мне их предло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те, как хотите, но скорее. Поздно, у меня нет времени на разговор с неизвестным мне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шу у вас только десять минут, генерал. Дело мое очень просто, и время мое также дорого. Во-первых, я еду из Рима, который, мне нечего вам объяснять, находится в Италии. Во-вторых, я нотариус. И, в-третьих, я знаю, где ваш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нова вздрогнул, Нигель побледнел ещ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юда вы все узнаете,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незнакомец достал письмо и подал его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исьмо, написанное Генри под диктовку у Корвино, начальника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в очки и придвинув лампу, генерал с удивлением и недоверием проче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галиматья, — произнес он вполголоса, передавая письмо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тоже проче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хорошего, отец. По-моему, вас хотят обмануть и вымани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игель, неужели Генри может быть в заговоре с эти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мне тяжело огорчать вас, отец мой, — отвечал тихо Нигель, — но я должен сказать правду. К сожалению, все говорит против брата. Ведь если он попался в руки разбойникам — чему я не могу и не хочу верить, — так откуда же они могли узнать ваш адрес? Откуда они могут знать, что у Генри такой богатый отец, что может заплатить такой выкуп? Только он сам мог это сказать. Весьма возможно, что он действительно находится в Риме, как уверяет этот человек. Может, это и правда. Но в плену разбойников?.. Это нелепая бас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Но что же мн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дение Генри мне кажется легко объяснить, — продолжал коварный советчик, — Он истратил свои деньги, как и надо было ожидать, и теперь хочет получить еще. Вся эта история, дорогой отец, по-моему, только выдумана для того. Во всяком случае, он не стесняется, сумма круглень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тысяч! — вскричал генерал, смотря в письмо. — Он не получит и тридцати пенсов. Даже если бы история с разбойниками была прав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сказки, хотя письмо написал он. Его почерк и его подп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Кто бы мог думать, что я получу подобные известия о нем? Прекрасное средство вымаливать прощение! Это слишком грубо, я не дамся на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отчаянии за его поступок. Боюсь, дорогой отец, что он нисколько не раскаивается в своем гнусном неповиновении. Но что нам делать с посл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скричал генерал, вспоминая о странном вестнике. — Не арестовать 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етую, — отвечал Нигель, как бы размышляя. — Это доставило бы нам много неприятностей. Лучше, если никто не узнает о поведении Генри, а процесс предал бы это дело огласке, которой вы, верно, не за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Но этот наглец заслуживает наказания. Это уж слишком, позволять так нагло издеваться над собой, в своем собственн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угайте его и выгоните. Таким образом мы что-нибудь еще узнаем. Во всяком случае, это не повредит, Генри увидит, как вы отнеслись к этой ба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ЮБЕЗНОЕ ПРО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незнакомец стоял молча и неподвижно. Внезапно обернувшись к нему, генерал вскричал громов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жец, милостивый го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olte grazie, синьор, — отвечал нотариус с ироническим поклоном. — Это оскорбление, довольно неудачное для человека, приехавшего из Италии, чтобы оказать услугу вам или вашему сыну — это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сударь! — сказал угрожающим тоном Нигель. — Вы совершили большую   неосторожность, явившись в нашу страну. Вас могут арестовать и заключить в тюрьму за вымогательство денег под вымышленным предл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превосходительство не арестует меня по двум причинам. — Во-первых, я не выдумывал никаких предлогов; во-вторых, подчиняясь гневу, он обрекает на ужасную судьбу своего сына. В тот момент, когда те, в чьих руках находится он, узнают, что я арестован в Англии, они поступят с ним так жестоко, как не можете вы поступить со мной. Помните одно, что я только посредник, и мне поручено только вручить вам это письмо. Я не знаю тех, кто послал его. Я только делаю свое дело. Я просто посланец от них и от вашего сына. Но смею вас заверить, что дело очень серьезно и что жизнь вашего сына зависит не только от моей безопасности, но и от того ответа, который вы мне да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 вскричал генерал, — нечего мне втирать очки! Если бы я поверил хоть одному слову вашей истории, мне нетрудно было бы освободить сына. Правительство, конечно бы, помогло мне, и вместо тридцати тысяч ваши бандиты получили бы то, чего они уже давно заслуживают — по веревке для висел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синьор генерал, что вы сильно заблуждаетесь. Ваше правительство не может вам оказать никакой услуги в этом деле, точно так же, как и правительства всей Европы. Ни король Неаполитанский, в подданстве которого они состоят, ни папа, во владения которого часто делают набеги бандиты, не могут справиться с ними. Чтобы освободить вашего сына, есть одно средство — заплатить требуем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одите, презренный! — зарычал генерал, истощив все свое терпение. Уходите немедленно, иначе я велю вас выбросить за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ильно раскаетесь в этом, — отвечал маленький итальянец, со злобной улыбкой направляясь к двери. — Buona notte, синьор генерал! Утро вечера мудренее, может, вы успокоитесь и взглянете серьезно на мое предложение. Если у вас есть какое-нибудь поручение к сыну, которого вы, верно не увидете, я исполню его, несмотря на оказанный мне прием. Ночь я проведу в соседней гостинице и уеду завтра в полдень. Buona notle, buona not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иностранец вышел из ст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остался стоять на месте со сверкающими глазами и дрожащими губами. Только страх скандала не позволил ему достойно наказать наглого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напишете Генри? — спросил Нигель с явным желанием получить отрица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а! Пусть выпутывается, как знает! Сам виноват! Что же касается истории с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слишком нелепо! — перебил Нигель. — Бандиты, в руки которых он попал, просто римские мошенники. Они послали этого человека, чтобы привести в исполнение св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й сын, о несчастное дитя! Быть в сообществе с подобными созданиями! Устраивать заговор против собственного отца, о Боже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упал на софу с раздирающими рыд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я ему напишу, отец? — спросил Нигель. — Только несколько слов, чтобы дать понять, как вас терзает его поведение. Хороший совет поможет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чешь, но, я думаю, надежды нет. Ах, Люси, Люси! Как хорошо сделал Бог, что призвал тебя к себе! Это бы тебя уб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ночь Нигель написал письмо виновному брату и отослал его итальянцу. Верный своему обещанию, итальянец оставался в гостинице до полудня, а потом отправился на станцию железн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ШНЯЯ ЖИЗНЬ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дней Генри оставался в темнице, не видя иного человеческого лица, кроме разбойника, приносившего ему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убъект мрачного характера был нем, как рыба. Два раза в день он приносил ему чашку «pasta», нечто вроде похлебки с макаронами, заправленной жиром и солью. Он ставил полную миску на пол, брал пустую, оставленную накануне, и уходил, не произнеся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днократные попытки молодого англичанина заговорить с ним принимались или с полным равнодушием, или с грубыми ругатель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ынужден был за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очью он пользовался некоторым покоем. Остальное время дня до него ясно доносился шум извне. Очевидно, против его темницы находилось излюбленное место бандитов, проводивших здесь все св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это проводилось в игре и в ссорах. Часу не проходило, чтобы не поднимался какой-нибудь спор, переходящий зачастую в драку и общую свалку. Тогда раздавался громовой голос начальника, проклятия и палочные удары. Один раз раздался даже пистолетный выстрел, сопровождаемый стоном. Молодой англичанин справедливо предположил, что, верно, так был наказан кто-нибудь, ослушавшийся начальника, ибо после выстрела наступила торжественная тишина, предвестница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ужасное впечатление длилось недолго. Бандиты снова шумно принялись за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носки, пленник с любопытством следил за иг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ом служил просто пригорок, находившийся прямо напротив темницы. Разбойники толпились вокруг, стоя на коленях или сидя на корточках. Один из них держал старую шляпу с оторванными полями, в которую были опущены три монеты. Потом шляпу встряхивали несколько раз и опрокидывали на траву таким образом, что она прикрывала все монеты. Затем держали пари на «сгосе» или «саро», попросту говоря, «орел» или «решка», поднимали шляпу и смотрели, кто выиграл, кто проиг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гра составляла главный источник развлечения банды, без чего жизнь казалась совсем невыносимой даже для таких злодеев. Игра, ссоры, pasta, конфетти, овечий сыр, вино, песни и танцы, лежанье на солнце — вот радости жизни итальянского 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бегах на долину бандиты находили удовольствие другого рода: внезапные нападения, взятие в плен неосторожных путников, убегание от солдат, иногда схватки во время отступления к своим горам не давали скучать разбой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ука овладевала ими тогда, когда половина банды проигрывала всю полученную добычу и не на что было продолжать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только разбойник начинал чувствовать утомление от своего бездействия и составлял планы нового набега, иными словами, захвата какого-нибудь богатого дворянина, выкуп которого наполнил бы снова их кошел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одчиненными и начальником почти не было никакой разницы. Добыча обыкновенно делилась поровну между всеми. В игре существовало тоже полное рав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сть начальника была безгранична только в деле наказаний. Никто не протестовал ни против его кулака, ни палки, ибо их иначе сменила бы пистолетная пуля или удар кин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инство начальника банды состояло в его неустрашимости и кровожадности. Начальник менее смелый и менее свирепый был бы быстро сменен или низл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айке Корвино находилось около двадцати женщин. Костюм их мало чем отличался от мужского. Они носили такие же панталоны, жилет и куртку, и только масса украшений на шее и на пальцах, снятых, конечно, с каких-нибудь богатых дам, да округлость форм отличали их от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ы они носили коротко остриженные. Многие были вооружены карабинами, а кинжалы и пистолеты были у всех. Они также принимали участие в опасных экспедициях своих м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ТЕШИТЕЛЬНЫЕ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дней протекло без каких бы то ни было изменений в положении пленника, который поневоле пришел к заключению, что арест его не простая шутка и что рабство его может продолжиться без конца. В нем даже поднялся гнев против друга Луиджи, рекомендательное письмо которого повергло его в такое ужасное положение. Письмо это было при нем, так как разбойники удовольствовались его кошел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чего делать он вытащил письмо и стал его перечитывать. Следующая фраза, на которую он раньше не обратил внимания, теперь его сильно заинтересовала: «Я полагаю, — писал Луиджи, — что сестра моя Лючетта уже стала взрослой девушкой. Охраняйте ее до моего приезда. Я надеюсь тогда вытащить вас всех оттуда и избавить от опасности, которая грозит всем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Генри думал, что эта фраза относится просто к материальному положению семьи его друга, которое надеялся улучшить молодой артист с помощью своей талантливой к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раздумывая в одиночестве и имея перед глазами образ молодой девушки, которую он заметил в первый день своего плена, Генри пришел к другому заключению. Не говорил ли Луиджи о другой опасности, которая могла грозить очаровательной дочери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гущающиеся сумерки заставили Генри спрятать письмо в карман. Он еще размышлял о прочитанном, как вдруг услыхал громкие слова над своим окном. Все, что хоть немного нарушало монотонное существование Генри, привлекало его внимание. Генри вскочил и насторожился; ему показалось, что произнесли знакомое имя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уже раньше много слышал от Луиджи Торреани о его единственной сестре Лючетте. Теперь он весь превратился в слух. Конечно, Лючетт было много на свете, но только что прочтенное письмо приводило его к одной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Лючетта — наша будущая добыча, — проговорил разбойник, произнесший имя Лючетты, — ты можешь быть 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 perche? — спросил другой. — Старый синдик, несмотря на свою гордость и звание, не может уплатить выкупа и за щенка. На что нам подобная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 это уж дело начальника, а не наше. Я знаю только, что девушка ему приглянулась. Я это заметил в последний раз. Он бы ее, конечно, давно похитил, если бы не боялся Попетты, а она ведь настоящий бес в юбке и настоящая госпожа. Если только в дело не замешана женщина, она, не жалуясь, переносит ругань и даже побои Корвино. Ты помнишь сцену в долине Мальфи, происшедшую между начальником и его суп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я не знаю подр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ышло из-за поцелуя. Корвино понравилась одна молодая девушка, дочь угольщика. Он надел ей на шею ожерелье и, кажется, поцеловал ее. Попетта узнала ожерелье и с такой силой сорвала его, что девушка упала на землю. Затем бросилась с кинжалом на мужа и пронзила бы его насквозь, если бы он не извинился и не обратил дело в шутку. Вот фурия! Глаза ее сверкали, как раскаленная лава Везу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 девушка ушла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и хорошо сделала, хотя Корвино все равно не смел бы поднять глаз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иделся он когда-нибудь с дочерью уголь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что виделся, но ведь после твоего отъезда мы скоро ушли из тех мест. Нас стали слишком теснить солдаты. У нас поговаривали между собой, что виной этому была Попетта. Но увлечение Корвино дочерью синдика гораздо серьезней. Он уж слишком часто останавливается в этой деревне, хотя это и очень рискованно. Но ему все равно. Он хочет добыть эту девушку, и он добьется своего любой ц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у него губа не дура! Она очаровательна и горда, что делает ее еще более привлекате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а гордость скоро пропадет, когда Корвино захватит ее в свои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overa! Мне жал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 ума сошел, Томассо! Тебя подменили в тюрьме. Неужели при нашей собачьей жизни отказываться от такого лакомого кусочка, как Лючетта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убым смехом разбойники уда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л поражен, как молнией; предчувствия его оправдались. Молодая девушка, о которой они говорили, была сестра Луиджи, очаровательное создание, которое он видел на бал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и ужасное совпадение! Генри не вынес удара и упал почти без чувств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некоторое время оставался как бы в бреду. Плен его теперь превратился в пытку. Он уже не думал о своей судьбе; он весь ушел в размышления об опасности, угрожавшей сестре его друга, произведшей на него глубокое впечатление еще раньше, чем он узнал, кто она. По своему собственному опыту он знал могущество и силу бандитов, тем более опасные, что этим людям, находящимся вне закона, нечего было терять. Одним преступлением больше или меньше — для них было все равно, и для совершения преступления им нужен был только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и его шайка могли в любой момент похитить Лючетту Торреани и половину всех девушек Валь д'Орно, без какого-либо сопротивления со стороны крестьян. После подобного преступления их, конечно, будут преследовать жандармы или папские драгуны, или, вернее, будут делать вид, что преследуют, — и этим все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а женщина, думал Генри, может спасти Лючетту от грозящей ей опасности. Эта женщина, если к ней применимо это слово, был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он был убежден, что он не выйдет из темницы до тех пор, пока за него не пришлют выкуп из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раз за все время он порадовался, что повиновался Корвино. Он надеялся, что деньги придут вовремя и что он успеет с пользой употребить свою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выкуп не придет? Ведь это тоже было возможно. Теперь он с горем думал об отказе отца снабдить его небольшой суммой взамен наследства. Не откажется ли он также и теперь прислать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эти тяжелые размышления, пленник не смыкал глаз, то лежа на своей постели из листьев, то шагая по своей келье. Но все его надежды основывались на сомнительной присылке выкупа и на столь же сомнительной помощи Поп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когда разбойники наводнили деревню Валь д'Орно, синдик подумал о своем бессилии в том случае, если бандитам вздумается произвести нападение на его сем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что Корвино бросал пламенные взоры на его единственную дочь, Лючетту, славившуюся своей красотой не только в родной деревушке, но и во всей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видел Лючетту Торреани только во второй раз, но синдик был убежден, что третья встреча принесет ему горе и один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избегнуть во что бы то ни стало третьей встречи с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посещения банды синдик заметил что-то необычное в поведении своей дочери. Она казалась чем-то подав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 себя не похожа, дитя мое, — сказа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нибудь тебя огор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умаю об одн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же,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олодом англичанине, уведенном в плен разбойниками. Что, если бы на его месте был мой брат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что они с ним сделают; его жизнь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ли его друзья пришлют требуем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у него нет друзей? Он был бедно одет, хотя имел вид настоящего аристократа. Ты не согласен со мн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ратил внимания, дочь моя. Я был так за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шь, отец, наша служанка Аннета говорит, что он художник... как наш Луиджи... Как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возможно, много англичан приезжает в Рим изучить нашу живопись и скульптуру. Бедняжка! Если он аристократ, это для него еще хуже. Бандиты потребуют еще больший выкуп, но если он не может заплатить, может быть, его выпустят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буду 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чего, мое дитя, ты так интересуешься этим молодым человеком? У Корвино было еще два пленника, однако ты их не пожал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х не видела, папа. Но он... художник. Подумай, если бы мой брат Луиджи подвергся такому же испытанию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ивет в стране, где царит порядок, где надежно охраняется и жизнь и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нам не поехать в Англию к Луиджи? — спросила Лючетта. — В последнем письме он пишет, что дела его идут хорошо. Может быть, молодой англичанин остановится здесь, когда будет возвращаться в Рим. Ты его расспроси об его оте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рогая дочка, я решил покинуть Валь д'Орно. Я продам все за бесценок. Но... что это за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побежала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 спроси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 отвечала она. — Они, вероятно, преследуют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икогда их не поймают. Отойди от окна, дитя мое. Я пойду их встретить. Им надо предоставить помещение, пищу, вино. И самое ужасное то, что они ни за что не заплатят. Неудивительно, что наши крестьяне предпочитают оказывать гостеприимство бандитам, которые за все хорошо расплачи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взял свой официальный жезл и, надев шляпу, отправился встречать папск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скричала   молодая девушка,   украдкой взглянув в окно, — папа идет сюда с командиром отряда и еще другим офицером, более молодым. Они, верно, будут обедать у нас. Я едва успею пере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скользнула из комнаты, куда вскоре вошли синдик с двумя г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го посещения бандитов бояться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ня солдат была расквартирована по крестьянским домам, а офицеры расположились в гости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не желая оставаться под убогим кровом гостиницы, решил поселиться у первого лица местечка, т. е. у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если бы разбойников поблизости не было, капитану не удалось бы воспользоваться этим гостеприи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о Торреани, подозреваемый в причастности к либеральной партии, поневоле должен был удвоить любезность по отношению к папскому офиц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опросил разрешения поселиться у синдика в необычайно вежливой, но чрезвычайно твердой форме, не допускающей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должен был согласиться, и капитан приказал своему денщику нести за ним его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оятно, шпион Антонелли, — подумал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ошибался. Желание капитана поселиться у синдика явилось совсем п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то увидел дочь Торреани, а граф Гвардиоли был не такой человек, чтобы пропустить мимо хорошенькую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 был из тех людей, которые считают себя неотразимыми сердцеедами. Умные живые глаза, двойной ряд белых зубов и черные закрученные усы должны были, по его мнению, производить неотразимое впечатление на кажд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 испорченной столице Италии тройной ореол графа, капитана и неотразимого ухаживателя привлекал к нему сердца молоды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ом взгляде на Лючетту Торреани граф пришел в полный восторг. Ему показалось, что он нашел сокровище, скрытое от всех глаз. Какой фурор он вызовет, показав его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оевать ее не казалось ему трудным. Деревенская девушка — простой полевой цветок! Могла ли она устоять перед таким блестящим кавал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граф Гвардиоли и начал последовательную осаду сердца Лючетты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а неделя, а он не произвел еще никакого впечатления на воображение простой поселянки, и, наоборот, сделался сам ее рабом. Любовь его была настолько сильна, что он не мог скрыть ее ни от солдат, ни от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о обыкновению, не несли никакой службы. Время от времени они только отправлялись в долины искать разбойников, но никогда их не на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они напивались в кабаках, обижали женщин и скоро сделались всем так ненавистны, что жители Валь д'Орно с удовольствием бы променяли их на Корвино с его головор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дней после оккупации солдатами деревни жители с нескрываемым удовольствием узнали, что маленький гарнизон отзывается в Рим для защиты папского престола от республ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х о смене правительства проник в самые отдаленные уголки, и граждане Валь д'Орно с синдиком во главе восторженно кричали: «Evviva la repubblic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ая неделя прошла с того дня, как разбойники вернулись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рабленная добыча сосредоточилась, благодаря игре, в немног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выигравших был и начальник шайки. Известно, что в конце концов выигрывает тот, у кого больше денег. Попетта была вся обвешана драгоце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 поговаривать о новой экспедиции, которая должна была дать новый приток золота для игры в «орел и р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экспедиция не предполагалась долгой. Решено было спуститься в ближайшую долину и захватить какого-нибудь мелкого помещика или просто ограбить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же было как-нибудь убить время до возвращения гонца, нетерпеливо ожидаемого из Англии! Разбойник-англичанин достаточно ярко расписал богатство отца их пленника, и товарищи его строили самые блестящие надежды на выкуп, потребованный от генерала Гардинга. На тридцать тысяч лир они могли спокойно играть целый месяц и спать следующий, не заботясь о по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экспедиция была быстро организована. В ней приняла участие только треть банды. Женщины с Попеттой во главе оставались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узнал об отъезде бандитов только по сравнительному спокойствию, воцарившемуся в лагере. Ссоры еще случались и теперь, но, очевидно, между женщ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отъезда бандитов луч надежды мелькнул в его келье. Во-первых, мрачного и молчаливого тюремщика сменил, если и не более любезный, зато более болтливый. Это был тот разбойник Томассо, который пожалел Лючетту. Генри казалось, что его можно как-нибудь умилостивить. Ему казалось, что он еще был доступен человеческим чув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перемена тоже была утешительная. Первый же завтрак, который ему принес Томассо после отъезда банды, ничем не походил на предыдущие. Вместо макарон, часто плохо приготовленных, перед ним поставили жареного барашка, сосиски, сладкое и бутылку розо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мне прислать эти вкусные вещи?», — подумал с удивлением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такого же вкусного, как и завтрак, он обратился за объяснением к своему новому служи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иказанию синьоры, — ответил Томассо таким вежливым тоном, что если бы не темница и не отсутствие мебели, пленник подумал бы, что он находится в одном из римских ресто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сле захода солнца в темницу вошла женщина. Генри вздрогнул от неожи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е его быстро разрешилось. По высокой фигуре, по покрою платья, Генри узнал жену начальника банды. Он заметил, что она едва из всех женщин, здесь находящихся, сохранила одежду ее 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осторожно и бесшумно закрыла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вскочил на ноги и остановился посреди тем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ничего, синьор «Inglese», — произнесла странная посетительница почт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а подошла к нему так близко, что Генри почувствовал ее дыхание на своей щеке, и тихо положила ему рук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 он, вздрогнув, но не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 повторил ласковый голос, — я не желаю вам зла... Я Попетта. Вы помн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а, вы супруг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вы сказали рабыня, это было бы вернее, но все равно, синьор, это вам не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ий вздох сопровождал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молчал. Рука женщины упала с его пл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роятно, видя меня здесь, — заговорила снова Попетта, — вы, вероятно, думали, что вместо сердца у меня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пленник, не скрывая своего удивления. — Вы, наверное, более несчастны, чем преступ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быстро заговорила она, как бы не желая распространяться на эту тему. — Синьор, я пришла сюда поговорить о ваше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е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 оно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спросил молодой англичанин. — Вероятно, я буду скоро выпущен на свободу. Что значат еще несколько дней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орогой синьор, вы ошибаетесь. Я уже не говорю о вашем тяжелом плене. Но что с вами будет, когда Корвино вернется? Вы не знаете, как он же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разговор для жены, говорящей об отсутствующем муже», — подум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боюсь, — продолжала она, — если написанное вами письмо не принесет выкупа. Я видела, что вам было неприятно подписывать его. У вас на это были свои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ногласие с вашей семьей? Вы не ладите с вашим отцом,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что в этом роде, — отвечал молодой человек, не видя причины скрывать правды вдали от свое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а, — промолвила Попетта. — А это разногласие, — продолжала она с тревогой, — может помешать вашему отцу высла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ах, синьор! Вы слишком легко смотрите на это дело. У вас такая мужественная душа, что нельзя не восторгаться вами. Это-то меня и привел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сопровождались опять глубоким взд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 продолжала Попетта, — какая судьба ожидает вас, если выкуп не будет прис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асная, ужас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уже предопределено зара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рвино всегда так поступ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есь,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вам отрежут уши, которые будут посланы в письме вашему отцу с новым требованием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 — спросил пленник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деньги не будут присланы, вы будете изуродованы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сказать, синьор; у них много способов. Для вас было бы лучше, если бы ответ не оставлял никакой надежды на выкуп. По крайней мере, вы избегнули бы пыток и были бы немедленно расстре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я видела сама... Это обычай Корвино... Чудовище, с которым я связана, к моему несчастью, и всей банды... Для вас он не сделает ис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шли ко мне, как друг, не правда ли? — спросил пленник, чтобы испытать искренность собесед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мне дать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апишите снова вашим друзьям. Просите их повидать снова вашего отца и объяснить ему необходимость высылки выкупа. Это единственный выход избегнуть грозящей вам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еще другой, — проговорил многозначительно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какой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т вас зависит,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я могу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оставить мне возможност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зможно... но очень трудно... Мне пришлось бы пожертвовать своей жизнью. Вы хотите этого,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так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не знаете, как за мной следят; чтобы прийти к вам, мне надо было подкупить Томассо. Ревность Корвино... Ах, синьор, я когда-то была хороша, вы не ве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ова положила руку на плечо англичанина, и он снова оттолкнул ее, но на этот раз более деликатно. Он боялся оскорбить самолюбие Попетты и разбудить зверя, дремавшего в душе этой странной италь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он узнал о нашем свидании, — продолжала Попетта, — я была бы присуждена к смерти... Наши законы строги... Верите вы теперь, синьор, что я серьезно хочу прийти к вам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я могу написать, каким образом мое письмо дойдет по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забочусь об этом. Вот бумага, чернила и перо. Я все принесла, но не смею дать вам света. Корвино очень жесток со своими пленниками. Подождите восхода солнца. Томассо возьмет ваше письмо, когда принесет завтрак. Об остальном я позабо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благодарю!.. — вскричал   тронутый Генри. В его голове блеснула новая мысль. — Благодарю, я повинуюс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ona notte, — произнесла разбойница, многозначительно пожимая ему руку, — Buona notte, galantuorno, спите спокойно; если вам понадобится жизнь Кары Попетты, она вам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фраза молодому человеку очень не понравилась, и он был доволен, когда Попетта удалилась, притворив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АЯ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пленник бросился на свою постель из листьев и принялся думать о происшедшем между ним и Попеттой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руководило ей? Не ловушк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долго останавливался на этой мысли; кому нужна эта ловушка? Разве он и не так в полной власти бандитов? Чего им желать ещ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 подумал он, — теперь я понимаю! Это штуки Корвино. Он принудил свою жену сыграть эту роль, чтобы вернее получить за меня выкуп. Он думает, что таким образом заставит меня написать отцу более красноречив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чему было бандиту пускаться на такие штуки? Не он ли продиктовал первое письмо? Если бы нужно было написать другое, разве он не сумел бы за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аком случае, если Попетта была искренна, что руководило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был слишком молод, чтобы знать женское сердце. У него мелькнула было мысль об истинной причине поведения Попетты, но он с отвращением отброс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он решил последовать совету странной женщины и написать убедительное письмо отцу о своем положении, которое теперь казалось ему очень серьезным. А также написать в Лондон Луиджи Торреани, чтобы предупредить об опасности, грозившей его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смыкая глаз, нетерпеливо ждал вос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ервые лучи начинающего дня прокрались в его темницу, он взял бумагу, оставленную Попеттой, лег на живот и написал два следующих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вероятно, получили мое письмо, написанное неделю тому назад, которое должно быть передано вам особым гонцом. Не сомневаюсь, что его содержание удивило и, может быть, огорчило вас. Признаюсь, мне не хотелось его вам писать, но оно было продиктовано разбойником с направленным в меня пистолетом. Теперь обстоятельства изменились. Я пишу вам, лежа на полу темницы, и мои тюремщики не подозревают об этом. Теперь я убедился, что если требуемый выкуп не будет выслан, начальник банды приведет в исполнение свою угрозу. Сперва мне отрежут уши и пошлют в письме к вам. Все сведения о нашей семье и адрес ваш им даны одним бандитом, Догги Диком, прогнанным когда-то вами егерем. Он относится ко мне хуже всех здесь и изо всех сил старается отомстить мне за то, что я его когда-то побил из-за наших фаз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орогой отец, вы знаете мое положение и, если хотите спасти вашего недосгойного сына, поспешите выслать требуем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ожет быть, вы подумаете, что тридцать тысяч слишком большая сумма за такую жизнь, как моя. Я так же думаю, но, к несчастью, меня об этом никто не спрашивает. Если сумма вам покажется очень велика, то можете ли мне выслать десять тысяч, которые вы обещали мне после смерти, и я постараюсь выговорить для себя лучшие условия у мошенников, держащих меня в своих руках. Остаюсь в надежде получить ваш ответ, дорогой отец.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сын,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у тебе сказать два слова. Я в плену у шайки Корвино, о котором, мне кажется, ты говорил. Их логовище находится в неаполитанских горах, в сорока милях от Рима и в двадцати милях от твоей родины. Я видел твою сестру, когда проходили с бандитами через деревню. Я тогда еще ее не знал, но после того услышал такую вещь, что боюсь даже тебе сообщить. Лючетте грозит серьезная опасность. Начальник банды имеет на нее виды. Я нечаянно подслушал разговор двух разбойников. Больше объяснять мне нечего. Ты знаешь лучше меня, что тебе делать. Нельзя терять н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й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эти письма были написаны и запечатаны задолго до прихода Томассо с завт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разбойник опустил их в карман своей куртки и удалился. В эту же ночь они были в почтовом ящике парохода, совершающего рейсы между Чивитта-Вегия и Марс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АЯ РАС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вернулись на два дня раньше, чем их ож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узнал об их приезде по крикам, поднявшимся снаружи. В окно своей кельи он увидел бандитов, обозленных и ругавшихся боле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экспедиция окончилась неудачно. Они наткнулись на солдат. Кроме того, они узнали, что в горы прибыли сильные отряды из Рима и Неап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и об изм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ротив окна стоял Корвино и в присутствии всей шайки поносил Попетту самыми оскорбительными выраж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начальником стояла разбойница, вероятно, соперница Попетты и что-то нашептывала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етта была смущена. Все говорили разом и так бурно, что Генри, еще недостаточно хорошо владевший итальянским языком, не мог схватить истинного с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крики стихли. Корвино отделился от толпы и в сопровождении двух или трех подчиненных направился к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кто-то сильно толкнул дверь, и начальник бандитов ворвался в к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 крикнул он, скрежеща зубами, — я узнал, что вас великолепно кормили в мое отсутствие. У вас даже была собеседница, которая развлекала ваше одиночество. Очаровательная собеседница, не правда ли? Я думаю, что вы были довольны...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ьявольский смех, эти насмешки отозвались погребальным звоном в душе пленника. Значение их было ужасно для него или для Попетты... может быть, для них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сказать, капитан Корвино? — спросил машинально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смотрите, пожалуйста, на святую невинность, на безупречного агнца, на безбородого Адониса.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нова разразился злы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глаза его упали на белый предмет в углу тем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начал он, внезапно меняя тон. — Это что такое?.. Бумага! Чернила и перо! Так вы, синьор, занимались корреспонденцией! Выведите его, — заревел он, — и захватит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ргнув ужасное ругательство, он бросился на улицу, а два других разбойника потащили пленника. Третий взял бумагу и чернила, принесенные Попет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банда была в сб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крикнул начальник, — нам изменили! В темнице пленника мы нашли бумагу и чернила. Он писал письма, разумеется, чтобы нас предать. Обыщ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а немедленно обы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ем нашли только одно письмо, видимо, давно написанное. Это было рекомендательное письмо к отцу Луиджи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 воскликнул Корвино, вырывая письмо и читая адрес. — Вот неожиданная корреспонден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чел письмо и улыбнулся, как хищник, уверенный, что добыча не уйдет из его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синьор, — сказал он, взглядывая на молодого человека, — вы уверяли, что у вас нет ни одного друга в Италии. Ложь! У вас есть друзья... богатые и сильные... первый магистрат деревни и, — прибавил он иронически на ухо пленнику, — очень красивая дочь. Какое несчастье, что вам не удалось передать рекомендательное письмо! Ничего! Вы можете с ней познакомиться... скоро, может быть, и даже здесь в горах. Это будет еще более романтично, синьор pitt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асмешливые слова отравленной стрелой вонзились в сердце Генри Гардинга. Со дня его плена его привязанность к сестре Луиджи Торреани росла не по дням, а по ча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вленный горем, Генри хранил мрачное молчание. Да и что он мог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снова его палач, — доказательство измены у вас перед глазами. Не удивляйтесь теперь, что солдаты преследуют вас. Нам остается только узнать изм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заревели разбойники, — изменника! Кто он?.. Давайте его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к, — продолжал начальник, — написал письмо, оно отослано, раз его нет при нем. Кому оно было адресовано? Кто его снес? Кто ему достал бумагу, чернила и перо? — вот что надо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его стерег? — спросил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отвечало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Где Томассо? — зареве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ответил разбойник, выступа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 это ты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вил пленнику письменные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 твердостью отвечал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ряйте времени на расспросы этого человека, — воскликнула Попетта. — Если есть виновный, то э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сказала ее соперница некоторым разбойникам, — она сама ему все прин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ать! — крикнул громовым голосом начальник, заставив смолкнуть поднявшийся р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доставила пленнику письменные принадлежности, Кар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общей пользы, — отвечала разбойница, запин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им образом? — крикнули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зразила обвиняемая, — вы не понимаете! Между тем, эт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гов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замолчите, я буду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луш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Я так же, как и вы, хотела поскорее получить выкуп и думала, что письмо, которое он раньше написал, было недостаточно убедительно. Во время вашего отсутствия я уговорила его написать друг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 написал своему отцу? — спросил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отвечал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оно было отправ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очту,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его носил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етта отвернулась, точно не слыхала во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сказал начальник, — узнайте, кто отлучался во время нашего от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ки были недолги. Обвинительница Попетты немедленно назвала разбойника, носившег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овичок, недавно принятый в шайку, которого еще не брали в экспедиции. Подвергнутый перекрестным вопросам, он тотчас же во всем созн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он умел читать и знал настолько арифметику, чтобы отличить, что он снес два письма вместо одного. Он сознался, что одно письмо было писано к отцу пленника. До сих пор Попетта не солг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убило ее второе письмо, написанное Луиджи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 крикнуло зараз несколько разбойников, не обращая внимания на имя Торреани... — синдик Валь д'Орло... вот почему нас преследуют солдаты! Всякий знает, что Франческо Торреани никогда не был наш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 чему это такое ухаживание за пленником? — заговорила опять доносчица, желавшая занять место обвиняемой. — К чему его закармливать нашими лучшими кушаньями? Поверьте, товарищи, нам изме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Попетта, ее час пробил! Супруг ее нашел, наконец, желанный повод, чтобы отделаться от нее. Теперь он мог сделать это безнаказанно и даже как бы справед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он, скрывая свою звериную радость под видом глубокой грусти. — Мне нет надобности говорить вам, как тяжело мне слышать подобные обвинения моей любимой жены. И еще тяжелее, что я принужден признать эти обвинения справедливыми! Но мы все связаны одним законом, которому мы обязаны безоговорочно повиноваться. Мы все клялись, что всякий, кто нарушит его, будет немедленно предан смерти: будь это брат, сестра, жена или подруга... Вы меня избрали начальником, я хочу быть достойным вашего избр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орвино бросился на Поп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крик удивления и ужаса, немедленно сменившийся предсмертным стоном... Женщина тяжело упала на землю с кинжалом в груди, вонзенным по самую рукоя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й слезы сожаления, ни выражения ужаса, ни сострадания... Во всяком случае, если кто и жалел ее, то постарался это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спокойно направился в свое жилище и заперся в нем скорее из приличия, чем от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бойников подняли тело и зарыли в долине, сняв предварительно все драго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отведенный в свою темницу, смог там предаться размышлениям о виденной им драме. Убийство бедной Попетты показалось ему предзнаменованием еще более ужасной судьбы, ожидавшей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РУРГИЧЕСКАЯ ОПЕР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е три дня в логовище разбойников царила совершеннейшая тишина. Обычный шум и крики сменились мрачным спокойствием, постоянным спутником каких-нибудь ужасны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оставался у себя за запертыми дверями, как бы показывая этим, что он оплакивает убит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случилось событие, вернувшее жизнь шайки в обычную ко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заката солнца часовой возвестил сигналом о прибытии гонца. Это был тот самый крестьянин, который ходил за деньгами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принес известие начальнику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узнал об этом только тогда, когда увидел входящего к нему Корвино с письм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как, — кричал раздраженный начальник, — синьор Inglese в ссоре со своим отцом! Тем хуже для вас. Непослушный сын заслуживает наказания. Если бы вы лучше себя вели, ваш почтенный отец действовал бы иначе и спас бы ваши уши. Теперь вы их лишитесь. Но утешьтесь! Они останутся в семье. Мы срежем их как можно осторожнее и пошлем в письме к вашему отцу. Товарищи, выведите его отсюда, такую операцию нельзя делать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го англичанина вывели или, вернее, вытащили из темницы. Он тотчас же был окружен всей шайкой, мужчинами и женщ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наку начальника Догги Дик пошел за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разбойника поставили молодого человека на колени, третий сорвал с него шляпу, четвертый поднял его прекрасные каштановые кудри и обнажил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и женщины с одинаковым удовольствием готовились к кровавому зрел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 сверкал во всех глазах. Ренегат умышленно распустил преувеличенные слухи о богатстве пленника и разжег их алчность. Раз выкуп ускользал из их рук, пленник должен расплатиться собственными страданиями за обманутые ож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нул нож, но в ту же минуту Генри нечеловеческим усилием высвободил руку и закрыл ею ухо. Это инстинктивное движение, конечно, не могло спасти его, и Генри это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не менее его уши были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стоявший возле пленника, вдруг вскрикнул от удивления и приказал остановить экзеку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го остановились на мизинце руки, которой он закрывал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черт! — проговорил он, схватывая пленника за руку. — Вы спасли ваши уши, по крайней мере, на этот раз. Вот подарок более приличный для вашего отца. Он укажет ему, в чем состоит его долг, о чем он, кажется, позабыл... Ваш мизинец спасет ваши уши,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захохотали, сначала не понимая, в чем дело, но скоро все заметили старый рубец на мизинце, конечно, хорошо известный отцу. Поведение начальника стало всем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будем жестоки без надобности, — начал Корвино с усмешкой, — нам даже жалко уродовать красивую голову, победившую Попетту и могущую победить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лово сказано было шепотом на ухо пл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ение ушей не было бы так больно Генри Гардингу, как этот шепот. Он вздрогнул. Никогда он еще не был в таком отчаянии от своего бес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зык его был свободен, и он должен был говорить, хотя бы это стоило ему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зренный! — вскричал он, смотря прямо в глаза начальнику, — если бы мы могли помериться равным оружием, ваше лицемерное веселье скоро превратилось бы в мольбы о пощаде! Но вы не пойдете на это, потому что одного момента мне было бы достаточно, чтобы показать окружающим вас глупцам, что вы недостойны предводительствовать ими. Вы убили вашу жену, чтобы очистить место для другой, но не для вас, сударыня, — прибавил он с ироническим поклоном в сторону доносчицы на Попетту, — для другой, которую да спасет Бог от ваших рук! Вы можете меня убить, разрезать на куски, но поверьте, моя смерть будет отомщена. Англия узнает о вашем преступлении, вас найдут в ваших горах и перебьют, как собак или, вернее, как волков, потому что вы не стоите названия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его были покрыты яростным криком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о вашей страны, — ревели они. — Плюем мы на вашу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она проклята! — крикнул 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проклята Франция, Италия и папа с ними! — ревели кругом. — Все к черту! Что могут они нам сделать? Мы не в их власти. Но вы в нашей, синьор, и мы вам это сейчас пока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нжалы засверкали перед глазами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чал уже раскаиваться в своей неосторожности; он думал, что настал его последний час. Как вдруг, к его удивлению, начальник спас его от ярости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тесь! — крикнул он громовым голосом, — глупцы, чего вы обращаете внимание на лай этого английского бульдога, да еще вашего пленника? Неужели вы хотите убить курицу, которая снесет золотое яйцо? А ведь яичко-то стоит тридцать тысяч! Предоставьте мне это дело. Сперва с помощью Божьей достанем яичко из отцовского гнездышка, а за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согласились разбойники, — сперва яйцо раздобу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зарычал Корвино, — мы теряем напрасно время... и может быть, —прибавил он со свирепым видом, — мы истощаем терпение нашего друга. Итак, мы оставляем вам уши. Сейчас нам нужен только мизинец вашей левой руки. Если и после этого мы не добудем яйца, о котором мы только что говорили, мы пошлем всю руку; если и это не будет иметь успеха, нам придется отказаться от яичницы, на которую мы рассчитыв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ий смех покрыл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 вами-то еще не все будет кончено, — прибавил коварный бандит. — Чтобы доказать вашему отцу, что мы не помним зла и насколько мы, итальянцы, великодушнее его, мы пошлем ему целую голову, вместе с ушами, кожей и всем, что пола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жасная фраза сопровождалась всеобщими аплодисментами, и кинжалы были вложены в но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приказал начальник разбойнику, исполнявшему роль палача, — отними этот палец. Режь по второму суставу и старайся не испортить такую красивую руку. Оставь ему кусочек для перчатки... Видите, синьор, — заключил бандит со злобной усмешкой, — я не хочу наносить лишнего вреда вашей драгоценной особе. После того, что произошло с Попеттой, я был бы в отчаянии помешать вашему успеху у очаровательной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ыкновению, последние слова были произнесены почт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ничего не отвечал, равно, как не оказал ни малейшего сопротивления, когда палач схватил его руку и одним ударом отсек ему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РМА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енерал Гардинг жил на расстоянии одного часа пути по железной дороге от Лондона, он редко посещал столицу более одного раза в год. Приезжая туда, он посещал своих старых товарищей по индийской армии и Восточный кл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 время проводил он в беседах со своими товарищами по оружию. Часть своего досуга он посвящал делам по имению и навещал своего повер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генерал Гардинг отправился в свое обычное путешествие в Лондон вскоре после визита итальянского нотариуса, присланного банд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ездка не имела никакого отношения к странному сообщению, принесенному бандитом. Он вспомнил об этом только как о горестном поведении своего сына и не верил ни одному слову из истории, рассказанной италья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имел ни малейшего представления о том, как прожил эти 12 месяцев его младши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раз он даже написал своему поверенному, но только для того, чтобы узнать, видел ли он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енный ответил, что год тому назад он видел молодого Гардинга, но не обмолвился ни одним словом о тысяче фунтов. Педант и практический человек отвечал обыкновенно только то, о чем его спраш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щальном письме Генри говорил о своем намерении покинуть родину, и генерал даже обрадовался, надеясь, что таким образом сын его избегнет дурных знакомств в Лондоне. Он был бы даже доволен, что сын его в Риме, если бы узнал об этом не от итальянца и не из ужасного письма, которое навело его на мысль, что его сын находится в дурном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в по очереди свои излюбленные клубы, генерал отправился к своему поверенному, Лаус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ичего не узнали нового относительно моего сына Генри? — спросил генерал после того, как деловые разговоры были окон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учил от него странное послание... Вот... прочтите и приложите к прочим бумагам. Оно принесло мне много горя, и я не хочу его хранить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надел очки и прочел письмо, продиктованное разб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очень странно, генерал, — сказал он. — Каким образом это письмо попало к вам? На нем нет м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любопытная история... Оно было вручено мне в моем собственном доме каким-то странным типом. Не то евреем, не то итальянцем, адвок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ответ вы 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го... Я не поверил ни одному слову из написанного... Я предположил, и мой сын Нигель тоже, что это просто уловка выманить деньги... Нигель ему написал, впро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 сын Нигель написал... А что именно, позвольте вас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что написал он. Я полагаю, что он написал, что сказкам этим я не поверил, и, вероятно, упрекал его за то, что он так бессовестно обманывает своего отца. Но я думаю, что на Генри это не произвело особенного впечатления, так как, по-видимому, бедный мальчик попал в скверные руки и вряд ли оттуда выберется ког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не верите, что он попал в руки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ндитов, подите вы! Конечно, мистер Лаусон, вы слишком опытный человек, чтобы повери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генерал, опытность-то моя и заставляет меня верить. Несколько лет тому назад я путешествовал по Италии и много наслышался о римских и неаполитанских разбойниках. Я сам счастливо избег возможности попасть им в руки, иначе пришлось заплатить бы им такой же выкуп, какой требуют за ва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оего сына?.. Скажите лучше — сам мо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генерал; к сожалению, должен вам заметить, что я совсем другого мнения на этот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то знаю это хорошо... Я вам не рассказывал, что он уехал после ссоры со мной. Я не хотел, чтобы он женился на одной девушке, и употребил хитрость, чтобы помешать этому браку. Это мне удалось. После этого я вам написал, чтобы вы ему выдали тысячу фунтов. Эти деньги он, верно, промотал в обществе таких же шалопаев, как и он сам, и по их же совету попробовал выманить у меня еще. Но фокус не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не писали выдать ему тысячу фунтов! — вскричал старый адвокат, вскакивая с места и срывая с себя очки. — Что вы такое говорите,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тысяче фунтов, которые я вам поручил взять из банка и передать моему сын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мне это пис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Год тому назад... да... именно год... Вы мне сами писали, что он был в вашей конт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два раза был, верно... но не спрашивал никаких денег. Он только осведомился, нет ли какого-нибудь известия от вас. Впрочем, я его не видел, мой помощник говорил с ним. Прикажете по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пораженный   генерал. — Это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звонок, и тотчас же вошел старший кл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ннингс, — обратился к нему адвокат, — вы не помните, приходил сюда год назад младший сын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клерк, — хорошо помню. Он приходил два раза. Это у меня запис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ите книгу, — приказа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ПОСЕ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при таком неожиданном известии вскочил на ноги и забегал в страшном вол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знал, — бормотал он сквозь зубы, — все бы могло устроиться. И вы утверждаете, что он никогда не получал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еня,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равы. Это все равно, что выиграть... Если вы, конечно, полагаете, что эти деньги были бы промот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 том говорю. Вы меня не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ошел клерк с кни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сказал Лаусон, перелистав несколько страниц. — Вот запись 4-го апреля, а вот 6-го. Прочесть вам их,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надев очки, прочел громк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го апреля. В половине двенадцатого утра младший сын генерала Гардинга Генри Гардинг приходил справляться, нет ли писем на его имя. Ответ: ника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го апреля. В половине двенадцатого утра приходил опять мистер Генри Гардинг, задал тот же вопрос и получил тот же ответ. Молодой джентльмен ничего не сказал, но, видимо, был очень огор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а профессия, генерал, — прибавил, как бы извиняясь, адвокат, — обязывает нас подмечать мельчайшие подр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и еще каких-нибудь записей, мистер Дженнинг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больше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никогда не давали денег моему сыну Генри? — спросил генерал после ухода кл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и одного пенса. Да он никогда и не просил... Да если б он и спросил, я не мог бы ему дать без вашего разрешения. Тысяча фунтов — слишком крупная сумма, генерал, чтобы выдать ее несовершеннолетнему молодому человеку по одной его прос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все более и более удивляете, Лаусон. Неужели вы не получили от меня письма, уполномочивавшего вас выдать ему так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вые слышу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Значит, возможно, что он в рука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надо думать, что эт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бы в востор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онимаете меня, Лаусон. Ведь это доказывает, что мой сын не так испорчен, как я думал. Я ведь воображал, что он промотал эти деньги. А теперь я верю каждой строчке е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енерал, ведь вы же не хотите, чтобы ваш сын очутился в плену у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оборот, хочу... я охотно заплатил бы пятьдесят тысяч, чтобы его освободить. Но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девался тот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ернулся к своим. Я его чуть-чуть не выдал полиции. Только скандала побоялся. Послушайте, Лаусон, научите, что делать... Я думаю, что серьезной опаснос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в этом не уверен, — отвечал задумчиво адвокат. — Итальянские бандиты бесчеловечны... Итальянец не сказал вам, каким образом можно с ними сне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сказал только, что я услышу еще о моем сыне... Великий Боже, не приведут же они в исполнение угрозу, о которой говорится в пис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чт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для этого надо сделать? Обратиться в министерство иностранных дел? Просить вмешательства папского пра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генерал, это было бы лучше всего... Если только не поздно! Когда вы получили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елю тому назад... а написано оно уже более двух недель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мешательство какого бы то ни было правительства уже не сможет помешать последствиям вашего ответа или вернее вашего сына Нигеля. Мне кажется, что теперь остается ждать нового известия от бандитов, чтобы послать им выкуп. Не мешает, конечно, прибегнуть и к помощи пра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я сейчас же иду в министерство. Едемте со мной,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шим услугам, генерал... Надеюсь, что нам не придется иметь дела с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именно надеюсь на обратное, — ответил генерал, ударив палкой о пол. — Для меня гораздо приятнее знать, что мой сын у разбойников, чем то, что он задумал такой план... Бог мне простит, но только я предпочел бы сотню раз найти его уши в письме,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ройти к министерству иностранных дел, генералу Гардингу и Лаусону пришлось идти мимо лавок, торгующих старой мебелью и карт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путники не обращали никакого внимания на выставленный товар, как вдруг одна картина привлекла внимание старого офицера. Он так круто остановился, что чуть не сшиб с ног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проговорил генерал сдавленным голосом, — вы видите эту картину? Это пораз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с вами, генерал? — проговорил адвокат, спрашивая себя, не потерял ли генерал рассудок. — Картина самая обыкновенная. Держу пари, что это еще новичок в искусстве, хотя и не без таланта. Что тут необыкновенного? Один мальчик держит нож и хочет ударить собаку, между тем, как другой защищает ее.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скричал ветеран, стукнув палкой, — нет. Здесь не может быть сомнения! Это та самая сцена! Лица, портреты, костюмы я тоже узнаю. Тот, кто держит нож, — мой старший сын Нигель, другой — Генри. Человек, который находится на заднем плане, мой бывший егерь. Кто мог знать об этой сцене, кто автор эт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а женщина даст нам какие-нибудь сведения. — Скажите, голубушка, откуда вы это до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лучаю, сударь, купила за тридцать шиллингов вместе с р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вы, у кого вы к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Это настоящий арт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джентльмен. Оба молодые. Их двое. Один, кажется, итальянец, другой, помоложе, англичанин... Может быть, они оба рисовали. У меня было несколько картин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вы его имя? — спросил генерал с таким волнением, что продавщица взглянула на него и зам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ртина эта очень нравится, и я покупаю ее, — поспешно прибавил генерал. —Мне бы хотелось заказать ему еще другую картину, потому и спрашиваю его имя и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ак!.. Так вот, имя иностранца я не помню, другой же, имя которого я никогда не слыхала, кажется, уехал; я его уже давно не ви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вы, по крайней мере, их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я была у них, это очень близко. Я сейчас вам найду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оскорее, — сказал генерал. — Вот тридцать шиллингов за картину. Пришлите ее к мистеру Лаусону, Линкольнс Инн Фильд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вщица написала адрес художника на клочке бумаги и подала его генералу, который быстро спрятал его в карман и потянул Лаусона к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йдя из лавки, он пошел в сторону, противоположную прежнему маршр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 куда мы идем? — спроси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художнику, он может объяснить мне это странное дело, которое кажется мне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оро отыскали мрачный дом на одной из маленьких улиц, примыкающих к Хай-Хол-Бор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йка квартиры объяснила, что, к несчастью, артист поспешно уехал три дня тому назад и распродал все свои картины. Ни его имени, ни того, куда он отправился, никт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просил, не знала ли она другого художника, который жил с тем вместе? Хозяйка ответила, что вместе с иностранцем жил еще какой-то англичанин, имени которого она тоже не знает и который уехал три месяца тому назад. Никаких других сведений генерал добиться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мальчик! — сказал старый офицер, выходя на улицу... Он жил в такой конуре... а я воображал, что он мотает свои деньги... Ах, Лаусон, я, кажется, был очень несправедлив к моем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 поздно исправить ошибку,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и от всего моего сердца... Пойдемте скорее в министе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истр обещал сделать все возможное со своей стороны, чтобы вырвать молодого человека из рук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вернулся к себе в замок со стесненным сердцем. Он охотно заплатил бы любой выкуп, если бы знал, куда его послать. Он надеялся, что по приезде застанет письмо из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его оправдались. На письменном столе среди массы писем его ожидали два письма с итальянскими марками, но с разными д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м из них он узнал почерк Генри и поспешил его в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скричал он, оканчивая чтение, — он жив и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письмо было все заклеено марками. Беря его в руки, генерал вздрогнул. Он почувствовал там что-то твердое. Дрожащей рукой он разорвал конверт и вынул оттуда маленький пакетик, из которого выпал маленький мертвенно-бледного цвета предмет, дюйма два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человеческий палец, отсеченный на втором суставе и носивший на себе следы продолговатого давно зажившего шрама. Болезненный стон вырвался из груди генерала. Он узнал палец сво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АЯ УГР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страданий и ужаса, выразившихся на лице генерала, когда он смотрел на палец сво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го, казалось, хотели выскочить из орбит. Он как бы застыл на месте и только конвульсивные движения, пробегавшие по его лицу, показывали, что он еще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прошло, пока он, наконец, собрался с силами и прочел приложенное к этой посылк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оно глас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ьор, вы найдете здесь палец вашего сына, который вы узнаете по зажившему шраму. Если же вы будете продолжать сомневаться и откажетесь выслать выкуп, вам будет прислана вся рука. Если через десять дней мы не получим вашего ответа и тридцати тысяч лир, со следующей почтой вы получите руку. Если же и тогда вы не захотите раскрыть ваш кошелек, мы будем принуждены заключить, что у вас нет сердца и что вы предпочитаете деньги вашему сыну. Не обвиняйте поэтому в жестокости нас, кого несправедливые законы заставили объявить войну всему человечеству и которые, преследуемые, как дикие звери, принуждены прибегать к крайней мере, чтобы добыть себе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если вы откажетесь выслать деньги, мы обещаем вам, что похороним вашего сына по-христиански. Только в доказательство вашей бесчеловечности вам будет прислана отрубленная голова, причем за пересылку уплатить придется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яем, не принимайте наших слов за пустую угрозу и будьте уверены, что в случае вашего отказа уплатить выкуп ваш сын будет предан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 Саро (за себя и за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S. Если вы отправите деньги по почте, то адресуйте синьору Джакопи, улица Вольтурно, № 9, Рим. Если пошлете посыльного, адрес тот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оветуем выдавать нас. Это ни к чему не прив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Боже мой! — снова простонал генерал, окончив ч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ольше не сомневался. На столе перед его глазами лежало доказательство истины... с запекшейся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ей рукой генерал тронул зво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те моему сыну Нигелю, чтобы он немедленно пришел, — проговорил генерал явившемуся лак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лонившись над столом, генерал не мог отвести пристального взгляда от ужасного предмета, но не мог ни взять его, ни даже дотрону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вали меня, отец, — произнес Нигель, вхо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гляни, Нигель, у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могу узнать... — я вижу кусок пальца... Но чей он, и каким образом попал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Нигель, — проговорил дрожащим голосом генерал, — ты должен бы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обледнел, заметив рубец на отрезанном пальце, но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 теперь не знаешь, кому он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ким образом могу я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лучше, чем кто-либо другой. Это палец твое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а! — вскричал Нигель, притворяясь взволнованным и уди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гляни на этот рубец. Его ты помнишь,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снова выразил на своем лице притворное изумление и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прекаю тебя, — сказал генерал. — Все это уже давно прошло и не имеет ничего общего с настоящим не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вы это узнали,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ти эти письма; я не могу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рочел оба письма, испуская по временам восклицания негодования и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 сказал отец, когда он кончил, — все правда... все правда!.. Я предчувствовал это, читая первое письмо Генри. Бедное дитя!.. Но ты, Нигель,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бы мог поверить подобной вещи? Она мне кажется и теперь невозмо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й! — повторил генерал с упреком. — Но взгляни на это... Вот она истина... Бедный Генри! Что он думает о своем отце!.. О таком бесчеловечном отце!.. Боже мой, Боже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терзаемый угрызением совести, вскочил и заметался по кабин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исьмо пришло из Рима, — заметил Нигель, рассматривая хладнокровно конверт, как самую обыкновенную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нятно, из Рима, — отвечал возмущенный генерал. — Что, ты не видишь марок? Может быть, скажешь, что это опять ул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отец, — поспешно ответил Нигель, понимая свой промах. — Я думал только, какой послать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т может быть только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ать деньги. Это единственное средство его спасти. Нельзя терять ни одной минуты. Из письма ясно, что презренные разбойники смеются над человеческими и божескими законами. Бедный этот палец служит доказательством того, что только высылка выкупа может помешать осуществлению угр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тысяч, — пробормотал Нигель, — крупная сум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ная сумма?!. Да хоть бы сто тысяч!.. Разве жизнь твоего брата не стоит их? Да одна рука его стоит больше. Бедный Генри! Дорог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 этом говорю, отец. Что, если мы вышлем выкуп, а негодяи не вернут моего брата?.. С подобными людьми надо быть очень остор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 до осторожности! Время не терпит. В нашем распоряжении только десять дней... Боже мой, когда послан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2-го, — отвечал Нигель, смотря на конв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годня 16-е... Осталось только шесть дней. С экспрессом можно еще успеть в Рим. Надо все приготовить... Надо сейчас же ехать в Лондон к Лаусону... Нельзя терять ни минуты... Надо ехать... Нигель, вели заклад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с притворной поспешностью бросился вон из каби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ета была подана к подъезду, генерал вскочил в нее, и лошади помчались к ближайшей ста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же самое время по дороге к коттеджу вдовы Мейноринг показался элегантный пешеход. Это был Нигель, тайком от отца изредка посещавший мать и дочь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ОНИМН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асной операции, лишившей его пальца, Генри провел два дня в грустном заточении. Грубая пища, хворост вместо постели, боль в раненой руке были ничто в сравнении с его нравственными страд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 генерала заплатить за него выкуп страшно терзал его еще потому, что брат его в своем письме не поскупился выставить отказ этот в самых мрачных красках. Генри думал, что лишился отца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мысль, менее эгоистичная, но еще более страшная, тоже не выходила у него из головы, — страх за участь сестры своего друга. Он не мог сомневаться в смысле слов, сказанных ему на ухо Корвино, он знал, что надо готовиться ко всему самому худ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чти не отходил от окна темницы в боязливом ожидании услышать что-нибудь, свидетельствующее о захвате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 охотно пожертвовал другой палец или даже целую руку, чтобы иметь возможность предупредить ее о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рько бранил себя за то, что упустил удобный случай и не написал письма синдику, в то время, когда писал Луиджи. Теперь ему оставалась только слабая надежда, что Луиджи приедет вовремя. Если бы он мог бежать!.. Но он понимал, что все его попытки были бы бесполез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имательно исследовал устройство своей темницы. Толстые стены были сложены из камня; пол темницы тоже был выложен плитками. Окно представляло собой узкую щель, а дверь могла выдержать удары молота. Кроме того, по ночам один разбойник спал у его двери, а другой стоял на часах снаружи. Птичка, стоящая тридцать тысяч, была слишком лакомой добычей, чтобы ей дали возможность вылететь из кл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лок представлял единственную возможность к освобождению, если бы у него был нож и табурет. Над его темницей помещался, по всей вероятности, чердак; наверное, неплотно прилегающие балки потолка местами совсем сгнили и легко подались бы под ударом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ую ночь после потери пальца Генри, завязав тряпкой свою руку, лежал на своей жесткой постели и старался заснуть. Уже легкое дремотное оцепенение охватило его, как вдруг что-то жесткое ударило его по лбу. Он приподнялся на локоть, с бьющимся сердцем ожидая, что будет дальше. Тотчас же вслед за этим на пол упал какой-то легки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мраке темницы, освещаемой только слабым светом звезд, пленник заметил на полу какой-то продолговатый белый предмет. Это был сложенный лист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хватил письмо и, не спуская глаз с окна, ждал,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ждав полчаса напрасно, он стал искать вокруг себя предмет, который разбудил его и который был также брошен в окно. Тщательно обыскав пол, он наткнулся на нож в кожаном футляре. Такие ножи он видел на поясе у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начила подобная посылка? Письмо, конечно, могло бы объяснить эту загадку. Генри с понятным нетерпением ожидал наступления дня. При первых лучах восходящего солнца молодой человек бросился к окну и развернул письмо. Оно было написано по-итальянски и гласил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бежать только через потолок, нож вам поможет пробить отверстие. Спускайтесь по задней стене дома, так как часовой находится у переднего фасада. Затем направляйтесь к ущелью, по которому вы пришли. Если боитесь заблудиться, ориентируйтесь по полярной звезде; при входе в ущелье стоит часовой, вы легко можете обойти его, не возбудив подозрения. Но у подножия горы не привлечь внимания часового невозможно, ибо он знает, что каждый промах наказывается смертью, и вам придется пустить в дело нож. Но лучше спрячьтесь в какую-нибудь пещеру до утра. На заре часовой вернется в лагерь, и пропустив его мимо себя, бегите без оглядки в ту деревню, где вы останавливались на пути сюда. Спасайте свою голову, спасайте Лючетту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дивление молодого человека было так велико, что он сначала не заметил приписки, гласивше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 хотите погубить написавшего это письмо, проглот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ежав во второй раз бумагу, Генри в точности исполнил совет из постскрипт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задумался, кто бы мог быть неизвестный, написавший это письмо. Сперва ему пришло на ум, не ловушка ли это со стороны Корвино, пожелавшего воспользоваться его побегом, чтобы убить его? Но разбойник мог его убить и без всякого предлога. Но он, наоборот, желал сохранить жизнь ему до получения окончательного ответа от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азбойников самым симпатичным казался ему Томассо, менее грубый, чем другие и, казалось, знавший лучшие дни. Но что могло побудить Томассо действовать т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ришли на память последние слова письма: «спасите Лючетту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лжен ли он искать объяснение поведения Томассо в этих словах? Во всяком случае, раздумывать долго было нечего, надо был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ение плана, конечно, надо было отложить до ночи, после того, как тюремщик принесет ему ужин. Поэтому молодой человек принялся за внимательный осмотр потолка своей темницы. Он наметил уже место, которое легче всего поддавалось бы ножу. Но как достать до потолка? Он вытянул руку во всю длину, оставалось еще около ф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вел свою темницу безнадежным взглядом — ни камня, ни табур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 письма не подумал о самом главном. Привести в исполнение задуманный план казалось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ужда — мать изобретательности», говорит старая поговорка. Обведя глазами еще раз свою келью, он остановился на хворосте, служившем ему пост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умал, что, собрав его в кучу, он может использовать его, как подставку. Чтобы не возбудить подозрений тюремщика, он отложил и эту работу до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удалился разбойник, принесший ужин, молодой англичанин собрал все ветви в кучу, взобрался на них с ножом в руках и стал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нившее дерево легко уступало остро отточенному ножу, но через некоторое время Генри почувствовал, что подставка под ним рассыпается, и он уже не может достать до пот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собрал все в кучу и снова принялся за работу, стараясь производить как можно меньше шума, зная, что находится под охраной двух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а рассыпалась и во втор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ленник туго обвязал все ветви своим платьем. Таким образом получилась солидная опора, давшая ему возможность окончить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крики пировавших разбойников отвлекали внимание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полуночи все стихло. Пора было бежать. Надев платье и схватившись за балку, он поднялся на руках и не без труда пролез в пробитое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и ожидал, он очутился на чердаке, но без выхода. Ломая себе голову, что делать дальше, он вдруг заметил на полу слабый свет, выходивший из окна без стекол с дряхлой ста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орожно просунул голову и увидел, что окно находится на задней стороне дома. Перед ним не видно было ни жилья, н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ольшом расстоянии от дома находилась группа деревьев. Если бы ему удалось добраться до этого прикрытия, не возбудив подозрения часовых!.. Надо было выбраться из окна и спуст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мная, хотя и звездная. Генри не видел земли, но, судя по вышине его темницы, дом был бы невысок, если, конечно, не стоял на утесе. Он вздрогнул при этой мысли, но медлить было нельзя. Он выскользнул из окна и, ухватившись за перекладину, повис в воздухе. Но предательская доска, не выдержав его тяжести, подломилась, и он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й падением, Генри с минуту пролежал без движения в какой-то яме. Это его спасло. Оба сторожа прибежали на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какой-то шум, — проговорил один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шибаешься, — сказа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тебе!.. Такой шум, точно упала вязанка хво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тер ставней ст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авда! И на кой черт эта дрян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енный разбойник повернул обратно в сопровождении своего более доверчив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тем временем выбрался из ямы и спокойно добрался до намеченного при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ве недели прошло с тех пор, как папские солдаты были расквартированы в деревне Валь д'О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жители из боязни ночных встреч с нежелательными гостями заперлись по до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начальник этого якобы охраняющего отряда сидел в гостиной синдика и рассыпался в любезностях перед его красавицей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как это обыкновенно бывает, коснулся самой животрепещущей темы, т. е.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как всегда, вспомнила о пленном англичанине, о котором уже несколько раз рассказывала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а, — проговорила вполголоса Лючетта, — я бы очень хотела знать, что с ним сталось. Как ты думаешь, папа, выпустили его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ваюсь, дитя мое. Они выпустят его только после получения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думаешь, сколько они 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жется, синьорина, — заметил граф, — сами готовы заплатить за него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очень охотно, если бы 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тноситесь, кажется, с большим интересом к этому англичанину. Какой-то бедный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бедный художник! Знайте, граф Гвардиоли, что мой брат тоже бедный художник и очень гордится своим званием так же, как и я,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извинений, синьорина, я не знал, что ваш брат артист. Я подразумевал только этого англичанина, который, может быть, вовсе не художник, а шпион мошенника Мадзини. Может быть, для него большое счастье, что он попал в руки бандитов. Если бы он попался мне, и я узнал бы, что он шпион, я бы не ждал выкупа, а немедленно бы надел ему галстук из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ючетты от негодования побледнели даже щеки и засверкали глаза. В это самое мгновение раздался тихий стук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 крикнул капитан, расположившийся у синдика, как у себ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лась дверь и вошел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спросил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ка привели, — отвечал сержант, приложив руку к козыр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 наоборот, этот человек говорит, что сам был у них в плену и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из себя представ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кажется, англичанин, хотя хорошо говорит по-италья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не могла удержаться от радостного возгласа. Бежавший пленник не мог быть никем иным, как только тем, о котором она всегда 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Торреани, — обратился капитан к своему хозяину, видимо, довольный полученными известиями, — позвольте мне удалиться и допросить п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капитан, — отвечал синдик, — вы можете приказать привести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рибавила Лючетта, — я уйду, если мое присутствие вас стес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синьорина. Этот молодой человек, если я не ошибаюсь, и есть тот бедный художник, который вас так интерес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наку Гвардиоли сержант вышел и скоро вернулся с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был очень удивлен тем, что, вырвавшись из рук бандитов, снова попал в плен, теперь к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лохмотья, молодая девушка тотчас же узнала прекрасное, мужественное лицо Генри, горевшее в этот момент негодованием. Нечего говорить, что Генри сейчас же узнал в красавице сестру св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раф Гвардиоли поймал взгляд симпатии, которым обменялись Генри и дочь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згляд еще более подзадорил в нем желание выказать свою власть над молодым англичан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поймали этого оборванца? — спросил он сержанта, бросая презрительный взгляд н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го схватили в тот момент, когда он тайком пробирался к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йком! — вскричал молодой англичанин, пристально смотря на сержанта, опустившего глаза... — За мои лохмотья вам следует краснеть, г-н офицер. Если бы вы и ваши солдаты лучше исполняли свои обязанности, моя одежда не была бы в так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синьор, у вас слишком острый язык! Советую вам отвечать только на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право говорить первый... По какому поводу я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это сейчас выяснится. Есть у вас пасп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ый вопрос для человека, только что вырвавшегося из когтей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мы можем это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появление здесь и мой внешний вид служат неопровержимым доказательством моих слов. А если вам этого недостаточно, то я призову в свидетели синьорину, которая, может быть, вспомнит пленника, виденного ею со своего бал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папа, это тот са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тверждаю, капитан Гвардиоли, что этот человек и есть тот самый английский художник, о котором мы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 ответил Гвардиоли с недоверчивой улыбкой, — но, может быть, синьор играет и другую роль, о которой он умалч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другую роль? — спрос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иона! — повторил пленник, — но для кого и 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это я и хочу узнать, — иронически заметил Гвардиоли. — Ну, сознавайтесь! Ваша искренность сократит время вашего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го плена?.. Но по какому праву, милостивый государь, говорите вы о плене? Я британский подданный, а вы офицер папской армии, а не начальник бандитов... Берегитесь, вы риск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бы мне это ни стоило, синьор, но вы мой пленник и останетесь им до тех пор, пока я не узнаю причин, приведших вас в эти места. Ваши рассказы очень подозрительны. Вы выдаете себя за худо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есть художник, хотя очень скромный, но не все ли это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 все равно. Почему вы, бедный художник, очутились в этих горах? Если вы англичанин и артист, как вы утверждаете, то ведь вы приехали в Рим изучать искусство? Так с какой же целью вы очутились здесь? Отвечай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колебался, сказать ли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слова было достаточно, чтобы получить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капитан, — сказал он после краткого размышления, — если вы считаете своим долгом узнать причины, приведшие меня сюда, я вам их скажу. Может быть, мой ответ удивит синьора Торреани и синьориту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наши имена? — вскричали с удивлением синдик и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ашего сына,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го сына? Он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в Лондоне я впервые услышал имена Франческо и Лючетты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хорошо, как может знать человек, проживший с ним целый год под одним кр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ший его кошелек и, может быть, жизнь, — прервал синдик, подходя к артисту и протягивая ему руку. — Если я не ошибаюсь, вы тот молодой человек, который его вырвал из рук разбойников и убийц? Это о вас Луиджи часто говорил в своих пись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вскричала Лючетта, подходя в свою очередь и смотря на иностранца с возрастающим интересом. — Вы так похожи на портрет, описанный нам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иньорина, — отвечал улыбаясь, молодой артист. — Что же касается моей тождественности, синьор Торреани, то я мог бы вам ее засвидетельствовать лучше, если бы мой друг Корвино, лишивший меня денег, не отнял у меня рекомендательное письмо вашего сына. Я рассчитывал представить вам его лично, но известные вам обстоятельства мне поме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чего вы нам ничего не сказали, когда вы проходили здесь с банд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не знал ни кто вы были, ни названия местечка, по которому мы проходили с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 проговорил синдик, — что я не знал этого раньше! Я бы постарался освобод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иньор Торреани! Но это вам бы недешево обошлось, не менее 30 тысяч л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30 тысяч? — вскричали в один голос присутствую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ишком дорого себя цените, синьор художник! — заметил иронически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чная сумма выкупа, требуемого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ероятно, вас принял за какого-нибудь милорда и, вероятно, отпустил бы, узнав свою оши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взяв у меня палец... разумеется, вместо выкупа, — добавил англичанин, показывая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вскрикнула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взволнованный синдик, — вот неопровержимые доказательства. Я не мог бы быть вам полезен. Но скажите, как вы избавились от эти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ы поговорим завтра, — перебил Гвардиоли, недовольный всеобщей симпатией, возбуждаемой англичанином. — Сержант, отведите пленника и заприте в караулке. Утром я допрошу его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 заключение», — подумали синдик и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напомнить вам, — заметил англичанин, обращаясь к офицеру, — что вы берете на себя большую ответственность. Даже папа не сможет защитить вас от наказания, которое должно последовать за оскорбление британского подд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узеппе Мадзини тоже не избавит вас от наказания, которое следует республиканским шпионам, синьор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дзини... республиканский шпион... да вы бре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граф, — сказал синдик убедительным тоном, — вы заблуждаетесь. Какой же он шпион? Это честный английский джентльмен... Друг моего сына Луиджи. Я вас прошу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синьор синдик! Я должен исполнить свой долг. Сержант, исполняйте ваш. Уведите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тивление было бесполезно. Генри повиновался, обменявшись с Лючеттой взглядом, утешившим его за новое унижение, и бросив такой взгляд Гвардиоли, после которого благородный граф чувствовал себя весь вечер не в своей таре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апитан Гвардиоли принужден был сбавить тон. После долгого допроса он должен был признать правдивость показаний молодого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ой интерес был англичанину вмешиваться в политические дела чужой страны? Капитан понял, что было бы совсем неблагоразумно вызывать неудовольствие могущественной нации и под видом уступки желаниям синдика отпустил Генри Гардинга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у синдика нашелся целый костюм, оставленный Луиджи, как неподходящий для Лондона. Зато к здешним горам он подходил как нельзя лучше и пришелся по росту молодому человеку. Генри, конечно, не мог отказаться от такого подарка, принимая во внимание, что его платье было совершенно изорв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после своего освобождения он явился в бархатной куртке, коротких панталонах на пуговицах, классических гетрах и сдвинутой на ухо калабрийской шляпе с пером... Одним словом, настоящим бандитом. Лючетта улыбнулась, увидев его в этом костюме, который ему очень шел и напоминал брата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должен был рассказать все свои приключения с момента пленения до возвращения в Валь д'Орно. Особенно подробно он должен был остановиться на поб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как пробил потолок, как упал с крыши и что говорили его сторожа. Рассказал, как ему удалось проползти на руках мимо первого часового, как, не желая проливать кровь второго, он, спрятавшись в кустах, ожидал наступления дня и как после ухода второго часового снова пустился в путь. К счастью, туман, наполнивший долину, скрыл его от посторонних глаз. Вероятно, за ним была послана погоня, но не сразу, должно быть, а когда уже он был далеко. Дорога, по которой его вели в логово разбойников, хорошо запечатлелась в его памяти, а страх за собственную безопасность придал ему силы. По наступлении ночи он достиг деревни, где снова попал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разговор перешел на Луиджи; излишне говорить, что Лючетта обожала своего единственного брата. И она засыпала вопросами молодого англичанина о том, как живет ее брат, как себя чувствует и т. 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ив на все вопросы, Генри должен был рассказать, как он спас Луиджи от мошенников. Затем Лючетта спросила, нравятся ли Луиджи белокурые англичанки и намекнула на то, что Луиджи обязан оставаться верным одной молодой римлянке, родственнице Торреани. Затем спросила, не считает ли англичанин грехом брак между протестантами и катол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чувствовал себя так хорошо у гостеприимного синдика, что теперь без всякой горести вспоминал о своей прежней жизни и Бэле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вечером молодой человек, оставшись наедине с синдиком, сообщил ему о замыслах Корвино относительно Лючетты и о письме, которое он написал Луиджи, чтобы ускорить его возвращение в Ит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реани не скрывал своего огорчения, но не выказал большого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же предупредили об этом раньше. Сообщение же о письме, посланном его сыну при таких критических обстоятельствах, удивило старика и растрогало. Он обнял и прижал к сердцу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разъяснил Генри также один вопрос, над которым он тщетно ломал голову. А именно: кто был его таинственный покров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имени Томассо синдику все стало ясно. Томассо, бывший фермер Торреани, служил в папских войсках и за какую-то провинность был посажен в тюрьму. Затем бежал оттуда и, конечно, искал убежища в горах у разбойников. Воспоминание о некоторых услугах, оказанных ему синдиком, подвигло его эти благородные посту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как известно, уже давно решил покинуть Валь д'Орно и увезти Лючетту. Не далее, как сегодня, он уже продал свой дом и теперь мог спокойно искать себе новое местопребы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пешить было нечего. Папские солдаты оставались еще на некоторое время в Валь д'Орно. Синдик мог спокойно ожидать возвращения сво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была очень удивлена известием о неожиданном приезде брата. Все свободное время она проводила теперь в разговорах с молодым англичанином и не уставала слушать о его совместной жизни с Луиджи, его таланте и т. 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арование этих бесед нарушалось иногда присутствием несносного капитана Гвардиоли. Не лучше ли ему было преследовать разбойников во главе своего отряда, ведь встретить их было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еще под впечатлением недостойного поведения с ним бандитов, страстно желал отомстить им за свою обезображенную руку и охотно взялся бы служить проводником папским солдатам. Он даже предложил свои услуги капитану, но последний отклонил их таким тоном, что взаимная антипатия между молодым англичанином и знатным итальянцем еще более обострилась. С этого момента они не обменялись ни одним словом, даже в присутствии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молодая девушка в сопровождении своих двух кавалеров отправилась осмотреть грот, расположенный на вершине горы, в котором, по преданию, когда-то жил отше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ту своего отца Лючетта предложила молодому англичанину сопровожд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вардиоли приглашен не был, но он сам вызвался сопровождать Лючетту в случа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тали взби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пожираемый ревностью, шел немного позади. Мысленно он проклинал молодого англичанина, и, если бы явилась возможность, он, не задумываясь, сбросил бы его в пропасть или пронзил бы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В ОВЕЧЬЕЙ ШК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достигли вершины горы и осмотрели грот. Лючетта своим мелодичным голоском рассказывала лег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шельник прожил несколько лет в этой пещере, никогда не спускаясь к деревне. Питался он добровольными подаяниями пастухов и набожных душ. Вдруг он исчез бесследно. Одни говорили, что его увели разбойники, а другие уверяли, что он сам был разбойником и надел монашеское платье только с целью шпио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говорили пастухи? — спросил капитан, — они должны были лучше его знать. Или он, может быть, как некоторые другие, умел прекрасно скрывать свою ли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их сами спросить, синьор, — отвечала Лючетта на этот туманный намек. — Вот 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молодая девушка указала пальцем на глубокое ущелье с противоположной стороны горы, по которому поднимались пять пастухов с овечьим стадом впереди. В эту минуту расстояние между ними и Лючеттой было не более ста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эти были одеты в грубые овечьи шкуры, доходящие до колен, в традиционных соломенных шляпах и сандалиях на ногах. В руках у них были палки. Несмотря на удушающую жару, на лицо одного из них был опущен капюш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оторые обычаи вашей страны меня удивляют, — проговорил Генри, обращаясь к сестре своего друга. — В Англии на 500 овец было бы достаточно одного пастуха, между тем, как здесь стадо гораздо меньше, а при нем пят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отвечала с живостью Лючетта, задетая в своей национальной гордости, — у наших пастухов стада тоже обыкновенно гораздо больше. Эти, вероятно, оставили часть своих овец на другой стороне горы, потому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ее затерялись в оглушительном звоне колокольчиков и приближающегося стада. А пастухи, оставив стадо, подошли к нашим путешественникам. Прежде чем капитан успел открыть рот, один из них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ono giorno, signoril Molto buono giorno signora bella!</w:t>
      </w:r>
      <w:r>
        <w:rPr>
          <w:rStyle w:val="FootnoteCharacters"/>
          <w:rStyle w:val="FootnoteAnchor"/>
          <w:rFonts w:eastAsia="Times New Roman Cyr" w:cs="Times New Roman Cyr" w:ascii="Times New Roman Cyr" w:hAnsi="Times New Roman Cyr"/>
          <w:b/>
          <w:bCs/>
          <w:sz w:val="22"/>
          <w:szCs w:val="22"/>
        </w:rPr>
        <w:footnoteReference w:id="5"/>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фразу можно было бы принять за комплимент, если бы тон, которым она была произнесена, не придавал ей другого значения. Звук этого голоса неприятно отозвался в ушах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и итальянские пастухи не очень-то застенчивы», — подумал он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щем одну пропавшую овцу, — продолжал тот же пастух. — Мы полагали, что она здесь. Не видели ли вы ее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рузья мои, — отвечал капитан, приятно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беждены в это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полне! Поверьте, что мы были бы счастливы помочь вам найти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овцы здесь нет, — перебил англичанин, выведенный из себя наглостью пастуха. — Вы сами это видите, чего же вы наста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жете! — вскрикнул пастух с капюшоном, до сих пор молчавший. — Беглец, которого мы ищем, это вы, молодой англичанин, и мы находим вас в прекрасном обществе. Благодарение Мадонне! Вместо одного животного мы теперь возьмем трех и среди них великолепнейшую овцу, как бы созданную для наши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х же слов Генри узнал голос говорившего, а откинутый капюшон открыл мрачное лицо начальника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вино! — невольно вырвалось 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два разбойника схватили его за руки, двое других набросились на офицера, между тем, как начальник захватил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ыми усилиями Генри высвободился из их рук. К несчастью, он был безоружен, а как бы ни были сильны его кулаки, они не могли оказать ему большой пользы в борьбе с разбойниками, вооруженными кинж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билась в руках атамана, испуская пронзитель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стоял неподвижно и безмолвно, дрожа всем телом. Он даже не вытащил своей шпаги из н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это заметил. В один миг он бросился мимо наступавших на него разбойников, схватил за эфес шпагу, вытащил из ножен и, как лев, бросился на своих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сы отступали, вытащив пистолеты из-за пояса и стреляя, не целясь. Пули пролетели мимо молодого англичанина, который бросился теперь на Корб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с криком ярости выпустил свою добычу и приготовился к нападению. Он выхватил револьвер и прицелился в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револьвер дал осечку, но прежде чем он успел спустить курок во второй раз, шпага Гвардиоли, направленная более искусной рукой, пронзила ему руку и пистолет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хотел повторить удар, как вдруг почувствовал, что он во власти восьми рук; бандиты, державшие Гвардиоли, решили прийти на помощь товарищам, и капитан Гвардиоли бежал с горы с такой быстротой, как только могли его дрожащи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теперь остался один против четырех, ибо когда Корвино увидал, что его товарищи заняты одним противником, то обхватил рукой стан Лючетты и, подняв ее, как перышко, бросился к ущ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ПРОТИВ ЧЕТЫ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безумев от горя и ярости при виде похищения молодой девушки, Генри немедленно хотел броситься вслед за похитителем, но разбойники окружили его, и прежде всего ему надо было подумать о себе. Только благодаря силе и ловкости, приобретенной им на атлетических играх в школе и в университете, он мог устоять против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их пистолеты были разряжены, и у них оставались только кинжалы, но разбойники превосходили численностью и ловко отбивали нападения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ый бой этот длился около пяти минут. Молодой человек чувствовал, что теряет силы, как вдруг взгляд его упал на грот отшельника. Расчистив себе путь последним отчаянным усилием, он бросился к гроту и остановился на пороге со шпагой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диты с криком разочарования заметили выгодную позицию, занятую их противником. Благодаря длине своей шпаги Генри мог защищаться теперь против двух десятков кинж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все четверо вложили свои кинжалы в ножны и стали заряжать пистолеты. Положение становилось критическим. Молодой англичанин чувствовал, что наступает последний момент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читал себя уже погибшим. Не желая служить простой мишенью бандитам, он решил броситься на них, чтобы как можно дороже продать свою жизнь, как вдруг раздались выстрелы, и пули градом посыпались на окружающи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неожиданном нападении испуганные разбойники бросились бежать со все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му англичанину теперь приходилось защищаться от пуль солдат, взбиравшихся на гору. Но не думая о них, он пустился за беглецами, уже спустившимися в ущелье. На противоположной стороне горы он заметил Корвино, взбирающегося на гору с Лючеттой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казалось, была без сознания. Она не кричала, не вырывалась, и подол ее белого платья заметал следы на горной скалист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ходе в ущелье солдаты с Гвардиоли во главе остановились, не переставая стрелять, хотя разбойники были уже давно недосягаемы для выстрелов. Корвино со своей драгоценной ношей давно скрылся из виду; сообщники его тоже скрылись за ск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тряд продолжал бесцельную стре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раженный таким странным преследованием бандитов, спросил довольно резко у Гвардиоли, намерены они преследовать разбойников и вырвать добычу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 своем уме, г-н англичанин, — отвечал капитан со спокойствием труса. — Вы, как иностранец, не знаете обычаев неаполитанских бандитов. Все происшедшее не больше, как уловка заманить нас в засаду. Может быть, за теми скалами находится более двухсот негодяев, приготовившихся нас хорошо встретить. Я не настолько безумен, чтобы подвергать моих людей такой опасности. Мы подождем под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появился синдик, удрученный таким страшным несчастьем, и присоединил свои мольбы к настояниям англичанина пуститься в погоню за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чего не помогло, трусливый папский комиссар больше думал о своей безопасности, чем о спасении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русливое поведение капитана совершенно убило синдика. А молодой англичанин обратился к окружающим крестьянам со странной для них ре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евня ведь густо населена, — говорил он, — неужели здесь не найдется людей достаточно храбрых, чтобы броситься в погоню за разбойниками и вырвать у них дочь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совершенно новые для бедных людей, привыкших покорно сгибаться перед физической силой, произвели впечатление электрической искры. Они ответили громкими криками, поняв впервые, что могут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ерем старшин! — кричали они, — пусть они скажут, что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все бросились в деревню, оставив капитана Гвардиоли и его солдат стеречь скалы и деревья, за которыми мог скрываться неприятель, страшный даже тогда, когда он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ЕТ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ходе в деревню синдик и его друзья были поражены стран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женщины, дети бегали по улице с какими-то отрывочными восклиц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могло случиться? Не заняли ли бандиты деревню, воспользовавшись тем, что солдаты были отвлечены пог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стояла большая толпа перед домом синдика и тавер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эти группы состояли из крестьян, землевладельцев и горожан в разнообразных одеяниях, но вооруженных ружьями, саблями и пистолетами. Это не были бандиты, хотя часть солдат, оставшихся в деревне, и была захвачена им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и эти люди? Синдик и его друзья, подходя к площади, услышали крики: «Да здравствует республика! Долой тирана, долой п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характерные возгласы и развевающиеся знамена ясно показывали, что Валь д'Орно было занято республ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м подвергся той же участи. Папа бежал, а триумвират Мадзини — Сафо — Армелли управлял Вечным го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а ожидала еще одна неожиданность. В центре группы, стоящей у его дома, он увидел своего сына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имая сердечно отца, Луиджи заметил мрачное выражение е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отец?.. Говорят, бандиты появились на горах. Где Люч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ий вздох и рука, простертая по направлению к горам, была единственным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скричал Луиджи, — я опоздал! Говори, отец, говори, где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бедная... дочь моя... погибла... Луиджи... ее похитили разбойники...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рыданиями упал в объятия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вскричал Луиджи, обращаясь к присутствующим, растроганным этой сценой, — нужно ли мне говорить вам, что если бы я не жил в чужой земле, я бы стал под ваши славные знамена! Отныне я ваш и навсегда... Это мой отец Франческо Торреани... Вы слышали — его дочь и моя сестра похищена разбойниками на глазах сотни солдат, присланных сюда под предлогом вашей охраны. Вот какова охрана этих мужественных защитников в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щитников дьявола! — крикнул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хуже бандитов! — крикнул другой. — Я думаю, что между ними давно существует соглашение. Потому-то та банда вечно и ускользает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ероятно! — подтвердил третий голос. — Мы знаем, разбойники на жаловании у папы и у Неаполитанского короля! Это одна из уловок тир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 спросил артист с надеждой в голосе, — вы согласитесь помочь мне искать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кричали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рассчитывать на нас, синьор Торреани, — проговорил один человек важного вида, по-видимому, начальник республиканцев. — Разбойников мы догоним, вашу сестру вернем, если это в нашей власти. Но прежде всего нам надо избавиться от этих барышников. Видите, они спускаются с горы. Товарищи, скроемся в дома... захватим их врасплох!.. Страмони, Джинглетта, Паоли — расположитесь у входа на улицу и после предупреждения немедленно расстреливайте всякого, кто попытается бежать.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цы быстро рассыпались по домам, уведя с собой пленны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щадь опустела в одн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ей, оставшихся на улице, предупредили, что малейшая попытка измены будет наказана смертью, но о предательстве никто не думал, так как жители смотрели на новых пришельцев, как на своих освободителей, и с радостью приветствовали провозглашение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со своим отрядом между тем приближался. У капитана был озабоченный вид, теперь, когда опасность миновала, он думал о своем поведении, как начальника и солдата, и должен был сознаться, что оказался не на высоте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ние жителей его не особенно трогало, но ведь свидетелями его трусости были солдаты и офицеры. Слух об этом может дойти до Рима и даже до Вати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офицеры и солдаты подходили к деревне, не подозревая, какой прием их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республиканцев хорошо подготовился к нему. На каждом углу площади за домами были спрятаны отряды людей, таким образом, чтобы образовать перекрестный огонь. Прибывающий отряд должен был очутиться в полной власти революцион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царившая в деревне, не ускользнула от внимания папских стрелков, и их удивило, что товарищи не вышли к н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размышления были прерваны неожиданным окриком из тавер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вайся, капитан! Отдай свою шпагу солдатам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эта наглость! — вскричал Гвардиоли, поворачиваясь к таверне, — Сержант, отыщите этого человека, приведите его сюда и всыпьте ему горя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 ха! ха! — раздался смех. Затем последовало вторичное требование о сд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рицелились, готовясь по первому сигналу поразить насмерть предполагаемых жалких муж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жаждем вашей крови! — говорил тот же иронический голос, — если, конечно, вы не заставите нас ее пролить. Папские солдаты! Вы окружены солдатами законного правительства республики. Вашего властелина нет в Риме, он постыдно бежал. Мадзини управляет городом, а мы пришли управлять здесь... Вы в нашей власти... Первый, кто откроет огонь, будет виновником смерти всех своих товарищей, мы не пощадим никого. Будьте благоразумны. Сдайтесь добровольно. Сложите оружие, и мы вас примем, как военнопленных. В противном случае вы получите по заслугам, как разбойники и продажные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ечь, наполовину насмешливая, наполовину угрожающая, повергла солдат Гвардиоли в неописуемое удивление. Что могло значить это требование, повторяемое с такой дерзостью и в то же время самоуверенностью? Они стояли в нереш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крикнул тот же голос, — эти молодцы, кажется, колеблются, они сомневаются в правдивости моих слов. Покажите им ваши карабины. Когда они сосчитают их, может быть, их недоверие про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ыли произнесены эти слова, как послышался стук ружейных прикладов, и окна домов ощетинились высунувшимися штыками. Испуганный Гвардиоли и солдаты очутились между двухсот направленных на них д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четверти этого количества было бы достаточно, чтобы образум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няли, что попали в ловушку, что разразилась давно ожидаемая революция и, не ожидая приказания капитана Гвардиоли или младших офицеров, солдаты побросали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они уже столпились под трехцветным знаменем, крича во все горло: «Да здравствует республика!», между тем как расстроенный и обезоруженный Гвардиоли шагал по той же самой комнате, в которой три дня тому назад был заключен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он был сам пленником республиканск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И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волоча девушку, то неся ее на руках, Корвино быстро бежал по горному ущелью. Наконец, считая себя в безопасности от погони, он остановился за утесом и стал поджидать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ышал ружейные выстрелы и догадался, что пришли солдаты, но рассчитав время, какое им понадобится для того, чтобы взобраться на гору, он решил, что раньше, чем они достигнут вершины, его люди, забрав другого пленника, нагонят его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против одного... Он отлично заметил трусливое бегство офицера. Успех не вызывал никакого сомнения. Потому-то он и бежал раньше, чтобы выиграть время, так как ноша сильно меш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место боя, он крикнул своим, чтобы они захватили англичанина, по возможности, живым, потому-то разбойники и не пускали в ход своих пистолетов. Им не хотелось лишиться богатого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не оказывала никакого сопротивления. Она была без чувств. В таком состоянии ее и тащил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чнулась на лужайке довольно дикого вида, окруженной деревьями и скалами. Она не плакала, не кричала. Она сознавала, что находится в полной власти 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ее были смутны и неясны. Ей казалось, что она еще не вполне очнулась от страшного кошм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помнила пастухов, крик Генри при виде Корвино, борьбу между молодым англичанином и разбойниками, кинжалы, бегство Гвардиоли. Она потеряла сознание в тот момент, когда Корвино взял ее на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снова открыла глаза, она заметила кровь на платье разбойника и на своем собственном. Она вспомнила удар шпаги молодого англичанина, попавший в правую руку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 был результат неравного боя? Убит ли англичанин или снова взят в плен? Она слышала приказ, данный Корвино, захватить его живым. Она задрожала при мысли, что разбойники исполнили этот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гляделась кругом и увидела, что разбойник перевязывает себе рану куском полотна, оторванным от руб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мотрела на него с ужасом и отвращением. Кровь на его руках и лице делали его еще более отвратительным, чем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задрожала, как лист под дуновением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те смирно, синьорина, — произнес бандит, заметив, что она пришла в себя. — Подождите, пока я забинтую себе руку. Я снесу вас тогда на более мягкое ложе. Клянусь Мадонной! Англичанин дорого заплатит мне за эту рану!.. Сперва ушами, а потом двойным вык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интовав и подвязав руку, о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идем! Здесь оставаться дольше нельзя. Этот храбрый капитан вернется со своими солдатами. Идите, синьора. Теперь вам придется идти самой, я и так долго вас 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хватил молодую девушку за руку, поставил ее на ноги и тронулся в путь, как вдруг услыхал шаги четырех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рались между скал одни, без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устив молодую девушку, Корвино бросился на них с криками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англичанин!.. Проклятие!.. Неужели вы его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затаив дыхание, насторож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замялись, боясь сказать правду. Это молчание показалось молодой девушке зловещим. Вероятно, бандиты боялись сознаться в убийстве. Она вспомнила приказание Корвино и вздрог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звук ваших пистолетов раньше залпа солдат. Вы, очевидно, стреляли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чальник, — отвечал один из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рятался в грот, и мы не могли подойти к нему близко, потому что у него была длинная шпага. Окружить его тоже не было возможности. Его можно было только убить... Но ты нам не в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оставили его живым... без малейшей царапины...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ачальник. Он должен был пасть под нашими пулями. Мы не могли убедиться в этом, так как солдатские пули сыпались на нас градом, но он, верно,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понимая, что они лгут, впал в неописуемую ярость. Забыв про раненую руку, он бросился на своих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ты, подлецы, — кричал он, колотя их по очереди левой рукой и сбивая с них шляпы. — Четверо не могли справиться с одним! С ребенком! Потерять тридцать тысяч!.. Опять эта проклятая рана! — вдруг остановился он, чувствуя, что рана его открылась. — Возьмите девушку! Ведите ее... и берегитесь, чтобы она тоже не скрылась от вас.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и слова, он повернулся к ним спиной и пошел вперед, оставив молодую девушку под надзором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грубо схватил ее за руку и, повторив «в путь!», потащил ее следом за Корвино. Другие пошли за ним. Лючетта не сопротивл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свирепые спутники грозили ей кинжалом при малейшей о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машинально повиновалась, погруженная в самое глубокое отчаяние; она не думала о настоящем. Все ее мысли устремлялись к горе отшельника, хотя она не питала никакой надежды на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орное поведение Гвардиоли ясно показало ей, что у графа не хватит мужества преследовать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очевидно, тоже об этом не думали. Они спокойно шли себе по горному ущелью. Они бы, наверно, поторопились, если бы знали о перемене гарнизона в Валь д'О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говорить, что призыв брата и отца пропавшей молодой девушки нашел отклик в сердцах тех, к кому он относился. Республиканцы по двум причинам горячо отозвались на это: во-первых, из человеколюбия, во-вторых, из убеждения, что разбойничество являлось частью системы деспотичного правления, только что ими свергну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давно уже был тайным сторонником республ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но приехавший Луиджи тоже немедленно перешел на сторону республики, и потому республиканцы немедленно решили спасти сестру своего нов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ерев Гвардиоли и солдат в надежное место, они решили заняться Корвино и его сообщниками. Томимые ужасными предчувствиями, Луиджи Торреани и молодой англичанин желали немедленно начать преследование. Командир республиканцев, по имени Росси, повинуясь голосу рассудка, понял, что несвоевременная поспешность могла испортить вс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си, бывший офицер неаполитанской армии, имел большой навык в преследовании сицилийских и калабрийских бандитов и знал, что открытым нападением на разбойников ничего не добьешься и только подвергнешься насмешкам самих же разбойников, спрятавшихся за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 этот раз условия были другие. Логовище разбойников было известно. Их бывший пленник мог ука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нению большинства, все складывалось как нельзя лучше для немедленного преследования, но опытный охотник на неаполитанских бандитов думал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еимущество, — говорил Росси, — было бы сведено к нулю, если бы мы вздумали нападать на бандитов днем. Часовые немедленно бы заметили нападающих и вовремя бы предупредили товарищей. Идти надо ночью, и так как дорога известна, то можно надеяться на какой-то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то успех»! Эти слова зловеще отозвались в ушах Луиджи Торреани, его отца и друга. Они дрожали при мысли, что должны ждать до вечера, когда по меньшей мере миль двадцать отделяли их от самого дорогого существа, которому их преданность и присутствие были необходимы теперь боле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рех этих людей, так глубоко заинтересованных в успехе экспедиции, всякая отсрочка была невыносима, и, правду говоря, это чувство разделяли большинство из присутствующих: граждане и волонтеры. Нельзя ли было немедленно принять какие-нибудь меры? Всякий понимал, что преследовать пятерых разбойников, похитивших дочь синдика, было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несколько часов, и, благодаря отличному знанию местности, похитители были уже давно в безопасном месте. Оставалась только одна надежда: захватить их в притоне, указанном беглым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й возможности приблизиться к этому логовищу днем. Ночь настанет раньше, чем они достигнут его, так как им нужно было пройти миль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ерки, конечно, должны были благоприятствовать нападению, но все эти двадцать миль надо было идти с большой осторожностью, иначе застать врасплох разбойников невозможно, так как весь путь охраняется если не часовыми, то наемными крестьянами, пастухами и т.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Росси, и он был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предложить такой план, посредством которого можно бы было захватить в плен в эту же ночь всех разбойников и предупредить преступление, мысль о котором наполняла ужасом не только родственников и друзей несчастной Лючетты, но и всех волонт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сказал один человек, выступая вперед, — если вы захотите следовать моим советам и взять меня в проводники. Я вам помогу не только освободить дочь вашего почтенного синдика, но и изловить всю шайку Корвино, с которой я принужден был прожить три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воскликнул син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ействительно его старый фер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повторил начальник революционеров, узнав в говорившем человека, пострадавшего за идею, который предпочел жить с разбойниками, чем гнить в римской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Томассо,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 Росси, это я, счастливый тем, что не должен больше скрываться в горах, избегать присутствия друзей и жить среди отбросов общества. Благодарение Богу и Джузеппе Мадзини! Да здравствует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и дружеские приветствия между Томассо и волонтерами, старыми заговорщ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дружески приветствовал его и молодой англичанин, убедившийся теперь, что его спасителем был не кто иной, как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ча, омрачившая все умы, не дала развиться радостным чувствам. Время летело, а Томассо был не такой человек, чтобы терять его в пустых разгов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уйте за мной, — сказал он, обращаясь к Росси, синдику и Луиджи. — Я знаю дорогу, по которой мы доберемся до их логовища, не замеченные никем... даже до захода солнца, если это необходимо. Но Корвино не будет там раньше полуночи, и мы захватим всю шайку, как в мышеловку. Только идем немедленно, ибо путь, по которому я поведу вас, труден и дли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было тотчас же принято без всяких дальнейших обсуждений. Десять минут спустя волонтеры, оставив в деревне отряд для охраны папских солдат, уходили из Валь д'Орно и направлялись к неаполитанской границе под предводительством проводника в костюме калабрийского 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ЫЙ НАП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ас до полуночи разбойник, стоявший на часах у подножия гор, услышал троекратное завывание в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начальник», — подумал он, отвечая на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скрытый в чаще деревьев, часовой мог отлично видеть, кто были вновь пришедшие. Особым знаком он известил часового, стоявшего на вершине горы, тот в свою очередь другого и, таким образом, крик докатился до самого логовища б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ой скоро заметил, что предположение его было правильно. Прибыл начальник и, задав несколько вопросов, проше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следовала женщина в кисейном платье, видневшимся из-под грубой овечьей шкуры, наброшенной на плечи. Ее унылый вид и медленная принужденная поступь ясно указывали, что эта женщина явилась сюда не по своей воле. Капюшон, наброшенный на голову, скрывал ее черты, но нежные руки, поддерживающие плащ, указывали на благородное прои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й шли четыре бандита, одетые пасту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их прохождения угрюмое завывание волка передавалось, как эхо, от одного часового к другому. Затем снова наступила мертвая тишина, прерываемая треском сучьев под ногами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чевидно, новая жена начальника, — сказал себе часовой. — Я бы очень желал видеть ее лицо. Вероятно, молодая девушка, иначе бы Корвино не старался так ею завладеть... У него рука на перевязи... птичка-то взята с бою... Не дочь ли это синдика, о которой столько говорили?.. Весьма возможно... Однако, начальник отхватил себе царский кусочек! Впрочем, что может быть приятнее положения жены бандита! Ожерелья, кольца, серьги, браслеты, лакомства... поцелуи, а также и колотушки! Хе, хе, 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селившийся часовой плотнее завернулся в плащ и впал в прежнюю неподви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 снова был выведен из своего оцепенения хорошо знакомым завыванием в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 первый раз сигнал несся из долины со стороны римск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 воскликнул он. — Кто еще отправлялся в экспедицию в эту ночь? Я думал, что только капитан и его люди. Ах, помню, Томассо выходил сегодня утром. Какие-нибудь штуки, разумеется. Удивляюсь, что начальник доверяет этому человеку после приключения с Карой Попеттой. Бедняжка, если бы она видела, что здесь творится... Опять... Подождешь, синьор Томассо. Уаа, уаа, уаа! — завыл он по волчьи... Ну, теперь и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в темноте приблизился человек, идущий осторожным, но твердым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дет? — крикнул часовой, как бы под влиянием какого-то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 отвечал вновь пришедший. — Чего ты спрашиваешь? Разве ты не слышал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иньор Томассо! Я забыл, что вы выходили... я думал, что вы вернулись вместе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другими? — спросил Томассо, скрывая свое любопытство под недово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ачальником и его спутниками. Тебя разве не было в лагере, когда они от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авда, — отвечал небрежно Томассо, — я думал, что они вернулись раньше. Они прошли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час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кспедиция удалась? Привели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вцу и очень молодую, клянусь Мадонной. И, вероятно, были очень острые рога в том стаде, где она паслась. Я заметил кровь на рубашке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 ранен?...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авую руку... она у него на перевязи. Вероятно, была схватка. Ты ничего не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я могу знать, я был занят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вои занятия не помешали тебе наполнить фляжку, не правда ли,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онечно, — ответил последний, довольный таким замечанием. — Не хочешь ли убед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Томассо, ночь свежа, и я продрог. Глоток розолио был бы очень 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рочь, но у меня нет ни стакана, ни кружки. Не отдать ли тебе всю буты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ачем! Мне довольно одного гло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 сказал Томассо, протягивая ему фляжку, — пей, пока я буду считать до двадцати. Довольн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ольшое спасибо. Ты хороший товарищ,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ив возле себя карабин, разбойник взял фляжку, из которой Томассо раньше вытащил пробку, всунул горлышко в рот и, уставившись глазами в небо, стал тянуть драгоценную вл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со только и ждал этого мом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упив внезапно вперед, он правой рукой поддержал фляжку, а левой схватил пившего за затылок и сильным ударом ноги свалил его на землю. Бандит упал на спину, а Томассо к нему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часового было так велико, что он даже не крикнул. Но он скоро заметил, что это внезапное нападение не шутка, и хотел крикнуть, но не мог этого сделать, так как Томассо продолжал придерживать флягу, и жидкость заливала ему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несколько проклятий вырвались у разбойника. Но в этот момент три или четыре человека, явившиеся на легкий свист Томассо, бросились на бандита и положили конец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спустя, связанный по всем правилам искусства, часовой лежал на земле, как чур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лед за тем Томассо в сопровождении целого отряда людей начал в полном молчании взби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Ь 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его пленница и свита поднялись на вершину и проникли в глубину кр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площади, где были выстроены дома, они были еще раз окликнуты двумя часовыми, расставленными по обе стороны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ться, что они заснут,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вно они получили очень хороший 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часовых, стерегших молодого англичанина, были расстреляны через час после того, как было обнаружено бегств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строгие законы бандитов. Точное исполнение таких драконовских законов есть лучшее средство к самозащите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член шайки, которому доверяется охрана пленника, отвечает за него собственной головой. Поэтому бегство пленника, за которого ожидается выкуп, почти неслыханная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завывания волка, повторенного три раза, ничто другое не ознаменовало встречу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переодетых пастухов открыл дверь его жилища, вошел туда, зажег лампу и внес ее в комнату, уже известную читателю. Потом он вышел, и четверо разбойников тихо разошлись по своим жил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остался наедине со своей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ходите, синьорина, — сказал он, указывая на дом, — это ваше будущее жилище. Сожалею, что оно недостойно вас. Во всяком случае, вы здесь полная госпожа. Позвольте мне ва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й грацией, на какую он был способен, он протянул ей руку. Молодая девушка не шевель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 крикнул он, сам схватывая ее за руку и втаскивая за собой. — Не будьте так суровы, синьорина. Входите же! Помещение гораздо комфортабельней, чем вы предполагаете. Вот комната, приготовленная специально для вас. Вы, конечно, устали... Прилягте на софу, пока я поищу для вас что-нибудь подкрепляющее. Любите вы розолио? Ах, подождите, есть кое-что получше. Бутылка шипучего кап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 говорил, повернувшись спиной к двери, на пороге появилось треть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женщина необычайной красоты, но взгляд ее, полный злобы, говорил о темном прош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есшумно, как кошка, скользнула в комнату и молча направилась к Лючетте Торреани. Глаза ее сверкали таким нестерпимым блеском, что казалось, из них посыпятся ис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разбойница, продавшая Попетту в надежде занять 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новоприбывшей надежды ее рушились, и физиономия ее приняла выражение такой страшной ярости, что Лючетта вскрикнула от исп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 разбойник, быстро повернувшись и тут только замечая разбой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ты! К чему ты сюда пришла? Иди в свою комнату сию минуту или ты почувствуешь тяжесть моего ку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его словами и угрожающим жестом, женщина удалилась, но зловещий блеск ее глаз и глухие гневные восклицания должны были бы дать понять Корвино о всем неблагоразумии и опасности его по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и понял это, но гордость не позволяла ему обратить на это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на из моих служанок, синьорина, — сказал он, обращаясь к своей жертве. — Она должна уже давно спать. Не обращайте на нее внимания и выпейте это. Это вас подкре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нуждаюсь в подкреплении, — отвечала молодая девушка, даже не сознавая, что она говорит, и отталкивая протянутый к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синьорина. Выпейте, очаровательница... Потом вы поужинаете... Вы, верно, настолько же голодны, насколько у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ни есть, ни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ам надо в таком случае? Кровать? В соседней комнате есть одна... Я в отчаянии, что не могу предложить вам горничной. Девушка, которую вы видели сейчас, не годится для услуг этого рода... Вам надо отдохнуть,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не отвечала. Она вся сжалась на софе, склонив голову на свою почти обнаженную грудь, так как в борьбе платье ее было разорвано. Глаза ее были сухи, хотя следы слез виднелись на щеках. Она дошла до той степени отчаяния, когда уже не хватает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сказал разбойник медовым голосом и со взглядом змеи, готовящейся загипнотизировать свою добычу. — Ободритесь, я немного резко поступил с вами, это правда, но кто мог бы устоять против искушения приютить под своим кровом такую очаровательную женщину? Ах, синьорина, вы, вероятно, не знаете, но я уже давно восторженный поклонник вашей красоты, слава о которой дошла до самого Рима. Приковав меня к себе, вы не можете меня порицать за то, что я желаю приковать вас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от меня? Зачем вы привели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нужно, синьорина?.. Чтобы вы любили меня, как я вас люблю. Зачем я вас привел сюда? — Чтобы сделать вас с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donna mia! — прошептала молодая девушка. — Пресвятая Мадонна! Чем я заслужила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служили? — спросил резко разбойник. — Стать женой Корвино? Вы слишком горды, синьорина. Правда, я не синдик, как ваш отец, я не бедный художник, как та собака-англичанин, общества которого я вас лишил. Но я властелин этих гор. Кто осмелится противиться моей воле?.. Воля моя — закон, синьорина, даже до самых предместий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стал ходить по комнате большими шагами, с поднятой головой и блестящими гордостью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юблю вас, Лючетта Торреани! — воскликнул он наконец. — Я люблю вас с такой страстью, которая не заслуживает такого холодного отпора. Вам неприятна мысль сделаться женой бандита. Но подумайте, в то же время вы сделаетесь царицей! Во всей Абруции не найдется человека, который бы не склонился перед вами. Отбросьте вашу гордость, синьорина! Не бойтесь снизойти и сделаться моей женой. Женой капитан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женой!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это звание не нравится, выберите другое... В наших горах обходятся и без этих формальностей, хотя мы можем иметь и священника, когда надо. Вы желаете непременно церковного брака, синьорина? Хорошо, достанем свящ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смерть... Я скорее умру, чем обесчещу дом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энергия мне нравится, синьорина... так же, как ваша красота... Но придется на нее наложить узду... О, совсем легкую... достаточно двадцати четырех часов для этого, а, может быть и двенадцати, но я вам предоставлю целый день. Если к концу этого срока вы не согласитесь, чтобы наш брак был совершен по всем правилам церковного обряда, тогда мы обойдемся и без священника. Вы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ая Мадо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призывать Мадонну. Она вас все равно не спасет. Здесь никто не может вырвать вас из моих рук, даже Его Святейшество. Здесь, в горах, один властелин — Корвино, и Лючетта Торреани будет его неволь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раздавшийся крик извне заставил вздрогнуть разбойника. Торжествующее выражение его лица сменилось выражением страшной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пробормотал он, подскочив к двери и тревожно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раздалось завывание волка. Но этот сигнал шел не с обычной стороны. Завывание доносилось с юга и ответ шел отту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ло? Кого из членов недоставало в ш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вспомнил о Томассо, которого он утром послал с поручениями, но не могло быть сразу двух Томассо, с юга и с се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размышлял об этом, стоя у дома, до него донеслись звуки борьбы, крики и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треляли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ядив свои ружья, они бросились вперед с криком, прозвучавшим как похоронный звон в ушах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это была измена. Все разбойники были связаны и захвачены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оменные хижины бандитов и дом начальника были окружены вооруженным от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ьные выстрелы смешивались с глухими стонами умирающих и удивленными возгласами бандитов, захваченных во время сна в пос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была скоро окончена... прежде, чем Корвино успел принять в ней у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свою долгую преступную жизнь это с ним случилось впервые... В первый раз он был захвачен врасплох и в первый раз испытал чувство, похожее на отчаяние... И это в тот момент, когда приближалось осуществление долго лелеянной им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шла эта напасть? Кто изм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а была несомненна... иначе как же можно было обмануть бдительность часовых? Кто мог знать сигналы? Но предаваться размышлению было некогда. Приходилось заботиться о собственном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вижением рассвирепевшего начальника было желание принять участие в борьбе между его сообщниками и таинственным неприя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рьба была тотчас же и окончена. Это скорей был просто захват сонных людей, сдавшихся без сопротивления. Даже громовой голос начальника не мог им внушить необходимой храбрости для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инстинкту самосохранения, Корвино запер за собой дверь и вернулся в комнату, решив защищаться до последней кр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хотел потушить огонь. Темнота все-таки несколько защищала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но или поздно будут принесены факелы, да и недолго еще оставалось до вос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ли затягивать на два или три часа неизбежное решение своей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помнил о Лючетге. Она одна представляла еще средство, если не торжества, то, по крайней мере,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он не подумал раньше? Напротив, пусть огонь горит ярче, дабы враги его могли вдоволь налюбоваться представившейся их глазам кар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о освещенная картина эта представляла собой на середине комнаты Лючетту Торреани, лицом к окну, а позади нее самого Корвино. Левой рукой он держал за талию молодую девушку, а в грудь ее упиралось острие кин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ая рука его оставалась на перевязи, но он нашел средство удерживать в прямом положении молодую девушку: он зажал в зубах прядь ее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нтеры через окно наблюдали эту странную сцену. Двое из них обезумели от ярости и горя. Это были Луиджи и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железные перекладины, защищающие окно, они уже давно заскочили бы в комнату. Они были вооружены карабинами и пистолетами, но не смели воспользоваться ими и должны были молча выслушивать следующие слов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ы, — начал он, разжимая зубы, но не выпуская волос. — Я не стану тратить лишних слов... Я вижу ваше нетерпение... Вы жаждете моей крови... Я в вашей власти... Придите, пейте мою кровь!.. Но если я должен пасть под вашими ударами, Лючетта умрет со мной. Как только кто-нибудь из вас коснется курка карабина или попробует взломать мою дверь, я вонжу ей в сердце мой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ли, затаив дыхание, не спуская сверкающих глаз с ор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нимайте моих слов за простую угрозу, — продолжал он. — Время дорого... Я знаю, что я вне закона, и что вы отнесетесь ко мне, как к бешеному волку... Но, убивая волка, вы хотели бы спасти ваших овец... Так нет же, клянусь Мадонной, Лючетта Торреани умрет вместе со мной... Если она не может быть моей спутницей в жизни, так она будет таковой в смерти! Лицо бандита выражало при этом такую неукротимую энергию и жестокость, что сомневаться в истине его слов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дном невольном движении Корвино все присутствующие вздрогнули, думая, что он немедленно исполнит свою ужасную угрозу, и кровь застыла у них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мерения у бандита были совсем друго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хотите от нас? — спросил Росси, начальник республиканского отряда. — Вы, вероятно, знаете, что мы не папские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отвечал презрительно разбойник, — ребенок бы мог догадаться об этом. Я нисколько не опасался, что сюда придут храбрые папские солдаты. Им вреден горный воздух... Потому-то вы и смогли застигнуть нас врасплох. Конечно, я знаю, кто вы... выслушайте теперь меня, мо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скорее! — вскричали некоторые из присутствующих, нетерпеливо ожидавшие конца этих переговоров и не в состоянии более выносить зрелища дрожащей девушки в руках разбойника. — Каковы же ваш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ребую полной свободы для себя и для своих товарищей и обещания не преследовать нас. Вы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отряда стал обсуждать этот вопрос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им была отвратительна мысль выпустить на свободу преступников, давно уже обагрявших кровью всю страну и творивших разного рода насилия и жестокость. И не стыдно ли, более того, не преступно ли было теперь, когда они могли очистить от них эту местность, снова дать им возможность продолжать бесчин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и некоторые из республ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была очевидна опасность, грозившая молодой девушке, и убеждение, что в случае отказа Лючетта будет немедленно умерщв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о говорить, что Луиджи Торреани, молодой англичанин и несколько других, в числе которых был Росси, настаивали на принятии усло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Росси. — Передадите ли вы нам немедленно девушку, если мы примем ваш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отвечал разбойник иронически, это значило бы вручить вам товар без денег. — Мы, бандиты, никогда не заключаем подобных сде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вы желаете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вы отвели ваших людей в северную сторону горы. Мои люди, отпущенные на свободу, отправятся на южную сторону. Вы, синьор, останетесь здесь, чтобы принять мою пленницу. Я для вас не опасен, у меня только одна рука, и то левая. Вы, со своей стороны, обязуетесь действовать ч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гласен, — отвечал Росси, зная, что такого же мнения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мало простого обещания. Мне нужна кля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д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когда настанет день. Ждат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уждение было правильным. Исполнить на деле оговоренные условия в потемках было невозможно без риска измены с той или друг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ка я потушу огонь, — продолжал Корвино, чтобы вы не могли напасть на меня с тыла. В темноте я буду спокойнее, си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дрожь пробежала по жилам зрителей, в числе которых был Луиджи Торреани и молодой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оставалась одна в потемках с грубым банд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возле нее, но бессильны защитить ее. Тщетно ломали они себе голову, как бы вывести ее из этого ужасного положения, не подвергая ее жизн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бины их были заряжены, и они каждую минуту готовы были уложить Корвино, но последний не предоставлял им для этого удобного случая. Прячась все время за молодой девушкой, которую не выпускал из рук, Корвино подскочил к лампе с целью потуш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же минуту дверь открылась, и в комнате появилось треть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женщина дикого вида; в руках у нее сверкал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прыжком, как пантера, она бросилась к бандиту и вонзила ему в грудь кинжал по самую рукоя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державшая Лючетту, разжалась, и Корвино тяжело рухнул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бросилась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бийца, с окровавленным оружием в руке, бросилась на втору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однако, уже находилась под охраной своих защитников, ружья которых теперь были просунуты сквозь перекладины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ось десять выстрелов... Затем последовало мертвое молчание. Когда дым рассеялся, на полу лежали два трупа: Корвино и его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Торреани была сп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МСКАЯ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ет Римская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общий клич, раздававшийся иа улицах Рима в 1849 году. В числе самых ярых энтузиастов были Луиджи Торреани и его друг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же самое время в Лондоне уже заседал тайный конгресс из представителей всех царствующих домов континента, целью которого было изыскать пути и средства потушить искру свободы, вспыхнувшую в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английское золото французские солдаты восстановили владычество п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месяца республика была низвергнута, впрочем, скорее изменой, чем силой. Правда, вся Европа приложила здесь свое стар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джи Торреани, его отец и его друг Генри вместе сражались за республ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 падения республики и торжества деспотизма Рим не мог служить надежным убежищем друзьям свободы, и потому Франческо Торреани должен был направить свои стопы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лия его более не привлекала. Австрийцы завладели Венецией, и Франческо всюду видел врагов свое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мысли его направились к Новому Свету и, некоторое время спустя, океанский пароход уносил всю семью Торреани в далек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9 УЛИЦЫ ВОЛЬТ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Гардинг быстро окончил свое дело, приведшее его в Лондон, в чем ему немало содействовал старый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ерять 30 тысяч лир почте, когда дело шло о спасении человека, казалось очень рискованным, потому это дело и было поручено сыну Лаусона, который должен был завязать личные сношения с синьором Джако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Лаусон отправился с первым же поездом из Дувра в Италию, захватив с собой мешочек с з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был в Рим до истечения десяти дней срока, данного бандитами, и сейчас же принялся отыскивать улицу Вольт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з труда нашел улицу и дом под № 9. Сомнений быть не могло, так как на дверях было написано: синьор Джакопи, нотари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постучался, но дверь открылась только после второго удара. На пороге показалась ужасная старуха, лет семидесяти, по крайней мере. Но англичанина это не смутило. Он принял ее за служанку нотари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живет синьор Джакопи? — спросил Лаусон, знавший итальянски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нет, когда на дверях висит его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ее еще не сняли, но это не мое дело. Мое дело стереч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синьор Джакопи больше здесь не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что за вопрос, вы шути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до шуток, уверяю вас... У меня есть очень важное дело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к синьору Джакопи! Пресвятая Дева! — прибавила старуха, осеняя себя крестным зна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чего тут стр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к покойнику! Боже милост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ойник! Синьор Джако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кто же, синьор? Все знают, что он был убит в первый день восстания, а потом поднят и повешен на фонаре, потому что его обвинили в... о, синьор, даже страшно повторять, в чем его обви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ахе и удивлении англичанин даже выронил свой мешок с золотом. Неужели он не добьется никакого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ения его оправдались. Все, что он узнал о Джакопи, заключалось только в том, что это был алжирский еврей по происхождению, который перешел в католичество и по временам куда-то надолго и таинственно отлучался. И что вследствие какой-то непонятной причины он навлек на себя народную ярость, жертвой которой и пал в первый день револю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ЫЕ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вопрос, который себе задал молодой Лаусон, вернувшись в гости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в Лондон с нетронутым золотом и с сознанием неисполненного пор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дствия этого могли быть ужасны. По истечении десяти дней рука Генри Гардинга должна быть послана отцу. Прошло уже девять дней. Теперь оставался только один день. Но каким образом войти в сношения с бандитами, во власти которых находился сын генерала, раз посредник Джакопи отправился на то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исал, что он был захвачен в плен шайкой разбойников на неаполитанской границе, в 50 милях от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единственное указание, находившееся в руках Лау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мог же он, не рискуя своей собственной свободой, узнать место пребывания каждой разбойничьей шайки на гра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ему и удалось это, то успеет ли он сделать это вовремя? Конеч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за всю его долгую практику почтенному дому «Лаусон и сын» не приходилось решать такой трудной задачи. Что делать, на что решиться? Каким образом помешать совершению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не мог найти никакого выхода из своего положения. В конце концов он решил написать в Лондон о своей неудаче, вполне уверенный, что со следующей почтой получит грустное извещение о приведенной в исполнение угрозе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ему пришла другая мысль в голову: что, если письмо его затеряется? Не лучше ли ему самому съездить в Лондон? Такое важное дело нельзя подвергать никаким случай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орвал начатое письмо и стал готовиться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ндоне он ничего нового не узнал, и на общем совете было решено, что молодой Лаусон снова отправится в Ит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Лаусон не так скоро попал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ный город в это время был осажден французскими войсками под начальством Уд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раза осаждавшие были отбиты, улицы Рима были залиты кровью храбрых защитников республики, предводительствуемых великим Гарибальди, будущим объединителем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неравный бой длился недолго. Республиканцы пали от гнусной измены, и когда, наконец, французы вступили в город, Лаусон мог продолжать свои розы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ему удалось узнать, что молодой англичанин был захвачен шайкой Корвино, что потом ему удалось освободиться из рук бандитов, что шайка эта была уничтожена и начальник их убит республиканцами и что затем бывший пленник участвовал в защите Рима от францу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он убит во время осады, неизвестно, но с тех пор след его затер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сведения, собранные Лаусоном во время второго путешествия в Италию. Генерал Гардинг никогда больше ничего не узнал о судьбе своего млад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дня, когда он получил ужасное письмо с пальцем Генри, генерал не знал ни одной светлой минуты. Горе его еще больше усилилось после неудачной поездки Лаусона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минуты генерал находился в состоянии возбуждения, близкого к помешательству. С каждой почтой он ожидал страшного послания с еще более страшной посылкой. Он даже думал, что второе письмо просто затерялось, и он сразу получит голову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стоянные волнения кончились параличом, и он вскоре умер, обвиняя себя в убийстве своего сына. Но полной уверенности в смерти Генри у старика не было, и в последних своих распоряжениях он наказал своему поверенному Лаусону продолжать поиски во что бы то ни стало до тех пор, пока не получит достоверных сведений о судьбе сына. Если последний умер, то тело его должно быть привезено в Англию и похоронено рядо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распоряжений генерала в том случае, если Генри жив, то их никто не знал, кроме Лау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слепо повиновался предсмертной воле генерала и посвятил большую сумму, оставленную ему стариком, на розыски и печатание объявлений в газ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было тщетно. Ничего нового не узнал он о Генри и по истечении известного времени прекратил розыски и помещение объявлений в газ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СКВАЙ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мерти генерала Гардинга сын его, Нигель, вступил во владение Бичвудом и вскоре, несмотря на траур, он сделался супругом, но не господином сердца Бэл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спаривал его права на наследство. Слух о смерти младшего сына во время осады Рима пронесся в графстве и не вызвал ни у кого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бы даже Генри был жив, то это бы ничего не изменило, так как всем было известно, что Нигель единственный наследник. Интересующихся этим вопросом без труда удовлетворял мистер Вуулет, поверенный Нигеля, нового владельца Бичвуда, рассказывавший о завещании генерала, лишившего младшего сына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теперь мог считаться если не самым счастливым, то самым богатым сквайром в Букингемском граф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желания Нигеля мир и покой, царствовавший в Бичвуде, исчез, как по волшебству, с того дня, когда Бэла Мейноринг стала его властитель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кипетром новой госпожи Бичвуд сделался центром всяких удовольствий: пикники, кавалькады, празднества, охоты, обеды и балы шли непрерывной чере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праздниках и удовольствиях прошло неск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му наблюдателю, однако, можно было заметить, что под внешним весельем хозяина скрывалось груст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ю часто приходилось ревновать свою красавицу жену, окруженную поклонниками и всегда очаровательно-любезную к гостям, но не к мужу. Но Бэла, по-видимому, никогда не ревновала своего мужа; наоборот, она с трудом переносила его присутствие и с облегчением вздыхала, когда он уходил из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ятилетнего путешествия по Новому Свету я очутился в Южной Америке на берегах Рио-де-ла-П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посетить одного английского колониста, моего школьного товарища, занимавшегося скотоводством и продажей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у меня была отличная, и я рассчитывал сделать 50 миль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дороги в этой части Америки изборождены глубокими ямами от тяжелых следов бизонов и очень опасны для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моя была настолько неосторожна, что ступила в одну из таких ям и увлекла меня за собой. Я отделался легким ушибом, но лошадь моя повредила переднюю ногу. Мне оставалось пройти пешком, ведя на поводу хромающую лошадь, еще миль тридцать до жилища м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тал проклинать свою судьбу, как вдруг невдалеке заметил группу персиковых деревьев, окруженных белой ст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мерением оставить там больную лошадь и, если можно, взять себе другую, я направился к небольшому дому, выстроенному в стиле итальянских вилл, с чудной веран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близился к калитке и посту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пока откроют, я рассматривал сад и веранду, всю уставленную розами. Очевидно, хозяином этой виллы мог быть только англичанин, немец, француз или итальянец, так как в Южной Америке можно встретить колонистов всех этих националь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любопытство было скоро удовлетворено. На дорожке, ведущей к калитке, показался человек. Густая черная борода, орлиные глаза, нос с горбинкой и чудные зубы ясно указывали в нем италья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почти черный цвет кожи, выражение его лица было очень симпатичное. На его вопрос, что мне угодно, я на ломаном итальянском языке объяснил ему, что случилось с моей лошадью, и попросил одолжить мне другую, чтобы доехать до м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льянец с удивлением переводил глаза с лошади на меня и затем повернулся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дверь отворилась, и на веранде показалась женщина с ангельски красив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делала несколько шагов вперед и обратилась к моему собеседнику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рассказ Томассо, она кротко сказ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 иностранцу, что он может оставить здесь свою лошадь и что ему дадут другую. А также прибавь, что я приглашаю его войти в дом и подождать возвращения мо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говорить, что я с удовольствием принял это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со взял из моих рук повод и повел лошадь в коню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ЕПРИИМСТВО НОВ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восторге от моей прекрасной хозяйки и благословлял случай, забросивший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на была? По ее словам — итальянка, но она довольна сносно говорила по-английски и объяснила, что ее муж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удет очень рад увидеть вас, — прибавила она, — так как ему редко приходится видеть своих соотечественников. Он с моим отцом и братом Луиджи отправился на охоту на страусов. Он скоро вернется, так как на страусов охотятся только до полудня. А пока не желаете ли посмотреть картины? Некоторые написаны моим мужем, другие — братом Луиджи. Я же пока пойду позаботиться о завтраке для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рассматривать картины, изображающие разные сцены из колонистской жизни и могущие занять место в первоклассном муз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спел еще придти в себя от изумления, как шум голосов привлек меня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ни гигантского дерева несколько всадников спешились с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из них, очевидно, были слуги или пастухи, а двое других, должно быть, муж и брат Луиджи, которого я тотчас же узнал по ярко выраженному итальянскому ти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на дорожке появилась моя прелестная хозяйка и присоединилась к настояниям своего мужа, уговаривавшего молодого итальянца остаться завтр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молодые люди входили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муж Генри и мой брат Луиджи, — представила их очаровательная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рибавила больше ничего и, прежде чем я успел назвать свою фамилию, стала им объяснять причину, приведшую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азумеется! — вскричал англичанин, — мы с удовольствием дадим вам лошадь. Но отчего вам не остаться с нами один или два денька, может, за это время и лошадь ваша поп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это было таким приветливым тоном, что я не мог сомневаться в искренности его слов и о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ел три самых приятных дня моей жизни — часть у Генри, часть у Луиджи, жившего недалеко в другом доме, со своей женой, молодой американкой и почтенным от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стный Томассо так чудно ухаживал за моей лошадью, что через три дня она, к моему огорчению, совсем выздоровела, и я должен был проститься с моими очаровательными хозяевами, пообещав навестить их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мого моего отъезда я не знал фамилии м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милия отца моей прекрасной хозяйки, синьора Франческо Торреани, переселившегося в Аргентинскую республику, упоминалась при мне несколько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я совершенно новой жизнью, полной свободы, мои хозяева ничего не рассказывали о своем прошлом, а мне не доводилось их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как я уже сказал, я прощался с гостеприимным хозяином, не зная даже е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мой соотечественник избегал разговоров об Англии. Но его манеры, язык, умственное и нравственное развитие — все указывало в нем если не на высокое происхождение, то на прекрасное воспитание. Кто он и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любопытство было так сильно, что я решился, наконец, его удовлет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стите меня, — сказал я, — если после такого радушного приема я желал бы узнать ваше имя. Это не любопытство, а просто мне бы хотелось знать, кому я обязан своей благодар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капитан, вы прожили у меня три дня и даже не знаете моего имени; это совсем не в английских привычках. Я прошу меня извинить, я, вспомнив старину, даже преподнесу вам свою визитную карточку. Кажется, у меня еще сохранилось не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ернулся в дом и через минуту принес мне старую пожелтевшую карточку. Я поблагодарил, спрятал ее в карман и еще раз простился с гостеприимным хозя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емного от дома, я не вытерпел, вытащил карточку и прочитал: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ая фамилия, — подумал я. Мне совершенно не пришло в голову, что молодой «estanciero» пампасов мог иметь какое-нибудь отношение к Гардингам из Бичв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ЕННЫЙ НАСЛЕ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конечно, удивится моей непонятливости — каким образом я не узнал в Генри Гардинге моего старого зна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должен оговориться, что раньше видел его всего один раз, и то, когда он был мальчиком; мог ли я узнать в человеке с бронзовым лицом и большой бородой, более похожем на итальянца, чем на англичанина и предпочтительно говорящем на итальянском языке, школьника, совершенно мной забытого? Это, пожалуй, могло еще случиться, если бы я раньше узнал ег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эстансио моего друга, я нашел его в большой тревоге. Он опасался, не случилось ли со мной какого-либо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 ему причину моего опоздания и с удовольствием рассказал о гостеприимстве своих новых знакомых. Вдруг мой друг прервал меня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вали когда-нибудь некоего генерала Гардинга из графства Букс? Он умер пять или шесть лет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вал генерала Гардинга из Бичвуда, но виделся с ним чрезвычайно редко. Он умер действительно пять лет тому назад. Тот ли это самый,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самый, конечно... Как странно!.. Я сам хотел отправиться в эстансио, где вы сейчас были... Хотя мистер Гардинг больше знается с итальянцами-аргентинцами, но мне кажется, он вполне достой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ое впечатление я вынес после моего пребывания в их доме. Но скажите, что же общего между ним и генералом Гарди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сказал мой друг. — Поджидая вас, я от нечего делать стал читать старые английские газеты. Между прочим, мне попался в руки номер «Times'a». От скуки я стал читать даже объявления, и вдруг наткнулся на следующее... вот, прочт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газету и прочел объ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 Если мистер Генри Гардинг, сын покойного генерала Гардинга из Бичвуд-парка в графстве Букс, потрудится посетить контору «Лаусон и сын», он узнает для себя нечто важное. Мистера Гардинга видели в последний раз в Риме во время революции. Солидное вознаграждение тому, кто укажет его настоящее местопребывание, а в случае смерти — его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думаете об этом? — спросил мой друг, когда я кончил ч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видел это объявление, — отвечал я, — но не знаю, дало ли оно какие-то результаты, так как сам давно оставил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ете ли вы, что Генри Гардинг, о котором говорит «Times'a», и ваш недавний знакомый — одно и то ж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и весьма вероятно. Может быть, он уже даже получил свое наследство, которое не могло быть велико, так как генерал Гардинг все оставил старшему сыну. Вероятно, с этими деньгами Генри и переселился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гу вас заверить. Он поселился здесь задолго до объявления и с тех пор ни разу не ездил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получения тысячи фунтов ему не нужно было самому ездить в Англию. Он мог получить их и по по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но у меня есть основательные причины думать, что он этих денег не получал и даже никогда не видел этого объявления. Свое эстансио он арендует у отца своей жены, и его очень огорчает его зависимое положение и неумение хозяйничать. И он бы принял с радостью эту тысячу фунтов, ничтожную сумму для Лондона, но большое состояние для памп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хотите сделат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вас приглашали приехать еще раз, то вы поезжайте и захватите этот номер «Times'a». А теперь я постараюсь развлечь вас, хотя мой холостяцкий дом покажется вам очень скучным после того общества, которое вы поки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МЕР «TIMES'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ожидания я не скучал у моего школьного товарища и с удовольствием провел у него восемь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есятый день мы вместе с моим другом отправились в эстансио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ьора Лючетта была еще очаровательней, чем прежде, и обе семьи собрались под одной кровлей, чтобы отпраздновать наше пос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хозяин действительно оказался сыном генерала Гардинга, тщетно разыскиваемым добровольным изгна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ли вы об этом объявлении? — спросил я, указывая на газ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вые об этом слышу, — отве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знали о смерти ваш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Я узнал об этом из газет. Бедный отец! Может быть, я поступил неосмотрительно, но теперь уже поздно об этом думать, — грустно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женитьбе вашего брата вы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он, — разве он же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уже, о его свадьбе столько писали в газетах. Странно, что вы не чи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смерти отца я не открыл ни одной английской газеты. Я избегал даже знакомств с моими соотечественниками. А вы знаете женщину, которую мистер Гардинг удостоил осчастли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енился на некоей мисс Бэле Мейноринг, — сказал я с невинным видом, но с тревожным любопытством вглядываясь в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ой человек был невозму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ее знаю, — отвечал он с иронической улыбкой. — Она и мой брат созданы друг для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был ясен смысл эт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сказал я, возвращаясь к объявлению, — что вы рассчитываете делать с этим? Вы видите, вопрос идет «о чем-то важном дл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это пустяки... Вероятно, тысяча фунтов стерлингов, которые отец оставил мне после смерти. Об этом было упомянуто в за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и горькая усмешка показалась на его устах, но тотчас же лицо его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м не менее, я должен этому завещанию радоваться, хотя оно и лишило меня наследства. Без него я бы никогда не узнал моей дорогой Лючетты, а это было бы самым ужасным несчастьем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нечно, мог только согласиться с ним и затем спросил, опять возвращаясь к той же те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 тысяча фунтов стоит все-таки того, чтобы ими заняться, — прогов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чал он, — за последнее время я уже подумывал о них. В сущности, я был так глубоко огорчен всем случившимся со мной в Англии, что сначала решил отказаться и от этой маленькой суммы, но правду говоря, я так мало зарабатываю здесь денег, что часто нуждаюсь в помощи моего тестя. Тысяча фунтов мне все-таки поможет встат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решились ехать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Тысячу раз нет! Если бы даже дело шло о десяти тысячах фунтов стерлингов, я все-таки не согласился бы расстаться со здешней счастливой жизнью. Деньги мои ведь находятся у Лаусона, и я могу получить их, дав кому-нибудь доверенность... Ведь вот вы, если не ошибаюсь, собираетесь отсюда скоро уехать прямо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ервым пароходом, и очень буду рад, если могу быть вам чем-нибудь 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он, — вы можете оказать мне очень большую услугу. Съездите, пожалуйста, к Лаусону, поверенному. Если у него есть мои деньги, он, без сомнения, вручит их вам. Я вам дам доверенность, и вы препроводите деньги в Буэнос-Айрес какому-нибудь банкиру. А теперь пойдемте слушать пение наши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ЩАНИЕ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есяца спустя я уже находился под туманным небом Лондона и входил в сумрачную контору «Лаусон и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принял сам старый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я могу вам служить, капитан? — вежливо спросил он, смотря на мою визитную кар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ое дело привело меня к вам, — отвечал я, доставая старый номер «Times'a» и указывая на объявление, обведенное красным карандашом. — Мне кажется, что к вам нужно обращаться по эт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вскричал он, подпрыгивая на месте, точно я приставил к его горлу дуло пистолета, — это напечатано уже давно. Но скажите, пожалуйста, мистер Генри Гардинг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его два месяц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адвоката вырвалось такое выражение, которое неудобно привести в печати и которое объяснялось только его вол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и очень серьезно, — продолжал он. — Расскажите, пожалуйста, капитан... Только, позвольте спросить: вы не друг мистера Нигеля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был им, мистер Лаусон, я бы не пришел к вам с таким поручением. Насколько мне известно, Нигель Гардинг меньше всего обрадуется, узнав, что брат его здрав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лова, видимо, произвели хорошее впечатление на адвоката. Я уже знал, что он больше не состоял поверенным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одтверждаете, что он жив? — торжественно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им доказательством этого может послужить вам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му в руки письмо Генри Гардинга и доверенность на получение тысячи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фунтов стерлингов! — вскричал адвокат, прочитав письмо. — Сто тысяч фунтов, ни более, ни менее... и наросшие проценты... А, попался теперь, презренный плут Вуулет!.. И достойное наказание для мистера Нигеля Гардинга и его прекрасной поло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время успокоиться адвокату, я попросил его объяс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ься! — вскричал он, величественно смотря на меня. — Слава Богу, мы можем теперь наказать похитителя и в то же время этого мошенника Вуулета... Какое счастье! Так значит, любимый сын генерала Гардинга жив! Какая чудная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все это значит, мистер Лаусон? Я пришел к вам получить тысячу фунтов, завещанных отцом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у фунтов!.. Да разве Бичвуд стоит тысячу фунтов? Читайте, капитан, чит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ал мне большой лист пергамента, вынутый из я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завещании генерала уничтожалось завещание, сделанное раньше. Единственным наследником объявляется младший сын Генри и только тысяча фунтов предназначается Ниг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и сын» по этому акту назначались душеприказчиками с условием, что последняя воля покойного будет открыта Нигелю только в том случае, если Генри окажется в живых. На розыски же пропавшего всевозможными путями были оставлены большие сум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результатов розысков Нигель вступал в полное владение наследством по смыслу первого завещания, и в случае, если смерть Генри будет доказана, последнее завещание теряет всяку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всего этого, — сказал я, возвращая завещание, — следует, что мистер Генри Гардинг становится единственным обладателем Бичв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оспоримо, — отвечал Лаусон. — Он делается наследником всего за исключением тысячи фунтов стерлингов. Не очень приятная новость для мистера Нигеля, а также и для мистера Вуулета! Они оба делали все возможное, чтобы помещать мне публиковать это объявление, хотя были уверены, что дело идет только о тысяче фунтов. Теперь эта сумма принадлежит Нигелю. Ну, мы посмотрим, насколько она покроет расходы, сделанные под управлением мистера Вуулета. Для них это будет громовым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я уполномочен мистером Генри Гардингом получить только тысячу фунтов, но если могу быть вам полезен, то весь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счастлив, что мы можем рассчитывать на ваше содействие. Оно нам будет необходимо. Они будут цепляться за это состояние руками и ногами и без борьбы нам не уступят. В особенности, такой господин, как Вуулет, не брезгающий никакими сред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же образом могут они оспаривать завещание, раз оно подписано генералом и свиде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ем не менее, нам придется удостоверить личность истца. В этом вся суть. Скажите мне, очень изменился молодой человек с тех пор, как покинул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сказать, так как раньше я его встречал мало и совсем забыл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н был очень молод, — задумчиво проговорил адвокат, — разумеется, он сильно изменился. Плен у разбойников... борьба на баррикадах... борода... бронзовый цвет лица, приобретенный под южным американским солнцем, — все это делает совершенно непохожим нынешнего Генри Гардинга на юношу, покинувшего шесть лет назад Англию. Вот в чем страшное затруднение. За деньги всегда можно найти людей, готовых поклясться в чем угодно, а Вуулет и мистер Нигель не остановятся ни перед чем, не говоря уже о миссис Нигель и ее почтенной матушке. Нам предстоит серьезная борьб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ведь не боитесь проигра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отвечал он с торжествующим видом. — У меня есть средства победить все затру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начнете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для этого надо вызвать сюда мистера Генри... Подождите... Эстансио Торреани, через Розарио, Парана, — вы говорите. Мой сын сейчас едет в Южную Америку. Теперь, капитан, я попрошу у вас одолжения: во-первых, написать вашему другу Генри о том, что вы здесь услышали, а затем дать мне слово хранить секрет до приезда самого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Т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месяцев спустя я был вызван свидетелем в суд по делу об оспаривании за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само по себе обыкновенное, на этот раз вызвало общий интерес особыми обстоятельствами и социальным положением тяжбущихся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динг против Гардинга» — так называлось это дело. Ответчиком был Нигель Гардинг, а истцом Генри Гардинг, сводный брат отве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паривалось завещание, сделанное генералом Гардингом за год до смерти, подписанное провинциальным нотариусом Вуулетом и его клерком и завещавшее старшему сыну Нигелю все наследство, за исключением тысячи фунтов стерлингов, предназначенных второму сын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щание было сделано по форме, но вся суть состояла в том, что было предъявлено другое завещание, более позднее, совершенно противоположное первому и завещавшее все состояние младшему сыну, за исключением тысячи фунтов, предназначаемых стар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вещание тоже было написано по форме, но особенность его заключалась в том, что в момент его составления завещатель не знал, жив его младший сын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единственный наследник по второму завещанию явился на сцену, но вступить в обладание наследством по смыслу завещания не мог, так как ответчик утверждал, что явившийся истец под именем Генри Гардинг никогда не был его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тверждение своих слов, Нигель Гардинг представил письма своего брата, которые он писал, будучи в плену у бандитов, угрожавших ему смертью в случае неполучения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ены были доказательства, что выкуп не был заплачен, так как был послан очень поздно, за что, по всей вероятности, пленник поплатился жизнью. Таково было впечатление, произведенное на судей красноречивым адвокатом, которому Вуулет доверил защиту интересов своего кли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истца рассказывались невероятн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сочли нелепостью, чтобы сын богатого, знатного джентльмена взялся за жалкую профессию художника и затем переселился в Южную Америку, отказавшись от блестящего положения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несмотря на свидетельские показания со стороны истца, было почти невозможно установить тождество между загорелым бородатым человеком, претендентом на Бичвуд, и пропавшим без вести сыном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ния уже почти были закончены, когда вдруг адвокат истца вызвал еще одного свидетеля, показывавшего раньше по первому завещанию и, казалось, в пользу отве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этот был никто иной, как Лаусон старший. Заняв место на скамье свидетелей, старый законник обвел всех присутствующих ироническим взглядом, значение которого стало понятно только после окончания до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тверждаете, что генерал Гардинг получил второе письмо от своего сына Генри? — спросил адвокат истца, после того, как Лаусон приложился к биб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оворю о письмах, уже предъявленных суду. Я спрашиваю о письме, написанном начальником бандитов, Корвино. Получил ли его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это д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ал мне его на хра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это проис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долго до смерти генерала. В тот самый день, когда он продиктовал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полнения которого требует ис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вы, когда генерал получил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исьме есть число и на конверте штемп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вас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вынул из кармана пожелтевший листок бумаги, подал его адвокату, который передал его суд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попросил разрешения у судей прочесть письм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исьмо Корвино, написанное генералу Гардингу, заключавшее в себе ужасный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ение этого послания произвело волнение среди при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Лаусон, — продолжал адвокат, — можете ли вы нам указать, какой предмет находился в этом пис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 сказал, что это был палец его сына, который он хорошо признал по глубокому шраму... след от удара ножом, нанесенного его братом на охоте, когда оба были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вы сказать, что сталось с па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представил палец. Это ужасное доказательство заставило вздрогнуть присутствующих. Мистер Лаусон вернулся на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обратился адвокат к суду, — я желал бы вызвать мистера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ец занял место на скамье свидетелей и немедленно привлек к себе обще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 он был просто, но изящно, на руках были лайковые перч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любезны, мистер Гардинг, — сказал адвокат, — снимите перчатку с ле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будьте добры, поднимит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ротянул руку... На ней недоставало одного па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и силь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господа судьи, на руке нет одного пальца... а вот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адвокат приблизился к свидетелю. Приподняв слегка руку своего клиента, он приставил палец к оставшемуся суст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й быть не могло. Белая линия старого шрама как раз подошла к продолжавшейся линии на отрезанном па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е волнение достигло высшего пре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ния закончились. Через несколько минут был вынесен приговор суда. «Дело Гардинга против Гардинга» единодушно было решено в пользу истца, и противник должен был уплатить судебные издер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сяцев спустя после процесса я получил приглашение из Бичвуд-парка с известием, что его леса кишат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глашение было не от Нигеля Гардинга и не от его жены. Новыми владельцами были мои южноамериканские друзья, Генри Гардинг и его красавица-жена италья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меня, в замке была еще масса друзей, среди которых я увидел старого синдика из Валь д'Орно, Луиджи Торреани и его очаровательную жену-аргентинку. Я никогда больше не видал ни Нигеля, ни его жену. Но я узнал, что Генри, не помнивший зла, вместо тысячи фунтов, завещанных генералом, дал брату десять тысяч, оградив, таким образом, его и его жену от всякой нужды даже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гель, возненавидевший теперь Англию так же, как его жена и теща, отправился служить в Инд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 которому наскучило заниматься разбоем, вернулся в Англию и принялся за свое прежнее ремесло браконьера, но не прошло и года, как он попал на висе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по-прежнему занимается мошенническими проделками и угнетает бедных невежественных крест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Луиджи и его жена вернулись снова в свое любимое эстансио П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за ними последуют Генри и Лючетта. Среди окружающей роскоши Генри и его жена часто с грустью вспоминают о своем скромном жилище в Юж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и понятно. Благородные сердца не удовлетворяются одним богатством! Свободный физический труд не предпочтительней разве лихорадочной жизни нашего так называемого цивилизованного общества? Какая страна Европы, как бы она прекрасна ни была, может идти в сравнение с чудесами американской природы, ее девственными лесами, прериями и пампа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удущее царство свободы, на нее указывает человечеству перст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2.02.1999   01:5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06.04.1999   15:2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32"/>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ух миллионов рублей на российские деньги. (На время перевода романа, очевидно, до гиперинфляции - ББ.)</w:t>
      </w:r>
    </w:p>
  </w:footnote>
  <w:footnote w:id="3">
    <w:p>
      <w:pPr>
        <w:pStyle w:val="Footnote"/>
        <w:ind w:firstLine="432"/>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пия — индийская монета, около 90 коп. на российские деньги.</w:t>
      </w:r>
    </w:p>
  </w:footnote>
  <w:footnote w:id="4">
    <w:p>
      <w:pPr>
        <w:pStyle w:val="Footnote"/>
        <w:ind w:firstLine="432"/>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w:t>
      </w:r>
    </w:p>
  </w:footnote>
  <w:footnote w:id="5">
    <w:p>
      <w:pPr>
        <w:pStyle w:val="Footnote"/>
        <w:ind w:firstLine="432"/>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господа, здравствуйте, прекрасная да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5:20:00Z</dcterms:created>
  <dc:creator>Boris Berdichevski</dc:creator>
  <dc:description/>
  <dc:language>en-US</dc:language>
  <cp:lastModifiedBy>Boris Berdichevski</cp:lastModifiedBy>
  <dcterms:modified xsi:type="dcterms:W3CDTF">1999-04-06T15:20:00Z</dcterms:modified>
  <cp:revision>2</cp:revision>
  <dc:subject/>
  <dc:title>Mayn Ried</dc:title>
</cp:coreProperties>
</file>