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ерст судьбы</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ман</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Компьютерный набор/OCR, редактирование, спелл-чекинг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Золотой век, Харьков, "ФОЛИО", 1995</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одные бра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лях в десяти от Виндзора молча шли двое юношей с ружьями наперев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еди бежали красивые легавые собаки, позади шел егерь в ливрее, расшитой золотом. Вся эта красочная, спокойная картина исключала мысль о возможном браконьерстве, да и благородный вид молодых охотников говорил о том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с этот или, попросту говоря, фазаний сад, принадлежал отцу молодых людей, генералу Гардингу. Бывший офицер индийской армии в течение своей двадцатилетней службы на Востоке собрал около двухсот тысяч фунтов стерлингов, необходимых ему для приобретения имения в графстве Букс. Здесь, в мягком климате, на лоне щедрой природы генерал думал излечиться от болезни печени, полученной им в Индост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ящный замок из красного кирпича, построенный в стиле времен Елизаветы, пятьсот акров прекрасного тенистого парка, земли, прилегающие к замку, да с полдюжины выгодно сданных в аренду ферм — все это доказывало, что бывший офицер не напрасно собрал в Индии такое огромное количество денег и с толком сумел ими распоряд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матриваясь в молодых людей, идущих по лесу, можно было отметить, что они одинаковы ростом, но у них разный возраст и не очень похожие лица. У старшего, Нигеля, кожа была почти оливкового цвета, на лоб спадали черные прямые волосы, отливавшие на солнце пурпу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младший, белокожий, с золотисто-каштановыми шелковистыми кудр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жалуй, не зная, что это братья, их нельзя было принять за столь близких родствен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у них действительно был только общий отец, матери же разные. Мать Нигеля уже покоилась в мавзолее в окрестностях древнего города Гайдерабада; а мать Генри была похоронена на деревенском кладбище в Анг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о у кого были такие разные жены, как у генерала Гардинга. Первая, индуска, так же отличалась от второй, саксонки, как Индия отличается от Анг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разница перешла от матерей и к сыновьям. Достаточно было только посмотреть на Нигеля и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неделю назад братья в своих ученических куртках бегали по коридорам Ориельского колледжа в Оксфорде. Но вот они приехали на каникулы к отцу, и здесь, в его имении, не нашли себе лучшего занятия, чем рысканье по окрестным лес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за довольно крепких морозов сегодня большой охоты не предполагалось, но юношам было известно, что бекасы и тетерева недавно прилетели в их лес и расположились возле незамерзающего руч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люди и шли теперь к ручью, прихватив с собой испанских лега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ак было две — черная и белая. Черная — очень покладистая, преданная. Делая стойку, она как бы каменела на месте. Белая же носилась как угорелая, дважды она уже спугивала ди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лая собака принадлежала Нигелю; черная — его сводному брату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тий раз белая собака подняла тетерева до того, как хозяин дал прик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мороз, гайдерабадская кровь закипела в жилах Ниг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а бездельница заслуживает того, чтобы ее хорошенько проучили! — воскликнул он, прислонив к дереву ружье и вытащив нож. — В сущности, ты уже давно должен был это сделать, Догги Дик, если бы как следует относился к своим обязанност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ой, мистер Нигель, — ответил егерь, к которому относился этот упрек, — я бил ее хлыстом, пока не вывихнул руку! Но ничего не помогает. У нее нет инстинкта стой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я сам займусь ее обучением! — Молодой англо-индиец угрожающе двинулся с ножом в руке к соба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новись, Нигель! — вступился Генри. — Не собираешься же ты в самом деле изуродова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бе какое дело? Она не тв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е дело не допустить жестокости. Бедное животное не виновато. Это, вероятно, Дик так плохо ее дрессиру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вас, мистер Генри! Разумеется, всегда я виноват! Как ни старайся, все напрасно. Очень вам признателен, мистер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гги Дик, хоть и молодой, но некрасивый и несимпатичный, подкрепил свои слова таким взглядом, который говорил, что душа его была еще безобразнее л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молчите оба! — крикнул Нигель. — Я хочу наказать собаку, как она того заслуживает, а не так, как тебе хочется, мистер Генри! Мне нужна тр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вырезал себе толстую палку и тут же стал ею бить животное, жалобные вопли которого разнеслись по всему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тщетно умолял брата остановиться; Нигель колотил собаку все силь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хорошо! — злорадно кричал егерь. — Это ей будет только на поль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а тебя, Дик, я пожалуюсь от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гель между тем колотил и коло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ыдись, Нигель, ты уже достаточно побил ее, прекра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йчас, но перед тем я оставлю ей что-нибудь на пам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хочешь сделать? — тревожно спросил Генри, видя, как брат, отбросив палку, выхватил нож. — Ты не стан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езать ей ухо?.. Именно это я и хочу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скорее проколешь мою руку! — крикнул молодой человек, бросаясь на колени и закрывая обеими руками голову живо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чь, Генри, собака моя, что хочу, то и делаю с ней!.. Прочь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м хуже для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вой рукой Нигель схватил ухо животного, а другой изо всей силы уда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вь брызнула в лица братьев и окрасила красной волной белую шерсть собаки; но это была кровь не собаки, а Генри, мизинец которого был совершенно разрезан от сустава до ногт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аучит тебя не вмешиваться в мои дела! — яростно воскликнул Нигель, не выказывая ни малейшего раскаяния. — В другой раз будешь ум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енно эти слова вывели из себя младшего брата, физическую боль он перенес спокой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подлец! — крикнул он. — Брось нож и защищайся! Хоть ты и старше меня на три года, я тебя не боюсь и проучу не меньше, чем ты эту собач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гель, обезумев от гнева на младшего брата, которого он привык водить за руку, бросил нож и кинулся в драку. Братья так свирепо принялись тузить друг друга кулаками, что трудно было даже предположить, что в их жилах течет одна кро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гель был выше, но Генри шире в плечах и сильнее; в этой борьбе мускулы саксонца заметно преобладали над мускулами англо-индийца. Через десять минут последний был так обработан, что егерь вмешался и разнял братьев, чего бы он не сделал, если бы одолел Ниг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 охоте и думать было нечего. Обернув раненый палец платком, Генри позвал свою собаку и пошел к зам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гель, огорченный своим поражением, тоже направился домой вместе с Догги Диком и окровавленной соба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ль быстрое возвращение охотников удивило генерала. Может, замерз ручей? Снялись тетерева? Окровавленный платок на руке Генри, покрытое синяками лицо Нигеля говорили об ином и требовали серьезных объясн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из братьев представил дело по-своему. Разумеется, егерь поддерживал старшего, но генерал быстро сумел отличить ложь от истины, и Нигелю досталось упреков вдвое больше, чем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нь кончился плохо для всех, за исключением разве что черной лега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гги Дику было приказано немедленно снять ливрею и оставить замок навсегда. Его строго предупредили, что если он покажется на земле генерала Гардинга, его встретят здесь как браконьера и церемониться не буд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гги Д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оленный егерь сразу нашел себе место у помещика, леса которого граничили с владениями Гардинга. Помещика звали Вебли; это был богатый горожанин, сколотивший себе состояние на удачной биржевой игре и купивший имение, чтобы выглядеть в глазах общества землевладель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ношения между генералом и новым помещиком не были дружескими; генерал испытывал презрение к выскочке, приезжающему в церковь на коляске, хоть дом его находился всего в трехстах шагах от сельского хра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это было не единственной причиной вражды между отставным офицером и бывшим биржевым маклером. Между ними возникла распря относительно права на охоту на большом куске земли, врезавшемся треугольником в их вла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о по себе дело это было мелочное, но, тем не менее оно усиливало неприязнь между соседями. Скорее всего, именно поэтому Догги Дик и получил место у мистера Вебли. «Выскочка» не мог действовать ина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м же году, когда наступил охотничий сезон, молодые Гардинги заметили, что в лесах их отца небывало уменьшилось количество дичи. Генерал, не большой любитель охоты с ружьем, не заметил этого, не заметил бы, может и Нигель. Но Генри, страстный охотник, сразу увидел, что фазанов стало чуть ли не вдвое меньше, чем в предыдущие годы; факт тем более странный, что везде этот сезон был необычайно богат дичью и особенно фазанами. Леса Вебли кишели ими, то же рассказывали и о других сосед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ерва Гардинги стали следить, хорошо ли исполняет свои обязанности их новый егерь. Но ни одного случая браконьерства в их лесах замечено не было. Стало лишь известно, что несколько ребятишек крали яйца во время носки, но это не могло повлиять на столь резкое уменьшение дичи в лес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ерь оказался знающим, опытным человеком, в помощь ему дали нескольких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недолгих колебаний, сопоставив все факты, Генри Гардинг пришел к выводу, что фазаны его отца были специально заманены в леса Вебли, скорее всего лучшим кормом. Он знал, какие чувства питали Догги Дик и его господин к генералу, и не сомневался, что бывший маклер пойдет и не на такие проделки. Надо было принять меры и вернуть ди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лесу рассыпали пшено и другой корм, излюбленный фазанами. Но, увы, все было тщетно. Даже куропатки исчезли, тогда как владения Вебли по-прежнему кишели всевозможной дич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еральский егерь признался, что он находил много разоренных фазаньих гнезд. Он не мог понять этого, так как в их лесу если и появлялись соседские егеря, то они ведь не станут же красть я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в этом я как раз и не уверен, — подумал про себя Генри. — Наоборот, видимо, только этим и можно объяснить исчезновение ди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рассказал о своих подозрениях отцу, и тот запретил егерям Вебли бродить по опушке Гардингов. Такое распоряжение, конечно, вызвало еще большее охлаждение отношений между сосед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ледующий раз молодые люди приехали к отцу на каникулы на Пасху. Надо сказать, что именно в это время года можно больше всего нанести вреда в тех местах, где водится ди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акое браконьерство не даст столько ущерба, как разорение гнезд. Один ребенок может больше навредить в течение дня, чем шайка браконьеров за целый месяц со всеми своими сетями, капканами и руж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са генерала охранялись в этом году лучше, чем когда-либо. Гнезд было множество, все позволяло рассчитывать на хорошую охоту осе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енри не мог забыть неудач двух прошедших лет и решил не отступаться, а любым способом доискаться причины. И вот что он придум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ин прекрасный день всем егерям и сторожам генерала был дан отпуск, чтобы они могли присутствовать на скачках в десяти милях от замка. Отпуск этот был объявлен за неделю — для того, чтобы узнали об этом и егеря соседних им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 день скачек, сторожа отправились, охрана леса была предоставлена самим владельцам. Великолепный случай для браконье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до отъезда егерей Генри отправился в лес с палкой в руке и вышел к опушке, граничащей с владениями биржевого маклера. Он шел тихо и остор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границе владений находился спорный участок, тут же невдалеке рос старый большой вяз, весь обвитый плющом. Генри забрался между его ветвей и закурил сига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ряд ли мог выбрать лучшее положение для задуманной им цели. С одной стороны виден был весь спорный участок, и никто не мог пройти незамеченным от Вебли, — с другой стороны открывался вид на леса генерала и к тому же — на излюбленные фазанами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наблюдал Генри, но не замечал пока ничего подозрительного. Он уже выкурил две сигары и принялся за тре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рпение его истощалось, одолевала усталость от неудобного сидения на ветвях. Он уже начал подумывать, что подозрения его насчет Догги Дика безосновательны. Генри даже стал винить себя за такую подозрительность. Ведь Догги, возможно, вовсе и не был таким уж скверным, каким он себе его представл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заговорят о черте, то сразу увидят его хвост», — говорит английская пословица. То же самое случилось и с Догги Диком. В тот момент, когда у Генри потухла третья сигара, появился старший егерь мистера Веб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ерва он осторожно высунул голову из кустарника. Осмотрев окрестности, вышел из лесу и, крадучись, как кошка, направился в соседские вла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следил за ним, как рысь или полицейский агент, забыв об усталости и ску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он и ожидал, Догги Дик направился к просеке, на которой было больше всего фазаньих гнезд. Бросая по сторонам настороженные взгляды, он крался, как хищ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это, он все-таки спугнул птиц. Один петух мгновенно убежал, но другой не успел и упал на траву со сломанными крыльями. Самку Догги тоже убил пал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он не воспользовался своей добычей, а, наклонившись над гнездом, собрал яйца и спрятал их в свою охотничью сумку. Затем что-то рассыпал вокруг гнезда. Потом направился к следующему гнез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а, — подумал Генри, — пора действовать. Довольно и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осив сигару, он спустился с вяза и кинулся за во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гги заметил его и попробовал было проскользнуть в лес Вебли. Но раньше, чем он успел добежать до ограды, молодой человек схватил его за шиворот. Сильным ударом он сбил егеря на землю, и тот, упав, разбил в сумке все я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своего возраста Генри Гардинг был прекрасно развитым молодым человеком, унаследовавшим отцовскую силу и энергию. Егерь, маленький и слабосильный, к тому же осознающий бессовестность своего поступка, даже не оказывал сопроти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гнув покорно спину, он получил такую порцию ударов тростью, на какую только способен настоящий охотник по отношению к браконь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ворюга, — воскликнул Генри, порядком подустав бить егеря, — ты можешь вернуться к своему мошеннику хозяину и устраивать с ним заговоры, сколько твоей душе угодно, но только не против Гардингов! Запомни это хорошень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гги промолчал, боясь палки. Он перелез через ограду, перешел поле, шатаясь, как пьяный, и исчез в лесу Вебли. Вернувшись к разоренному гнезду, Генри тщательно осмотрел землю вокруг и нашел много пшена, смоченного какой-то сахаристой жидкостью. Оно было рассыпано Догги. Генри набрал этого пшена и понес домой. Анализ показал, что оно было отравл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тяжбы по этому поводу не было, история стала известна в округе во всех подробностях. Догги Дик был слишком хитер, чтобы жаловаться на побои, а Гардинги удовлетворились тем, что проучил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вший биржевой маклер вскоре понял, что должен отказаться от услуг своего егеря, который приобрел в этих краях репутацию самого отвратительного браконь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идимому, Догги Дик глубоко сожалел, что принял с таким покорством унизительные побои Генри, ибо в последующих схватках со сторожами он отныне был столь отчаянным и опасным противником, что однажды даже смертельно ранил одного из егерей генерала Гарди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пасся от виселицы лишь тем, что бежал из Англии. Потом его якобы видели в Булони, в Марселе, в обществе английских жокеев, переправлявших краденых лошадей в Италию. В конце концов следы его окончательно затеря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здник стрел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три года. Оба брата окончили колледж и жили в отцовском замке. Юноши наши стали совсем взрослыми люд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гель отличался благоразумием, хорошим поведением и бережлив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арактер Генри был иной. Если его и нельзя было назвать шалопаем, то уж во всяком случае привычки его были не из похвальных. Книги он не любил, зато обожал удовольствия и презирал бережливость, считая ее одним из ужасных людских поро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гель был по натуре хитрый, угрюмоватый эгоист, тогда как Генри, одаренный от природы великодушием и доброжелательностью, предавался увлечениям своего возраста с пылом, который время должно было, конечно, смягч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ерал, довольный поведением старшего сына, с трудом терпел наклонности младшего, тем более, что, как Иаков, он больше любил все-таки младш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рясь против пристрастности, в которой генерал упрекал себя, он не мог не сознаться, что был бы гораздо счастливее, если бы Генри вздумал подражать своему брату или если бы они даже совершенно поменялись своими ролями. Но, по-видимому, этому желанию не суждено было осуществиться. Еще во время учебы детей в колледже награды, получаемые Нигелем, не могли вознаградить генерала за те огорчения, которые ему причинял своими шалостями младший сы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сказать еще, что Нигель ревниво превозносил сам свои заслуги в глазах отца и неутомимо докладывал о всяком безрассудстве брага. Генри же редко писал отцу; впрочем, письма его только подтверждали то, что сообщал старший брат, ибо в них заключались в основном только просьбы о деньг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вший солдат, великодушный до расточительности, не отказывал ни в чем; его заботила не высланная сумма, а то, как деньги будут истрач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нчив учение, молодые люди наслаждались периодом относительного безделья. Вчерашняя школьная личинка еще только должна была превратиться в бабочку и попробовать всерьез свои си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между братьями и существовала старая вражда, то с виду это заметить было трудно. Скорее казалось, что они питали друг к другу искренние братские чув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был прямой и откровенный; Нигель сдержанный и молчаливый. Он повиновался малейшим желаниям отца, подчеркивая свое уважительное к нему отнош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же, нисколько не заботясь о выражении знаков внешнего почтения, даже и не думал, что оказывает непочтительность отцу. Он возвращался невовремя домой и все так же бросал деньги на ветер. Подобное поведение оскорбляло генерала и подвергало тяжкому испытанию его любовь к младшему сы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случилось то, из-за чего просто должна была выплеснуться наружу взаимная антипатия между братьями. Поводом к этому послужила любовь к одной и той же девушке — под влиянием этого чувства, как известно, самая горячая братская привязанность часто переходит в открытую ненави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с Бэла Мейноринг была молодая девушка, красота и обаяние которой могли вскружить голову и более зрелым людям, чем Нигель и Генри. Она была на несколько лет старше сыновей генерала Гардинга. Это была первая красавица из всех красавиц графства Бук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Бэлы, полковник индийских войск, умер в Пенджабе. Менее счастливый, чем генерал Гардинг, он оставил своей семье небольшое наследство. Вдова Мейноринга смогла купить себе только скромный домик неподалеку от парка Бичвууд. Это было весьма опасное соседство для молодых людей, едва вышедших из пеленок отрочества, достаточно богатых, чтобы не заботиться о будущем, и только и мечтающих об ухаживаниях за девуш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ение генерала оценивалось, по меньшей мере, в сто тысяч фунтов. Человек, который не может жить на половину этой суммы, не способен, конечно, ее и увеличить. Не было никакой причины предполагать, чтобы это состояние в один прекрасный день было разделено не поровну. Генерал Гардинг был не такой человек, чтобы одного сына обогатить за счет друг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жны были обстоятельства исключительные, чтобы честно нажитое состояние он не распределил столь же честно между своими дет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рассуждали в том обществе, где вращались Гардинги. И с такими надеждами на блестящее будущее могли ли молодые люди думать о чем-либо ином, кроме любви? И на ком ином могли остановить они свой выбор, как не на Бэле Мейнор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и случилось. И поскольку молодая кокетка отвечала на их пылкие взгляды с одинаковой трогательной нежностью, оба брата влюбились в нее по у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очувствовали силу ее очарования в один и тот же день, в один и тот же час и, может быть, в один и тот же момент. Случилось это на соревновании стрелков из лука, устроенном самим генералом, на который были приглашены и мисс Мейноринг с матерью. Сам бог любви наверняка присутствовал на этом празднике и пронзил своей стрелой сердца обоих сыновей генерала Гарди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любленность по-разному проявлялась у братьев. Генри был весь внимание и услужливость по отношению к мисс Мейноринг; он подбирал ее стрелы, подавал ей лук, прикрывал ее от солнца, когда она натягивала лук, и готов был каждую минуту броситься к ее но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гель, наоборот, держался в отдалении, изображая полнейшее равнодушие. Он старался возбудить ревность молодой девушки, ухаживая за другими дамами; одним словом, он пустил в ход все средства, которые ему мог подсказать его коварный и расчетливый ум. Таким образом ему удалось скрыть от всех присутствующих свою только что зародившуюся стр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и не собирался ничего скрывать, уже к концу праздника все гости его отца были убеждены, что одна стрела в любом случае попала в цель — в сердце Генри Гарди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кет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часто задавал себе вопрос: что было бы с миром, если бы не было женщин? Приятна была ли тогда жизнь мужчин? Как я ни ломал себе голову над решением этой задачи, ни к чему путному так и не пришел. Возможно, на свете и нет более интересной и в то же время более важной философской проблемы, однако до сих пор ни один философ ее не реш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ществуют две противоположные точки зрения на этот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гласно одной женщина — единственная цель нашего существования; улыбка ее —единственное благо, которого мы должны добиваться. Для нее одной наши труды и бессонные ночи, наша борьба и наши творения, наше красноречие и все наши усилия. Без нее мы бы ничего не сделали, лишенные, так сказать, вдохновитель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меня, то я мог бы ответить на это словами одного флегматичного испанца: «Quien sabe?» (кто знает), то есть ничего бы не отв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ая точка зрения предполагает, что женщина есть зло и проклятие нашей жизни. Приверженцы этой теории, разумеется, судят только по личному опы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инственная возможность примирить столь противоположные мнения — это выбрать середину между ними. Видеть в женщине одновременно и благо и несчастье, или, еще лучше, предположить, что есть два рода женщин: одни созданы для счастья человечества, другие — для несчас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тяжело отнести Бэлу Мейноринг к последней категории, так как она была очаровательна и могла бы занять место в первой. Может быть, я тоже попал бы под власть ее чар, но случай раскрыл мне ее коварство. Это меня и спас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озрел» совершенно случайно на балу. Бэла обожала танцы, как все молодые очаровательные особы и почти ни один бал в округе не обходился без мисс Мейнор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видел ее впервые на балу в ратуше и был ей представлен одним из устроителей праздника. У этого несчастного человека было неясное произношение, вызванное так называемой «заячьей губой». Наверно, потому-то английское «captain» прозвучало у него как «counte», что значит граф. Результатом было то, что мисс Мейноринг стала величать меня титулом, мне никак не принадлежащим, а я все не мог найти подходящего момента, чтобы вывести ее из этого заблуж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я просто возгордился, заметив, что в ее записной книжке танцев мое имя мелькало чаще, чем мне позволяла надеяться моя скромность. Она обещала мне несколько туров вальса и кадриль. Я был счастлив, польщен, очарован и восхищен, да и кто не был бы восхищен на моем месте, видя, что к нему благоволит такая красав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же вообразил себе, что моя судьба решена, и я нашел себе приятную спутницу не только для танцев, но и на всю мою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пустив хвост, как павлин, я с удовольствием замечал вокруг себя лица многих молодых людей, не скрывавших своей доса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еще я так не весел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родолжалось мое веселье довольно долго. Но уже дойдя до вершины блаженства, я свалился вниз самым прозаичным образом. Подведя свою даму к ее матери, я встретил неожиданно очень холодный прием. Важная леди почти не разжимала губ, отвечая на мои вопросы. Сконфуженный, я затерялся в толпе, успев, однако, получить у мисс Мейноринг обещание танцевать со мной еще одну кадр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развеселиться вдали от своей дамы, и я вскоре вернулся и сел на стул позади диванчика, на котором расположились мать и д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 так горячо о чем-то беседовали, что не заметили меня, и я не решился прервать их разговор, тем более что упоминание моего имени заставило меня прислушаться вниматель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граф?! — воскликнула мать. — Ты сама не знаешь, что говоришь, дитя м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мне его так представил мистер Саусвик. Да у него и осанка графск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замечание мне очень понрав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усвик — глупец и осел. Это просто ничтожный капитан, на маленьком жалованьи, без состояния, без связей. Леди С. мне рассказала о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послышался огорченный вздох. У меня сразу поднялось настроение. Но, к несчастью, последовавшие затем слова вмиг разрушили все мои иллюз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ты обещала ему следующую кадриль, когда молодой лорд Потовер приглашал тебя два раза и чуть не на коленях умолял меня посодейств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что же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что? Очень просто. Скажи своему капитану, что ты обещала кадриль лорду Потов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мама. Я послушаюсь твоего совета, но мне так это все неприя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в эту минуту я услышал еще один огорченный вздох моей дамы, то удалился бы, не сказав ни слова. Но дама и не собиралась вздыхать, к тому же мое присутствие было открыто, и я решился с честью выйти из моего пол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ыл в отчаянии, мисс Мейноринг, — сказал я, непосредственно обращаясь к молодой девушке и как бы не замечая ее смущения, — что вы из-за меня нарушили ваше прежнее обещание, и чтобы не заставлять лорда Потовера третий раз становиться перед вами на колени, я предпочитаю вернуть вам обещание, данное обыкновенному ничтожному капит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кланявшись с большим достоинством, — так по крайней мере я думал, — я оставил обеих Мейноринг и постарался забыться в танцах с другими молодыми девушками, не отказавшимися танцевать с капита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концу вечера я встретил ту, которая и вовсе заставила меня забыть мое неприятное приклю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бы желательно для молодого Генри Гардинга, а может быть, и для его брата Нигеля, чтобы с ними обошлись так же, как со мной, в период их первого порыва и чтобы они так же философски перенесли свое пора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ратья были состоятельны, и поэтому им позволялось наслаждаться улыбками очаровательной Бэ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неры ухаживания у братьев были совершенно различны. Генри старался взять приступом сердце красавицы Мейноринг, а Нигель предпочитал медленную осаду. Первый любил с пылом льва, второй со спокойным коварством тигра. Когда Генри был уверен в успехе, он не скрывал своей радости. Когда счастье поворачивалось к нему спиной, он так же искренне и открыто горе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гель же сохранял невозмутимость и при удачах и при неудачах. Его чувство к мисс Мейноринг было так хорошо замаскировано, что мало кто о нем догадыв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эла не обманывалась. Она с помощью матери в совершенстве играла свою роль. Она быстро заметила, что ей предстоит выбор между молодыми людьми, но еще не решалась его сделать. Бэла так ровно обращалась с обоими братьями, так одинаково сдержанно дарила им свои улыбки, что самые близкие ее друзья поверили, будто она не интересуется ни тем, ни друг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с Бэла дарила улыбки не только братьям Гардинг, другим молодым людям тоже оказывалась эта милость; но было видно, что сердца своего мисс Мейноринг не отдала еще ник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 однако, момент, когда все решили, что избранник найден. Случай, происшедший на охоте, как полагали, давал Генри Гардингу права на руку Бэлы Мейноринг, ведь что и говорить — самая красивая должна принадлежать самому храбр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случай был таким, что о нем следует рассказать подроб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назначена была охота с борзыми возле большого пр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пугнутый олень, выскочив из чащи леса, инстинктивно бросился к пру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омчался в тот самый момент, когда экипажи подъезжали к пункту сбора. Среди карет находился и фаэтон, запряженный одним пони. В фаэтоне сидела мистрис Мейноринг с дочерью. В это холодное зимнее утро щечки мисс Бэлы так же были ярки, как и красные куртки охотников, теснившихся возле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чер фаэтона остановил лошадь на берегу пруда. В эту самую минуту олень проскочил под носом пони и прыгнул в воду. Испуганная лошадь встала на дыбы и бросилась в пруд, таща за собой фаэт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остановилась только тогда, когда вода уже заливала экипаж. В этот самый момент олень тоже остановился и вдруг, сделав неожиданный поворот, с яростью бросился на фаэт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ь мгновенно была опрокинута; кучер, поднятый на рога рассвирепевшим животным, описал в воздухе дугу и полетел головой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ение обеих дам было самым критическим. Нигель одним из первых очутился на берегу пруда, но в нерешительности остановился. Бэла Мейноринг могла бы быть просто убита на его глазах, если бы не подоспел на помощь его брат. Вонзив шпоры в живот лошади, Генри бросился в воду, выскочил из седла и схватил оленя за р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рьба эта могла бы кончиться более чем плачевно для молодого человека, если бы один из егерей не бросился в воду и не вонзил свой охотничий нож в горло живо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гко раненная пони была поставлена на ноги, полузадохнувшийся кучер усажен на свое место, и фаэтон мало помалу вытащили на плотину к великому облегчению испуганных д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енно после этого происшествия все уже были просто убеждены, что мисс Бэла Мейноринг отдаст свою руку и сердце только Генри Гардин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беса хмуря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чвуудский замок был жилищем комфортабельным во всех отношениях, но в нем не было спокойствия и мира душевного, на который рассчитывал его владелец, намеревавшийся окончить здесь свои д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материальном отношении все шло как нельзя лучше. Цена имения даже удво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чины огорчения генерала были другого свойства и заботили его больше, чем замок и земельные владения. Источником этой горести были взаимоотношения между сыновьями. В его присутствии они делали вид, что испытывают друг к другу дружеские чувства, но отец все понимал и боялся, что когда-нибудь эта игра превратится в открытую непримиримую враж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ладший, впрочем, особо и не притворялся; зато слишком глубоко таилась злоба в сердце старш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время пребывания в училище Генри, благодаря своему природному великодушию, готов был все забыть, если бы только его брат согласился сделать хоть шаг ему навстречу, помня, что они ведь не чужие. Но как раз на это Нигель и не мог пойти. А сейчас между ними и вовсе стояло непреодолимой стеной чувство, которое они питали к мисс Мейнор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ерал далеко не сразу заметил тучу, угрожавшую его домашнему спокойствию. Он думал, что сыновья, как и большинство молодых людей, хотели сначала немножко посмотреть свет, а уж потом вступить на тернистый путь брака. Ему не пришло в голову, что в глазах пылкого молодого человека столь очаровательная мисс Мейноринг как раз и олицетворяла все человечество, и без нее вся вселенная ему казалась просто грустной и пус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 же генерал был относительно доволен Нигелем, огорчаясь, конечно, его антипатией к младшему брату, которую он не всегда мог скрыть, но все-таки скрывал по мере 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т поступки Генри, его расточительность и в особенности непослушание приводили генерала прямо-таки в отчаяние. Впрочем, все было бы, вероятно, не так драматично, если бы стараниями Нигеля каждый проступок Генри не представал перед отцом в самых мрачных крас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генерал ограничивался отеческими увещеваниями, затем вынужден был перейти к жестким интонациям. Но ничто не помогало. Старый офицер в конце концов был выведен из себя и пригрозил Генри, что лишит его наслед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же, считая себя взрослым человеком, принял эти угрозы независимо, что привело отца в еще большее раздра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отношения в семье Гардингов стали более чем натянутыми, и в этот-то момент генерал узнал о том обстоятельстве, которое угрожало всей будущности его сына куда больше, чем расточительность и неповиновение. Да, генерал узнал о любви Генри к мисс Мейнор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страсти Нигеля к той же особе генерал, как, впрочем, и многие, даже не подозре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чувствах Генри генерал узнал после охоты с борзыми. Внутренне польщенный смелым поступком сына, генерал, однако, быстро заметил опасность более грозную, чем ту, которой подвергался Генри, спасая мать и д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веденные справки только укрепили подозрения отца. Он хорошо знал госпожу Мейноринг еще со времен службы в Индии, и мнение его о вдове полковника было очень нелестным. Конечно, дочери он не знал, но именно после наведенных справок он пришел к выводу, что яблоко от яблони недалеко пад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сно, что генерал вовсе не желал себе такой невестки. Мысль эта его страшно тревожила, преследовала, и он стал придумывать способ предотвратить опас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можно было предпринять? Не дать сыну разрешения на брак с Мейноринг? Запретить посещать вдову и ее д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ерал спрашивал себя, послушает ли его Генри, и сомневался в этом. И сомнение еще больше увеличивало его раздра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 вдовой он не имел, конечно, никакой власти. Хотя коттедж, в котором она жила, примыкал к его парку, но ему не принадлежал. Да и какую выгоду мог бы извлечь генерал из отъезда вдовы, предположив даже, что он заставил бы ее уе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зашло уже настолько далеко, что подобное средство помочь не могло. Что же касается молодой девушки, то она, конечно, не стала бы прятать свое хорошенькое личико от глаз сына, чтобы только угодить его отцу. Она, конечно, не появится больше в доме генерала, но ведь есть масса других мест, где она может показаться во всем блеске своей красоты: и в церкви, и на охоте, и на балу, и на зеленых лужайках, окружающих Бичвуудский пар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ый солдат был слишком горд, чтобы подвергать себя опасности поражения. Необходимо было найти выход. Обдумывание нового плана так сильно заняло его, что помешало вылиться наружу гневу, клокотавшему в его груди, и потому пока все шло обычным чере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ская диплома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 на которой Генри показал себя таким героем, была последней в том сезоне. Пришла весна и окутала своим зеленым покровом графство Букс. Весело кричали перепела в полях, засеянных хлебом; кукушка тянула свою меланхолическую ноту, и соловьиные трели оглашали леса по ночам. Наступил май, прекрасное время люб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Гардинг не избежал общей участи, его страсть к мисс Мейноринг уже бушевала, и он решил, что настала пора серьезно объясниться со своей красавиц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етскому обществу тоже казалось, что кокетка, наконец, попалась в сети любви. Предпочтение, оказываемое Бэлой Генри, объяснялось не только его состоятельностью, но и его красо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ын генерала Гардинга действительно был очень красив и изящен. Единственный, пожалуй, недостаток, в котором его можно было упрекнуть — это склонность к расточительности, но от нее со временем можно было бы избавиться. Впрочем, этот недостаток нисколько не вредил ему в глазах женщин, из которых не одна втайне завидовала мисс Мейнор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касается самой Бэлы, то хотя бы вот этот ее разговор с матерью покажет нам, какие чувства она питала к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ты хочешь выйти за Генри Гардинга? — спросила мистрис Мейнор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ама, с твоего разрешения, коне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он? Сделал уже пред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эла звонко расхохот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ма, тут нечего и спрашивать. Сделает, куда он ден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он уже объяснился? Ил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овсем. Но, дорогая мамочка, я вижу, ты сначала хочешь узнать мои секреты, а потом уж дать согласие. Что ж, скажу тебе все. Он объяснится — и скорее всего сего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ты так дум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просто. Он дал понять, что хочет со мной серьезно поговорить, и предупредил, что придет как раз сегодня. Что же он может сказать, кроме того, что любит меня и будет счастлив получить мою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рис Мейноринг молчала. На ее задумчивом лице не выражалось удовольствия, которое надеялась увидеть д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ак, ты довольна, мамочка? — спросила Бэ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м, дочь м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меть зятем Генри Гарди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рогое дитя, — ответила наконец вдова, — это очень серьезный момент, очень серьезный; надо очень хорошо подумать. Ты прекрасно знаешь наше положение, то, какие скудные средства оставил нам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бы мне не знать, — сказала Бэла с досадой. — Разве мне не приходится перешивать по два раза мои бальные платья, а потом их еще и перекрашивать? Тем больше у меня причин выйти замуж за Генри Гардинга! Он избавит меня от всех этих униж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убеждена в этом, дитя м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что-то знаешь, мама, чего не знаю я? Скажи тогда пря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сожалению, пока почти ни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его отец богат, и их только два брата. Ты сама же говорила, что он не составил завещания, следовательно, состояние будет разделено поровну. Я бы вполне довольствовалась полов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оже, дочь моя, если бы была уверена, что получу эту половину. В этом все и затруднение. Если бы уже было завещание, тогда друго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я могла бы выйти за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За Ниг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мама, что ты говор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то, что все состояние скорее всего будет принадлежать Нигелю. Сейчас положение Генри очень шаткое, все зависит от настроения завещателя, а я знаю изменчивый характер генерала Гарди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эла умолкла и задум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возможно, — продолжала почтенная мать, — что генерал или совсем лишит наследства Генри, или оставит ему очень мало. Он страшно недоволен поведением младшего сына. Нет, я не говорю, что молодой человек совершенно испорчен, иначе я не стала бы и слушать о нем как о зяте, несмотря на всю нашу бед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мама, — заметила Бэла с многозначительной улыбкой, — разве женитьба не исправит его? Разве я не могу взять на себя заботу о его воспитании и попечение за его состоя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если это состояние будет. Но, повторяю, в этом-то и весь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мама, я люблю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я в отчаянии, дитя мое, тебе следовало бы быть более благоразумной и больше думать о будущем. Не решай пока ничего, подожди — из любви к себе самой и к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он придет сейчас! Какой же ответ я ему д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определенный, дорогая моя. Ничего нет легче. Я возьму на себя всю ответственность. Ты мое единственное дитя, мое согласие необходимо. Послушай, Бэла, мне тебя нечего учить. Ты ничем не рискуешь, выжидая, наоборот — ты этим только выиграешь. По неразумной торопливости ты можешь сделаться женой человека более бедного, чем был твой отец, и вместо того чтобы то и дело менять шелковые платья, тебе совсем будет нечего надеть. Будь же благоразумна, это мой последний со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эла вместо ответа вздохнула. Но вздох этот был не особенно глубок, не особенно печален, чтобы можно было предположить, что превосходные советы матери будут пущены на ветер. Улыбка, сопровождавшая этот вздох, говорила о том, что достойная дочь решила быть благоразу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и сы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ерал Гардинг имел обыкновение проводить много времени в кабинете, или, вернее, в библиотеке, так как все стены этой комнаты были заставлены книжными шкафами. Большинство книг составляли сочинения об Индии и различных военных экспедициях. Было также много научных сочинений и трудов по естественной истории. На столах лежали журналы и отчеты научных обществ по делам Инд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имым занятием ветерана было перечитывать эти материалы. Они навевали на него множество воспоминаний о прош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кая новая книга об Индии находила себе место в библиотеке генер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утром генерал привычно вошел в свой кабинет, но на этот раз он, видимо, и не собирался читать. Он даже не сел, а стал стремительно ходить по кабинету, нахмурив лоб, что-то мучительно обдумыв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ой он останавливался, что-то произносил и принимался снова шаг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отрывистых фраз чаще всего упоминались имена его сыновей, особенно младш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генерал не сдержался и ударил кулаком по сто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Генри буквально сводит меня с ума! А эта девчонка добьет меня окончательно. Судя по тому, что я слышал, он у нее в сетях. И это очень серьезно! Как бы то ни было, с этим надо покончить... Она не создана быть женой порядочного человека. Меня бы меньше тревожило, если бы дело шло о Нигеле... Но нет, она не годится ни одному из моих сыновей! Я слишком хорошо знал ее мать. Бедный Мейноринг! Какое жалкое, унизительное существование вел он в Индии! Какова мать, такова и дочь!.. Клянусь Богом, этому браку не бывать!.. Я понимаю, это адское создание свело его с ума... Как спасти бедного мальчика от худшего из несчастий?.. Гадкая женщ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ерал умолк и снова зашагал по кабинету. И вдруг останов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шел! — радостно воскликнул он. — Да, нельзя терять ни минуты. Пока я раздумываю, он все больше и больше запутыв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ерал позвонил. Вошел камердинер, старый учтивый человек благообразной наруж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ильям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ю, ваше превосходитель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конюшне, ваше превосходительство. Он приказал оседлать гнедую кобы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недую кобылу? Но на нее еще никто не сад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огда и никто; и я тоже думаю, что это очень опасно. Но мистер Генри любит опасность. Я хотел отговорить его, но мистер Нигель запретил мне вмешиваться не в сво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ги в конюшню. Передай, что я запрещаю ему садиться на эту лошадь и зову его немедленно сюда! Живо, Уильям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тот же, — продолжал свой монолог генерал, когда камердинер ушел. — Опасность привлекает его — как меня когда-то. Гнедая кобыла... Ах, если бы только это... Мисс Мейноринг похуже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момент явился Генри, в сапогах со шпорами и с хлыстом в ру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звал меня,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ы что же, хочешь ехать на гнедой кобы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а что тут та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бе хочется сломать себе шею?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этого нечего бояться! Или ты не веришь в мои наезднические способ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слишком самоуверен. Тебе непременно надо поездить на строптивой лошади, не спросив даже меня. И вообще, ты только и совершаешь неблагоразумные поступки! Все это мне не нравится, и ты сделаешь мне одолжение, изменив свое пове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е же это поступки,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безумно соришь деньгами!.. Наконец... ты идешь навстречу еще большей опасности, навстречу гиб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нимаю тебя, отец. Ты говоришь о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лошади?.. Нет, сударь, не притворяйтесь, что вы не понимаете. Я говорю об этой женщине, как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побледнел. Он думал, что его любовь к мисс Мейноринг была тайной для всех, по крайней мере для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нимаю теперь еще меньше, — уклончиво ответил Генри, пытаясь сохранить самооблад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вините, милостивый государь, вы отлично меня понимаете. Я говорю о мисс Мейнор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человек вспыхнул, но не произнес ни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дорогой мой, я скажу только одно: тебе нужно отказаться от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з возражений! Никакие любовные объяснения меня не тронут, и я даже не стану их слушать. Я повторяю, ты должен отказаться от Бэлы Мейноринг совершенно и навсе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ец, — повторил молодой человек твердым голосом, — ты требуешь невозможного. Я признаюсь, что между мисс Мейноринг и мною есть чувство более горячее, чем простая дружба. Мы обменялись обещаниями... Чтобы нарушить их, нужно взаимное соглашение, иначе это было бы жестоко и несправедливо, на это я не могу пойти. О нет, отец, я не сделаю этого, даже если это вызовет твой гн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минуту царило молчание. Казалось, генерал размышлял, но он незаметно наблюдал за сыном. Внимательный наблюдатель прочел бы в глазах генерала не глухой гнев, вызванный сопротивлением сына, а восхищение и любовь. Но усилием воли он поборол это чувство и наконец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ите, милостивый государь! Вы решились ослушаться своего отца. Подумайте же, чего вам будет стоить ваше упрямство! Я полагаю, вы догадываетесь, о чем я гово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ерал умолк, ожидая от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овсем,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говорю о наследстве. Я вправе завещать его, кому хочу, или твоему брату, или тебе. Если ты женишься на мисс Мейноринг, все состояние перейдет к Нигелю, тебе же я оставлю ровно столько, чтобы покинуть эту страну... Тысячу фунтов стерлингов — и ни пенса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тец, я очень огорчен. Конечно, мне неприятно лишаться наследства, на которое я имел право рассчитывать, но мне еще тяжелее было бы лишиться самоуважения. Ради наследства я не собираюсь изменять своему слову. Женюсь ли я на мисс Мейноринг или нет, это, конечно, будет зависеть только от нее. Но свое слово я сдер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красно, дорогой мой, прекрасно! На это я тебе отвечу тоже только одно: что и я дал слово и сдержу его. Теперь садись на свою гнедую кобылу, раз ты этого хочешь, и моли Бога, чтобы она не разбила тебя, как ты разбил сердце твоего отца. Идите, суда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изнеся больше ни слова, Генри с поникшей головой медленно вышел из библиот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ивой портрет матери! — пробормотал генерал, провожая сына глазами. — Можно ли его не любить, несмотря на его упрямство и мотовство! Такое благородное сердце не должно сделаться добычей недостойной женщины! Нет, я спасу его, я все равно спасу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нова позвонил, на этот раз гораздо сильнее. Тотчас же явился камердин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ильям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прикаж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ли скорей заклады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спустя у подъезда стояла кар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ерал сел в экипаж, и кучер погнал лошадей. Тем временем Генри воевал с гнедой кобылой, которая ни за что не хотела скакать по направлению к коттеджу вд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ах и м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подин Вуулет сидел в кабинете своей конторы. Это было просторное помещение, перегороженное тонкой стеной, за которой обычно сидел клерк и, не замеченный никем, записывал разговор клиента с патр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Вуулет высоко ценил свою должность нотариуса в этом маленьком мирном городке столь же мирного графства Бук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овинциальных городах и в особенности в деревнях махинации и крючкотворство процветают не хуже, чем в больших городах. Невежественный крестьянин часто становится жертвой господ, подобных мистеру Вуул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Вуулет с таким успехом ловил в свои сети бедных простаков, что скоро на его конюшне появились две лошади, а в сарае — коляс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о сих пор ему не удалось поймать крупной рыбы. Самой лучшей добычей была мистрис Мейноринг, его квартирантка, а следовательно, и его жер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то, что он выезжал уже в собственном экипаже, в глазах общества мистер Вуулет был обыкновенным мелким дельц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олго так продолжаться не могло, считал нотариус. Высшее общество тоже постучится в его дверь. И тогда надо будет не упустить свой шанс! И вот наконец такой момент наступ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ин прекрасный день богатая карета, с величественным кучером и напудренным лакеем на козлах остановилась у конторы мистера Вуул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еще мистер Вуулет не чувствовал себя таким счастливым, как в тот миг, когда его клерк, полуоткрыв дверь и высунув свое лисье рыльце, возвестил о прибытии генерала Гарди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нуту спустя вошел важный посети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незаметному знаку патрона клерк, как ящерица, скользнул за перегородку и навострил у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ею честь видеть генерала Гардинга? — сладко заговорил нотариус, склоняясь чуть ли не до зем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чал генерал, — а вас как зов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уулет, ваше превосходительство, я весь к вашим услу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ействительно, мне нужно кое-что оформить, если вы не заня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таких занятий, которые бы могли помешать мне выслушать ваше превосходительство. Что прикаж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нужно сделать завещание. Вы сможете пом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уду хвалить себя, ваше превосходительство, но думается, составить завещание я хорошо сум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огда довольно слов, перейдем к де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ущности, мистер Вуулет мог бы обидеться на такое обращение. Впервые с ним говорили таким тоном в его собственной конторе, но впервые, правда, его посетил и такой клиент. Он понял, что надо смир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уулет молча сел за стол, ожидая, что будет говорить генерал, усевшийся напрот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ишите то, что я вам продиктую, — сказал генер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лк в овечьей шкуре, смиренно склоняя голову, взял перо и лист белой бума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завещаю моему старшему сыну, Нигелю Гардингу, все мое движимое и недвижимое имущество, включая сюда дома и земли, а также облигации «Индийской компании», за исключением тысячи фунтов стерлингов, которые должны быть выданы моему младшему сыну, Генри Гардингу, как единственное наследство, на которое ему предоставляется пра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аписали? — спросил генер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что вы изволили продиктовать, ваше превосходитель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тавьте чис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уулет постав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ть у вас свидетель? Или мне позвать своего выездного лак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еспокойтесь, ваше превосходительство, мой клерк может быть свидете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едь, кажется, надо дв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закону, генерал; но я могу служить за втор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Дайте мне п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аше превосходительство, — заметил нотариус, сообразивший, что завещание было слишком уж кратко, — разве это все? У вас ведь два сы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это сказано в завещании. Что е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же не хот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чу подписать мое завещание, с вашего позволения. Впрочем, я могу обойтись и без вас. Вы хотите, чтобы я обратился к другому нотариу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Вуулет был слишком опытный человек, чтобы осмелиться еще на какое-нибудь замечание. Прежде всего надо было понравиться новому клиенту, и он поспешил пододвинуть бумагу и перо генера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подписал завещание; нотариус и его клерк в качестве свидетелей тоже поставили свои подписи. Завещание было оформл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снимите копию, — сказал генерал, — а подлинник оставьте у себя до тех пор, когда он потребу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пию сняли. Генерал спрятал ее в карман плаща и, не сказав больше ни слова нотариусу, уех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анно, — говорил себе делец, оставшись один, — что генерал приехал ко мне, а не к своему поверенному! Еще удивительнее, что он лишает наследства младшего сына! Состояние генерала оценивается в сто тысяч фунтов стерлингов, и все это достанется какому-то полунегру! Наверняка генерал недоволен младшим сыном и потому обратился за составлением завещания ко мне, а не к Лаусону, который постарался бы его отговорить. А старик не уступит, пока Генри не исправится. Генерал Гардинг не такой человек, чтобы позволить собой играть, даже собственному сыну. Но как бы там ни было, я могу кое-что сообщить об этом одному лицу, совсем не постороннему в этом деле. — Робб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ерь открылась, и высунулась голова кле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лите кучеру закладывать лошадей — жи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ва исчезла, и едва нотариус успел спрятать завещание и обдумать свой разговор с завещателем, как карета остановилась у конт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экипаж мистера Вуулета вез его к скромному домику вдовы Мейнор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ыбка клю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Мейноринг, прах которого покоится в Пенджабе, оставил, как мы уже говорили, очень скромное наследство. Вдова, однако, изыскала средства, чтобы иметь хотя бы пони и фаэтон для выездов. Пони был красивый и горячий, фаэтон очень приличный, казавшийся даже изящным, когда, например, им правила сама мисс Бэла. Грум тоже всегда был в новенькой ливрее с блестящими пугови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у очаровательную картинку можно было сейчас наблюдать у коттеджа мистрис Мейноринг — мать и дочь как раз собирались на прогулку. Уже Бэла, сев в фаэтон, помахивала кнутом, уже послушный пони тронулся с места, когда показался экипаж мистера Вуул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ловам нотариуса, дело, приведшее его к мистрис Мейноринг, ничуть не касалось очаровательной Бэлы, и потому молодая девушка тотчас же удалилась, оставив мать наедине с мистером Вууле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сех манерах нотариуса проглядывала та же приторная слащавость, хотя ее было меньше, чем во время разговора с генералом. Да ведь и разница была громадная между генералом, богатым землевладельцем, и вдовой полковника, нанимавшей коттедж у того же Вуулета. Но все же мистрис Мейноринг занимала известное положение, с которым надо было считаться; у нее была и дочь, которая в один прекрасный день может стать женой человека с миллионным состоянием. Клиентура очень выгодная для поверенного мат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Вуулет был слишком проницателен, чтобы не понимать положения вещей. Если он и был более развязен со вдовой полковника, чем с генералом Гардингом, то это объяснялось только тем, что он видел: почтенная дама была с ним одинаковых взглядов на вопросы чести и этик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вас привело ко мне, мистер Вуулет? — спросила вд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ничего особо важного. Но я все-таки прошу у вас минут пять внимания. Извините, что я помешал вашей прогул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ничего. Прошу вас в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остиной нотариус сел на стул, а мистрис Мейноринг расположилась на див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нибудь касающееся коттеджа? — спросила вдова с притворным равнодушием. — Но плата за него, кажется, внесена во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ло не в этом, — прервал ее достойный человек. — Вы очень аккуратны в ваших платежах, мистрис Мейноринг, чтобы мне утруждать этим свою память. Я пришел по делу, говорить о котором, может быть, нескромно с моей стороны, но так как я забочусь о ваших интересах, то счел необходимым кое о чем известить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сердие с вашей стороны не может никого обидеть, мистер Вуулет, а уж меня тем более. Говорите, пожалуйста; интересно для меня ваше сообщение или нет, обещаю вам серьезно взвесить его и откровенно отве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первых, мистрис, я должен вам предложить вопрос, который со стороны кого-нибудь другого мог бы показаться дерзким, но вы мне сделали честь избрать меня в качестве советчика, и потому я решаюсь спросить. Говорят, и даже вполне определенно, что ваша дочь готовится вступить в брак с одним из сыновей генерала Гардинга. Могу я уточнить, насколько правдивы эти слух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истер Вуулет, в этих слухах есть доля прав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о же из двух сыновей генерала ваша дочь удостоила своим выбо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мистер Вуулет... С какой целью вы это спрашив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есть на это причины — причины, которые касаются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я касаются, каким же обра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ьмите и прочтите, — ответил на это делец, подавая ей лист голубоватой бумаги с едва высохшими черни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завещание генерала Гарди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ере чтения кровь яркой волной заливала лицо и шею вдовы. Несмотря на всю свою шотландскую флегматичность и самообладание, она не могла скрыть волнения. То, что она просто пожирала глазами, было словно эхом ее собственных размышл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могла, мистрис Мейноринг постаралась не показать Вуулету, какое сильное впечатление произвел на нее этот документ. Она сказала, что больше всего ее поразила несправедливость генерала Гардинга по отношению к детям. Оба, казалось бы, одинаково дороги ему, и хотя младший вел себя не очень примерно, он был еще очень молод и мог исправиться со временем. Что же касается ее самой, она искренне благодарит мистера Вуулета за сообщение о столь странном завещ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истера Вуулета обмануть было трудно, поэтому он спокойно спрятал завещание в карман и простился с почтенной дамой, уже ни в чем не извиняясь. Достойные собеседники отлично понимали друг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нотариус вышел, в гостиную вбежала Бэ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он тебе сказал, мама? — спросила она. — Ведь касается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з сомнения. Если ты примешь предложение Генри Гардинга, то выйдешь замуж за бедняка. Я видела завещание. Отец лишил его наслед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с Мейноринг упала на диван с криком. Но это скорее был крик разочарования, чем го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эла Мейноринг, полулежа на диване, глубоко задумалась. Положение ее было очень трудное и щекотливое. Она ждала предложения о браке с твердым намерением отвергнуть его. Советы, даже приказания матери переубедили ее, и она решила смотреть на жизнь только с практической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сознаться, что не без душевной тревоги и даже довольно сильной внутренней борьбы она решилась на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ействительности человека, руку которого она решила отвергнуть, она любила больше, чем сознавала сама, что и поняла впоследствии. Несмотря на кокетство, ненасытное желание видеть всех мужчин у своих ног, у нее все-таки было сердце, и пусть не очень чистое и преданное, но принадлежавшее Генри Гардин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не менее она энергично боролась со своим чувством. Разве мог Генри осуществить ее желания? Мог ли он окружить ее благами самой утонченной роскоши? Теперь она знала, что нет. Ему — сердце, другому — руку, может быть, его же брату Нигелю, — подсказал ей демон гордости и тщесла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эла хорошо знала цену своей красоте и умела пользоваться ею с редким искусством. Она так небрежно и так красиво могла упасть на софу, что опьяняла всех своих бесчисленных поклон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егодня ей было не до грациозных поз. Она то вскакивала и бегала по салону, останавливалась у окна, бросая взгляды на дорогу, то опять садилась и погружалась в тревожные размыш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она ответит?.. Как сделать так, чтобы смягчить отказ? Она не сомневалась, что разобьет сердце любящего человека, но искала слова, чтобы преподнести свой отказ в более мягкой форме. Она уже почти приготовила трудный ответ, когда вдруг рыдания подступили к ее горлу. В конце концов ведь нужно сказать «нет», и одно это простое, но жестокое слово разрушало все здание ее хитросплет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акой-то момент, уступая более чистому естественному чувству, она даже чуть не изменила своего намерения и решила выйти замуж за Генри, несмотря на его бедность, несмотря на советы мат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 благородное решение только промелькнуло, как молния, в ее мозгу и еще больше сгустило тучи, нависшие над ее судьбой; что, если она поддастся слабости и уступит увлечению молодости и любви? Муж, лишенный наследства! Да ведь тысячи фунтов — все состояние Генри — хватит только на свадебную корзинку и брачные празднества! Мать ее несомненно обладает практическим умом. Да и дочерний долг ведь обязывает повиноваться родител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еще одно было в ее решении. Бэла твердо верила в чувства Генри и в то, что всегда сможет его вернуть. Возможно, генерал Гардинг раскается и перепишет завещание, продиктованное в минуту гнева и досады. Мистрис Мейноринг знала, однако, генерала как человека, который никогда не меняет того, что сделал. Но Бэла думала иначе. Она смотрела на будущее сквозь призму надежды, освещенную любов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аком настроении пребывала мисс Мейноринг, когда грум доложил о приезде Генри Гардинга и ввел его в гостиную. При виде красивого элегантного молодого человека Бэла снова поколебалась в своем решении. Но это продолжалось только минуту; мысль о лишении наследства вернула ей си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не ошиблась насчет причины посещения Генри. Во время последнего свидания они обменялись таким обещанием, которое не могло оставлять сомн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откровенностью искренности, присущей его характеру и не допускающей задней мысли в других, Генри попросил Бэлу стать его же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следовавший ответ поразил его в самое сердце. Это не был категорический отказ, но молодая девушка подчинялась решению мат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не мог этого понять. Эта величественная и всемогущая красота вдруг должна зачеркнуть свое счастье только из-за каприза эгоистичной матери? Удар был неожидан и тем более тяжел, что предвещал явное несогласие мистрис Мейнор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в характере Генри было оставаться в неизвестности. Он тотчас же попросил разрешения поговорить с вд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мистрис Мейноринг заняла на диване место дочери, которая предпочла не присутствовать при разгов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ледяному приему и натянутому обращению вдовы Генри понял, что все надежды его рушатся. Опасения его немедленно подтверд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рис Мейноринг заявила, во-первых, что она очень польщена оказанной ей честью, но тотчас же прибавила, что материальное положение ее и ее дочери делают этот брак невозможным. Мистер Генри сам знает, что покойный муж ее оставил их почти без всяких средств, а так как сам молодой человек тоже находится в подобном же положении, то их союз при таких условиях был бы просто безумием. Благодаря материнской любви, Бэла не привыкла к бедности. Может ли она быть женой человека, который должен бороться за свое существование? Она без содрогания не может подумать о такой судьбе для своей дорогой дочери. Мистер Гардинг еще молод, и целый мир открыт перед ним, но он тоже не приучен к труду, привыкнуть к которому ему будет очень трудно. Вот по этим-то причинам мистрис Мейноринг считает невозможным принять его пред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молча слушал эту речь, и удивление все больше и больше выражалось на его л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понимаю, мистрис Мейноринг, вы не хотите же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казать, мистер Гард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я не в состоянии обеспечить мою... вашу дочь. О какой борьбе вы говорите? Я не занимаюсь никаким трудом, это правда; но мне кажется, я в нем и не нуждаюсь. Состояние моего отца гарантирует меня от этого и сейчас и в будущем. Наследников только двое: я и мой бр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так думаете, мистер Гардинг? — отвечала вдова тем же холодным и неприятным тоном. — Я сожалею, но должна вас разочаровать. Состояние вашего отца не будет разделено поровну между вами; самое большее, что вам достанется, — тысяча фунтов стерлингов. Что можно предпринять с такой ничтожной сум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Гардинг уже не слышал последнего вопроса. Он понял, что ему больше нечего ждать в доме мистрис Мейноринг и, схватив свою шляпу и палку, быстро простился с вд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и не подумал прощаться с Бэлой; отныне между ним и ею образовалась непреодолимая проп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первое серьезное испытание, которое выпало ему в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слов мистрис Мейноринг Генри понял, что одновременно лишился и любви и состояния. Но что ему было до потери богатства! Мысль, что слова любви, нежные взгляды, робкие пожатия руки, что все это было ложно, может быть, рассчитано, — вот что разбивало сердце молод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йти извинение поведению Бэлы? Он пытался. Но причины отказа были слишком очевидны, слишком ясны условия, при которых была бы принята его любовь. Сколько коварства и кокет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поклялся заставить замолчать свое сердце. Жизнь только начиналась; Генри был молод, борьба грозила быть тяжелой, но его характер позволял надеяться, что он выйдет из нее победителем. Женщина, которую он поставил на воображаемый пьедестал, оказалась корыстолюбивой эгоисткой, больше достойной презрения, чем любви. Ему надо только помнить об этом, и чувство его к ней рассеется само собой. Приняв такое решение, Генри вспомнил об отце. К нему он испытывал глухую ненависть. Очевидно, угроза о лишении наследства была приведена в исполнение сегодня утром. Подробности, полученные им от мистрис Мейноринг, не оставляли сомнений. Откуда и как она добыла эти сведения, Генри не интересовало. Он знал, что вдова достаточно ловка, чтобы войти в сговор с нотариусом, у которого генерал должен был составить свое завещание. Его мысли снова вернулись к отцу, лишившему его одним ударом столь мног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умец! В своих терзаниях он и не подумал, как относится к нему отец, старающийся избавить его от испытаний более тяжелых, чем лишение наследства. Презрение Генри к недостойной кокетке не было еще настолько сильно, чтобы дать возможность взглянуть на вещи трез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гроза отца была скорее условной. Стоило Генри раскаяться — и он снова обрел бы милость отца, добился, даже без всякой просьбы, изменения завещания. Сыновнее неповиновение заслуживало наказания, но от отца, конечно же, можно было ждать и снисходительности, тем более, что он всегда ее проявлял к своим дет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рассуждал бы, наверное, всякий обыкновенный человек. Нигель Гардинг прикинул бы и поспешил сразу же вымолить себе прощ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думал иначе. Глубоко уязвленный в своей гордости, он решил, что отныне дом его отца — не для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нергией отчаяния он держался теперь за это решение. Дойдя почти до ворот парка, он резко повернул назад и направился большими шагами на станцию железной дор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час он был уже далеко, твердо решив не возвращаться в свое граф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бровольное изгн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чером того же дня в столовой генерала Гардинга по обыкновению было накрыто четыре прибора. Одно из мест за столом осталось незанят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же Генри? — спросил генерал, развертывая салфе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гель промолчал. Тетка, старая дева, оскорбленная поведением племянника, нисколько не тревожилась из-за его отсутствия. Камердинер не знал. Нигель же отлично видел, как брат отправлялся к коттеджу Мейнорингов. На прямой вопрос генерала, где Генри, он вынужден был сказать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оятно, его оставили обедать, — прибавил он, — мистрис Мейноринг так любезна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это скоро прекратится, — возразил генерал со злорадной усмешкой. Нигель пристально взглянул на отца, но не осмелился спросить, что он имеет в виду. Нигель будто испытал какое-то внутреннее облегчение. Сумрачное лицо его проясн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д подходил к концу, когда вошел камердинер с письмом, принесенным служителем маленькой гостиницы, находившейся недалеко от зам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осив взгляд на конверт, генерал сразу узнал почерк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ик вскрыл письмо. По мере чтения он становился все угрюм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Отец, —</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я не прибавлю «дорогой», это было бы лицемерием с моей стороны, — когда вы получите это письмо, я уже буду на пути в Лондон, откуда отправлюсь куда-нибудь, ибо не хочу возвращаться под кров, который не могу считать своим. Я перенес бы, не жалуясь, лишение наследства, может быть, я заслужил его; но последствия, которые оно за собой повлекло, слишком ужасны, чтобы я мог относиться к этому без негодования. Но зло вами уже сделано, и говорить об этом больше нечего. Цель моего письма следующая. По смыслу вашего завещания мне достанется тысяча фунтов стерлингов. Не можете ли вы выдать мне их немедленно? Тысяча фунтов после вашей смерти — которая, надеюсь, еще долго заставит себя ждать, — слишком маленькая сумма, чтобы с нее начинать строить свое будущее. Сейчас же эти деньги могут мне пригодиться, так как я решил покинуть родину и искать счастья под более милосердными небесами. Если я получу в Лондоне у вашего поверенного чек на тысячу фунтов, будет хорошо, если же нет, ваш отказ, конечно, помешает мне уехать, но обращаться к вам еще раз с подобной просьбой я, разумеется, не стану. Поступайте, как вам угодно, отец. Может быть, мой милый брат Нигель, советов которого вы так охотно слушаетесь, поможет вам и на этот раз.</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енри Гард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представить себе волнение генерала, вызванное сухим, холодным письмом. С первых его фраз он вскочил и читал на ходу, а когда прочел, топнул с такой силой по паркету, что задребезжали хрусталь и фарфор на сто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осердный Боже, что это значит?! — крикну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дорогой отец? — спросил медовым голосом Нигель. — Вы получили дурные извес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вестия! Известия! Это гораздо ху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но спросить, от 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Генри!.. Негодяй, неблагодарный! Вот, проч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гель взял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йствительно, очень неприятное послание — просто наглое; но что это значит? Я не могу пон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се ли равно! Достаточно того, что он уехал. Я его знаю! Он сдержит свое обещание, он весь в меня. Уехал! Великий Боже, уех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обычную сдержанность, у генерала вдруг вырвалось рыд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 заметил Нигель, — определенного он ничего не говорит. Это безум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не говорит! — простонал генерал. — Да уж одно то, что он мог написать подобное письмо, в котором даже тон являет собой посягательство на мой авторитет, — одно это нельзя прос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равда, и я не понимаю, как он мог так поступить. Очевидно, он страшно раздражен чем-то. Но его гнев так же скоро утихнет, как и ваше справедливое негодование, дорогой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огда! Я никогда ему не прощу! Он слишком много злоупотреблял моей снисходительностью! Но больше этого не будет! Я не желаю больше переносить подобное неповиновение. Да у него просто нет сердца. Клянусь Богом, он будет наказ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авы, отец мой, — продолжал старший сын, — и раз он советует вам спросить моего мнения, я рекомендовал бы вам предоставить его самому себе — по крайней мере на некоторое время. Возможно, оставшись без вашей поддержки, он скорее почувствует свою зависимость от вас и раскается. Думаю, тысячу фунтов стерлингов, которые он просит у вас, посылать не следу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не получит ни одного гроша, пока я ж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надеюсь, что вы еще долго проживете, дорогой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удо это или хорошо, мне все равно. Он не получит ни гроша! Пусть умрет от голода или образум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лучшее средство заставить его вернуться, — с лицемерным вздохом проговорил Нигель. — И поверьте, что это скоро случ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ечание Нигеля, казалось, на минуту смягчило гнев неумолимого генерала. Он снова сел за стол и оставался с глазу на глаз со своей бутылкой портвейна гораздо дольше, чем обыкновенно. Вино, по-видимому, сделало его добрее. Перед тем как ложиться спать, он, слегка пошатываясь, зашел в свой кабинет и дрожащей рукой написал своему поверенному, чтобы тот выдал его сыну Генри чек на тысячу фунтов стерлин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н позвал лакея и приказал немедленно отнести письмо на поч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лая сохранить все в тайне, генерал старался говорить как можно ти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несчастью, человек, действующий под влиянием четырех бутылок портвейна, не может судить, насколько осторожно он действует. Нигель отлично знал, что отец написал письмо, угадал, конечно, и его содержание и, не замеченный генералом, присутствовал при его разговоре с лакеем. Когда лакей собирался выйти уже из дома, Нигель взял у него письмо и передал другому слуге, который, по его словам, шел по другому поручению и по пути мог занести письмо на почту. Но этот слуга получил от Нигеля, видимо, кое-какие инструкции, вследствие которых письмо генерала не дошло по своему назнач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ндонские грабит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зная Лондона, где он был за всю жизнь не больше трех раз, Генри попросил извозчика отвезти его в какой-нибудь отель в западной части города. Из боязни, что слух о ссоре с отцом и о неудачном сватовстве уже распространился в городе, Генри не посетил ни одного из друзей генерала. Гордец, он не захотел ставить себя в смешное положение или выслушивать чьи-то сожаления. Ему было бы легче скрыть свое горе от всей вселенной. По той же причине он избегал и возможных встреч с товарищами по коллед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ловек, который привез письмо его отцу, передал и записку лакею, в которой было указание уложить и отправить вещи и оружие Генри Гардинга до востребования на станцию Педдингтон. Они-то да сто фунтов, которые случайно находились в кошельке, когда Генри покидал родительский дом, и составляли теперь все его богатство. Деньги исчезли, конечно, в первые же дни жизни в Лонд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утиться без денег в таком большом городе — мог ли Генри думать, что подобное с ним когда-нибудь случится! Но сначала это ему не казалось страшным: он надеялся, что отец пришлет ему тысячу фунтов стерлингов. Через неделю он отправился к поверенному генерала и спросил, нет ли письма на его имя от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т был отрицатель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три дня он снова пришел к поверенному. Тот ответил, что ничего так и не получил от генер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не пришлет денег, — грустно сказал себе Генри, уходя из конторы. — Он находит, что я еще недостаточно наказан, а мой братец, конечно, там лишь подливает масло в огонь. Ну и пусть остается со своими деньгами. Я у него не попрошу больше ничего, пусть мне придется хоть и умереть с гол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сяком личном самоотречении есть некоторая доля жгучего удовольствия, черпающего свою силу не столько в истинном мужестве, сколько в злобе. Молодой человек чувствовал себя страшно оскорбленным своим отцом и любимой женщиной. Он не мог их отделить друг от друга в своих мыслях, и его неприязнь к обоим была так сильна, что могла толкнуть его на самые крайние решения. Первое было — не ходить больше к поверенному, что он и сделал, правда, не без усилия над собой, так как уже страдал от недостатка денег. Теперь уже было не до расточительности. Генри переехал в более скромный отель, но как бы дешева комната ни была, платить за нее было надо. Положение становилось все затруднительнее. Что делать? Поступить на военную службу или в торговый флот? Стать извозчиком? Простым рабочим? Ни одна из этих профессий его не привлекала. Не лучше ли было эмигрировать? На этом он и останов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у него еще оставались прекрасные часы и драгоценные вещи. Денег, вырученных от их продажи, вполне хватило бы на переезд в Новый Свет. Он хотел как можно дальше уехать от отца и Бэлы Мейнор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направился к докам, чтобы узнать, когда уходит корабль в Америку, но каюта, которую ему предложили на корабле, была хоть и недорога, но очень скверная, и он не решился ее вз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уже поздно, когда он сошел с империала конки на Литл-Куин-Стрит, недалеко от своей гости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здесь ему бросилась в глаза лавочка с устрицами. Он почувствовал острый голод и, зайдя в лавочку, приказал открыть себе дюжину моллюс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прилавком стоял молодой человек и с аппетитом глотал поданных устриц. Вид его произвел на Генри странное впечатление. Это был высокий, хорошо сложенный, красивый человек. Лицо его было оливкового цвета, черные волосы и глаза, горбатый нос... Несколько слов, произнесенных на плохом английском языке, убедили Генри, что перед ним иностранец, скорее всего — итальянец. Несмотря на бедный костюм, манеры этого человека показывали, что он если и не знатного происхождения, то из хорошего общ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у Генри спросили причину его внезапной симпатии к молодому человеку, он бы наверняка затруднился ответить. Симпатия эта была вызвана скорее всего хорошими манерами иностранца, а еще тем, что он, Генри, скоро и сам будет вот так же находиться где-то на чужбине, вдали от род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очень хотелось заговорить с незнакомцем, но гордая сдержанность этого человека, его плохое знание английского языка удержали Генри от попытки начать с ним бес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накомец едва удостоил взглядом молодого англичанина. Аристократические манеры, платье безукоризненного покроя, очевидно, внушили иностранцу мысль, что перед ним один из обычных светских шалопа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льянец покончил с устрицами, расплатился и вышел из лаво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с сожалением проводил его взглядом. Это было первое симпатичное лицо, встреченное им в Лондоне. Увидит ли он его когда-нибудь еще? Это было бы большим чудом в таком городе, как Лондон. Расплатившись с продавцом, Генри вскоре тоже вы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была темная, и он быстро шел по направлению к Эссекс-Стрит, где находился его о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же вошел в крытый и плохо освещенный переход, огибающий Линкольн-сквер, как вдруг в полумраке перед ним вырисовались силуэты трех человек, из которых один был, видимо, мертвецки пьян и едва опирался на двух друг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бы охотно избежал бы этой встречи, но ему не хотелось возвращаться обратно, и он пошел прямо. Подойдя ближе, Генри заметил, что пьяница совсем не стоял на ногах и если бы не поддерживающие его товарищи, свалился бы на землю, как мешок. Все трое стояли неподвижно на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не обращая внимания, прошел мимо них. Однако отвратительная физиономия одного из них, повернувшаяся в его сторону, заставила его насторожиться. Пройдя несколько шагов, он невольно повернул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стойное трио стояло как раз возле одного из редких фонарей, находившихся в переходе. Слабый свет, падавший на пьяницу, осветил его лицо, и Генри узнал молодого человека, заинтересовавшего его в устричной лавоч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рикнув от изумления, Генри бросился к странной груп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значит, — спросил он повелительным тоном, — этот человек пья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ьян в стельку, — отвечал один из подозрительных субъектов, — целый час мы возимся с этой туш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а, сударь. Как видите, он хватил лишнего. Это наш приятель, и мы не хотим, чтобы он попал в учас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вы этого не хотите, — отвечал с иронией молодой человек, понявший причину неподвижности иностранца. — Это очень любезно с вашей стороны, но я тоже его приятель. И уж позабочусь о бедняге сам, избавлю вас от этого труда. Поня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что это знач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что! — крикнул Генри, будучи не в силах больше сдерживать свое негодование. — Вот! — повторил он, с треском опуская свою тяжелую палку на голову одного из мошенников. — Вот! — повторил он еще раз, ударяя другого; и вслед за тем все трое — два негодяя и их жертва — упали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м квартале Лондона полицейские посты очень редки, но по счастливой случайности один полисмен, проходя по Куин-Стрит, услыхал шум и вбежал в переход в тот момент, когда Генри расправлялся с грабител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мог молодому человеку связать мошенников и отвести их в ближайший участок. Пока преступников сажали под замок, иностранец, отравленный хлороформом, пришел в себя, и Генри взялся отвезти его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бор карь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то самой незначительной случайности достаточно, чтобы совершенно перевернуть нашу жизнь. Если бы Генри Гардинг не пошел по темному переходу и не спас незнакомца, по всей вероятности, его жизнь пошла бы по иному пути. Через несколько дней он уже намеревался отплыть в Вест-Индию, откуда, может быть, никогда бы не вер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как теперь он сидел в мастерской с палитрой в одной руке и кистью в другой, в классической блузе и вышитом бер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перемена в его судьбе объясняется очень просто. Молодой человек, которого он спас, стал его учителем. Генри решился добывать себе хлеб живописью. Он всегда имел способности к рисованию. А Луиджи Торреани, молодой художник-итальянец, сам из начинающих, уже идущий быстрыми шагами к славе, решил помочь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почти ничего не рассказывал о своей предыдущей жизни, да итальянец ни о чем и не спрашивал; он был слишком деликатен и слишком признателен, чтобы какие-нибудь подробности прежней жизни Генри могли повлиять на него. Он горячо отговаривал Генри от эмиграции, и тот согласился с его довод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неожиданное знакомство двух молодых людей почти одного возраста, равных по рождению, воспитанию и привычкам, привело к тому, чего и следовало ожидать. Генри и Луиджи скоро стали близкими друзьями. Они делили все вместе — еду, жилище и мастерск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ая жизнь продолжалась несколько месяцев, пока Луиджи, восхищенный успехами своего ученика и друга, не предложил ему поехать на некоторое время в Рим, чтобы усовершенствоваться в своем искусстве, изучая классические образцы, собранные в древней столице. Самому Луиджи не было необходимости черпать из этого же источника. Итальянец по рождению, он вырос среди чудес искусства. А приехал в Лондон для того, чтобы иметь возможность больше получать за свои картины. Молодого англичанина очень привлекала поездка в Рим, как вообще увлекает молодежь мысль посетить Италию. Италия! Отечество Тассо, Ариосто, Боккаччо и... разбой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любопытству, свойственному путешественникам, у Генри Гардинга примешивалась еще надежда залечить раны, нанесенные ему отцом и любимой девуш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Англии все напоминало о недавнем крушении его надежд. В чужом же краю новая жизнь, новые лица должны были отвлечь его и дать успоко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рванная раб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дороге, ведущей в Рим, шел одинокий молодой человек. Он уже подходил к гористой местности, где начинаются отроги Апенн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не был итальянец. Розовые щеки, густые каштаново-золотистые волосы, геркулесовское сложение, решительные манеры, твердая поступь — все указывало в нем на уроженца севера, англосаксо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альбому под мышкой, по палитре и полудюжине кистей сразу же можно было определить в нем художника, блуждающего в поисках сюж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что ни в его костюме, ни в его багаже не останавливало на себе внимания. Встретить артиста в окрестностях Рима считалось самым обычным де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какой-нибудь прохожий и оглядывал более внимательно молодого человека, то только потому, что он был «ingles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циональность художника не могла вызвать ни в ком сомнения; читатель тоже, разумеется, узнал в нем нашего героя Генри Гарди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следовал советам своего друга и решился закончить свое художественное образование под небом Италии, среди великолепных развалин семихолмового города. На жизнь он зарабатывал себе живописью. Но, судя по его поношенной одежде и обуви, обстоятельства его были не блестя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же потерял из виду Вечный Город с его развалинами. Он достаточно изучил и зарисовал арки и фрески Капитолия и Колизея. Теперь он шел в горы, чтобы окунуться в чистый источник природы и набросать на полотно деревья, скалы, ручьи, залитые горячим солнцем Ита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его первое путешествие за город. Он счел лишним взять с собой гида и ограничивался лишь тем, что порой спрашивал у встречных дорогу в Валь д'Орно, маленький городок, затерявшийся в горах, неподалеку от неаполитанской гра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ндику этого города он нес письмо от сына, которым и был никто иной, как Луиджи Торреани. Но все же главной его целью было найти сюжет для картины. Несколько раз уже ему хотелось остановиться и написать пейзаж, появлявшийся перед гла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 думал, что все эти пейзажи находились слишком близко от Рима, чтобы не быть написанными уже много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он продолжал свой путь к лесистым холмам, вырисовывавшимся на горизонте. К вечеру он дошел до них и с трудом взобрался на выступ скалы, откуда открывался восхитительный ви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гка закусив взятой с собой провизией и закурив трубку, Генри решил, несмотря на усталость, запечатлеть на полотне необыкновенный закат солнца. Густые деревья, фантастические скалы, пенящиеся потоки, волшебные переливы тонов — все представляло собой благодатный материал для худож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бы оживить пейзаж, не хватало нескольких человеческих фигур или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 громко произнес Генри. — Сюда бы несколько разбойников на переднем плане. Вот была бы картина! Вот успех! Я бы 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 — раздался чей-то голос, словно из самой скалы. — Что бы вы дали, господин художник, чтобы иметь то, о чем вы говорите? Я мог бы вам помочь в ваших затруднен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ловек, произнесший эти слова, вдруг вырос перед ним неведомо отк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смотрел на него, пораженный удивлением и восторгом. С точки зрения искусства лучшего нельзя было желать. Перед ним стоял великолепно сложенный человек в бархатной одежде, в шляпе с пером, сдвинутой набок, и с коротким карабином на плече. У него было широкое саксонское лицо и английский акце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хотите нарисовать разбойников, не правда ли? Так вам везет. Шайка недалеко, я их сейчас позову. Эй, капитан! — крикнул рыцарь большой дороги, на этот раз по-итальянски, — сюда! Это простой мазилка! Он желает написать ваш портрет. Надеюсь, вы ничего не имеете прот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художник успел что-то произнести, площадка, где стоял его мольберт, заполнилась людьми в таких живописных костюмах, что если бы он их встретил в другой обстановке, то испытал бы величайшее наслаждение перенести каждого на полотно в мельчайших подробностях. Но сейчас всякие мысли о живописи вылетели у него из головы. Он попал в руки разбойников. Ускользнуть от них нечего было и думать. Если бы он даже и вздумал бежать, то пуля из карабина немедленно остановила бы его на месте. Оставалось покориться обстоятельст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ку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человек, прервавший работу Генри, и не представлял собой классического типа разбойника, то другой отвечал ему как нельзя лучше. Он держался немного впереди своих товарищей. Выражение его лица, манеры — все дышало высокомерием власти. Ошибиться было нельзя, это был атаман шай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одежда, хоть и такого же покроя, как у других, отличалась богатством тканей и украшений. Оружие было усыпано драгоценными камнями, бриллиантовая пряжка придерживала перо на его калабрийской шляпе. Овал лица, нос с горбинкой, выдающийся четырехугольный подбородок указывали на римское происхож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л бы красив, если бы не выражение почти звериной свирепости, сверкавшей в его черных, как угли, глаз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несколько минут молчания. Первый разбойник затерялся в рядах товарищей, неподвижно ожидавших, когда заговорит атам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й бесцеремонно осматривал молодого художника с ног до головы. Осмотр этот, казалось, его не удовлетворил. Действительно, трудно было ожидать добычи в карманах этой поношенной одежды. С самой презрительной гримасой разбойник произнес только одно сл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rtista?</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Si, signore, — отвечал непринужденно художник. — К вашим услугам. Желаете портр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мне нужна эта мазня! Я лучше желал бы, чтобы нам попался какой-нибудь разносчик с толстым кошельком. А эта ваша пачкотня... Вы из города? Как попали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своих двоих, — неустрашимо отвечал молодой англичан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 так это вижу по вашим ботинкам. Довольно болтать! Что у вас в кармане? Одна или две лиры? Не так же вы бедны, чтобы не иметь и этого? Сколько же, си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и ли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а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луй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бойник взял деньги с такой небрежностью, точно получил их в уплату за услу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се? — спросил он, бросая на художника строгий взгля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что я взял с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 гор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множко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коло восьмидесяти ли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Кругленькая сумма! Где она леж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 хозяин может ее вз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зломав замок чемод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напишите ему записку, пусть откроет чемодан и пришлет вам деньги. Джованни, бумагу, Джакомо, чернил! Пишите, си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имая бесполезность всякого сопротивления, художник повинов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ождите, — вдруг остановил его разбойник. — У вас, должно быть, еще что-нибудь есть, кроме денег. Вы, англичане, любите таскать с собой всякий хлам. Напишите в письме и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это вас не обогатит! Еще один костюм, подобный этому, который вы видите на мне. Десятка четыре неоконченных этюдов, не имеющих для вас никакой ц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уж это так! — залился веселым хохотом разбойник. — Вы проницательны, вы прекрасно поняли наш вкус! Ну-с, решим так. Оставьте у себя картины, синьор artista, и старую одежду, нам нечего с ними делать. Пишите только о деньгах. Подождите-ка еще, — опять остановил его атаман. — У вас же есть друзья в городе? Как я об этом не подумал! Они с восторгом примут участие в вашем выку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нет друзей в Риме, во всяком случае, ни одного такого, кто согласился бы заплатить за меня и пять лир, чтобы вырвать меня из ваших ког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шутите, си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ам говорю чистую прав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так... — проворчал разбойник, — впрочем, мы увидим, — прибавил он после некоторого размышления. — Слушайте, синьор художник, если вы сказали правду, то сегодня же сможете вернуться домой. Если нет — проведете ночь в горах и, возможно, останетесь без ушей, поня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ишком хорошо, к несча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еще одно слово. Помните, что посыльный, который понесет ваше письмо, справится обо всем, что касается вас, даже о качестве вашей одежды и ваших картин. Если у вас есть друзья, он их найдет. И клянусь Пресвятой Девой, если я узнаю, что вы надули нас, берегите ваши уши, си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ет. Я принимаю ваши усло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пиш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исанное письмо, адресованное хозяину гостиницы, где жил молодой англичанин, было вручено одному из разбойников, носившему одежду крестьянина Кампань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лкнув мольберт в горный поток, разбойники повели своего пленника высоко в г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приятная встре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татель, вероятно, уже удивлен тем, что молодой англичанин так хладнокровно отнесся к своему приключению. Попасть в руки итальянских разбойников, известных своей жестокостью, дело нешуточное. А между тем Генри Гардинг будто и не задумывался о своей уч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ъясняется это просто. В другое время Генри серьезно испугался бы. Но сейчас собственное горе заставило его смотреть на все произошедшее относительно спокой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ы, нанесенные отцовской жестокостью и бархатной ручкой Бэлы Мейноринг, так и не заж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и моменты, когда Генри даже искал подобных приключений — в первое время своего удаления из родительского дома. Двенадцать месяцев прошло с тех пор, и упорная работа в некоторой мере принесла ему облегчение. Да и перемена места, вероятно, пошла на поль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не менее воспоминания были довольно остры и порой заставляли его равнодушно относиться к своей судь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ряд поднимался в гору по ужасной дороге, которая, вероятно, лучше содержалась даже во времена Цеза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мало интересовало, куда ведут его разбойники; он думал только, нельзя ли будет написать разбойничий бивуак или какую-нибудь пещ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во же было его изумление, когда он увидел, что разбойники спокойно вошли в большую деревню, сняли свое оружие и стали ужинать, готовиться к ночл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естьяне не выказывали никакого страха при появлении пришельцев. Наоборот, многие присоединились к попойке разбойников; сам священник переходил от одной группы к другой, щедро расточая благословения и принимая в уплату деньги, взятые из кармана какого-нибудь несчастного путешественника, а может быть, даже такого же служителя церкви, как и он с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оригинальная сцена так заняла Генри, что он совсем забыл о своем полож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залось, и о нем забыли. Его покорность и равнодушие к своей судьбе убедили разбойников, что его связывать не стоит. Да если бы он и убежал, тревожиться было нечего Раньше чем пленник доберется до Рима, их посыльный заберет деньги и вернется в горы. Рассчитывать же на богатый выкуп со стороны друзей, судя по потертому костюму пленника, было тр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огда наступила ночь, то больше по привычке, чем по необходимости, к Генри подошли с верев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ом из разбойников Генри узнал своего «невидимку», заговорившего с ним на площадке. Лицо его напоминало лицо висельника. Видно было, что не всегда носил он такую одежду и в шайке занимал последнее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 остановился перед Генри и стал распутывать свою веревку, у Генри похолодело сердце. Впервые приходилось ему испытывать подобное унижение, особенно чувствительное для англичанина и недавно еще наследника миллионного состоя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он энергично отказался позволить связать себе руки, доказывая, что это совершенно излишне, так как бежать он не намеревается и разбойники обещали ему свободу за условленный выку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там свобода, — грубо возразил разбойник, продолжая разматывать веревку, — это нас не касается, наше дело связать вас, как приказал атам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ение казалось безвыходным. Генри решил заговорить с разбойником как с соотечествен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дь вы англичанин, — сказал он ему по-англий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л, — резко ответил разбой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еюсь, что и продолжаете им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ам како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ам англичан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вы думаете, что я этого не заметил сразу по вашему лицу и по вашему проклятому языку, которого я и слышать не хо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те, голубчик! Ведь не часто попадаются англич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ржите язык за зубами! Не называйте меня голубчиком. Руки, скорее, веревка готова. И так как вы англичанин, то я свяжу вас на славу. Провались я на это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я, что смягчить разбойника не удастся и сопротивление невозможно, молодой человек протянул свои руки. Но разбойник решил связать их ему за сп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момент взгляд его остановился на мизинце левой руки пленника, на котором был большой продолговатый рубец. Разбойник выпустил руки Генри, точно они были из раскаленного железа, и отскочил назад с криком удивления и злобной рад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ик тоже застыл от изумления. В грубом разбойнике он узнал их бывшего егеря, контрабандиста и убийцу — Догги Д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 хо, хо! — закричал Догги Дик, прыгая на месте, точно обезумев от счастья. — Хо, хо, хо! Неужели это вы, мистер Генри Гардинг? Кто бы мог думать, что я встречу вас здесь, в горах Италии, и в такой одежде! Прежде вы были гораздо наряднее. Что же случилось со старым генералом и его чудным имением... и с фазанами? Да, с фазанами! Вы помните, не правда ли? Я помню и никогда не забу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ьявольская гримаса искривила его чер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оятно, ваш кроткий брат Нигель получил все? И леса, и фермы, и фазанов, и, клянусь, даже ту хорошенькую куколку, которая была так близка вашему сердцу, мистер Генри? Она не из тех, кто выйдет замуж за бедняка! А вашу одежду вы взяли у старьевщ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их пор Генри отвечал презрительным молчанием на издевательства разбойника, но тут кровь Гардингов закипела в нем, и лицо его приняло страшное выражение. Догги Дик понял, что зашел слишком далеко, и подумал об отступл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несчастью, было уже поздно. Прежде чем он смог сделать шаг, левая рука Генри сжала его за горло, а кулак правой со страшной силой опустился на его череп. Догги Дик безжизненно свалился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я это, разбойники вскочили на ноги и с криками ярости окружили молод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у минуту Генри был опрокинут, связан и избит под одобрительные возгласы деревенских девуш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мпа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дикая сцена имела, однако, одного сострадательного зрителя. Излишне прибавлять, что это была женщина, так как ни один мужчина в деревне не посмел бы пойти против разбойников, которые считали себя здесь полными хозяевами. Благодаря тому, что их логово находилось по соседству, они в любой момент могли ворваться в деревню и разграби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ая девушка, пожалевшая англичанина, была дочерью синдика, то есть старшины этого местечка, но предпринять что-нибудь для избавления иностранца она не могла. Вмешательство ее отца могло бы только ухудшить положение англичан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а стояла на балконе самого богатого дома в деревне и была так красива, что молодой англичанин не мог не замети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заметил также, что разбойники относились к ней с известным уважением, а ее взгляды все чаще останавливались на нем с сочувствием и сострада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транно, видя эту итальянку со смуглым лицом, он впервые вспомнил о Бэле Мейноринг без особой гру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о-помалу он стал испытывать какое-то облегчение от давних горестей и от сегодняшнего уни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то ему подсказывало, что если бы он мог быть с этой девушкой, он бы, может, забыл свою Бэлу Мейнор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находясь в плену, он чувствовал себя гораздо счастливее, чем за весь последний г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зарождающееся чувство не было лишено тревоги. Генри заметил, что молодая девушка поглядывала на него украдкой, но, как только глаза их встречались, быстро отворачив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стыдливость наполнила бы его сердце радостью, если бы он вскоре не открыл ее истинную причину. За молодой девушкой внимательно следил атаман разбойников, сидевший с кружкой в руке у дверей таверны. Молодая девушка, казалось, была недовольна этим и даже ушла с балкона, куда снова вернул ее только шум борьбы между пленником и разбой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язанный, избитый, Генри не спускал с нее глаз, и чувство унижения, даже боли стерлось перед тем взглядом, который она бросила и который как бы говорил ему: «Мужайтесь и терпите! Если бы я могла, я спустилась бы к вам, бросилась в толпу ваших палачей, чтобы вырвать вас из их рук, но малейшее участие с моей стороны было бы причиной мгновенной вашей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илась ночь, фигура молодой девушки потерялась во мра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из таверны, куда забрались все разбойники, раздались звуки скрипок и мандолин, сопровождаемые хохотом, звоном стаканов, проклятиями и ссорами, закончившимися в конце концов поножовщ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ого места, где лежал связанный Генри, он хорошо видел все происходившее. Но он не был один. Разбойники теперь сторожили его с особым внима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ивление Генри возросло, когда ночью атаман, выйдя из таверны, пошатываясь и ругаясь, приказал усилить надзор за ним, прибавив, что если пленник бежит, то часовые будут расстреляны на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это была не простая угроза, Генри понял из того, как часовые внимательно осмотрели и закрутили туже его верев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бегстве нечего было и помышл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момент Генри сильнее, чем когда-либо, жаждал свободы. Приказ атамана и рвение часовых возбудили в нем подозрение. Разве стали бы его так сторожить, если бы намеревались отпустить на следующее ут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видел посланца, вернувшегося из города и вручившего начальнику его восемьдесят лир. Значит, этого выкупа было недостато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ие пытки предстоит ему еще вынести в отместку за его обращение с Догги Диком? Не сочла ли банда общим оскорблением его расправу с бывшим егер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стокое обращение разбойников могло объясняться только этим, и Генри теперь раскаивался в своей несдержанности. Но он бы не стал сожалеть о той вспышке гнева, если бы узнал подлинную причину перемены отношения к нему разбойников. А причина эта была гораздо серьезнее, чем ненависть, питаемая к нему Догги Д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грозило не только долгое лишение свободы, но, может быть, даже и лишение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убоко врезавшиеся в тело веревки, уличная мостовая, на которую его бросили, все это долго не давало ему уснуть, но наконец сон смежил его веки. Он крепко спал до того момента, когда пение петухов и сильный удар ногой часового не напомнили ему о тяжелой действитель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рассвете разбойники отправились в путь. Деревня, в которой они провели ночь, не была их постоянным убежищем. Здесь они останавливались на один-два дня, так как более продолжительное пребывание грозило подчас столкновением с папскими войсками, хотя они обычно появлялись только после какого-нибудь особенного преступления, совершенного разбой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было и на этот раз. Гонец, посланный в город, чтобы вскрыть чемодан Генри, принес какие-то важные известия. И разбойники с рассветом сразу же снялись с биву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иков у них не было, кроме Генри, но добычи было много: серебро, посуда, драгоценные камни и другие вещи, выкраденные с виллы одного знатного римлянина. По этому-то поводу папские войска и были отправлены в пого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гово разбойников было где-то далеко в горах. Еще долго было идти, а пленник уже избил свои ноги в кровь. Поношенная обувь совсем развалилась от ходьбы по каменистой д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ки, связанные сзади, не давали возможности поддерживать равновесие, усталость и чувство безнадежности лишали его 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огий надзор ясно доказал, что вряд ли вернут ему свободу. Разбойники не сдержали слова, хотя и получили условленный выку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банда снималась с бивуака, Генри нашел возможность заговорить с атаманом и напомнил о его обещ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ами освободили меня от него! — возразил разбой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м же образом? — наивно спросил плен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как вы наивны, синьор англичанин! Вы уже забыли об ударе, нанесенном одному из моих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этого заслуж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мое дело — судить о своих людях. По нашим законам вы заслуживаете наказания. Око за око, зуб за зу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вы отомщены. Ваши люди нанесли мне по двадцать ударов каждый за мой один удар. Призываю в свидетели мои бо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 презрительно ответил атаман. — Радуйтесь, что еще дешево отделались. Благодарите Мадонну или, вернее, тот рубец на своем мизин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замечание сопровождалось каким-то загадочным взглядом, не предвещавшим ничего добр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вошли в гористую местность, заросшую высоким лесом. Идти было все труднее. Приходилось то взбираться на отвесные скалы, то скользить по таким узким ущельям, где места хватало для прохода только одному челов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енники страдали от жажды, которую наконец утолили снегом, найденным в затененных лощин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закатом сделали остановку. Одного разбойника послали на разведку на вершину одинокой конусообразной г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нут через двадцать послышался вой волка, который затем повторился немножко дальше, потом блеяние козы. По последнему сигналу шайка тронулась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обрались на коническую гору. Когда вышли на вершину, страшная картина развернулась перед глазами пленника. У его ног амфитеатром высились скалы, поросшие густым лесом. В глубине виднелось озеро, недалеко от него среди деревьев какие-то сероватые стены, из которых поднимался дым, свидетельствовавший о присутствии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впадина и была главной стоянкой разбойников. Отряд пришел на место, когда наступил уже веч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янка разбойников отчасти напоминала маленькую деревушку. Два или три дома были сложены из камня, остальные просто представляли соломенные хижины, которые обычно встречаются в горных районах Ита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ревушка была окружена буковым лесом. Старые ели высились на вершинах г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оменные хижины, очевидно, были выстроены разбойниками, а вот каменные дома скорее всего поставили когда-то горные инженеры, занимавшиеся здесь добыванием ру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евере и на юге возвышались две скалы, на которых стояли часов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риказу атамана два разбойника отвели Генри в темную комнату одного из каменных домов и с ругательствами накрепко заперли за ним д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услышал удаляющиеся шаги, и затем все погрузилось в молчание. Первый раз в жизни он находился в темн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закрылась за ним дверь, Генри Гардинг с облегчением растянулся на земле и заснул крепким с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нулся с первыми лучами солнца, ударившими ему прямо в 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ал и огляделся кругом. Одного взгляда было достаточно, чтобы вспомнить, что он находится в темн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но вверху было такое узкое, что через него могла пролезть разве что только кошка. Вертикальный железный прут еще больше сужал про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ерь же была настолько крепка, что нечего было и думать о бегстве без содействия стражи. Генри на это не мог рассчитывать, и потому он философски решил просто ожидать дальнейших событ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л голоден и прислушивался, не идут ли с завтра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коридоре раздавались только мерные шаги часов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час нетерпеливого ожидания послышались наконец и другие шаги в корид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юч заскрежетал в замке, и дверь откры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равствуйте, мистер Генри! Хорошо почивали? Капитан шлет вам привет и жаждет немедленно вас в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гги Дик грубо схватил пленника за ворот и потащил к атам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и следовало ожидать, это была лучшая комната в доме. Но художника поразила роскошь обстановки. Богатая мебель, зеркала, часы, всевозможные шкафчики и столики, серебро, люстры, одним словом, предметы утонченной роскоши; но расставленные без всякого вкуса, они скорее напоминали лавку ростовщ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ередине комнаты в креслах сидели атаман и какая-то женщина, называвшая его Корв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была почти одного роста с Корвино и так же живописно разряженная. На ней висело множество украшений из жемчуга, золота и металлических вышивок. Благодаря своей бронзовой коже, черным, как вороново крыло, волосам, она могла бы служить украшением любого индейского ст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идимому, когда-то она была очень хороша собой; однако улыбка ее напоминала Генри тигрицу, оскалившую зубы, чтобы броситься на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е Попетте, так звали эту женщину, не было еще и тридцати, она и сейчас могла бы называться красавицей, если бы не эта улыбка да багровый шрам, пересекший правую щеку и обезобразивший ее 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я по выражению глаз, душа ее тоже была обезображена многими рубцами. Взгляд, который она бросила на пленника, заставил бы задрожать Генри, если бы он понял его зна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енри некогда было предаваться размышлениям, атаман приказал ему сесть за ст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ишите то, что я вам продиктую, но переводя на ваш язык, — сказал атам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толе лежало несколько листов почтовой бума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ик взялся за п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ерва адрес, — приказал разбой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му? — спросил пленник, приготовляясь пис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иньору генералу Гардин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енералу Гардингу? — вскрикнул Генри, вскочив на ноги и уронив перо. — Моему отцу?! Что вам от него ну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з вопросов, синьор художник! Садитесь и пиш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снова сел и написал адрес. Он вспомнил о своем последнем письме, посланном из гостиницы, находящейся на границе владений его отца, но сейчас не было времени предаваться воспоминаниям, атаман торопи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ой отец», — продиктовал разбой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опять остановился. Он вспомнил, что тогда он не поставил слова «дорогой». Неужели он напишет его сегодня под диктовку разбой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было повиноваться, начальник повторил фразу, сопровождая ее страшным ругатель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 сказал Корвино, — пишите и не останавливайтесь, иначе вам не поздоров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гроза была произнесена тоном, не оставлявшим сомнения в ее знач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написал следующее письмо:</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орогой отец, уведомляю вас, что я в плену в горах Италии на расстоянии сорока миль от Рима, на границе Неаполитанской территории. Люди, у которых я нахожусь в неволе, неумолимы и убьют меня, если не получат выкупа. Они будут ждать вашего ответа и с этой целью посылают вам гонца, за безопасность которого я буду отвечать головой. Если вы его арестуете или по какой-либо причине он не вернется, я буду подвергнут самым жестоким пыткам и затем убит. Выкуп мой определен в тридцать тысяч лир. За эту сумму я получу свободу. Знаю, что обещание свое разбойники сдержат. Если вы не пришлете денег, дорогой отец, могу заверить, что никогда не увидите больше своего сына».</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подпишите, — сказал атам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сейчас, когда у него потребовали подписать это унизительное для него письмо, Генри почувствовал не только отвращение, но и сты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пишите, — крикнул разбойник, приподнимаясь в кресле. — Подпишите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колеб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вы сейчас же не возьмете перо и не поставите свою подпись под этим письмом, клянусь Мадонной, прольется кровь! Cospetto! Я не позволю насмехаться надо мной какому-то пачкуну и проклятому англичан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синьор, — вмешалась Попетта. — Послушайте его, buono cavaliere. Муж всегда так поступает с теми, кто слишком удаляется от большого города. Подпишите, саrо miо, и все будет хорошо. Вы получите свободу и вернетесь к своим друзь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износя все это, Попетта встала с кресла, подошла к молодому англичанину и положила ему руку на пле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е ласковый тон и мягкое выражение глаз не понравились мужу. Корвино схватил жену и отбросил в угол комн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мешивайся не в сво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вытаскивая пистолет из кармана, он прохрипел плен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писыва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льнейшее сопротивление было бы безумием, намерение разбойника было предельно ясно, послышался щелчок взводимого ку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миг у Генри блеснула мысль броситься на противника и схватиться с ним; но если бы даже он вышел победителем из этой борьбы, Догги Дик и десятка два других разбойников немедленно застрелили бы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лось или умереть, или подписать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ик склонился и написал два слова: Генри Гард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икардо! — позвал атам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шел Догги Д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меешь читать? — спросил Корвино, протягивая ему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больно учен, — ответил бывший егерь, — но думаю, что сумею разобрать эти карак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очел письмо по складам и подтвердил, что перевод прави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верт запечатали, а пленника связали и отвели опять в темн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же вечер в Рим был послан го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кед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ый год прошел с того дня, когда Бэла Мейноринг отвергла руку младшего сына генерала Гарди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перепела свистели в полях, стонала кукушка в лесу, и соловей наполнял рощу своим ночным п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с Мейноринг по-прежнему оставалась царицей балов в округе, хотя две или три молодые девушки начинали уже оспаривать у нее пальму первен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нее были все те же поклон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о Генри, поговаривали, занял его брат Нигель. Впрочем, это могло быть лишь предположение, которое шепнул мне один молодой человек на балу, где был также и Ниг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я не поверил, но к концу вечера убедился в этом с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тние балы представляют молодым девушкам гораздо больше возможностей пококетничать, чем зимние. Прогулки вдвоем по темной аллее особенно приятны после душной за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кользнув таким образом с одной молодой особой, я остановился возле величественного кедра, ветки которого, почти касаясь земли, образовали вокруг него как бы темный гр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моя спутница проговор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жется, я забыла свой зонтик под этим деревом, подождите, я поищу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а скрылась под кед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ясь, чтобы не случилось чего с молодой девушкой, я проскользнул сле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искали несколько минут, но бесполез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оятно, кто-нибудь из слуг поднял его и унес в дом, — произнесла моя спут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хотели вернуться на дорожку, как вдруг новая парочка остановилась у кедра. С первых слов было ясно, что они продолжали начатый раз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знаю, — говорил мужской голос, — что вы еще не забыли его. Не говорите, что он был всегда вам безразличен. Я все вижу, мисс Мейнор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самом деле, какая удивительная проницательность, мистер Гардинг! Вы знаете гораздо больше, чем я и даже ваш брат. В таком случае, почему же я отказала ему? Наоборот, не доказывает ли это, что между нами ничего не было? С моей стороны, по крайней м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о короткое молчание. Нигель, видимо, размышл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знал, на что решиться, и чувствовал, что моя спутница смущена; но мы уже достаточно много слышали, чтобы теперь выдать свое присутствие. Да и наше собственное положение могло дать повод к злословию. Я прижал ее руку к себе, и мы безмолвно решили дожидаться конца этой сц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вы говорите правду, — продолжал Нигель, — если ваше сердце действительно свободно, то почему же вы не приняли моего предложения, мисс Мейноринг? Вы сами меня уверяли, что я вам немножко нравлюсь. Почему вы не принимаете моей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потому что... Вы хотите знать поч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 вас спрашиваю об этом уже целый г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вы обещаете мне быть благоразумным, я ска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ам обещаю все, что хотите. Приказывайте и располагайте мной. Мое состояние, моя жизнь, моя душа принадлежит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оизнес эти слова с таким чувством, на какое я не считал его способ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у откровенна, — ответила молодая девушка тихим, но твердым голосом. — Между нами две преграды, мешающие соединить нашу судьбу. Во-первых, нужно получить согласие моей матери, без которого я не буду выходить замуж, я поклялась ей в этом. Затем согласие вашего отца, без которого я тоже не могу выйти замуж, потому что опять же дала матери моей клятву в этом. Как бы ни была глубока моя привязанность к вам, Нигель, я никогда не нарушу этих клятв. Но идемте, мы уже достаточно сказали друг другу. Наше отсутствие может быть замеч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быстро, как белка, скользнула под ветвями и направилась к бальной за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очарованный влюбленный не стал ее удерживать. Не будучи в состоянии сейчас же преодолеть две возникшие преграды, он не терял надежды на буду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и моя спутница тоже тихо пошли в за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ый пассажи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ин прекрасный день 1849 года на станции Педдингтон появился пассажир, обращавший на себя некоторое вним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ущности в нем ничего не было необыкновенного, кроме его появления на станции Педдингтон. В Лондоне таких господ сколько угодно. Поверх обыкновенного черного суконного костюма у него был накинут мексиканский плащ, голову украшала калабрийская шля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ехав в первом классе в Слау, путешественник подождал, пока выйдут все пассажиры, затем выскочил из вагона с маленьким ручным чемоданом и немедленно заговорил о чем-то с начальником стан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как раз находился на станции, когда маленький смуглый человек в мексиканском плаще обратился к гиганту в зеленом мундире с золотыми пугови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сильным итальянским акцентом иностранец спрашивал о том, как он может добраться до имения генерала Гарди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хотел подойти поближе, но в ту же минуту вспомнил, что мне нужно брать билет. Я вернулся на платформу лишь в тот момент, когда незнакомец садился в кэ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я сидел уже в пустом купе. Раздался свисток, поезд тронулся с места, и тут дверца моего купе открылась, и начальник станции произ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юда, пожалуйста,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е дамы, шумя шелковыми платьями, сели на скамеечки напротив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поднял глаза от газеты, то, к своему удивлению, увидел Бэлу Мейноринг и ее 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танции Ридинг, куда направлялся и я, мои спутницы сошли. Оказывается, мы приехали на один и тот же празд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ыв к моему приятелю позднее уважаемых дам, я увидел, что все гости уже собрались на лужайке. Мисс Бэла была окружена поклонниками, среди которых я увидел и Нигеля Гарди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балу он не оказывал ей заметного внимания, но, видно, пристально следил за каждым шагом молодой деву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или три раза, когда они оставались вдвоем, я видел, как он что-то говорил ей с бледным, искаженным от ревности лиц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бала Нигель проводил Бэлу и ее мать на вокзал. Все трое уселись в один кэ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того, что я слышал под кедром, из того, что знал о характерах этих молодых людей, я понял, что Бэла Мейноринг предназначена самой судьбой в жены Нигелю Гардингу, если последнему, конечно, удастся добиться согласия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вор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же вечер, как всегда, генерал Гардинг проводил время за столом в столовой перед графином старого портвейна. По левую сторону сидела его се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д уже кончился с час назад, все было убрано со стола, за исключением вина и фруктов. Лакея отпуст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е девять часов, — сказал генерал, — а Нигель все не возвращается. Не знаю, была ли там Мейнор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сьма вероятно, — ответила старая дева, отличавшаяся вообще недоброжелатель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проговорил генерал, — весьма вероятно, но за Нигеля я не боюсь. Он не такой человек, чтоб запутаться в сетях этой кокетки. Как странно, сестра, что ничего не слышно о мальчике с тех пор, как он нас поки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ождите, растратит деньги, которые вы ему послали, и вы снова услышите о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разумеется... Ни одного слова после того письма, присланного из гостиницы... Ни одной строчки, хотя бы о получении денег уведомил. Полагаю, что он их взял; я уже целую вечность не видел моей банковской книж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ты можешь быть вполне уверен. Иначе он тебе давно бы написал. Генри не мог бы обойтись без денег. Ты прекрасно это знаешь. Не мучай себя, брат. Не питался же он возду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он теперь?.. Говорил, что покинет Англию. Думаю, так он и сдел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это сомнительно, — покачала старая дева головой. — Лондон для него самое подходящее место, пока есть деньги. Когда кошелек опустеет, он снова попросит у тебя, а ты, разумеется, пошлешь, не правда ли, брат? — прибавила она иронически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шиллинга! — отвечал решительно генерал, ставя стакан на стол с такой силой, что тот чуть не разлетелся вдребезги, — ни шиллинга! Если за год он растратил тысячу фунтов стерлингов, не будет ему ни шиллинга до моей смерти, да и после он получит ровно столько, чтобы не умереть с голоду! Нигелю достанется все, за исключением суммы, предназначенной тебе. Генри тоже получил бы свою долю, но после всего происшедшего... Я слышу шум колес, это, верно, Ниг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в столовую вошел сын генер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опоздал, Ниг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тец, поезд опоз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лгал: он опоздал потому, что слишком долго засиделся в коттедже вдовы Мейнор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весел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же там бы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ароду было много из окрестностей и даже из Лонд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из соседей к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ж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не было вдовы Мейнор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да, была, но я и забы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конечно, дочка т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дочка тоже... Кстати, тетушка, — продолжал молодой человек, чтобы переменить разговор, — не предложите ли вы мне выпить с вами стакан вина, и еще мне ужасно хочется чего-нибудь съесть. Мы закусили только слегка, и я чувствую сейчас такой аппетит, что готов съесть бы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обедом была жареная утка и спаржа, — отвечала тетка, — но это все уже давно остыло, дорогой Нигель. Хочешь подождать, пока разогреют, или, может, лучше подать тебе кусок холодной говядины с пикул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равно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пей портвейна, Нигель, — сказал генерал, пока сестра отдавала приказания слуге. — Я вижу, тебе не нужен коньяк для возбуждения аппет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гель выпил портвейна и принялся за 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жиданное посещ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успели убрать со стола, как вдруг послышался звонок и два удара молота в д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это может быть так поздно? Уже десять часов, — сказал генер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передней доносились голоса камердинера Уильямса и какого-то незнакомого человека, говорившего с иностранным акцен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там, Уильямс? — спросил генерал появившегося камердин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ваше превосходительство, какой-то неизвестный, не называет своего имени. Уверяет, что принес очень важное известие и может передать его только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странно... каков он из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оятно, иностранец, ваше превосходительство. Ручаюсь головой, что это не настоящий джентльм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странно, — повторил генерал, — так он желает меня в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аше превосходительство, говорит, что это дело гораздо важнее для вас, чем для него. Привести его или вы выйдете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ет, — живо отвечал старый солдат, — я, конечно, не выйду к иностранцу, не желающему даже назвать своего имени. Может, это нищий. Скажи ему, что я не могу принять его. Пусть придет завтра ут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же говорил ему, ваше превосходительство, но он настаивает на том, что должен немедленно вас в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это может быть, Нигель? — спросил генерал, обращаясь к сы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имею ни малейшего представления, отец. Может быть, этот бумагомаратель Вуу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это иностранец, — снова напомнил Уильям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знаю ни одного иностранца, у которого могло бы быть дело ко мне. Однако надо его все-таки принять. Что ты скажешь на это, Ниг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рного ничего не будет, — ответил Нигель, — я останусь с вами, а если он будет вести себя нахально, Уильямс и другой лакей вышвырнут его в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мистер Нигель, да он не больше вашего грума; я мог бы одной рукой схватить его за шиворот и вышвырнуть на лужай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хорошо, Уильямс, — проговорил генерал, — приведи его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рогая Нелли, — обратился он к сестре, — пройди лучше в гостиную, мы присоединимся к тебе, как только покончим с этим неожиданным визите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ая дева, свернув вязание, вышла из столовой, оставив брата и племян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любезный пр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е настойчивое требование свидания взволновало и генерала, и его сына. Оба стояли в молчаливом ожид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открылась дверь, Уильямс ввел иностранца и удалился по знаку генер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еще более странный посетитель не входил в столовую богатого английского землевладель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справедливо заметил Уильямс, ростом он не превышал грума, хотя на вид ему было лет около сорока. Бронзовое лицо, на голове шапка черных волос, сверкающие черные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типу лица это был, очевидно, еврей, по покрою одежды его можно было отнести к адвокатам и нотариус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руках он держал шляпу, снятую при входе в столовую. Этим, впрочем, и ограничился весь набор его знаний о светских прилич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такой рост и физиономию куницы, у него был очень самоуверенный вид, что объяснялось, очевидно, важностью его сообщения и пониманием, что он не уйдет без утвердительного от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дело? — резко спросил генер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накомец показал глазами на Нигеля, как бы спрашивая, может ли он говорить при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мой сын, — продолжал генерал, — можете гово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вас есть еще и другой сын, синьор генерал, — ответил незнакомец на ломаном английс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неожиданное замечание заставило вздрогнуть генерала и побледнеть Нигеля. Многозначительный взгляд незнакомца показывал, что он знает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есть... или, вернее, был, — ответил генерал. — Почему вы заговорили о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знаете, где находится сейчас ваш второй сын, генер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а вы, вы знаете? Кто вы, отк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иньор генерал, я отвечу на все ваши вопросы в том порядке, как вы мне их предлож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вечайте, как хотите, но только побыстрее. Поздно, у меня нет времени на разговоры с неизвестным мне челове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шу у вас десять минут, генерал. Дело мое очень просто, и время мне тоже дорого. Во-первых, я еду из Рима, который, мне нечего вам объяснять, находится в Италии. Во-вторых, я — нотариус. И в-третьих, я знаю, где ваш сы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ерал снова вздрогнул, Нигель побледнел еще бол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йчас вы все узнаете, генер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незнакомец достал конверт и подал его генера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письмо, написанное Генри под диктовку Корвино, атамана разбой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ев очки и пододвинув лампу, генерал с удивлением и недоверием прочел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а галиматья, — произнес он вполголоса, передавая письмо сы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гель тоже прочел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скажешь на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хорошего, отец. По-моему, вас хотят обмануть и выманить день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Нигель, неужели Генри может быть в сговоре с этими люд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тя мне тяжело огорчать вас, отец, — ответил тихо Нигель, — но я должен сказать правду. К сожалению, все говорит против брата. Ведь если он попался в руки разбойников, — во что я не могу и не хочу верить, — то откуда они могли узнать наш адрес? Как узнали, что у Генри богатый отец и он может заплатить выкуп? Только он сам мог это сказать. Весьма возможно, что он действительно находится в Риме, как уверяет нас этот человек. Может, это и правда. Но в плену у разбойников?.. Это нелепая бас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аверное, это так. Но что же мне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ведение Генри, мне кажется, легко объяснить, — продолжал коварный советчик. —Он истратил свои деньги, как и следовало ожидать, и теперь хочет получить еще. Вся эта история, дорогой отец, по-моему, только и выдумана для этого. Во всяком случае, он не стесняется, сумма кругленьк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идцать тысяч! — воскликнул генерал, снова схватив письмо. — Он не получит и тридцати шиллингов. Даже если история с разбойниками и правди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это сказки, хотя письмо написал и он. Его почерк и его подп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г мой! Кто бы мог подумать, что я получу именно такие первые известия о нем? Прекрасное средство вымаливать прощение! Это слишком грубо, я не поддамся обм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 отчаянии за его поступок. Боюсь, дорогой отец, он не раскаивается в своем неповиновении. Но что делать с этим послан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 воскликнул генерал, вспомнив о своем посетителе. — Не арестовать л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оветую, — отвечал Нигель, как бы размышляя. — Это доставило бы нам много неприятностей. Лучше, если никто не узнает о поведении бедного Генри, а процесс предал бы это дело огласке, которой вы, верно, не захот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нет. Но этот наглец заслуживает наказания. Не можем же мы позволить ему издеваться над нами в нашем собственном до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просту выгоните его. Таким образом мы, может, еще что-нибудь узнаем. Во всяком случае это даст возможность Генри увидеть, как вы отнеслись к этому спектак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любезное прощ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всего разговора незнакомец стоял молча и неподвижно. Внезапно обернувшись к нему, генерал крикнул громовы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лжец, милостивый госуда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Molte grazie, синьор, — отвечал нотариус с ироническим поклоном. — Это оскорбление, и довольно чувствительное для человека, приехавшего из далекой Италии, чтобы оказать услугу вам и вашему сы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регитесь, сударь! — сказал угрожающим тоном Нигель. — Вы допустили большую неосторожность, явившись в нашу страну. Вас могут арестовать и заключить в тюрьму за вымогательство денег под вымышленным предло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го превосходительство не арестует меня по двум причинам. Во-первых, я не выдумывал никаких предлогов; во-вторых, подчиняясь гневу, он обрекает на ужасную гибель своего сына. Как только те, в чьих руках он находится, узнают, что я арестован, они поступят с ним так жестоко, как никто не сможет поступить здесь со мной. Помните одно, что я только посредник, мне поручено только вручить вам это письмо. Я не знаю тех, кто его послал. Но смею заверить, генерал, что дело очень серьезно и жизнь вашего сына зависит не только от моей безопасности, но и от ответа, который вы мне дад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вьте! — закричал генерал. — Нечего мне втирать очки! Если бы я поверил хоть одному вашему слову, мне нетрудно было бы освободить сына. Правительство, конечно, помогло бы мне, и, вместо тридцати тысяч, ваши бандиты получили бы то, чего они уже давно заслуживают, — по веревке на висел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юсь, синьор генерал, что вы сильно заблуждаетесь. Ваше правительство не может оказать вам никакой услуги в этом деле, точно так же, как и правительства всей Европы. Чтобы освободить вашего сына, есть только одно средство — заплатить требуемую сум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н, вон! — зарычал генерал, истощив все свое терпение. — Немедленно вон, иначе я велю выбросить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ильно раскаетесь в этом, — отвечал маленький итальянец, со злобной улыбкой направляясь к двери. — Buona notte, синьор генерал! Утро вечера мудренее, может, вы успокоитесь и взглянете серьезнее на мое предложение. Если у вас есть какое-нибудь поручение к сыну, которого вы, верно, не увидите, я исполню его, несмотря на оказанный мне прием. Ночь я проведу в соседней гостинице, и уеду завтра в полдень. Buona notte, buona nott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иностранец вышел из ст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ерал остался стоять на месте со сверкающими глазами и дрожащими губами. Только страх скандала не позволил ему крепко наказать наглого незнаком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е напишете Генри? — спросил Нигель с явным желанием получить отрицательный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слова! Пусть выпутывается как знает! Сам виноват! Что же касается истории с разбой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это слишком нелепо! — перебил Нигель. — Бандиты, в руки которых он попал, просто римские мошенники. Они послали этого человека, чтобы получить день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мой сын, о несчастное мое дитя! Быть в обществе подобных созданий! Устраивать заговор против собственного отца, о Боже 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ерал повалился на соф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сли ему напишу я, отец? — спросил Нигель. — Только несколько слов, чтобы дать понять, как вас терзает его поведение. Хороший совет поможет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хочешь, но, я думаю, надежды нет. Ах! Люси, Люси! Как хорошо сделал Бог, что призвал тебя к себе! Это бы тебя уб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же ночь Нигель написал письмо брату и отослал его итальянцу. Верный своему обещанию, итальянец оставался в гостинице до полудня, а потом отправился на станцию железной дор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машняя жизнь разбой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нескольких дней Генри оставался в темнице, не видя никого, кроме разбойника, приносившего ему пищ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мрачный тип был нем, как рыба. Два раза в день он приносил ему чашку «pasta», нечто вроде похлебки с макаронами, заправленной жиром и солью. Он ставил полную миску на пол, брал пустую, оставленную накануне, и уходил, не произнеся ни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днократные попытки молодого англичанина заговорить с ним принимались или с полным равнодушием, или с грубыми ругательст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вынужден был замолч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ночью он пользовался некоторым покоем. Остальное время дня до него ясно доносился шум снаружи. Очевидно, против его темницы находилось излюбленное место разбойников, проводивших здесь все свое свободное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проводилось это время лишь в игре да ссорах. Часу не проходило, чтобы не поднимался какой-нибудь спор, переходящий зачастую в драку и общую свалку. Тогда раздавался громовой голос атамана, слышались проклятия и удары. Один раз даже был пистолетный выстрел, сопровождаемый стоном. Молодой англичанин справедливо предположил, что так был наказан кто-нибудь, ослушавшийся атамана, ибо после выстрела наступила такая тишина, которая бывает лишь в минуту чьей-то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 это ощущение длилось недолго. Разбойники снова шумно принялись за иг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нявшись на носки, пленник с любопытством следил за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лом служил просто пригорок, находившийся прямо против темницы. Разбойники толпились вокруг, стоя на коленях или сидя на корточках. Один держал старую шляпу с оторванными полями, в которую опускали три монеты. Потом шляпу встряхивали несколько раз и опрокидывали на траву таким образом, чтобы она прикрывала все монеты. Затем держали пари на «croce» или «capo», попросту говоря, на «орла» или «решку», поднимали шляпу и смотрели, кто выигр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игра была главным развлечением банды, без нее жизнь была бы невыносимой даже для таких злодеев. Игра, ссоры, pasta, конфетти, овечий сыр, вино, песни и танцы, дремота на солнце — вот радости жизни итальянского разбой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абегах в долину шайка находила удовольствия другого рода: внезапные нападения, захват в плен неосторожных путников, бегство от солдат, иногда схватки с ними при отступлении, — все это не давало скучать разбойни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ука овладевала ими только тогда, когда половина банды проигрывала полученную добычу и не на что было продолжать иг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тогда разбойник начинал чувствовать томительность бездействия и составлял планы новых набегов, захватов богачей, выкуп за которых наполнил бы снова его кошел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подчиненными и атаманом почти не было никакой разницы. Добыча обычно делилась поровну между всеми. В игре тоже было полное равен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ласть становилась безграничной только в моменты наказаний. Никто не протестовал ни против его кулака, ни против палки, ибо иначе их сменила бы пистолетная пуля или удар кинж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стоинство атамана состояло в его неустрашимости и кровожадности. Менее смелый и менее свирепый на его месте был бы быстро смен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шайке Корвино находилось около двадцати женщин. Одежда их мало чем отличалась от мужской. Они носили такие же панталоны, жилеты и куртки, и только украшения на шее и на руках, снятых, конечно, с каких-нибудь богатых дам, да округлость форм отличали их от мужч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лосы они носили коротко остриженными. Многие были вооружены карабинами, а кинжалы и пистолеты были у каждой. Они также принимали участие в опасных набегах своих муж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тешительные нов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о дней протекло без всякого изменения в положении пленника, и он поневоле пришел к выводу, что арест его не шутка и что рабство его может продолжиться без конца. В нем даже поднялся гнев против друга Луиджи, рекомендательное письмо которого повергло его в такое ужасное положение. Письмо это было при нем, так как разбойники удовольствовались лишь кошель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нечего делать Генри вытащил письмо и стал его перечитывать. Несколько фраз, на которые он раньше не обратил внимания, теперь его сильно заинтересовали. «Я полагаю, — писал Луиджи, — что сестра моя Лючетта уже стала взрослой девушкой. Охраняйте ее до моего приезда. Надеюсь тогда вытащить вас оттуда и избавить от опасности, которая грозит всем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ьше Генри думал, что эти фразы относятся просто к материальному положению семьи друга, и тот надеялся улучшить его с помощью своей талантливой ки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еперь, раздумывая в одиночестве и представляя образ молодой девушки, которую он заметил в первый день своего плена, Генри пришел к другому заключению. Не говорил ли Луиджи об опасности, которая могла грозить и очаровательной дочери синд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гущавшиеся сумерки заставили Генри спрятать письмо в карман. Он еще размышлял о прочитанном, как вдруг услыхал громкие голоса под своим окном. Все, что хоть немного нарушало монотонное существование Генри, привлекало его внимание. Генри вскочил и насторожился; ему показалось, что произнесли знакомое имя Лючет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Гардинг уже раньше слышал его от Луиджи Торреани, когда тот вспоминал свою единственную сестру. Теперь он весь превратился в слух. Конечно, Лючетт много на свете, но только что прочтенное письмо направляло все его существо к одной мы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а Лючетта наша будущая добыча, — проговорил разбойник, — ты можешь быть уверен в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 perche? — спросил другой. — Старый синдик, несмотря на свою гордость и звание, не может уплатить выкупа и за щенка. Зачем нам такая плен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 это уж дело атамана, а не наше. Я знаю только, что девушка ему приглянулась. Я это заметил в последний раз. Он бы ее, конечно, давно взял, если бы не боялся Попетты, а она ведь настоящий бес в юбке и настоящая госпожа. Если только в дело не замешана женщина, она, не жалуясь, переносит и руготню, и даже побои Корвино. Ты помнишь случай в долине Мальф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то рассказывали, но я не знаю подробн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вышло из-за поцелуя. Корвино понравилась одна молодая девушка, дочь угольщика. Он надел ей на шею ожерелье и, кажется, поцеловал ее. Попетта увидела ожерелье и с такой силой сорвала его, что девушка упала. Затем Попетта бросилась с кинжалом на мужа и пронзила бы его насквозь, если бы он не извинился и не обернул все в шутку. Вот фурия! Глаза ее сверкали, как раскаленная лава Везу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а девушка ушла из лаг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и хорошо сделала, хотя Корвино все равно не смел бы поднять на нее гл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иделся он когда-нибудь с дочерью угольщ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ят, что виделся, но ведь после твоего отъезда мы скоро ушли из тех мест. Нас стали слишком теснить солдаты. Мы поговаривали между собой, что виной всему была Попетта. Но увлечение Корвино дочерью синдика гораздо серьезнее. Он уж слишком часто останавливается в этой деревне, хотя это и очень рискованно. Но ему все равно. Он хочет получить эту девушку, и любой ценой он своего добь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у него вкус недурен! Девушка очаровательна и горда, что придает ей еще больше прел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Эта гордость быстро пропадет, лишь только Корвино возьмет ее в свои ла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Povera! Мне жал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с ума сошел, Томассо! Тебя как будто подменили в тюрьме. Неужели при нашей собачьей жизни можно отказываться от такого лакомого кусочка, как Лючетта Торре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смехом разбойники удал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был поражен, как молнией; предчувствия его оправдались. Молодая девушка, о которой только что говорили, была сестрой Луид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ое и ужасное совпадение! Генри не вынес удара и почти без чувств сел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чальные размыш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англичанин некоторое время оставался как бы в бреду. Плен его теперь превратился в сплошную пытку. Он уже не думал о своей судьбе; он весь ушел в мысли об опасности, угрожавшей сестре друга. По собственному опыту он знал страшное вероломство разбойников, тем более жестокое, что этим людям, находящимся вне закона, нечего терять. Одним преступлением больше или меньше — не все ли им равно, а для совершения преступления нужен был только случ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вино и его шайка могли в любой момент похитить Лючетту Торреани и половину всех девушек Валь д'Орно, не опасаясь какого-либо сопротивления со стороны крестья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подобного преступления их, конечно, будут преследовать жандармы или папские драгуны, или, вернее, будут делать вид, что преследуют, — на том все и законч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одна женщина, думал Генри, может спасти Лючетту от грозящей ей опасности. Это — Попет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 он был убежден, что он не выйдет из темницы до тех пор, пока за него не пришлют выкуп из Анг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вые за все это время он порадовался, что покорился тогда Корвино. Он надеялся, что деньги придут вовремя, и он успеет нужным образом использовать свою своб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если выкуп не придет? Ведь это тоже возможно. Теперь он с горем думал об отказе отца дать ему небольшую сумму взамен наследства. Не откажется ли он также и теперь прислать выку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руженный в тяжелые размышления, пленник не смыкал глаз, то лежа на своей постели из листьев, то шагая по келье. Но все его надежды основывались только на сомнительной присылке выкупа и на столь же сомнительной помощи Попет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рре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ночь, когда разбойники наводнили деревню Валь д'Орно, синдик подумал о своем бессилии в том случае, если бандитам вздумается напасть на его сем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заметил, что Корвино бросал пламенные взоры на его единственную дочь, Лючетту, славившуюся своей красотой не только в родной деревушке, но и во всей окру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вино видел Лючетту Торреани только во второй раз, но синдик был убежден, что третья встреча принесет ему горе и одиноч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было во что бы то ни стало не допустить третьей встречи с Корв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же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день, когда шайка пришла в деревню, синдик заметил что-то неладное в поведении дочери. Она казалась чем-то подавлен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на себя не похожа, дитя мое, — сказ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равда,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бя кто-нибудь обид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я думаю об одном челове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ком же, дитя м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 этом молодом англичанине, уведенном в плен разбойниками. Что, если бы на его месте был мой брат Луид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ужа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ы думаешь, что они с ним сделают, его жизнь в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если его друзья пришлют требуемый выку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друг у него нет друзей? Он был бедно одет, хотя имел вид настоящего аристократа. Ты не согласен со мной,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обратил внимания, дочь моя. Я был так зан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знаешь, отец, наша служанка Аннета говорит, что он художник... как наш Луиджи... Странно, прав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это возможно: много англичан приезжает в Рим изучать нашу живопись и скульптуру. Бедняга! Если он аристократ, это для него только хуже. Разбойники потребуют еще больший выкуп. Но если он не может заплатить, возможно, его выпустят на свободу. Кто зн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я буду р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отчего, мое дитя, ты так интересуешься этим молодым человеком? У Корвино было еще два пленника, однако, ты о них не дум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х не видела, папа. Но он... художник. Представь, что наш Луиджи подвергся такому же испытанию в Анг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живет в стране, где царит порядок, где надежно охраняется и жизнь, и состо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чего бы нам не поехать в Англию к Луиджи? — спросила Лючетта. — В последнем письме он пишет, что дела его идут хорошо. Может, молодой англичанин остановится здесь, когда будет возвращаться в Рим. Ты его расспроси об Анг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орогая, я решил покинуть Валь д'Орно. Продам все. За бесценок... Но... что это за шу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четта подбежала к ок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м? — спросил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лдаты, — ответила она. — Они, вероятно, преследуют разбой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никогда их не поймают. Отойди от окна, дитя мое. Я пойду их встретить. Им надо дать помещение, пищу, вино. И самое ужасное то, что они ни за что не заплатят. Не удивительно, что наши крестьяне предпочитают оказывать гостеприимство разбойникам, — те за все расплачиваю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ндик взял свой жезл и, надев шляпу, отправился встречать папских солд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 воскликнула молодая девушка, украдкой взглянув в окно. — Папа идет сюда с командиром отряда и еще с другим офицером, более молодым. Они, верно, будут обедать у нас. Я едва успею переоде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выскользнула из комнаты, куда вскоре вошел синдик с двумя гост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аф Гварди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ого посещения бандитов бояться было не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тня солдат была расквартирована по крестьянским домам, а офицеры расположились в гостин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не желая оставаться под убогим кровом гостиницы, решил поселиться у первого лица местечка, то есть у синд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ругое время, если бы разбойников поблизости не было, капитану не удалось бы воспользоваться этим гостеприим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ческо Торреани, подозреваемый в причастности к либеральной партии, поневоле должен был удвоить любезность по отношению к папскому офиц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же попросил разрешения поселиться у синдика в необычайно вежливой, но чрезвычайно твердой форме, не допускающей отк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ндик вынужден был согласиться, и капитан приказал денщику внести за ним его ве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вероятно, шпион Антонелли», — подумал Торре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 ошибался. Желание капитана поселиться у синдика появилось совсем по другой прич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осто увидел дочь Торреани, а граф Гвардиоли был не такой человек, чтобы пройти мимо хорошенькой деву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аф Гвардиоли был из тех людей, которые считают себя сердцеедами. Умные живые глаза, черные закрученные усы должны были, по его мнению, производить неотразимое впечатление на каждую женщ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в испорченной столице Италии тройной ореол графа, капитана и неотразимого ухажера привлекал к нему сердца молодых женщ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ервого взгляда на Лючетту граф пришел в восторг. Ему показалось, что он нашел сокровище, скрытое от всех глаз. Какое было бы торжество показать его св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не казалось ему трудным. Деревенская девушка — простой полевой цветок! Могла ли она устоять перед таким блестящим кавале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рассуждал граф Гвардиоли и приступил к осаде Лючетты Торре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рошла неделя, а он не произвел впечатления на воображение простой поселянки, наоборот, стал сам ее рабом. Любовь его была настолько сильна, что он не мог скрыть ее ни от солдат, ни от офице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даты, по обыкновению, не несли никакой службы. Время от времени они лишь отправлялись в долины искать разбойников, но никогда их не наход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ю они напивались в кабаках, обижали женщин и скоро стали всем так ненавистны, что жители Валь д'Орно с удовольствием бы их променяли на Корвино с его головоре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м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ая неделя прошла с того дня, как разбойники вернулись в г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грабленная добыча скопилась, благодаря игре, в немногих ру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числе выигравших был и атаман шайки. Известно, что в конце концов выигрывает тот, у кого больше денег. Попетта была вся обвешана драгоценност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и поговаривать о новом набеге, который должен был дать приток золота для игры в «орел» и «ре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ено было спуститься в ближайшую долину и захватить какого-нибудь помещика или просто ограбить дерев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же было как-нибудь убить время до возвращения гонца, нетерпеливо ожидаемого из Англии! Догги Дик достаточно ярко расписал богатство отца их пленника, и шайка питала самые радужные надежды на выкуп, потребованный от генерала Гардинга. На тридцать тысяч лир они могли спокойно играть целый месяц и спать следующий, не заботясь о пог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нькая вылазка была быстро организована. В ней приняла участие только треть банды. Женщины с Попеттой во главе оставались в лаг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ик узнал об уходе разбойников только по сравнительному спокойствию, воцарившемуся в лагере. Ссоры случались и теперь, но, очевидно, лишь между женщинами. С этого момента луч надежды мелькнул в его келье. Во-первых, мрачного и молчаливого тюремщика сменил если и не более любезный, зато более болтливый. Это был тот самый Томассо, который пожалел Лючетту. Генри показалось, что его можно как-нибудь умилостивить, что ему еще не чужды человеческие чув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ая перемена тоже была утешительной. Завтрак, который ему принес Томассо после отъезда банды, ничем не походил на предыдущие. Вместо макарон, часто плохо приготовленных, перед ним появился жареный барашек, сосиски, сладкое и бутылка розоли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мог прислать мне эти вкусные вещи?» — подумал с удивлением молодой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обеда, такого же вкусного, как и завтрак, он обратился за объяснением к своему новому страж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приказанию синьоры, — ответил Томассо таким вежливым тоном, что, если бы не темница и не отсутствие мебели, пленник подумал бы, что он находится в одном из римских рестора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осле захода солнца в темницу вошла женщина. Генри вздрогнул от неожида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ысокой фигуре, по покрою платья Генри сразу узнал жену атам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а осторожно и бесшумно закрыла за собой д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а Попет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ик вс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ойтесь ничего, синьор «Inglese», — произнесла посетительница почти шеп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она подошла к нему так близко, что Генри почувствовал ее дыхание на своей щеке, и тихо положила ему руку на пле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дело? — спросил он, вздрогнув, но не от стр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ойтесь, — повторил ласковый голос, — я не желаю вам зла... Я Попетта. Вы помните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иньора, вы супруга Корв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если бы вы сказали рабыня, это было бы вернее; но видно, синьор, вас это не очень-то интересу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убокий вздох сопровождал эти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ик промолчал. Рука женщины упала с его пле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вероятно, удивлены, видя меня здесь, — заговорила снова Попетта. — Вы, вероятно, думали, что вместо сердца у меня кам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чал пленник, не скрывая своего удивления. — Вы, наверное, более несчастны, чем преступ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 быстро заговорила она, как бы не желая распространяться на эту тему. — Синьор, я пришла сюда поговорить о вашем будущ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моем будущ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иньор, оно ужа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почему же? — спросил молодой англичанин. — Возможно, я скоро буду выпущен на свободу. Что значат каких-то несколько дней пл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й дорогой синьор, вы ошибаетесь. Я говорю не о вашем заточении. Но что с вами будет, когда Корвино вернется? Вы не знаете, как он жес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ый разговор для жены, говорящей об отсутствующем муже», — подумал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боюсь, — продолжала она, — что написанное вами письмо не принесет выкупа. Я видела, что вам было неприятно подписывать его. У вас на это были свои прич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ногласия с вашей семьей? Вы не ладите с вашим отцом, не правда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что в этом роде, — отвечал англичанин, не видя причины скрывать прав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ак и думала, — промолвила Попетта. — А эти разногласия, — продолжала она с тревогой, — могут помешать вашему отцу выслать день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авер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верное, ах, синьор! Вы слишком легко смотрите на это дело. У вас такая мужественная душа, что нельзя не восторгаться вами. Это меня и привело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а опять глубоко вздохн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е знаете, — продолжала Попетта, — какая судьба ожидает вас, если выкуп не будет присл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же, синь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асная, ужас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это предопределено зара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орвино всегда так поступ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ъясните, синь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первых, вам отрежут уши, которые будут посланы в письме вашему отцу с новым требованием выку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том?.. — спросил пленник с нетерп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деньги не будут присланы, вы будете изуродованы сн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м обра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огу вам сказать, синьор; у них много способов. Для вас было бы лучше, если бы ответ не оставлял никакой надежды на выкуп. По крайней мере, вы избежали бы пыток и были бы расстреля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шутите, синь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ет... я видела это сама. Это обычай Корвино... чудовища, с которым я связана, к несчастью моему и всей банды... Для вас он не сделает исключ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ишли ко мне как друг, не правда ли? — спросил пленник, чтобы испытать искренность собесед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омневайт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можете мне дать со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Напишите снова вашим друзьям. Просите их повидать снова вашего отца и объяснить ему необходимость высылки выкупа. Это единственный выход избежать грозящей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ть и другой, — проговорил многозначительно плен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ругой... какой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от вас зависит, синь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что же я могу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ть мне возможность 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чень трудно... Мне пришлось бы пожертвовать своей жизнью. Вы хотите этого, си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т... такой жерт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вы не знаете, как за мной следят; чтобы прийти к вам, мне надо было подкупить Томассо. Ревность Корвино... Ах, синьор, я когда-то была хороша, вы не вер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нова положила руку на плечо англичанина, и он снова отодвинулся от нее, но на этот раз более деликатно. Он боялся оскорбить самолюбие Попетты и разбудить зверя, дремавшего в душе этой странной италья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он узнает о нашем свидании, — продолжала Попетта, — меня ждет смерть... Наши законы строги. Верите вы теперь, синьор, что я серьезно хочу вам пом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 же я могу написать, каким образом мое письмо дойдет по назнач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забочусь обо всем. Вот бумага, чернила и перо. Но огня я побоялась принести. Слишком заметно... Подождите восхода солнца. Томассо возьмет ваше письмо, когда принесет завтрак. Остальное предоставьте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благодарю!.. — воскликнул тронутый таким участием Генри. В его голове блеснула новая мысль. — Благодарю, я сделаю все, о чем вы сказ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Buona notte, — произнесла разбойница, многозначительно пожимая ему руку. — Buona notte, galantuorno, спите спокойно; если вам понадобится жизнь Кары Попетты, она вам принадлеж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яя фраза молодому человеку очень не понравилась, и он был доволен, когда Попетта удалилась, притворив за собой д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ая зада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шись один, пленник бросился на свою постель из листьев и стал думать о происшедшем между ним и Попеттой разгов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руководило ею? Не ловушка ли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 недолго останавливался на этой мысли: кому нужна эта ловушка? Разве он не в полной власти разбойников? Чего им желать е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 подумал он, — теперь я понимаю! Это штуки Корвино. Он принудил свою жену сыграть эту роль, чтобы уж наверняка получить за меня выкуп. Он думает, что таким образом заставит меня написать отцу более красноречивое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 чему бандиту пускаться на такие штуки? Не он ли продиктовал первое письмо? Если бы нужно было написать другое, разве он не сумел бы заставить сделать это своего плен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аком случае Попетта была искренна, но что же руководило 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Гардинг был слишком молод, чтобы знать женское сердце. У него мелькнула было мысль об истинной причине поведения Попетты, но он с отвращением отброси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сяком случае, он решил последовать совету Попетты и написать убедительное письмо отцу о своем положении, которое теперь казалось ему очень серьезным. А также написать и в Лондон Луиджи Торреани, чтобы предупредить об опасности, грозившей его сест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не смыкая глаз, нетерпеливо ждал восхода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первые лучи прокрались в его темницу, он взял бумагу, оставленную Попеттой, лег на живот и написал два пись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орогой отец,</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ы, вероятно, получили мое письмо, которое должен был передать вам особый посыльный. Не сомневаюсь, что его содержание удивило и, может быть, огорчило вас. Признаюсь, мне не хотелось его вам писать, но оно было продиктовано разбойником, под дулом пистолета. Теперь обстоятельства изменились. Я пишу вам, лежа на полу темницы, и мои тюремщики не подозревают об этом. Я убедился, что если требуемый выкуп не будет выслан, атаман приведет в исполнение свою угрозу. Сперва мне отрежут уши и пошлют вам в письме. Все сведения о нашей семье и адрес даны разбойником Догги Диком, прогнанным когда-то вами егерем. Он относится ко мне хуже всех и старается отомстить за то, что я когда-то побил его.</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еперь, дорогой отец, вы знаете мое положение и, если хотите спасти вашего недостойного сына, поспешите выслать требуемую сумму.</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Может быть, вы подумаете, что тридцать тысяч слишком большие деньги за такую жизнь, как моя. Тогда вышлите хотя бы те десять тысяч, которые вы обещали мне после смерти, и я постараюсь выговорить себе лучшие условия у мошенников, держащих меня здесь. Остаюсь в надежде получить ваш ответ, дорогой отец. </w:t>
      </w:r>
    </w:p>
    <w:p>
      <w:pPr>
        <w:pStyle w:val="Normal"/>
        <w:ind w:firstLine="432"/>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аш сын, Генри Гардинг».</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орогой Луиджи,</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пешу тебе сказать два слова. Я в плену у шайки Корвино, о котором, мне кажется, ты говорил. Их логовище находится в Неаполитанских горах, в сорока милях от Рима и двадцати милях от твоего родного селения. Я видел твою сестру, когда шайка проходила через деревню. Я тогда еще ее не знал, но впоследствии услышал такое, что боюсь даже тебе сообщать. Лючетте грозит серьезная опасность. Атаман имеет на нее виды. Я нечаянно подслушал разговор двух разбойников. Больше объяснять мне нечего. Ты знаешь лучше меня, что тебе делать. Нельзя терять ни минуты...</w:t>
      </w:r>
    </w:p>
    <w:p>
      <w:pPr>
        <w:pStyle w:val="Normal"/>
        <w:ind w:firstLine="432"/>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вой Генри Гардинг».</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эти письма были написаны и запечатаны задолго до прихода Томассо с завтра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говоря ни слова, разбойник опустил их в карман своей куртки и удалился. Вскоре они уже были в почтовом ящике парохода, совершающего рейсы между Чивитта-Ве и Марсе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ткая распра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бойники вернулись на два дня раньше, чем их ожид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ик узнал об этом по крикам, поднявшимся в лагере. В окно своей кельи он увидел пришедших, обозленных и ругавшихся больше, чем когда-либ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лазка закончилась неудачей. Разбойники наткнулись на солдат. Кроме того, они узнали, что в горы идут сильные отряды из Рима и Неаполя. Говорили о какой-то изме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ямо против окна стоял Корвино и в присутствии всей шайки поносил Попетту самыми оскорбительными сло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ядом с атаманом стояла разбойница, вероятно, соперница Попетты, и что-то нашептывала ему на у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етта была смущена. Все говорили разом и так бурно, что Генри, еще плохо владевший итальянским, многого не мог пон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крики стихли. Корвино отделился от толпы и в сопровождении двух или трех подчиненных направился к темн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нуту спустя дверь отворилась, и атаман ворвался кел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иньор! — крикнул он, скрежеща зубами. — Я узнал, что вас великодушно кормили в мое отсутствие. У вас даже была собеседница, которая развлекала ваше одиночество. Очаровательная собеседница, не правда ли? Я думаю, что вы были доволь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дьявольские насмешки отозвались погребальным звоном в душе пленника. Значение их было ужасно и для него, и для Попет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хотите этим сказать? — спросил машинально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посмотрите, пожалуйста, на святую невинность, на безупречного агнца, на безбородого Адон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вино снова залился неестественным хох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взгляд его упал на бумагу в углу тем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 начал он, внезапно меняя тон. — Это что такое?.. Бумага! Чернила и перо! Так вы, синьор, занимались чистописанием?! Выведите его, — заревел он, — и захватите эту бум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гаясь, он выбежал из темницы, а два другие разбойника потащили пленника. Третий взял бумагу и чернила, принесенные Попет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нда была вся в сб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варищи, — крикнул атаман, — нам изменили! В темнице пленника мы нашли бумагу и чернила. Он писал письма, разумеется, чтобы нас предать. Обыщите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ика немедленно обыск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шли письмо, видимо, давно написанное. Это было рекомендательное письмо к отцу Луиджи Торре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ьявол! — воскликнул Корвино, вырывая письмо и читая адрес. — Вот неожиданная корреспонден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очел письмо и улыбнулся, как хищник, уверенный, что добыча все равно не уйдет из его р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синьор, — сказал он, разглядывая молодого человека, — вы уверяли, что у вас нет ни одного друга в Италии. Ложь! У вас есть друзья... богатые и сильные... первый магистр деревни и, — прибавил он иронически на ухо пленнику, — очень красивая дочь. Какое несчастье, что вам не удалось передать им это рекомендательное письмо! Ничего! Вы можете с ней познакомиться... скоро, может быть, и даже здесь, в горах. Это даже будет куда романтичнее, синьор pittor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мешливые слова Корвино отравленной стрелой вонзились в сердце англичанина, но он хранил мрачное молчание. Да и что он мог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варищи, — начал снова атаман, — доказательство измены у вас перед глазами. Не удивляйтесь теперь, что солдаты преследуют нас. Нам остается только изобличить изменника. И наказ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 заревели разбойники, — изменника! Кто он?.. Давайте его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ленник, — продолжал начальник, — написал письмо, оно отослано, раз его нет при нем. Кому оно было адресовано? Кто его переправил? Кто дал бумагу, чернила и перо? — Вот что надо уз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его стерег? — спросил один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массо, — ответило несколько других голо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массо! Где Томассо? — заревели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 ответил разбойник, выступая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вечай, это ты сдел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я сдел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дал пленнику письменные принадлеж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твердо ответил Томас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еряйте времени на расспросы этого человека, — воскликнула Попетта. — Если есть виновный, то это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сказала ее соперница, — она сама ему все принес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лчать! — крикнул громовым голосом атаман, заставив смолкнуть поднявшийся роп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ты дала пленнику письменные принадлежности, Кара Попет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ля общей пользы, — ответила разбойница, запина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что же за общая польза? — закричали разбой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вы не понимаете? А ведь это так я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и, гово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замолчите, я буду гово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слуша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вот. Я, как и вы, хотела поскорее получить выкуп и думала, что письмо, которое он раньше написал, было недостаточно убедительно. Во время вашего отсутствия я уговорила его написать другое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он написал своему отцу? — спросил кто-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 ответила Попет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письмо было отправл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почту, в Р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его отправил в Р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етта отвернулась, точно не слыхала вопр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варищи, — сказал атаман, — узнайте, кто отлучался во время нашего отсут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иски были недолги. Обвинительница Попетты немедленно назвала разбойника, носившего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новичок, недавно принятый в шайку, которого еще не брали на дела. Подвергнутый перекрестным допросам, он тотчас же во всем созн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несчастью, он умел читать и знал настолько арифметику, чтобы отличить, что он отнес два письма, вместо одного. Он сознался, что одно письмо было написано отцу пленника. До сих пор Попетта не солг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убило ее второе письмо, написанное Луиджи Торре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ышите, — крикнули сразу несколько разбойников, не обратив внимания на имя Торреани, — синдик Валь д'Орно... вот почему нас преследуют солдаты! Всякий знает, что Франческо Торреани никогда не был нашим дру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к чему такое ухаживание за пленником? — заговорила опять доносчица, желавшая занять место обвиняемой. — К чему такое закармливание нашими лучшими блюдами? Поверьте, товарищи, нам измен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ая Попетта, ее час пробил! Супруг нашел наконец желанный повод, чтобы отделаться от нее. Теперь он мог сделать это безнаказанно и даже как бы справедли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варищи, — начал он, скрывая свою звериную радость под видом глубокой грусти. — Нет надобности говорить вам, как тяжело мне слышать подобные обвинения в адрес моей любимой жены. И еще тяжелее, что я вынужден признать эти обвинения справедливыми! Все мы связаны одним законом, все клялись, что любой, кто нарушит его, будет немедленно предан смерти, будь это брат, сестра, жена или подруга... Вы меня избрали вашим атаманом, я хочу быть достойным вашего довер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Корвино бросился на Попет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ался крик удивления и ужаса, немедленно сменившийся предсмертным стоном... Женщина тяжело упала на землю с кинжалом в груди, вонзенным по самую рукоя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одной слезы сожаления, ни возгласа ужаса, ни взгляда сострадания вокруг... Во всяком случае, если кто и жалел, то постарался это скр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ийца спокойно направился в свое жилище и заперся в нем скорее из приличия, чем от го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разбойников подняли тело и зарыли в долине, сняв предварительно все драгоце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ик, отведенный в свою темницу, мог теперь поразмышлять об увиденном. Убийство бедной Попетты показалось ему предзнаменованием еще более ужасной драмы, ожидавшей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ирургическая опера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ующие три дня в логове разбойников царила тишина. Обычный шум и крики сменились мрачным спокойствием, постоянным спутником каких-нибудь ужасных событ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таман оставался у себя за запертыми дверьми, показывая этим, что он оплакивает убит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 четвертый день произошло событие, вернувшее жизнь шайки в обычную кол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адолго до заката солнца часовой возвестил сигналом о прибытии гонца. Это был тот самый крестьянин, который ходил за деньгами Генри Гарди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узнал об этом лишь тогда, когда увидел входящего к нему Корвино с письмом в ру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от как, — кричал раздраженный атаман, — синьор Inglese в ссоре со своим отцом! Тем хуже для вас! Непослушный сын заслуживает наказания. Если бы вы лучше себя вели, ваш почтенный отец действовал бы иначе и спас бы ваши уши. Теперь вы их лишитесь. Но утешьтесь! Они останутся в семье. Мы срежем их как можно осторожнее и пошлем в письме вашему отцу. Эй, выведите его отсюда, такую операцию нельзя делать в темн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го англичанина вывели или, вернее, вытащили из темницы. Он тотчас же был окружен всей шайкой, мужчинами и женщи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уже кто-то сорвал с него шляпу, кто-то поднял его каштановые волосы и открыл у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жчины и женщины с одинаковым удовольствием готовились к кровавому зрелищ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нев сверкал в глазах у всех. Догги Дик умышленно распустил преувеличенные слухи о богатстве пленника и разжег алчность разбойников. Раз выкуп ускользал из их рук, пленник должен расплатиться за обманутые ожид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еснул нож, но в ту же минуту Генри нечеловеческим усилием высвободил руку и закрыл ею ухо. Это инстинктивное движение, конечно, не могло спасти его, и Генри это з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ем не менее его уши были спас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вино, стоявший возле пленника, вдруг вскрикнул от удивления и приказал остановить экзекуцию. Взгляд его замер на мизинце руки, которой Генри закрывал у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 черт! — проговорил он, хватая пленника за руку. — Вы спасли ваши уши. По крайней мере, на этот раз. Вот подарок более приличный для вашего отца. Он укажет ему, в чем состоит его долг, а то он его, кажется, совсем позабыл. Итак, мизинец спасает у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бойники захохотали, сначала не понимая, в чем дело; но скоро все заметили старый рубец на мизинце, конечно, хорошо известный отцу. Мысль атамана стала всем яс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не будем жестоки без надобности, — начал Корвино с усмешкой, — нам даже жалко уродовать красивую голову, которая пленила Попетту и, может, пленит Лючет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ее слово было сказано шепотом на ухо плен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ение ушей не было бы так больно Генри Гардингу, как этот шепот. Он вздрогнул. Никогда он еще не был в таком отчаянии от своего бессил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язык его был свободен, и пленник мог сказать все, чего бы это ему не сто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тожество! — крикнул он, глядя прямо в глаза атаману. — Если бы мы могли помериться силой в равных условиях, ваше лицемерное веселье быстро превратилось бы в мольбу о пощаде! Но вы не пойдете на это, потому что одной минуты мне было бы достаточно, чтобы показать окружающим вас глупцам, что вы недостойны предводительствовать ими. Вы убили вашу жену, чтобы очистить место для другой, но не для вас, сударыня, — прибавил он с ироническим поклоном в сторону доносчицы на Попетту, — для другой, которую да спасет Бог от этих грязных рук! Вы можете меня убить, разрезать на куски, но поверьте, моя смерть вам дорого обойдется. Англия узнает о вашем преступлении, вас найдут в ваших горах и перебьют, как собак, или, вернее, как волков, потому что вы не стоите названия соб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слова его были заглушены яростным криком тол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нам до вашей страны, — ревели они. — Плюем мы на вашу Англию! Будь она проклята! — крикнул Догги Д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 проклята Франция, Италия и Папа с ними! — ревели кругом. — Все к черту! Что могут они сделать нам? Мы не в их власти. Но вы в нашей власти, синьор, и мы это сейчас покаж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инжалы засверкали перед глазами плен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начал уже раскаиваться в своей неосторожности; он думал, что настал его последний час. Как вдруг, к его удивлению, атаман спас его от ярости банди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новитесь! — крикнул он. — Глупцы, чего вы обращаете внимание на лай этого английского бульдога, да еще вашего пленника? Неужели вы хотите убить курицу, которая снесет золотое яйцо? А ведь яичко-то стоит тридцать тысяч! Предоставьте мне это дело. Сперва, с помощью Божьей, достанем яичко из отцовского гнездышка, а уж зат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 согласились разбойники, — сперва яйцо раздобу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вольно, — зарычал Корвино, — мы теряем напрасно время... и может быть, — прибавил он со свирепым видом, — истощаем терпение нашего друга. Итак, мы оставим вам уши. Сейчас нам нужен только мизинец вашей левой руки. Если и после этого мы не добудем яйца, о котором только что говорили, то пошлем всю руку; если и это не принесет успеха, ну, тогда придется отказаться от яичницы, на которую мы рассчитыва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щий смех покрыл эти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а, с вами-то еще не все будет кончено, — прибавил коварный разбойник. — Чтобы доказать вашему отцу, что мы не помним зла и что итальянцы великодушнее, чем он, мы пошлем ему всю вашу голову — вместе с ушами, кожей и воло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ужасная речь потонула в бурных рукоплесканиях и криках, и кинжалы были вложены в нож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 приказал атаман разбойнику, исполнявшему роль палача, — отрежь этот палец. Режь по второму суставу и старайся не испортить такую красивую руку. Оставь кусочек для перчатки... Видите, синьор, — заключил бандит со злобной усмешкой, — я не хочу наносить лишнего вреда вашей драгоценной особе. После того, что произошло с Попеттой, я был бы огорчен, если бы помешал вашему успеху у очаровательной Лючет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слова снова были произнесены почти шеп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англичанин ничего не ответил и не оказал ни малейшего сопротивления, когда палач схватил его руку и одним ударом отсек ему пал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ирма Лаус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генерал Гардинг жил на расстоянии одного часа пути по железной дороге от Лондона, он обычно бывал в столице не более одного раза в год. Приезжая туда, посещал своих старых товарищей по индийской армии да еще Восточный клу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асть своего времени он посвящал и делам по имению, заходил к своему поверенному в Лонд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генерал Гардинг отправился в свою обычную поездку в столицу вскоре после визита итальянского «нотариуса», присланного разбой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поездка не имела никакого отношения к тому, что передал этот бандит. Генерал вспоминал об инциденте только как о горестном свидетельстве не изменившегося поведения сына и не верил ни одному слову из истории, рассказанной итальян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е с тем он не имел ни малейшего представления о том, как прожил эти двенадцать месяцев его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раз старик даже написал своему поверенному, но только для того, чтобы узнать, не видел ли он сы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еренный ответил, что год тому назад видел молодого Гардинга, но не обмолвился ни одним словом о тысяче фунтов. Педант и практичный человек, он отвечал обыкновенно только на то, о чем его спраши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ощальном письме Генри говорил о своем намерении покинуть родину, и генерал даже обрадовался, надеясь, что таким образом сын его избежит дурных знакомств в Лондоне. Он был бы даже доволен, что сын его в Риме, если бы узнал об этом не от итальянца и не из ужасного письма, которое навело его на мысль, что сын находится все-таки в дурном обще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етив друзей и клуб, генерал отправился к своему поверенному, Лаус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ичего не узнали нового относительно Генри? — спросил он после того, как деловые разговоры были оконч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чал Лаус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лучил от него странное послание... Вот... прочтите и приложите к прочим бумагам. Оно принесло мне много горя, и я не хочу его хранить у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усон надел очки и прочел письмо, продиктованное разбой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это очень странно, генерал, — сказал он. — Каким образом это письмо попало к вам? На нем нет мар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любопытная история... Оно было вручено мне в моем собственном доме каким-то странным типом. Не то евреем, не то итальян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же ответ вы д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акого... Я не поверил ни одному слову из написанного... Я предположил, как и мой сын Нигель, что это просто уловка, придуманная для того, чтобы выманить деньги... Нигель написал сам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А что именно, позвольте вас спрос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точно. Но в том роде, что этим сказкам я не поверил. А еще скорее всего упрекал Генри за то, что тот так бессовестно обманывает своего отца. Думаю, на Генри это не произвело особого впечатления, так как, по-видимому, он попал в очень скверные руки и совсем измен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вы не верите, что он попал в руки разбой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тер Лаусон, вы слишком опытный человек, чтобы тоже поверить эт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именно, генерал, мой опыт и заставляет меня поверить. Несколько лет назад я путешествовал по Италии и много наслышался о римских и неаполитанских разбойниках. Я сам лишь по счастливой случайности не попался в их руки; иначе пришлось бы заплатить им такой же выкуп, какой требуют и за вашего сы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моего сына?.. Скажите лучше — этого требует сам мой сы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думаю, генер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я-то знаю это наверняка. Я ведь не рассказывал вам, что он уехал после ссоры со мной. Я не хотел, чтобы он женился на одной девушке, и пошел на хитрость, чтобы помешать этому браку. Хитрость, что и говорить, удалась. Именно после этого я написал вам, чтобы вы выдали Генри тысячу фунтов. Эти деньги он, верно, промотал в обществе таких же шалопаев, как и сам, и вот по их же совету попробовал выманить у меня еще. Но фокус не уд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исали, чтобы я выдал тысячу фунтов? — воскликнул старый адвокат, вскакивая с места и срывая с себя очки. — О чем вы, генер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тысяче фунтов, которые я поручил вам взять из банка и передать моему сыну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же вы это пис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Год тому назад... да... именно год... Вы мне сами ответили, что он был в вашей конт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л, раза два был, верно... но не спрашивал о деньгах. Только осведомлялся, нет ли какого-нибудь известия от вас. Впрочем, я сам его не видел, с ним говорил мой помощник. Прикажете его поз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едва выговорил пораженный генерал. — Это очень стра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ался звонок, и тотчас же вошел старший клер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женнингс, — обратился к нему адвокат, — вы не помните, приходил сюда год тому назад младший сын генер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чал клерк, — хорошо помню. Он приходил дважды. Это у меня запис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несите книгу, — приказал адвок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нига посети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ерал от волнения вскочил на ноги и забегал по комна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я знал, — бормотал он сквозь зубы, — все бы могло устроиться. И вы утверждаете, что он никогда не получал ден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меня —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очень р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ы правы. Это все равно, что выиграть... Если вы, конечно, полагаете, что эти деньги были бы обязательно промот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о том. Вы меня не поня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вошел клерк с кни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 сказал Лаусон, перелистав несколько страниц. — Вот запись четвертого апреля, а вот шестого. Прочесть, генер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луй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двокат, надев очки, прочел громки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твертого апреля. В половине двенадцатого утра младший сын генерала Гардинга, Генри Гардинг, приходил справляться, нет ли писем на его имя. Ответ: никаких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стого апреля. В половине двенадцатого утра приходил опять мистер Генри Гардинг, задал опять тот же вопрос и получил тот же ответ. Молодой джентльмен ничего не сказал, но, видимо, был очень огорч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ша профессия, генерал, — прибавил, как бы извиняясь, адвокат, — обязывает нас подмечать мельчайшие подроб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ли еще каких-нибудь записей, мистер Дженнинг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эр, больше ничего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е ид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вы не давали денег моему сыну Генри... — задумчиво произнес генерал после ухода кле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одного пенса. Да он и не просил... Если бы он даже и попросил, я не мог бы дать деньги без вашего разрешения. Тысяча фунтов — слишком большая сумма, генерал, чтобы выдать ее молодому человеку лишь по одной его прось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меня все более и более удивляете, Лаусон. Неужели вы не получили от меня письма, в котором я просил вас выдать ему такую сум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первые слышу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странно... Значит, значит... возможно, он и впрямь в руках разбой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рее всего 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все не так пло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генерал! Как вы мож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е поняли меня, Лаусон. Ведь это доказывает, что мой сын не так испорчен, как я думал. Я ведь считал, что он промотал эти деньги. А теперь я верю каждой строчке его пись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вам хотелось бы, чтобы ваш сын и вправду оказался у разбой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луй! Я охотно заплатил бы и пятьдесят тысяч, чтобы его освободить. Но как это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а куда девался тот италья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оятно, вернулся к своим. Я его чуть не выдал полиции. Только скандала побоялся. Послушайте, Лаусон, подскажите, что делать... Может, серьезной опасност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я в этом не уверен, — отвечал адвокат. — Итальянские разбойники просто бесчеловечны... Посыльный не сказал вам, каким образом можно с ним связ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Он только заметил, что я еще услышу о сыне... Великий Боже, не приведут же они в исполнение угрозу, о которой говорится в пись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знает... Будем надеяться, что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что же, что же делать? Обратиться в министерство иностранных дел? Попросить о вмешательстве папское правитель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генерал, это было бы лучше всего... Если только не поздно! Когда вы получили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делю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вмешательство правительства уже вряд ли предотвратит последствия вашего ответа или, вернее, ответа вашего сына Нигеля. Думаю, нам лишь остается ждать нового известия от разбойников, чтобы послать им выкуп. Но не мешает, конечно, прибегнуть и к помощи правитель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я сейчас же отправляюсь в министерство. Едемте со мной, Лаус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вашим услугам, генерал... И дай Бог, чтобы эта история с разбойниками оказалась неправ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и нет! — стукнул тростью о паркет генерал. — Для меня гораздо лучше знать, что мой сын у разбойников, чем то, что он задумал такую авантюру. Да простит меня Господь, но я предпочел бы его уши в письме, чем... О Господи, прости меня, пр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двокат мол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т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попасть в министерство иностранных дел, генералу Гардингу и Лаусону пришлось идти мимо лавок, торгующих старой мебелью и карти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е обращали внимания на выставленные товары, как вдруг одна картина привлекла внимание генерала. Он так резко остановился, что чуть не сшиб с ног своего спу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ой, — проговорил генерал сдавленным голосом. — Посмотрите на эту картину. Это порази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что с вами, генерал? — проговорил адвокат. — Картина самая обыкновенная. Держу пари, что это еще новичок в искусстве, хотя и не без таланта. Что тут такого? Один мальчик держит нож и хочет ударить собаку, а другой защищает ее. Не поним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воскликнул генерал, стукнув тростью. — Нет, здесь не может быть сомнений! Это та самая сцена! Лица, костюмы я тоже узнаю. Тот, кто держит нож, — мой старший сын Нигель, другой — Генри. Человек, находящийся на заднем плане, — мой бывший егерь. Кто мог знать об этой сцене, кто автор карт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продавщица даст нам какие-нибудь сведения. Скажите, голубушка, где вы это дост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случаю, сэр, купила за тридцать шиллингов вместе с ра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у кого куп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какой-то худож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он выгляд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лодой джентльмен... Оба молодые... Их было двое. Один, кажется, итальянец, другой, помоложе, англичанин... Наверняка они оба художники. У меня было несколько их карт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имя вы знаете? — спросил генерал с таким волнением, что продавщица подозрительно взглянула на него и замя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картина эта очень нравится, я покупаю ее, — поспешно прибавил генерал. — Но мне хотелось бы заказать ему еще и другую картину, потому я и спрашиваю его имя и адр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вот оно что. Имен я не помню, но, кажется, молодой англичанин уехал; я его давно уже не вид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хоть адрес вы зн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была у них, это неподал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луйста, поскорее, — сказал генерал. — Вот тридцать шиллингов за картину. Отошлите ее мистеру Лаусону, Линкольнс Инн Филд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давщица написала адрес художника на клочке бумаги и подала его генера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куда мы пойдем? — спросил адвок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художнику, — ответил генерал, — он лучше всех сможет объяснить это запутанное дело, которое кажется мне кошмарным с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тыскали мрачный дом на одной из маленьких улиц, примыкающих к Хай-Хол-Бор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зяйка квартиры объяснила, что художник поспешно уехал три дня назад, распродав все свои картины. Ни его имени, ни того, куда он отправился, никто не з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ерал спросил, не знала ли она другого художника, который жил вместе с иностранцем? Хозяйка ответила, что да, жил здесь еще и англичанин, но имени его она тоже не помнит, он уехал месяца три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дный мой мальчик! — сказал старый офицер, выходя на улицу. — Он жил в такой конуре... а я думал, что он проматывает свои деньги... Ах, Лаусон, я был очень несправедлив к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не поздно исправить ошибку, генер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еюсь... Пойдемте же скорее в министер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нистр пообещал сделать все возможное, чтобы вырвать молодого человека из рук разбой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ерал вернулся в свой замок с тяжелым сердцем. Он охотно заплатил бы любой выкуп, если бы знал, куда его послать. Оставалась надежда, что по приезде домой он получит письмо из Ри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адежда эта оправдалась. На столе среди множества других писем он нашел два конверта с итальянскими мар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дном генерал сразу узнал почерк Генри и поспешил вскрыть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ава Богу, — прочитав его, сказал генерал, — он, кажется, жив и зд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ое письмо все было заклеено марками. Взяв его, генерал вздрогнул. Он почувствовал в конверте что-то твердое. Дрожащими руками разорвал конверт и вынул оттуда пакетик, из которого выпал маленький мертвенно-бледного цвета предмет, дюйма два дл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палец, отсеченный на втором суставе. На пальце был след давно зажившей раны... Болезненный стон вырвался из груди генер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ая угро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писать страданий и ужаса, выразившихся на лице генерала, когда он смотрел на палец сы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прошло, пока он наконец собрался с силами и прочел приложенное к этой страшной посылке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иньор, вы найдете здесь палец вашего сына, который узнаете по известному вам шраму. Если же вы будете продолжать сомневаться и откажетесь выслать выкуп, вам будет прислана вся рука. Ровно через десять дней, если мы не получим вашего ответа и тридцати тысяч лир, мы пошлем вам руку. Не захотите раскошелиться и тогда — вынуждены будем заключить, что у вас нет сердца. Не обвиняйте же и нас в жестокости, нас, кого несправедливые законы заставили объявить войну всему и вся, и вот, преследуемые, как дикие звери, мы вынуждены прибегать к крайним мерам, чтобы зарабатывать себе на жизнь.</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ороче, если вы откажетесь выслать деньги, мы обещаем вам, что похороним вашего сына по-христиански.</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овторяем, не принимайте наших слов за пустую угрозу и будьте уверены, что, в случае отказа уплатить выкуп, ваш сын будет предан смерти.</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 Саро (за себя и за товарищей).</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P. S. Если вы отправите деньги по почте, то вот адрес:</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иньору Джакопи, улица Вольтурно, № 9. Если пошлете посыльного, адрес тот же.</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е советуем выдавать нас. Это ни к чему не приведет».</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ой! Боже! — снова простонал генер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ольше не сомневался. На столе перед его глазами лежало доказательство... с запекшейся кров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ожащей рукой генерал тронул зво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редайте моему сыну Нигелю, чтобы он немедленно пришел ко мне, — сказал генерал появившемуся лак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лонившись над столом, генерал не мог отвести пристального взгляда от пальца Генри, но не мог ни взять его, ни даже дотронуться до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звали меня, отец? — произнес Нигель, вхо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згляни, Нигель, — узн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я могу узнать... я вижу кусок пальца... Но чей он и каким образом попал к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й, Нигель, — проговорил дрожащим голосом генерал, — ты должен бы з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гель побледнел, заметив рубец на отрезанном пальце, но ничего не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и теперь не знаешь, кому принадлежит этот пал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откуда мне з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ы, ты должен знать этот палец лучше, чем кто-либо другой. Это палец твоего бр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ата?! — воскликнул Нигель, притворяясь взволнованным и удивл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згляни на этот рубец. Его ты хоть помнишь-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гель снова постарался изобразить на лице изумление и вол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упрекаю тебя, — сказал генерал. — Все это уже давно прошло и не имеет ничего общего с нынешним несчастьем. Прочти эти письма, я не могу больше гово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гель прочел оба письма, издавая притворные восклицания негодования и уж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ишь, — сказал отец после долгого молчания, — все правда... все правда! Я предчувствовал это, читая еще первое письмо Генри. Бедное дитя!.. Но ты, Нигель, 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я не мог поверить подобной вещи! Она мне кажется и теперь невозмож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возможной?! — повторил генерал с упреком. — Но взгляни же еще раз... Вот она, истина... Бедный Генри! Что он думает о своем отце!.. О таком бесчеловечном отце... Боже мой, Б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ик, терзаемый угрызениями совести, вскочил и заметался по кабин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исьмо пришло из Рима, — заметил Нигель, рассматривая конве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понятно, из Рима, — отвечал возмущенный генерал. — Разве ты не видишь марок? Может быть, ты скажешь, что это опять улов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т, отец, — поспешил ответить Нигель, понимая свой промах. — Я думал только, какой послать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вет может быть только 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же,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слать деньги. Это единственное средство его спасти. Нельзя терять ни минуты... Из письма ясно, что разбойники смеются над всеми человеческими и божескими законами. Этот палец служит доказательством тому, что только выкуп сможет помешать осуществлению угро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идцать тысяч, — пробормотал Нигель, — крупная сум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упная сумма?! Да хотя бы и сто тысяч!.. Разве жизнь твоего брата не стоит их? Одна рука его стоит больше! Бедный Генри! Дорогое дит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об этом, отец. Что, если мы вышлем выкуп, а негодяи не вернут Генри?.. С подобными людьми надо быть очень осторож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м не до осторожности! Время не терпит. В нашем распоряжении только десять дней... Боже мой, когда послано это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венадцатого, — отвечал Нигель, посмотрев на конве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егодня шестнадцатое... Осталось только шесть дней! Экспрессом еще можно успеть в Рим. Надо все приготовить... Надо сейчас же ехать в Лондон к Лаусону... нельзя терять ни минуты... Надо ехать... Нигель, вели заклады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гель с притворной поспешностью бросился из кабин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карета была подана к подъезду, генерал вскочил в нее, и лошади помчались к ближайшей стан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через несколько минут по дороге к коттеджу вдовы Мейноринг шел элегантно одетый молодой человек. Это был Нигель, тайком от отца посещавший мать и дочь Мейнор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онимное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того, как ему отрезали палец, Генри провел два дня в тягостном заточении. Грубая пища, хворост вместо постели, боль в раненой руке были ничто в сравнении с его душевными муками. Отказ отца заплатить выкуп терзал еще и потому, что Нигель в своем письме к брату не поскупился передать этот отказ в самых мрачных тонах. Генри думал, что лишился отца навсе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еще одна мысль не выходила у него из головы: страх за участь сестры своего друга. Он не мог сомневаться в смысле слов, сказанных ему на ухо Корвино; он знал, что надо готовиться к самому худш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чти не отходил от окна темницы в ожидании услышать что-нибудь, свидетельствующее о захвате Лючет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 отдал и другой палец, даже целую руку, чтобы получить возможность предупредить ее о грозящей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ругал себя за то, что упустил удобный случай и не написал письмо синдику, когда писал Луиджи. Теперь оставалась только слабая надежда, что Луиджи приедет вовремя. Если бы как-то вырваться отсюда!.. Но Генри понимал, что все попытки будут бесполез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нимательно исследовал устройство своей темницы. Толстые стены были сложены из камня, пол тоже был выложен плитняком. Окно представляло собой узкий проем, а дверь могла выдержать удары молота. Кроме того, по ночам один разбойник спал у его двери, а другой стоял на часах снаружи. Птичка, стоящая тридцать тысяч, была слишком лакомой добычей, чтобы ей дали возможность вылететь из кле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лок представлял единственный путь к освобождению, но нужен был нож и табурет. Вверху был чердак и, наверное, неплотно прилегающие балки потолка местами совсем сгнили и поддались бы ударам но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торую ночь после потери пальца Генри, завязав тряпкой руку, лежал на своей жесткой постели и старался уснуть. Уже легкое дремотное оцепенение охватило его, как вдруг что-то жесткое ударило его по лбу. Он приподнялся на локте, с бьющимся сердцем ожидая, что будет дальше. В тот же миг вслед за этим на пол упал какой-то легкий предм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мраке, освещаемом только слабым светом звезд в окне, пленник заметил на полу сложенный лист бумаги. Генри схватил письмо и, не спуская глаз с окна, ждал, что будет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ждав полчаса напрасно, он стал искать вокруг себя предмет, который разбудил его и который был также брошен в окно. Тщательно ища на полу, он наткнулся наконец на нож в кожаном футляре. Такие ножи он видел на поясе у разбой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это значило? Письмо, конечно, могло объяснить загадку. Генри с нетерпением ожидал наступления утра. С первыми лучами зари молодой человек бросился к окну и развернул письмо. Оно было написано по-итальянски, и в нем излагалось следую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ы можете бежать только через потолок, нож поможет пробить отверстие. Спускайтесь по задней стене дома, так как часовой находится у переднего фасада. Затем направляйтесь к ущелью, по которому вы пришли. Если боитесь заблудиться, руководствуйтесь Полярной звездой. При входе в ущелье стоит часовой, вы сможете легко обойти его, не возбудив подозрения. Но у подножия горы обойти часового трудно, он знает, что невнимательность на этом участке наказывается смертью, и вам придется пустить в дело нож. Но лучше спрячьтесь в какую-нибудь пещеру до утра. На заре часовой вернется в лагерь, и, пропустив его мимо себя, вы можете бежать в ту деревню, где останавливались на пути сюда. Спасайте свою голову, спасайте Лючетту Торреани».</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ивление молодого человека было так велико, что он сначала не заметил приписки, гласившей: «Если не хотите погубить написавшего это письмо, проглотите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бежав во второй раз написанное, пленник исполнил совет постскрипту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б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задумался: кто мог написать это письмо? Сперва ему пришло в голову, что хотят воспользоваться его побегом, чтобы убить его. Но пленника можно убить и без всякого предлога. А может, наоборот, ему хотят сохранить жизнь до получения окончательного ответа от генер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разбойников самым симпатичным Генри Гардингу казался Томассо, менее грубый, чем другие, и наверняка знавший лучшие дни. Но что могло побудить Томассо действовать таким обра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вспомнил последние слова письма: «спасайте Лючетту Торре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здесь ли объяснение поведения Томассо? Во всяком случае раздумывать долго было нечего, надо было действ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олнение плана, конечно, пришлось отложить до вечера, когда тюремщик принесет ужин. Поэтому молодой человек принялся внимательно осматривать потолок. Он наметил уже место, которое легче всего поддалось бы ножу. Но как достать до потолка? Генри вытянул руку во всю длину, оставалось еще около фу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бвел помещение безнадежным взглядом — ни камня, ни табур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втор письма не подумал о самом главном. Привести в исполнение задуманный план казалось невозмож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ужда — мать изобретательности», говорит старая поговорка. Взгляд Генри остановился на хворосте, служившем постел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собрав его в кучу, воспользоваться им как подставкой? Чтобы не возбудить подозрения тюремщика, Генри отложил и эту работу до веч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удалился разбойник, принесший ужин, молодой англичанин собрал все ветви в кучу, взобрался на нее с ножом в руках и стал работ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гнившее дерево хорошо уступало остро отточенному ножу, но через некоторое время Генри почувствовал, что подставка под ним расползается, и он не может достать до потол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нова собрал все в кучу и снова принялся за работу, стараясь как можно меньше шуметь, зная, что находится под охраной двух часо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ча рассыпалась во второй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пленник туго обвязал ветки своей одеждой, получилась хорошая опора, давшая ему возможность сделать отверстие в потол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их пор крики пировавших разбойников отвлекали внимание часо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 полуночи все стихло. Пора было бежать. Одевшись, Генри схватился за балку, поднялся на руках и не без труда вылез на черд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мая себе голову, что делать дальше, он заметил в полу слабый свет, идущий в окно без стек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сторожно просунул голову и увидел, что окно находится на задней стороне дома. Перед ним не было ни жилья, ни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ебольшом расстоянии от дома было несколько деревьев. Если бы добраться до этого прикрытия, не возбудив подозрения часовых!.. Надо было вылезть из окна и спуститься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стояла темная, хотя и звездная. Генри не видел земли, но, судя по вышине его темницы, дом был не очень высок, если, конечно, не стоял на утесе. Он вздрогнул от этой мысли, но медлить было нельзя. Генри выскользнул из окна и, ухватившись за перекладину, повис в воздух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редательская доска, не выдержав тяжести, сломалась, и он тяжело рухнул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шеломленный падением. Генри с минуту пролежал без движения в какой-то яме. Это его и спасло. Оба сторожа прибежали на шу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слышал? — проговорил 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что это может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янусь тебе!.. Такой шум, точно упала вязанка хворо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рее это ветер ставней сту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но, ты прав! И на кой черт эта дрянь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покоенные разбойники у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ик выбрался из ямы и добрался до намеченного прикры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аф Гварди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е недели прошло с тех пор, как папские солдаты были расквартированы в деревне Валь д'Ор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ные жители из боязни ночных встреч с нежелательными гостями заперлись по дом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же время начальник этого якобы охранительного отряда сидел в гостиной синдика и рассыпался в любезностях перед его красавицей-дочер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ор, как это обыкновенно бывает, коснулся самой животрепещущей темы, то есть разбой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четта снова вспомнила о пленном англичанине, о котором уже несколько раз рассказывала капит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дняжка, — проговорила она вполголоса, — я бы очень хотела знать, что с ним произошло. Как ты думаешь, папа, отпустил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мневаюсь, дитя мое. Они отпустят его только после получения выку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колько они могли бы за него потреб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кажется, синьорина, — заметил граф, — сами готовы заплатить за него выку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да, если бы мог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относитесь с таким интересом к этому англичанину. А ведь это всего лишь какой-то бедный худож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то бедный художник? Знайте, граф Гвардиоли, что мой брат тоже бедный художник и очень гордится своим званием, так же, как и я, его се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сяча извинений, синьорина, я не знал, что ваш брат художник. Я думал только об этом англичанине, который, может, вовсе и не художник, а шпион мошенника Мадзини. Тогда он должен быть счастлив, что попал в руки разбойников, а не ко мне. Уж я бы не ждал выкупа, а немедленно бы надел ему галстук из верев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Лючетты от негодования побледнели щеки и засверкали глаза. В это мгновение раздался тихий стук в д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йдите! — крикнул капитан, расположившийся уже у синдика, как у себя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крылась дверь и вошел сержа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лучилось? — спросил офиц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ленника привели, — ответил сержант, приложив руку к козырь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бой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капитан, наоборот, этот человек говорит, что сам был в плену у разбойников и бе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он, что собой представля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лодой человек, кажется, англичанин, хотя говорит и по-итальян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четта не могла удержаться от радостного возгласа. Бежавший пленник не мог быть никем иным, как только тем, о котором она всегда дум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иньор Торреани, — кивнул капитан синдику, я должен удалиться и допросить плен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еспокойтесь, капитан, — ответил синдик, — вы можете приказать привести его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 прибавила Лючетта, — я уйду, если мое присутствие вас стесня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сколько, синьорина. Этот молодой человек, если я не ошибаюсь, и есть тот бедный художник, который вас так интересу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знаку Гвардиоли сержант вышел и вскоре вернулся с плен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Генри Гард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англичанин был очень удивлен тем, что, вырвавшись из рук бандитов, попал теперь в плен к солда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лохмотья, молодая девушка тотчас же узнала прекрасное, мужественное лицо Генри, горевшее в этот момент негодованием. Нечего и говорить, что Генри тоже сразу узнал в красавице сестру своего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граф Гвардиоли заметил сразу, с какой симпатией смотрят друг на друга пленник и дочь синд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еще больше подхлестнуло его показать свою власть над молодым англичани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вы поймали этого оборванца? — спросил он сержанта, бросая презрительный взгляд на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его схватили в тот момент, когда он тайком пробирался по дерев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йком? — воскликнул молодой англичанин, пристально глядя на сержанта, опустившего тут же глаза. — За мои лохмотья следует краснеть как раз вам, синьор офицер. Если бы вы и ваши солдаты лучше исполняли свой долг, моя одежда не была бы в таком состоя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го, синьор, у вас острый язык! Советую отвечать только на вопро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мею право тоже задавать вопросы. Почему вы считаете меня своим плен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йчас все выясним. Есть у вас паспо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это вы спрашиваете у человека, только что вырвавшегося из когтей разбой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не знаем, откуда вы вырв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е появление здесь, мой внешний вид — разве не доказательство моих слов? А если вам этого недостаточно, я призову в свидетели синьорину, — может быть, она вспомнит пленника, которого видела со своего балк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конечно. Папа, это тот самый человек, я тебе рассказывала о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дтверждаю, капитан Гвардиоли, что этот человек и есть тот самый английский художник, о котором мы только что говор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можно, — ответил Гвардиоли с недоверчивой улыбкой, — но, может быть, синьор играет и другую роль, о которой он умалчив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ую другую роль? — удивленно спросил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пи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пиона?! — повторил пленник. — Но для кого и за кем я шпионил 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это я и хочу узнать, — иронически заметил Гвардиоли. — Ну, сознавайтесь! Ваша искренность только облегчит вашу уч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часть? Да по какому праву, милостивый государь, вы так говорите со мной? Я британский подданный, а вы офицер папской армии, а не атаман разбойников... Нельзя ли быть повежлив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йчас, синьор, вы мой пленник и останетесь им до тех пор, пока я не узнаю причин, приведших вас в эти места. Ваши рассказы очень подозрительны. Итак, вы выдаете себя за худож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 есть художник, хотя и начинающий, но это не имеет знач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еет! Почему вы, бедный художник, очутились в этих горах? Если вы англичанин и живописец, как вы утверждаете, то ведь вы приехали в Рим изучать искусство? Как же вы оказались здесь? Отвечайте, си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человек колебался, говорить ли правду. Одного слова было достаточно, чтобы получить своб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иньор капитан, — сказал он после раздумья, — если вы считаете своим долгом знать причины, приведшие меня сюда, я вам скажу. Может быть, мой ответ удивит синьора Франческо Торреани и синьорину Лючет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вы знаете наши имена? — воскликнули с удивлением синдик и его д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вашего сына, си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сына? Он же в Лонд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енно в Лондоне я впервые и услышал имена Франческо и Лючетты Торре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знаете Луид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хорошо, как может знать человек, проживший с ним целый год под одной крыш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спасший не только его кошелек, но, может, и жизнь, — прервал синдик, подходя к художнику и протягивая ему руку. — Если я не ошибаюсь, вы тот самый молодой человек, который вырвал нашего Луиджи из рук грабителей? Это о вас так часто говорил сын в своих письм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да! — вскричала Лючетта, подбежав в восхищении к иностранцу. — Вы тот, о ком писал нам Луид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вас, синьорина, — отвечал, улыбаясь, молодой человек. — Что же касается документальных подтверждений, синьор Торреани, то я мог бы вам предоставить рекомендательное письмо вашего сына, но его забрал у меня атаман шайки разбойников, Корвино. Сожалею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почему вы ничего не сказали, когда вас вели через дерев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я не знал, ни кто были вы, ни названия деревни, в которой остановились разбой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аль, — проговорил синдик, — что я не знал этого раньше! Я бы постарался освободить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вас, синьор Торреани! Но это обошлось бы недешево — в тридцать тысяч ли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идцать тысяч?! — воскликнул синд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е слишком ли дорого вы себя цените, синьор художник? — заметил иронически офиц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сумма выкупа, которого требовал за меня Корв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он принял вас за какого-нибудь милорда? Но он сразу должен был понять свою ошибку и отпустить вас. Одного взгляда было достато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этому-то он и отрубил у меня палец, — ответил англичанин, показывая руку. — Чтобы получить все-таки свои тридцать тысяч.</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четта вскрикнула от уж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взволнованно сказал синдик, — вот вам, капитан, самое неопровержимое доказательство. Но скажите, молодой человек, — обратился он к Генри, — как вы избавились от этих негодя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 этом мы поговорим завтра, — перебил Гвардиоли, недовольный той симпатией, которую вызвал здесь англичанин. — Сержант, отведите пленника и заприте в караулке. Утром я допрошу его сн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ять в заключении!» — подумали синдик и его д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вольте напомнить вам, — заметил англичанин, обращаясь к офицеру, — что вы берете на себя слишком большую ответственность. Даже Папа не сможет защитить вас от наказания, которое должно последовать за оскорбление британского поддан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жузеппе Мадзини тоже не избавит вас от наказания, которому мы подвергаем шпионов, синьор англичан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дзини... шпион... да вы бред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те, граф, — сказал синдик убедительным тоном, — вы заблуждаетесь. Какой же это шпион? Он честный английский джентльмен... Друг моего сына Луиджи. Я ручаюсь з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возможно, синьор синдик! Я вынужден исполнить свой долг. Сержант, уведите же наконец плен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противление было бесполезно. Генри повинов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четта наградила его взглядом, утешившим его, и бросила такой взгляд на Гвардиоли, после которого благородный граф чувствовал себя весь вечер не в своей тарел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ъяс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капитан Гвардиоли вынужден был смягчить тон. После долгого допроса он сам признал правдивость показаний молодого англичан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и какой интерес был англичанину вмешиваться в политические дела чужой страны? Капитан понял, что было бы совсем неблагоразумно вызывать недовольство английского правительства, и, как бы полагаясь на ручательство синдика, отпустил Генри Гардинга на своб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синдика нашелся хороший костюм, оставленный Луиджи как не подходящий для Лондона. Но в здешних горах он подходил как нельзя лучше и впору пришелся молодому человеку. Генри, конечно, не мог отказаться от такого подарка, принимая во внимание, что его одежда была совершенно изорв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час после освобождения он появился в гостиной синдика в бархатной куртке, в коротких панталонах на пуговицах, в классических гетрах и сдвинутой на ухо калабрийской шляпе с пером... Одним словом, настоящий разбойник. Лючетта улыбнулась, увидев его в этом костюме, который очень напоминал ей брата Луид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теперь мог подробно им рассказать о всех своих приключениях с момента пленения до возвращения в Валь д'Орно. Особенно же заинтересованно расспрашивали его о побе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рассказал, как он пробил потолок, как упал с крыши, как удалось проползти мимо первого часового, как, не желая проливать кровь второго, он, спрятавшись в кустах, ожидал наступления утра и, когда второй часовой ушел, снова пустился в путь. К счастью, туман, укрывший долину, помог ему. Вероятно, была послана погоня, но не сразу, должно быть, когда он был уже далеко. Дорога, по которой его вели в логово разбойников, хорошо запомнилась ему, а желание вырваться на волю только придавало ему сил. И вот с наступлением ночи он пришел в эту деревню, где и попал в плен сн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заговорил о Луиджи; Лючетта обожала своего единственного брата. И она засыпала вопросами молодого англичанина о том, как живет ее брат, как себя чувствует, скоро ли они встретя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Генри вынужден был подробнее рассказать о том, как он спас Луиджи от грабителей. Лючетта не преминула спросить, нравятся ли Луиджи белокурые англичанки, и намекнула на то, что он ведь связан обещанием, данным одной молодой римлянке, родственнице Торреани. И тут же почему-то спросила, не считает ли англичанин грехом брак между протестантом и католич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чувствовал себя так хорошо в гостеприимном доме синдика, что теперь без всякой горечи вспоминал о своих прежних злосчастиях и Бэле Мейнор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вечер молодой человек, оставшись наедине с синдиком, сообщил ему о замыслах Корвино по отношению к Лючетте и о письме, которое он написал Луиджи, чтобы ускорить его возвращение в Итал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рреани не скрывал своего огорчения, но и не проявил особого удивления. Его уже предупреждали о намерениях Корвино и раньше. А вот сообщение о письме, посланном его сыну в таких критических обстоятельствах, удивило старика и растрогало. Он обнял и прижал к груди молод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разговор объяснил Генри и то, кто же был его таинственным покровите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имени Томассо синдику все стало ясно. Томассо, бывший фермер Торреани, служил в папских войсках и за какую-то провинность был посажен в тюрьму. Затем бежал и вот нашел убежище в горах у разбойников. Помня о том, как хорошо к нему относился синдик, Томассо и решился помочь ему и его доч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ндик уже давно решил покинуть Валь д'Орно и увезти Лючетту. Как раз сегодня он наконец продал свой дом и теперь мог уе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пешить пока было незачем. Папские солдаты оставались еще на некоторое время в Валь д'Орно. И синдик мог здесь дожидаться возвращения сы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четту очень удивило известие о возможном скором приезде брата. Все свободное время она проводила в разговорах с молодым англичанином и была очень вес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дость этих бесед им иногда отравлял своим присутствием капитан Гвардиоли. Лучше бы ему преследовать разбойников во главе своего отряда, — думали молодые люди, тем более, что шайка была где-то неподал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все еще находясь под впечатлением своего пребывания у разбойников, жаждал отомстить им за свою обезображенную руку и охотно взялся бы служить проводником папским солдатам. Он предложил свои услуги капитану, но тот отказался их принять таким тоном, что взаимная антипатия между молодым англичанином и знатным итальянцем еще больше обострилась. С того момента они не обменялись ни одним словом, даже если были вдвоем в обществе Лючет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молодая девушка в сопровождении двух враждующих между собой кавалеров отправилась осмотреть грот, расположенный на вершине горы, в котором, по преданию, когда-то жил отшель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овету отца Лючетта предложила только молодому англичанину сопровожда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питан Гвардиоли тоже навязался и пошел с ними, говоря, что так Лючетта будет в большей безопасности. Все трое стали взбираться на г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вардиоли, пожираемый ревностью, шел немного позади. Мысленно он проклинал молодого англичанина, и, если бы у него появилась возможность, он, не задумываясь, сбросил бы соперника в пропасть или пронзил бы шпа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лки в овечьей шку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люди добрались до вершины горы и осмотрели грот. Лючетта рассказала им местную леген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шельник прожил несколько лет в этой пещере, никогда не спускаясь в деревню. Питался он подаяниями от пастухов и набожных людей. Вдруг он исчез бесследно. Одни говорили, что его увели разбойники, другие уверяли, что он сам был разбойником и надел монашескую одежду только для того, чтобы шпионить в этих мес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говорили пастухи? — спросил капитан. — Они же должны были лучше его знать. Или он, как некоторые другие, умел прятать подлинное лицо под лич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можете их сами спросить, синьор, — отвечала Лючетта на этот иронический намек. — Вон 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молодая девушка показала на глубокое ущелье с противоположной стороны горы, по которому поднимались пять пастухов, подгоняя овечье стадо, идущее впер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эти были одеты в грубые овечьи шкуры, доходящие до колен, в традиционных соломенных шляпах и сандалиях. В руках у них были палки. Несмотря на духоту, на лицо одного из них был опущен капюш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которые обычаи вашей страны меня удивляют, — проговорил Генри, обращаясь к сестре своего друга. — В Англии на пятьсот овец было бы достаточно одного пастуха, а здесь стадо гораздо меньше, но при нем целых пять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 Лючетта была немного задета в своих национальных чувствах, — у наших пастухов стада тоже обычно гораздо больше. Эти, вероятно, оставили часть овец на другой стороне горы, потому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а ее потонули в оглушительном звоне колокольчиков приближающегося стада. А пастухи, оставив стадо, подошли к путешественникам. Прежде чем капитан успел открыть рот, один из них за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Buono giorno, signori! Molto buono giorno signora bella! Здравствуйте, синьоры, здравствуйте, прекрасная синьор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фразы можно было бы принять за комплимент, если бы тон, которым они были произнесены, не придавал им другого значения. Что-то неприятное отозвалось в сердце англичан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эти пастухи не очень-то застенчивы», — подум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ищем пропавшую овцу, — продолжал тот же пастух. — Полагали, что она здесь. Вы не видели случай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друзья мои, — ответил капитан, приветливо улыба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равда,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да! Поверьте, что мы были бы счастливы помочь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ей овцы здесь нет, — перебил англичанин, выведенный из себя наглостью пастуха. — Вы это видите, чего же вы прист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лжете! — крикнул пастух с опущенным на лицо капюшоном, до сих пор молчавший. — Беглец, которого мы ищем, это вы, молодой человек, и вот мы находим вас в таком прекрасном обществе. Благодарение Мадонне! Вместо одной овцы мы возьмем трех и среди них — великолепнейшую из всех, которых видели эти г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ервых же слов Генри узнал голос говорившего. Наконец атаман откинул капюшон и открыл свое злорадно ухмыляющееся 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рвино! — невольно вырвалось у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момент два разбойника схватили его за руки; двое других набросились на офицера, а сам атаман кинулся к Лючет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чаянными усилиями Генри высвободился из рук разбойников. К несчастью, он был безоружен, а как бы ни были крепки его кулаки, они не могли противостоять в борьбе с разбойниками, вооруженными кинжалами и пистоле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ая девушка билась в руках атамана, крича от отчая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вардиоли стоял неподвижно и безмолвно, дрожа всем телом. Он даже не вытащил шпаги из нож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это заметил. В один миг он бросился мимо нападавших на него разбойников, схватился за эфес шпаги, вытащил ее из ножен и бросился на своих против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 отступили, вытащив пистолеты и стреляя почти не целясь. Пули пролетали мимо молодого англичанина, который бросился теперь на Корв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таман с яростным криком выпустил свою добычу и приготовился к нападению. Он выхватил пистолет и прицел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пистолет дал осечку, но прежде чем атаман снова успел спустить курок, шпага Гвардиоли, направленная более искусной рукой, пронзила разбойнику руку, и пистолет упал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хотел повторить удар, как вдруг почувствовал, что он уже во власти восьми рук; разбойники, державшие Гвардиоли, кинулись на помощь своим товарищам, а капитан-граф побежал с горы с такой быстротой, как только могли бежать его дрожащие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англичанин теперь остался один против четверых. А Корвино, увидев, что его товарищи заняты одним противником, обхватил рукой стан Лючетты и, подняв ее, как перышко, бросился к ущел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против четвер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обезумев от ярости, вызванной похищением девушки, Генри немедленно хотел броситься вслед за атаманом, но разбойники окружили его, и теперь ему надо было подумать о себе. Только благодаря силе и ловкости, приобретенной им на занятиях атлетикой и боксом в школе и университете, он мог устоять против против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их пистолеты были разряжены, у них оставались только кинжалы, но разбойники превосходили численностью и ловко отбивали нападения англичан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чаянный бой длился около пяти минут. Молодой человек чувствовал, что теряет уже силы, как вдруг его взгляд упал на грот отшельника. Расчистив себе путь последним рывком, он бросился к гроту и остановился на пороге со шпагой в ру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ндиты увидели, какую выгодную позицию занял их противник. Благодаря длине своей шпаги Генри мог теперь защищаться и против двух десятков кинжа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гновенно все четверо вложили в ножны кинжалы и стали заряжать пистолеты. Положение становилось критическим. Молодой англичанин почувствовал, что конец немину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читал себя уже погибшим. Однако, не собираясь служить неподвижной мишенью, он решил было уже броситься на разбойников, чтобы как можно дороже продать свою жизнь, но тут вдруг раздались выстрелы, пули градом посыпались на окружавшие ска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испуге разбойники бросились бежать со всех ног. Молодому англичанину теперь следовало подумать, как избежать пули солдат, взбиравшихся на гору. Но он пустился за беглецами, уже спускавшимися в ущелье. На противоположной стороне горы он заметил Корвино, взбегающего вверх с Лючеттой на ру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а, казалось, была без сознания. Она не кричала, не вырывалась, подол ее белого платья тянулся по горной тро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йдя к ущелью, солдаты во главе с Гвардиоли остановились, но не переставали стрелять, хоть разбойники и были уже слишком далеко, чтобы пули могли настич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вино со своей драгоценной добычей скрылся из виду; сообщники его тоже пропали за ска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ряд продолжал беспорядочную и бесцельную стрель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пораженный таким странным преследованием разбойников, подбежал к Гвардиоли и потребовал немедленной пог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е в своем уме, синьор англичанин, — ответил капитан со спокойствием труса. — Вы, как иностранец, не знаете обычаев неаполитанских разбойников. Все происшедшее не более чем уловка, желание заманить нас в засаду. Может быть, за теми скалами находится более двухсот негодяев, приготовившихся нас встретить. Я не могу подвергать моих людей такой опасности. Подождем подкреп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появился синдик. Потрясенный таким страшным несчастьем, он стал молить капитана пуститься в погоню за разбой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ичего не помогло, трусливый папский комиссар больше думал о собственной безопасности, чем о спасении молодой деву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совершенно убило синдика. А молодой англичанин обратился к подоспевшим крестья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ревня ваша ведь большая, друзья, неужели в ней не найдется людей достаточно храбрых, чтобы догнать разбойников и вырвать из их рук дочь синд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лова, обращенные к бедным людям, привыкшим покоряться грубой физической силе разбойников, произвели эффект электрического разряда. Крестьяне ответили громкими криками согласия с молодым человеком, поняв впервые, что могут сопротивл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берем старшин! — кричали они. — Пусть скажут, что нам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все бросились в деревню, оставив капитана Гвардиоли и его солдат стеречь скалы и деревья, за которыми мог скрываться неприятель, страшный даже тогда, когда он бе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здравствует республ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входе в деревню синдик и его друзья были поражены странным зрелищ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жчины, женщины, дети бегали по улице с громкими восклица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такое могло случиться? Не заняли ли разбойники деревню, воспользовавшись тем, что солдаты ушли из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лощади стояла большая тол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и крестьяне, землевладельцы и горожане, вооруженные ружьями, саблями и пистолетами. Это не были бандиты, хотя небольшая часть солдат, оставшихся в деревне, и была захвачена ими в п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же были эти люди? Синдик и его друзья, подходя к площади, услышали крики: «Да здравствует республика! Долой тирана, долой Па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характерные возгласы и развевающиеся знамена ясно показывали, что Валь д'Орно было занято республикан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м подвергся той же участи. Папа бежал, и триумвират Мадзини — Сафо — Армелли теперь управлял столиц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ндика ожидала еще одна неожиданность. В центре группы, стоявшей у его дома, он увидел своего сына Луид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нимая отца, Луиджи заметил горестное выражение его л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лучилось, отец?.. Говорят, бандиты появились в горах... Где Лючет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убокий вздох и рука, простертая по направлению к горам, были единственным отве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ой! — воскликнул Луиджи. — Я опоздал! Говори, отец, говори, где се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дная, бедная... дочь моя, она наверняка погибла... Луиджи, ее похитили разбойники... Корв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 рыданиями он упал в объятия сы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рузья! — обратился Луиджи к присутствующим, растроганный этой сценой. — Нужно ли мне говорить, что если бы я не жил в другой стране, я бы стал под ваши славные знамена! Отныне я ваш и навсегда... Это мой отец, Франческо Торреани... Вы слышали — его дочь, моя сестра, похищена разбойниками на глазах сотни солдат, присланных сюда для вашей охраны. Вот она, эта охрана, вот они, мужественные защитники в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щитники дьявола! — крикнул кто-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хуже разбойников! — поддержал его другой. — Думаю, что между ними давно существует сговор. Поэтому банда вечно и ускользает от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уж точно! — сказал третий. — Мы знаем, разбойники на жаловании и у Папы, и у неаполитанского короля! Это одна из уловок тир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значит, — спросил художник с надеждой в голосе, — вы согласитесь помочь мне найти сест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 ответили ему со всех сто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можете рассчитывать на нас, синьор Торреани, — выступил вперед какой-то человек важного вида, скорее всего начальник отряда республиканцев. — Разбойников мы догоним, сестру вашу вернем. Но прежде нам надо избавиться от этих барышников. Видите, они спускаются с горы. Товарищи, скроемся по домам, захватим их врасплох!.. Страмони, Джинглетта, Паоли! Расположитесь на входе в деревню и после предупреждения стреляйте во всякого, кто попытается бежать. Ско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накомцы рассыпались по домам, уведя с собой пленных солд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ощадь опуст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телей, оставшихся на улице, предупредили, что малейшая попытка к измене будет караться смертью, но о предательстве никто и не думал, так как жители смотрели на новых пришельцев как на своих освободителей и с радостью приветствовали провозглашение республ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вардиоли со своим отрядом между тем приближался. У капитана был озабоченный вид; теперь, когда опасность миновала, он думал о своем поведении и должен был признать, что оказался не на выс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ние жителей его не трогало, но ведь свидетелями его трусости были солдаты и офицеры. Слух может дойти до Рима и даже до Ватик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офицеры и солдаты подходили к деревне, не подозревая, какой прием их ожид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ьник отряда республиканцев быстро разработал операцию. На каждом углу площади, за домами затаились вооруженные группы, противник должен был попасть в случае сопротивления под перекрестный ого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шина, царившая в деревне, удивила папских солдат, обеспокоило и то, что никто из оставленных товарищей не вышел им навстре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послышался громкий окрик из тавер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капитан! Сдавайтесь! Солдаты республики гарантируют вам жизнь, но при условии, если не будете сопротивл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а наглость! — воскликнул Гвардиоли, повернувшись к таверне. — Сержант, найдите мне этого человека, приведите сюда и всыпьте ему горяч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таверны раздался смех. Затем последовало вторичное требование о сда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даты приготовились по первому сигналу открыть огонь по наглецам, в которых подозревали жалких муж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не хотим вашей крови, — говорил тот же голос, — если, конечно, вы не заставите нас ее пролить. Вы окружены солдатами законного правительства республики! Вашего властелина нет в Риме; он постыдно бежал. Мадзини управляет городом, а мы пришли управлять здесь... Вы должны подчиниться новой власти... Первый, кто откроет огонь, будет виновником смерти всех своих товарищей; мы не пощадим никого. Будьте благоразумны. Сдайтесь добровольно... Сложите оружие, и мы вас примем как военнопленных. В противном случае, вы получите по заслугам как разбойники и изменники род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речь, наполовину насмешливая, наполовину угрожающая, повергла солдат Гвардиоли в смятение. Что могло означать это требование, повторяемое с такой дерзостью и в то же время так самоуверенно? Они стояли в нерешитель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варищи! — крикнул тот же голос. — Эти молодцы, кажется, колеблются; они сомневаются в правдивости моих слов. Покажите им свои карабины. Когда они сосчитают их, может быть, станут чуть доверчив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были произнесены эти слова, как послышался стук ружей, окна домов ощетинились высунувшимися штыками. Испуганный Гвардиоли и его солдаты очутились между двухсот направленных на них д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 четверти этого количества было бы достаточно, чтобы образуми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оняли, что попали в ловушку, что разразилась давно ожидавшаяся революция, и, не обращая внимания на капитана Гвардиоли или младших офицеров, солдаты побросали оруж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десять минут они уже столпились под трехцветным знаменем, крича во все горло: «Да здравствует республика!», между тем как расстроенный и обезоруженный Гвардиоли шагал по той самой комнате, где три дня назад был заключен Генри Гард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годня капитан сам был плен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хищ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волоча девушку, то неся на руках, Корвино мчался по горному ущелью. Наконец он остановился за утесом и стал поджидать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лышал ружейные выстрелы и догадался, что пришли солдаты; но прикинув время, какое им понадобилось бы для того, чтобы взобраться на гору, он решил, что раньше, чем они достигнут вершины, его люди, забрав англичанина, будут уже в ущел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тверо против одного... Он отлично видел трусливое бегство офицера. Так что с англичанином должны были легко справиться. Потому-то он, атаман, и бежал раньше, чтобы выиграть время, так как ноша сильно мешала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егая со своей добычей, он крикнул своим, чтобы они захватили англичанина живым, потому-то разбойники и не пускали так долго в ход свои пистолеты. Им не хотелось лишиться богатого выку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ая девушка не оказывала сопротивления. Она была без чувств. В таком состоянии ее и тащил Корв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четта очнулась на поляне, окруженной деревьями и скалами. Она не плакала, не кричала, сознавая, что находится в полной власти разбой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сли ее были смутны, и голова болела, она еще не вполне очнулась от этого страшного кошм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на вспомнила пастухов, крик Генри, когда он увидел Корвино, борьбу между молодым англичанином и разбойниками, кинжалы, бегство Гвардиоли. Потом она потеряла созн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йчас она увидела кровь на одежде разбойника и на своем платье. Она с трудом вспомнила, как молодой англичанин ударил шпагой разбойника в правую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м же закончился неравный бой? Убит ли англичанин или снова взят в плен? Она еще слышала приказ Корвино взять Генри живым. Девушка задрожала при мысли, что разбойники не исполнили этот прик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огляделась и увидела, что атаман перевязывает себе рану куском полотна, оторванным от руба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мотрела на него с ужасом и отвращением. Кровь на его руках и лице делали его еще отвратительнее, чем он был обы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ая девушка задрожала от стр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ежите смирно, синьорина, — произнес разбойник, заметив, что она пришла в себя. — Подождите, пока я забинтую себе руку. Я отнесу вас на более мягкое ложе. Клянусь Мадонной! Англичанин дорого заплатит мне за эту рану!.. Сперва ушами, а потом двойным выкуп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бинтовав и подвязав руку, он снова за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идем! Здесь оставаться нельзя. Этот храбрый капитан может вернуться со своими солдатами. Идите, синьора. Теперь вам придется идти самой, я и так долго вас 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схватил молодую девушку за руку, поставил ее на ноги, как вдруг услыхал шаги четырех своих спу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крались между скал одни, без плен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пустив девушку, Корвино набросился на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англичанин?!. Проклятие!.. Неужели вы его уб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четта, затаив дыхание, насторож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бойники замялись, как бы боясь сказать правду. Это молчание показалось молодой девушке зловещим. Вероятно, они опасались сознаться в убий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лышал выстрелы ваших пистолетов раньше залпа солдат. Вы стреляли в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атаман, — ответил один из разбой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что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спрятался в грот, мы не могли подойти к нему близко, потому что у него была длинная шпага. Окружить его тоже не было возможности... Мы могли его только убить... Но ты нам не вел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ы оставили его живым?! Без малейшей царапины?! На своб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атаман. Мы не смогли убедиться, убит ли он, так как пули сыпались на нас градом; но скорее всего он уб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таман, понимая, что они лгут, впал в бешенство. Забыв про раненую руку, он бросился на своих сообщ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ты, подлецы! — кричал он, колотя их левой рукой и сбивая с них шляпы. —Четверо не могли справиться с одним! С ребенком! Потерять тридцать тысяч!.. О, опять эта проклятая рана! — вдруг остановился он. — Возьмите девушку! Ведите ее... и берегитесь, чтобы она тоже не скрылась.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шел вперед, оставив молодую девушку под надзором сообщ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них грубо схватил ее за руку и, повторив «в путь!», потащил следом за Корвино. Другие пошли за ним. Лючетта не сопротивля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е свирепые спутники грозили ей кинжалами при малейшей задерж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а машинально повиновалась; погруженная в глубокое отчаяние, она уже не питала надежды на освобождение. Позорное поведение Гвардиоли ясно показало ей, что у графа не хватит мужества преследовать разбойников. Они, очевидно, тоже так думали и спокойно себе шли по горному ущелью. Но они, наверно, поторопились бы, если бы знали о том, что произошло в Валь д'Ор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л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ли говорить, что призыв брата и отца пропавшей девушки нашел отклик в сердцах республиканцев. Тем более, что синдик давно уже был их тайным привержен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что приехавший из Англии Луиджи тоже немедленно перешел на сторону республ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перев Гвардиоли и солдат в надежное место, республиканцы решили заняться Корвино и его сообщниками. Томимые ужасными предчувствиями, Луиджи Торреани и молодой англичанин просили немедленно начать преследование. Командир республиканского батальона Росси, повинуясь голосу рассудка, понимал, что несвоевременная поспешность могла испортить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сси, бывший офицер неаполитанской армии, имел большой опыт в преследовании сицилийских и калабрийских разбойников. Он знал, что открытым нападением на них ничего не добьешься, а только станешь предметом их насмешек, когда они спрячутся за ска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на этот раз условия были другие. Логово разбойников было известно. Их бывший пленник мог указ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нению большинства, все складывалось как нельзя лучше для немедленного преследования, но опытный охотник на разбойников думал ина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реимущество, — сказал Росси, — будет сведено к нулю, если мы вздумаем напасть на шайку днем. Часовые немедленно заметят нас и предупредят своих товарищей. Идти надо ночью, и, так как дорога известна, то можно надеяться на определенный усп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ределенный успех!» Эти слова горечью отозвались в душе Луиджи Торреани, его отца и друга. Они страдали от одной мысли, что вынуждены ждать до вечера, когда всего миль двадцать отделяло их от самого дорогого существа, которому их защита была необходима сейчас, как ник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трех этих людей отсрочка была невыносима, и, по правде говоря, их чувства разделяли большинство из присутствующих: граждане и волонтеры. Нельзя ли что-нибудь предприн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уже несколько часов, и благодаря отличному знанию местности похитители были уже давно в безопасности. Оставалась только одна надежда: захватить их в лаг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нем к нему не приблизиться. Ночь же настанет раньше, чем они доберутся туда, ведь пройти нужно миль двадц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мерки, конечно, благоприятствовали бы нападению, но все эти двадцать миль надо идти с осторожностью, иначе застать врасплох разбойников невозможно, весь путь охраняется если не их часовыми, то наемными крестьянами и пастух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л Росси, и он был прав. Кто мог предложить иной пл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 сказал один человек, выступая вперед. — Если, конечно, вы захотите последовать моим советам и взять меня проводником. Я помогу не только освободить дочь почтенного синдика, но и накрыть всю шайку Корвино, в которой я вынужден был прожить три г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массо! — воскликнул синд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действительно его старый ферм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массо! — повторил начальник революционеров, узнав в говорившем человека, который пострадал за идею и предпочел жить с разбойниками, чем гнить в римской тюрь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иньор Томассо, так это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иньор Росси, и я счастлив, что не должен больше скрываться в горах, избегать друзей и жить среди отбросов общества. Благодарение Богу и Джузеппе Мадзини! Да здравствует республ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лонтеры, старые революционеры, — все приветствовали Томас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нял его и молодой англичанин, убедившийся теперь, что его спасителем был именно Томас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ремя летело, а Томассо был не из тех, чтобы терять его в пустых разговор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едуйте за мной, — сказал он. — Я знаю дорогу, по которой мы доберемся до логова разбойников, не замеченные никем... Даже до захода солнца, если это необходимо. Но Корвино не будет там раньше полуночи, и мы сначала захватим всю шай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ложение было принято без всяких обсужд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ив в деревне отряд для охраны папских солдат, волонтеры вышли из Валь д'Орно и направились к неаполитанской границе. Вел их проводник в одежде калабрийского разбой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асный напи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час до полуночи разбойник, стоявший на посту у подножия горы, услышал троекратное завывание вол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оятно, атаман», — подумал он, отвечая на сиг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рытый за деревьями, часовой мог отлично видеть, кто были идущие. Особым сигналом он известил часового, стоявшего на вершине горы; тот в свою очередь другого, и таким образом сообщение докатилось до самого логова шай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овой вскоре убедился, что предположение его было правильно. Прибыл атаман. Задав несколько вопросов, он прошел ми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ним проследовала женщина в кисейном платье, видневшемся из-под грубой овечьей шкуры, наброшенной на плечи. Ее удрученный вид ясно говорил, что она явилась сюда не по своей воле. Капюшон, наброшенный на голову, закрывал лицо, но изнеженные руки, поддерживавшие плащ, указывали на знатное происхождение женщ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ней шли четыре разбойника, одетые в пастушью одеж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вывание волка еще передавалось, как эхо, от одного часового к другому. Но вот снова наступило мертвое молчание, прерываемое только треском сучьев под ногами разбой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чевидно, новая жена атамана, — думал часовой. — Я бы очень хотел увидеть ее лицо. Вероятно, это молодая девушка, иначе бы Корвино не старался так ею завладеть... У него даже рука на перевязи... добыча взята в бою... Не дочь ли это синдика, о которой столько говорили?.. Весьма возможно... Тогда атаман отхватил лакомый кусочек! Да и для нее... что может быть лучше положения жены атамана! Ожерелья, кольца, серьги, браслеты... поцелуи, ну и поколачивание, а как еще!» — и часовой тихо рассмеялся. Затем плотнее завернулся в плащ и стал слушать тиш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 спустя он снова был выведен из своего оцепенения хорошо знакомым завыванием вол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гнал донесся из долины со стороны римской гра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пять! — воскликнул он. — Кто это тащится на ночь глядя? Ах да, Томассо выходил сегодня утром. Удивляюсь, что атаман доверяет этому человеку после приключения с Попеттой. Бедняжка, если бы она видела, с кем теперь ее муженек... Опять... Сейчас, синьор Томассо, — и часовой завыл в ответ. — Ну, теперь и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ного погодя к нему приблизился человек, идущий осторожным, но твердым ша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идет? — крикнул часовой, предчувствуя что-то недобр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руг, — ответил пришедший. — Чего ты спрашиваешь? Разве не слышал сигн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иньор Томассо! Я забыл, что вы выходили утром... А почему вы не вернулись вместе с друг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ми другими? — спросил Томассо, скрывая любопытство под недовольны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атаманом и его спутниками. Тебя разве не было в лагере, когда они отправ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равда, — небрежно ответил Томассо, — я и думал, что они вернутся раньше. Давно про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 час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как, удалась вылазка? Привели кого-ниб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вцу, и очень молодую, клянусь Мадонной. Вероятно, были очень острые рога в том стаде, где она паслась. Я заметил кровь на рубашке атам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маешь, он ран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 правую руку... она у него на перевязи. Вероятно, была схватка. А ты что, ничего не зн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я могу знать, если был в друго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это не помешало тебе наполнить фляжку, не правда ли, эй, Томас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конечно, — ответил тот, довольный таким поворотом дела. — Не хочешь ли убед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Об этом я и говорю. Ночь прохладная, и розолио было бы очень кста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луйста, но у меня ни стакана, ни кружки. Не отдать ли тебе всю бутыл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Мне довольно и нескольких глот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огда бери, — сказал Томассо, протягивая фляжку, — пей, пока я буду считать до двадцати. Хватит с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большое спасибо. Ты хороший товарищ, Томас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авив возле себя карабин, разбойник взял фляжку, вытащил пробку и, всунув горлышко в рот, уставясь глазами в темное небо, стал тянуть драгоценную влагу. Томассо только и ждал этого моме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ой рукой он поддержал фляжку, а левой схватил пившего за затылок, а затем сильным ударом ноги сбил его на землю. Бандит упал на спину, Томассо навалился ему на гр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ивление часового было так велико, что он даже не крикнул. При всем при том он быстро понял, что это внезапное нападение совсем не шутка, и хотел крикнуть, но Томассо продолжал удерживать флягу, и жидкость заливала разбойнику гор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глухих проклятий вырвалось из булькающего рта. В этот момент три человека, подоспевшие на легкий свист Томассо, бросились к боровшимся, и уже через несколько секунд, связанный по рукам и ногам, с кляпом во рту, часовой лежал на земле, как чурб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мешкая, Томассо повел отряд дальше. Теперь им предстояло взбираться на г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овь разбой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вино, его пленница и свита поднялись на вершину и спустились в глубь крат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йдя до площадки, где были выстроены дома, они услышали оклики еще двух часовых, расставленных по обе стороны лаг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яться, что охрана уснет, было не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авно вся шайка получила хороший ур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ух часовых, стерегших молодого англичанина, немедленно расстреляли после того, как был обнаружен поб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ы строгие законы разбойной жизни. Точное их исполнение служит просто эффективнейшим средством к самосохранению шай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кому поручается охрана пленника, отвечает за него головой. Поэтому побег пленника, тем более такого, за которого ожидается тридцатитысячный выкуп, был событием почти невероят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волчьего воя, повторенного трижды, ничем другим шайка не ознаменовала встречу атамана. Один из сопровождавших его разбойников открыл дверь жилища, вошел туда, зажег лампу и внес ее в комнату, уже известную читателю. Потом он вышел, и четверо разбойников тихо разошлись по своим дом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вино остался наедине со своей пленниц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синьорина, — сказал он, — отныне это ваше жилище. Сожалею, что оно недостойно вас. Однако, вы здесь полная госпожа. Позвольте вам пом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издевательской учтивостью он протянул ей руку. Молодая девушка не шевельну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у! — крикнул атаман, хватая ее за руку и втаскивая за собой. — Не будьте так несговорчивы, синьорина. Входите! Помещение гораздо комфортнее, чем вы предполагаете. Вот комната, приготовленная специально для вас. Вы, конечно, устали... Прилягте на софу, пока я поищу чего-нибудь поесть и выпить. Любите вы розолио? Ах, подождите, есть кое-что получше. Бутылка шипучего кап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таман повернулся спиной к двери, а на пороге в этот момент появилась какая-то женщ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была очень красива, но смотрела с нескрываемой зл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шумно, как кошка, она скользнула в комнату и молча направилась к Лючетте. Глаза ее сверкали таким блеском, что казалось, из них посыплются иск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разбойница, предавшая Попетту, в надежде на то, что сама займет ее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когда она поняла, что надежды ее рушатся, ярость переполняла ее. Лючетта вскрикнула от исп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кое? — обернулся разбойник и только сейчас заметил вошедшую женщину. — А, это ты! Чего тебе здесь надо? Иди в свою комнату сию же минуту, а не то отведаешь моего кул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уганная его угрожающим жестом, женщина выбежала, но зловещий блеск ее глаз и глухие гневные восклицания должны были бы дать понять Корвино, что не все у него будет так гладко, как он предполаг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он и понял некоторую опасность, но гордость не позволила ему обратить на это особого вним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дна из моих служанок, синьорина, — сказал он, обращаясь к Лючетте. — Ей давно уже пора спать. Не беспокойтесь ни о чем и выпейте. Это вас подкреп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нуждаюсь в ваших угощениях, — ответила молодая девушка, отталкивая протянутый куб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упрямьтесь, синьорина, выпейте. Как вы очаровательны... Потом поужинаете... Вы, наверное, очень проголодались и уст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хочу ни есть, ни п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отдохните. Кровать в соседней комнате. Жаль, что я не могу предложить вам горничной. Девушка, которую вы видели сейчас, не годится для услуг этого 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четта сжалась на софе, склонив голову на свою почти обнаженную грудь, платье ее было разорвано. Глаза уже высохли от слез, она дошла до такой степени отчаяния, когда уже нет сил даже плак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те, — сказал разбойник медовым голосом. — Ободритесь, я немного резко поступил с вами, это правда; но кто мог бы устоять против искушения приютить под своим кровом такую очаровательную женщину? Ах, синьорина, вы, вероятно, не знаете, но я давно уже восторженный поклонник и раб вашей красоты, слава о которой дошла до самого Рима. Привязав меня к себе, вы не можете порицать меня за то, что и я желаю приковать вас к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ам нужно? Зачем вы привели меня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мне нужно, синьорина?.. Чтобы вы любили меня, как я люблю вас. Зачем привел сюда? — Чтобы сделать вас своей же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Madonna mia, — прошептала молодая девушка. — Чем я заслужила та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аслужили? — спросил резко разбойник. — Стать женой Корвино? Вы слишком высокомерны, синьорина. Я не синдик, как ваш отец, это правда, но и не бедный художник, как тот собака англичанин, общества которого я вас лишил. Зато я властелин этих гор! Кто осмелится противиться моей воле?.. Моя воля здесь — закон, синьорина, закон даже до самых окрестностей Ри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бойник стал ходить по комнате большими шагами, высоко подняв голову. Глаза его горели горд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люблю вас, Лючетта! — воскликнул он, наконец остановившись. — Я люблю вас с такой страстью, которая не заслуживает столь холодного отпора. Вам неприятна мысль стать женой бандита? Но подумайте, вы же будете царицей! Во всей Абруции не найдется человека, который бы не склонился пред вами. Отбросьте условности, синьорина! Не бойтесь снизойти и стать моей женой. Женой капитана Корв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ей женой! Никогда! Ни за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м не хочется называться женой. Что ж, у нас в горах обходятся и без формальностей. Но если вы пожелаете непременно церковного обряда, мы сразу найдем священ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учше смерть. Я скорее умру, чем обесчещу семью Торре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а энергия мне нравится, синьорина, не меньше, чем ваша красота... Но придется на нее наложить узду. О, совсем легкую... достаточно двадцати четырех часов, а может, и двадцати. Да, я предоставлю вам день. Если завтра к вечеру вы не согласитесь, чтобы наш брак был совершен по всем правилам церковного обряда, мы обойдемся и без священника. Вы понимаете, о чем я гово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вятая Мадон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сполезно призывать Мадонну. Она вас все равно не спасет. Здесь никто не может вырвать вас из моих рук, даже Его Святейшество. В горах один властелин — Корвино, и Лючетта Торреани будет его же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раздавшийся крик снаружи заставил разбойника вздрогнуть. Торжество на его лице сменилось трево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кое? — пробормотал он, подскочив к двери и прислушива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дали донеслось завывание волка. Но сигнал шел не с обычной стороны. Завывание передавалось с юга, и ответ шел оттуда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это значило? Кого нет в шай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вино вспомнил о Томассо, которого утром послал с поручениями, но почему он идет с ю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друг совсем близко раздались крики и выстре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верняка стреляли часов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рядив ружья, они бросились наутек с криками, прозвучавшими как похоронный звон в ушах атам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мена! Изм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б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м атамана и хижины разбойников были окружены вооруженным отря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дельные выстрелы смешивались с глухими стонами умирающих, с удивленными возгласами тех, кто был захвачен во время сна в постел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хватка окончилась прежде, чем Корвино успел принять в ней участ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всю его долгую преступную жизнь такое с ним случилось впервые... Впервые он был захвачен врасплох и испытал чувство, похожее на отчаяние... И это в тот момент, когда приближалось осуществление его меч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куда эта напасть? Кто измен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а не вызывала сомнений, иначе как можно было пройти через такой заслон часовых? Кто мог знать условные сигналы? Но предаваться размышлениям было некогда. Приходилось заботиться о собственном спас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инуясь инстинкту самосохранения, Корвино запер за собой дверь и вернулся в комнату, решив защищаться до послед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ерва он хотел потушить огонь. Темнота все-таки несколько защищала бы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рано или поздно будут принесены факелы, да недолго оставалось и до восхода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ило ли затягивать на два или три часа неизбежное решение своей уч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друг он вспомнил о Лючетте. Вот средство к спас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он не подумал раньше! Напротив, пусть огонь горит ярче, пусть враги вдоволь налюбуются тем, что им покажет сейчас Корв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иг посередине комнаты оказалась Лючетта Торреани, лицом к окну, а позади нее стоял Корвино. Левой рукой он обхватил ее и держал так, что в грудь ей упиралось острие кинж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ая рука у него оставалась на перевязи, но он держал девушку в прямом положении, зажав в зубах прядь ее в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лонтеры все это видели в окно. Двое из них совсем обезумели от ярости и горя. Это были Луиджи и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были вооружены карабинами и пистолетами, но не могли воспользоваться ими, вынужденные слушать Корв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иньоры, — начал он, разжав зубы. — Я не стану тратить лишних слов... Вижу ваше нетерпение... Вы жаждете моей крови... Я в вашей власти... Идите же, пейте мою кровь!.. Но если мне суждено сейчас погибнуть, Лючетта умрет со мной. Как только кто-нибудь из вас коснется курка карабина или попробует взломать дверь, я вонжу ей в сердце кин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молчали, затаив дыхание и не спуская глаз с Корв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ринимайте мои слова как пустую угрозу, — продолжал он. — Время дорого... Я знаю, что я вне закона, и вы поступите со мной, как с бешеным волком. Но, убивая волка, вы хотели бы спасти вашу овцу... Так нет же, клянусь Мадонной, Лючетта Торреани умрет вместе со мной... Если она не может быть моей спутницей в жизни, она станет ею после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о разбойника дышало такой неукротимой энергией и жестокостью, что сомневаться в правдивости его намерений было не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одного невольного движения Корвино все присутствующие вздрогнули, думая, что он немедленно исполнит свою ужасную угрозу, и кровь застыла в их жил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же вы хотите? — поспешил спросить Росси, начальник республиканского отряда. — Вы, вероятно, знаете, что мы не папские солд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 презрительно ответил разбойник. — Ребенок бы догадался! Я ничуть не опасался, что сюда придут храбрые папские солдаты. Их здоровью вреден горный воздух... Только вы и могли нас накрыть врасплох. Я прекрасно знаю, кто вы... Выслушайте же мои усло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ите скорее! — воскликнул Рос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ребую полной свободы себе и своим товарищам и обещания не преследовать нас. Вы соглас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ряде стали обсуждать этот вопрос. Всем была отвратительна даже мысль об освобождении преступников и о том, чтобы дать им возможность продолжать бесчинствовать в гор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другой стороны, была очевидна опасность, грозившая молодой девушке. Не было сомнений, что в случае отказа Лючетта будет немедленно уб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нужно и говорить, что Луиджи Торреани, молодой англичанин и многие другие, в числе которых был и Росси, настаивали на принятии услов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 сказал наконец Росси, — отдадите ли вы нам девушку, если мы примем эти усло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ет, — иронически ответил разбойник, — это значило бы вручить вам товар без денег. Мы никогда не заключаем подобных сдел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что же вы предлаг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ведите ваших людей на северную сторону горы. Мои люди, отпущенные на свободу, отправятся на юг. Вы, синьор, останетесь здесь, чтобы принять пленницу. Я вам не опасен, у меня только одна рука и то левая. Вы же должны дать обещание действовать чес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гласен, — ответил Рос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мало простого обещания. Мне нужна кля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яну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потерпите, когда наступит утро. Ждать недол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выполнить эту договоренность в потемках было бы невозможно без риска попасть в ловушку как той, так и другой стор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ка я потушу огонь, — сказал Корвино, — чтобы вы не могли напасть на меня с тыла. В темноте мне будет спокойнее. Buona notte, синь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лодная дрожь пробежала по жилам республиканцев. Луиджи Торреани и молодой англичанин были снова в отчая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ая девушка оставалась одна в потемках с вероломным разбой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были рядом, но не могли защитить ее. Тщетно ломали они голову, как бы вырвать Лючетту из рук главаря шайки, не подвергнув ее жизнь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держали наизготовку свои карабины и могли в любую минуту уложить Корвино, но тот все время прятался за спиной девушки. Корвино передвинулся к лампе, чтобы потушить ее, не выпуская при этом Лючет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этот миг дверь комнаты открылась, и в нее ворвалась какая-то обезумевшая женщина, в руке у нее сверкал кин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бросилась к атаману и вонзила ему в грудь кинжал по самую рукоя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ка, державшая Лючетту, опустилась, и Корвино тяжело рухнул на п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ая девушка кинулась к ок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ийца с окровавленным кинжалом в руке ринулась на вторую свою жер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Лючетта уже находилась под защитой своих освободителей, их ружья просунулись сквозь прутья окна, раздалось несколько выстре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дым рассеялся, на полу лежали два трупа — Корвино и его уби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четта Торреани была спас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L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мская республ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здравствует Римская республика!» — эти слова то и дело слышались на улицах Рима в памятном 1849 году. Среди самых деятельных энтузиастов революции были Луиджи Торреани и его друг Генри Гард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Лондоне уже работал тайный конгресс представителей всех царствующих домов континента, цель которого была изыскать пути и средства, чтобы потушить искру свободы, вспыхнувшую в Ита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за английское золото французские солдаты восстановили все-таки владычество папы. Через три месяца республика была низвергнута — впрочем, не столько силой, сколько изменой. И к этому неблаговидному делу Европа приложила свою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иджи Торреани, его отец и Генри Гардинг сражались за республ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сле ее падения и торжества деспотизма Рим теперь был не для них, и потому Франческо Торреани стал помышлять об эмигра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Европе вообще в свете того, какой она предстала в последние дни, душа его не лежала, и он устремил все свои помыслы к Новому Свету. И вскоре океанский пароход уже уносил семью Торреани к далеким берегам Аме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м № 9 по улице Вольтур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ерал Гардинг быстро сделал все необходимое, приехав в Лондон. Огромную помощь ему опять оказал старый Лаус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ылать тридцать тысяч лир почтой, тем более, что дело шло о немедленном спасении Генри, было очень рискованно, поэтому командировали в Рим сына Лаусона, который должен был там найти синьора Джако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Лаусон отправился с первым же поездом, захватив с собой мешочек с зол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ибыл в Рим до истечения определенного разбойниками срока, но сразу же бросится искать улицу Вольтур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н нашел эту улицу и дом № 9. Сомнения быть не могло, надпись на дверях гласила: «Синьор Джакопи, нотариу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усон постучал, но дверь открылась не скоро. На пороге показалась дряхлая старуха, но англичанина это не смутило, он принял ее за служанку нотариу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живет синьор Джакопи? — спросил Лаусон по-итальян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нет, ведь на дверях висит его карто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так, но ее просто еще не сняли... Однако это не мое дело. Мое дело стеречь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значит, синьор Джакопи больше здесь не жи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 что за вопрос, вы шутите, си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не до шуток, уверяю вас... У меня очень важное дело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ло к синьору Джакопи?! Пресвятая Дева! — старуха осенила себя крес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 я только не понимаю, что тут стран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ло к покойнику?! Боже милостив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покойнику? Синьор Джакопи ум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синьор! Все знают, что он был убит в первый же день восстания, да еще поднят и повешен на фонаре, потому что его обвиняли в... нет, синьор, даже страшно повторить, в чем его обвиня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неожиданности англичанин чуть не выронил свой мешочек с золотом. Что же делать? Неужели ничего не получ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Джакопи Лаусон узнал, что это был алжирский еврей, перешедший в католичество, он вел таинственный образ жизни, куда-то часто и надолго отлучался. По каким-то загадочным причинам он навлек на себя народную ярость, жертвой которой и пал в первый же день револю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полезные пои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делать?» — этот вопрос не давал покоя молодому Лаус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уться в Лондон, не выполнив такое важное поручение? А Генри Гардинга тем временем просто убь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уже девять дней указанного в письме срока. Теперь оставался только один день. Но как связаться с разбойниками, если их посредник Джакопи отправлен на тот с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писал, что был захвачен шайкой где-то на неаполитанской границе, но этих сведений было недостаточно, чтобы найт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если Лаусон, рискуя своей собственной свободой, будет искать его где-то там в горах, время уйдет, а что можно успеть за один день? Конечно, ни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возвращаться в Лондон и положиться на волю Прови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Лондоне на общем совете с генералом было решено, что молодой Лаусон все-таки снова отправится в Италию. Но на этот раз Лаусон не так быстро попал в Рим. Город был осажден французскими войсками под начальством Уд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жды атаки осаждающих были отбиты, по улицам Рима текла кровь храбрых защитников республики, которых возглавлял Гарибальди, будущий объединитель Ита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когда город пал и в него вступили французы, Лаусон смог продолжить свои пои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ему удалось узнать, что молодой англичанин был захвачен шайкой Корвино, но потом ему удалось бежать, а шайку ликвидировал отряд республиканцев; затем Генри Гардинг участвовал в защите Рима от француз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не знал, жив он или был убит во время осады, но после появления в городе французов все следы англичанина потеря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ы были сведения, собранные Лаусоном во время второго путешествия в Италию. Генерал Гардинг так больше ничего и не узнал о судьбе своего младшего сы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ой поры, как он получил ужасное письмо с пальцем Генри, не было ему ни минуты покоя. А сейчас его горе стало совсем безутешным, он был в состоянии, близком к помешательству. Каждый день он ожидал страшного послания с еще более страшной посылкой, в которой он сразу получит голову сы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волнения кончились параличом, и вскоре генерал умер, даже на смертном одре обвиняя себя в убийстве собственного сы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 же полной уверенности в смерти Генри у старика не было, и в последних своих распоряжениях он приказал своему поверенному Лаусону продолжать его поиски во что бы то ни стало. Если сын умер, то тело его должно быть привезено в Англию и похоронено рядом с отцом. Такова была воля генер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касается распоряжений генерала относительно того, если Генри жив, их никто не знал, кроме Лаус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всецело повиновался предсмертной воле старого Гардинга и истратил значительную сумму на розыски и печатание объявлений в газе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ожалению, все было тщетно. Ничего нового не узнал он о Генри. И по истечении определенного срока прекратил свои розы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эсквай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смерти генерала Гардинга его сын Нигель вступил во владение Бичвуудом и, несмотря на траур, женился на Бэле Мейнор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не оспаривал его прав на наследство. Слух о смерти младшего сына во время осады Рима прошел по графству и не вызвал ни в ком сомн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аже если бы Генри был жив, это ничего бы не изменило, так как всем известно было, что Нигель единственный наследник. Интересующихся этим вопросом без труда удовлетворял мистер Вуулет, поверенный Нигеля, рассказывавший о завещании генерала, лишившего младшего сына наслед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гель теперь мог считаться если не самым счастливым, то самым богатым эсквайром в граф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реки ожиданиям Нигеля мир и покой, царивший в Бичвууде, исчез, как по волшебству, с того самого дня, когда Бэла Мейноринг стала его хозяй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чвууд словно превратился в увеселительное заведение: пикники, кавалькады, празднества, охоты, обеды и балы шли непрерывной чере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в праздниках и удовольствиях, прошло несколько 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имательный наблюдатель мог, однако, заметить, что за внешним весельем в доме царила скука и разочаро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гелю часто приходилось ревновать свою красавицу-жену, окруженную поклонниками и всегда очаровательно любезную с гостями, но только не с мужем. Сама же Бэла, по-видимому, никогда не ревновала его, наоборот, она с трудом переносила его присутствие и с облегчением вздыхала, когда он уходил из 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Южной Амер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пятилетнего путешествия по Новому Свету я как-то оказался в Южной Америке на берегах Рио-де-ла-Пла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хотел навестить одного английского колониста, моего школьного товарища, занимавшегося скотоводством и продажей шер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ь у меня была отличная, и я рассчитывал одолеть пятьдесят миль до захода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сказать, что дороги в этой части Америки нередко разбиты тяжелыми копытами бизонов и опасны для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я лошадь споткнулась и увлекла меня за собой. Я упал. Отделался я легким ушибом, а вот лошадь захромала не на шутку. Мне оставалось теперь идти пешком, ведя лошадь в поводу, а до жилища моего друга оставалось ни много ни мало — миль тридц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же стал проклинать свою судьбу, как вдруг невдалеке заметил усадь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намерением оставить там больную лошадь и, если можно, взять себе другую я направился к небольшому дому, выстроенному в стиле итальянских вил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стучал в калитку и в ожидании, пока откроют, рассматривал сад и веранду, украшенную розами. Очевидно, хозяин виллы был европей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 любопытство было вскоре удовлетворено. На дорожке, ведущей к калитке, показался человек. Густая черная борода, орлиные глаза, нос с горбинкой подсказывали мне, что он италья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опрос, что мне угодно, я по-итальянски объяснил ему, что случилось с моей лошадью, и попросил одолжить мне другую, чтобы доехать к дру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же минуту дверь отворилась, и на веранде показалась женщина с ангельски красивым лиц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там дело, Томассо? — спросила она. Выслушав ответ, она ска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редай иностранцу, что он может оставить здесь свою лошадь и что ему дадут другую. А также прибавь, что я приглашаю его войти в дом и подождать возвращения моего му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чего говорить, что я с удовольствием принял это приглаш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со взял из моих рук повод и повел лошадь в конюш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теприимство Нового С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в восторге от прекрасной хозяйки и благословлял случай, забросивший меня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она была? По ее словам — итальянка, но она довольно хорошо говорила и по-английски. Объясняла же это тем, что ее муж англичан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будет очень рад вам, — прибавила она, — ему так редко приходится видеть соотечественников. Он с моим отцом и братом Луиджи отправился на охоту на страусов. Ждать осталось недолго, ведь на страусов охотятся только до полудня. А пока не желаете ли посмотреть картины? Некоторые написаны моим мужем, а большинство — братом Луиджи. Я же пока позабочусь о завтраке для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тал рассматривать картины, изображавшие сцены из колонистской жизни и написанные так превосходно, что они, пожалуй, могли бы занять достойное место в первоклассном муз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я еще прийти в себя от изумления, как за окном послышались мужские гол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ни гигантского дерева несколько всадников спешились с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момент на дорожке появилась прелестная хозяйка и присоединилась к настояниям своего мужа, уговаривавшего двух других — старика и, очевидно, его сына — остаться завтрак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минуту все вошли в комна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й муж Генри, отец Франческо Торреани и брат Луиджи — представила их очаровательная хозяй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не прибавила больше ничего и, прежде чем я успел сказать свою фамилию, стала им объяснять причину, приведшую меня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разумеется! — воскликнул англичанин. — Мы с удовольствием дадим вам лошадь. Но почему бы вам не остаться с нами на несколько дней, пока ваша лошадь не поправ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но это было таким тоном, что я не мог сомневаться в искренности и гостеприимстве хозяина и ост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овел три самых приятных дня моей жизни — частью у Генри, частью у Луиджи, жившего со своей женой, молодой американкой, и почтенным отцом в доме неподал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со так хорошо ухаживал за моей лошадью, что она, к моему огорчению, быстро выздоровела, и я должен был проститься с моими новыми друзьями, пообещав навестить их еще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зяин-незнаком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амого отъезда я не знал фамилии моего хозя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амилия Франческо Торреани, отца прекрасной синьоры, переселившегося в Аргентинскую республику, упоминалась при мне несколько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икому здесь не приходило в голову рассказывать о своем прошлом, мне же расспрашивать было не совсем удоб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я и простился бы с гостеприимным молодым человеком, не узнав даже его фами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аметил, что мой соотечественник словно избегал разговоров об Англии. Но его манеры, речь, ум, воспитание — все указывало на его высокое происхождение. Кто же он и отк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было так любопытно, что я решился наконец спрос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остите, — сказал я, — после такого радушного приема я хотел бы узнать хоть вашу фамилию, чтобы вспоминать об этих чудесных дн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правда, капитан, вы прожили у меня три дня, а я так вам и не представился; это совсем не в привычках англичан. Примите мои извинения и позвольте по английской традиции вручить вам мою визитную карточку. Кажется, у меня их еще сохранилось несколько штук, — засмеялся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человек вернулся в дом и через минуту подал мне старую, пожелтевшую карточку. Я поблагодарил, спрятал ее в карман и еще раз простился с гостеприимными хозяе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ного отъехав от дома, я не вытерпел, вытащил карточку и проч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Гард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не почему-то совершенно не пришло в голову, что молодой человек может иметь какое-нибудь отношение к Гардингам из Бичву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йденный наслед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татель, конечно, удивится моей непонятливости — каким образом я не узнал в Генри Гардинге моего старого знаком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я должен оговориться, что раньше видел его всего один раз, и то, когда он был совсем юнцом; мог ли я узнать в человеке с бронзовым лицом и большой бородой, более похожем на итальянца, чем на англичанина, и даже говорящем предпочтительно на итальянском, случайного давнего знакомого, совершенно мною забы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ехав к другу, я понял, как он волновался, не случилось ли со мной несчас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бъяснил причину моего опоздания и с удовольствием рассказал о гостеприимстве своих новых знакомых. И тут мой друг прервал меня вопр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не знали некоего генерала Гардинга из графства Букс? Он умер пять или шесть лет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л, но виделся с ним чрезвычайно редко. Он умер, действительно, пять лет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странно!.. Знаете, я уже сам хотел отправиться на ранчо, где вы сейчас были... Хотя мистер Гардинг больше знается с итальянцами, но мне кажется, он очень достойный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ое же впечатление он произвел и на меня. Но скажите, неужели вы считаете его сыном генерала Гарди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енно! — сказал мой друг. — Поджидая вас, я от нечего делать стал читать старые английские газеты. И в руки мне попался номер «Times». От скуки я стал читать даже объявления, и вдруг увидел... да вот, прочтите 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зял газету и прочел объяв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Если мистер Генри Гардинг, сын покойного генерала Гардинга из Бичвууд-парка в графстве Букс, потрудится посетить контору «Лаусон и сын», он узнает для себя нечто важное. Мистера Гардинга видели в последний раз в Риме во время революции. Солидное вознаграждение гарантировано тому, кто укажет его местожительство, а если он умер — могилу».</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вы скажете теперь? — спросил мой д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когда-то читал это объявление, но не знаю результатов розыска, так как давно покинул Англ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определенно Генри Гардинг, о котором говорит «Times», и ваш недавний знакомый — одно и то же 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можно и даже весьма вероятно. Может быть, он уже получил и свое наследство, которое не могло быть велико, так как генерал Гардинг все оставил старшему сыну. Не с этими ли деньгами Генри и переселился в Амер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могу вас заверить. Он поселился здесь задолго до того, как было напечатано это объявление, и с тех пор ни разу не ездил в Англ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ля поручения тысячи фунтов не нужно самому ехать в Англию. Он мог получить их и по поч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равда, но у меня есть основания думать, что никаких денег он не получал и даже никогда не видел этого объявления. Свое ранчо он арендует у отца жены, и его очень огорчает зависимое положение, да и неумение хозяйничать. Он принял бы с радостью эту тысячу фунтов, ничтожную сумму для Лондона, но целое состояние для пампа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вы предлагаете?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с приглашали приехать еще раз, вот и захватите с собой этот номер «Times». Ну а до тех пор я постараюсь хоть как-то развлечь вас, хотя разумеется, мой холостяцкий дом покажется вам очень скучным после того общества, которое вы поки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мер «Time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я ничуть не скучал у моего школьного товарища и с удовольствием провел у него восемь д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евятый мы вместе с ним отправились к Генри Гардин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ньора Лючетта была еще очаровательнее, чем прежде, и обе семьи собрались под одной крышей, чтобы отметить наше посещ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зяин оказался действительно сыном генерала Гарди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читали это объявление? — спросил я, показывая газ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первые его ви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о смерти отца зн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узнал об этом из газет. Бедный отец! Может быть, я поступил неосмотрительно, но теперь уже поздно об этом думать, — грустно добав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о женитьбе вашего брата вы слыш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разве он жен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но уже, о его свадьбе столько писали в газетах. Странно, что вы не чит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е смерти отца я не открыл ни одной английской газеты. Я избегал даже знакомств с соотечественниками... Кто же та женщина, которую мистер Гардинг осчастлив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женился на некой мисс Бэле Мейноринг, — сказал я с невинным видом, но с тревожным любопытством вглядываясь в лицо Генри Гарди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олодой человек был невозмут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я ее хорошо помню, — ответил он с иронической улыбкой. — Она и брат просто созданы друг для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меня был ясен смысл этих с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 сказал я, возвращаясь к объявлению, — что вы думаете делать с этим? Ведь речь идет «о чем-то важном для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маю, все это пустяки... Вероятно, тысяча фунтов стерлингов, которые отец все же оставил мне после смерти. Об этом было упомянуто в завещ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становился, и горькая улыбка появилась на его устах, но тотчас же лицо снова проясн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тем не менее я должен этому завещанию радоваться, хоть оно и лишило меня наследства. Без него я не был бы с моей дорогой Лючеттой, а это ведь ужасно и представ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конечно, мог только согласиться с ним, а затем все-таки спросил, возвращаясь к той же те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и тысяча фунтов стоит того, чтобы ею зан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равда, — ответил Гардинг, — в последнее время я даже подумывал о них. В сущности, я был так глубоко огорчен всем случившимся со мной в Англии, что сначала решил отказаться и от этой маленькой суммы, но я так мало зарабатываю здесь денег, что нередко прибегаю к помощи тестя. Тысяча фунтов мне помогла бы встать на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вы решили ехать в Англ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ет! Тысячу раз нет! Если бы даже дело шло о десяти тысячах фунтов стерлингов, я не согласился бы расстаться со здешней счастливой жизнью. Деньги мои находятся у Лаусона, и я могу получить их, дав кому-нибудь доверенность... Вот вы, если не ошибаюсь, собираетесь скоро ехать в Англ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 первым же пароходом, и очень буду рад помочь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красно, — улыбнулся Гардинг. — Зайдите, пожалуйста, к Лаусону. Если у него мои деньги, он, без сомнения, передаст их. Я вам напишу доверенность, и вы перешлете деньги в Буэнос-Айрес в какой-нибудь банк. А теперь пойдемте слушать пение наших д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вещание генер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месяца спустя я уже был в туманном Лондоне и входил в сумрачную контору Лаус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принял сам старый адвок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м я могу служить, капитан? — вежливо спросил он, приняв мою визитную карточ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ое дело привело меня, — начал я, доставая номер «Times» и показывая объявление, обведенное красным карандашом. — Ведь к вам нужно обращаться по этому по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воскликнул он. — Это было напечатано уже давно. Скажите же, пожалуйста, мистер Генри Гардинг ж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идел его два месяца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двокат, вероятно, едва не упал в обмор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чень, очень серьезно, — наконец сказал он. — Расскажите, пожалуйста, капитан... Только, позвольте спросить: вы не друг мистера Нигеля Гарди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я был им, мистер Лаусон, я бы не пришел к вам с таким поручением. Насколько мне известно, Нигель Гардинг меньше всех обрадуется, узнав, что брат его ж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и слова, видимо, произвели хорошее впечатление на адвоката. Я уже знал, что он больше не состоял поверенным Гарди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ы подтверждаете, что он жив? — торжественно спрос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учшим доказательством того может послужить вот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я подал ему письмо Генри Гардинга и доверенность на получение тысячи фунтов стерлин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сяча фунтов стерлингов?! — воскликнул адвокат, прочитав письмо. — Сто тысяч фунтов! Ни более, ни менее... и выросшие проценты... А, попался теперь презренный плут Вуулет!.. Достойное наказание получат и мистер Нигель Гардинг, и его прекрасная полов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в адвокату немного успокоиться, я попросил его объяснить, что он имеет в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что! — снова воскликнул он, величественно глядя на меня. — Слава Богу, мы теперь сможем наказать и Нигеля Гардинга, и этого мошенника Вуулета... Так, значит, любимый сын генерала жив! Какая прекрасная нов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что все это значит, мистер Лаусон? Я пришел получить тысячу фунтов, завещанных отцом Генри Гардин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сячу фунтов... Да разве Бичвууд стоит тысячу фунтов? Читайте, капитан, чита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подал мне большой лист пергамента, вынутый из ящ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м завещании генерала объявлялось недействительным сделанное ранее завещание. Единственным наследником становился младший сын Генри, и только тысяча фунтов предназначалась Ниге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усон и его сын по этому акту назначались душеприказчиками с условием, что последняя воля покойного будет открыта Нигелю только в том случае, если Генри окажется жив. На розыски пропавшего тоже были оставлены значительные сум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жидании результатов розысков Нигель вступал в полное владение наследством, согласно первому завещанию. Если же смерть Генри будет доказана, последнее завещание полностью теряет свою си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 всего этого, — сказал я, возвращая завещание, — следует, что мистер Генри Гардинг становится единственным владельцем Бичву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бесспорно, — отвечал Лаусон. — Он должен получить наследство генерала за исключением тысячи фунтов стерлингов. Не очень приятная новость для мистера Нигеля. И для мистера Вуулета тоже. Они оба делали все возможное, чтобы помешать мне публиковать даже объявления, хотя были уверены, что дело идет только о тысяче фунтов. Теперь эта сумма принадлежит Нигелю. Что ж, мы посмотрим, покроет ли она расходы, сделанные под управлением мистера Вуулета. Для них это будет ударом мол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ть я и уполномочен мистером Генри Гардингом получить только тысячу фунтов, но если смогу быть вам полезен, к вашим услу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частлив, что мы можем рассчитывать на ваше содействие. Оно очень необходимо. Нигель и Вуулет будут цепляться за это состояние руками и ногами, без борьбы они не уступят. В особенности такой господин, как Вуулет, не брезгующий никакими средст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 могут они оспаривать завещание, если оно подписано генералом и свидетел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тем не менее, нам придется удостоверять личность истца. В этом вся суть. Скажите мне, он очень изменился с тех пор, как покинул Англ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огу вам сказать определенно, раньше я его встречал мало и совсем забыл его 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огда он был очень молод, — задумчиво проговорил адвокат, — разумеется, он изменился. Плен у разбойников... бои на баррикадах... борода... бронзовый цвет лица, приобретенный под южным американским солнцем, — все это, наверное, сделало совершенно непохожим нынешнего Генри Гардинга на юношу, покинувшего шесть лет назад Англию. Вот в чем затруднение. За деньги всегда можно найти людей, готовых поклясться в чем угодно, а Вуулет и мистер Нигель не остановятся ни перед чем, не говоря уж о мистрис Нигель и ее почтенной матушке. Нам предстоит серьезная борьба,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боитесь проиграть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ет! — сказал Лаусон с торжествующим видом. — У меня есть средство преодолеть все затруднения. — Когда же вы начнете действ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жде всего надо вызвать мистера Генри... Подождите-ка... Мой сын как раз едет в Южную Америку... Капитан, я попрошу вас, во-первых, написать вашему другу Генри обо всем, что вы здесь услышали, а во-вторых, дать мне слово хранить этот секрет до его приез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ст судь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сть месяцев спустя я был вызван свидетелем в суд по делу об оспариваемом завещ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е дела обычно относятся к самым заурядным, но это вызвало особый интерес в обще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динг против Гардинга» — так называлось оно в прессе. Ответчиком был Нигель Гардинг, а истцом Генри Гардинг, сводный брат ответч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паривалось завещание, сделанное генералом Гардингом за год до смерти, подписанное провинциальным нотариусом Вуулетом и его клерком и завещавшее старшему сыну Нигелю все наследство, за исключением тысячи фунтов стерлингов, предназначенных второму сыну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вещание сделано по всей форме, но суть дела состояла в том, что было предъявлено другое завещание, сделанное генералом позднее и совершенно противоположное первому. В нем все состояние завещалось младшему сыну, за исключением тысячи фунтов, которые предназначались старш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завещание тоже было написано по всей форме. Особенность же заключалась в том, что в момент его составления завещатель не знал, жив его младший сын ил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единственный наследник по второму завещанию появился в Англии, но вступить в обладание наследством не мог, так как ответчик утверждал, что истец, именующий себя Генри Гардингом, никогда не был его бра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дтверждение своих слов Нигель Гардинг представил письма брата, которые тот писал, находясь в плену разбойников, угрожавших ему смертью в случае неполучения выку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ведены были доказательства, что выкуп не был заплачен, так как его послали слишком поздно, за что, по всей вероятности, пленник и поплатился жиз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о всем этом с большим красноречием говорил на суде адвокат, которому Вуулет доверил защиту интересов своего клие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т то, что рассказывалось со стороны истца, казалось суду неубедитель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яжные сочли почти нелепостью, чтобы сын богатого, знатного джентльмена взялся за жалкую профессию художника и затем переселился в Южную Америку, отказавшись от блестящего положения в Анг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тому же, несмотря на свидетельские показания со стороны истца, было почти невозможно установить тождество между загорелым бородатым человеком, претендентом на Бичвууд, и пропавшим без вести сыном генерала Гарди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ния уже почти были закончены, как вдруг адвокат истца вызвал еще одного свидетеля, показывавшего раньше по первому завещанию и, казалось, в пользу ответч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м свидетелем был Лаусон-старш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няв место на скамье свидетелей, старый законник обвел всех присутствующих ироническим взглядом, значение которого стало понятно только после окончания допр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каком письме, полученном генералом Гардингом, вы хотели поведать суду? — спросил адвокат истца, после того, как Лаусон положил руку на Библ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письме, написанном атаманом разбойников Корв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утверждаете, что генерал получил это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можете это до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отдал мне его на хра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это произош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задолго перед смертью генерала. В тот самый день, когда он продиктовал завещ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именно завещ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сполнения которого требует ис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те ли вы дату, когда генерал получил это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письме есть число и на конверте штемп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исьмо сейчас с вами? Можно его посмотр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идетель вынул из кармана пожелтевший конверт, подал адвокату, а тот передал его судь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двокат попросил разрешения у судей прочесть письмо всл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письмо Корвино, адресованное генералу Гардингу, с вложенным в него пальцем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ение письма вызвало необыкновенное волнение у присутствующ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тер Лаусон, — продолжал адвокат, — можете вы нам сказать, что за предмет находился в этом конвер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енерал мне сказал, что там был палец его сына, который он сразу узнал по глубокому шраму... след от удара ножом, нанесенного Генри братом Нигелем на охоте, когда они оба еще были юнош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ы сохранили этот пал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от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идетель представил это ужасное доказательство, и это заставило вздрогнуть всех присутствующих. Мистер Лаусон вернулся на свое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 обратился адвокат к суду, — я желал бы вызвать мистера Генри Гарди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тец занял место на скамье свидетелей и теперь привлек к себе гораздо большее внимание публ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ет он был просто, но изящно, на руках были лайковые перча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те любезны, мистер Гардинг, — сказал адвокат, — снимите перчатку с левой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идетель выполнил прось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будьте добры, поднимите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поднял руку... На ней не было одного пальца. Зал зашум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ите, господа судьи, на руке нет одного пальца... и именно вот этого, — и адвокат показал отрубленный когда-то мизинец. Подойдя к свидетелю, он приставил палец к оставшемуся суста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мнений больше не было. Белая линия старого шрама как раз совпала с продолжавшейся линией на отрезанном паль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ряжение в зале достигло высшего предела. И вдруг многие зарукоплеск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ния кончились. Через несколько минут был вынесен приговор суда. Дело «Гардинга против Гардинга» единодушно было решено в пользу истца, и ответчик должен был уплатить судебные издерж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лю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есяцев спустя после процесса я получил приглашение на охоту в Бичвууд-парк. Генри сообщал, что леса его просто кишат дич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новыми владельцами имения были теперь мои южно-американские друзья, Генри Гардинг и его красавица-жена Лючет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замок приехало много гостей, между которыми я увидел и старого синдика из Валь д'Орно, и Луиджи Торреани с его очаровательной женой-аргентинкой. Никогда больше я не видел ни Нигеля, ни его жену. Но я узнал, что Генри, не помня зла, вместо тысячи фунтов, завещанных генералом, дал брату десять тысяч, оградив, таким образом, и его, и его жену от всякой нужды даже в Анг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игель, возненавидевший теперь Англию так же, как его жена и теща, отправился служить в Инд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Вуулет по-прежнему занимается мошенническими проделками и обирает бедных невежественных крестья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ндик, Луиджи и его жена вернулись снова в свою любимую Пар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можно, за ними последуют Генри и Лючетта. Среди окружающей роскоши Генри и его жена часто с грустью вспоминают о своем скромном жилище в Южной Амер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о и понятно. Благородные сердца не удовлетворяются одним богатством! Свободный физический труд разве не предпочтительнее лихорадочной жизни нашего так называемого цивилизованного общества? Какая страна Европы, как бы она прекрасна ни была, может сравниться с чудесами американской природы, ее девственными лесами, прериями и пампа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нет, именно там будущее царство свободы, именно туда и указывает человечеству перст судь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18.07.1999 00:03</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tab/>
        <w:t>Wednesday, November 03, 1999 0:07</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3039" w:h="16838"/>
      <w:pgMar w:left="1800" w:right="180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00:07:00Z</dcterms:created>
  <dc:creator>Boris Berdichevski</dc:creator>
  <dc:description/>
  <dc:language>en-US</dc:language>
  <cp:lastModifiedBy>Boris Berdichevski</cp:lastModifiedBy>
  <dcterms:modified xsi:type="dcterms:W3CDTF">1999-11-03T00:07:00Z</dcterms:modified>
  <cp:revision>2</cp:revision>
  <dc:subject/>
  <dc:title>Mayn Ried</dc:title>
</cp:coreProperties>
</file>