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b/>
          <w:bCs/>
          <w:i/>
          <w:iCs/>
          <w:sz w:val="24"/>
          <w:szCs w:val="24"/>
          <w:lang w:val="en-US"/>
        </w:rPr>
        <w:t xml:space="preserve">      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>Григорий Марговский</w:t>
      </w:r>
    </w:p>
    <w:p>
      <w:pPr>
        <w:pStyle w:val="Style15"/>
        <w:rPr/>
      </w:pPr>
      <w:r>
        <w:rPr>
          <w:b/>
          <w:bCs/>
          <w:i/>
          <w:iCs/>
          <w:sz w:val="24"/>
          <w:szCs w:val="24"/>
        </w:rPr>
        <w:t xml:space="preserve">                                       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ИЛЬЯ ЗЕРЦАЛИН</w:t>
      </w:r>
    </w:p>
    <w:p>
      <w:pPr>
        <w:pStyle w:val="Style15"/>
        <w:ind w:left="1440" w:hanging="0"/>
        <w:rPr/>
      </w:pPr>
      <w:r>
        <w:rPr>
          <w:b/>
          <w:bCs/>
          <w:sz w:val="24"/>
          <w:szCs w:val="24"/>
        </w:rPr>
        <w:t xml:space="preserve">                          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 xml:space="preserve">(поэма)        </w:t>
      </w:r>
      <w:r>
        <w:rPr>
          <w:b/>
          <w:bCs/>
          <w:i/>
          <w:iCs/>
        </w:rPr>
        <w:t xml:space="preserve"> </w:t>
      </w:r>
    </w:p>
    <w:p>
      <w:pPr>
        <w:pStyle w:val="Style15"/>
        <w:ind w:left="144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</w:t>
      </w:r>
      <w:r>
        <w:rPr>
          <w:rFonts w:eastAsia="Times New Roman Cyr" w:cs="Times New Roman Cyr" w:ascii="Times New Roman Cyr" w:hAnsi="Times New Roman Cyr"/>
          <w:i/>
          <w:iCs/>
        </w:rPr>
        <w:t>“</w:t>
      </w:r>
      <w:r>
        <w:rPr>
          <w:rFonts w:eastAsia="Times New Roman Cyr" w:cs="Times New Roman Cyr" w:ascii="Times New Roman Cyr" w:hAnsi="Times New Roman Cyr"/>
          <w:i/>
          <w:iCs/>
        </w:rPr>
        <w:t xml:space="preserve">Видит Бог, ситуация, в которой приходится либо </w:t>
      </w:r>
    </w:p>
    <w:p>
      <w:pPr>
        <w:pStyle w:val="Style15"/>
        <w:ind w:left="1440" w:hanging="0"/>
        <w:rPr/>
      </w:pPr>
      <w:r>
        <w:rPr>
          <w:b/>
          <w:bCs/>
          <w:sz w:val="24"/>
          <w:szCs w:val="24"/>
        </w:rPr>
        <w:t xml:space="preserve">                                        </w:t>
      </w:r>
      <w:r>
        <w:rPr>
          <w:rFonts w:eastAsia="Times New Roman Cyr" w:cs="Times New Roman Cyr" w:ascii="Times New Roman Cyr" w:hAnsi="Times New Roman Cyr"/>
          <w:i/>
          <w:iCs/>
        </w:rPr>
        <w:t xml:space="preserve">самому говорить на чужом языке, либо слушать </w:t>
      </w:r>
    </w:p>
    <w:p>
      <w:pPr>
        <w:pStyle w:val="Style15"/>
        <w:ind w:left="1440" w:hanging="0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                                                </w:t>
      </w:r>
      <w:r>
        <w:rPr>
          <w:rFonts w:eastAsia="Times New Roman Cyr" w:cs="Times New Roman Cyr" w:ascii="Times New Roman Cyr" w:hAnsi="Times New Roman Cyr"/>
          <w:i/>
          <w:iCs/>
        </w:rPr>
        <w:t>других, - ибо при всем желании не заткнешь же</w:t>
      </w:r>
    </w:p>
    <w:p>
      <w:pPr>
        <w:pStyle w:val="Style15"/>
        <w:ind w:left="1440" w:hanging="0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                                                </w:t>
      </w:r>
      <w:r>
        <w:rPr>
          <w:rFonts w:eastAsia="Times New Roman Cyr" w:cs="Times New Roman Cyr" w:ascii="Times New Roman Cyr" w:hAnsi="Times New Roman Cyr"/>
          <w:i/>
          <w:iCs/>
        </w:rPr>
        <w:t>себе уши! – что это, как не разновидность утон-</w:t>
      </w:r>
    </w:p>
    <w:p>
      <w:pPr>
        <w:pStyle w:val="Style15"/>
        <w:ind w:left="1440" w:hanging="0"/>
        <w:rPr/>
      </w:pPr>
      <w:r>
        <w:rPr>
          <w:i/>
          <w:iCs/>
        </w:rPr>
        <w:t xml:space="preserve">                          </w:t>
      </w:r>
      <w:r>
        <w:rPr>
          <w:rFonts w:eastAsia="Times New Roman Cyr" w:cs="Times New Roman Cyr" w:ascii="Times New Roman Cyr" w:hAnsi="Times New Roman Cyr"/>
          <w:i/>
          <w:iCs/>
        </w:rPr>
        <w:t xml:space="preserve">                      </w:t>
      </w:r>
      <w:r>
        <w:rPr>
          <w:rFonts w:eastAsia="Times New Roman Cyr" w:cs="Times New Roman Cyr" w:ascii="Times New Roman Cyr" w:hAnsi="Times New Roman Cyr"/>
          <w:i/>
          <w:iCs/>
        </w:rPr>
        <w:t>ченной, изощренной пытки?”</w:t>
      </w:r>
    </w:p>
    <w:p>
      <w:pPr>
        <w:pStyle w:val="Style15"/>
        <w:ind w:left="1440" w:hanging="0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               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i/>
          <w:iCs/>
        </w:rPr>
        <w:t>(Генри Миллер)</w:t>
      </w:r>
    </w:p>
    <w:p>
      <w:pPr>
        <w:pStyle w:val="Style15"/>
        <w:ind w:left="1440" w:hanging="0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               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Песнь первая </w:t>
      </w:r>
      <w:r>
        <w:rPr>
          <w:b/>
          <w:bCs/>
          <w:sz w:val="24"/>
          <w:szCs w:val="24"/>
        </w:rPr>
        <w:t xml:space="preserve">  </w:t>
      </w:r>
    </w:p>
    <w:p>
      <w:pPr>
        <w:pStyle w:val="Style15"/>
        <w:ind w:left="144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книгохранилище “Врата Сиона”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я прикоснулся к “Сефер Йецира”*.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Швейцарец Йоханан предпенсионно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мое усердье принял на ура.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Он отгиюрился** тому лет сорок.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морка с аурою Ури-Цви***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даль снаряжала неотвязный морок -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и тот раскачивался на крови...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Тасуя тысячи томов на идиш,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я воскрешал заброшенную верфь.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й архивариус острил: “Провидишь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ты тьму в грядущем, ибо книжный червь!”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Нас беленила директриса Нурит: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 завалах чтива фишки не рубя,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ползет на цыпочках, побалагурит,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глядь - с утреца разжалует тебя.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Хотя, по правде-то, куда уж ниже: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иблиофильский погреб, Тель-Авив, -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суть подсознание твое, учти же: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рискуешь ты - червя в него вживив!..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подкорке сей свояк Вильгельма Телля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ня приветил, кладов не суля -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но в плод запретный метким оком целя,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свисающий с ветвей Добра и Зла.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нем чудом теплилась любовь труверова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к трухлявым фолиантам, ну а то,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то в Герцля, а не в Кальвина уверовал -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так это токмо фатума лото;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пятидесятых - вместо евразийца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завербовал его один друган) -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киббуцником решил преобразиться: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ни дать, ни взять - как Рейхлин Иоганн!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очередно молча мы - ни вздоха -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как в торичеллиевой пустоте,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торчали средь руин Захер-Мазоха,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Бретоновых и ждановских статей...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ут в спайке со Спинозовой доктриной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отлеживался краковский гроссбух,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417320</wp:posOffset>
                </wp:positionH>
                <wp:positionV relativeFrom="paragraph">
                  <wp:posOffset>33655</wp:posOffset>
                </wp:positionV>
                <wp:extent cx="502920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2.65pt" to="507.55pt,2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ind w:left="2160" w:hanging="0"/>
        <w:rPr/>
      </w:pPr>
      <w:r>
        <w:rPr/>
        <w:t>*</w:t>
      </w:r>
      <w:r>
        <w:rPr>
          <w:rFonts w:eastAsia="Times New Roman Cyr" w:cs="Times New Roman Cyr" w:ascii="Times New Roman Cyr" w:hAnsi="Times New Roman Cyr"/>
          <w:i/>
          <w:iCs/>
        </w:rPr>
        <w:t xml:space="preserve">“Книга Творения” - один из важнейших каббалистических источников.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**Здесь: принял гиюр, обратился в иудаизм.</w:t>
      </w:r>
    </w:p>
    <w:p>
      <w:pPr>
        <w:pStyle w:val="Style15"/>
        <w:rPr/>
      </w:pPr>
      <w:r>
        <w:rPr/>
        <w:t xml:space="preserve">                                           </w:t>
      </w:r>
      <w:r>
        <w:rPr/>
        <w:t>***</w:t>
      </w:r>
      <w:r>
        <w:rPr>
          <w:rFonts w:eastAsia="Times New Roman Cyr" w:cs="Times New Roman Cyr" w:ascii="Times New Roman Cyr" w:hAnsi="Times New Roman Cyr"/>
          <w:i/>
          <w:iCs/>
        </w:rPr>
        <w:t>Ури Цви Гринберг, израильский поэт-пророк,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  <w:i/>
          <w:iCs/>
        </w:rPr>
        <w:t xml:space="preserve">                                           </w:t>
      </w:r>
      <w:r>
        <w:rPr>
          <w:rFonts w:eastAsia="Times New Roman Cyr" w:cs="Times New Roman Cyr" w:ascii="Times New Roman Cyr" w:hAnsi="Times New Roman Cyr"/>
          <w:i/>
          <w:iCs/>
        </w:rPr>
        <w:t>полная его библиография составлена Йохананом</w:t>
      </w:r>
      <w:r>
        <w:rPr/>
        <w:t>.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</w:t>
      </w:r>
      <w:r>
        <w:rPr>
          <w:rFonts w:eastAsia="Times New Roman Cyr" w:cs="Times New Roman Cyr" w:ascii="Times New Roman Cyr" w:hAnsi="Times New Roman Cyr"/>
        </w:rPr>
        <w:t>карманный справочник по эндокринной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системе - щитовидкою разбух;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энциклопедии наукоемкой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эпохи Щорса сплошь кишел жучок,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а Бендер бредил золотой каемкой: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обложечка - лощеный пиджачок;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и, чопорно над ширпотребом высясь,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не выдав плебсу кулуарных тайн,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Цвейга вдруг прицыкивала миссис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какая-нибудь там Гертруда Стайн...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, Йоханан-предтеча, этих глыб ты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не сдвинул бы - не будь ученика!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Готического шрифта манускрипты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он, впрочем, попридерживал пока).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сланец Базеля стал обретаться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за выслугу в каморке наверху;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вык я с ворохом интерпретаций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к нему наведываться, сдув труху.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чь заходила ли о Чингисхане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ли о плане чесануть в Квебек -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я все сбивался на стезю исканий: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ятнадцатый меня мурыжил век.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й бренный мозг беремен был набором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х цифр -1, 4, 9, 2 -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что правили исторьософский форум,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ступая в Христофоровы права.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ещал я: Старый Свет успел приесться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згоям, источавшим реки слез, -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т почему отплытье генуэзца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с изгнаньем из Испании слилось;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 то, что кошелей тугонабитых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 прихватили ссыльные - так ведь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зато  Свободы Идол не гнобит их: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 нему хоть все меньшинства присоседь!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шающее Торквемады слово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я увязал, не дуя и в ноздрю,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 концом тысячелетия седьмого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о византийскому календарю;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дикт мильенаристский столь огулен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и к сарацинам, и к евреям был,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не у новгородских загогулин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орезался ветхозаветный пыл;*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381760</wp:posOffset>
                </wp:positionH>
                <wp:positionV relativeFrom="paragraph">
                  <wp:posOffset>60325</wp:posOffset>
                </wp:positionV>
                <wp:extent cx="3697605" cy="635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75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8pt,4.75pt" to="399.9pt,4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ind w:left="2160" w:hanging="0"/>
        <w:rPr/>
      </w:pPr>
      <w:r>
        <w:rPr/>
        <w:t>*</w:t>
      </w:r>
      <w:r>
        <w:rPr>
          <w:rFonts w:eastAsia="Times New Roman Cyr" w:cs="Times New Roman Cyr" w:ascii="Times New Roman Cyr" w:hAnsi="Times New Roman Cyr"/>
          <w:i/>
          <w:iCs/>
        </w:rPr>
        <w:t xml:space="preserve">В 1492 г. не только состоялось открытие 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Америки и изгнание евреев из Испании: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во Флоренции, по предсказанию ригориста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Савонаролы, скончался величайший меценат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Лоренцо Медичи, в Риме воцарился мерзавец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Борджиа, а в Москве Ивана III с ужасом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ожидали конца света, ибо истекало седь-</w:t>
      </w:r>
    </w:p>
    <w:p>
      <w:pPr>
        <w:pStyle w:val="Style15"/>
        <w:ind w:left="2160" w:hanging="0"/>
        <w:rPr/>
      </w:pP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мое тысячелетие по византийскому календарю</w:t>
      </w:r>
      <w:r>
        <w:rPr/>
        <w:t>.</w:t>
      </w:r>
    </w:p>
    <w:p>
      <w:pPr>
        <w:pStyle w:val="Style15"/>
        <w:rPr/>
      </w:pPr>
      <w:r>
        <w:rPr/>
        <w:t xml:space="preserve">                                           </w:t>
      </w:r>
    </w:p>
    <w:p>
      <w:pPr>
        <w:pStyle w:val="Style15"/>
        <w:rPr/>
      </w:pPr>
      <w:r>
        <w:rPr/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</w:t>
      </w:r>
      <w:r>
        <w:rPr>
          <w:rFonts w:eastAsia="Times New Roman Cyr" w:cs="Times New Roman Cyr" w:ascii="Times New Roman Cyr" w:hAnsi="Times New Roman Cyr"/>
        </w:rPr>
        <w:t>да и латиница - от семисвечья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я фитилями литер запылав -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улила инквизиторству увечья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и царствам предрекала переплав;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даром Пико делла Мирандола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Апеннинах бредил каббалой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и Рейхлин брус ивритского глагола,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корпя, обстругивал за слоем слой...*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Хотя гельветом** и не отклонялись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гипотезы адепта сгоряча,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н вкрадчиво внедрял психоанализ -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дотошный скальпель венского врача: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л, это массовый исход евреев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из гикнувшегося СССР,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фантомные концепции навеяв,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крест и полумесяц  - смежных вер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ва символа враждебных - серп и молот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ерековал в рассудке молодом...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Колосс междоусобицей расколот,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ереселенцу ж засветил дурдом!..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Я возражал: судьбинная основа,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зможно, вклинилась, но у меня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атриотизма не было квасного -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отъезд раненько встал в повестке дня.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к вертолет из амазонской сельвы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кушенного крокодилом в бок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 хирургу мчит, хоть - беженцы - досель вы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ссоритесь: Барклай иль русский бог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винны в том, что все мы нынче погибь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и второсортная людская смесь...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ехали - и ладно. Только ноги б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о нас пореже вытирали здесь!.. </w:t>
      </w:r>
    </w:p>
    <w:p>
      <w:pPr>
        <w:pStyle w:val="Style15"/>
        <w:ind w:left="2160" w:hanging="0"/>
        <w:rPr/>
      </w:pPr>
      <w:r>
        <w:rPr/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к знать, кого к кому судьба подселит! -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ключал два яруса подземный склад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акулатуры; коротышка Пелед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над головой метался невпопад.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бня, затребованную читальней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одшивку он пихал в охрипший лифт.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 нем йеху*** воплощался натуральней,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чем разумел мизантропичный Свифт.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Хотя он и смердил отвратно - шерсти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недоставало: подкачал гормон,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- в дверец сублимируя отверстье -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был карлик нормой ближних уязвлен.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видя подмастерье, бедолага</w:t>
      </w:r>
    </w:p>
    <w:p>
      <w:pPr>
        <w:pStyle w:val="Style15"/>
        <w:pBdr>
          <w:bottom w:val="single" w:sz="6" w:space="1" w:color="000000"/>
        </w:pBdr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шипел, как поливаемый карбид, </w:t>
      </w:r>
    </w:p>
    <w:p>
      <w:pPr>
        <w:pStyle w:val="Style15"/>
        <w:ind w:left="2160" w:hanging="0"/>
        <w:rPr/>
      </w:pPr>
      <w:r>
        <w:rPr/>
        <w:t>*</w:t>
      </w:r>
      <w:r>
        <w:rPr>
          <w:rFonts w:eastAsia="Times New Roman Cyr" w:cs="Times New Roman Cyr" w:ascii="Times New Roman Cyr" w:hAnsi="Times New Roman Cyr"/>
          <w:i/>
          <w:iCs/>
        </w:rPr>
        <w:t>Накануне узлового 1492 г. немецкий гуманист Иоганн Рейхлин встретился в Риме с итальянским  мистиком и лингвистом Пико, приобщившим его к ивриту и каббале.</w:t>
      </w:r>
    </w:p>
    <w:p>
      <w:pPr>
        <w:pStyle w:val="Style15"/>
        <w:ind w:left="2160" w:hanging="0"/>
        <w:rPr/>
      </w:pPr>
      <w:r>
        <w:rPr/>
        <w:t>**</w:t>
      </w:r>
      <w:r>
        <w:rPr>
          <w:rFonts w:eastAsia="Times New Roman Cyr" w:cs="Times New Roman Cyr" w:ascii="Times New Roman Cyr" w:hAnsi="Times New Roman Cyr"/>
          <w:i/>
          <w:iCs/>
        </w:rPr>
        <w:t>Древнее название швейцарцев.</w:t>
      </w:r>
    </w:p>
    <w:p>
      <w:pPr>
        <w:pStyle w:val="Style15"/>
        <w:ind w:left="2160" w:hanging="0"/>
        <w:rPr/>
      </w:pPr>
      <w:r>
        <w:rPr/>
        <w:t>***</w:t>
      </w:r>
      <w:r>
        <w:rPr>
          <w:rFonts w:eastAsia="Times New Roman Cyr" w:cs="Times New Roman Cyr" w:ascii="Times New Roman Cyr" w:hAnsi="Times New Roman Cyr"/>
          <w:i/>
          <w:iCs/>
        </w:rPr>
        <w:t>Похожим словом – “екке” – в Израиле обозначаются выходцы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из Германии.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Style15"/>
        <w:ind w:left="2160" w:hanging="0"/>
        <w:rPr/>
      </w:pPr>
      <w:r>
        <w:rPr/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е зверствами корил меня ГУЛАГа -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аж зенки вылезали из орбит: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“</w:t>
      </w:r>
      <w:r>
        <w:rPr>
          <w:rFonts w:eastAsia="Times New Roman Cyr" w:cs="Times New Roman Cyr" w:ascii="Times New Roman Cyr" w:hAnsi="Times New Roman Cyr"/>
        </w:rPr>
        <w:t xml:space="preserve">Атэм, русим, - тоталит сталинистим!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Все москали - пособники Сосо!)” -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“</w:t>
      </w:r>
      <w:r>
        <w:rPr>
          <w:rFonts w:eastAsia="Times New Roman Cyr" w:cs="Times New Roman Cyr" w:ascii="Times New Roman Cyr" w:hAnsi="Times New Roman Cyr"/>
        </w:rPr>
        <w:t>Окстись! Под Ильичом - и тем не чистим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ебя уж лет пятнадцать. Это все -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оделки пасквилянтов “Маарива”;*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левацкая вихляста шантрапа: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 хамасовскими шейхами игрива -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с водами фекальными кропя!” -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“</w:t>
      </w:r>
      <w:r>
        <w:rPr>
          <w:rFonts w:eastAsia="Times New Roman Cyr" w:cs="Times New Roman Cyr" w:ascii="Times New Roman Cyr" w:hAnsi="Times New Roman Cyr"/>
        </w:rPr>
        <w:t>Хомо советикус! - ярился Пелед, -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майн либен мутер повторяла мне: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вреи из России гладко стелят -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а жестко спать! Нас Аушвиц в огне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 переплавил - удалось домчаться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до яффского причала со всех ног...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И что? - Нам русские кидали: “Наци!”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ы думал, у меня склероз, сынок?” -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 тут я вздыбился: “Будь мой папаша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оль мелкопакостен и мягкотел -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огда едва ли разжилась бы наша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емья бутузом, что накласть хотел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Джугашвили: благо - тот лет десять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как на подмостках Пуримшпиля сдох!..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отместку норовишь ярлык навесить -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но даже в обезьянничанье плох!”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о, как на пришлый скалится субэтнос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теблишмент пустивших сок общин -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евреи! - убеждает мир, что нет нас,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разъела тщетность базельский почин.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Заканчивайте с этой дедовщиной: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речь русскую калькировал иврит.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диный Б-г - Незримый, Надобщинный -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дырявых ваших ширм в упор не зрит!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 Пеледом - чьих резких аномалий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гипофизе не выправит и бром -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ояла Нурит. Их воспринимали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как симбиоз гюрзы с нетопырем.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щербные, частенько костерили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они дуэтом прочий персонал;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ыл брак ее трагически стерилен -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одвальный тролль ей бэби заменял.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Справлялась кое-как с библиотекой,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меня ж выматывала на износ: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ы перед ней хоть сутки кукарекай -</w:t>
      </w:r>
    </w:p>
    <w:p>
      <w:pPr>
        <w:pStyle w:val="Style15"/>
        <w:pBdr>
          <w:bottom w:val="single" w:sz="6" w:space="1" w:color="000000"/>
        </w:pBdr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талдычить будет, чтобы яйца снес. </w:t>
      </w:r>
    </w:p>
    <w:p>
      <w:pPr>
        <w:pStyle w:val="Style15"/>
        <w:ind w:left="2160" w:hanging="0"/>
        <w:rPr/>
      </w:pPr>
      <w:r>
        <w:rPr/>
        <w:t>*</w:t>
      </w:r>
      <w:r>
        <w:rPr>
          <w:rFonts w:eastAsia="Times New Roman Cyr" w:cs="Times New Roman Cyr" w:ascii="Times New Roman Cyr" w:hAnsi="Times New Roman Cyr"/>
          <w:i/>
          <w:iCs/>
        </w:rPr>
        <w:t>Газета израильских левых, регулярно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поносящая репатриантов из России.</w:t>
      </w:r>
    </w:p>
    <w:p>
      <w:pPr>
        <w:pStyle w:val="Style15"/>
        <w:ind w:left="2160" w:hanging="0"/>
        <w:rPr/>
      </w:pPr>
      <w:r>
        <w:rPr/>
      </w:r>
    </w:p>
    <w:p>
      <w:pPr>
        <w:pStyle w:val="Style15"/>
        <w:ind w:left="2160" w:hanging="0"/>
        <w:rPr/>
      </w:pPr>
      <w:r>
        <w:rPr/>
      </w:r>
    </w:p>
    <w:p>
      <w:pPr>
        <w:pStyle w:val="Style15"/>
        <w:ind w:left="2160" w:hanging="0"/>
        <w:rPr/>
      </w:pPr>
      <w:r>
        <w:rPr/>
      </w:r>
    </w:p>
    <w:p>
      <w:pPr>
        <w:pStyle w:val="Style15"/>
        <w:ind w:left="2160" w:hanging="0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</w:t>
      </w:r>
      <w:r>
        <w:rPr>
          <w:rFonts w:eastAsia="Times New Roman Cyr" w:cs="Times New Roman Cyr" w:ascii="Times New Roman Cyr" w:hAnsi="Times New Roman Cyr"/>
        </w:rPr>
        <w:t>До потолка груженые тележки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доль стеллажей со скрипом развозя,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я содрогался от постыдной слежки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упырьски ненасытного ферзя.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атлатая вождиха амазонок,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науськанная моською - гуськом: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на, стажерка Женя и бесенок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невольника пасут за косяком...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Трудяга Йоханан, добряк швейцарец,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на Страшном засвидетельствуй Суде: </w:t>
      </w:r>
    </w:p>
    <w:p>
      <w:pPr>
        <w:pStyle w:val="Style15"/>
        <w:rPr/>
      </w:pPr>
      <w:r>
        <w:rPr/>
        <w:t xml:space="preserve">                              </w:t>
      </w:r>
      <w:r>
        <w:rPr>
          <w:rFonts w:eastAsia="Times New Roman Cyr" w:cs="Times New Roman Cyr" w:ascii="Times New Roman Cyr" w:hAnsi="Times New Roman Cyr"/>
        </w:rPr>
        <w:t xml:space="preserve">             </w:t>
      </w:r>
      <w:r>
        <w:rPr>
          <w:rFonts w:eastAsia="Times New Roman Cyr" w:cs="Times New Roman Cyr" w:ascii="Times New Roman Cyr" w:hAnsi="Times New Roman Cyr"/>
        </w:rPr>
        <w:t xml:space="preserve">кто первым упорядочил “Гаарец”,*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розненно валявшийся везде! -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омесячно я расставлял подшивки,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е то же слово пестуя: оно -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званье этих мест - в любом отрывке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сакральных текстов употреблено.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то там гадать по черноте ладоней, -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зри мой эндшпиль, Йоханан!.. Лишь пыл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тенца, взращенного в альпийском лоне,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и мог долдонить: кипу**, мол, пришпиль!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Мечтали, к пикам шествуя крутейшим,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мы царства эдельвейсова достичь...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Теперь - в подполье - чем себя утешим?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Какую, к лешему, подстрелим дичь?!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Мне совы цепкие всю душу выели,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адам Центнер надсаживает бюст, -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 июле потным осликом к ней выюли: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“</w:t>
      </w:r>
      <w:r>
        <w:rPr>
          <w:rFonts w:eastAsia="Times New Roman Cyr" w:cs="Times New Roman Cyr" w:ascii="Times New Roman Cyr" w:hAnsi="Times New Roman Cyr"/>
        </w:rPr>
        <w:t xml:space="preserve">Кто, - спросит, - Фрост? Не тот ли самый Пруст?”***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Зажмурясь, я воображаю Базель,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где обозначился галута**** крах...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Наверно б, каждый пятачок излазил: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 церквях, тавернах, часовых ларьках,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музее, ратуше, библиотеке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муниципальной - Г-споди, прости!..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С надеждою я вскидываю веки: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трепещут перья синие в горсти.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норд-вест, как Гамлет, сокола от цапли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не отличал, и птица счастья - шмыг!..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 тут - ночная стража в тень отца - пли! -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И призрак растворился сей же миг.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Репатриантский опыт мой столь горек,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что я от скуки смертной весь продрог;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аюкаю себя же: “Бедный Йорик!” -</w:t>
      </w:r>
    </w:p>
    <w:p>
      <w:pPr>
        <w:pStyle w:val="Style15"/>
        <w:pBdr>
          <w:bottom w:val="single" w:sz="6" w:space="1" w:color="000000"/>
        </w:pBdr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и в черепе пророс зеленый дрок. </w:t>
      </w:r>
    </w:p>
    <w:p>
      <w:pPr>
        <w:pStyle w:val="Style15"/>
        <w:ind w:left="2160" w:hanging="0"/>
        <w:rPr/>
      </w:pPr>
      <w:r>
        <w:rPr/>
        <w:t>*</w:t>
      </w:r>
      <w:r>
        <w:rPr>
          <w:rFonts w:eastAsia="Times New Roman Cyr" w:cs="Times New Roman Cyr" w:ascii="Times New Roman Cyr" w:hAnsi="Times New Roman Cyr"/>
          <w:i/>
          <w:iCs/>
        </w:rPr>
        <w:t>Старейшая  газета еврейского ишува,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чье название переводится как “Земля Израиля”.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**Ермолка.</w:t>
      </w:r>
    </w:p>
    <w:p>
      <w:pPr>
        <w:pStyle w:val="Style15"/>
        <w:ind w:left="2160" w:hanging="0"/>
        <w:rPr/>
      </w:pPr>
      <w:r>
        <w:rPr/>
        <w:t>***</w:t>
      </w:r>
      <w:r>
        <w:rPr>
          <w:rFonts w:eastAsia="Times New Roman Cyr" w:cs="Times New Roman Cyr" w:ascii="Times New Roman Cyr" w:hAnsi="Times New Roman Cyr"/>
          <w:i/>
          <w:iCs/>
        </w:rPr>
        <w:t xml:space="preserve">Оба имени - американского мастера белого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стиха и автора французской семитомной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эпопеи - на иврите пишутся одинаково.</w:t>
      </w:r>
    </w:p>
    <w:p>
      <w:pPr>
        <w:pStyle w:val="Style15"/>
        <w:ind w:left="2160" w:hanging="0"/>
        <w:rPr/>
      </w:pPr>
      <w:r>
        <w:rPr/>
        <w:t>****</w:t>
      </w:r>
      <w:r>
        <w:rPr>
          <w:rFonts w:eastAsia="Times New Roman Cyr" w:cs="Times New Roman Cyr" w:ascii="Times New Roman Cyr" w:hAnsi="Times New Roman Cyr"/>
          <w:i/>
          <w:iCs/>
        </w:rPr>
        <w:t>Этим словом обозначается пространство и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время еврейского бытия в изгнании.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Style15"/>
        <w:ind w:left="2160" w:hanging="0"/>
        <w:rPr>
          <w:i/>
          <w:i/>
          <w:iCs/>
        </w:rPr>
      </w:pPr>
      <w:r>
        <w:rPr>
          <w:i/>
          <w:iCs/>
        </w:rPr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обро б сверкнуть очами: “Где рапиры?” -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застолблена, мол, пращуров земля!..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 я, взамен того, лишь тыры-пыры -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 каморке книгочея тра-ля-ля.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Что делать! Не актер я, не Мэл Гибсон,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мой дар суфлером заперт на засов: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д спудом знанья тайного погиб сын -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и жизни признававший двух отцов.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left="2160" w:hanging="0"/>
        <w:rPr/>
      </w:pPr>
      <w:r>
        <w:rPr/>
      </w:r>
    </w:p>
    <w:p>
      <w:pPr>
        <w:pStyle w:val="Style15"/>
        <w:ind w:left="2160" w:hanging="0"/>
        <w:rPr>
          <w:b/>
          <w:b/>
          <w:bCs/>
          <w:sz w:val="24"/>
          <w:szCs w:val="24"/>
        </w:rPr>
      </w:pPr>
      <w:r>
        <w:rPr/>
        <w:t xml:space="preserve">            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еснь вторая</w:t>
      </w:r>
    </w:p>
    <w:p>
      <w:pPr>
        <w:pStyle w:val="Style15"/>
        <w:ind w:left="21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 одной из наших муторных читален,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где рикшей подвизался я навзрыд,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бесстрастно восседал Илья Зерцалин.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Был оспинами лик его изрыт;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 ландскнехтовой осанкой только брови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густые диссонировали: смоль,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нятно, коренилась не в дуброве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 ее арийством дьявольским - дьяволь! -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н, впрочем, не отнекивался: Зельцер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следная фамилия, но - в сеть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дмагов угодив - на тухлом зельце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ожить не смог. И вздумал обрусеть.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му дивиться: из Москвы в семнадцать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был вывезен - едва лишь лимита,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 подачи сволоты, пустилась клацать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на инородцев с пеною у рта...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н в Скифии вовеки псевдонима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 взял бы на душу: иной срамник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и в той земле, что вечностью хранима,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себя нарек бы Эли бен Накник;*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но, право, не таков Илья Зерцалин: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метив, что кириллицы отлов-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овел свой род от соприродных слов.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дружились мы. Обоих нас до судорог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годливость коробила: она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дотвратить бессильна самосуда рок -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лишь втридорога возрастет цена.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Живущий - да страшится зареканья: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кому ж охота на костре гореть...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 - тварь беспочвенную заарканя -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ее уже зажарили на треть!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“</w:t>
      </w:r>
      <w:r>
        <w:rPr>
          <w:rFonts w:eastAsia="Times New Roman Cyr" w:cs="Times New Roman Cyr" w:ascii="Times New Roman Cyr" w:hAnsi="Times New Roman Cyr"/>
        </w:rPr>
        <w:t xml:space="preserve">Я на Руси, - он сетовал, - хотя б и чах,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на пару тапочек один носок,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но и не значился б зато в Хоттабычах,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оставленных кудесничать вприскок.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Кто джинном, загнанным в бутылку, спился, </w:t>
      </w:r>
    </w:p>
    <w:p>
      <w:pPr>
        <w:pStyle w:val="Style15"/>
        <w:pBdr>
          <w:bottom w:val="single" w:sz="6" w:space="1" w:color="000000"/>
        </w:pBdr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кто вовсе пристрастился к косяку... </w:t>
      </w:r>
    </w:p>
    <w:p>
      <w:pPr>
        <w:pStyle w:val="Style15"/>
        <w:ind w:left="2160" w:hanging="0"/>
        <w:rPr/>
      </w:pPr>
      <w:r>
        <w:rPr/>
        <w:t>*</w:t>
      </w:r>
      <w:r>
        <w:rPr>
          <w:rFonts w:eastAsia="Times New Roman Cyr" w:cs="Times New Roman Cyr" w:ascii="Times New Roman Cyr" w:hAnsi="Times New Roman Cyr"/>
          <w:i/>
          <w:iCs/>
        </w:rPr>
        <w:t>Буквально: Колбасный Сын (ивр.)</w:t>
      </w:r>
    </w:p>
    <w:p>
      <w:pPr>
        <w:pStyle w:val="Style15"/>
        <w:ind w:left="2160" w:hanging="0"/>
        <w:rPr/>
      </w:pPr>
      <w:r>
        <w:rPr/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Мой кореш пять-шесть банок “Мартенс Пилса”,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газуя, выдувает на скаку;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тот взапуски повадился к бабищам,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другой средь клептоманов знаменит: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го с миноискателем обыщем -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блок “Мальборо” в трусах не зазвенит.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Мы помним: родина была просторней,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ее ландшафте алконавт и вор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егендой слыли... С речью брак расторгни -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и узы тела распускает хворь.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 вымиранья языка на реквием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оэтов тянет, сбавлен темпоритм;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до фени ивритянам: не абрек вы им,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гас ваш глохнет - а меж тем парит!..” -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“</w:t>
      </w:r>
      <w:r>
        <w:rPr>
          <w:rFonts w:eastAsia="Times New Roman Cyr" w:cs="Times New Roman Cyr" w:ascii="Times New Roman Cyr" w:hAnsi="Times New Roman Cyr"/>
        </w:rPr>
        <w:t>Илья! Топча линолеум в хибаре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литобщежитья - я ль не жил один,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зациклясь - как хиппарь на “Кришна хари”,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жевал смиренных жалоб желатин?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й дух бы укреплял Франциск Ассизский -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не сватай мне молочниц Поль де Кок...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иннее пулеметных лент - сосиски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кончались; я от кашля пил декокт.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ще был “Совращенный поселянин” -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сдается мне, Ретиф де ла Бретон;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мир вымыслов бесстыдно прикарманен,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замен профессии приобретен.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нудно дребезжащая тележка -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не плата ли за блажь саморастрат?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 к ближнему соваться: мол, утешь-ка! -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так здесь лишь рожу скорчат да сострят...”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Я огляделся: с гривою ликорна*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филолух, блох вычесывая двух,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лозил - не от одного ли корня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“</w:t>
      </w:r>
      <w:r>
        <w:rPr>
          <w:rFonts w:eastAsia="Times New Roman Cyr" w:cs="Times New Roman Cyr" w:ascii="Times New Roman Cyr" w:hAnsi="Times New Roman Cyr"/>
        </w:rPr>
        <w:t xml:space="preserve">Vox populi” и эпос “Popol-Vuh”**?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Чудак Бокштейн*** в альбомах рылся: Кранах,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азаччо, Врубель и Тулуз-Лотрек, -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знать не знал, что на телеэкранах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кого-нибудь там парит велотрек...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ри пигалицы строчку реферата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рожали вслух, - кажись, про Сталинград.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з мемуаров маршальских цитата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еревиралась двадцать раз подряд: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“</w:t>
      </w:r>
      <w:r>
        <w:rPr>
          <w:rFonts w:eastAsia="Times New Roman Cyr" w:cs="Times New Roman Cyr" w:ascii="Times New Roman Cyr" w:hAnsi="Times New Roman Cyr"/>
        </w:rPr>
        <w:t>Переводи - анахну квар раину****...” -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“</w:t>
      </w:r>
      <w:r>
        <w:rPr>
          <w:rFonts w:eastAsia="Times New Roman Cyr" w:cs="Times New Roman Cyr" w:ascii="Times New Roman Cyr" w:hAnsi="Times New Roman Cyr"/>
        </w:rPr>
        <w:t>Что дальше-то?” - “Как ненасытный бош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Францию успел, и Украину...” -</w:t>
      </w:r>
    </w:p>
    <w:p>
      <w:pPr>
        <w:pStyle w:val="Style15"/>
        <w:pBdr>
          <w:bottom w:val="single" w:sz="6" w:space="1" w:color="000000"/>
        </w:pBdr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“</w:t>
      </w:r>
      <w:r>
        <w:rPr>
          <w:rFonts w:eastAsia="Times New Roman Cyr" w:cs="Times New Roman Cyr" w:ascii="Times New Roman Cyr" w:hAnsi="Times New Roman Cyr"/>
        </w:rPr>
        <w:t>Захавать? Захватить?..” - “Пиши: лихбош*****”.</w:t>
      </w:r>
    </w:p>
    <w:p>
      <w:pPr>
        <w:pStyle w:val="Style15"/>
        <w:ind w:left="2160" w:hanging="0"/>
        <w:rPr/>
      </w:pPr>
      <w:r>
        <w:rPr/>
        <w:t>*</w:t>
      </w:r>
      <w:r>
        <w:rPr>
          <w:rFonts w:eastAsia="Times New Roman Cyr" w:cs="Times New Roman Cyr" w:ascii="Times New Roman Cyr" w:hAnsi="Times New Roman Cyr"/>
          <w:i/>
          <w:iCs/>
        </w:rPr>
        <w:t>Мифическое существо, получеловек-полулошадь.</w:t>
      </w:r>
    </w:p>
    <w:p>
      <w:pPr>
        <w:pStyle w:val="Style15"/>
        <w:ind w:left="2160" w:hanging="0"/>
        <w:rPr/>
      </w:pPr>
      <w:r>
        <w:rPr/>
        <w:t>**</w:t>
      </w:r>
      <w:r>
        <w:rPr>
          <w:rFonts w:eastAsia="Times New Roman Cyr" w:cs="Times New Roman Cyr" w:ascii="Times New Roman Cyr" w:hAnsi="Times New Roman Cyr"/>
          <w:i/>
          <w:iCs/>
        </w:rPr>
        <w:t xml:space="preserve">Игра слов: латинское “Глас народа” звуково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  </w:t>
      </w:r>
      <w:r>
        <w:rPr>
          <w:rFonts w:eastAsia="Times New Roman Cyr" w:cs="Times New Roman Cyr" w:ascii="Times New Roman Cyr" w:hAnsi="Times New Roman Cyr"/>
          <w:i/>
          <w:iCs/>
        </w:rPr>
        <w:t>сопоставлено с заглавием эпоса южноамерикан-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  </w:t>
      </w:r>
      <w:r>
        <w:rPr>
          <w:rFonts w:eastAsia="Times New Roman Cyr" w:cs="Times New Roman Cyr" w:ascii="Times New Roman Cyr" w:hAnsi="Times New Roman Cyr"/>
          <w:i/>
          <w:iCs/>
        </w:rPr>
        <w:t>ских индейцев.</w:t>
      </w:r>
    </w:p>
    <w:p>
      <w:pPr>
        <w:pStyle w:val="Style15"/>
        <w:ind w:left="2160" w:hanging="0"/>
        <w:rPr/>
      </w:pPr>
      <w:r>
        <w:rPr/>
        <w:t>***</w:t>
      </w:r>
      <w:r>
        <w:rPr>
          <w:rFonts w:eastAsia="Times New Roman Cyr" w:cs="Times New Roman Cyr" w:ascii="Times New Roman Cyr" w:hAnsi="Times New Roman Cyr"/>
          <w:i/>
          <w:iCs/>
        </w:rPr>
        <w:t>Русский поэт Тель-Авива, часами просиживающий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  </w:t>
      </w:r>
      <w:r>
        <w:rPr>
          <w:rFonts w:eastAsia="Times New Roman Cyr" w:cs="Times New Roman Cyr" w:ascii="Times New Roman Cyr" w:hAnsi="Times New Roman Cyr"/>
          <w:i/>
          <w:iCs/>
        </w:rPr>
        <w:t>в читальном зале.</w:t>
      </w:r>
    </w:p>
    <w:p>
      <w:pPr>
        <w:pStyle w:val="Style15"/>
        <w:ind w:left="2160" w:hanging="0"/>
        <w:rPr/>
      </w:pPr>
      <w:r>
        <w:rPr/>
        <w:t>****</w:t>
      </w:r>
      <w:r>
        <w:rPr>
          <w:rFonts w:eastAsia="Times New Roman Cyr" w:cs="Times New Roman Cyr" w:ascii="Times New Roman Cyr" w:hAnsi="Times New Roman Cyr"/>
          <w:i/>
          <w:iCs/>
        </w:rPr>
        <w:t>“Мы уже видели...” - (ивр.)</w:t>
      </w:r>
    </w:p>
    <w:p>
      <w:pPr>
        <w:pStyle w:val="Style15"/>
        <w:ind w:left="2160" w:hanging="0"/>
        <w:rPr/>
      </w:pPr>
      <w:r>
        <w:rPr/>
        <w:t>*****</w:t>
      </w:r>
      <w:r>
        <w:rPr>
          <w:rFonts w:eastAsia="Times New Roman Cyr" w:cs="Times New Roman Cyr" w:ascii="Times New Roman Cyr" w:hAnsi="Times New Roman Cyr"/>
          <w:i/>
          <w:iCs/>
        </w:rPr>
        <w:t>“Захватить” - (ивр.</w:t>
      </w:r>
    </w:p>
    <w:p>
      <w:pPr>
        <w:pStyle w:val="Style15"/>
        <w:rPr/>
      </w:pPr>
      <w:r>
        <w:rPr/>
        <w:t xml:space="preserve">                                          </w:t>
      </w:r>
      <w:r>
        <w:rPr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На них шипел подросток смуглый в пейсах,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листавший о кошерной кухне труд: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“</w:t>
      </w:r>
      <w:r>
        <w:rPr>
          <w:rFonts w:eastAsia="Times New Roman Cyr" w:cs="Times New Roman Cyr" w:ascii="Times New Roman Cyr" w:hAnsi="Times New Roman Cyr"/>
        </w:rPr>
        <w:t xml:space="preserve">Муку ржаную, - думал, - жрут на Песах,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таким вот: “Гойка!” - под хупой орут...”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рюзглая Центнер, стажерка Женя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 маньяком Пеледом из-за колонн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иксировали все мои движенья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(нервически я слабо закален)...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“</w:t>
      </w:r>
      <w:r>
        <w:rPr>
          <w:rFonts w:eastAsia="Times New Roman Cyr" w:cs="Times New Roman Cyr" w:ascii="Times New Roman Cyr" w:hAnsi="Times New Roman Cyr"/>
        </w:rPr>
        <w:t>Мне боязно, Илья, что та блядота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заложит! До закрытья - час ноль пять,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отреплемся!..” - и вновь я с табльдота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духовные объедки стал сметать.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начале ноября Левант* овеян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етрами избавления: там синь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боя - завсегдатаям кофеен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елит предать забвению хамсин**.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Удушье дней, как приключенье давнее,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оспрянувших не мучит, но смешит.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И кактус колется стократ забавнее,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и с повиликой шепчется самшит.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жеоблако - сезон дождей открывши -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шпионит в пользу кучевых армад.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Об эту пору расцветают крыши: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мат-перемат, шашлычный аромат...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Одну из них и мы облюбовали,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сех выпивох я враз настропалю: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там птичьей лапкой лайнеры “Эль-Аля”***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скользят по налитому стопарю,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на парапете выведено: “Freedom!”,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- если кайфа ты недоловив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локотишься - яшмой и нефритом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о тьме поигрывает Тель-Авив.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редь бойлеров и кубриков-зазубрин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(от крейсера “Аврора” - всем салют!)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друг ахаешь: гирляндами разубран,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ьянит он крепче водки “Абсолют”.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И сад - не сад, пентхауз - не пентхауз...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“</w:t>
      </w:r>
      <w:r>
        <w:rPr>
          <w:rFonts w:eastAsia="Times New Roman Cyr" w:cs="Times New Roman Cyr" w:ascii="Times New Roman Cyr" w:hAnsi="Times New Roman Cyr"/>
        </w:rPr>
        <w:t>Над хаосом, пристегнуты ремнем, -</w:t>
      </w:r>
    </w:p>
    <w:p>
      <w:pPr>
        <w:pStyle w:val="Style15"/>
        <w:ind w:left="2160" w:hanging="0"/>
        <w:rPr/>
      </w:pPr>
      <w:r>
        <w:rPr>
          <w:rFonts w:eastAsia="Times New Roman Cyr" w:cs="Times New Roman Cyr" w:ascii="Times New Roman Cyr" w:hAnsi="Times New Roman Cyr"/>
        </w:rPr>
        <w:t>изрек он, - и от яви задыхаясь</w:t>
      </w:r>
      <w:r>
        <w:rPr/>
        <w:t xml:space="preserve">,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мы вдохновенны лишь когда вздремнем;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 мертвая петля, мой бедный Гамлет, -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огибель для лирических сиест.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Отлет... Отъезд... И стюард кисло мямлит: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не приземлиться, мол, в один присест.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Хорош миндальничать! Твоей России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Израиль в ухо влил смертельный яд: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нь Языка на башни крепостные</w:t>
      </w:r>
    </w:p>
    <w:p>
      <w:pPr>
        <w:pStyle w:val="Style15"/>
        <w:pBdr>
          <w:bottom w:val="single" w:sz="6" w:space="1" w:color="000000"/>
        </w:pBdr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шла незримо к ужасу наяд!..” -</w:t>
      </w:r>
    </w:p>
    <w:p>
      <w:pPr>
        <w:pStyle w:val="Style15"/>
        <w:ind w:left="2160" w:hanging="0"/>
        <w:rPr/>
      </w:pPr>
      <w:r>
        <w:rPr/>
        <w:t>*</w:t>
      </w:r>
      <w:r>
        <w:rPr>
          <w:rFonts w:eastAsia="Times New Roman Cyr" w:cs="Times New Roman Cyr" w:ascii="Times New Roman Cyr" w:hAnsi="Times New Roman Cyr"/>
          <w:i/>
          <w:iCs/>
        </w:rPr>
        <w:t>Общее название ближневосточного Средиземноморья.</w:t>
      </w:r>
    </w:p>
    <w:p>
      <w:pPr>
        <w:pStyle w:val="Style15"/>
        <w:ind w:left="2160" w:hanging="0"/>
        <w:rPr/>
      </w:pPr>
      <w:r>
        <w:rPr/>
        <w:t>**</w:t>
      </w:r>
      <w:r>
        <w:rPr>
          <w:rFonts w:eastAsia="Times New Roman Cyr" w:cs="Times New Roman Cyr" w:ascii="Times New Roman Cyr" w:hAnsi="Times New Roman Cyr"/>
          <w:i/>
          <w:iCs/>
        </w:rPr>
        <w:t>Ветер, дующий из раскаленной пустыни.</w:t>
      </w:r>
    </w:p>
    <w:p>
      <w:pPr>
        <w:pStyle w:val="Style15"/>
        <w:ind w:left="2160" w:hanging="0"/>
        <w:rPr/>
      </w:pPr>
      <w:r>
        <w:rPr/>
        <w:t>***</w:t>
      </w:r>
      <w:r>
        <w:rPr>
          <w:rFonts w:eastAsia="Times New Roman Cyr" w:cs="Times New Roman Cyr" w:ascii="Times New Roman Cyr" w:hAnsi="Times New Roman Cyr"/>
          <w:i/>
          <w:iCs/>
        </w:rPr>
        <w:t>Ведущая израильская авиакомпания.</w:t>
      </w:r>
    </w:p>
    <w:p>
      <w:pPr>
        <w:pStyle w:val="Style15"/>
        <w:ind w:left="2160" w:hanging="0"/>
        <w:rPr/>
      </w:pPr>
      <w:r>
        <w:rPr/>
      </w:r>
    </w:p>
    <w:p>
      <w:pPr>
        <w:pStyle w:val="Style15"/>
        <w:ind w:left="2160" w:hanging="0"/>
        <w:rPr/>
      </w:pPr>
      <w:r>
        <w:rPr/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“</w:t>
      </w:r>
      <w:r>
        <w:rPr>
          <w:rFonts w:eastAsia="Times New Roman Cyr" w:cs="Times New Roman Cyr" w:ascii="Times New Roman Cyr" w:hAnsi="Times New Roman Cyr"/>
        </w:rPr>
        <w:t>Зерцалин! В харю мира испитую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ора б, от распрей сих оторопев,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не харкнуть: я же - взором испытуя -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с ним цацкаюсь, как психотерапевт.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даром, отраженное в трельяже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путанного подсознанья, Зло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удело под руку: валяй, стреляй же! -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Бабах! - мишени снова повезло.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самосозерцанья арбалете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упражняйтесь, правкой закорюк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воих же собственных переболейте...” -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“</w:t>
      </w:r>
      <w:r>
        <w:rPr>
          <w:rFonts w:eastAsia="Times New Roman Cyr" w:cs="Times New Roman Cyr" w:ascii="Times New Roman Cyr" w:hAnsi="Times New Roman Cyr"/>
        </w:rPr>
        <w:t xml:space="preserve">И дальнозоркий - станет близорук?!”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ут нас на полуслове - пышнотела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вся от “Каберне” как алый мак -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хозяйка крыши, скульпторша Нателла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с Шекспировых стащила колымаг: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- Эй, пафосники, чур, не кучковаться!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От наших не отбрешетесь лолит: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цветов не обещаю и оваций,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но справку вам представят из “Клалит”*.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Нателлочка, ты прелесть: возникая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оль феерически, - схохмил Илья, -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шельцу жертвуешь, как Навзикая**,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ы целый ворох нижнего белья! -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и мне, вполголоса: “Стемнело в гавани,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красней при освещении дневном...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ы родились не в Стратфорде-на-Авоне -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и плаванье нам завершать не в нем.”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аятельница в смех: “Я пошутила.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Но пьяный Бенчик всех уже достал,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вердит икая: “Сабра и Шатила! -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видите, как закаляют сталь!” -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валил он от Гальпериной Любаши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(той, что вела в спорткомплексе бейсбол),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озавчера несолоно хлебавши...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Ступай, парнишке душу обезболь”.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ужие сопли осушать Зерцалин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долгу отлучился, а меня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одну из гипсом вымазанных спален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вела Нателла, тучно семеня.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урили план по кругу, и лишь Катьке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 дозволял кавказец Гриша: он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 утра спешит отметиться в лишкатке*** -</w:t>
      </w:r>
    </w:p>
    <w:p>
      <w:pPr>
        <w:pStyle w:val="Style15"/>
        <w:pBdr>
          <w:bottom w:val="single" w:sz="6" w:space="1" w:color="000000"/>
        </w:pBdr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оба мчат сдавать на ришайон****.</w:t>
      </w:r>
    </w:p>
    <w:p>
      <w:pPr>
        <w:pStyle w:val="Style15"/>
        <w:pBdr>
          <w:bottom w:val="single" w:sz="6" w:space="1" w:color="000000"/>
        </w:pBdr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Был цербер, помыкавший ленинградкой, </w:t>
      </w:r>
    </w:p>
    <w:p>
      <w:pPr>
        <w:pStyle w:val="Style15"/>
        <w:pBdr>
          <w:bottom w:val="single" w:sz="6" w:space="1" w:color="000000"/>
        </w:pBdr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лешив и пучеглаз, как Вельзевул, </w:t>
      </w:r>
    </w:p>
    <w:p>
      <w:pPr>
        <w:pStyle w:val="Style15"/>
        <w:ind w:left="2160" w:hanging="0"/>
        <w:rPr/>
      </w:pPr>
      <w:r>
        <w:rPr/>
        <w:t>*</w:t>
      </w:r>
      <w:r>
        <w:rPr>
          <w:rFonts w:eastAsia="Times New Roman Cyr" w:cs="Times New Roman Cyr" w:ascii="Times New Roman Cyr" w:hAnsi="Times New Roman Cyr"/>
          <w:i/>
          <w:iCs/>
        </w:rPr>
        <w:t>Название одной из больничных касс.</w:t>
      </w:r>
    </w:p>
    <w:p>
      <w:pPr>
        <w:pStyle w:val="Style15"/>
        <w:ind w:left="2160" w:hanging="0"/>
        <w:rPr/>
      </w:pPr>
      <w:r>
        <w:rPr/>
        <w:t>**</w:t>
      </w:r>
      <w:r>
        <w:rPr>
          <w:rFonts w:eastAsia="Times New Roman Cyr" w:cs="Times New Roman Cyr" w:ascii="Times New Roman Cyr" w:hAnsi="Times New Roman Cyr"/>
          <w:i/>
          <w:iCs/>
        </w:rPr>
        <w:t xml:space="preserve">Дочь царя феаков прикрыла наготу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  </w:t>
      </w:r>
      <w:r>
        <w:rPr>
          <w:rFonts w:eastAsia="Times New Roman Cyr" w:cs="Times New Roman Cyr" w:ascii="Times New Roman Cyr" w:hAnsi="Times New Roman Cyr"/>
          <w:i/>
          <w:iCs/>
        </w:rPr>
        <w:t>Одиссея, выброшенного на остров вол-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  </w:t>
      </w:r>
      <w:r>
        <w:rPr>
          <w:rFonts w:eastAsia="Times New Roman Cyr" w:cs="Times New Roman Cyr" w:ascii="Times New Roman Cyr" w:hAnsi="Times New Roman Cyr"/>
          <w:i/>
          <w:iCs/>
        </w:rPr>
        <w:t>нами кораблекрушения.</w:t>
      </w:r>
    </w:p>
    <w:p>
      <w:pPr>
        <w:pStyle w:val="Style15"/>
        <w:ind w:left="2160" w:hanging="0"/>
        <w:rPr/>
      </w:pPr>
      <w:r>
        <w:rPr/>
        <w:t>***</w:t>
      </w:r>
      <w:r>
        <w:rPr>
          <w:rFonts w:eastAsia="Times New Roman Cyr" w:cs="Times New Roman Cyr" w:ascii="Times New Roman Cyr" w:hAnsi="Times New Roman Cyr"/>
          <w:i/>
          <w:iCs/>
        </w:rPr>
        <w:t>Бюро по трудоустройству.</w:t>
      </w:r>
    </w:p>
    <w:p>
      <w:pPr>
        <w:pStyle w:val="Style15"/>
        <w:ind w:left="2160" w:hanging="0"/>
        <w:rPr/>
      </w:pPr>
      <w:r>
        <w:rPr/>
        <w:t>****</w:t>
      </w:r>
      <w:r>
        <w:rPr>
          <w:rFonts w:eastAsia="Times New Roman Cyr" w:cs="Times New Roman Cyr" w:ascii="Times New Roman Cyr" w:hAnsi="Times New Roman Cyr"/>
          <w:i/>
          <w:iCs/>
        </w:rPr>
        <w:t>Водительские права.</w:t>
      </w:r>
    </w:p>
    <w:p>
      <w:pPr>
        <w:pStyle w:val="Style15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Style15"/>
        <w:rPr/>
      </w:pPr>
      <w:r>
        <w:rPr>
          <w:i/>
          <w:iCs/>
        </w:rPr>
        <w:t xml:space="preserve">                                           </w:t>
      </w:r>
      <w:r>
        <w:rPr>
          <w:rFonts w:eastAsia="Times New Roman Cyr" w:cs="Times New Roman Cyr" w:ascii="Times New Roman Cyr" w:hAnsi="Times New Roman Cyr"/>
        </w:rPr>
        <w:t xml:space="preserve">но затянулась гурия украдкой,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гда грузин зажмурившись зевнул -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уме прикидывая куш на Алленби*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(он пробавлялся разницей валют);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ичо поцокал: “Мнэ налёт с мындалин бы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снять чачей... Развэ ж чачу здэсь нальют!”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Ему в ответ: “Вот и сиди, не фыркай!”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Хозяйка ж забияке: “Цыц, Арон!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ь начеку - уже с твоею Фиркой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житомирский флиртует Цицерон!” -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Евсей, баюкавший в “Щите Давидовом”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оденных проповедей колыбель,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чами выл: “Сто сорок строк довыдавим -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и нырк в постельку, холостой кобель!”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друга Арика - из местных фрейлин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ижеманнейшая. Строчкогон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рутил с ней понарошку: Йоси Бейлин** -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от на кого давно молился он;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 компании себя он вел отпето,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тов любой шесток облюбовать -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то донжуанил, то косил под педа: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на деле ж был и впрямь голубоват.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Ко мне подсела с усиками Люська,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лейтистка бийская, мурлыча блюз, -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ья сверхтонюсенькая тщилась блузка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скрыть упование, что я влюблюсь.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“</w:t>
      </w:r>
      <w:r>
        <w:rPr>
          <w:rFonts w:eastAsia="Times New Roman Cyr" w:cs="Times New Roman Cyr" w:ascii="Times New Roman Cyr" w:hAnsi="Times New Roman Cyr"/>
        </w:rPr>
        <w:t>По виду вы из перелетных птичек?” -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“</w:t>
      </w:r>
      <w:r>
        <w:rPr>
          <w:rFonts w:eastAsia="Times New Roman Cyr" w:cs="Times New Roman Cyr" w:ascii="Times New Roman Cyr" w:hAnsi="Times New Roman Cyr"/>
        </w:rPr>
        <w:t>Благодарю-с. Не правда ль, анаша-с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отборная?.. Вы инфернальный типчик,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но с нами чокнешься - не гоношась”.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ут Бенчик вырулил: “Офигевайте -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да знайте меру!.. Погоди, Илья,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не только любопытно: кто в “Гивати”***v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ва года оттрубил - они иль я?!” -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“</w:t>
      </w:r>
      <w:r>
        <w:rPr>
          <w:rFonts w:eastAsia="Times New Roman Cyr" w:cs="Times New Roman Cyr" w:ascii="Times New Roman Cyr" w:hAnsi="Times New Roman Cyr"/>
        </w:rPr>
        <w:t>Ты! Не печалься, золотце!” - кавказца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ехидный чертик дернул за язык: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то нарывался под руку попасться -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тот отрубью от апперкота сник.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Арон добил: “Тебя, проглот, не звали.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очуй хинкали - слопал полстола б!..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Так получай по ряхе, генацвале: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охоже, ты не в меру толстолап!”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Тут, как на Куликовом поле, гаркнул: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“</w:t>
      </w:r>
      <w:r>
        <w:rPr>
          <w:rFonts w:eastAsia="Times New Roman Cyr" w:cs="Times New Roman Cyr" w:ascii="Times New Roman Cyr" w:hAnsi="Times New Roman Cyr"/>
        </w:rPr>
        <w:t>Сепаратисты! - щелкопер Евсей, -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За что пустили юшку олигарху?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усть он и враг богеме - но не всей!..”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ластитель дум был выше предрассудка,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алютчик же возьми да вставь фитиль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щитничку: “А ты, помред, разут, как</w:t>
      </w:r>
    </w:p>
    <w:p>
      <w:pPr>
        <w:pStyle w:val="Style15"/>
        <w:pBdr>
          <w:bottom w:val="single" w:sz="6" w:space="2" w:color="000000"/>
        </w:pBdr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мбовский бомж!” - и в ухо засветил. -</w:t>
      </w:r>
    </w:p>
    <w:p>
      <w:pPr>
        <w:pStyle w:val="Style15"/>
        <w:ind w:left="2160" w:hanging="0"/>
        <w:rPr/>
      </w:pPr>
      <w:r>
        <w:rPr/>
        <w:t>*</w:t>
      </w:r>
      <w:r>
        <w:rPr>
          <w:rFonts w:eastAsia="Times New Roman Cyr" w:cs="Times New Roman Cyr" w:ascii="Times New Roman Cyr" w:hAnsi="Times New Roman Cyr"/>
          <w:i/>
          <w:iCs/>
        </w:rPr>
        <w:t>Вечно людная улица в Тель-Авиве.</w:t>
      </w:r>
    </w:p>
    <w:p>
      <w:pPr>
        <w:pStyle w:val="Style15"/>
        <w:ind w:left="2160" w:hanging="0"/>
        <w:rPr/>
      </w:pPr>
      <w:r>
        <w:rPr/>
        <w:t>**</w:t>
      </w:r>
      <w:r>
        <w:rPr>
          <w:rFonts w:eastAsia="Times New Roman Cyr" w:cs="Times New Roman Cyr" w:ascii="Times New Roman Cyr" w:hAnsi="Times New Roman Cyr"/>
          <w:i/>
          <w:iCs/>
        </w:rPr>
        <w:t>Израильский политик левого толка.</w:t>
      </w:r>
    </w:p>
    <w:p>
      <w:pPr>
        <w:pStyle w:val="Style15"/>
        <w:ind w:left="2160" w:hanging="0"/>
        <w:rPr/>
      </w:pPr>
      <w:r>
        <w:rPr/>
        <w:t>***</w:t>
      </w:r>
      <w:r>
        <w:rPr>
          <w:rFonts w:eastAsia="Times New Roman Cyr" w:cs="Times New Roman Cyr" w:ascii="Times New Roman Cyr" w:hAnsi="Times New Roman Cyr"/>
          <w:i/>
          <w:iCs/>
        </w:rPr>
        <w:t>Одна из боевых бригад Армии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  </w:t>
      </w:r>
      <w:r>
        <w:rPr>
          <w:rFonts w:eastAsia="Times New Roman Cyr" w:cs="Times New Roman Cyr" w:ascii="Times New Roman Cyr" w:hAnsi="Times New Roman Cyr"/>
          <w:i/>
          <w:iCs/>
        </w:rPr>
        <w:t>Обороны Израиля.</w:t>
      </w:r>
    </w:p>
    <w:p>
      <w:pPr>
        <w:pStyle w:val="Style15"/>
        <w:rPr/>
      </w:pPr>
      <w:r>
        <w:rPr/>
        <w:t xml:space="preserve">                     </w:t>
      </w:r>
      <w:r>
        <w:rPr>
          <w:rFonts w:eastAsia="Times New Roman Cyr" w:cs="Times New Roman Cyr" w:ascii="Times New Roman Cyr" w:hAnsi="Times New Roman Cyr"/>
        </w:rPr>
        <w:t xml:space="preserve">                      “</w:t>
      </w:r>
      <w:r>
        <w:rPr>
          <w:rFonts w:eastAsia="Times New Roman Cyr" w:cs="Times New Roman Cyr" w:ascii="Times New Roman Cyr" w:hAnsi="Times New Roman Cyr"/>
        </w:rPr>
        <w:t>За пару штук вихляешь перед боссом!” -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сцедил - и сиганул через балкон.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Евсей же Цейтлин, вспугнутый опоссум,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заполз под статую “Армагеддон”...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“</w:t>
      </w:r>
      <w:r>
        <w:rPr>
          <w:rFonts w:eastAsia="Times New Roman Cyr" w:cs="Times New Roman Cyr" w:ascii="Times New Roman Cyr" w:hAnsi="Times New Roman Cyr"/>
        </w:rPr>
        <w:t>Екатерина, - спутнице грузина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шепнул Илья, - у нас травы вполне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на четверых!” - и мне: “Очнись, разиня,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хватай флейтистку - и айда ко мне!”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left="2160" w:hanging="0"/>
        <w:rPr/>
      </w:pPr>
      <w:r>
        <w:rPr/>
        <w:t xml:space="preserve">               </w:t>
      </w:r>
    </w:p>
    <w:p>
      <w:pPr>
        <w:pStyle w:val="Style15"/>
        <w:ind w:left="2160" w:hanging="0"/>
        <w:rPr/>
      </w:pPr>
      <w:r>
        <w:rPr>
          <w:sz w:val="24"/>
          <w:szCs w:val="24"/>
        </w:rPr>
        <w:t xml:space="preserve">         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еснь третья</w:t>
      </w:r>
    </w:p>
    <w:p>
      <w:pPr>
        <w:pStyle w:val="Style15"/>
        <w:ind w:left="2160" w:hanging="0"/>
        <w:rPr/>
      </w:pPr>
      <w:r>
        <w:rPr/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Хоть он и жил северновато – в Акко,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его “Тойоты” не подвел мотор. </w:t>
      </w:r>
    </w:p>
    <w:p>
      <w:pPr>
        <w:pStyle w:val="Style15"/>
        <w:ind w:left="2160" w:hanging="0"/>
        <w:rPr/>
      </w:pPr>
      <w:r>
        <w:rPr>
          <w:rFonts w:eastAsia="Times New Roman Cyr" w:cs="Times New Roman Cyr" w:ascii="Times New Roman Cyr" w:hAnsi="Times New Roman Cyr"/>
        </w:rPr>
        <w:t>В дороге Катю он: “Бывает всяко!</w:t>
      </w:r>
      <w:r>
        <w:rPr/>
        <w:t>” –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увещевал  (однако, змей, матер!)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Я смутно представлял, зачем я еду,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куда и с кем, но чувствовал нутром: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доверясь на ночь глядя сердцееду,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мы поутру кому-то нос утрем.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Со мной трындела смуглая красотка,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самозабвенье визою въездной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служил пейзаж – оливами разоткан,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остранственной заверен кривизной.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лоновые пролеты акведука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цепливали Иродов дворец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его насельник мыслил: “Отведу-ка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кровь Иордана от святых сердец!”)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А даль пласталась небом разливанным,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дремалось – хоть весь мир перекроись!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заземлялся где-то под Ливаном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подъяремный времени круиз…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ипарковавшись прямо перед почтою,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лья взметнул нас на седьмой этаж –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куда сумрак пястью перепончатою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баржи и яхты брал на абордаж.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И крепость крестоносцев, расфранцужена,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ляделась нарциссически в залив…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одружек отрядив по части ужина,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мы сели на балконе, засмолив.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“</w:t>
      </w:r>
      <w:r>
        <w:rPr>
          <w:rFonts w:eastAsia="Times New Roman Cyr" w:cs="Times New Roman Cyr" w:ascii="Times New Roman Cyr" w:hAnsi="Times New Roman Cyr"/>
        </w:rPr>
        <w:t xml:space="preserve">Ты пишешь. Для кого твои старанья?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Читатель, не обученный краснеть,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заплывший жиром, жизнь прорестораня,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твою стряпню оценит? Как раз нет!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кс-русская литература шлаки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штампует, аки коккер-спаниель, -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нужна, что Мандельштам на Мангышлаке,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с дистанции сошла – и на панель.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т греки – те вгляделись бы: не с крупа ль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катыш Буцефалова упал? –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скольку для империи сей скрупул –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святыня, символ, а не конский кал!..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Ни Йетса не переварив, ни  Мейринка,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на майсы* Гюисмансовы плюя,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десь “харьковскую школу” кроет Жмеринка –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оскольку брешет в том же амплуа.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едставь рассеянного конкурсанта,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морозившего из-за кутерьмы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 подмостков – следом за руладой: “Са-анта… –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Лукерья”… Гром оваций! Это – мы.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вемо на каком наречье выходцы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из литкружков кухаркиных строчат,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Израиль – уж и тот не метит в их отцы,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а и в России мало кто зачат…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зять Цейтлина: в журнале он зам.Шейлы,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а в дайджесте им вертит Шейлин муж: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ентенции семейственно замшелы –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чреваты вырожденчеством к тому ж. 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</w:t>
      </w:r>
      <w:r>
        <w:rPr>
          <w:rFonts w:eastAsia="Times New Roman Cyr" w:cs="Times New Roman Cyr" w:ascii="Times New Roman Cyr" w:hAnsi="Times New Roman Cyr"/>
        </w:rPr>
        <w:t>Редакторша орет: “Не напирайте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ы всем кагалом, е-ка-лэ-мэ-нэ!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Мне и в своем-то тесно копирайте: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ю ночь сердчишко екало у мене!” -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А то, эссе слюнявя “про меровинга”,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укажет грозно мопсу-муженьку: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“</w:t>
      </w:r>
      <w:r>
        <w:rPr>
          <w:rFonts w:eastAsia="Times New Roman Cyr" w:cs="Times New Roman Cyr" w:ascii="Times New Roman Cyr" w:hAnsi="Times New Roman Cyr"/>
        </w:rPr>
        <w:t xml:space="preserve">Статьишка накорябана херовенько,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ее в ближайший номер не шинкуй!”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сей причине перед ней на цыпочки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Бобчинский, и Добчинский встают –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вой штрудл** с кукишем, домашней выпечки,v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ей робко всучивая тут как тут.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Сама ж она давно не дилетантка: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ще с начала прошлой алии***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спешно публикует в стиле танка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романы, водевили, рубайи.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ьнешь к бамбуку-радиоантенне –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там тоже сиплый баритон мадам: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работе, мол, сценарий о Монтене –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 главной роли молит Клод ван Дамм…”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Я перебил его: “Илья, но это ж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гроза обществу, когда поверх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янья истины наносят ретушь –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онырливых кривляний фейерверк!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а, спору нет: центонный стих Кибирова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ал бичевателем совковых скверн, –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 как его беззубо транскрибировал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ш местный дромадеров постмодерн!..” -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“</w:t>
      </w:r>
      <w:r>
        <w:rPr>
          <w:rFonts w:eastAsia="Times New Roman Cyr" w:cs="Times New Roman Cyr" w:ascii="Times New Roman Cyr" w:hAnsi="Times New Roman Cyr"/>
        </w:rPr>
        <w:t>Увы! – мой собеседник озабочен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был моего не меньше. – Это так: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культура не щадит своих обочин,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и шелупонь не вскочит на большак.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left="216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325880</wp:posOffset>
                </wp:positionH>
                <wp:positionV relativeFrom="paragraph">
                  <wp:posOffset>6350</wp:posOffset>
                </wp:positionV>
                <wp:extent cx="402336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0.5pt" to="421.15pt,0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*</w:t>
      </w:r>
      <w:r>
        <w:rPr>
          <w:rFonts w:eastAsia="Times New Roman Cyr" w:cs="Times New Roman Cyr" w:ascii="Times New Roman Cyr" w:hAnsi="Times New Roman Cyr"/>
          <w:i/>
          <w:iCs/>
        </w:rPr>
        <w:t>(идиш) пустые разговоры.</w:t>
      </w:r>
    </w:p>
    <w:p>
      <w:pPr>
        <w:pStyle w:val="Style15"/>
        <w:ind w:left="2160" w:hanging="0"/>
        <w:rPr/>
      </w:pPr>
      <w:r>
        <w:rPr/>
        <w:t>**</w:t>
      </w:r>
      <w:r>
        <w:rPr>
          <w:rFonts w:eastAsia="Times New Roman Cyr" w:cs="Times New Roman Cyr" w:ascii="Times New Roman Cyr" w:hAnsi="Times New Roman Cyr"/>
          <w:i/>
          <w:iCs/>
        </w:rPr>
        <w:t>Пирожное-рулет.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***Волна репатриации.</w:t>
      </w:r>
    </w:p>
    <w:p>
      <w:pPr>
        <w:pStyle w:val="Style15"/>
        <w:ind w:left="2160" w:hanging="0"/>
        <w:rPr/>
      </w:pPr>
      <w:r>
        <w:rPr/>
      </w:r>
    </w:p>
    <w:p>
      <w:pPr>
        <w:pStyle w:val="Style15"/>
        <w:ind w:left="2160" w:hanging="0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</w:t>
      </w:r>
      <w:r>
        <w:rPr>
          <w:rFonts w:eastAsia="Times New Roman Cyr" w:cs="Times New Roman Cyr" w:ascii="Times New Roman Cyr" w:hAnsi="Times New Roman Cyr"/>
        </w:rPr>
        <w:t xml:space="preserve">Слой эстетический, его ранимость,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 обязанность морали вменены: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исть окунает Босх Иеронимус –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и мглой гротеска застит полстраны.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то ж, резюме новейших репродукций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для нас неутешительно вполне: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ртежники сгрудились – в дым продуться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на бычьей кровью залитом сукне;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но им расписанная в Акко “пулька”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ни славы не прибавит, ни деньжат: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круг ведь не курорт, не Акапулько –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зря желваки от алчности дрожат!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Спроси редакторшу: “За что нас режешь-то?”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ной невымуштрованный пиит –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качнет плечами с жиру: а и не за что!..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от так же и с джихадом обстоит!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итоге – достается роль тореро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люнтяю, импотенту, старику…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ж тем прогнозы Дова Конторера*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сбываются, сколь ни истерикуй;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рожают в Яффо дюжие дехканки,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ока Башмачкин копит на “Шаннель”…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! Шли б вы все на хутор близ Диканьки –</w:t>
      </w:r>
    </w:p>
    <w:p>
      <w:pPr>
        <w:pStyle w:val="Style15"/>
        <w:ind w:left="2160" w:hanging="0"/>
        <w:rPr/>
      </w:pPr>
      <w:r>
        <w:rPr>
          <w:rFonts w:eastAsia="Times New Roman Cyr" w:cs="Times New Roman Cyr" w:ascii="Times New Roman Cyr" w:hAnsi="Times New Roman Cyr"/>
        </w:rPr>
        <w:t>гуськом за Даной Интернешенэйл!”</w:t>
      </w:r>
      <w:r>
        <w:rPr/>
        <w:t xml:space="preserve"> </w:t>
      </w:r>
    </w:p>
    <w:p>
      <w:pPr>
        <w:pStyle w:val="Style15"/>
        <w:ind w:left="2160" w:hanging="0"/>
        <w:rPr/>
      </w:pPr>
      <w:r>
        <w:rPr/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ут Люська вклинилась: призывность линий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улила нам под наигрыш белков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сперва чревоугодия триклиний,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а после – любострастия альков.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“</w:t>
      </w:r>
      <w:r>
        <w:rPr>
          <w:rFonts w:eastAsia="Times New Roman Cyr" w:cs="Times New Roman Cyr" w:ascii="Times New Roman Cyr" w:hAnsi="Times New Roman Cyr"/>
        </w:rPr>
        <w:t>Сеанс гематрии** с фотомоделью, -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съязвил он, - проводить не довелось?”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И вот, пока я виски тамаде лью,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он здравицы монтирует колосс: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“</w:t>
      </w:r>
      <w:r>
        <w:rPr>
          <w:rFonts w:eastAsia="Times New Roman Cyr" w:cs="Times New Roman Cyr" w:ascii="Times New Roman Cyr" w:hAnsi="Times New Roman Cyr"/>
        </w:rPr>
        <w:t xml:space="preserve">Здесь корсиканцу, бросившему якорь,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первые блиц-турнир не удался:***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 башню цитадели Сент-Жан-д’Акр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заточена песчаная коса,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шторма она походит на мачете –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д тростниковою волной свистя…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жеззар-паша взывает из мечети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к Саллах-ад-Дину пять веков спустя:****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тоб снова крест великого магистра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 муара черного воитель ссек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суфийским полумесяцем – и быстро,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и яростно – в ответ на марш-бросок;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77240</wp:posOffset>
                </wp:positionH>
                <wp:positionV relativeFrom="paragraph">
                  <wp:posOffset>45720</wp:posOffset>
                </wp:positionV>
                <wp:extent cx="548640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3.6pt" to="493.15pt,3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/>
      </w:pPr>
      <w:r>
        <w:rPr/>
        <w:t xml:space="preserve">                                           </w:t>
      </w:r>
      <w:r>
        <w:rPr/>
        <w:t>*</w:t>
      </w:r>
      <w:r>
        <w:rPr>
          <w:rFonts w:eastAsia="Times New Roman Cyr" w:cs="Times New Roman Cyr" w:ascii="Times New Roman Cyr" w:hAnsi="Times New Roman Cyr"/>
          <w:i/>
          <w:iCs/>
        </w:rPr>
        <w:t>Один из немногих израильских политологов,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обладающих ясным умом.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**Каббалистическая наука о цифровом значении букв.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***В 1799 Наполеон потерпел под Акко свое первое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поражение – от Джеззар-паши.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****В 1291 Салах-ад-Дин разгромил и “сбросил в море”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государство крестоносцев.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Style15"/>
        <w:ind w:left="2160" w:hanging="0"/>
        <w:rPr/>
      </w:pPr>
      <w:r>
        <w:rPr/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и чтоб иоаннитской крови выпрыски,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осев на Афродитовой скале,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бродили – и легко по-кипрски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еобразили мир навеселе.*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к выпьем за диониссийский дар свой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историю удерживать в горсти!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тарь пало палладинов государство…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то ж нам теперь – сухой закон блюсти?!” –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сокопарный тост объял полмира –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а, видимо, не те… По мостовой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воей Катюша цокает, Пальмира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нордическая! О, она с тобой!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окно уставилась осиротело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лондинка невская, южанку ж – ту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изведенье тянет сыродела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“</w:t>
      </w:r>
      <w:r>
        <w:rPr>
          <w:rFonts w:eastAsia="Times New Roman Cyr" w:cs="Times New Roman Cyr" w:ascii="Times New Roman Cyr" w:hAnsi="Times New Roman Cyr"/>
        </w:rPr>
        <w:t xml:space="preserve">Командарией”** подсластить во рту.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“</w:t>
      </w:r>
      <w:r>
        <w:rPr>
          <w:rFonts w:eastAsia="Times New Roman Cyr" w:cs="Times New Roman Cyr" w:ascii="Times New Roman Cyr" w:hAnsi="Times New Roman Cyr"/>
        </w:rPr>
        <w:t>Илья, мы с Катей слишком узколобы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этих бесподобных эскапад.” –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“</w:t>
      </w:r>
      <w:r>
        <w:rPr>
          <w:rFonts w:eastAsia="Times New Roman Cyr" w:cs="Times New Roman Cyr" w:ascii="Times New Roman Cyr" w:hAnsi="Times New Roman Cyr"/>
        </w:rPr>
        <w:t xml:space="preserve">Подруга, ешь-ка лучше эскалопы: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 то себя аскеты оскопят!” –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“</w:t>
      </w:r>
      <w:r>
        <w:rPr>
          <w:rFonts w:eastAsia="Times New Roman Cyr" w:cs="Times New Roman Cyr" w:ascii="Times New Roman Cyr" w:hAnsi="Times New Roman Cyr"/>
        </w:rPr>
        <w:t xml:space="preserve">Екатерина, я сызмальства евнух,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беспочвен эскулапов твой снобизм,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льно при византийских двух царевнах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не заголиться и сплясать на бис!” -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арировал Зерцалин, с терпким планом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тыре папиросины скрутив, -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вот уж веет дымом конопляным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от краеведческих ретроспектив.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Замолк он угреватей угро-финна.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Я на тахте пристроился враскид.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углу – гиперборейская графиня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обкуривала крокусов ростки.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лишь флейтистке ерзалось: “На память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ртретик чей там?” – “Это сам полпред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Абрам Самойлыч! Можно ль не обрамить: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н все-таки каким-то боком дед!..” –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“</w:t>
      </w:r>
      <w:r>
        <w:rPr>
          <w:rFonts w:eastAsia="Times New Roman Cyr" w:cs="Times New Roman Cyr" w:ascii="Times New Roman Cyr" w:hAnsi="Times New Roman Cyr"/>
        </w:rPr>
        <w:t>А что родители?” – “Я напрямую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 дедова ребра… - и вновь ко мне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 стопкою. – Сто пятьдесят приму я?” –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“</w:t>
      </w:r>
      <w:r>
        <w:rPr>
          <w:rFonts w:eastAsia="Times New Roman Cyr" w:cs="Times New Roman Cyr" w:ascii="Times New Roman Cyr" w:hAnsi="Times New Roman Cyr"/>
        </w:rPr>
        <w:t xml:space="preserve">Валяй, покуда в почках нет камней!”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Я из его рассказов знал: в Измайлово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отец застрелен киллером в упор,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ать вышла замуж заново – без малого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четыре года минуло с тех пор).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“</w:t>
      </w:r>
      <w:r>
        <w:rPr>
          <w:rFonts w:eastAsia="Times New Roman Cyr" w:cs="Times New Roman Cyr" w:ascii="Times New Roman Cyr" w:hAnsi="Times New Roman Cyr"/>
        </w:rPr>
        <w:t>Сам-друг ты, стало быть?” – “Как перст, Катюша!” –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од люстрою сверкнул гигант-рубин,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затребовав приветственного туша: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а мы не ангелы, не вострубим…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Из гулкой спальни антиквариатом,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залось, вытеснено эхо, но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325880</wp:posOffset>
                </wp:positionH>
                <wp:positionV relativeFrom="paragraph">
                  <wp:posOffset>30480</wp:posOffset>
                </wp:positionV>
                <wp:extent cx="512064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2.4pt" to="507.55pt,2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ind w:left="2160" w:hanging="0"/>
        <w:rPr/>
      </w:pPr>
      <w:r>
        <w:rPr/>
        <w:t>*</w:t>
      </w:r>
      <w:r>
        <w:rPr>
          <w:rFonts w:eastAsia="Times New Roman Cyr" w:cs="Times New Roman Cyr" w:ascii="Times New Roman Cyr" w:hAnsi="Times New Roman Cyr"/>
          <w:i/>
          <w:iCs/>
        </w:rPr>
        <w:t>Остатки разбитых госпитальеров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вынуждены были осесть на Кипре.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**Прославленное кипрское вино.</w:t>
      </w:r>
    </w:p>
    <w:p>
      <w:pPr>
        <w:pStyle w:val="Style15"/>
        <w:rPr/>
      </w:pPr>
      <w:r>
        <w:rPr/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</w:t>
      </w:r>
      <w:r>
        <w:rPr>
          <w:rFonts w:eastAsia="Times New Roman Cyr" w:cs="Times New Roman Cyr" w:ascii="Times New Roman Cyr" w:hAnsi="Times New Roman Cyr"/>
        </w:rPr>
        <w:t>в салоне отзвуком инвариантным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дыхание – и то оттенено.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друг из китайской яшмы (не в мирах ли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сошлись мы вымышленных невзначай?)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рель грянула; аксессуар миракля –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явились пражский торт, цейлонский чай.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полете наркотическом когница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оделывала тысячи миль в час,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ивясь, как россыпь царственно огнится –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 пыльцу соцветий горних измельчась!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ы словно предались самосожженью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дрожании небесных киловатт…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тюшу обнял он косой саженью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(предшественник его был хиловат).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разив нас, Люся хмыкнула: “Музыка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не кормит, я по будням – счетовод.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А наш-то хлебосол – бандит, поди-ка: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амо не свалится все это вот!..” –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“</w:t>
      </w:r>
      <w:r>
        <w:rPr>
          <w:rFonts w:eastAsia="Times New Roman Cyr" w:cs="Times New Roman Cyr" w:ascii="Times New Roman Cyr" w:hAnsi="Times New Roman Cyr"/>
        </w:rPr>
        <w:t xml:space="preserve">Ревизия неприменима к принцам.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 тому же, мы теперь одна семья!” –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ожаловав шалунью полным шприцем,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ее сосок поймал губами я: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добно кнопке тумблера, утоплен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двоенным билингва языком –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он возвестил интим… Растленный гоблин,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я с бухгалтерией греха знаком: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едь брутто отличается от нетто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(премудрость эту мигом я схватил),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к чинное соитье от минета</w:t>
      </w:r>
    </w:p>
    <w:p>
      <w:pPr>
        <w:pStyle w:val="Style15"/>
        <w:ind w:left="2160" w:hanging="0"/>
        <w:rPr/>
      </w:pPr>
      <w:r>
        <w:rPr>
          <w:rFonts w:eastAsia="Times New Roman Cyr" w:cs="Times New Roman Cyr" w:ascii="Times New Roman Cyr" w:hAnsi="Times New Roman Cyr"/>
          <w:i/>
          <w:iCs/>
        </w:rPr>
        <w:t>среди миров в мерцании светил</w:t>
      </w:r>
      <w:r>
        <w:rPr/>
        <w:t xml:space="preserve">!.. </w:t>
      </w:r>
    </w:p>
    <w:p>
      <w:pPr>
        <w:pStyle w:val="Style15"/>
        <w:ind w:left="2160" w:hanging="0"/>
        <w:rPr/>
      </w:pPr>
      <w:r>
        <w:rPr/>
        <w:t>………………………………………</w:t>
      </w:r>
    </w:p>
    <w:p>
      <w:pPr>
        <w:pStyle w:val="Style15"/>
        <w:ind w:left="2160" w:hanging="0"/>
        <w:rPr/>
      </w:pPr>
      <w:r>
        <w:rPr/>
        <w:t>………………………………………</w:t>
      </w:r>
    </w:p>
    <w:p>
      <w:pPr>
        <w:pStyle w:val="Style15"/>
        <w:ind w:left="2160" w:hanging="0"/>
        <w:rPr/>
      </w:pPr>
      <w:r>
        <w:rPr/>
        <w:t>………………………………………</w:t>
      </w:r>
    </w:p>
    <w:p>
      <w:pPr>
        <w:pStyle w:val="Style15"/>
        <w:ind w:left="2160" w:hanging="0"/>
        <w:rPr/>
      </w:pPr>
      <w:r>
        <w:rPr/>
        <w:t>………………………………………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 книгохранилище “Врата Сиона”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я прикоснулся к “Сефер Йецира” -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нюдь не для того, чтоб полусонно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нагую фею тормошить с утра;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 тому ж одно из обстоятельств дела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удвоило провинности мои: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скольку пробудившееся тело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надлежало пассии Ильи…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“</w:t>
      </w:r>
      <w:r>
        <w:rPr>
          <w:rFonts w:eastAsia="Times New Roman Cyr" w:cs="Times New Roman Cyr" w:ascii="Times New Roman Cyr" w:hAnsi="Times New Roman Cyr"/>
        </w:rPr>
        <w:t xml:space="preserve">Чушь! – буркнет Ури Пелед. – О замене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столь дикой сцены я бы порадел: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едь парадигме недоразумений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 любом борделе положен предел;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спеть стихию группового секса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намерен автор – я бы, между тем,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мером пятистопника зарекся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саться табуированных тем…” –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“</w:t>
      </w:r>
      <w:r>
        <w:rPr>
          <w:rFonts w:eastAsia="Times New Roman Cyr" w:cs="Times New Roman Cyr" w:ascii="Times New Roman Cyr" w:hAnsi="Times New Roman Cyr"/>
        </w:rPr>
        <w:t>Ах, полно, что заладил: я бы, я бы…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Ступай – в почтенье бездарей заверь;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стрировать мои лихие ямбы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тебе ни в жисть не светит, изувер!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ь ты на дюйм гетеросексуальней –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тебя в эксперты допустить могли б: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полна ль – ответь – воспроизводят в спальне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ужины тряские тележный скрип?..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А так – не суйся: склочника не спросим,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то за кунштюк двусложнику под стать, -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тем более, всех стоп-то было восемь,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ты на досуге можешь сосчитать!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left="2160" w:hanging="0"/>
        <w:rPr/>
      </w:pPr>
      <w:r>
        <w:rPr/>
      </w:r>
    </w:p>
    <w:p>
      <w:pPr>
        <w:pStyle w:val="Style15"/>
        <w:ind w:left="2160" w:hanging="0"/>
        <w:rPr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еснь четвертая</w:t>
      </w:r>
    </w:p>
    <w:p>
      <w:pPr>
        <w:pStyle w:val="Style15"/>
        <w:ind w:left="21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видетель Б-г, мне муторно от вычески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лох стилистических – пока руно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учины резвой плещет гомерически,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а на сердце увечно и темно!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Греша рассредоточенностью фабул,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ных регистров жаждет оркестрант –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опс! – и себе кораблик накорябал: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абы отбыть к чертогам дальних стран…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ягаться с Розенкранцем, Гильденстерном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этам тошно, эмиграций кладь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совывать по ранцам – чтоб экстерном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на эрудицию экзамен сдать.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езунчики – в музее “Метрополитен”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следуя восточный колорит –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щурятся на пери: не тропой ли тайн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летучее создание рулит?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А ты, изволь, о том же призадумайся,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гда навстречу эскалатор прет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убастую, измазанную в хумусе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стервозу бедуиновых широт!..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от почему нам чужды трясогузки,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гортанный исторгающие звук: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то среди лопочущих по-русски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мы обожаем даже сущих злюк.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 полудню мы очухались, и нам был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опохмелиться явлен трубный глас: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с пеною пивной – тоска сомнамбул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о непорочной жизни улеглась.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Сколупывая шелуху с арахиса,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гурманша Люська рассуждала вслух: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“</w:t>
      </w:r>
      <w:r>
        <w:rPr>
          <w:rFonts w:eastAsia="Times New Roman Cyr" w:cs="Times New Roman Cyr" w:ascii="Times New Roman Cyr" w:hAnsi="Times New Roman Cyr"/>
        </w:rPr>
        <w:t xml:space="preserve">В любви – что на охоте: с кем ни трахайся,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один трофей не перевесит двух”.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И на портрет глазами – юрк! – субретка: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“</w:t>
      </w:r>
      <w:r>
        <w:rPr>
          <w:rFonts w:eastAsia="Times New Roman Cyr" w:cs="Times New Roman Cyr" w:ascii="Times New Roman Cyr" w:hAnsi="Times New Roman Cyr"/>
        </w:rPr>
        <w:t xml:space="preserve">Не занимать распущенности нам,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но я прощения прошу у предка,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чей строгий слух достался сим стенам”.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ерцалин ей: “Ведь мы легли в полтретьего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пили не какой-то суррогат, -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и дед мой вас, ни деда на портрете вы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не видели! Кавказец же рогат,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ействительно, вдвойне. Не будь лахудрой!” –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и, вслед за пивом хряпнув стопаря,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услал ее к товарке светлокудрой: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из ванной вылезать, мол, не пора?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мне: “Авось, не захлебнулась… Гринуэй*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героев топит, а не героинь: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беда суфражисток – не премину ей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отивиться, и ты, брат, не преминь!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минисцентной накипью коллизий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уже не первый полнится фиал,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и на финал “Грозы” и “Бедной Лизы”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Офелии поступок повлиял.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Допьем и мы кутью тысячелетья,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 что на дно нам цедит Водолей –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ныряльщик скверный – тщился одолеть я: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хотя б уж ты на деле одолей!” -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“</w:t>
      </w:r>
      <w:r>
        <w:rPr>
          <w:rFonts w:eastAsia="Times New Roman Cyr" w:cs="Times New Roman Cyr" w:ascii="Times New Roman Cyr" w:hAnsi="Times New Roman Cyr"/>
        </w:rPr>
        <w:t>По долгу Рыб, - с ухмылкой я ответил, -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зароюсь в ил!” – а сам себе: “Петру,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мотри, не уподобься – хоть и петел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не кукарекнул скаредно к утру;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ы породнен убийством языковым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 Зерцалиным: попробуй, ограни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ристалл, не возопив к своим оковам –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что кровью словаря обагрены!”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ускай же даль свободного романа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Сегодня переводят как “free love”…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Екатерина девственно румяна,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сапфический  с Людмилой душ приняв: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“</w:t>
      </w:r>
      <w:r>
        <w:rPr>
          <w:rFonts w:eastAsia="Times New Roman Cyr" w:cs="Times New Roman Cyr" w:ascii="Times New Roman Cyr" w:hAnsi="Times New Roman Cyr"/>
        </w:rPr>
        <w:t>Мальчишки! А у принцев и принцесс-то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спринцовка прежде водных процедур,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скольку часты случаи инцеста,” –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алдят, разбив на пару порций дурь. –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“</w:t>
      </w:r>
      <w:r>
        <w:rPr>
          <w:rFonts w:eastAsia="Times New Roman Cyr" w:cs="Times New Roman Cyr" w:ascii="Times New Roman Cyr" w:hAnsi="Times New Roman Cyr"/>
        </w:rPr>
        <w:t xml:space="preserve">Илюша, ты с приятелем баб тискай,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да не в шабат – ату еретика!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мылишься судьбу связать с баптисткой –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Христово лоно к нам перетекай!” –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крестик меж грудей ее лилейных –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занского собора дар: тик-так…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Зерцалин: “Я тоску топлю в портвейнах,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 не в купелях – не такой простак!” –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в скобках мне: “Дружище, эскортируй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насмешниц к тачке, время не теряй,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ка я этих гарпий из квартиры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не вышиб, во весь рост обматеря!”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Садясь за руль, Илья воскликнул: “Крали,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 у меня попляшете, за блажь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щадно аз воздам! Готовьтесь к ралли –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сейчас покатим на арабский пляж”.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звизг шестерен – и мы рванули с места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 карьер, и мир завис на вираже: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оследний месяц осени, сиеста,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мех демона, смятенье ворожей…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325880</wp:posOffset>
                </wp:positionH>
                <wp:positionV relativeFrom="paragraph">
                  <wp:posOffset>64135</wp:posOffset>
                </wp:positionV>
                <wp:extent cx="411480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5.05pt" to="428.35pt,5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ind w:left="2160" w:hanging="0"/>
        <w:rPr/>
      </w:pPr>
      <w:r>
        <w:rPr/>
        <w:t>*</w:t>
      </w:r>
      <w:r>
        <w:rPr>
          <w:rFonts w:eastAsia="Times New Roman Cyr" w:cs="Times New Roman Cyr" w:ascii="Times New Roman Cyr" w:hAnsi="Times New Roman Cyr"/>
          <w:i/>
          <w:iCs/>
        </w:rPr>
        <w:t>В фильме Питера Гринуэя “Счет на утопленников”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методично идут ко дну представители сильного пола.</w:t>
      </w:r>
    </w:p>
    <w:p>
      <w:pPr>
        <w:pStyle w:val="Style15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</w:t>
      </w:r>
      <w:r>
        <w:rPr>
          <w:rFonts w:eastAsia="Times New Roman Cyr" w:cs="Times New Roman Cyr" w:ascii="Times New Roman Cyr" w:hAnsi="Times New Roman Cyr"/>
        </w:rPr>
        <w:t>Жизнь по-субботнему бессобытийной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едстала солнцу сквозь хлопчатый фильтр: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же подернуты особой тиной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альм опахала, наш трефовый флирт, 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</w:t>
      </w:r>
      <w:r>
        <w:rPr>
          <w:rFonts w:eastAsia="Times New Roman Cyr" w:cs="Times New Roman Cyr" w:ascii="Times New Roman Cyr" w:hAnsi="Times New Roman Cyr"/>
        </w:rPr>
        <w:t xml:space="preserve">у сувенирни – две восточных дуры,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расплюй торгующиеся с каргой,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ель – кокотка от архитектуры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и баклажан лоточное арго.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оттого не ядом, а лекарством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струился встречный ультрафиолет,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лоились облака – пещерам карстовым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добны; самолетный арбалет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равил их. И вот – Авессаломом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 тени настигающей авто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пасалось. Некто авиасалоном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над головой прохаживался… Кто?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й Йоханан! К ермолкам снежным – к Альпам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ты этим рейсом в отпуск улетал;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укой библейскою над нашим скальпом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отеческий был занесен металл.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“</w:t>
      </w:r>
      <w:r>
        <w:rPr>
          <w:rFonts w:eastAsia="Times New Roman Cyr" w:cs="Times New Roman Cyr" w:ascii="Times New Roman Cyr" w:hAnsi="Times New Roman Cyr"/>
        </w:rPr>
        <w:t>Но мертвая петля, мой бедный Гамлет, -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огибель для лирических сиест.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Отлет… Отъезд… И стюард кисло мямлит: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 приземлиться, мол, в один присест…” –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друг пронеслось.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</w:t>
      </w:r>
      <w:r>
        <w:rPr>
          <w:rFonts w:eastAsia="Times New Roman Cyr" w:cs="Times New Roman Cyr" w:ascii="Times New Roman Cyr" w:hAnsi="Times New Roman Cyr"/>
        </w:rPr>
        <w:t>На жеребце соловом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омчались мы до берега. И вот –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с гаммельнским задорным крысоловом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уже флейтистка из воды зовет.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Но оба мы взмолились об антракте.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тюша: “С затонувшею тоской –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лабо вам! По-гогеновски залягте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 пуантилизме ракушки морской”.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егко перелистнулись пополудни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наяды в цикламеновой волне;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х милые, их пламенные плутни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ернули юное томленье мне.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Я помнил – ночью сетовала Люся: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“</w:t>
      </w:r>
      <w:r>
        <w:rPr>
          <w:rFonts w:eastAsia="Times New Roman Cyr" w:cs="Times New Roman Cyr" w:ascii="Times New Roman Cyr" w:hAnsi="Times New Roman Cyr"/>
        </w:rPr>
        <w:t>Гора с горой не сходится, дебет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с кредитом – тоже… С горя утоплюсь я: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вязь с водяным – спасение от бед!..” -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вглядывался с нежностью в червленость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чеканки плещущей: нет, Поль Гоген,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жалуй, ни при чем; скорей Чюрленис –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кто еще столь мгновенно вдохновен!..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Зерцалин в пику мне скептичен: “Ты, брат,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зря акварельный не малюй пастиш.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Держись за “Kodak” - непременно стибрят,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коль сам с похмелья не запропастишь!”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 чу! феллахова абракадабра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заглатывала хищно все окрест: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ругом арабы, ни единый сабра*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стревать не думал в горловой оркестр.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325880</wp:posOffset>
                </wp:positionH>
                <wp:positionV relativeFrom="paragraph">
                  <wp:posOffset>39370</wp:posOffset>
                </wp:positionV>
                <wp:extent cx="493776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3.1pt" to="493.15pt,3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ind w:left="2160" w:hanging="0"/>
        <w:rPr/>
      </w:pPr>
      <w:r>
        <w:rPr/>
        <w:t>*</w:t>
      </w:r>
      <w:r>
        <w:rPr>
          <w:rFonts w:eastAsia="Times New Roman Cyr" w:cs="Times New Roman Cyr" w:ascii="Times New Roman Cyr" w:hAnsi="Times New Roman Cyr"/>
          <w:i/>
          <w:iCs/>
        </w:rPr>
        <w:t>Коренной израильтянин (ивр.)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Курчавый жир и сросшиеся брови,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бравирующий мышцами загар;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зыграла кровь – исток безбрежной крови: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наш праотец польстился на Агарь!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льян шибают. Возле годовалой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евчушки – Лейла, ладно сложена…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Ан все в Меджнуне вознегодовало: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глазеть не смей, мол, - собственность, жена!!!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ы, впрочем, обретались чуть поодаль, -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ез преувеличенья: два стрижа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глядчивых – заранее уж воду ль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имеривая, сушу ль сторожа?..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ерой мой к изреканию в репризах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тем часом возвратился: “Языка,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ряемого нами, скорбный призрак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связует несуразные века;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тория вторична – надо к лире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слушиваться чутче: тембр ее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и расшивает этносам надкрылья,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затачивает клюва острие!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Обречены своею ленью все мы,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згнанничество – это лишь предлог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непроникновенья вглубь лексемы…” –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“</w:t>
      </w:r>
      <w:r>
        <w:rPr>
          <w:rFonts w:eastAsia="Times New Roman Cyr" w:cs="Times New Roman Cyr" w:ascii="Times New Roman Cyr" w:hAnsi="Times New Roman Cyr"/>
        </w:rPr>
        <w:t>А как же Б-г?” – “Он тоже – только слог”. –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“</w:t>
      </w:r>
      <w:r>
        <w:rPr>
          <w:rFonts w:eastAsia="Times New Roman Cyr" w:cs="Times New Roman Cyr" w:ascii="Times New Roman Cyr" w:hAnsi="Times New Roman Cyr"/>
        </w:rPr>
        <w:t>Зерцалин, погоди! Лет этак за сто б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о нас с тобой – средь базельских дерев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гуливаясь с Буркхардом* и заступ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гильщика к Созд-телю воздев –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казал примерно то же Бедный Йорик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эстетики немецкой… Но, заметь: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ныне обстоятельный историк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слегка мешает Ницше бронзоветь.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Был в эллинизме нибелунг неистов,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 – низвергая христианский миф –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споспешествовал целям сионистов: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тростник сомнений их переломив!”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лья скривился: “Тьфу! Все пиво выжрали…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кажи на милость, Базельский конгресс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 чему привяжем – не к началу хиджры** ли –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коль чудо Вифлеема скинет вес?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Увидишь: здесь проклюнется до срока,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через одну каденцию иль две,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плошное Палестинское Марокко –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с имамом или беем во главе.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ускай в живительном фольклоре сцен тьма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с обнадеживающих – но мир</w:t>
      </w:r>
    </w:p>
    <w:p>
      <w:pPr>
        <w:pStyle w:val="Style15"/>
        <w:ind w:left="2160" w:hanging="0"/>
        <w:rPr/>
      </w:pPr>
      <w:r>
        <w:rPr>
          <w:rFonts w:eastAsia="Times New Roman Cyr" w:cs="Times New Roman Cyr" w:ascii="Times New Roman Cyr" w:hAnsi="Times New Roman Cyr"/>
          <w:i/>
          <w:iCs/>
        </w:rPr>
        <w:t>обеззавечен</w:t>
      </w:r>
      <w:r>
        <w:rPr>
          <w:rFonts w:eastAsia="Times New Roman Cyr" w:cs="Times New Roman Cyr" w:ascii="Times New Roman Cyr" w:hAnsi="Times New Roman Cyr"/>
        </w:rPr>
        <w:t>! Тьма флуоресцентна –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но это на руку орде проныр!..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325880</wp:posOffset>
                </wp:positionH>
                <wp:positionV relativeFrom="paragraph">
                  <wp:posOffset>88265</wp:posOffset>
                </wp:positionV>
                <wp:extent cx="521208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6.95pt" to="514.75pt,6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ind w:left="2160" w:hanging="0"/>
        <w:rPr/>
      </w:pPr>
      <w:r>
        <w:rPr/>
        <w:t>*</w:t>
      </w:r>
      <w:r>
        <w:rPr>
          <w:rFonts w:eastAsia="Times New Roman Cyr" w:cs="Times New Roman Cyr" w:ascii="Times New Roman Cyr" w:hAnsi="Times New Roman Cyr"/>
          <w:i/>
          <w:iCs/>
        </w:rPr>
        <w:t>Автор знаменитой книги об Италии XV века, препода-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вавший вместе с Ницше в Базельском университете.</w:t>
      </w:r>
    </w:p>
    <w:p>
      <w:pPr>
        <w:pStyle w:val="Style15"/>
        <w:ind w:left="2160" w:hanging="0"/>
        <w:rPr/>
      </w:pPr>
      <w:r>
        <w:rPr/>
        <w:t>**</w:t>
      </w:r>
      <w:r>
        <w:rPr>
          <w:rFonts w:eastAsia="Times New Roman Cyr" w:cs="Times New Roman Cyr" w:ascii="Times New Roman Cyr" w:hAnsi="Times New Roman Cyr"/>
          <w:i/>
          <w:iCs/>
        </w:rPr>
        <w:t>Переселение Мухаммада из Мекки в Медину, послужившее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отправной точкой мусульманского календар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              </w:t>
      </w:r>
      <w:r>
        <w:rPr>
          <w:rFonts w:eastAsia="Times New Roman Cyr" w:cs="Times New Roman Cyr" w:ascii="Times New Roman Cyr" w:hAnsi="Times New Roman Cyr"/>
        </w:rPr>
        <w:t xml:space="preserve">                             </w:t>
      </w:r>
      <w:r>
        <w:rPr>
          <w:rFonts w:eastAsia="Times New Roman Cyr" w:cs="Times New Roman Cyr" w:ascii="Times New Roman Cyr" w:hAnsi="Times New Roman Cyr"/>
        </w:rPr>
        <w:t xml:space="preserve">Услышьте в приторном ивритском “мотеке”*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клеймо рабовладельчества: “метек”**,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хотя аттическое слово все-таки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стократ честнее – недочеловек!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Три года кантовался я в пекарне,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де кабыздох из Касабланки грыз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меня  - и изощренней, и коварней,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чем полчище оголодавших крыс: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так педантично подсекал получку,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равил поденщика на мелочах –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то плакался я брезжущему лучику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 оконце пыльном и помалу чах.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се перед ним на задних лапах бегали: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растишку он к ничтожеству питал –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умножая дырками от бейгеле***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свой пышущий нулями капитал;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к если б виноградину срывая –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к мезузе**** прикасался, переев.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А что же люди? – база сырьевая,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одножный корм барышника, пся крев.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чил он: тесто замеси, наляпай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там-сям приправы и лопаткой – хвать!..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 щуплую сиротку чернолапый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иставил к стойке сдобы продавать.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на вздыхала по Магнитогорску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все же – чем обратно в нищету –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окорно шекели сгребала в горстку,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чтоб оседали на его счету.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ровно год назад, в разгар кислева*****,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усов зубною щеткой шевеля,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дкрался он к уральской цацке слева –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обрюхатил с тучностью шмеля…” -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иятель закурил, сводило челюсти;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желтела крепость: черновой чертеж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сутствовал абстрактно на ночей листе –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к оригиналу тяготея все ж;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-прежнему с напарницею Люська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изжа приваживали нас из волн,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к два непотопляемых моллюска… -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“</w:t>
      </w:r>
      <w:r>
        <w:rPr>
          <w:rFonts w:eastAsia="Times New Roman Cyr" w:cs="Times New Roman Cyr" w:ascii="Times New Roman Cyr" w:hAnsi="Times New Roman Cyr"/>
        </w:rPr>
        <w:t xml:space="preserve">Ты жаждешь продолжения? Изволь!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н вышвырнул ее без выходного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собия: до этих антреприз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хочи циркачи! Его обнова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озьми да и ко мне рыдать припрись.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 туристочкою я еще намедни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болтал про парк Кусково под Москвой: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“</w:t>
      </w:r>
      <w:r>
        <w:rPr>
          <w:rFonts w:eastAsia="Times New Roman Cyr" w:cs="Times New Roman Cyr" w:ascii="Times New Roman Cyr" w:hAnsi="Times New Roman Cyr"/>
        </w:rPr>
        <w:t xml:space="preserve">Тоскуешь крепко?” – спрашивала. - “Средне.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Там рэкет превратился в статус-кво”.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325880</wp:posOffset>
                </wp:positionH>
                <wp:positionV relativeFrom="paragraph">
                  <wp:posOffset>54610</wp:posOffset>
                </wp:positionV>
                <wp:extent cx="521208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4.3pt" to="514.75pt,4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ind w:left="2160" w:hanging="0"/>
        <w:rPr/>
      </w:pPr>
      <w:r>
        <w:rPr/>
        <w:t>*</w:t>
      </w:r>
      <w:r>
        <w:rPr>
          <w:rFonts w:eastAsia="Times New Roman Cyr" w:cs="Times New Roman Cyr" w:ascii="Times New Roman Cyr" w:hAnsi="Times New Roman Cyr"/>
          <w:i/>
          <w:iCs/>
        </w:rPr>
        <w:t>Обращение: моя сладость (ивр.)</w:t>
      </w:r>
    </w:p>
    <w:p>
      <w:pPr>
        <w:pStyle w:val="Style15"/>
        <w:ind w:left="2160" w:hanging="0"/>
        <w:rPr/>
      </w:pPr>
      <w:r>
        <w:rPr/>
        <w:t>**</w:t>
      </w:r>
      <w:r>
        <w:rPr>
          <w:rFonts w:eastAsia="Times New Roman Cyr" w:cs="Times New Roman Cyr" w:ascii="Times New Roman Cyr" w:hAnsi="Times New Roman Cyr"/>
          <w:i/>
          <w:iCs/>
        </w:rPr>
        <w:t>Неполноценный гражданин в Древней Греции.</w:t>
      </w:r>
    </w:p>
    <w:p>
      <w:pPr>
        <w:pStyle w:val="Style15"/>
        <w:ind w:left="2160" w:hanging="0"/>
        <w:rPr/>
      </w:pPr>
      <w:r>
        <w:rPr/>
        <w:t>***</w:t>
      </w:r>
      <w:r>
        <w:rPr>
          <w:rFonts w:eastAsia="Times New Roman Cyr" w:cs="Times New Roman Cyr" w:ascii="Times New Roman Cyr" w:hAnsi="Times New Roman Cyr"/>
          <w:i/>
          <w:iCs/>
        </w:rPr>
        <w:t>Подобие бублика.</w:t>
      </w:r>
    </w:p>
    <w:p>
      <w:pPr>
        <w:pStyle w:val="Style15"/>
        <w:ind w:left="2160" w:hanging="0"/>
        <w:rPr/>
      </w:pPr>
      <w:r>
        <w:rPr/>
        <w:t>****</w:t>
      </w:r>
      <w:r>
        <w:rPr>
          <w:rFonts w:eastAsia="Times New Roman Cyr" w:cs="Times New Roman Cyr" w:ascii="Times New Roman Cyr" w:hAnsi="Times New Roman Cyr"/>
          <w:i/>
          <w:iCs/>
        </w:rPr>
        <w:t>Амулет, прикрепляемый к косяку двери.</w:t>
      </w:r>
    </w:p>
    <w:p>
      <w:pPr>
        <w:pStyle w:val="Style15"/>
        <w:ind w:left="2160" w:hanging="0"/>
        <w:rPr/>
      </w:pPr>
      <w:r>
        <w:rPr/>
        <w:t>*****</w:t>
      </w:r>
      <w:r>
        <w:rPr>
          <w:rFonts w:eastAsia="Times New Roman Cyr" w:cs="Times New Roman Cyr" w:ascii="Times New Roman Cyr" w:hAnsi="Times New Roman Cyr"/>
          <w:i/>
          <w:iCs/>
        </w:rPr>
        <w:t>Осенний месяц еврейского календаря.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ней, провинциалке, мегаполис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шелся тоже ведь, тысяченог…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И вот – скулит, безвременно уволясь,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как несмышленый тычется щенок.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Он заявил (всему же есть граница!):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“</w:t>
      </w:r>
      <w:r>
        <w:rPr>
          <w:rFonts w:eastAsia="Times New Roman Cyr" w:cs="Times New Roman Cyr" w:ascii="Times New Roman Cyr" w:hAnsi="Times New Roman Cyr"/>
        </w:rPr>
        <w:t xml:space="preserve">Ты –аферистка! Шлюхе уповать,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помни, не на что; предохраниться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могла бы, - всякий русский туповат!”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оведайте мне, братья лилипуты: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бессмертье ль ждет – развязка ли близка?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Родства традиций узы или путы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развоплотили общность языка?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Мой взгляд на юдофобию строгонек,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 сочинивший базельский устав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зрений Свифта честный был сторонник –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страну гуингнмов живо воссоздав!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Нередко – звяк! – запрешься на засов, друг: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глух, и нем… Но ржава жесть мембран –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и прорывается наружу все вдруг: </w:t>
      </w:r>
    </w:p>
    <w:p>
      <w:pPr>
        <w:pStyle w:val="Style15"/>
        <w:ind w:left="2160" w:hanging="0"/>
        <w:rPr/>
      </w:pPr>
      <w:r>
        <w:rPr>
          <w:rFonts w:eastAsia="Times New Roman Cyr" w:cs="Times New Roman Cyr" w:ascii="Times New Roman Cyr" w:hAnsi="Times New Roman Cyr"/>
        </w:rPr>
        <w:t>“</w:t>
      </w:r>
      <w:r>
        <w:rPr>
          <w:rFonts w:eastAsia="Times New Roman Cyr" w:cs="Times New Roman Cyr" w:ascii="Times New Roman Cyr" w:hAnsi="Times New Roman Cyr"/>
        </w:rPr>
        <w:t>Ты думал, мы как милость примем брань?</w:t>
      </w:r>
      <w:r>
        <w:rPr/>
        <w:t xml:space="preserve">!”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Я подскочил: “Разводишь, падла, патоку!” –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Шмель за тесак схватился – и на том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я ткнул его лопаткой под лопатку,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и опоздал “Маген Давид Адом”*…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перь ты понял, почему Зерцалин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й псевдоним, а также - отчего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у черта на куличках неформален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и вычурен мой статус кочевой”.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Образовалась пауза: эрозий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намного тягостнее речевых.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ы отстраненно замерли на розе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етров – из виду потеряв пловчих.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Диск раскалялся, безотчетно грея,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годка – вытянись и разомлей…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врею стать убийцею еврея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 отцами заповеданной земле!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На несезонном пекле мы взопрели.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“</w:t>
      </w:r>
      <w:r>
        <w:rPr>
          <w:rFonts w:eastAsia="Times New Roman Cyr" w:cs="Times New Roman Cyr" w:ascii="Times New Roman Cyr" w:hAnsi="Times New Roman Cyr"/>
        </w:rPr>
        <w:t>Блефуешь ты?” – “Ни капли, на беду, -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хоть и приехал первого апреля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мое гражданство на шестом году)…” –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“</w:t>
      </w:r>
      <w:r>
        <w:rPr>
          <w:rFonts w:eastAsia="Times New Roman Cyr" w:cs="Times New Roman Cyr" w:ascii="Times New Roman Cyr" w:hAnsi="Times New Roman Cyr"/>
        </w:rPr>
        <w:t>Как ты сказал?!” – и круг замкнулся: в дате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го репатриации явя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е концептуальное заклятье –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цифирь 1/4/92.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“</w:t>
      </w:r>
      <w:r>
        <w:rPr>
          <w:rFonts w:eastAsia="Times New Roman Cyr" w:cs="Times New Roman Cyr" w:ascii="Times New Roman Cyr" w:hAnsi="Times New Roman Cyr"/>
        </w:rPr>
        <w:t>Зерцалин, я в журнале школьном помню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страшившую меня пометку “евр.”: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не рыпайся – сошлют в каменоломню,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коль сдуру пролистнешь не тот шедевр;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ружинников угрюмое отребье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доль гетто бывшего: улегся гул,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325880</wp:posOffset>
                </wp:positionH>
                <wp:positionV relativeFrom="paragraph">
                  <wp:posOffset>97790</wp:posOffset>
                </wp:positionV>
                <wp:extent cx="512064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7.7pt" to="507.55pt,7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ind w:left="2160" w:hanging="0"/>
        <w:rPr/>
      </w:pPr>
      <w:r>
        <w:rPr/>
        <w:t>*</w:t>
      </w:r>
      <w:r>
        <w:rPr>
          <w:rFonts w:eastAsia="Times New Roman Cyr" w:cs="Times New Roman Cyr" w:ascii="Times New Roman Cyr" w:hAnsi="Times New Roman Cyr"/>
          <w:i/>
          <w:iCs/>
        </w:rPr>
        <w:t>Название израильской скорой помощи.</w:t>
      </w:r>
    </w:p>
    <w:p>
      <w:pPr>
        <w:pStyle w:val="Style15"/>
        <w:ind w:left="2160" w:hanging="0"/>
        <w:rPr/>
      </w:pPr>
      <w:r>
        <w:rPr/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 только приступил к молебну ребе –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Кобзона репродуктор отрыгнул;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 мне изничтожавший инородца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Сержант Кузменко: пот блестит на лбу,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 он мне по лбу… вволю наорется –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и ну смотреть мультяшки про пальбу;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жена неврастеничная сластена,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у телика – гиппопотамом тесть: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“</w:t>
      </w:r>
      <w:r>
        <w:rPr>
          <w:rFonts w:eastAsia="Times New Roman Cyr" w:cs="Times New Roman Cyr" w:ascii="Times New Roman Cyr" w:hAnsi="Times New Roman Cyr"/>
        </w:rPr>
        <w:t>Вновь Пельтцер, Швейцер… - не сдержал он стона, -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 надоело им кагалом лезть!” -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теще: “Мать, зятек-то апельсины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обыл – тараньки бы ему настричь!..” –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 Минкульт все ездил: то ли “Опель” синий,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то ли под цвет блевотины “Москвич”…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юбой другой давно б уже поклялся –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 то, что дни в застенке растлены, –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когда-нибудь перестрелять полкласса,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олроты, полстолицы, полстраны!..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, Вечный Жид! Будь даже и метис ты –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се вретище твое в нацистских вшах: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ты часть того народа-шахматиста,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которому объявлен вечный шах.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куда смерти гулким коридором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бя влекут – сменяется конвой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ноплеменный: в жилу живодерам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святым наречьем объявлять твой вой.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Бухарский, татский, идиш и ладино,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дейч, инглиш, мова польска и франсе: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как ты ни изъясняйся – все едино,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к тебе и глухи, и бездушны все;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 друг ко другу столь же беспощадны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рат с братом, с сыном мать, с пророком строй…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только Слово нитью Ариадны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из раковины выведет ушной!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двластно интонациям влюбленным –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но спасение для всех, кто нем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редь стада, что ушиблено шаблоном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и режущей экспансией фонем.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Так долго разводился ты с Египтом,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что от пустыни внуки завелись.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вавилоненный – по манускриптам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мусолил мысль, и крючконос , и лыс: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зка ли, широка ли кость умерших –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 тратит времени на перемер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 косою та, что ходит в костюмершах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атра “Глобус” всеземных премьер…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зня истории: сколь ни фурычь в ней –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суть за семью печатями. К тому ж,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два ли пасынка метафоричней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довицы венценосной новый муж.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изнай, Зерцалин: ежели по правде,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на эшафот взошедши – на Галиль,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Израиль спал… но тут подкрался Клавдий: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точней, Веспасиан – и капли влил!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рдыня узурпаторских династий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конечна. Пусть же цифры, не слова,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дируют грядущее ненастье! –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чти: 1-4-9-2…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К “сионским проискам” непримирима,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м даровавшая язык страна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ебя провозгласила ветвью Рима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испанского изгнанья времена*.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тоб стаи лис не опекали птичник –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заверчено Колумбово яйцо,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лиянье формул апокалиптичных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круговращенья – ныне налицо: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ир в вихре, двадцать первое столетье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товит нам дисплейного стекла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квариум – чтоб кануть в интер-нети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сем именам, чья вечность истекла!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чнись, Илья! Калмык – и тот на модем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известий бусы нижет в Элисте: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ы ж с охромевшим возишься комодом –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эстетствуя и прячась от властей.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 успехом по e-mail’у щука снобка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лавливает увальней емель…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верь: не будет и в изгнанье знобко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накомым с азбукой HTML.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Апофеоз всесвязности, нагрянь-ка!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лесни нам, эра, млека из ковша!..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Эпохе Рыб – прозрачная огранка: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тепло, светло и не кусает вша”.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итийствуя, я замечал: он что-то –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приливное вперяясь мотошоу –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нуро черкал в уголке блокнота…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друг – молча встал и к морю отошел.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зглянув заинтригованно на листик,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я в эзотерику помарок вник: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гравировал он в анаграммный дистих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заглавья мною выпущенных книг: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“</w:t>
      </w:r>
      <w:r>
        <w:rPr>
          <w:rFonts w:eastAsia="Times New Roman Cyr" w:cs="Times New Roman Cyr" w:ascii="Times New Roman Cyr" w:hAnsi="Times New Roman Cyr"/>
          <w:i/>
          <w:iCs/>
        </w:rPr>
        <w:t xml:space="preserve">Из плевел косной тьмы поется ль такт – </w:t>
      </w:r>
    </w:p>
    <w:p>
      <w:pPr>
        <w:pStyle w:val="Style15"/>
        <w:ind w:left="2160" w:hanging="0"/>
        <w:rPr/>
      </w:pPr>
      <w:r>
        <w:rPr>
          <w:rFonts w:eastAsia="Times New Roman Cyr" w:cs="Times New Roman Cyr" w:ascii="Times New Roman Cyr" w:hAnsi="Times New Roman Cyr"/>
          <w:i/>
          <w:iCs/>
        </w:rPr>
        <w:t>И ты сквозь пекло пламеней, толстяк!”</w:t>
      </w:r>
      <w:r>
        <w:rPr/>
        <w:t xml:space="preserve"> -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к  если б Гамлету попасться мог</w:t>
      </w:r>
    </w:p>
    <w:p>
      <w:pPr>
        <w:pStyle w:val="Style15"/>
        <w:ind w:left="2160" w:hanging="0"/>
        <w:rPr/>
      </w:pPr>
      <w:r>
        <w:rPr>
          <w:rFonts w:eastAsia="Times New Roman Cyr" w:cs="Times New Roman Cyr" w:ascii="Times New Roman Cyr" w:hAnsi="Times New Roman Cyr"/>
          <w:i/>
          <w:iCs/>
        </w:rPr>
        <w:t>“</w:t>
      </w:r>
      <w:r>
        <w:rPr>
          <w:rFonts w:eastAsia="Times New Roman Cyr" w:cs="Times New Roman Cyr" w:ascii="Times New Roman Cyr" w:hAnsi="Times New Roman Cyr"/>
          <w:i/>
          <w:iCs/>
        </w:rPr>
        <w:t>Сквозняк столетий”</w:t>
      </w:r>
      <w:r>
        <w:rPr/>
        <w:t xml:space="preserve">, </w:t>
      </w:r>
      <w:r>
        <w:rPr>
          <w:rFonts w:eastAsia="Times New Roman Cyr" w:cs="Times New Roman Cyr" w:ascii="Times New Roman Cyr" w:hAnsi="Times New Roman Cyr"/>
          <w:i/>
          <w:iCs/>
        </w:rPr>
        <w:t>“Пепла мотылек”</w:t>
      </w:r>
      <w:r>
        <w:rPr/>
        <w:t xml:space="preserve">…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“</w:t>
      </w:r>
      <w:r>
        <w:rPr>
          <w:rFonts w:eastAsia="Times New Roman Cyr" w:cs="Times New Roman Cyr" w:ascii="Times New Roman Cyr" w:hAnsi="Times New Roman Cyr"/>
        </w:rPr>
        <w:t>Илья!” – отпущенный на покаянье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не отвечал… “Зерцалин!” – Тишина.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ще витали звуки, пока я не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очуял: участь их предрешена;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ни смешались магией прибоя –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не уставая вопрошать меня: </w:t>
      </w:r>
    </w:p>
    <w:p>
      <w:pPr>
        <w:pStyle w:val="Style15"/>
        <w:ind w:left="2160" w:hanging="0"/>
        <w:rPr/>
      </w:pPr>
      <w:r>
        <w:rPr>
          <w:rFonts w:eastAsia="Times New Roman Cyr" w:cs="Times New Roman Cyr" w:ascii="Times New Roman Cyr" w:hAnsi="Times New Roman Cyr"/>
          <w:i/>
          <w:iCs/>
        </w:rPr>
        <w:t>“</w:t>
      </w:r>
      <w:r>
        <w:rPr>
          <w:rFonts w:eastAsia="Times New Roman Cyr" w:cs="Times New Roman Cyr" w:ascii="Times New Roman Cyr" w:hAnsi="Times New Roman Cyr"/>
          <w:i/>
          <w:iCs/>
        </w:rPr>
        <w:t>Ценя ль Израиль?..”</w:t>
      </w:r>
      <w:r>
        <w:rPr>
          <w:rFonts w:eastAsia="Times New Roman Cyr" w:cs="Times New Roman Cyr" w:ascii="Times New Roman Cyr" w:hAnsi="Times New Roman Cyr"/>
        </w:rPr>
        <w:t xml:space="preserve"> – и лицо рябое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иблизилось… И крикнул я: “Ценя-а-а!!!”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ж тем, давно младых купальщиц брассом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стиг он: грозная игра словес…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пограничный катер Фортинбрасом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из облаков им шел наперерез. </w:t>
      </w:r>
    </w:p>
    <w:p>
      <w:pPr>
        <w:pStyle w:val="Style15"/>
        <w:ind w:left="2160" w:hanging="0"/>
        <w:rPr/>
      </w:pPr>
      <w:r>
        <w:rPr/>
        <w:t xml:space="preserve">                         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Сентябрь 1998 – июнь 1999.</w:t>
      </w:r>
      <w:r>
        <w:rPr/>
        <w:t xml:space="preserve"> </w:t>
      </w:r>
    </w:p>
    <w:p>
      <w:pPr>
        <w:pStyle w:val="Style15"/>
        <w:ind w:left="216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325880</wp:posOffset>
                </wp:positionH>
                <wp:positionV relativeFrom="paragraph">
                  <wp:posOffset>41275</wp:posOffset>
                </wp:positionV>
                <wp:extent cx="539496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3.25pt" to="529.15pt,3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ind w:left="2160" w:hanging="0"/>
        <w:rPr/>
      </w:pPr>
      <w:r>
        <w:rPr/>
        <w:t>*</w:t>
      </w:r>
      <w:r>
        <w:rPr>
          <w:rFonts w:eastAsia="Times New Roman Cyr" w:cs="Times New Roman Cyr" w:ascii="Times New Roman Cyr" w:hAnsi="Times New Roman Cyr"/>
          <w:i/>
          <w:iCs/>
        </w:rPr>
        <w:t xml:space="preserve">Идея “Москва – Третий Рим” получила распространение 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в конце Xvв..</w:t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Style15"/>
        <w:ind w:left="2160" w:hanging="0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К О Н Е Ц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7T14:08:00Z</dcterms:created>
  <dc:creator>Boris Berdichevski</dc:creator>
  <dc:description/>
  <dc:language>en-US</dc:language>
  <cp:lastModifiedBy>Boris Berdichevski</cp:lastModifiedBy>
  <dcterms:modified xsi:type="dcterms:W3CDTF">2000-07-07T14:08:00Z</dcterms:modified>
  <cp:revision>2</cp:revision>
  <dc:subject/>
  <dc:title>�������� ����������</dc:title>
</cp:coreProperties>
</file>