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егкий пост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(Картинка к Девятому Ава*)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М.Шамбадал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пьютерный набор:  Б.А.Бердичевски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чник:    Собрание сочинений, том четверты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И художественной литературы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сква, 1960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, чего не смог добиться знаменитый доктор Танер, удалось Хаиму Хайкину, бедному маленькому человеку из маленькой бедной Касрилов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ктор Танер хотел доказать, что человек может поститься сорок дней, но промучился всего дней двадцать восемь, не больше, и чуть не умер. Да и то ему давали ложечками воду, заставляли глотать кусочки льда, щупали пульс... Шум, гам, тарара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им Хайкин доказал, что поститься можно гораздо больше сорока дней, не подряд, конечно, не день за днем, но за целый год наберется дней сто, если не больш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— постить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ие там капли воды? При чем тут куски льда? Поститься — значит не есть, не пить сутки, полных двадцать четыре час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икакие врачи рядом не сидят и пульса не щупают. Тихо, спокойн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чем дел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им Хайкин — бедняк, обремененный семьей, его кормят де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инство его детей — девочки, они на фабрике, делают гильзы и зарабатывают, кто пятиалтынный в день, а кто и половину того. Да и то не каждый день, — надо исключить субботы и праздники... А дни забастовок? Слава тебе господи, везде, даже здесь, в Касриловке, уже знают, что такое забастовк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из этих заработков надо платить за квартиру — сырой угол в подвал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этих заработков надо всех как-нибудь одевать и обувать! Платья есть у всех, а ботинки — одна пара на двоих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этих заработков надо кормиться, прости господи! Едят хворобу: кусок хлеба, натертый чесноком, иной раз крупеник, а то — кусок тарани, после которого никак не отделаешься от изжоги: всю ночь пить хоче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сядут за стол, надо каждому дать его долю хлеба, делить его, как прян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х, эта еда! Ох, уж эта мне ед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говорит Хайка, жена Хаима Хайкина, больная женщина, которая кашляет, бедняга, ночи напрол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сглазить бы! — говорит отец, Хаим Хайкин, и смотрит, как дети глотают целыми кусками хлеб. Он и сам бы не прочь закусить, но, если он возьмет себе, — обе малышки, Фрейдка и Бейлка, останутся без уж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 разрезает свою долю надвое и отдает малышкам — Фрейдке и Бейл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рейдка! Бейлка! Вот вам еще по куску хлеба, будет вам на уж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рейдка и Бейлка протягивают тощие черные ручонки, заглядывают отцу в глаза, не верят: а вдруг он шутит?.. Дети-лакомки играют с отцовской долей хлеба до тех пор, пока не начнут откусывать по кусочку. Мать это видит и принимается кричать и кашлять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и делают, что едя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ец не может этого слышать, хочет ей ответить, но молчит. Не может он говорить и не имеет права. Кто он здесь? Битый черепок. Он здесь последний из последних, лишний, всем лишний, и им и себе самом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самом деле — делать он ничего не делает, абсолютно ничего. Не потому, что не хочет или не пристало ему, а потому, что делать нечего! Нечего — и все тут! Все местечко жалуется, что людям делать нечего! Согнали, не сглазить бы, столько евреев... Радость, ну и н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Но и то благо! — думает Хаим Хайкин. — Хорошо, что у меня есть дети. У других и того нет. Но рассчитывать на детей...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х, знаете, нехорошо, когда приходится рассчитывать на детей. Не потому, что они не захотят помочь отцу, упаси бог! Но он сам не может, не мож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знает, как дети устают за день. Он знает, что из них выжимают пот до последней капли. Он зна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ждый кусок хлеба для него — капля их крови. Он пьет кровь своих детей. Вы слышите? Он, Хаим Хайкин, пьет их кровь! Он не мож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па, почему ты не ешь? — спрашивают де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меня сегодня... пост, — отвечает Хаим Хайк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ять пост? Сколько же у тебя постов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ньше, чем дней в недел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Хаим Хайкин не лжет. Постится он часто. Конечно, бывают дни, когда он ест. Но день, когда он постится, для него самый лучши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Во-первых, это богоугодное дело. Лишняя доля царства небесного, проценты нарастают, увеличивается капита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-вторых, на меня не тратится ни копейки. Я ни перед кем не должен отчитываться. Правда, никто с меня и не спросит. Но на что это мне, когда я могу обойтись и та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его стоит то, что я чувствую себя чуточку выше животного? Животное ест каждый день, а я могу и через день. Человек должен стоять выше животно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, если бы человек мог дойти до того, чтобы обходиться без еды!.. Да вот утроба, черт бы ее взял! — говорит Хаим Хайкин самому себе, и от голода начинает размышлять, пускается в философию. — Из-за утробы, из-за страсти чревоугодия возникают на свете все беды и горести. Из-за утробы, из-за страсти чревоугодия я нищий, а дети мои вынуждены трудиться до кровавого пота, рисковать жизнью ради куска хлеба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Что было бы, если б человку не надо было кушать? Ай-яй-яй! Мои дети были бы тогда все дома! Не надо трудиться! Не надо обливаться потом! Ни к чему бастовать! Не надо рисковать! Нет больше фабрик! Нет больше фабрикантов! Нет богачей! Нет нищих! Нет вражды! Нет, нет, нет! Рай! Рай земной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думает Хаим Хайкин, углубляется в размышления, проникаясь жалостью ко всему миру. Ему обидно, очень обидно, что человек так недалеко ушел от животног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, когда Хаим Хайкин постится, говорю я вам, лучший для него день, а день настоящего поста, например, Девятое Ава (ему стыдно признаться) — для него праздник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имаете? И не ел, и не животное, и не питался кровью детей, и богоугодное дело сделал, и хорошенько поплакал по случаю разрушения храм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бо как можно плакать, когда человек сыт? Как может сытый чувствовать горе? Чтобы чувствовать горе, сердце должно замир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г их знает! Угождают утробе, боятся поститься, преподносят богу грошовую взят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говорил Хаим Хайкин и злился на тех, кто откупается от поста, жертвуя медяк на благотворительные де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 утверждают, что наиболее трудный пост это — Девятое А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им Хайкин не понимает — почему? День велик? Зато ночь короче. Жарко на дворе? А кто вам велит болтаться на солнцепеке? Можно сидеть в синагоге и читать молитвы. Есть, слава богу, что чит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я вам говорю, — толковал Хаим Хайкин, — что Девятое Ава — самый легкий из всех постов, потому что он самый лучший. Самый лучший пос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пример: пост в Йом-кипур*. Сказано «Истязайте плоть свою!» Ради чего? Ради того, чтобы вымолить себе благополучный го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Девятом Ава нигде не сказано, что в этот день надо поститься, но вы поститесь сами, потому что не можете есть в день, когда был разрушен храм Соломона, когда мужчин убивали, женщин резали, детей умерщвля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где не сказано, что в день Девятого Ава надо плакать, но слезы сами текут, невозможно сдержать их, когда вспоминаешь, что мы в тот день потерял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ль, что в году один только день Девятого Ава, — говорит Хаим Хайкин. — Жаль, что один Йом-кипур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а семнадцатый день Тамуза?* — спрашивает кто-то со сторо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ин только «семнадцатый день», — отвечает, вздыхая, Хаим Хайк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ст Гедальи?* А пост Эсфири?* — спрашивает все тот ж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ведь только один пост Гедальи! Один только пост Эсфири! — отвечает Хаим Хайкин, продолжая вздых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ге, реб Хаим! Да вы прямо-таки жадный до постов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ло, мало постов! — говорит Хаим Хайкин и дает обет отныне и впредь поститься и в канун Девятого Ава два дня подря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 поститься два дня кряд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удно только с жаждой! То есть трудно потому, что пить нельзя! Хаим Хайкин берется с одним стаканом воды в день поститься целую неделю — от субботы до суббо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маете, это только слова? Глупости! Хаим Хайкин — человек, у которого сказано — сдела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ю неделю до Девятого Ава он не ел, жил только стаканом вод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обращал на него внимание? Жена больна, старшие дети на фабрике, а меньшие еще ничего не понимают. Фрейдка и Бейлка знают только, что они голодны, а голодны они всегда, всегда сосет у них под ложечкой и хочется куш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годня вы получите еще то куску хлеба! — говорит отец, разрезая на две части свою порцию, а Фрейдка и Бейлка протягивают ручонки и радую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па, ты не ешь? — говорят ему старшие вечером за ужином. — Сегодня ведь никакого поста н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я и не пощусь! — говорит отец и думает: «И обманул, и не соврал. Ибо что такое глоток воды? Вода это — и не ел, но и не постился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 канун Девятого Ава Хаим чувствовал себя хорошо и легко, как никогда. Ему не только не нужно было заговляться, не только не хотелось ничего в рот взять, — наоборот, он чувствовал, что, если возьмет что-нибудь, у него кусок в горле застрянет. Ну, не пойд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ечно, сердце замирает, руки и ноги дрожат, тянет, тянет к земле, силы кончаются, и тошнит, и дурно делается до обморока! Но — нет! Как так? Всю неделю постился, а перед самым постом не выдержал?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Хаим Хайкин берет свою порцию хлеба и картошки, подзывает маленьких Фрейдку и Бейлку и говорит тихоньк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ки! Нате, ешьте, чтоб мама не виде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Фрейдка с Бейлкой забирают папин хлеб и картошку, смотрят на его мертвенно-бледное лицо, на его дрожащие, трясущиеся ру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Хаим смотрит, как дети хватают, едят, глотают... Он сам глотает слюну, закрывает глаза, потом поднимается с места и, не дождавшись детей, работающих на фабрике, забирает молитвенник, снимает обувь и уходит в синагогу, еле волоча ног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инагоге он чуть ли не первый. Захватив место возле кантора, на скамье, опрокинутой ногами кверху, он добывает себе огарок, приклеивает его к ножке скамьи, а сам прислоняется к стенке амвона и раскрывает молитвенник: «Плачь, Сион, со всеми своими городами»... Он закрывает глаза и видит Сион в образе женщины, одетой во все черное, с черной вуалью на лице... Она плачет, рыдает, ломает руки, оплакивает детей своих, гибнущих ежедневно в чужих землях, за чужие грех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открывает глаза и больше не видит прекрасной женщин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возь грязные стекла запыленного окна проникает острый луч солнца, садящегося по ту сторону местечка. Хаим закрывает глаза, но луч он все-таки видит, и не только луч, но и все солнце, прекрасное яркое солнце, никому не видимое, кроме него одного! Хаим Хайкин смотрит на него, видит его и — ничего! Почему? Видно, потому что он уже вне этого мира и его страстей... Ему хорошо... Легко... Он уже все может перенести... У него будет легкий пост... Знаете, у него сегодня будет легкий, легкий пос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им прикрывает глаза и видит перед собою какой-то странный мир, которого он никогда раньше не видел. Ангелы витают перед глазами, он смотрит на них и узнает в них своих детей, всех — и взрослых и малых. Он хочет им что-то сказать, но не может... Хочет оправдаться, объяснить, что он не виноват... Виноват не он!.. Чем же он, Хаим, виноват, если столько евреев собралось на одном небольшом месте и они давят, жмут и поедом едят друг друга? Чем он виноват, если людям нужен чужой пот, если людям нужна человеческая кровь? Виноват ли он в том, что люди еще не дошли до того, чтобы человек человека не гонял, как гонят лошадь на работу? Да ведь лошадь тоже жалко — божье создание, живое существо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им Хайкин не открывает глаз и видит, видит все, весь мир, все миры, и все так ярко и легко и катится, как дым... Он чувствует, как что-то отделяется от тела, от нутра, от сердца и тянется, тянется кверху и уходит, а ему так легко, так легко... Он испускает глубокий вздох и долгий-долгий стон. И становится еще легче. А потом он не чувствует ничего, совсем ничег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служка Бере, рыжеволосый человечек с припухшей губой, пришел в синагогу в чулках с дырявыми пятками и увидал, как Хаим Хайкин сидит, прислонившись к стенке, задрав голову, с закрытыми глазами, его взяла досада. Он решил, что тот дремлет, и начал ворчать, сердиться и ругатьс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хальство... Разлегся... Граф Пшангуцкий и тот не должен бы так развалиться... Видно, здорово закусил... А сюда пришел спать... Реб Хаим, будьте добры! Эй, реб Хаим!.. Реб Хаим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дние лучи солнца проникли сквозь окна и упали на спокойное лицо Хаима Хайкина, блестящие черные, курчавые волосы, черные густые брови, полуоткрытые добрые черные голодные глаза и насквозь пронизали светом его мертвое, бледное, всегда голодное лиц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, у Хаима Хайкина был легкий-легкий пос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ервые напечатано в газете "Дер фрайнд", Петербург, 1903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Девятое Ава.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вятый день месяца Ава (июль-август); день поста, плача и скорби в память разрушения древнего иерусалимского храма; в этот день верующие евреи не едят, не пьют и не носят кожаной обув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Йом кипур.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удный день, день всепрощения (пост), десятый день после Нового года по еврейскому религиозному календарю (сентябрь-октябрь)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семнадцатый день Тамуза. -- Таму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- месяц по религиозному календарю, июнь-июль. Семнадцатого - пос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ост Гедальи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ретий день после Нового го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ост Эсфири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нун праздника Пури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            22.12.1998  02:15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      29.12.1998 20:05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21:52:00Z</dcterms:created>
  <dc:creator>Boris Berdichevski</dc:creator>
  <dc:description/>
  <dc:language>en-US</dc:language>
  <cp:lastModifiedBy>Boris Berdichevski</cp:lastModifiedBy>
  <dcterms:modified xsi:type="dcterms:W3CDTF">1998-12-29T21:52:00Z</dcterms:modified>
  <cp:revision>2</cp:revision>
  <dc:subject/>
  <dc:title>Sholom-Alejhem</dc:title>
</cp:coreProperties>
</file>