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Александр Воробье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ути неисповеди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огда тебе плохо, вспомн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что все в этой жизни кончаетс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же сама жизнь.</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к стоит ли придавать значени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екущим неприятностя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рный шорох монорельса настойчиво пытался нагнать на меня сон. За окном купе убегали в даль хмурые осенние рощи, еще прикрытые кое-где багряными пятнами уцелевшей листвы. Небо затянуло дождевыми тучами, скрывающими заходящее солнце, и вокруг меня постепенно стали сгущаться сумерки. Включать свет почему-то не было желания, хотелось еще немного посидеть так, сбрасывая напряжение прошедшей недели. Выпитое вино приятно согревало желудок, а предстоящее повышение в должности делало окружающий мир и вовсе прекрасным. Я раскурил дорогую сигарету и принялся считать проносящиеся мимо поезда километровые отметки. Тиш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давшийся у входной двери бесцветный голос заставил меня вздрогнуть.</w:t>
      </w:r>
    </w:p>
    <w:p>
      <w:pPr>
        <w:pStyle w:val="TextBody"/>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десь, кажется, есть свободное мес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шедший плотный мужчина средних лет, не дожидаясь моего ответа, тяжело уселся на диван напротив и стал задумчиво разглядывать обивку стены надо мной. Неброский серый костюм, короткая стрижка, сломанный много лет назад нос. Или бывший спортсмен, или отставной военный. Нет, скорее военный, в резких движениях чувствуется въевшаяся в естество строевая выправка. Во мне начало пробиваться естественное любопытство, и я рискнул начать разговор.</w:t>
      </w:r>
    </w:p>
    <w:p>
      <w:pPr>
        <w:pStyle w:val="TextBody"/>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 откажетесь со мной выпить? «Шартрез» семилетней выдерж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путчик впервые за все время поглядел мне в глаза.</w:t>
      </w:r>
    </w:p>
    <w:p>
      <w:pPr>
        <w:pStyle w:val="TextBody"/>
        <w:numPr>
          <w:ilvl w:val="0"/>
          <w:numId w:val="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 откажусь, – голос у него по-прежнему оставался таким же тусклым и безжизненн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одряюще улыбнулся и вытащил из дипломата початую бутылку. Покопался еще, достал пару бокалов, заботливо завернутых женой в мягкую ткань. Признаться, это одна из моих маленьких слабостей - путешествовать с комфортом.</w:t>
      </w:r>
    </w:p>
    <w:p>
      <w:pPr>
        <w:pStyle w:val="TextBody"/>
        <w:numPr>
          <w:ilvl w:val="0"/>
          <w:numId w:val="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ьем за пути неисповедимые, что свели н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путчик ощутимо вздрогнул и на секунду в его пустых глазах вспыхнул непонятный огонь. Впрочем, мне могло и показаться, в купе было уже довольно темно. Мы выпили. Я протянул руку к выключателю, намереваясь зажечь лампу, но был остановлен тихим голосом незнакомца: «Прошу Вас, не надо. Давайте посидим так, я слишком устал от света». Заинтригованный, я сел на место. Похоже, пора его разговорить.</w:t>
      </w:r>
    </w:p>
    <w:p>
      <w:pPr>
        <w:pStyle w:val="TextBody"/>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зрешите представиться, доктор Лундквист. Теодор Лундквист, – я протянул попутчику руку. Он пару секунд колебался, затем все-таки ее пожал.</w:t>
      </w:r>
    </w:p>
    <w:p>
      <w:pPr>
        <w:pStyle w:val="TextBody"/>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ммодор Хейли. Ричард Хей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разлил снова. Все - таки военный.</w:t>
      </w:r>
    </w:p>
    <w:p>
      <w:pPr>
        <w:pStyle w:val="TextBody"/>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Еще по одной, коммод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кивнул. – Давай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неторопливо цедили ароматное вино, изредка перебрасываясь ничего не значащими фразами. Снаружи стемнело окончательно, и я, все же, взял на себя смелость включить ночник. При свете коммодор оказался несколько моложе, чем я предполагал сначала. Теперь я дал бы ему лет тридцать - тридцать пять, не более. Гладко выбритый подбородок упрямо выпирал вперед, выдавая решительную натуру. Коротко остриженный ежик волос, не имевший ни малейшего намека на седину, упругое, тренированное тело, вот только… Где-то в глубине Хейли угадывалась боль. Она прорывалась сквозь пустоту глаз, сгибала плечи, старила лицо. Его лицо… Суди я по нему, коммодору можно было дать все девяносто. Нет, определенно, его надо раскры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тепенно, я стал провоцировать коммодора на откровенность. Подавал нужные фразы, изображая открытость и понимание, всячески стимулировал разговор. Через некоторое время, опустошив бутылку, мы приступили ко второй. «Шартрез» - вино коварное, и вскоре я с радостью начал замечать, что Хейли потихоньку оттаивает. Он уже не сидел, словно истукан, зажавшись в своем углу, прошелся по местной политике, отпустил пару соленых острот. И, тем не менее, глаза его все так же оставались пустыми и отчужден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усилил нажим, потихоньку применяя все богатство наработанного годами опыта. При моей профессии поневоле выучишься разговаривать с людьми, а алкоголь лишь помогает раскрыть собеседника.</w:t>
      </w:r>
    </w:p>
    <w:p>
      <w:pPr>
        <w:pStyle w:val="TextBody"/>
        <w:numPr>
          <w:ilvl w:val="0"/>
          <w:numId w:val="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 ведь психолог, докт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замер на полуслове. Хейли сидел прямой и холодный, разглядывая меня абсолютно трезвым взглядом.</w:t>
      </w:r>
    </w:p>
    <w:p>
      <w:pPr>
        <w:pStyle w:val="TextBody"/>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стите? – всем своим видом я попытался изобразить искреннее недоумение. Хейли повторил вопрос.</w:t>
      </w:r>
    </w:p>
    <w:p>
      <w:pPr>
        <w:pStyle w:val="TextBody"/>
        <w:numPr>
          <w:ilvl w:val="0"/>
          <w:numId w:val="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едь вы психолог? – он печально улыбнулся и махнул рукой – Ладно, можете не отвечать. Мне следовало догадаться раньше, слишком профессионально вы лезли в душ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ммодор откинулся на мягкую спинку.</w:t>
      </w:r>
    </w:p>
    <w:p>
      <w:pPr>
        <w:pStyle w:val="TextBody"/>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его вы хотите, Теод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на мгновенье помедлил с ответом. Честно говоря, я не ожидал такого поворота событий и поэтому в первый момент слегка растерялся.</w:t>
      </w:r>
    </w:p>
    <w:p>
      <w:pPr>
        <w:pStyle w:val="Normal"/>
        <w:numPr>
          <w:ilvl w:val="0"/>
          <w:numId w:val="1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Э-э, коммодор, мне остается только воздать должное вашей проницательности. Я действительно доктор психологии. Вот моя визитная карт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ейли повертел в пальцах золотистый квадратик.</w:t>
      </w:r>
    </w:p>
    <w:p>
      <w:pPr>
        <w:pStyle w:val="Normal"/>
        <w:numPr>
          <w:ilvl w:val="0"/>
          <w:numId w:val="1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Так чего же вы все-таки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собрался с духом и строя фразу как можно более мягко произнес.</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ете, коммодор, когда вы вошли, я сразу же обратил внимание, насколько вы скованы. Вы уж простите мою наглость, но во мне взыграло профессиональное любопытство. Тед, подумал я. Вот перед тобой сидит человек, которого гложет какая-то проблема. Почему бы ему не помочь?</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 думаете, что я нуждаюсь в вашей помощи?</w:t>
      </w:r>
    </w:p>
    <w:p>
      <w:pPr>
        <w:pStyle w:val="Normal"/>
        <w:numPr>
          <w:ilvl w:val="0"/>
          <w:numId w:val="13"/>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вашему виду -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вытащил из внутреннего кармана пачку сигарет, прикурил, не отрывая от меня глаз, усмехнулся.</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же вы хотите мне помочь?</w:t>
      </w:r>
    </w:p>
    <w:p>
      <w:pPr>
        <w:pStyle w:val="Normal"/>
        <w:numPr>
          <w:ilvl w:val="0"/>
          <w:numId w:val="14"/>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Ну, вы могли бы рассказать мне о ваших проблемах. Когда с кем-нибудь поделишься бедой, на душе обязательно станет легче. Это так, я знаю по собственному опыту. Доверьтесь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ейли молчал. За окном все так же проплывал лес, всходила луна, освещая серебристым неровным светом уснувшие деревья. Я внутренне чертыхнулся, надо же упустить только что налаженный контакт! Профессионал…</w:t>
      </w:r>
    </w:p>
    <w:p>
      <w:pPr>
        <w:pStyle w:val="Normal"/>
        <w:numPr>
          <w:ilvl w:val="0"/>
          <w:numId w:val="1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ы действительно думаете, что хотите услышать это? – коммодор как-то разом обмяк, словно потеряв остаток поддерживающих его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w:t>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у, хорошо. Только одна просьба, пожалуйста, не пытайтесь быть психотерапевтом. Мне это все равно не поможет, а вы лишитесь одной весьма занимательной истории.</w:t>
      </w:r>
    </w:p>
    <w:p>
      <w:pPr>
        <w:pStyle w:val="Normal"/>
        <w:numPr>
          <w:ilvl w:val="0"/>
          <w:numId w:val="16"/>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о чем речь. Но вы действительно не хотите, что бы я вам пом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затушил окурок и достал из пачки еще одну сигарету. Я последовал его приме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Давайте сделаем так. Я вам расскажу, что смогу, а вы после решите сами. Сможете вы чем-то помочь, или нет. Соглас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утверждающе покачал головой, разлил остатки вина, подал один бокал коммодору. Хейли, немного отпил и заговорил.</w:t>
      </w:r>
    </w:p>
    <w:p>
      <w:pPr>
        <w:pStyle w:val="Normal"/>
        <w:numPr>
          <w:ilvl w:val="0"/>
          <w:numId w:val="1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буду вдаваться в детали, поскольку это, отчасти, секретная информация, но постараюсь рассказать основные моменты. Хотя… мне уже, если честно, все равно… - он залпом допил вино и, закурив очередную сигарету, продолжил.</w:t>
      </w:r>
    </w:p>
    <w:p>
      <w:pPr>
        <w:pStyle w:val="Normal"/>
        <w:numPr>
          <w:ilvl w:val="0"/>
          <w:numId w:val="17"/>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имент назывался «Пути неисповедимы». Не знаю, какой умник догадался воспользоваться цитатой из Библии, но это довольно точно отражало суть. Понимаете, Теодор, несколько лет назад было доказано, что… ммм. Черт, я даже не знаю что это такое. Подозреваю, что не знают и сами разработчики. Но дело не в этом. Если вкратце, была доказана возможность попадать… может, это можно назвать параллельными мирами, может это всего лишь сон стимулированного подсознания, не знаю. Искали двадцать добровольцев, и я вызвался в их числе. Нас долго готовили, экипировали из возможности встретить все, что угодно, мы же были первыми, – он горько вздохнул – все бесполез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м объяснили, что миры, в которые мы попадем, никогда не существовали в реальности. Задачей было собрать информацию, образцы и вернуться назад. Если бы предупредили заранее… Никто же не знал… Перед самым отправлением нас собрали в здоровенной аудитории базы и ведущий проекта сказал:</w:t>
      </w:r>
    </w:p>
    <w:p>
      <w:pPr>
        <w:pStyle w:val="Normal"/>
        <w:numPr>
          <w:ilvl w:val="0"/>
          <w:numId w:val="18"/>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а, как мы думаем, вы попадете в миры наиболее подходящие для вас. Миры нереализованных возможностей и желаний. Перед отправкой попробуйте представить себе то место, где вы захотели бы остаться на всю жизнь. Все зависит от только в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еще раз проинструктировали и усадили в одиночные камеры. Я сидел и думал. Перед глазами мельтешила всякая ерунда. Гавайи, шоколадные мулатки, пальмы. Чушь! Видимо, всем здесь заведовало подсознание, поскольку место, куда попал я, на Гавайи не походи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прикрыл рукой глаза.</w:t>
      </w:r>
    </w:p>
    <w:p>
      <w:pPr>
        <w:pStyle w:val="Normal"/>
        <w:numPr>
          <w:ilvl w:val="0"/>
          <w:numId w:val="19"/>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роклятый свет, ослепительный свет, Перехода. Никак не закрыть глаза, больно… Это длилось годы, может быть больше, я потерял чувство времени, висел беспомощный в яростном свете. Теодор, с вашего разрешения я глотну кое что покрепч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опался и в сумке, извлек полупустую бутылку дешевого виски и влил в себя приличную порцию.</w:t>
      </w:r>
    </w:p>
    <w:p>
      <w:pPr>
        <w:pStyle w:val="Normal"/>
        <w:numPr>
          <w:ilvl w:val="0"/>
          <w:numId w:val="20"/>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 нашим ощущениям мы пробыли там два месяца. Само собой, никто не хотел возвращаться по собственной воле, но руководство проекта предусмотрело и это. Нас выдернули насильно. Большинство ребят, не выдержав шока, покончили с собой в первые же дни, остальные сошли с ума и ничего вразумительного сообщить не смогли. Я оказался покрепче… пока. – Хейли вновь замолчал, присосавшись к бутыл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весь подался вперед, ловя каждое его движение. Если в этом рассказе правды хотя бы наполовину…</w:t>
      </w:r>
    </w:p>
    <w:p>
      <w:pPr>
        <w:pStyle w:val="Normal"/>
        <w:numPr>
          <w:ilvl w:val="0"/>
          <w:numId w:val="2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Где вы бы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со стуком уронил на столик почти пустую бутылку.</w:t>
      </w:r>
    </w:p>
    <w:p>
      <w:pPr>
        <w:pStyle w:val="Normal"/>
        <w:numPr>
          <w:ilvl w:val="0"/>
          <w:numId w:val="2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Где? «Пути неисповедимы». Это, это была возможность реализовать не свершившееся, изменить прошедшее, это было всем! Да, действительно, аппаратура была лишь усилителем, ключом являлось подсознание. Оно выбирало то место. Место, где мы появлялись. Понимаете! У одного из нас десять лет назад в авиакатастрофе погибли жена с новорожденным ребенком, он с тех пор так и не женился. Все верил, что в одно прекрасное утро проснется от нежного поцелуя, а в спальню со смехом вбежит их дочь. Так вот, в том мире, куда он попал, был отменен тот злополучный рейс. Два месяца они были вместе, он с женой и их десятилетняя дочь-школьница. Кейси вновь поверил, что в этом проклятом мире есть Бог. И вдруг, в одно прекрасное утро он проснулся в стартовой камере… Через три дня его нашли с пистолетом во рту и вышибленными на стену мозгами. У других было что - то похож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рьте, Теодор, это тяжело, когда на мгновение дают прикоснуться к мечте, а потом безжалостно ее отнимают. Очень нелегко жить, ощутив на столь краткий миг настоящее счастье и вновь вернувшись к постылой, серой жизни. Иногда мне кажется, что по - настоящему я жил там, а здесь, – голос Хейли опустился почти до шепота. – А здесь только сон. Грезы пораженного сознания. Как - нибудь я проснусь, и все это исчезнет, так же, как исчез мой мир. Задумайтесь, разве может происходить такое в реальности? Поймите, жизнь не настолько жестока, все вокруг лишь сон и достаточно только проснуться. Знать бы как. Хот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замолчал, погрузившись в себя. Я терпеливо ждал продолжения.</w:t>
      </w:r>
    </w:p>
    <w:p>
      <w:pPr>
        <w:pStyle w:val="Normal"/>
        <w:numPr>
          <w:ilvl w:val="0"/>
          <w:numId w:val="2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не важно. Простите, что злоупотребил вашим вниманием, доктор. Приятно было с вами побеседовать. Скоро моя станция. </w:t>
      </w:r>
    </w:p>
    <w:p>
      <w:pPr>
        <w:pStyle w:val="Normal"/>
        <w:numPr>
          <w:ilvl w:val="0"/>
          <w:numId w:val="23"/>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ейли не дал мне договорить.</w:t>
      </w:r>
    </w:p>
    <w:p>
      <w:pPr>
        <w:pStyle w:val="Normal"/>
        <w:numPr>
          <w:ilvl w:val="0"/>
          <w:numId w:val="24"/>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спасибо вам, доктор. Действительно, иногда полезно выговориться незнакомому человеку. Вы натолкнули меня на мысль. Весьма ценную мыс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недоуменно склонил голову.</w:t>
      </w:r>
    </w:p>
    <w:p>
      <w:pPr>
        <w:pStyle w:val="Normal"/>
        <w:numPr>
          <w:ilvl w:val="0"/>
          <w:numId w:val="2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кую, коммодор?</w:t>
      </w:r>
    </w:p>
    <w:p>
      <w:pPr>
        <w:pStyle w:val="Normal"/>
        <w:numPr>
          <w:ilvl w:val="0"/>
          <w:numId w:val="2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осну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н встал, привычным жестом оправил костюм, подхватив сумку, взялся за ручку двери. Я запоздало вскинулся и почти выкрикнул, обращаясь к широкой спине удаляющегося по коридору Хейли.</w:t>
      </w:r>
    </w:p>
    <w:p>
      <w:pPr>
        <w:pStyle w:val="Normal"/>
        <w:numPr>
          <w:ilvl w:val="0"/>
          <w:numId w:val="26"/>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дождите, Хейли подо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резко обернулся.</w:t>
      </w:r>
    </w:p>
    <w:p>
      <w:pPr>
        <w:pStyle w:val="Normal"/>
        <w:numPr>
          <w:ilvl w:val="0"/>
          <w:numId w:val="27"/>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дорожно пытаясь подобрать правильные слова, я спросил.</w:t>
      </w:r>
    </w:p>
    <w:p>
      <w:pPr>
        <w:pStyle w:val="Normal"/>
        <w:numPr>
          <w:ilvl w:val="0"/>
          <w:numId w:val="28"/>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ошу простить мое любопытство, коммодор. Вы ведь так и не сказали. Где были 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ейли замер, его лицо на секунду застыло, превратившись в каменную маску. Он молчал. Молчал, устало прикрыв веки. Казалось, он спал, надеясь проснуться, где-то в недостижимом для него реальном мире. Реальном? Похоже я потихоньку стал верить в рассуждения Хей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одор медленно открыл гла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ажите Теодор, вы сможете рассказать мне о вашей самой сокровенной мечте? О самой сокровенной, докт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замялся, стараясь обдумать сказанное. Коммодор понимающе качнул головой.</w:t>
      </w:r>
    </w:p>
    <w:p>
      <w:pPr>
        <w:pStyle w:val="Normal"/>
        <w:numPr>
          <w:ilvl w:val="0"/>
          <w:numId w:val="2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т видите, вы молчите, промолчу и я. У каждого свой путь доктор, мой будет вам непонятен.</w:t>
      </w:r>
    </w:p>
    <w:p>
      <w:pPr>
        <w:pStyle w:val="Normal"/>
        <w:numPr>
          <w:ilvl w:val="0"/>
          <w:numId w:val="2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о…</w:t>
      </w:r>
    </w:p>
    <w:p>
      <w:pPr>
        <w:pStyle w:val="Normal"/>
        <w:numPr>
          <w:ilvl w:val="0"/>
          <w:numId w:val="29"/>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Так будет луч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ейли пошел дальше и уже у самого тамбура бросил через плечо.</w:t>
      </w:r>
    </w:p>
    <w:p>
      <w:pPr>
        <w:pStyle w:val="Normal"/>
        <w:numPr>
          <w:ilvl w:val="0"/>
          <w:numId w:val="30"/>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ужие пути неисповедимы, счастлив тот, кто осмыслил хотя бы свой путь. Прощайте Теодор. Боюсь это единственная наша встреча, а жаль, искренне жаль. Постарайтесь найти с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итый мореным дубом тамбур захлопнулся. Монорельс остановился у маленького полустанка, затерянного среди огромного леса, я приник к холодному стеклу. Коммодор легко выпрыгнул на мокрый после дождя бетон платформы, прощальным жестом махнул мне рукой и медленным шагом двинулся прочь, к ярким огням далекой деревушки. Монорельс дернулся, набирая скорость. Полустанок с идущим во тьме коммодором вскоре исчез из виду. Пути, одинокие путники во тьме. Никто не ведает чужих дорог, да и кому они интересны, чужие судьбы. Я вернулся в купе, вылил в бокал остатки виски. Тиш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 дня спустя, просматривая свежие газеты, я натолкнулся на крошечную статью. «Вашингтон пост», раздел некролог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глубоким прискорбием сообщаем о безвременной кончине коммодора Ричарда Хейли. Вчера, возвращаясь домой с нового места службы, коммодор Хейли не справился с управлением, его машина на скорости около девяноста миль в час врезалась в дерево, от полученных ран коммодор скончался на месте. Командование Вооруженных сил выражает соболезнование родным и близк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ж коммодор, вы сами выбрали свою судьбу. Я перекрестился, поминая хмурого попутчика. Как бы там ни было, Хейли, я надеюсь, сейчас вы достигли того, о чем мечтали. Осознать неисповедимые пути. Фейерверк вероятностей, среди которых и ваша, и моя, и всех недовольных серой реальностью. Мечтающих исправить прошедшее или пережить заново несколько счастливых минут. Зачем? Зачем знать, что это где - то есть, что туда можно попасть, но ведь не пускают, нельзя. Так больно, надеяться и ждать, понимая обреченность грез. Слишком много вокруг грязи и страха, так хочется вырваться наружу, почувствовать на щеках свежий ветер своего, реального мира. Реального, а не окружающего, похожего на предрассветный кошмар из которого нет выхода. Проснуться. И нет сил.</w:t>
      </w:r>
    </w:p>
    <w:p>
      <w:pPr>
        <w:pStyle w:val="Normal"/>
        <w:numPr>
          <w:ilvl w:val="0"/>
          <w:numId w:val="3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Лундквист, ваша корреспонденция, – симпатичная медсестра протянула мне несколько писем – одно без обратного адреса, доктор.</w:t>
      </w:r>
    </w:p>
    <w:p>
      <w:pPr>
        <w:pStyle w:val="Normal"/>
        <w:numPr>
          <w:ilvl w:val="0"/>
          <w:numId w:val="3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пасибо Клара, на сегодня вы свобод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дсестра кивнула и, изящно покачивая бедрами, уплыла прочь. Я выудил из стопки писем серый конверт с нацарапанным карандашом моим именем, вскрыл его канцелярским ножом. На ладонь выпал сложенный вчетверо листок писчей бумаги. Я аккуратно развернул записку. Несколько строк. Твердый, уверенный почерк. Так может писать только уверенный в себе или правильности своих поступков человек. Хейли? Я, никогда не видевший его почерка, почему-то был уверен – это он. Да, ну здравствуй и прощай, коммод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одор, помните, я сказал вам, что крепче остальных, ушедших. После нашего разговора я понял – дело не в этом. Просто они раньше осознали – это не наш мир. Родина там, где тебя ждут, ждут и любят. Нас ждут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рьте Теодор, это не суицид, хотя если я даже и ошибаюсь, то уже все равно. Слишком тяжело помнить любовь в безразличном мире. Я надеюсь, что прав. Спасибо вам за разговор, я многим ему обязан. Вы указали мне путь, точнее окончание пути. Знаете Теодор, конец дороги, часто означает начало следующей. Хотелось бы, что б мой новый путь был более удачным, чем нынешний. Прощайте доктор, прощайте и помните – пути наши неисповедимы. С благодарностью коммодор Ричард Хей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заботливо свернул листок. Что же, Хейли не был безумен. Безумны те, кто послали его добровольцем. Надеюсь, результаты этого эксперимента никогда не будут обнародованы. Слишком жесток окружающий мир, слишком многие захотят уйти. Мы не гото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 ж до меня, я буду молчать, молчать и молиться о благоразумии ученых. Ведь иногда в конце пути нет начала следу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ологд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3 апреля 1999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993"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1:36:00Z</dcterms:created>
  <dc:creator>Boris Berdichevski</dc:creator>
  <dc:description/>
  <dc:language>en-US</dc:language>
  <cp:lastModifiedBy>Boris Berdichevski</cp:lastModifiedBy>
  <dcterms:modified xsi:type="dcterms:W3CDTF">1999-06-24T10:59:00Z</dcterms:modified>
  <cp:revision>2</cp:revision>
  <dc:subject/>
  <dc:title>????????? ????????</dc:title>
</cp:coreProperties>
</file>