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олом АЛЕЙХЕМ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Из-за редьки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слал:  Владимир Воблин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орматирование:  Б.А.Бердичевский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чник: Библиотека «Крокодила» за 1956 год.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На сей раз мы отправимся с вами в Хмельницк — многолюдный губернский город, главенствующий над всеми близлежащими городами и местечками. Веселый, симпатичный, бойко торгующий Хмельницк находится вне черты оседлости, и все же в нем осело много нашего брата. Есть среди них люди с достатком, богачи; кое-кто из тузов и воротил даже отмахал себе роскошные особняки. Есть и такие, что вкушают в Хмельницке блага культуры и цивилизации и в меру своих сил и талантов распространяют их: врачи, адвокаты, банкиры, подрядчики, маклеры, последних особенно много. Есть важные птицы, есть и мелюзга, всякой твари по пар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реди богатых особняков особенно выделяется своим великолепием дом подрядчика Жака (он же Яков) Пфеферкранца, в прошлом безвестного приказчика. Главное украшение этого дома — нежная подруга жизни Жака красавица Наталья. Некогда она звалась иначе — Ентл, дочь кантора реб Эле из Мазеповки. Лишь благодаря счастливой случайности — по милости Жака Пфеферкранца — Ентл пошла в гору и стала Натальей, но об этом мы расскажем немного погод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только жители Хмельницка, но и те, кому доводилось бывать там наездом, слышали об очаровательной Наталье. Многие любовались ею, когда она проезжала в открытом экипаже рядом с Жаком. Все взоры устремлялись к ней, когда она появлялась в ложе театра или же на городском бульваре, чтобы в знойный летний день подышать воздухом. Первой красавицей слыла она в Хмельницк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жды, проснувшись довольно рано (случилось это, когда Жака не было дома: он уехал за город и должен был вернуться вечером), Наталья вызвала горничную, и между ними произошел следующий разговор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наешь, Мириам, что мне сегодня снилос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т, госпожа, даже не представляю себ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ну, попробуй отгадат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роятно, вам приснился покойный Блюменберг... Вас всегда по ночам навещают покойник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глупая! И придет же такое в голову... Ничего подобного! Во сне я видела одно очень вкусное блюдо — пальчики оближеш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роятно, пироги с маком или миндальный тор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т, нет, совсем не то! Мне приснилась... (Наталья оглянулась, не подслушивает ли кто-нибудь)... мисочка с белой душистой редькой — хорошо просоленной, с лучком и маслицем. Объедение! И так мне захотелось этой редьки, что и сказать не могу... Просто слюнки текут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 этом Наталья действительно проглотила слюн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наете что, госпожа? — сказала Мириам. — Я бы вам посоветовала... — и осеклас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вори, говори! Интересно, что ты мне можешь посоветовать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бы на вашем месте послала кухарку или сторожа... И они бы купили и принесли редьку. Сегодня на рынке ее сколько угодн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в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б мне так жить и быть счастливой! Сами можете убедить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рошо... Пусть купят... Подай халат... Возьми гребешок и помоги мне уложить прическ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рез полчаса госпожа Пфеферкранц стояла перед зеркалом и нарядном утреннем платье. В это время приоткрылась дверь, и на пороге показалась горнична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спожа, госпож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случилось? Я ведь не глуха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ойдите на минутку, взгляните, пожалуйста. Видели что-нибудь подобное? Редька! Что вы о ней скажет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спожа Пфеферкранц повернулась и увидела в руках у девушки редьку исполинских размеров, величиной этак с голову годовалого теленка. С одной стороны редьки свисало три длинных хвостика, а с другой — утолщенный конец был увенчан пышным зеленым тюрбано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полноты чувств Наталья захлопала в ладоши и рассмеялась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й, ой, ой какая! За всю свою жизнь я не видела такой редьки. Где вы достали этакое чуд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ш сторож купил на рынке. И пока он нес эту редьку домой, с него сошло семь потов. Чтоб мне так жить и быть счастливо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й-ка подержать ее... О-о, да тут, верно, полпуд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пуда, госпожа. Чтоб мне так жить и быть счастливо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пуда? Я думаю, здесь целый пуд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и говорю, целый пуд. Чтоб мне так жить и быть счастливо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зьми эту редьку, и пусть ее приготовят с луком и маслом... А сейчас подай мне стакан кака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дька пробудила в душе Натальи теплые воспоминания. Одна за другой вставали картины далекого детств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родилась и выросла в Мазеповке, в семье бедной, но богобоязненной. Когда была еще босоногой девчонкой, глас народный — глас божий  предсказывал ей блестящую будущность. Все в один голос твердили, что Ентл будет богатой и счастливой, ибо такая красота никого не может оставить равнодушным.  Богачи припадут к ее стопам и осыпят ее золотом, дабы она согласилась за одного из них выйти замуж. Даже ее бабушка, старенькая Малка, женщина строгая и праведная, далекая от мирской суеты, и та предсказывала ей судьбу необычную. Ибо необычными были красота и грация Ентл, и нельзя было вдоволь наглядеться на нее. Даже офицеры, квартировавшие в Мазеповке, встречая на улице Ентл, останавливались и долго провожали взглядом эту удивительную еврейскую красавиц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ашей Ентл пристало бы породниться с Монтефиоре, — говорили кантору реб Эле его знакомы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агоценным сосудом, бриллиантовым ожерельем наградил вас бог, — говорили другие. — Тот, кто будет сватать вашу дочь, отдаст за нее все свое состояние. Но с такой женой он вмиг снова разбогате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 один прекрасный день бог действительно вспомнил реб Эле, как и предсказывали жители Мазеповки. Когда здесь начали строить казармы, появился на горизонте господин Пфеферкранц, богатый вдовец, подрядчик, руководивший работами. Прогуливаясь однажды в субботний полдень по Бердичевской улице и разглядывая местных девиц, он увидел Ентл и, ни минуты не раздумывая, послал сватов к ее отц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нтор страшно возмутился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дать свою дочь за этого бритого «немца»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2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кургузом пиджачке, невесть откуда свалившегося на нашу голову? Что скажут люд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сваты были так настойчивы и велеречивы, а дары господина Пфеферкранца так щедры и обильны, что в конце концов реб Эле дал себя уговорить. Но прежде, чем сказать что—нибудь определенное, он просил досконально выяснить, не женат ли уже, упаси господи, этот жених, ибо «немцы» — такой народ, что с ними всякое случается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о вам сказать, что жители Мазеповки — стреляные воробьи, их на мякине не проведешь, они любят во всем разобраться. Таков и наш кантор реб Эле, который считает, что надо семь раз отмерить, прежде чем отрезать. И он не поленился и собственноручно написал письмо своему знакомому, резнику Хмельницкой общины, а этот резник сразу же ответил: нам доподлинно известно, что высокочтимый господин подрядчик Жак Пфеферкранц вдов, нет у него супруги. Это ясно, как божий ден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ли так, решили в Мазеповке, значит, все в порядке, такова воля божья. Красавица Ентл, дочь кантора реб Эле, стала женой подрядчика из Хмельницк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зеповские обыватели, узнав, какое счастье привалило бедному кантору, очень ему завидовали, но виду не показывали, были по своему обыкновению приветливы, любезны, шутили, острили, поздравляли родителей и невесту. И покинула Ентл отчий дом и тотчас перестала быть Ентл: в богатом и шумном Хмельницке она превратилась в Наталь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не думайте, что это превращение далось ей легко и просто. Много сил и трудов пришлось потратить Жаку, чтобы она стала не просто Натальей, а именно той Натальей, какая приличествует дому Пфеферкранца. С тяжелым сердцем расставалась она с париком, прикрывавшим лоб, с женским молитвенником, с субботними свечами и со многим, многим другим, что с детства в глазах набожной Ентл было свято и непреложно. Очень трудно было ей ломать свои привычки, обычаи и перевоплощаться из скромной еврейской девушки в богатую светскую даму. Но горше всего обстояло дело с языком. Ох, какая это была пытка! Жак твердил, что ее простонародная речь омерзительна, вызывает отвращение и вообще ему непонят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вори по-немецки или по-русски! — кричал Жак, хотя не знал ни того, ни другого. — На одном из этих человеческих языков, а не на шепелявом языке извозчиков, базарных торговок и всякой голь-шмол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гу сообщить вам по секрету, дорогие читатели, что было время, когда Жак (тогда он еще был Яковом и служил приказчиком) бегло говаривал на чистом еврейском языке, читал и писал на нем, как самый простой смертный. Однако с тех пор, как Яков превратился в Жака, он повернулся спиной к родному языку, возненавидел его, стал бегать от него, как от черта... Он утверждал, что начисто позабыл его, и пришлось Наталье учиться говорить, как учатся говорить грудные дети. Ну, а как вы думаете, легко в двадцать лет ломать свой язык? Но если Жак приказал, кто может ему перечить? Все всегда было так, как хотелось Жак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обучал ее и многим другим очень полезным вещам: бpeнчать на фортепьяно, важно, с независимым видом расхаживать по улицам, непринужденно сидеть в театре, вести легкий светский разговор, и все это ради ее красоты. Он дрессировал ее, как опытный наездник своего кон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обенно трудно было учиться играть на фортепьяно. Это занятие было для Натальи хуже смерти, три года подряд в дом приходил учитель музыки, и она зубрила гаммы, этюды, упражнения и прочую музыкальную премудрость. Но — удивительное дело! — когда за фортепьяно садился учитель, инструмент издавал приятные звуки, лились мелодии, ласкали слух аккорды. В присутствии учителя и ей удавалось с грехом пополам извлекать из фортепьяно музыкальные звуки. Но стоило ей остаться одной, как инструмент начинал вопить диким голосом — хоть удирай или затыкай уши. Казалось, что одновременно мяукают сто кошек... Три года без устали — и без какого-либо результата! — прилежно, изо дня в день ломала Наталья свои пальцы за фортепьяно. Господин Жак, человек не первой молодости, был своеволен вспыльчив, упрям, как бык, и к своей супруге относился не слишком почтительно. Наталья все терпеливо сносила. Ведь господин Жак был ее хозяином. Он уплатил за нее сполна, дал хорошую цену. Она была для него красивой, дорогой и приятной вещь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Ентл не принадлежала к той породе женщин, у которых глаза на мокром месте. Она была не из категории «несчастных жен», которые жалуются на судьбу и видят в жизни лишь ее темные стороны. Напротив, по натуре Ентл была очень веселой, любила жизнь с ее земными радостями: с удовольствием примеряла новые дорогие платья, любовалась новым подаренным ей браслетом, охотно ходила в театр и ездила на воды во Франценбад (у нее не было детей, а эти воды, говорят, делают чудеса...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влекаясь, Ентл забывала о своих горестях и обидах, о том, что она несчастна — она была несчастна и счастлива одновременно! А когда ей надоедали новые платья, дорогие украшения, ложа в театре, франценбадские отели, она уединялась в своей комнате плотно закрывала дверь и вынимала из укромного местечка старый молитвенник. Шепотом произносила она знакомые с детства слова: благословляла вновь народившийся на небе месяц, читала псалмы.. Но стоило ей услышать шаги, как она, испуганная, с бьющимся от страха сердцем, прятала в тайник заветную книгу, и снова из Ентл превращалась в Наталь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исчислимы высота небес, глубины земли и страдания этой богатой и счастливой дамы. В последнее время ее неотступно терзали мысли о бедных родителях, оставшихся в Мазеповке. С тех пор, как Ентл превратилась в Наталью, она ни разу не видела их. Ей так хотелось побыть с ними хотя бы несколько дней! Очень хотелось побывать и в родном местечке, где она родилась и выросла. Но эти свои желания Наталья прятала глубоко в сердце, не осмеливаясь даже заикнуться о них. Если бы Жак только узнал, о чем она думает, он бы так высмеял ее, как только он один умел. Приходилось ограничиваться письмами «любимому папочке и дорогой мамочке». Письма казались веселыми, но писала она их с чувством горечи и щемящей тоск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и жила счастливая и богатая Наталья, глотая одну за другой горькие пилюли. Золотая чаша ее счастливой, беззаботной жизни была наполнена ими до краев. И ни одна живая душя на свете не знала, что эта красивая, изнеженная женщина, баловень счастья, часто роняет в укромном уголке горючую слезу. Как удивились бы Жак, Мириам, кухарка, кучер, все знакомые, если бы узнали об этом! Они не только удивились бы — они бы ничего не понял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жидаясь завтрака, Наталья вспоминала невозвратимые дни юности, когда она с подругами по субботам выходила гулять на Главную улицу Мазеповки. Вспоминала, как была тогда причесана и во что была одета. Женщины и девушки смотрели на нее с завистью, а юноши (какие среди них были хорошие парни!), проходя мимо Ентл, краснели, смущались, опускали глаза. И она чувствовала, как краска заливает ее щеки: ведь Ентл была скромной, стыдливой и добродетельной девушкой, дочерью кантора реб Эле! Так они гуляли, парни и девушки порознь, каждый раз встречаясь почти на одном и том же месте и украдкой разглядывая друг друга... Гуляли долго, пока не темнело и на небе не показывались звезды. Пора было расходиться по домам... Но подруги не отпускали ее: «Ентеле, дорогая, милая, хорошая!Пройдемся еще немного! Еще один разок — туда и обратно!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она приходила домой, отец уже заканчивал проводы субботы, а мать спрашивала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Что с тобой, доченька? Почему так разрумянилась? У тебя прямо так и пылают щеки...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сейчас?.. Сейчас, когда нахлынули воспоминания, Ентл-Наталья не знает, не понимает самой себя: надо ли ей стыдиться той Ентл, какой она была раньше, или той Натальи, какой она стала теперь? Она не знает, что правильно и хорошо: ее прошлое или настоящее? Когда она была умной и когда была глупой — тогда или сейчас? Одно только она знает твердо: Жак решительно против прежней Ентл. Все, что она любит, Жак ненавидит. Уж сами эти мысли в глазах Жака — вздор и чепух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узившись в воспоминания, Наталья не заметила, как вошла Мириа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втрак подан, госпожа, редька на столе — с лучком и соль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дька! Редька! — весело воскликнула Наталья и привстала. — А я уж почти и забыла о ней. Если бы ты не напомнила, я бы совсем забыла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незапно зазвенел колокольчи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крой, Мириам. Скорей, это, верно, почтальон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ерь открылась, и в парадную вошел... Жа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два переступив порог, он поморщился и начал громко сопеть. Ноздри его раздулись, лицо выразило крайнее недоумение.. Жак воскликнул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ой отвратительный запах! Мне кажется, что воняет редькой! Что случилос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вета не последовало, ибо все домочадцы онемели от страх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тут произошло? — еще нетерпеливей спрашивал Жак, ворочая голову во все стороны. — Скажите наконец! Я чувствую запах редьки, вонючей, отвратительной редьки. Душа моя, голубушка, — обратился он к Наталье, — что случилос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соляной столб, стояла Наталья, не в силах вымолвить слов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ршивые собаки, чего вы молчите! — рассвирепел Жак. Он ходил из комнаты в комнату и наконец увидел на столе тарелку с редькой. Это переполнило чашу терпени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куда в моем доме редька? — орал он во все горло, уснащая свою речь отборными ругательствами на чистейшем еврейском язык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Обыкновенная редька, любимое блюдо еврейской бедноты, надолго омрачила жизнь многочисленной прислуги Жака Пфеферкранца, причинила людям массу неприятностей. Это печальное происшествие запомнилось им на долгие годы. Но прислуга терпела — на то она и прислуга. Не вытерпела непрестанных издевательств, язвительных уколов и насмешек Наталья. Случилось нечто из ряда вон выходящее: она ответила мужу точь-в-точь теми же изысканными выражениями, какими он обратился к ней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такой неслыханной дерзости сердце господина Жака запылало жаждой мщения. Как это смеет она, жалкая нищенка, которую он подобрал в грязи, в навозе, в болотах Мазеповки и которую осчастливил, как смеет она, подлая, мерзкая, дрянная девчонка, так разговаривать с ним, с Жаком! Такого нахальства свет не видывал с тех  пор, как он существуе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эти и подобные им слова разгневанный господин Жак произносил на своем родном языке и ничуть этого не стеснялся. Не постеснялся он и показать Наталье силу своих кулаков — в первый раз с тех пор, как они поженилис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первый раз и в последний, ибо назавтра, вернувшись домой после своих дел, господин Жак не обнаружил Натальи дома. Напрасно он шагал из комнаты в комнату, расспрашивал слуг, выходил даже на улицу в надежде встретить ее: Наталья исчезла. Госпожа Пфеферкранц находилась в это время в вагоне, и сотни огненных лошадей мчали ее во весь опор к отцу и матери, по которым она так соскучилась, — в родную Мазеповк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Мазеповку! В Мазеповку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видев Наталью, ее родители очень обрадовались. Но потом, когда она, заливаясь слезами, рассказала о случившемся, укоризненно покачали головой, вздохнули, трижды сплюнули и стали осыпать проклятиями этого Жака — разбойника с большой дорог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было, то сплыло, сделанного не воротишь, — утешали родители свою дочь. — Слезами делу не поможешь. Пусть на этом кончатся все твои несчастья. Бог вознаградит этого мерзавца по заслугам. А сейчас скажи нам, Ентеле, чем бог тебя наградил? Позванивает, небось, в кармане? Недаром люди говорят: «Если уж есть свинину, то самую жирную»... Понял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Ентеле ничего не поняла. С недоумением смотрела она на родителей, не зная, что и сказать. Тогда они спросили ее о том же вторично, но прямо, без экивоков, намеков, аллегорий, загадок и пословиц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славленная богачка госпожа Пфеферкранц оглядела себя с ног до головы и развела руками, как бы говоря: «У нищего нет ничего, кроме того, что на нем». Ее взгляд выражал такую мольбу и растерянность, что казалось, она просит о снисхождении. И родители все поняли и простили: они ведь очень любили свою дочь. Взволнованный реб Эле погладил ее руку и сказал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огорчайся, доченька! Все к лучшему! Слава богу, ты не слишком долго была богачкой, и твоя молодость еще не ушла. Раньше или позже твой Жак обязательно приедет сюда за разводом, и тогда мы уж будем знать, как с ним разговарив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, видно, у тебя на роду написано, судьбу не объедешь на коне, — утешала ее мать, подавая стакан ча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оказался прав, мудрейшая из женщин? — обратился кантор к своей жене. — Разве не говорил я в самом начале, что так оно и будет? «Из хвоста свиньи не сошьешь меховой зимней шапки», — говорят люди. В самом начале твердил я, что ненавижу этих бритых «немцев» в кургузых пиджачках. Все они воры, бандиты, кровопийцы, как их только земля носи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почти до самой полночи изливал свой гнев кантор реб Эле на «немцев» и их кургузые пиджаки. Из уст его вылетали проклятия, записанные в священных книгах, а также отсутствующие та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госпожа Наталья, она же Ентл, дочь кантора реб Эле, улеглась на своем жестком девичьем ложе, на котором в дни ранней молодости видела столько сладких снов, и впервые после нескольких лет невыносимо мучительного счастья крепко заснула. Она была среди своих, в родной Мазеповке, и, может быть, поэтому сон ее был сладок и безмятежен, как в далекие годы детств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            06.04.1999 15:35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1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"Немцами" евреи — жители юго—запада Империи звали белорусско—балтийских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вреев — В.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5:34:00Z</dcterms:created>
  <dc:creator>Boris Berdichevski</dc:creator>
  <dc:description/>
  <dc:language>en-US</dc:language>
  <cp:lastModifiedBy>Boris Berdichevski</cp:lastModifiedBy>
  <dcterms:modified xsi:type="dcterms:W3CDTF">1999-04-06T15:34:00Z</dcterms:modified>
  <cp:revision>2</cp:revision>
  <dc:subject/>
  <dc:title>Sholom-Alejhem</dc:title>
</cp:coreProperties>
</file>