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Человек ро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Перевод  И. Гуреви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чник:    Собрание сочинений, том четвер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И художественной литер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ква, 1960</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бестолковая! Нашла время рожать — накануне празд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ле дождалась этой рад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удостоимся божьей милости, это ко всему вдобавок окажется мальчик, вот увид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родит на свет мессию*, не ина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и подобные разговоры слышались весь день в доме столяра Генеха, а Рейзл корчилась, стонала, не могла себе места най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али минуты, когда она пряталась в уголок, щипала себе лицо, впивалась ногтями в тело и призывала к себе смер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илостивый! Отец небесный, родимый, сердечный, помоги мне умер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Рейзл схватки начались еще рано утром, но она пряталась от всех, хотела, чтобы никто о том не знал. Ближе к вечеру, когда подступили нестерпимые боли, она упала на кровать, заломила руки, стиснула зубы, вся посинела, почернела и закричала не свои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дорогая! Дай мне силы, чтоб не тяжко было умер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еспокойтесь, бабка Соре-Рохл, стоявшая у ее кровати, уже видывала подобные вещи. С закатанными до шершавых локтей рукавами она склонилась к ней и зашепт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ичи, кричи, дитя мое! Роженица должна кричать. Еще один крик, и ты, бог даст, переможешься на доброе здоровье. Твоя мать теперь на том свете усердствует ради тебя. Твой отец стоит сейчас перед судией небесным и молит за тебя. Бог даст, переможешься на доброе здоровье и родишь сына в утешение своим горес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и утихают, и Рейзл лежит, словно пришибленная, одурманенная, в ушах у нее звенит, она не спит, но оглушена и не знает, на каком она свете. Что-то с ней творится, что-то с ней произойдет. Может, настанет конец ее несчастьям? Может, она умирает? Рейзл не хочет умирать. Нет! Она еще надеется на милость того, кто живет вечно, — ее Зетл вернется, приедет к ней из далекой Америки, и она еще вкусит настоящую жизнь со своим любимым, дорогим Зет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же Зет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тной Зетл через несколько месяцев после свадьбы пустился на поиски заработка. В Америку уехал. Все теперь едут в Америку. Уехал Зетл — нет его, как в воду ка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ое, объявился там женихом, взял заново приданое, пусть оно ему боком выйдет, владыка небес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толковали о нем в Касриловке, в доме столяра Генеха, так толковали все, кроме Рейз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иначе думала о своем Зетле, она знала его лучше всех, хотя прожила с ним вместе не больше чем четыре меся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ждала его каждую минуту, каждое мгновенье: если только он жив и здоров, он, несомненно, вернется или письмо напишет; напишет письмо и пришлет ей свой портрет. Ах, если бы только бог помог, и пришло это желанное письмо с портретом, кто с ней тогда сравн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все глаза проглядела, много ночей не спала, много слез пролила втихомолку, уткнув голову в подушку, чтобы люди не видели, чтобы добрые друзья не огорчались, чтобы недруги не радовались ее г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горе было немалое — она почувствовала, что должна стать матерью. Горе, горе, что ей делать? Куда денется, к кому обратится? Не страшись Рейзл бога и ада, она бы сама над собой расправу учин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чень возможно, что в тот день, когда она стирала белье у реки, ей захотелось кинуться в воду. Но, вспомнив о страшных муках на том свете, Рейзл ухватила узел с бельем и пустилась, ни жива ни мертва, бежать домой. Бежит она, и встречается ей бабка Соре-Рох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так бежишь, доченька моя? — спрашивает Соре-Рох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расплакалась, как малое дитя. Соре-Рохл, имевшая «наметанный глаз», тотчас разглядела, что тут кроется, а молодая, как умела, излила перед ней свою ду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 руках божьих, — сказала ей Соре-Рохл, — все от бога; кто знает, может, он зачтет тебе твои страданья, и вернется твой Зет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упоминании имени Зетла вся кровь прихлынула к лицу Рейзл. Обе женщины уселись на чью-то завалинку, пошушукались-пошушукались, посчитали на пальцах и разош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сколько могла, хранила глубоко в себе свою тайну, пока в одно прекрасное утро все не обнаружилось и тайна перестала быть тайной. И с той поры дом столяра Генеха стал для нее адом. Ей казалось, что все глядят на нее, все судачат о ней, а невыносимей всего было, что все проклинают Зетла; каждый, кому только не лень, всячески поносит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других донимала ее пекарша Лея. Пекарша Лея полна сострадания к ней, подносит частенько свежую булочку, кусок халы, поскребыш и при этом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 Рейзл, отведай моих изделий, чтоб ему, твоему шарлатану, там, в Америке, подавиться первым куском, боже милостив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л бы он хоть, душа окаянная, что вот-вот станет отцом! — подхватывает жена меламеда Фру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и узнает, он истерзается там, что ли, этот портняжка, пропади он пропадом! — подливает масло в огонь Асна Курола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женщины — соседки, живущие вместе с Рейзл в доме столяра Генеха. У каждой из них своя каморка, свое хозяйство, свои одеяла и подушки, свой муж, свои детишки. А детишек у них, слава богу, предостаточно. И в доме вечно сутолока, крик, галдеж: дети дерутся между собой, хозяйки стряпают и пекут, толкутся у одной печи, сплетничают, оговаривают друг дружку, ссорятся и мирятся, одалживают одна другой и занимают одна у другой, только было бы что, все вместе веселятся на торжествах друг у друга и живут почти одной семь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словно пробудившись от сна, вскочила с истошным кр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Боже! Бо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вот так, доченька! — ободряет ее Соре-Рохл. — Сейчас вот и подступают настоящие боли. Еще один, два, три таких крика, и ты, с божьей помощью, управишься на доброе здоровье... Вот так, вот так... Поздравляю, доченька, ты родила мальч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у Рейзл родился мальчик, первым делом было искупать ребенка, запеленать и выяснить, на кого он похож. И все три женщины воскликнули в один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ухнуть бы «его» роже! Вылитый «он», как две кап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стали толковать о бульоне для роженицы. Одна упрекала другую, что та загодя не приготовила хотя бы курицу. Град язвительных упреков обрушился, конечно, на Асну Куролап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вы та самая женщина, которая торгует птицей... По молодости лет, что ли, вы не могли догадаться еще две недели назад посадить для Рейзл курицу на откорм? Просо мы сами купили бы, взяли бы на себя и расходы на рез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карша Лея засучила рукава и принялась за изготовление сдобы для роженицы, а жена меламеда Фрума побежала к своему мужу, к меламеду реб Хаим-Хоне, и упросила написать на листках охранные заклятья — талисманы от нечистого, чтобы развесить их вокруг роже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еламед реб Хаим-Хоне засучил рукава и написал такие охранные заклятья, каких не увидеть у самой богатой роженицы. На середине листка была изображена затейливая пирами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Адам    | и Ева     \</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Авраам | и Сарра  \</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Исаак    | и Ревекка\</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Иаков    | и Лия        \</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беих сторон были написаны известные заклин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Ведьму сживи со св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Со свету ведьму сжив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Сживи ведьму со св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низу буквами покруп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Сини весосини усманангла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менитые таинственные слова, которые являются средством от сглазу и всяких иных напастей. В общем, было сделано все, что следов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женица лежала и дивилась в душе на этих женщин: «Да вознаградит их бог! Чем заслужила я такое? Какими такими добрыми дел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гда мужчины управились со своей работой, они завели разговор о том, чтобы справить обрез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яр Генех, хотя он не богач и в собственных сыновьях у него нет недостатка, тем не менее заявил, что, поскольку торжество происходит у него в доме, он хочет выполнить святой долг и взять этот брис на себя. Тогда все остальные сочли себя оскорбленны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ему одному должна достаться честь выполнить святой долг? Он лучше всех нас, что ли? Этот брис — наш общий бри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ошло до распределения почетных обязанностей в совершении обряда, произошла небольшая зами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яр Генех полагал, что, поскольку он хозяин, его, вероятно, удостоят обязанности сандика*, но он постыдно ошибся. Обязанность сандика, сказали все, причитается меламеду реб Хаим-Хоне из того соображения, что меламед реб Хаим-Хоне — человек, который, понимаете ли, понаторел в талмуде. Тут столяру Генеху уже ничего не оставалось, как со всеми сообща впрячься, так сказать, в телегу и заявить, что он и сам иначе не дум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с распределением почетных обязанностей кое-как улад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ась только одна забота, самая приятная: где раздобыть хмель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мельного? — откликнулась бабка Соре-Рохл. — Пусть у вас вовеки не будет забот более тяжких, чем э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оре-Рохл, накинув на себя свой кошачий бурнус, отправилась к своему зятю виноделу Юдлу, изготовляющему сладкие вина, и привела его на брис с двумя бутылями красной водки, которую называют «крамбамбули». Сразу все ожили, повеселели, и полетели здрав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хаим! — проговорил меламед реб Хаим-Хоне, человек с черным лоснящимся платком на шее и выщипанной с одной стороны бородой. — Лехаим! Пусть нам, с божьей помощью, приведется пить на его совершеннолет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хаим! — сказал столяр Генех. — Лехаим! Дай нам бог дожить и пить на его свадь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уж Асны Куролапы, отставной николаевский солдат с толстыми черными губами, опрокинул одну за другой подряд три рюмки и пошел в своих пожеланиях еще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хаим! Дай нам бог дожить и пить на брисах, на совершеннолетиях и на свадьбах у него, и у его детей, и у его внуков, и у его прапраправну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ложились к рюмке в меру и женщины, они стали румяны и безудержно говорливы, лопотали все вместе, словно гусы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мужчины вынесли столы и скамьи, скинули с себя кафтаны и, в одних, извините, портках пустились в пляс, как, простите за сравнение, в праздник то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а кровати, за старой рваной простыней с нацепленными сверху донизу охранными листками-талисманами сидела роженица Рейзл, прижимая к груди крошечного, завернутого в лохмотья ребенка. Она смотрела на этих добрых людей, которые пожелали ей столько добра, — она сама не знает, за какие такие заслуги, — и любовалась своим ребенком, своим единственным утеш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литый он! Как две кап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ве слезы из ее красивых синих глубоких глаз покатились по бледному измученному лицу и упали на белую молодую гр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ПРИМЕЧ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напечатано в еженедельнике "Дер юд", Варшава, 190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Мессия (по-еврейски: мошиах, машиах -- помазанник) --</w:t>
      </w:r>
      <w:r>
        <w:rPr>
          <w:rFonts w:eastAsia="Times New Roman Cyr" w:cs="Times New Roman Cyr" w:ascii="Times New Roman Cyr" w:hAnsi="Times New Roman Cyr"/>
          <w:b/>
          <w:bCs/>
          <w:sz w:val="22"/>
          <w:szCs w:val="22"/>
        </w:rPr>
        <w:t xml:space="preserve"> мифический "избавитель", "спаситель", который, по представлениям верующих евреев, должен прийти на землю для "избавления" еврейского народа и всего человече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обязанности сандика... --</w:t>
      </w:r>
      <w:r>
        <w:rPr>
          <w:rFonts w:eastAsia="Times New Roman Cyr" w:cs="Times New Roman Cyr" w:ascii="Times New Roman Cyr" w:hAnsi="Times New Roman Cyr"/>
          <w:b/>
          <w:bCs/>
          <w:sz w:val="22"/>
          <w:szCs w:val="22"/>
        </w:rPr>
        <w:t xml:space="preserve"> Сандик -- человек, играющий роль приемного отца, держащий на коленях ребенка во время операции (функция сандика считается самой почетной в этом ак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01.01.1999 01:28</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1:35:00Z</dcterms:created>
  <dc:creator>Boris Berdichevski</dc:creator>
  <dc:description/>
  <dc:language>en-US</dc:language>
  <cp:lastModifiedBy>Boris Berdichevski</cp:lastModifiedBy>
  <dcterms:modified xsi:type="dcterms:W3CDTF">1999-01-01T01:35:00Z</dcterms:modified>
  <cp:revision>2</cp:revision>
  <dc:subject/>
  <dc:title>Sholom-Alejhem</dc:title>
</cp:coreProperties>
</file>