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ендер Бланк и его семейк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Роман без роман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М. Лещинска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навес поднят, представление начин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большому двухэтажному каменному дому на самой красивой улице города N (так начинают все романисты, так начинаю и я) все утро подъезжают фаэтоны и дрожки с самыми разнообразными седоками. Седоки выходят и, не торгуясь, щедро расплачиваются с куч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е дважды побывал доктор Клигер, и каждый раз, когда он выходит из дома, его провожают и подолгу простаивают с ним на тротуаре молодые господа и дамы. А одна из дам, самая молодая, ежеминутно подносит к глазам белоснежный носовой платочек и сморкается с такой силой, словно именно таким образом хочет освободиться от всех своих горестей. Доктор Клигер успокаивает ее как только может. Он говорит несчастной женщине красивые слова, которые, я полагаю, довольно трудно понять, потому что доктор Клигер любит пересыпать свою речь множеством ученых терми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мадам Земель, возьмите себя в руки! Вспомните, что вы мать, молодая мать! Что вы делаете? Будьте спокойны: ваш отец, с божьей помощью, будет здоров. Правда, предстоит очень тяжелый кризис, но человек крепче железа. Вам, наверное, известна такая поговорка: «Человек слабей соломинки и крепче камня». Славная поговорка, право, умная поговорка! Мы должны быть готовы ко всему, как сказал великий мудрец: «Si vis pasem, para bellum». На нашем языке это значит: «Хочешь мира, готовься к войне»... Понятно, мои милые дамы? Адье! Через два часа я снова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мама, вы понимаете, что говорит доктор? Он говорит, нужно быть готовым ко всему, ждать всего. Вы понимаете,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не понимаю. Я понимаю только, что я несчастна. Одинока и несчастна! Горе мне! Несчастная моя молод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 в глубине души должен сознаться, что смерть богача производит на него гораздо более сильное впечатление, чем, скажем, смерть бедняка. Он все еще не отдал себе отчета, почему именно так бывает. Разве бедняк не такой же человек, как богач? Почему же мы остаемся равнодушны, когда служка, по случаю смерти портного Иосла или сапожника Гершла, выкрикивает, потряхивая коробкой: «Благотворительность спасает от смерти»? А когда нам говорят: «Вы знаете, ведь умер реб Иосл», или: «Реб Гершл умер», — мы поражены, потрясены, нас охватывает трепет. «Как? Что? Реб Иосл? Сколько он оставил капиталу? Сколько детей? Он, наверное, оставил завещание? Такое состояние! Такое состояние! Жаль, право, жаль жену!» А разве придет нам в голову пожалеть вдову портного Иосла или сапожника Гершла? Кто это вдруг заинтересуется, сколько детей они оставили, есть ли где приклонить головы сиротам и их матерям — несчастным вдовам, и что ждет их в буду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правды никуда не уйдешь, поэтому нам очень хочется узнать, что же происходит здесь, в этом большом двухэтажном доме. Кто так опасно болен? Мы знаем, что тут живет Сендер Бланк, чуть ли не первый богач в городе! Неужели болен сам Сендер Бланк и болезнь его так серьезна? Нет, мы не можем больше находиться в неведении и просим наших любознательных читателей отправиться вместе с нами и навестить Сендера Бланка. Но предварительно мы на минуту остановимся здесь, внизу, и послушаем прекрасную речь, которую держит Фройка перед всеми слугами и приказчиками. Вообще говоря, очень некрасиво подслушивать, тем более кухонные разговоры прислуги. Но посудите сами, что делать бедному содержателю панорамы, который хочет угодить всем своим милым посетителям? Что делать бедному сочинителю-романисту, который хочет, чтобы все категории его читателей были довольны? Не в обиду вам будь сказано, благороднейшие дамы, но и среди вас найдется немало таких, которые частенько стояли, приложив ухо к кухонным дверям, стараясь уловить хоть несколько слов, сказанных прислугой. Не приходится говорить и о том, что теща обязательно должна подслушать, как высказывается о ней зятек! А ведь невестка, со своей стороны, непременно должна знать, о чем шепчутся между собой свекор со свекровью, по какому поводу перемигиваются деверь с золовкой. Уши, мои дорогие друзья, на то и подарил нам господь, чтобы слушать, что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произносит Фройка, жуя медовый пряник и перетирая стаканы, — не знаю, какой черт забрался к нашему старику в живот! Сам он лежит, вытянувшись, как бревно, щеки надуты, морда красная, затылок жирный, дай бог мне такой, и мычит, как взбесившийся теленок: «Ой, смерть моя! Ой, конец мне приходит!» Но с такой мордой в гроб не кладут, нет! А доктор пичкает его лекарствами, черт знает чем! Спросили бы меня, я бы велел ему выпить стакан касторки, горшок квасу и три крынки простокваши. Он бы у меня сразу выздоровел. Такое брюхо лекарствами не прошиб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хозяйка плачет. Говорит, умирает он! — отозвалась кухарка Зелда и заглянула в п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 Плюньте ей в глаза! — с жаром отвечает Фройка, снова вытаскивая из кармана кусок пряника. — Много она понимает в этом, не больше мертвого! Это дети втемяшили ей в голову! Выдумки Ревек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имеешь против моей мадам, Фройка? — заступилась за свою хозяйку молодая девушка лет двадцати по имени Малке-Сосл.</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 xml:space="preserve">Твоя мадам?! </w:t>
      </w:r>
      <w:r>
        <w:rPr>
          <w:rFonts w:eastAsia="Times New Roman Cyr" w:cs="Times New Roman Cyr" w:ascii="Times New Roman Cyr" w:hAnsi="Times New Roman Cyr"/>
          <w:b/>
          <w:bCs/>
          <w:sz w:val="22"/>
          <w:szCs w:val="22"/>
        </w:rPr>
        <w:t>— набросилась на нее Фройка. — Твоя мадам совсем не прочь, чтоб старик протянул ноги. Почему — это уж мы знаем. Не твоего ума дело! Твоя Ревекка только и умеет, что играть в карты с незнакомыми молодыми людьми и показывать Осипу кукиши; а втихомолку, когда никто не видит, она и оплеуху ему отпустит. Откуда я все знаю? Это уж наше дело! Она любит отца, как зубную боль. Но здорово же она обманывает его! А теперь, когда он слег, она нюни распустила! И с невесткой вдруг подружилась. Именно теперь! Целый день они шепчутся, секретничают, а потом посылают меня подслушивать, о чем говорят Соня со свекровью. Хорошая штучка, эта твоя Ревекка, нечего сказать! Мы-то их знаем! Мы здесь не со вчерашнего 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мадам Соня считается с ней как с прошлогодним снегом! — откликнулась Златка-черная, горничная Сони. — У нас в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мадам, — перебил ее Фройка, — тоже неспроста прикатила. Но подождите немножко — ффью!!! (Тут Фройка протяжно присвистнул.) Твоя мадам, все напасти на ее голову, тоже не брезгает сплетнями. Зачем она оговаривает родную сестру? Меня самого она мучила и терзала три дня и три ночи подряд, — расскажи ей, что делает Маркус, куда каждый день ходит, кому пишет записки, почему я ежедневно бегаю на почту за письмами! О, твоя Соня — штучка! Но зато муж крепко держит ее в руках! Один только Осип молодец! Он был бы и совсем ничего, если б не был таким пустозвоном, таким отъявленным лгуном! Ведь ни единому его слову нельзя верить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Фройке не помешали, он продолжал бы аттестовать своих господ бесконечно, но резкий звонок прервал его разглагольствования. Фройка бросил полотенце Малке в лицо и пустился вверх по лестнице, на второй этаж. Но как же он был поражен, когда сам, своими глазами увидел, что обе глубокоуважаемые и высокочтимые дамы стоят под кухонной дверью! А дамы эти, увидев его, тоже бросились бежать! Наше слабое перо трепещет, оно не в состоянии начертать эти слова, но истина повелевает открыть нашим милым друзьям, что — о ужас! — эти дамы были: сама почтеннейшая мадам Ревекка Земель и сама высокочтимая мадам Соня Бланк, вместе с нами и они не пропустили ни слова из того, что гов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ногоуважаемые дамы, Ревекка и Соня, устремились было вверх по лестнице, но вдруг обе одновременно кинулись вниз. Этим маневром они надеялись обмануть Фройку. Они будто только что пришли, и им надо вниз, а не вверх. Удался этот маневр или нет, нам неизвестно, так как Фройка только сверкнул глазами, тонко улыбнулся и, тряхнув своей гривой (следует заметить, что в доме Сендера Бланка все ходили с непокрытыми головами*, кроме самого Сендера, который носил ермолку), быстро взлетел на последнюю ступень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амы застыли на месте, стыдливо и смущенно глядя друг на друга. Бог знает, чем все это могло кончиться, и чем поплатился бы Фройка за свой острый язык, и как стали бы эти две дамы смотреть друг другу в глаза, если б между ними не завязался, здесь же на лестнице, такого рода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кажете, Ревекка? Как вам нравятся слуги вашего отца? Они могут опозорить нас самым ужасным образом! Долго ли этим негодяям оклеветать нас? Я удивляюсь, право, как вы, Ревекка, разрешаете держать такую собаку в доме? Мне кажется, что одно ваше слово могл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этого, Соня! Отец не виноват; это «ее» флигель-адъютант, а «ее» единственный сынок буквально вешается ему на шею. Если бы отец знал десятую, хотя бы сотую долю всех этих дел!.. Ох, Соня, недаром он из-за «нее» болеет! «Она» его в гроб вгонит! «Она» его доко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и этом «она» еще хвастает, что «ее» Маркус получит половину наследства... Нечего сказать, в хорошие руки попадет состояние ваше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этим сказать? Вы, Соня, любите обижать людей намеками и колк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костями, Ревекка? Я не знаю, кто еще умеет так уколоть, как вы, Ревек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я! Вы только вчера приехали и уже затеваете ссору! Вы думаете, что это все еще те времена, когда вы жили у нас на хлеб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на хлебах, Ревек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чем бы все это кончилось, если б в эту самую минуту мимо них не пробежал молодой господин Бланк, Маркус Бланк, с которым мы скоро познакомимся, и если б он не взглянул на наших дам с улыбочкой, которую они обе сочли для себя в высшей степени оскорбитель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жете о «нем», Со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ашем брате, Ревекка? Что я могу сказать? Славный молодой человек, очень милый молодой человек. Жаль только, что он до сих пор еще не удрал, не ограбил отца и не отправился шарлата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д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вот вам письмецо, прочтите — тогда у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дна дама отдала другой письмо, которое мы разрешим себе передать читателю слово в слово, как документ, необходимый для развития нашего ро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орогой Арье-Лейб! Мой благородный учитель! Мой добрый товарищ! Мой дорогой друг! Что же будет со мной? Я не могу это больше переносить! Чем дальше, тем все хуже и хуже. Что делать? Меня мучают, меня держат на железной цепи, меня оскорбляют на каждом шагу! Мне сватают невест, меня хотят женить. Вы понимаете, Арье-Лейб? Женить насильно! Мне хотят навязать жену... И все это в девятнадцать лет! Вы понимаете? Меня хотят продать, как продают вещь, совершенно так, как описывается в романах! И когда? Когда я так далек от этого, еще дальше, чем вы от меня! Арье-Лейб! О добрый, милый, дорогой Арье-Лейб! Посоветуйте: я готов на все! Я чувствую, что в эту минуту у меня выросли крылья, — и я мог бы улететь куда глаза глядят и скитаться по белу свету! Только бы подальше отсюда, подальше от этих диких зверей, злодеев, деспотов, тиранов, в которых нет ничего человеческого, которые не имеют понятия о просвещении, которые ничего не слышали о цивилизации, которые душой и телом преданы деньгам и всем своим глупым, слепым, низменным инстинктам. О! Никто, никто меня не понимает, только вы, Арье-Лейб! Вы один во всем мире! Как вырваться отсюда? Нанять мне учителя они не желают, покупать мне книги не хотят, — и я одинок, одинок, как отшельник, как путник в пустыне. Мне некому даже открыть свое наболевшее сердце, кроме вас, мой благородный Арье-Лейб, но и это сопряжено с большими трудностями, я боюсь писать, чтоб они не заметили. А вы знаете, как тяжела опека моего отца. Поэтому я не могу писать вам часто. Относить письма на почту я тоже не могу, боюсь, чтоб не увидели. Вы же знаете, как все здесь неотступно следят друг за другом. Поэтому я вынужден послать это письмо через нашего Фройку, который причиняет мне много волнений и хлопот, пока я не уговорю его и хорошо не заплачу, — вы помните, какой это мерзавец и вор... Заклинаю вас, Арье-Лейб, ответьте мне поскорее и посоветуйте как истинный друг: что мне делать? Теперь я вас послушаюсь, выполню все, что вы прикажете. Я готов броситься даже в огонь! Письма посылайте по прежнему адресу и не забудьте указать: «Для передачи Фройке Крокману», а то я пр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верный ученик, преданный товарищ и лучший, лучши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аркус Блан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 S. Арье-Лейб! Вы помните, вероятно, нашего зятя Осипа Земеля. Этот хвастун не так давно прислал письмо, что открывает новое дело, американскую прачечную, и надеется выиграть большой процесс в полтора миллиона! Совершенно ясно, что ему даже не ответ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Ваш Марк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взяли это письмо, Со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Его дал мне ваш Осип, представьте, сам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Осип? Каким образом? Что это зна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вмиг оживило озабоченную, убитую горем Ревекку. Это была женщина красивая, стройная, свежая, несмотря на рыжие волосы и серы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нам портрет Сони: маленькая, черненькая, живая, с совершенно черными волосами, с большими черными глазами, маленьким носиком и крепко сжатым, словно зашнурованным ротиком. Ямочки украшали ее щеки, даже когда она не улыб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ечка! Душечка! — весьма дружелюбно обратилась Ревекка к своей невестке. — Я прошу вас, идите поговорите с Осипом. Пусть он расскажет вам, где раздобыл это самое письмо. Все, все, все узнайте, я прошу вас, Сонечка, дорогая! Сейчас же бегите наверх. Я зайду к папа и пришлю вам Осипа. 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ю минутку! — ответила Соня, и обе наши уважаемые дамы, как птички, вспорхнули на второй этаж, куда мы просим пожаловать также и наших чита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ктеры играют отличн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се достойные романисты, мы обязаны описать дом Сендера Бланка, не пропустив ни одной подробности. Но так как нам чрезвычайно любопытно посмотреть, как выглядит господин Бланк за несколько часов до смерти, то описание его прекрасного дома мы отложим до другого раза, а сейчас последуем за нашей уважаемой героиней, Ревеккой Земель, прямо в кабинет Сен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ый запах лекарств вызывает в нашем воображении образ лежащего пластом больного, с бледным лицом, с остекленевшими глазами и запекшимися губами. Мы чувствуем, что смерть уже свила здесь свое гнездо и ангел смерти притаился где-то в углу, с длинным мечом в руке, и подстерегает душу больного. Мороз пробегает по коже, и каждый, каких бы свободных взглядов он ни держался, задумывается над последним часом нашей быстротекущей жизни, и каждый начинает философствовать на свой манер. Математик говорит, что мир подобен кругу, и в центре его — смерть, а мы, люди, — не более чем радиусы разной длины, которые сходятся в одной точке... Часовой мастер говорит, что весь мир — циферблат, стрелки — наша жизнь, маятник — это мы, и когда гиря опустилась до предела, значит наша песенка спета... Сапожник говорит, что мир — это, не будь рядом помянуто, голенище, а человек —молоток... Балагула говорит, что весь мир создан только для балагулы. Но почему же на земле копошится столько людей? «Это, — говорит он, — наши пассажиры, они приносят нам доход...» Я сам слышал, как бондарь сказал, что мир похож, простите, на бочку, и как только она рассохнется, он, бондарь, будет набивать на нее обру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вошли к больному Сендеру, нашему взору представилась такая картина: на большой железной кровати лежит животом вверх человек лет пятидесяти, с рыжими волосами и большой рыжей бородой; все лицо его и руки покрыты золотистыми волосами; глаза прикрывают длинные рыжие ресницы. Сходство его с дочерью Ревеккой очень заме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дер спал, казалось, здоровым, сладким сном, на щеках его играл румя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екка тихо подошла к кровати и приложила палец к губам: «Ш-ш-ш-ш-ш-ш-ш-ш!» Несчастный больной проснулся, открыл свои большие серые глаза, и тут, как из пустой бочки, прозвучал ст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конец мне приходит!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го стона, казалось, задрожали стекла. В одну минуту веселое красивое лицо Ревекки изменилось, на ее прекрасном белом лбу залегли глубокие-глубокие морщины, глаза ее увлажнились неподдельными горьк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сказала наша героиня, знаками приказывая Осипу выйти, и села у изголовья отца, положив ему на лоб свою мягкую белую руку. — Отец! Выздоравливай, довольно. Смотри, как ты изменился! Крепись! Не падай ду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лохо, плохо, дочка! — ответил ей отец. — Конец! Конец! Один бог знает, доживу ли я до завтра, один бог знает! Рива! Дети! Хаим! Маркус! Где вы? Где люди? Зовите ко мне людей! Я хочу написать... за... завещ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ещание? Бог знает, что ты говоришь, отец! Для чего тебе понадобилось вдруг завещание! Если даже ты болен, что из этого? Случается! Человек не желез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ой, дочка, я хочу написать завещание. Мне осталось жить и мучиться несколько считанных часов. Помогите! Помог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крики подняли на ноги весь дом. Перво-наперво Мириам-Хая, жена Сендера, упала в обморок. Все мы знаем, как легко падают в обморок слабые женщины. К ней подбежала мадам Соня, с таким страшным криком «мамаша!», что если бы Мириам-Хая и вправду была без чувств, она пришла бы в себя. И она действительно очнулась, открыла глаза и, положив голову невестке на грудь, принялась причитать: она несчастна и одинока, она останется совершенно беспомощной, несчастной вдовой — молодой и несчастной вдовой! Кто о ней позабот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нее, Соня обливалась слезами. От великой жалости она почти забыла собственные невзгоды и принялась утешать «несчастную вдову» трогательными и душераздирающ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те горевать, мамаша, перестаньте! Не забывайте бога и не гневите его своими жалобами. Бог вас не оставит. Вы молоды, и судьба ваша еще неизвестна. Не вы первая и не вы последняя. Бог может даровать вам счастливую жизнь, и вы будете еще счастливы. Отец, вероятно, в последнюю минуту не забудет вас и обеспечит. Но вот я, мамаша, я не могу сравнить себя с вами. У меня куча детей, будет особой милостью божьей, если свекор не забудет и нас с мужем. Вы знаете, у меня в жизни не было еще хорошей минуты, только нужда, горе, невзгоды, хотя мой Хаим честный, тихий, порядочный молодой человек. Не то что шарлатан Осип, который, говорят, проигрывает за год в карты столько, сколько мы проживаем с мужем и детьми. А ведь вы знаете, сколько подарков Ревекка получает от отца, а я, кроме приданого... Что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бедняжка Соня спрятала свое заплаканное лицо на груди у Мириам-Хаи; и так обе эти бедные, несчастные женщины изливали друг другу свои души, открывали свои наболевшие сердца, в которых с давних пор затаилась зависть, ненависть, досада и многие другие чувства... Мы все таковы, читатель; кто больше, кто меньше, кто умнее, кто глупее, кто явно, кто тайно, но все мы эгоисты, вы уж на меня не обижайтесь! Правда, есть у нас один знакомый, — реб Герц, или реб Зорах, это неважно, — я хорошо помню, как года два или три тому назад, когда этот самый реб Герц, или реб Зорах, собрался в последний путь, его дети и друзья приехали к нему. Стоило тогда посмотреть, с какой трогательной нежностью, с какой неподдельной преданностью и любовью эта семья ухаживала за больным и не отходила от него ни на шаг! Стоило посмотреть, как все домочадцы окружили врача и как, опережая друг друга, старались услужить больному. И представьте, все забыли о себе и занимались только больным; до последней минуты его жена и дети даже не подумали о своем положении, не то что наши уважаемые дамы Мириам-Хая Бланк с ее милейшей невесткой Соней Бланк, преждевременно оплакивавшие, как вы видели, не господина Бланка, собравшегося умирать, а самих себя. Представьте себе, что в то время, как реб Герц, или реб Зорах, боролся с ангелом смерти, никому и в голову не приходили мысли о каком-то там завещании или обеспечении. Если б кто-нибудь хоть заикнулся об этом, его слова глубоко оскорбили бы всю семью. Да, все было не так, как здесь, у нашего прославленного господина Бланка, где мадам Ревекка Земель сделала знак своему обожаемому супругу, Осипу Земелю, поскорей бежать за раввином и нотариусом. А когда этот мировой дипломат, с которым читатели сейчас познакомятся несколько ближе, когда этот господин Земель, говорю я, пришел к нотариусу, он завел довольно длинный разговор о законах вообще и о нравах на наследство в частности. И тут он показал, каковы его познания в этой области. Правда, он, слава богу, не так уж нуждается, но все же его не оставляет надежда, что возлюбленный тесть, господин Бланк, отпишет ему самую большую часть наследства, так как его, Осипа, он любит, как родного сына. И позже, когда нотариус и прочие официальные лица пришли к больному, Осип суетился вокруг них, ухаживал за ними, был настроен так радостно, что кто-нибудь со стороны мог подумать, будто здесь пишут брачный договор, а не завещание, словно здесь свадьба, а не смертный час, не прощание с жизнью... Не растерялась и Ревекка: эта преданная дочь не отходила от больного отца ни на минуту, ни на секунду. На ее лице было написано такое горе, такая глубокая скорбь, что сам больной утешал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плачешь, дур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сколько слов открыли у нежной дочери новый родник слез. Лишь с большим трудом смогла она выкрик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Не надо!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урочка? Чего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завещания! Не надо! Я не хочу! Я не могу этого вынести! Ты еще долго, долго будешь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иди, дурочка! Ты же видишь, что я уми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думала про себя прекрасная Ревекка, когда кричала «не надо,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егко узнать, милый друг, что мы с вами думаем про себя. Это вообще очень трудное дело — угадать, что таится у каждого в душе. В наше время и совсем не найти такого дурака, который открыто взялся бы утверждать, будто знает, что тот или иной думает. Каждый волен в своих мыслях и может с ними обходиться по своему разумению. Во всяком случае, я могу вам сообщить, что после слез и криков «не надо! не надо!» наша милая героиня Ревекка — я видел это своими собственными глазами — позвала своего благоверного и о чем-то шепталась с ним несколько минут, а глаза у нее при этом были сухие, как перец. О чем говорили супруги, я до сих пор не знаю, я уловил только несколько слов: «наследство...», «завещание...»,  «часть...», «закон...», «восьмая часть...», «сын...», «дочь...». Но и этого для нас достаточно, мы уже догадываемся, о чем эта милая чета совещалась между собой. Мадам Ревекка была чем-то очень озабочена, как предприниматель, совершающий крупную сделку, а господин Осип Земель засунул обе руки в карманы брюк, задрал нос, оседланный дымчатыми очками, и, сильно скрипя ботинками, как бы слегка подпрыгивал; на его веселом лице было ясно написано, что у него сегодня отличное настро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езная кровать, на которой несчастный больной сражается сейчас с ангелом смерти, собственно говоря, не кровать, а некий род кушетки довольно больших размеров. На ней Сендер любил отдыхать после трапезы с весьма большой и толстой сигарой во рту. Сендер, должно быть, любил крепкую и массивную мебель. Это можно заключить по довольно большому дубовому письменному столу и высокому дубовому креслу, которое скорей походило на шкаф, чем на кресло, хотя посредине и высечено было место для сидения, обтянутое кожей. Основательнее, крепче и массивнее всего были письменные принадлежности со всеми теми безделушками, которыми украшен стол каждого порядочного человека нынешнего века. Все в кабинете Сендера так основательно, так добротно, не иначе как сделано на заказ: ведь то, что продается в готовом виде у нынешних незадачливых мастеров, подбито ветром и держится на честном слове. Им бы только денежки заполучить — и больше ничего! Нет, Сендер не из тех попрыгунчиков, которые сегодня живут, а завтра... Сендер любит все крепкое, прочное, массивное. И сам он тоже человек крепкий, прочный, массивный, упитанный и обеспеченный здоровьем на добрых несколько лет. Но — ох! Ничто не вечно под луной! Одна лишняя капля воды в реке вызывает волнение; один лишний кусок фаршированной рыбы фунта в три-четыре производит целую революцию в желудке. Все мы ходим под богом! Кто бы мог подумать, что из-за курицы и петуха будет разрушен такой большой город, как Бетар?* Кто бы мог ожидать, что из-за такого пустяка, как кусок щуки, свалится такая каменная глыба, как Сендер Бланк, который никогда ни на что не жаловался? Но, как видите, всякое б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олее объемистая, поскольку в ней описываетс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ного лиц и обсуждаются различные вещ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жет случиться на белом свете, и каждый случай возникает так неожиданно, что человеческий разум иной раз попадает в тупик, сталкиваясь с такими удивительными вещами. Автор этой книги сам был свидетелем многих неожиданных случаев. Вот и сейчас стоит у меня перед глазами наш реб Иосл Довид Кацап, с большой бородой, приплюснутым носом, с толстым животом и широкой лысиной. Вот он пришел домой из синагоги, вот он произнес благословение над стопочкой водки и закусил горячей картошкой, вот он прилег на минутку, и вот его не стало! А Эля? Эля-талесник* как умер? В бане, в пятницу, на полке! Если бы только мы расположены были пуститься в долгие рассуждения, мы могли бы насчитать еще двадцать случаев, когда смерть приходила вдруг, неожиданно. Но здесь не место заниматься всякими россказнями. Если бы романист хотел в одной книге написать все, что он знает, он не закончил бы романа до самой своей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шим почтеннейшим Сендером Бланком тоже произошло неожиданное происшествие. Это случилось в одно прекрасное утро ясного, безоблачного дня. Сендер встал, как должен вставать каждый; попивая чай, он, как всегда, позвонил в колокольчик; вошел наш знакомый Фройка и вытянулся перед хозяином в стру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ли рыбу? — спросил Сендер и отхлебнул полстакана ч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ли! — бойко ответ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ная щ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ная щ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ж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ж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Зельде, чтобы рыба была сварена с морковью, — приказал Сендер и отхлебнул еще полстакана ч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рена с морковью, — повторил вслед за ним Фройка, как моли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колько картошек к рыбе тоже будет неплохо, — распорядился дальше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неплохо,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б была вкусная, клейкая, румяная, с густым соусом, с перцем и горячая. И чтоб выкипела до дна. Слышишь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у, слы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разы сегодня не нужны, — отдал Сендер еще одно распоря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не нужны,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место них — мясо с кисло-сладким соу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исло-сладким,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уп гусят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уп гусятину,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синые потроха тоже в су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в су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сыпать круп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им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им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лось у нас еще белое вино? — спросил вдруг Сендер и уставился на Фройку такими глазами, точно хотел сказать: «Говори же, говори! Ну, режь меня, реж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ойка совсем растерялся; он схватился обеими руками за голову, затем за пуговицы пиджака, за локти, за карманы, вскинул глаза на потолок так, точно там было написано, сколько бутылок вина стоит еще у Сендер а в погребе, и наконец с большим трудом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елое вино? Нет! Да! Еще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удь послать за пи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пивом,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открыть и новый бочонок огур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ур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 же, что я сказал тебе о ры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ыбе, — повторил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туп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ойка вышел, а Сендер быстро покончил с завтраком, стряхнул крошки, вытер скатертью губы и руки, встал, погладил живот, закурил толстую сигару и опустился в известное нам кресло. Сигара распространяла по всему кабинету нежный аромат, и мысли Сендера унеслись далеко-далеко, на кухню. Ему показалось, что он слышит запах вареной рыбы; Сендер раздул ноздри и изо всех сил начал втягивать в себя нежный, аппетитный аромат отличнейшей фаршированной ры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идя в кресле, он полчаса вздремнул. Проснувшись, немного позанимался делами, поговорил с двумя-тремя маклерами, просмотрел почту, ответил, кому нужно было, и позвонил Фройке, чтоб накрывали на ст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ильно проголодавшийся Сендер вступил в столовую, длинный дубовый стол был уже уставлен тарелками, ножами, вилками, бутылками и бутылочками, стаканами и стаканчиками, разного рода соленьями, как-то: сельдью резаной, сельдью рубленой, сельдью жирной, сельдью копченой, сельдью маринованной, селедочками, сардинами, икрой, была тут и варшавская колбаса. Прочностью своей массивной мебели столовая походила на кабинет Сендера. Эти две комнаты Сендер любил больше, чем все остальные апартаменты своего большого дома, обставленные на современный манер, — их легкая, воздушная мебель не могла удержать на себе грузное тело почтенного господина Бланка. На столе стояло три прибора: для Сендера, для его жены и Марк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читатели еще не знакомы с остальными двумя персонажами. Пока Сендер будет управляться с соленьями, мы бросим взгляд на жену Сендера и на сына их, Марк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иам-Хая, мадам Бланк, — еще совсем молодая женщина, лет тридцати шести, не больше, очень красивая, с белоснежным лицом, с очень выразительными голубыми глазами и черными бровями; приятное, нежно-белое лицо ее вызывает симпатию своей безграничной добротой. Простая, честная, богобоязненная еврейская женщина — Мириам-Хая. Согласно обычаю, она не показывается на людях без парика, накладные темно-русые косы украшают ее голову. Одета она не по последнему журналу, но опрятно, аккуратно, изящно. Небольшого роста, она кажется ребенком, куклой рядом со своим мужем, которого чтит больше всех на свете. Слово Сендера для нее закон. Она у Сендера вторая жена и имеет от него единственного сына Маркуса, в котором природа сочетала красоту Мириам-Хаи и крепкое телосложение Сендера. Вот и получился как раз такой замечательный герой, какой нам нужен для нашего ро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ускать его на улицу в такой час, когда гуляют наши барышни и дамы, было бы, я думаю, рискованно, так как в городе, где произошла правдиво описываемая нами история, второго такого Маркуса не было. Правда, было еще два-три Маркуса, но это были не такие Маркусы, как наш: не было у них таких больших голубых глаз, такого широкого белого лба, таких кудрявых светлых волос, таких красивых белых рук, такой высокой стройной фигуры, такого прекрасного светлого и чистого лица, таких великолепных благородных манер, такой приятной речи... Смейтесь, смейтесь, просвещенные барышни, курсистки! Если ваши нежные сердца не окончательно иссушены разными модными идеями, они еще забьются при виде такого представителя мужского пола, такого красивого кавалера, как наш молодой герой, Маркус Бланк, с которым мы не без гордости выступаем на страницах нашего правдивого повествования. Я знаю, вы скажете: что нам до красивого лица и стройной фигуры? Главное — есть ли у него на плечах голова, есть ли у него что-нибудь за душой... Что правда, то правда: природа не одарила моего героя особыми способностями или талантами, но у кого еще такое доброе, мягкое сердце, как у Маркуса? Кому еще дано такое счастье быть сыном, младшим сыном Сендера Бланка, который может дать ему в приданое... Сколько вы думаете? Двадцать тысяч, тридцать тысяч, а почему не все пятьдесят тысяч рублей? Сендер, наверное, отвалит ему пятьдесят тысяч рублей, если только удастся найти такую партию, какую хочет для него отец. А почему бы и не найти такой партии, какой хочет отец? Чем Сендер Бланк хуже Гершона Мирмлштей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Мириам-Хая, про этого мерзавца? — говорит Сендер жене, заглядываясь на ры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 какого мерзавца, Сендер? Какой кусок рыбы ты хочешь? Средний кусок, хвост или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удет средний кусок, хвост и голова, — говорит Сендер. — Я говорю про этого нахала, про нахала я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нахал, Сендер? Возьми вот этот хороший кусок,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у раз надо тебе говорить?! Я говорю о свате, о Гедалье. Он снова пишет мне об этом грубия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м грубия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кажется, десять раз говорил, как Гедалье морочит мне голову. Он хочет, чтоб я породнился с Меером Квашей, с этим сыном балагулы, этим нищим, у которого нет и того, что валяется у меня в мусоре. Ты понимаешь? Какое нахаль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Сендер? Ведь говорят, что он капиталист, богач! Возьми, Сендер, фаршированную голову, ты ее люб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лист, богач, ты говоришь? Бедняк он, нищий! Видишь ли, у его компаньона, Мотла Фридмана, есть немного денег. Но что это за деньги? Награбленные, силой отнятые. Этак выходит, что и Рувим Кнутик или Симхе Кукиш тоже нам ровня? А? Как ты, к примеру, думаешь? Хорошенькое было бы дело! Сендер Бланк и Симхе Кукиш — сваты!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знаю? Мне кажется, что реб Симхе... порядоч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порядочный человек?! Ну, а реб Йойлик Побираха? А реб Айзик Баба? А Залмен Кривая Рожа? Тоже порядочные люди? А? Может быть, мне с ними породниться? Как ты 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говорю,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боже сохрани! Ты хочешь только, чтоб я, в моем преклонном возрасте, взял да и отдал такой капитал черт знает кому, — каким-то проходимцам, каким-то ворам, ни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ищим! Так и знай, что это нищие, бедняки, собаки, шарлатаны, плуты, банкроты, ни одного приличного человека! Все они охотники до чужих денег! Им бы только кареты да лошадки! Все до одного негодяи, кровососы, кулеспат... кулеспатарники... Как это у Тебя там, Маркус, называется в нынешних книж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сплуататоры, — поправляет его Марк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сплопотачники, мерзавцы, сволочи, и только! И хотят, чтоб я с ними породнился! Они раньше подохнут, но этого не дожду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шь, Сендер! Ты совсем не 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м, ем, а то что же я делаю? Видишь ли, Гершон, Гершон Мирмлштейн, вот это человек — славный, положительный, солидный. Что называется человек. Вот что о нем можно сказать, — это человек. Одним словом — человек!.. Как ты думаешь, Мириам-Хая, если б я, к примеру, захотел заслать к нему сватов, что он сказал бы,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знаю? Что я могу сказать тебе, Сендер? Что я зн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как ты думаешь, Мириам-Хая? Я хочу выслушать твое мн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мнение? Я думаю, что... Я ничего не думаю.</w:t>
      </w:r>
    </w:p>
    <w:p>
      <w:pPr>
        <w:pStyle w:val="Normal"/>
        <w:ind w:firstLine="431"/>
        <w:jc w:val="both"/>
        <w:rPr/>
      </w:pPr>
      <w:r>
        <w:rPr>
          <w:rFonts w:eastAsia="Times New Roman Cyr" w:cs="Times New Roman Cyr" w:ascii="Times New Roman Cyr" w:hAnsi="Times New Roman Cyr"/>
          <w:b/>
          <w:bCs/>
          <w:sz w:val="22"/>
          <w:szCs w:val="22"/>
        </w:rPr>
        <w:t xml:space="preserve">Много у нас таких жен, которые ничего не думают или думают только то, что угодно мужу, что муж прикажет. Мириам-Хая была из тех жен, которые почитают мужа не столько из любви, сколько из страха. Сендера все в семье побаивались, начиная с жены и кончая самым младшим, баловнем Маркусом! Говоря языком «чрезвычайно интересных романистов»*, можно сказать, что Сендер был </w:t>
      </w:r>
      <w:r>
        <w:rPr>
          <w:rFonts w:eastAsia="Times New Roman Cyr" w:cs="Times New Roman Cyr" w:ascii="Times New Roman Cyr" w:hAnsi="Times New Roman Cyr"/>
          <w:b/>
          <w:bCs/>
          <w:i/>
          <w:iCs/>
          <w:sz w:val="22"/>
          <w:szCs w:val="22"/>
        </w:rPr>
        <w:t>деспотом, тираном...</w:t>
      </w:r>
      <w:r>
        <w:rPr>
          <w:rFonts w:eastAsia="Times New Roman Cyr" w:cs="Times New Roman Cyr" w:ascii="Times New Roman Cyr" w:hAnsi="Times New Roman Cyr"/>
          <w:b/>
          <w:bCs/>
          <w:sz w:val="22"/>
          <w:szCs w:val="22"/>
        </w:rPr>
        <w:t xml:space="preserve"> Я прибавил бы еще слово «злодей», но злодеем он не был. Он был еврей как еврей, похож на всех евреев, которые господствуют у себя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 уж мы о нем заговорили, расскажем кратко его биографию.</w:t>
      </w:r>
    </w:p>
    <w:p>
      <w:pPr>
        <w:pStyle w:val="Normal"/>
        <w:ind w:firstLine="431"/>
        <w:jc w:val="both"/>
        <w:rPr/>
      </w:pPr>
      <w:r>
        <w:rPr>
          <w:rFonts w:eastAsia="Times New Roman Cyr" w:cs="Times New Roman Cyr" w:ascii="Times New Roman Cyr" w:hAnsi="Times New Roman Cyr"/>
          <w:b/>
          <w:bCs/>
          <w:sz w:val="22"/>
          <w:szCs w:val="22"/>
        </w:rPr>
        <w:t>Когда-то Сендер был маленьким человеком, совсем маленьким. Это было давно, когда у него еще не было денег, когда его называли Сендер-меняла. (К чему скрывать? В прошлом он был менялой.) И натерпелся же он тогда от почтенных евреев — столпов общества, от золотой молодежи, богатых сынков. Ой, как же он от них натерпелся! Ой, как же он стоял перед ними: как холоп перед паном, и трясся, как в лихорадке! Ой, как же он им завидовал и, ой, как же он их ненавидел!.. А потом, когда он поднялся до ростовщика и от ростовщика — до торговца кожей, а из торговца кожей превратился уже в скорняка, из скорняка — в галантерейщика, из галантерейщика — в комиссионера, из комиссионера — в купца сахароторговца, в крупного купца, в богатого купца, и, наконец, в банкира, он стал расти все выше и выше в глазах своих знакомых. И тут он стал сбрасывать одно за другим свои прежние прозвища, как птица сбрасывает старые перья. И каждый раз он назывался по-новому: Сендер-грабарник, Сендер-галантерейщик, Сендер-оптовик. Один из его бедных родственников подарил ему от себя «л», и он стал называться ласкательным именем Сендерл. И наконец (много лет никто не знал его фамилии) — Сендер Бланк!.. Реб Хаимке, реб Зямке, реб Мейерл понемногу перестали задирать нос перед Сендером и начали вертеться вокруг новоявленного богача. Сначала они давали ему почувствовать, что он выскочка. С ним, например, разговаривали так: «А, шолом алейхе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знакомый еврей! Кажется, Сендер? Что же у вас хорошенького? Говорят, у вас дела, не сглазить бы, очень хороши?» А потом стали добавлять: «Реб Сендер-сердце, мы, кажется, остановились с вами в одной гостинице? Заходите к нам вечерком», «А, реб Сендер, вы уже покидаете нас!», «У меня к вам маленькая просьба, реб Сендер: несколько тысяч рублей на два месяца...», «Ах, кого я вижу? Если б я знал, что вы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ат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им, весь город хочет, прямо умирает от желания выбрать вас старостой синагоги, гласным, депутатом, директором банка...», «Господин Бланк! Мы имеем честь просить, мы просим не отказать нам. Будьте так добры и войдите в наше положение, ведь вы же у нас, как это говорится, чт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нимаете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Сендер был не из тех, кто, захлебнувшись своим счастьем, начинает, как говорится, раздуваться. Нет! Он умел выслушивать все эти комплименты довольно равнодушно, скромно, как будто не заслуживал такой чести; он умел ответить, что не достоин их и что есть люди более заслуженные. Но где-то, в самой глубине души, он ликовал: во-первых, что дожил до такой чести, а во-вторых, что все эти собаки опустили хвосты и знают теперь свое место. Только с женой он любил иногда по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Мириам-Хая, про реб Зямке, этого аристократа? Ха-ха-ха! Ты хоть помнишь его, черт ему в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жирный завтрак, ни даже хороший стакан вина не доставляли Сендеру такого удовольствия, как реб Зямке и подобные ему лица, когда они обращались к нему за помощью. Наилучшим образом и с величайшим почтением принимал наш Сендер высокого гостя в своем кабинете, усаживал его, предлагал папиросу, зажигал и подносил гостю спичку: «Что это вы так плохо выглядите?» Или: «Что это вас не видно?» Гость сидит как на иголках; он давно уже выкурил поднесенную ему папиросу; давно уже три раза откашлялся и восемнадцать раз приподнялся на стуле; он вытер пот, сам скрутил себе папиросу, другую, третью; несколько раз пытался приступить к делу, но каждый раз его прерывали на первом же слове. А Сендер все рассказывает о своих делах, о неаккуратных должниках, о своих тяжбах и говорит с большим удовольствием, так, точно гость просит его, просит, умоляет, чтобы он все рассказал, не дай бог, не пропустил ни одной подробности... Но всему на свете приходит конец, и человеческому терпению также! Гость, реб Зямке или реб Хаимке, ловит минуту и начинает прямо, быстро, залпом, не переводя дых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вас просить, реб Сендер, вы же слышали, вероятно, что я закупил у помещика Шишинского всю пшеницу, и так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слышал! — прерывает, его Сендер. — Слышал о вашем золотом деле. Я вам не слишком завидую, реб Зямке, не слишком! И вы знаете почему? Я вам объясню! Вот этот самый Шишинский четыре года назад хотел занять у меня пятьдесят тысяч рублей и даже на хороших условиях. Но я тогда возился с кашковским помещиком. История эта вот ка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ндер начинает совершенно новую историю, еще на шесть часов. Реб Зямке уже взмок, с него стекают ручьи пота, он утирается полой и вздыхает, как несчастный узник, заключенный в темницу. Он прерывает Сен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простите, реб Сендер, что я вас перебиваю... Вы знаете, для чего я пришел к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куда мне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дер Бланк хорошо знает, почему нанес ему визит реб Зямке, но делает наивное лицо и смотрит гостю прямо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Зямке оживляется и говорит довольно вес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реб Сендер, дело тут вот в чем: я купил пшеницу вдвоем с компаньоном, с Авромом Зальцвасс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Авромом Зальцвассером? Боже вас упаси, реб Зямке! Это же плут, мошенник, злодей, душегуб! Представьте себе, два года тому назад, зимой, незадолго до хануки* или ближе к пуриму* — я точно не помню — приходит ко мне один человек. «Доброе утро!» — «Доброе утро!» Очень мило! И он стал наворач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Зямке кусает ногти, чешет голову под ермолкой. Он кашляет, застегивает кафтан, низко-низко надвигает на глаза ермолку. А Сендер рассказывает еще одну историю, не спеша, весело, приправляя ее довольно изящными остротами, и истории этой конца-краю нет! Реб Зямке подскакивает и обрывает его совсем уже невежл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реб Сендер, я хотел у вас попросить взаймы на небольшой с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аймы? — спрашивает Сендер, очень, очень удивленный, как будто ему сказали, что такому-то и такому-то достался большой выигрыш или на улице только что кого-то зарезали, случился пожар, вспыхнула эпидем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аймы, — отвечает реб Зямке ни громко, ни тихо, а так — средне. Ему невдомек, чему это так удивляется реб Сендер. — Да, взаймы, до весны: немного, тысяч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у меня нет, честное слово. Нет у меня сейчас денег, чтоб мне не знать ничего дурного, чтоб мне горя не видать, как и вам. Почему вы мне вчера не сказали? Вчера у меня как раз были деньги, но пришел человек от Гавриила Фелькенштейна и предложил дело. Так как в Титиковке строится теперь новая фабрика и Гавриил Фелькенштейн заключил контракт с компаньонами еще в прошлом году, когда титиковский л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далее — без конца; истории большие и малые, и все переплетены между собой, так что голова лоп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ходит себе реб Зямке, бедняга, без денег, обессиленный, измученный, весь в поту, и перед уходом должен еще выслушать нотацию от реб Сендера — вести дела надо не так, чтоб приходилось искать помощи, не следует держать себя высокомерно, и надо остерегаться плохих компаньонов, и надо знать, как торговать и с кем торговать; и если бы спросили у него, Сендера, он бы, наверное, все выяснил и навел бы порядок во всех делах. Прощаясь, Сендер просит его заходить, — отчего же нет, —немножко покалякать... Реб Зямке бежит не дыша, боится оглянуться. Но проходит некоторое время, монета-то нужна... Что делать? И он снова идет к реб Сендеру: а вдруг, авось, может быть, мало ли что?! И опять повторяется та же история, и снова все то же! Так обходится Сендер и с реб Зямке, и с реб Хаимом, и с реб Ициком, и со всеми старыми знакомыми. Вот какое это живот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Сендер не хуже и не лучше всех других новоиспеченных богачей, мелких людишек, которые не знают никаких иных радостей, кроме наживы и тщесла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собственно говоря, я должен бы немного остановиться на его происхождении. Кто он? Откуда? Кто его родители? С превеликим удовольствием я сделал бы это, если б хоть что-нибудь знал. Но может ли романист знать все на свете? И какой нам интерес? Прямо скажем, что нам до того, кто был дед Сендера или кто была его бабушка? Был его отец меламедом*, сапожником, бондарем или маклером? Мы знаем только Сендера, мы помним, что когда-то, не здесь будь помянуто, он был бедным евреем, менялой, торговцем кожей, торговцем зерном, а теперь... Теперь он Сендер Бланк! Присмотритесь к нему: может быть, он вам также немного зна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рактует только об одном Маркус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пора немного заняться и самым младшим из фамилии Бланк; пора читателю ближе познакомиться с нашим молодым героем, с красивым Маркусом Бланком, лучшим из отпрысков Сен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и лучший» — такого мнения о Маркусе был сам отец, и по двум причинам. Прежде всего, Сендер любил своих детей, когда они были еще маленькими, крошками, карапузиками. Но как только эти карапузики подрастали, наш достопочтенный Сендер начинал ненавидеть их, и ненависть эта росла и становилась все сильнее и больше. Он видел в них компаньонов, претендентов на состояние. Без ссор, без сцен, без затрещин не обходилось ни одно торжество, ни одна свадьба; отец рвал и метал, топал ногами, мать плакала, дети обливались слезами, —но в конце концов Сендеру приходилось раскрывать мошну и с дикими проклятьями отсчитывать необходимое количеств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дится у многих очень порядочных людей. Автор этих строк не однажды был свидетелем таких милых сцен, не однажды был посредником между отцом и детьми, когда спор шел всего лишь о нескольких лишних сотнях, которые могли спасти от голода и нищеты целую семью. Деньги отец в конце концов давал, но крови портил несчастным детям гораздо больше, чем на сотни... Когда я однажды из любопытства спросил у заупрямившегося отца, зачем понадобился ему весь этот тарарам, эти оскорбления, эти напрасные слезы, он совершенно серьезно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ям нельзя давать потачки. Ребенок — это свинья. Ребенка надо учить! Пусть знает, что рубль — это не собака; тогда он тоже будет знать, как обходиться с детьми и как надо беречь копейку в наше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такого рассуждения я, конечно, ничего не мог возраз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причина, по которой Маркус был, можно сказать, дороже Сендеру всех остальных детей вместе взятых, состояла в том, что Мириам-Хая была второй женой Сендера и вся ее жизнь заключалась в дорогом единственном сы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что же? — спросит у меня читатель. — Где же это написано, что детей от второй жены нужно любить больше друг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ж! — отвечу и я. — Справедливо или не справедливо, но так уж повелось у многих порядочных евреев. Зачем же нам уходить от правды? Маркус действительно был замечательным ребенком, какие встречаются редко. Весь город прямо-таки носился с ним. Когда Сендер в первый раз привел в синагогу пятилетнего Маркуса, одетого в шелковую рубашечку, бархатные штанишки, в шитой золотом шапочке, его окружила толпа мальчишек-озорников, и каждый из них непременно старался потрогать его. С той субботы по всему городу пошла слава, что у Сендера Бланка есть сынок, такой сынок, которому не сыщешь равного. И лицом хорош и умен, — не сглазить бы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 бы я нарядить в шелковую рубашечку, бархатные штанишки и шитую золотом ермолку мальчика балагулы Лейзера. Послушал бы я тогда всех этих лицемеров, которым приходится обращаться к карману Сендера. Они сказали бы, что сынишка Лейзера и красив, и умен, и нет ему равного. Но пока что перед нашими глазами младший сынок Сендера, и мы читаем на его белом лбу надпись, сделанную большими золотыми буквами: «Деньгами владея, скотиной остан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м, в сторонке, с куском белой булки в руке (едва дождался счастливой субботы!) стоит сынишка балагулы Лейзера — черный медвежонок, оборванный, босой, с неподвижным взглядом, и на его заросшем смуглом лбу написано обратное: «Скотиной владея, бедняком остан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зачем я не поэт?! Сидел бы я сейчас, объятый вдохновением, погруженный в мечты, и прекрасными, звучными стихами писал целую поэму, проникнутую элегическим настроением, насыщенную высокими философскими мыслями, но также и укорами творцу вселенной: ведь ребенок Сендера не более умен и талантлив, чем маленький мальчик Лейзера, почему же каждый подходит к Маркусу с готовой улыбочкой, каждый льстиво ущипнет его в щечку, а в сторону парнишки Лейзера никто и взглянуть не хочет, а если же он кому-нибудь попадется под руку, то его оттолкнут, щелкнут по носу, дернут за ухо или нахлобучат ему шапочку на самые глаза и сделают из него посмеш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зднее, когда мы дожили до бармицве* нашего маленького героя, Маркуса, мы не могли наглядеться на его прекрасное личико, и, хотя от него самого ничего особенно умного не слышали, нам рассказывали о нем такие чудеса, что мы воистину были восхищены этим мальчишкой. «Представьте себе, — так рассказывал меламед Хаим-Хоне, — мальчик задает мне такие вопросы, перед которыми я сам, реб Хаим-Хоне, уж на что человек ученый, представьте себе, становлюсь в тупик и не знаю, что ответить. Из этого ученика, несомненно, вырастет какой-нибудь гений и еще что-нибудь в этом роде...» Что уж говорить о радости Сендера и о счастье Мириам-Хаи, которая исходила слезами? Чем она заслужила у бога такое благословение? Чем она сподобилась такого утешения, на которое не нарадуются бог и люди? Не иначе, как предвечный смилостивился над ней, бедняжкой, прозябающей у Сендера почти на положении прислуги, — да простит господь такие речи! Не иначе, как это он послал ей исцеление душевных р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риам-Хая, видно, не заслужила у бога, чтобы ее сын действительно стал мировым гением. Пока меламед Хаим-Хоне был жив, Маркус был замечательный мальчик. Никто не мог его проэкзаменовать, потому что Хаим-Хоне на эти дела был мастер: он никому не давал и слова сказать — ни ученику, ни экзаменатору. Он говорил за двоих, он сам задавал вопросы и сам на них отвечал. И если экзаменатор спрашивал ученика, например: «Что тут имел в виду ученый?» — Хаим-Хоне, засучив рукава и размахивая руками, быстро отве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он же ясно говорит вам, что идолопоклонство совсем не то, что библейская рыжая корова! Почему? Потому, говорит он, что идолопоклонство — это одно, а библейская корова — совсем уже другое. Отсюда следует, он говорит, что ученый остановился на этом стихе, чтоб поставить, он говорит, дилемму: если, говорит, идолопоклонство таково, то библейская корова, он говорит... тем бо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им своим «он говорит» Хаим-Хоне так заговаривал экзаменатору зубы, что тот чувствовал себя одуревшим, как человек, которого пробудили от крепкого сна и сказали: «Смотри!» Он смотрит, смотрит, ничего не видит и не знает, где, собственно, находится, что с ним т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Хаим-Хоне умер и Маркус попал к другим меламедам, они стали замечать, что сын реб Сендера немного туго соображает, что он туповат и у него слабая память. К тому времени Сендер был уже очень богат и знал, что теперь на новый лад учат детей. Он тоже пригласил для Маркуса двух-трех учителей из «нынешних». Наш юный герой почерпнул у них всего понемножку, довольно поверхностно, но к семнадцати — восемнадцати годам мог считаться вполне приличным молодым человеком, не хуже многих других таких же юношей, которых мы знаем очень хорошо. Они прекрасно одеваются, у них много книг, на улице они говорят между собой только о Тургеневе и так кричат, что невозможно не обратить на них внимания. Газеты они читают разные, и тоже иногда пишут, правда, чужими руками, корреспонденции в еврейскую газету; став старше, они вам напомнят, что когда-то, в молодые годы, они писали в газетах. Одним словом, наш замечательный Маркус был бы юношей просвещенным, как все просвещенные провинциалы, он был бы «интеллигентом», обычным типом нахала, который берет красивую невесту с розовыми щечками и большим приданым, женится, делается милым зятьком, ростовщиком, затем мелким купцом, затем крупным купцом и, наконец, молодым богачом с несколькими детьми, которые получают точно такое же воспитание, какое родители дали ему. Итак... «Род проходит и род приходит, а земля пребывает вовеки...»* Одно поколение сменяет другое, как один день сменяется другим... Но нет! Наш прекрасный герой имел другие устремления, цели у него были не те, какие мы назначали ему. Каждый человек имеет свои капризы, свои желания. Почему Маркусу Бланку быть хуже других? Я вижу, читатели склонны думать, что тут дело не без красивой девушки, что, наверное, Маркус пламенно влюблен... Нет! Вы должны помнить, что мой роман есть «роман без романа»! Не стану клясться, что наш прекрасный герой, встретив какую-нибудь Розу или Елизавету, убежит от нее за тридевять земель. Не знаю. Возраст между восемнадцатью и двадцатью годами — самый опасный для молодых душ, и подобно тому как дитя, бедняжечка, должно перенести и прививку оспы, и корь, и прорезание зубов, так взрослые дети должны переболеть любовью. И зачем мы станем себя обманывать? Нам всем прививали оспу, все мы болели корью, все мы любили и, слава богу, перенесли эти болезни и остались здоровы. Но что я поделаю с моим юным героем, если с ним все-таки этого не случилось? Разве могу я его заставить: «Иди, мол, Маркус, влюбись, пиши страстные письма, вешайся, топись, только бы я имел материал для чрезвычайно интересного романа». Тем более, что у моего юного героя были совсем другие идеалы, другие цели, и добивался он их всеми средствами, всеми силами своего молодого здорового существа. Короче, мой Маркус хотел учиться. Коротко и ясно. Учиться, чтобы быть доктором, адвокатом, инженером. Учиться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 как возникла эта мысль в голове Маркуса, я не могу вам сказать, но письма, которые он писал одному из моих приятелей, Арье-Лейбу, написаны были с таким огнем, с таким жаром, так энергично, так искренне, что я ни на одну минуту не усомнился в том, что этот молодой человек своей цели добьется. (С одним из этих прекрасных писем читатель познакомился в первой главе нашей правдивой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тец ничего не знал об этой высокой идее, и, я считаю, хорошо, что Сендер не знал, какие мечты лелеет Маркус в своей душе: бог знает, как бы все это еще поверну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ендер занимался подысканием хорошей партии для сына, а Маркус, как уже сказано выше, писал пламенные письма Арье-Лей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в то лето, когда развернулись описываемые нами события, огонь в душе нашего героя разгорелся с особой си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о время все учащиеся — гимназисты и студенты — съезжались на каникулы. Ах, как завидовал им наш бедный Маркус, как заглядывался на их золотые пуговицы, почти офицерские фуражки, студенческие тужурки. Как веселы, свободны, как счастливы эти люди и как скован, связан и несчастен он, бедняга! В то время как они чудесной летней ночью катаются на лодках и поют песни при серебристом свете луны, он, бедный, должен сидеть дома, выслушивая бесконечные истории отца, которые ему так приелись! Он просто закован в цепи, он в плену, его заперли и держат в тюрьме, его не выпускают на белый свет. За что ему смолоду такое наказание? Почему не может он вкусить сладость юности наравне с другими молодыми людьми? Почему для него все закрыто, все недоступно, запретно? Всем дозволено, только ему, Маркусу, нельзя! Он должен сидеть тут и погибать. До каких пор? Как долго еще это может тянуться?</w:t>
      </w:r>
    </w:p>
    <w:p>
      <w:pPr>
        <w:pStyle w:val="Normal"/>
        <w:ind w:firstLine="431"/>
        <w:jc w:val="both"/>
        <w:rPr/>
      </w:pPr>
      <w:r>
        <w:rPr>
          <w:rFonts w:eastAsia="Times New Roman Cyr" w:cs="Times New Roman Cyr" w:ascii="Times New Roman Cyr" w:hAnsi="Times New Roman Cyr"/>
          <w:b/>
          <w:bCs/>
          <w:sz w:val="22"/>
          <w:szCs w:val="22"/>
        </w:rPr>
        <w:t>С такими черными мыслями сидит наш бедный юный герой, опустив красивую голову на белые руки, а Сендер рассказывает очень интересную историю о том, как один компаньон втянул его в дело, как тот хотел облапошить его, как они оба пришли к помещику, как помещик попросил его сесть, как он прибрал компаньона к рукам и как помещик рассчитался с ним, сказав на прощанье: «Эй, Мошка, як семаш</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пан Мошка?» Ха-ха-ха! Сендер смеется, и его тучное тело трясется от смеха. Мириам-Хая глаз не спускает со своего дорогого сына: с некоторого времени он так бледен, так грустен, не ест, не пьет. Что с ребен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Маркус? Что у тебя болит, мое дитя? — спрашивает преданная мать, заглядывая к нему перед сном. Она гладит его руку, на глаза ее набегают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тстань от меня! Ничего! Ничего! — Маркус выдергивает свою руку, и Мириам-Хая с глубоким вздохом у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те: удивительно ли, что наш благородный герой ожидал лишь случая, который помог бы ему освободиться? Удивительно ли, что он встретил бы этот случай с радостью? Удивительно ли, что и Маркус, наравне со всеми прочими нашими знакомыми из дома Сендера, с нетерпением ожидал того, что должно было произойти, о чем никто не говорил, но каждый в глубине своей души меч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й читатель, дорогой друг! Кто бы ты ни был и чем бы ты ни был — дай мне руку, и пожелаем друг другу, чтобы в тот момент, когда мы должны будем проститься с этим глупым миром, господь спас нас от печального положения, в каком находился наш почтенный Сендер Бланк, когда его милая родня съехалась навестить бо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дня Сендера понемногу съезж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Сендера Бланка в кабинете после роскошного обеда. Сендер чувствовал себя не совсем хорошо: у него начались сильные рези, разыгралось настоящее сражение в живо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Плохо! — сказал он Мириам-Хае. — Мне плохо! Мне очень 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 тобой? Боже мой,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Вот тут у меня очень 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ндер обеими руками показал на живот. Первым делом Мириам-Хая послала за врачом. Хотя Сендер не верит докторам и говорит, что вся эта игра (то есть медицина) только шантаж, фокусы, чтоб выманивать деньги, однако стоит заболеть у него пальцу, — он тотчас же посылает за врачом. Многие евреи как-то не верят в медицину, между тем она обходится им дороже, чем всем прочим людям на свете, верят они в нее или не верят — все р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шего уважаемого Сендера был свой врач, доктор Клигер, который в свободное время любил беседовать с ним о медицине. Доктор долго бился, пока вдолбил Сендеру, что точно так же можно умереть от болезни, как и расстаться с жизнью будучи здоровым. Эта истина в конце концов крепко засела у Сендера в голове, и с той самой поры он чувствовал, что жизнь его висит на волоске, хотя он здоров и крепок. Он ждал смерти каждый день и давно написал завещание, в котором все было рассчитано до последней копейки (это держалось, конечно, в тайне). Каждый прожитый день был для него подарком, и он доставлял себе все удовольствия, какие только существуют на свете. Он хорошо ел, славно выпивал, вдоволь отдыхал, в свое удовольствие высмеивал «нынешних» и «нищих», воздавал богу богово — это значит, молился каждый день, а иногда, если позволяло время, прочитывал два-три псалма и подавал милостыню (редко, очень редко). Ах, если б каждому из нас было дано, как нашему герою, выполнять свой жизненный долг и при этом жить так спокойно! Ах, как легко было бы нам расставаться с мирской суетой! Как приятна была бы для нас смерть! Подумайте сами: вот я завтракаю, закуриваю хорошую сигару, выпиваю добрый стакан пива, прочитываю несколько псалмов, подаю нищему пару грошей, беру чернила и ручку и делаю расчет: сыну — столько-то, дочери — столько-то, несколько рублей синагоге, несколько рублей, извините, в пользу бани и несколько гривен разделить между учениками талмудторы*, чтоб они кричали впереди погребальных носилок: «Правда пойдет пред ним...» Потом я довольно спокойно исповедуюсь и с легким сердцем и чистой совестью ложусь в постель, закрываю один глаз, потом другой и засыпаю... А назавтра — опять то же са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когда врач пришел к Сендеру, он нашел его в весьма плачевном состоя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болезнь не опасна? Смогу ли я еще проститься с детьми? — был первый вопрос, который Сендер предложил вр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ваша болезнь была так опасна, — ответил ему доктор Клигер вполне серьезно, — я не имел бы счастья с вами беседовать. Но за детьми пошлите поскорее. Вы исполните свой долг, тогда вы будете спокойны, — гора с пле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дер побелел как полотно, когда услышал заключение врача. Он задрожал, трепет пробежал по всему его телу: «Ой, конец мне! Конец мне! Это мой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не, доктор, правду, чистую, совершенную правду: могу ли я хоть немного надеяться? Мне только пятьдесят три года! Мой отец прожил восемьдесят четыре года, моя мать — девяносто шесть лет, а мой дед, говорят, прожил больше ста лет. Почему же я должен умереть так рано?.. — И Сендер расплакался, как маленький реб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иам-Хая упала в обморок, а Маркус, у которого было мягкое, доброе сердце, утер сле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Клигер развел руками, вытянул шею и сделал такую мину, какая бывает у путешественника, когда вдруг ломается ось и телега опрокид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одействовало на Сендера ужасно: ему живо представилось, как лопнула его внутренняя «машинерия». Он прислушался к тому, что происходило в животе, и решил, что желудок его действительно отказал навсегда. Сказать об этом врачу Сендер постеснялся и только попросил еще раз хорошо осмотреть его. Доктор Клигер приложил ухо к животу больного. Во время осмотра доктор не проронил ни слова, только пожимал плечами, качал головой, шмыгал носом, долго-долго думал, смотрел больному в глаза, вздыхал, снова качал головой, пожимал плечами и так далее. Сендер Бланк внимательно следил за доктором, и капли пота — холодного пота — выступили у него на лбу. Затем доктор вскочил, энергично высморкался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любезный господин Бланк! Вы знаете, что я ваш друг и сделаю все возможное. Но вы-то будете меня слушаться или нет? Пригласите еще одного врача, мы устроим консилиум. У нас в медицине есть хорошая пословица: ум — хорошо, а два — луч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прощался с больным и его близкими и быстро вышел из кабинета. Сбежав по лестнице, он нашел внизу Фройку, который держал наготове пальто. Фройка не выдержал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Клигер ответил ему по-латыни, сладко улыбаясь (доктор Клигер очень простой, очень обходительный человек и держит себя со всеми по-приятель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множко гаргулес, немножко плериз ксухатива, но все будет в порядке... Доктор Клигер не дрем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его знает, где он берет эти турецкие слова! — проворчал Фройка и запер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очно знаем, что Фройка не состоит в родстве с Бланками. Но так как он служит здесь уже лет семь-восемь, то держит себя с ними, как свой, почти как дальний родственник. Поэтому Фройка считает, конечно, про себя, что по справедливости ему тоже причитается кой-какая доля наследства. По-своему он вполне прав: работал он, как лошадь, и за все время своей верной службы не получил от хозяина никакой награды, буквально ни гроша. Больше того, Сендер заставлял Фройку после рынка отчитываться до копейки! Фройка был всей душой предан хозяину и пошел бы за него в огонь и воду. По этой причине он зарился теперь на три дюжины серебряных ложек, большую серебряную шкатулку, хороший янтарный, в золотой оправе мундштук, цена которому, по его расчету, по крайней мере тридцать пять рублей, на дюжину крахмальных рубах и тому подобные мелочи. Авось в суматохе наследники и не заметят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обенно очаровали Фройку золотые часы Сендера на массивной золотой цепи. Эту цепь Сендер Бланк сам заказывал на фабрике, поэтому она и была такая массивная. Фройка не однажды держал цепь в руках, надевал на себя часы, смотрелся в зеркало и любовался собой. Фройка, конечно, не был вором, избави бог! Пусть лежит золото, он не тронет! «Но после смерти хозяина, — решил Фройка, — когда все будут брать, я тоже возьму: кто подумает о бедном Фройке?» И теперь, когда Фройка увидел, что хозяин дышит на ладан, у него сердце заколотилось от страха. Сидя внизу, в ожидании, что его вот-вот пошлют за погребальной братией, Фройка прикидывал в уме, что ему следует взять. Когда дело дошло до часов с цепью, он задумался. Что делать: продать их, взять часы себе, а цепочку подарить Блюмке (своей невесте), или, быть может, сделать для Блюмки из цепочки серьги с брошью? «Дзинь! Дзинь! Дзинь!» — послышалось сверху. Фройка стрелой помчался наверх и через несколько минут спустился с двумя телеграммами, которые следовало срочно отправить детям. Несмотря на то, что ему десять раз наказывали: «Бегом! На одной ноге!» — тем не менее Фройка разрешил себе на минуточку присесть и посмотреть, что там, в этих телеграммах,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сти верного слуги мы должны заметить, что за пять лет, в течение которых у Бланков в доме перебывали различные учителя, Фройка немного научился читать и писать по-русски. Нельзя сказать, чтоб у него были такие уж блестящие способности. Поэтому и сам Маркус довольно много с ним повозился, покуда Фройка научился читать по складам и подписываться: «Фройка Крокман». Но получалось у него «Манфройкеркокер». Зато в арифметике Фройка был силен, и кто знает, какой вышел бы из него математик, если б отец его, Копл Крокман, не был трубочистом и не умер с перепоя, а перед смертью не отдал Фройку в учение к кузнецу, а кузнец не бил бы его каждый день, как собаку, и если бы Фройке не пришлось быть дворником, а затем лакеем у Сендера Бланка? Самую трудную задачу Фройка решал в уме, поражая этим хозя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 просвещенный лакей поднес к глазам телеграммы и, простояв у окошка добрых полчаса, кое-как сло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э... о... эл... е... болен... Болен!.. О... пэ... эс... н... опасно... Очень опасно! Опасно! Значит, вот-вот умрет. А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сли Фройки опять запутались в тяжелой цепи с золотыми часами. На телеграфе Фройка все же показал телеграммы какому-то рыжему еврею и попросил прочитать их и объяснить, что там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 меня учили в молодые годы!» — думал Фройка, опуская в задний карман два рубля сорок копеек сдачи с тем, чтобы они там остались. Кто же сегодня заметит, есть ли сдача? Но как же он был поражен, когда, войдя к тяжелобольному Сендеру в кабинет, тут же услы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чу, Фройка! Два рубля сорок копе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же подсчитал уже, старый черт!» — подумал Фройка, выкладывая на стол два рубля сорок копеек, и с тяжелым сердцем удалился восвоя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риехал старший сын Сендера, Хаим Бланк, со своей женой Соней и двумя маленькими девочками — восьмилетней Фаней и Маней, лет ш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самому Сендеру в делах везло, насколько не везло его детям. Когда Хаим ушел от отца, на иждивении которого он жил вместе с женой, у него было накоплено несколько тыся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 Хаим, — сказал ему отец, — я долг свой выполнил. Достаточно я постарался для тебя: вырастил, женил, дал денег, пять лет содержал тебя с женой, — чего ж еще? Ты от меня ничего не можешь требовать. Сейчас у тебя со мной уже мало общего: у меня еще дети, дочь с мужем на иждивении, я должен женить младшего сына. Поезжай себе с богом и будь счастлив! Если будешь бережлив, у тебя будут водиться деньги и с божьей помощью тебе будет хорошо. Смотри, береги рубль, — будешь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Хаим остался без денег, он не хотел писать отцу, прекрасно сознавая, что из этого ничего не выйдет. Но когда все в доме распродали, дети просили хлеба, а хлеба не было, Хаим сел и напис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ому, дорогому отцу, богатому, прославленному, мудрому, высокоученому реб Сендеру, да святится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более двух лет, как я остался без копейки, но тебе об этом даже не заикнулся. Ты уже понимаешь сам, должно быть, что у меня денег нет... Что я говорю? Дети, моя жена и я, — мы умираем с голоду... Я здесь чужой... Понимаешь?.. Нет слов. Такие дети, как у меня, мне кажется... И жена у меня не расточительная, как другие... Не знаю. Наоборот, насколько возможно... Если бы не этот Файферман, этот злодей... Он у меня выманил три тысячи рублей... Три тысячи наличными! Других дел здесь нет! Может быть, там, в твоем городе, где меня знают, известно, кто я... Говорят, что Яков-Мойше Цукерштейн выиграл десять тысяч рублей... Поклон дорогой матери Мириам-Хае, дорогой сестрице Ривке с ее дорогим супругом Иосифом Земелем, их детьми... Как сейчас их дела? Привет брату моему, просвещенному, мудрому Маркусу, да здравствует он. Будьте здоровы и счастливы, как вам того ж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твой сын </w:t>
      </w:r>
      <w:r>
        <w:rPr>
          <w:rFonts w:eastAsia="Times New Roman Cyr" w:cs="Times New Roman Cyr" w:ascii="Times New Roman Cyr" w:hAnsi="Times New Roman Cyr"/>
          <w:b/>
          <w:bCs/>
          <w:i/>
          <w:iCs/>
          <w:sz w:val="22"/>
          <w:szCs w:val="22"/>
        </w:rPr>
        <w:t>Хаим Блан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был тебе сообщить, что супруга моя Соня, дай ей бог здоровья, не совсем здорова, а моя младшая дочка, Манечка, болеет оспой.</w:t>
      </w:r>
    </w:p>
    <w:p>
      <w:pPr>
        <w:pStyle w:val="Normal"/>
        <w:ind w:firstLine="431"/>
        <w:jc w:val="right"/>
        <w:rPr/>
      </w:pPr>
      <w:r>
        <w:rPr>
          <w:rFonts w:eastAsia="Times New Roman Cyr" w:cs="Times New Roman Cyr" w:ascii="Times New Roman Cyr" w:hAnsi="Times New Roman Cyr"/>
          <w:b/>
          <w:bCs/>
          <w:sz w:val="22"/>
          <w:szCs w:val="22"/>
        </w:rPr>
        <w:t xml:space="preserve">Вышеупомянутый </w:t>
      </w:r>
      <w:r>
        <w:rPr>
          <w:rFonts w:eastAsia="Times New Roman Cyr" w:cs="Times New Roman Cyr" w:ascii="Times New Roman Cyr" w:hAnsi="Times New Roman Cyr"/>
          <w:b/>
          <w:bCs/>
          <w:i/>
          <w:iCs/>
          <w:sz w:val="22"/>
          <w:szCs w:val="22"/>
        </w:rPr>
        <w:t>Хаи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день Хаим Бланк наведывался на почту и только через две недели получил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Соня, письмо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хотя и поднялась, но едва держалась на ногах, девочка все еще болела. С большим волнением уселись читать долгожданное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му сыну моему, мужу ученому, реб Хаиму, да святится имя его, и дорогой супруге его Соне, да здравствует она со своими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извещаю вас, что мы все, слава богу, в добром здоровье, дай бог то же слышать и от вас, аминь! Во-вторых, я не понимаю, чем я провинился перед тобой, за что ты принес мне такие огорчения, омрачил всем нам праздник. Пусть скажут люди, не сделал ли я все, что мог, как самый лучший отец. Поэтому, дорогой сын, я прошу, не сокращай дней моих и не пиши таких писем. А сюда тебе приезжать незачем, так как без денег в нынешнее время никакого дела сделать нельзя и такие файферманы, которые выманивают деньги, водятся всюду на всем белом свете. Что делать? Тяжелые нынче времена! Все-таки, если б ты был человеком, ты не дошел бы до такого состояния. Твой зять Иосиф Земель имеет сейчас очень большое дело и, говорят, загребает груды золота. Я живу здесь больше тридцати лет, и мне ни разу еще не попалось такое счастливое дело, как зятю Иосифу, да святится имя его, там у него в городе. Говорят, он покупает дом за двадцать тысяч рублей, — да поможет ему бог, я желаю ему этого от всей души. Теперь мне предстоит серьезное дело: надо женить Маркуса, дать ему тридцать тысяч рублей приданого и квитанцию* тысяч на шесть. Затем одежда и свадебные расходы! Я отремонтировал дом, и это мне влетело без преувеличения в десять тысяч рублей! Была у меня еще в гостях дочка моя Ривка с ребенком (замечательный ребенок!), пришлось сделать подарок в пятьсот рублей. Откуда же взять все это? Привет твоей супруге с дет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т меня, отца твоего, </w:t>
      </w:r>
      <w:r>
        <w:rPr>
          <w:rFonts w:eastAsia="Times New Roman Cyr" w:cs="Times New Roman Cyr" w:ascii="Times New Roman Cyr" w:hAnsi="Times New Roman Cyr"/>
          <w:b/>
          <w:bCs/>
          <w:i/>
          <w:iCs/>
          <w:sz w:val="22"/>
          <w:szCs w:val="22"/>
        </w:rPr>
        <w:t>Сендера Бла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год, — тяжелый год, — промучился Хаим, пока наконец нашел должность на пятьдесят рублей в месяц. А через год заметили, что Хаим честный человек и преданный работник, и прибавили еще пятьдесят рублей. Но зато работал он в поте лица своего, целиком продался своему хозяину, проводил в лесу дни и ночи (в этом и состояла его служ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находился Хаим, когда получил вдруг срочную телеграмму, вызывавшую его к отцу. Хаим не мог оставить службы ни на минуту, но о чем говорить, если отец опасно болен и просит приех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Хаим, войдя в кабинет отца, упал ему на грудь, на глазах Сендера показались слезы. Он подозвал к себе невестку, спросил: «Как поживаешь?» — и протянул внучкам руку для поцелуя. Потрепав их по щечкам, Сендер отпустил внучек, обрадованных разрешением поиграть. Дети устремились во двор — у деда был такой большой двор, — обежали и его прекрасный сад. Но внизу их перехватил Фройка и, подарив по мармеладке, принялся расспрашивать: как девочек зовут, сколько им лет, что делает отец, мать, такой ли у них большой дом, как у деда, умеют ли дети читать и писать. Старшая девочка, Фаня, оказалось, бегло читает не только по печатному, но и по писаному — Фройка не поленился и тут же на месте ее проэкзаменовал. Достав из кармана кусочек бумаги и карандаш, он нацарапал: «Манфройкеркокер». Дети с хохотом и визгом, выкрикивая «Манфройкеркокер», убежали в сад. Как только наш прославленный Фройка услышал это, в сердце его зажглась ненависть к девочкам и их родител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два часа Хаим зашел к Маркусу повидаться, и тот подробно ознакомил его с достопримечательностями своей библиотеки. Юный герой наш так рад был гостю, что забыл и спросить, как его дела. Хаим, со своей стороны, за время, пока брат болтал, не проронил ни слова. А Соня? Соня сидела с Мириам-Хаей в уголочке, и они тихо беседовали о домашних делах: о негодницах-служанках, о детской одежде, она так дорого стоит, о курах, гусях, утках — чего ни коснешься, все на вес зол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то я велела принести яиц, — рассказывала Мириам-Хая невестке, и обе преисполнялись негодованием. — У меня уже установленная цена — семьдесят копеек, разве только перед пасхой я плачу рубль, рубль пятьдесят — не больше. Сосчитала яйца, три сотни. Я хотела испечь торт в десять фунтов. Хотя за неделю до того я напекла полный шкаф сухарного печенья, но в три дня его не стало. Заподозрить служанку я не могу: честная еврейка, пошли мне бог такой год... Постой, ты должна знать, она служила у меня шесть лет тому назад, Зл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Злата! Мамаша, у вас Зл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вот, Злата! Она развелась уже с мужем и опять вышла за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ого, мам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ог его знает за кого! Какой-то шарлатан, выродок. Он как будто портной, этот курносый болв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Мордхе, сын Ципойры? Ой, кажется, я угадала, мам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куда ты знаешь, Со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теперь Ципойра? Она в служанках, бедняж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что ты, что ты! Она давно уже 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Ципойра умерла?! Что вы говорите, мамаша! Ай-яй-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знает куда занесло бы наших уважаемых дам, вернулись ли бы они к трем сотням яиц, либо, перескакивая с предмета на предмет, унеслись совсем уж далеко, как вдруг вошел Фройка и сообщил, что приехал господин Осип Земель с мадам и ребенком, а с ними еще какая-то старая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читатели удивляются, наверно, что в такой момент, когда старик лежал на смертном одре, наши высокочтимые дамы не нашли другой темы для разговоров. Но тише! Нечего удивляться: такая интересная тема, как хозяйство, — а сюда входят и куры, и яйца, и петрушка, и всякая всячина, — захватывает. Автор этой книги видел своими глазами, как почтенная дама собралась в театр, честь честью, как полагается, даже билет купила в первом ряду партера за три рубля пятьдесят копеек. По дороге она увидела вдруг солдата, прятавшего под шинелью белого петуха. Солдат почему-то все оглядывался, и даме пришло в голову спросить, может быть, даже в ш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хочешь за пет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адцать пять копеек сере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двадцать! — все также шутя предложила дама, останавливаясь на минуточку, как бы между прочим, посмотреть, что за пет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те деньги-с! — ответил служи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ма недолго думая повернула домой с солдатом и пету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третьем акте, взглянув в бинокль, я увидел, что дама моя все-таки пришла в театр, лицо ее сияло необыкнов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домой, я вспомнил, что завтра канун Судного дня, и мужчинам для капорес* нужен белый пет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муж! — подумал я. — У тебя самая преданная жена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векка и ее приключение, Осип Земель и его наследств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емья Земель вошла в дом, мадам Земель молча прижалась к груди мачехи, потом невестки и в верхней одежде, как была, устремилась к больному отцу. Однако муж Ревекки с детьми, тещей и свояченицей остались внизу. Почему господин Земель не сразу проследовал к тестю, мы скоро узнаем, а пока воспользуемся случаем и познакомимся с ним побл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невозможно определить, красив ли этот молодой человек двадцати восьми лет. Глаза его прикрыты дымчатыми очками, волосы и даже вьющаяся борода выкрашены и напомажены. Воротник сорочки накрахмален так, что господин Земель не может шевельнуть головой и должен поворачиваться к вам всем своим длинным и тощим туловищем. На его белоснежном жилете — несколько цепочек с брелоками, на трех пальцах руки четыре кольца и большой перстень. При этом ботинки пронзительно скрипят, как говорится, хоть святых вон выноси. Нашему замечательному герою не сидится на месте: даже когда Осип беседует с кем-нибудь, он шагает по комнате, засунув руки в карманы. Да, мы едва не забыли отметить, что в его дорогом галстуке торчит золотая булавка со свиной мордочкой и красиво выточенными ушками, а ноготь на мизинце левой руки длинный-предли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живаете, Софья Абрамовна? — обратился Осип к своей уважаемой свояченице, подсаживаясь к ней. (Мириам-Хая удалилась с детьми в зал.) — Давно мы не виделись с 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сип Моисеевич, — ответила Соня, разглядывая уважаемого деверя, — очень давно! Много воды утекло с тех пор. Многое пришлось пережить! А как ваши дела? Отец как-то писал нам, что счастье буквально по пятам гонится за вами. Не знаю, как сейчас. Говорят, будто ваши компаньоны нехорошо обошлись с вами? Впрочем, как и с нами... Этот злодей Файфер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офья Абрамовна, — и Осип, вскочив со стула как ужаленный, зашагал по комнате, поскрипывая дорогими ботинками. — О, вы еще не знаете, какие жулики водятся на свете! Они хотели меня разорить, вырвать у меня тысячи, сотни тысяч, миллионы! Честное слово! Но я вывернулся все-таки из их рук и спас капитал. Дело, конечно, приостановилось на некоторое время, но я не сплю и с божьей помощью своего добьюсь. Я думаю, нынешний год вернет мне все, что отняли компаньоны... Ну и дом влетел мне в добрых пятьдесят тысяч... Кучу денег отвалил за один только сад... Садовник получает у меня пятьсот рублей в год. Ну, а выезд? А прочие расходы? Во что мне ежегодно обходятся родственники, да и чужие? Честное слово! Я знаю, можн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в карты вы все еще играете? — спрашивает Соня, сладенько улыбая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упаси! — отвечает Осип с видом человека, незаслуженно оскорбленного. — Упаси меня бог! Разве только изредка, в свободное время, в долгий зимний вечер. Делать нечего, ну и сядешь как-нибудь за зеленый стол. И то, вы, наверно, помните, я никогда не проигрываю, наоборот, всегда выигрываю, честное слово! (И Осип рассмеялся, обнажив свои черные зубы.) Недавно, возвращаясь из Одессы, в вагоне первого класса конечно, я познакомился с одним молодым человеком. Он и спрашивает, кто я. Я говорю такой-то и такой-то. Он говорит: «Вот как? Так мы же знакомы!» Тогда я спрашиваю: «А каким образом?» Он отвечает: «Мой отец в прошлом году закупил у вас пшеницу, на сто тысяч». — «Но кто же ваш отец?» — спрашиваю. Он называет себя. Короче, туда-сюда, сели играть. И представьте, до Киева он выложил пятнадцать тысяч рублей. Он побледнел как смерть, и я же должен был дать ему на дорогу пятьдесят рублей. Ха-ха-ха! Даю вам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ернулась Ревекка и опять начались поцелуи и объятья. Целовались они с Соней, как две любящие сестры, встретившиеся после десяти лет разлуки, привел бог наконец встретиться и излить души. Ах, в этот трогательный момент наши уважаемые дамы совсем забыли, что царапались, как кошки, когда Земели жили еще у Сендера, и целый год были в ссоре из-за того, что Ревекка сказала, будто Соня украла у нее носовой платок, а Соня, в свою очередь, назвала ее мужа картежником. Весьма возможно, что в эту минуту они от всей души простили друг другу прежние ссоры, оскорбления, обиды и что таких друзей, как наши уважаемые дамы Ревекка и Соня, в эту минуту не было на всем белом свете. Трудно было уловить все, о чем они говорили. Они щебетали, как птички, и открывали и доверяли одна другой такие тайны, в которые не посвящали даже своих преданных мужей. Отрадно сидеть в стороне и созерцать, как красота, грация, добродетель и невинность сливаются воедино, вызывая в нас одновременно и восторг и зави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спустя полчаса Ревекка оторвалась от Сони, позвала Осипа и шепнула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йди к отцу, Осип, но придержи язык! Он уже знает тебя, поверь мне! Если он будет ругать тебя, смолчи на этот раз, чтоб потом не каяться. Пом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ип притворно рассмеялся, и Ревекка сказала, на этот раз всл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Осип, отец хочет тебя 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рав голову и скрипя ботинками, Осип вышел. Как Сендер Бланк принял его и о чем они говорили, знает только Фройка, который подслушал разговор достопочтенного тестя с возлюбленным зятем, стоя за дв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читатели напрасно будут порицать этого неверного слугу, имевшего дерзость подслушивать, о чем говорят между собой господа. Нет, вы должны простить одинокого беднягу, который нанялся, что продался. Он несчастный раб, он должен подчиняться каждому. Это наша высокочтимая Софья Абрамовна послала его подслушать, о чем говорят, и обещала такую сумму, о какой он и мечтать не см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Блюмка (невеста Фройки) тоже знала уже, что больной реб Сендер ругал зятя, как собаку, а Осип стоял, как чучело, выпучив глаза, и не промолвил ни слова. Много интересных вещей рассказывал Фройка своей возлюбленной невесте, заедая рассказ тортом, орехами и другими яствами, извлеченными из карма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не подумают читатели, что наш Осип не мог бы возразить тестю или молчал из уважения. Ну, нет! Осип умел заговорить и десять человек. А что касается уважения, и это под сомнением. Когда Осип сидел у тестя на хлебах и сам в то время был богат, тесть оказывал ему уважение. Не приходится говорить, как возросло расположение Сендера, когда Осип с Ревеккой зажили самостоятельно и старик узнал, что зять делает блестящие дела. Он писал детям довольно часто и время от времени даже посылал Ревекке дорогие подарки. «Зятю Сендера подходит быть большим богачом, — говорил старик, — у него и вид миллион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дело, за которое взялся Осип, была торговля зерном. Случайно ему повезло, и он заработал изрядные деньги. Хвастаясь суммой вдвое большей, чем получил, Осип заслужил всеобщее уважение. Тут он еще больше размахнулся — хлеб был тогда в цене — и закупил крупную партию пшеницы сроком на год и на два. Неожиданно пшеница упала в цене. Но Осип не пал духом — он ссыпал зерно в амбары и держал его до тех пор, пока половина сгнила, остатки ему пришлось продать за полцены. Когда Сендер узнал об этой истории, он написал письмо, полное колкостей: так не торгуют, надо уметь выбрать момент, следует быть осмотрительным, не зарываться. Осип ответил, что никто не умеет так торговать, как он, и его удивляет, что такой человек, как тесть, не видавший в глаза и пуда пшеницы, учит его. Письмо это Сендер в сердцах изорвал, как вдруг пришла телеграмма от Ревекки, извещавшей о смерти бабушки, богатой вдовы, оставившей Осипу в наследство сто шестьдесят тысяч. Сендер сменил гнев на милость и настрочил детям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почтенному зятю моему, богатому, богобоязненному, мудрому, просвещенному Иосифу, господину Земелю, да святится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чтенной дочери моей, богатой, благочестивой, мудрой, просвещенной, прославленной Ревекке, да здравству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 волнением прочитал я вашу телеграмму и скорблю душой, что твоя прославленная бабушка, моя высокочтимая сватья, еще совсем молодой ушла из мира сего. Да покоится душа ее в кущах райских! Но разве может человек помочь своим плачем и тоской?! Должно быть, на то была воля божья, и тебе свою преданную бабушку не воскресить, дай ей бог царствие небесное. А вы молоды, и жизнь ваша впереди, зять мой дорогой и дорогая дочь. Не предавайтесь печали и забудьте; и дай бог, чтоб мы большего горя не знали, как и весь народ израильский; и чтоб более молодые не умирали — аминь! Я бы хотел, дети, чтобы деньги лежали в банке, пока вы, с божьей помощью, немного придете в себя и вам подвернется какое-нибудь хорошее дело. Я думаю, процентов с такого капитала должно вам хватить на жизнь. Тем более что, как вы знаете, я работаю и для вас, своих денег я в гроб с собой не положу, человек не живет вечно... Будьте здоровы и счастливы и да будет мне от вас больше радости, чем от моего сына, бедняги Хаима, который не хотел слушаться... Сердечный привет вашему милому реб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еня, вашего преданно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ендера Блан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пруга моя, Мириам-Хая, всем вам сердечно кланя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ендер Блан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му письмецу Осип очень обрадовался, еще никогда тесть не писал ему так: «богатому, богобоязненному, мудрому, просвещенному». И он, в свою очередь, ответил тестю по-древнееврейски, очень цветисто и со множеством ошибок. Так состоялось примирение, и длилось оно до тех пор, пока наш милый Осип Земель не потерял все свои деньги. И покуда он не спустил последнего рубля, он не успокоился. Однако, спустив все, он и тут не пал духом, наоборот, почувствовал, что у него словно легче стало на душе. Уж под такой счастливой звездой родился наш славный герой — почти всю свою жизнь получал одно наследство за другим. И не успевал он растранжирить одно наследство, как сваливалось другое: от бабушки, от дяди, от тети! А мы с вами, любезный читатель, не сподобились иметь таких бабушек, дядюшек и тетушек, которые помянули бы нас добром... Нет! У нас с вами другие удачи: выдать замуж бедную племянницу, поддержать дальнего родственника, помочь бедняге-погорельцу из жениной родни или проводить в солдаты троюродного брата. Черт знает что!.. Не о чем говорить, дорогие читател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Ревекка жила с мужем в мире и полном согласии. Правда, будучи невестой, она почти влюбилась в своего красивого богатого жениха. Ей было только пятнадцать лет, и все же она поняла, что ее ожидает большое счастье. Об этом говорил весь город, так оно и было. Мойше Земель — большой богач, и подарки, которые он посылал невесте сына, были действительно великолепны, а письма жениха так красноречивы, полны такого огня, что молодая, здоровая, красивая Ревекка, знакомая со всеми наиболее известными романами, не могла не влюбиться в своего жениха, цветущего молодого человека двадцати лет. Не одну ночь пролежала влюбленная Ревекка вся в слезах: в своем воображении она видела Земеля доблестным героем, блестящим, мудрым мужем, и каждый день, каждый час, каждая минута тянулись для нее так долго, так долго! Правда, раза три она виделась со своим женихом, и он показался ей не совсем таким, каким рисовало воображение. Ревекка не находила в нем ни ума, ни красоты, ни образованности. Наоборот, она даже заметила какие-то низменные черты, некоторую мелочность и часто ловила его на лжи. Все же она полагала, что он только избалован окружавшей его роскошью. А когда Осип уезжал и снова присылал свои пламенные письма, она опять принималась фантазировать, и вместо реального Осипа появлялся красивый, добрый,  дорогой   жених,  подлинный ге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 трепетом считала Ревекка дни, оставшиеся до свадьбы, а тут еще шились дорогие и красивые платья — наш многоуважаемый Сендер Бланк раскошелился: нельзя же, не дай бог, ударить лицом в грязь перед таким сватом, как Мойше Земель. И еще месяц, еще неделя, еще два дня, еще день, еще ночь, еще час, еще минута — и вот жених уже здесь! Венчанье... Музыканты... Бал... Танцы... Подвенечное платье... Подруги... Свадебный ужин... Прощание... И конец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месяц, медовый месяц, как его называют, это весна для молодых супругов. Весь мир сотворен для того, чтобы их радовать. И даже водовоз, оставивший дома больную жену и голодных детей, выглядит в их глазах радостным, и нищий, который стоит, опершись на палку, с непокрытой головой и протянутой рукой, — ах, как это прекрасно! Ах, пусть это длится в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что, ничто не вечно! Весна проходит, медовый месяц проходит, — все проходит! Через пять недель после свадьбы Ревекка заметила своему возлюбленному Осипу, что у него слишком уж скрипят ботинки, просто шум в ушах и голова болит... Осип ответил, что это не больше, чем глупый каприз, честное слово! Ревекка сказала: она не знает, кто из них глупей, а кто умней. Осип вспыхнул и с гневом возразил, что таких умниц, как она, он уже видел, колкостей он не любит, и все, что она знает, он давно забыл... Честное слово!.. Ревекка, в свою очередь, разозлилась и ответила, что не видит его ума и образованности, начитанна она больше него, а быть надутым гордецом в красивой глаженой рубахе и с пустой головой особого труда не составляет... Осип подскочил от обиды и стал попрекать ее невеждой-отцом, у него нет даже того, что валяется в мусоре у отца Осипа Земеля. Честное слово!.. Ревекку это особенно задело, и она объявила, что, если ему не пристало быть зятем бедного тестя, он может подобру-поздорову отправляться к споим богатым родителям хотя бы сегодня. Ревекка за ним не побежит... Осип с вызывающим видом, заложив руки в карманы, шагал по комнате: что ж, он и уедет к своим славным родителям, его очень мало трогает, что Ревекка за ним не побежит; таких благородных дам он уже видел, даже более красивых, умных и образованных... Честное слово! Этого Ревекка уже не могла перенести. Она расплакалась и закричала не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он, шарлатан! Убирайся с глаз моих! Видеть тебя не могу! В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зже чем через полчаса наш Осип стоял уже на коленях перед своей драгоценной Ревеккой, просил прощения и признавал себя виноватым перед дорогой, дорогой женой. Он не годится ей в подметки, не стоит ее мизинчика, ее носового платочка, он готов пожертвовать собой ради ее красивых светлых глаз, готов жизнь отдать за одну ее улыбку, все, все, что он говорил, — вранье.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ы эти повторялись все чаще и чаще, и, наконец, Осип был вынужден на три месяца уехать к отцу. И хотя он клялся когда-то, что и двух часов не может прожить без Ревекки, разлука не повредила ему, благодарение господу, он перенес ее и не умер. Наоборот, говорят, он даже поправился немного в родном городе, среди своих старых знакомых. А злобные люди, враги, поговаривали, что он якобы заглядывается на свою кузину, очень красивую девушку, которая только и ждет (о злые языки!), чтоб Осип развелся с Ревеккой. Эти сплетни дошли и до несчастной, покинутой Ревекки Бланк, она же Ревекка Земель, изрядно измученной терзаниями, — любви или ненависти, кто скажет? Бог знает, что вышло бы из всего этого, если б мадам Ревекка Земель не получила такую телеграм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ать Ревекке скончался папенька оставил 300000. Сердечно сокрушен. Приезжай. Осип Зем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шла эта телеграмма, наш прославленный Сендер Бланк обедал. Тем не менее он тут же удалился с дочерью в кабинет, где они оставались около получаса. Когда они вышли, глаза у Ревекки были заплаканы. Ни за какие деньги не поехала бы она к мужу! Но кто не знает, как мягкосердечны женщины, как жалеют нас, мужчин, даже когда мы дурно обходимся с ними?.. Осип, бедный, осиротел, бедняжка совсем один в таком тяжелом горе, в таких тяжких испытаниях... От слез у Ревекки горели щечки. Приодевшись и проходя по залу, Ревекка невольно задержалась, разглядывая себя в зеркале. На ее хорошеньком личике появилась улыбка: «Еще ничего все-таки». Позднее, когда Ревекка сидела в вагоне и курьерский поезд мчал ее туда, к возлюбленному супругу, ее одинокому Осипу, с ней приключился случай, о котором мы не можем умолчать, хотя бы кратко должны мы рассказать о нем нашим читателям.</w:t>
      </w:r>
    </w:p>
    <w:p>
      <w:pPr>
        <w:pStyle w:val="Normal"/>
        <w:ind w:firstLine="431"/>
        <w:jc w:val="both"/>
        <w:rPr/>
      </w:pPr>
      <w:r>
        <w:rPr>
          <w:rFonts w:eastAsia="Times New Roman Cyr" w:cs="Times New Roman Cyr" w:ascii="Times New Roman Cyr" w:hAnsi="Times New Roman Cyr"/>
          <w:b/>
          <w:bCs/>
          <w:sz w:val="22"/>
          <w:szCs w:val="22"/>
        </w:rPr>
        <w:t>Войдя в вагон, Ревекка раза два прошлась взад и вперед, разыскивая место поудобнее. Наконец нашлось одно местечко у окна, напротив молодого человека, углубленного в чтение. Поезд уже давно двинулся в путь, а молодой человек все не отрывал глаз от книги. Хотя Ревекка была женщиной общительной и не любила сидеть молча, все же она не хотела первой заговорить с vis-</w:t>
      </w:r>
      <w:r>
        <w:rPr>
          <w:b/>
          <w:bCs/>
          <w:sz w:val="22"/>
          <w:szCs w:val="22"/>
        </w:rPr>
        <w:t>à</w:t>
      </w:r>
      <w:r>
        <w:rPr>
          <w:rFonts w:eastAsia="Times New Roman Cyr" w:cs="Times New Roman Cyr" w:ascii="Times New Roman Cyr" w:hAnsi="Times New Roman Cyr"/>
          <w:b/>
          <w:bCs/>
          <w:sz w:val="22"/>
          <w:szCs w:val="22"/>
        </w:rPr>
        <w:t>-vis</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ершись на локоть, она призадумалась. В это мгновение молодой человек закрыл книгу, собираясь вздремнуть. Глаза его невольно остановились на молодой женщине, на ее белоснежной обнаженной ручке — Ревекка была божественно хороша в эту минуту. Сон соскочил с молодого человека, он пожирал глазами сидящую напротив красав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едете, мадемуаз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е «мадемуазель» Ревекка порозовела и сделалась еще лучше. Она ответила, и вскоре завязался длинный разговор, из которого Ревекка узнала, что молодой человек — еврей, студент, очень славный, умный и веселый малый. Студент рассказывал множество анекдотов, а Ревекка от души смеялась, к большому удовольствию молодого человека, любившего повеселиться и повеселить других. Ревекка тоже не молчала и, со своей стороны, поделилась несколькими интересными историями. Молодые люди беспрестанно смеялись, на остановках они выходили вместе, ели, пили, лакомились — всё вместе. На одной остановке пришлось ожидать поезда целых три часа. Наши молодые путешественники гуляли по платформе под руку, и студент держал какую-то речь, очень длинную и красивую. Ревекка в первый раз слышала такие слова, даже в лучших романах она этого не читала. Новый мир открылся перед ней, огромный, прекрасный, светлый мир!.. И солнце в небе сияло, глядя вниз, все цвело, пело, жило, — было начало мая, вы понимаете? Ревекка взглянула на молодого студента и встретилась с его большими горящими глазами. Она почувствовала, как краснеет, и на душе у нее сделалось так же хорошо, светло и тепло, как было вокруг, в природе. Голова у нее горела, никогда еще ничего подобного Ревекка не испытывала. Она не помнит, как рука ее очутилась в больших теплых ладонях молодого студента. Она не помнит, что он сказал ей. Но когда она снова встретилась с его прекрасными черными глазами — рука ее вдруг выскользнула из его рук. Она вспомнила, что ее ждет муж, одинокий Осип!.. Еще минуту она стояла и смотрела на молодого человека, сравнивая его со своим Осипом: его красивые глаза — с маленькими красноватыми глазками Осипа за дымчатыми очками; его светлую умную веселую голову — с бараньей, пустой, как мячик, головой Осипа; прекрасную речь молодого человека — с вечным враньем Оси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ь, прочь, дурные помыслы! Прочь, ложные надежды!.. Туда должна я ехать! Я должна, обязана, я не могу не поехать!.. Как же иначе? Как может быть иначе? Туда! Туда!!!» — думала Ревекка и с бьющимся сердцем попрощалась со студ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 еще только подъезжал к месту назначения, а Ревекка уже из окна вагона увидела Осипа. Он стоял на платформе, как всегда очень нарядно одетый. В голове ее вихрем пронесся образ молодого студента, с которым она простилась лишь два часа назад, но не успела она все обдумать, как Осип уже был в вагоне, обнимал, целовал ее и пылко, горячо говорил, говорил. Но Ревекка ничего не слышала..» В фаэтоне (Осип выехал встречать жену в великолепном отцовском экипаже) она положила свою разгоряченную голову на плечо мужа и расплакалась, как малое дитя... Осип успокаивал и утешал ее, как только мог; так доехали они наконец до дома. Новый город, новый дом, новые знакомства и комплименты вытеснили из головы Ревекки образ молодого студе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период между супругами разыгрывались не очень-то красивые сцены. Осип играл в них роль грешника, он на коленях просил прощения, а Ревекка из жалости прощала его... Однажды утром горничная застала их в весьма плачевном положении: мадам Ревекка, стоя в одной сорочке, рвала на себе волосы, а господин Осип, с ботинком в одной руке и дымчатыми очками в другой, неподвижно глядел на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с каким шиком и блеском они ежедневно выезжали! Как великолепно Ревекка одевалась! Сколько дам и барышень завидовали ее богатству, ее положению! Зачем нужен, читатель, хороший, интеллигентный, образованный муж? Лучше пара серых рысаков! Какой прок, — скажите, читательница, — в счастливой жизни с любимым, но бедным мужем? Лучше ложа в театре! К черту дети, к черту все идеалы! Лучше великолепный ужин, блестящий бал, танцы с офице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год, когда кончился траур и Осип перестал оплакивать своего дорогого отца, он с несколькими компаньонами открыл большое предприятие по торговле каменным углем. В одно прекрасное утро на доме Осипа появилась огромная вывеска. На ней золотыми буквами было написано: «Главная контора каменно-угольного товарищества Земель, Файферман и 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конторе сидели три бухгалтера, два письмоводителя, секретарь, кассир и с девяти утра до пяти часов дня играли в преферанс. А Земель, Файферман и компания укатили в Петербург — бог знает для 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красно обставленном доме осталась одна Ревекка. Избранные молодые люди собирались у нее почти каждый вечер, чтобы перекинуться в картишки. Так прошло три года, три хороших спокойных года для бухгалтеров и письмоводителей Земеля, три веселых года для Ревекки и ее знакомых и три печальных года для незадачливого господина Земеля, который потерял весь свой капитал, бедняга, да еще ввязался в тяжбу со своим компаньоном Файферманом, прошу прощения, надувшим его. Тихо, без церемоний была снята золотая вывеска с дома Земеля и так же тихо, без церемоний водворена на чердак. Там среди всякого хлама лежит она и по сей день; пауки ткут на ней свои искусные узоры, мыши пляшут с большим воодушевлением... На ее месте давно висит другая вывеска, только буквы уже не позолочены: «Механическое прачечное заведение». Фамилия Земель, правда, не проставлена, но мы хорошо знаем, что прачечная принадлежит именно ему, Осипу Земелю, и ничего дурного в этом нет: только бы заработать. Но то-то и горе, что заработков не видно. Осип Земель открыл прачечную на широкую ногу, с шиком, и бог знает, продержится ли она еще месяц, в лучшем случае д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аких печальных обстоятельствах Осип с Ревеккой неожиданно получили тревожную телеграмму и прибыли к Сендеру, где мы имели честь их у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которой читатель знакомится с двум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торостепенными персонажами нашего рома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такова участь стариков: стоит им только оказаться среди молодых, и о них тут же забывают, точно их и на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х наших персонажей, которые вертятся в доме достославного Сендера, мы совсем забыли упомянуть семидесятилетнюю тетю Добриш с подвязанными зубами, высокую и дородную старуху той же крупной породы, что и ее родной брат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сюда попали, тетенька? — спрашивали у нее молодые дамы. — Когда вы приехали? От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 покачивая головой и вздыхая, отвечала тетя Добриш. — Ох! Хорошую новость я услышала от здешнего балагулы, который ездит к нам каждую неделю! От него я и узнала о несчастье! Ох! Один брат! Один-единственный брат! И какой брат! Такой брат! Ох! 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охаете, Добриш? — отзывалась Мириам-Хая. — Бог даст, он выздоровеет с божьей помощ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е дитя, бог всесилен, да! Он, конечно, все может. Над всеми врачами вр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ый Осип Земель, только что получивший хорошенький «бенефис», излил на тетю Добриш всю свою желчь, пустив в ход самые острые словечки, чем немало насмешил собравшуюся публику. Только спустя несколько часов после приезда тетю Добриш позвали к больному брату, где она посидела несколько минут и тут же вышла. Наш неунывающий герой, раскатисто хохоча, пустился передразнивать ее плач, ее манеру сморкаться, все решительно. Публика потешалась, а Осип сиял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йтесь,   смейтесь,  деточки! — совершенно добродушно замечала добрая тетушка. — Когда-нибудь вы тоже состаритесь, тогда и над вами будут потеш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ьчак Осип, к великому удовольствию всей родни, не переставая вышучивал старуху, а добрая тетя Добриш не только не возражала, но и смеялась вместе со все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остигнуть простоту и добродушие этой старухи: то ли она действительно так добра, то ли тут скрывается нечто иное. Мы знаем, что тетя Добриш успела отправить на тот свет трех здоровенных мужей и к пятидесяти годам осталась «катлонис»*, как это у нас называется; детей у не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Добриш предвидела, должно быть, что на старости лет она останется одинокой, а одной рукой, как говорится, и узла не завяжешь, вот она и припасла несколько сот рублей и маленький домик с бакалейной лавочкой, из которой извлекала понемногу средства к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ее называют «тетя Добриш», а крестьяне зовут — «Добруха». Она не только торговка, но еще и лекарка: у нее можно достать всевозможные лекарства, различные травы, яд, мышьяк, розмарин, шалфей, ромашку; она большая специалистка заговаривать от дурного глаза, лечить зубную боль, рожу, гадать на воске и на картах, заставить сбежавшего мужа вернуться верхом на кочерге, она изгоняет ведьм, чертей, домовых, и многое другое знает и умеет тетя Добри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в тетю Добриш, каждый приветствует ее, а крестьяне относятся к ней с большим уважением, — как она того и заслуживает. Летом ее можно встретить еще до восхода солнца, собирающей травы в поле, а зимой, поздней ночью, кое-кто видел, как она машет руками на полную луну и что-то нашептывает. В городе о ней рассказывают довольно некрасивые истории, и начальство давно уже имеет против нее зуб, но в маленьких городишках, как вы знаете, все остается шито-кры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ы же знаток своего дела, — приставал к ней Осип. — Что же вы не вылечите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бог пошлет ему исцеление, дитя, мое! Он врачует все живое, дитя мое! Он покажет чудо, дитя мое, подлинное чу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жеством древнееврейских изречений уснащает свою речь тетя Добриш, поэтому-то она и славится как женщина ученая, образованная, народ говорит, что у нее мужская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заговоры разве не помогают? — опять пристает к ней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итя мое! В чужом городе, дитя мое, заговор не имеет си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герой долго еще подшучивал над тетей Добриш, но она нисколько не обижалась, только и было слышно «дитя мое». В конце концов насмешки приелись, и Ревекка оборвала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Осип,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посмотрела, что он тут же замолчал и уже не открывал рта до тех пор, пока не приехал доктор Клигер. Зато, провожая доктора, Осип вознаградил себя за вынужденное молчание, обрушившись на него со всеми своими делами. Он рассказал о крупном процессе с компаньоном Файферманом, присвоившим его, Осипа, полтора миллиона, об американской прачечной — дела идут хорошо,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доктор Клигер заинтересовался было всеми этими историями: и процессом о полутора миллионах, и американской прачечной. А герой наш, тот просто наслаждался — сам бог послал человека, который интересуется им. Осип вынул целую кипу бумаг: прошений, копий, счетов, планов, векселей, расписок, и доктор Клигер должен был просмотреть все эти документы, бедняга даже холодным потом покрылся. Но что поделаешь? Сам ведь накликал на себя беду. Несколько раз пытался он вырваться из рук Осипа, то и дело смотрел на часы, но напрасно. Осип вгрызся в него со своими делами и мучил битый час, пока подоспевшая Ревекка не прервала его излияний (ее-то наш герой побаи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со двора Сендера, доктор Клигер облегченно вздохнул и в страхе оглянулся, не бежит ли за ним господин Земель со своими докумен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костная голова! — с увлечением рассказывал доктор Клигер в доме следующего пациента. — Полтора миллиона! Я был у пациента, у господина Бланка: ведь вы знаете господина Бланка? У него есть зять — редкостная голова! Представьте себе, он ведет процесс о полутора миллио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ваш больной? Как здоровье господина Бла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Пока без всяких изменений, статус нервозус... Я считаю, что завтра или послезавтра — не позже — должен наступить кризис; или туда, или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яй-яй! Жаль, право, такого человека, как реб Сендер, господин до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азумеется! Славный человек, порядочный человек, редки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жена и дети, господин до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спрашивайте! Конечно, большой удар, большой удар, большое несчастье для бедной жены и детей. Добрые люди, честные люди! Вся семья! Каков поп, таков приход. Яблоко от яблони недалеко падает... Порядочные люди! Но чт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ейший человек, золотой души человек этот доктор Клиг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лавословят его пациенты, так отзываемся о нем и мы: чудесный, золотой человек! Все его знают, везде он бывает. Куда ни позовут, он едет. Разбудите его среди ночи, он поедет с вами на край света, — только бы полтинник... Ой, как же он любит этот самый полтинник! Простите, пожалуйста, а чего бы вы хотели: чтобы он бесплатно ездил к вам? До чего ж невыносимый народ, эти идеали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Клигер очень любит полтинник; он так страстно любит его, так гоняется за ним, что торгуется даже с бедняком, у которого нет ничего, торгуется до тех пор, пока тот как-нибудь не раскошелится. И все же я не вижу в этом ничего дурного, тем более что его подгон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душа моя, я слышала на рынке, что такой-то лежит в тифу, а у того-то ребенок болеет корью! Иди, жизнь моя, скорее. Там ты можешь получить рубль, а может быть, и два. Я ведь знаю, сколько мяса они берут каждый день. И если б ты видел, какие туалеты носят его жена и дочери, ты бы сам сказал, сердце мое, что черт их не возьмет! Ничего, мамочка, ты достаточно потрудился, пока получил диплом, нам на счастье! Не стесняйся, венец головы моей, это твоя профессия; это твой магазин, твоя торговля, а врачей теперь достато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мой читатель уже догадывается, что такие сладкие речи может произносить только жена, — жена, которая всей душой предана мужу. Благо тебе, господин доктор, и слава тебе на земле, благословенный, счастливейший из всех, из всех мужей! От всей души желаем тебе всяческих бла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должен просить прощения у моих читателей и читательниц: ведь я оставил нашу милую семейку Бланк и немного занялся второстепенными персонажами. Но, во-первых, добрая тетя Добриш нашему Сендеру родная сестра, одна плоть и кровь. И раз эта добросердечная сестра приехала навестить своего брата, она, наверное, заслужила кусочек места в нашей хронике; во-вторых, доктора Клигера не мы сюда привели, его привел слуга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го посещения этот добрый доктор стал ездить к Бланкам пять раз на день. Боли в желудке, мучившие Сендера, он раздул в целую историю, а его верная жена, докторша, раззвонила по всему городу, что старый Бланк умирает: болезнь тяжелая, что-то вроде холеры! В городе эпидемия холеры! Надо быть очень осторожными, очень. Нужно вовремя показаться доктору, не откладывая в долгий я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ытый голодного не разумеет.</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доровые забывают о больном и еще кое о ч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пробили десять, когда семья Сендера Бланка села ужи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четном месте, где обычно сидела Мириам-Хая (теперь она оставалась в кабинете, при больном муже), восседала Ревекка. Справа от нее — Соня, слева — Хаим, рядом с Хаимом уселся Осип, рядом с Соней — Маркус, рядом с Осипом — старая тетя Добриш. Ужин протекал как обычно, — все были сдержанны: место Сендера оставалось незанятым, и родным было немного не по себе. Наш неунывающий герой, правда, пытался подшучивать над тетей Добриш, но его острые словечки никому теперь не нравились. Что касается тети Добриш, у нее была своя манера есть: после каждого глотка она откладывала ложку и вытирала губы. Фройка подавал гостям с особым старанием: ему хотелось показать себя — от большого усердия бедняга пролил тарелку бульона на господина Земеля. Наш франт вскочил с места и, отпустив верному слуге горячую оплеуху, со слезами на глазах принялся вытирать и чистить свое платье, осыпая Фройку самыми горькими проклятиями. С того вечера возгорелась смертельная ненависть между аристократом Земелем и слугой Фрой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все отправились пожелать спокойной ночи больному отцу. Мириам-Хая так и осталась в кабинете у Сендера, тетя Добриш легла спать где-то в уголке, лелея надежду на вмешательство провидения, малыши давно спали сладким сном, а Хаим, Маркус, Ревекка, Осип и Соня уселись в роскошном зале. По сей день не знаю, как это вышло, но все вдруг согласились поиграть в карты. Никто еще не успел что-нибудь сообразить, как Осип уже держал в руках новенькую колоду карт, лицо его сияло. Но в этот вечер ему не суждено было сдавать карты. Ревекка, нисколько не стесняясь, закричала во весь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Осип Моисеевич! Пожалуйте карты сюда. Слишком уж вы большой мастер по части пяти туз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блика рассмеялась, а бедняга Осип от досады принялся грызть ногти. Свою злость он тут же сорвал на несчастном Фройке, подвернувшемся ему под руку со свечами и мелком. Фройка злорадствовал, от удовольствия он чуть не позабыл, что от оплеух Осипа у него вздулась щ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ы начала сдавать Ревекка. Сначала компания играла как-то без увлечения, молча, но понемногу все оживились: говорили, считали, смотрели, подсчитывали и ставили деньги, украдкой заглядывая к соседу в карты, подмигивая, улыбаясь; все, кроме одного Хаима, который сидел, как чужой, то и дело меняя рубли. Больше всех возбужден был господин Осип Земель: волосы его растрепались, лицо горело, лоб покрылся потом. Ему не сиделось, он то и дело подскаки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яй!.. Я покупаю!.. Давай его сюда, озорника! Шпарю дальше! Королеву ущипнем за щечку, а королю шиш под нос! Два туза — два глаза! Хлоп по морде! Ага, Ревекка! Давай, давай! Хорошо-хорошо! Еще! Еще! Вот так учат у нас! Бей простофилю! Свистишь, брат? Полезай, полезай, Хаим-сердце! Софья Абрамовна! Ложитесь спать! Вот-вот-вот-вот-вот-вот-вот! Бей! Тпру, не спеши! Маркус, ставь деньги! Ищи, ищи, Хаим! Ревекка, молод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уважаемый Осип до тех пор горячился, пока кошелек его не опустел окончательно. Тогда только он встал и шепнул что-то Ревек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не желаю! — громко отрезала нежная жена. — Если у тебя нет денег, можешь не иг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ип, вне себя от гнева, также громко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у меня нет денег? Честное слово, есть! Вот я сейчас прине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ерой наш побежал прямо к Фройке и попросил у него взаймы до восьми часов утра.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ойка упрямо отказывал, припоминая Осипу оплеухи, но все-таки в конце концов сжалился (у него было очень доброе сердце!) и ссудил его десятью рублями с таким условием: не позже чем завтра в восемь часов утра Осип вернет ему пятна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 апломбом Осип влетел в 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город! В двенадцать часов ночи негде уже разменять сто рублей!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полчаса, и десятка Фройки растаяла. Компания, возможно, мирно разошлась бы, — каждый в свой угол, —  если б разгоряченный господин Земель не вскочил вдруг с места как ужаленный с воп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фья Абрамовна! Вы должны помнить, что вы не с жуликами играете! Я не люблю таких афер!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переменилась в лице, а публика набросилась на Оси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Где? 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кричал Осип уже не своим голосом. — Как вы позволяете себе такое? Мы не карманники! Тут играют честные люди, не картежники! Софья Абрамовна! Я протестую! Вы поставили пятиалтынный и взяли сдачи двугривенный! Признайтесь!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картежник! — набросилась на него Софья Абрамовна. — Вы ведь настоящий аферист! Вы думаете, я не замечаю, как вы наступаете Ревекке на н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ы мерзавка! — в свою очередь обрушилась на нее Ревекка. — Ты опять начала свои старые шту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осив карты ей в лицо, Ревекка вскоч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а ты мерзавка! — злобно кричала ей вслед Соня. — А твой франт просадил свое наследство в Петербурге на хорошеньких дел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Я???!! Я???!!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на эту катастрофу, на эту трагедию? — произнес Маркус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ш-ш-а! Хозяин приказал, чтоб было тихо! — сказал, вбегая, испуганный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ойкины слова подействовали как электрический ток. Компания вспомнила наконец, что сейчас не время играть в кар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 на цыпочках, тихонечко разошлись, надувшись и повесив носы, даже не пожелав друг другу 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жа в постели, Хаим спросил Соню: «Что все это значит?» Соня поклялась ему жизнью своих детей, что она ничего знать не знает и готова поклясться на святой торе, что сама видела, как Осип подвигал свои карты Ревекке, а Ревекка кивала на Марк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гордиться своей родней, Хаим! Разве в доме моего отца могло произойти что-нибудь подобное? А, Хаим? Твоя сестра получит больше, чем ты, хотя она и женщина. Я проиграла двадцать два рубля, а Ревекка их выиграла, и доля в наследстве у нее будет больше, чем у нас, даром что ты сын, а она дочь!.. Ревекка всегда подлизывалась к отцу и льстила ему, вот она и получит больше, чем ты. Это я заранее тебе говорю, Хаим! И можешь на меня сердиться, сколько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ы выиграла, Ревекка? — полураздевшись, спросил Осип, возбужденно шагая по комн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непременно нужно это знать, Осип? — спокойно ответила Ревекка и принялась считать свои капиталы: сорок, пятьдесят, шестьдесят, семьдесят пять, восемьдесят три, восемьдесят шесть, восемьдесят семь, девяносто, девяносто два и сорок копеек... — Девяносто два и сорок копеек... Осип! Дай-ка сюда мою шкату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ип подал ей шкатулку, и Ревекка положила туда свои деньги. Заперев шкатулку, она передала ее Осипу и приказала поставить на место. Бедный Осип смотрел на шкатулку с величайшей зави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мешало бы, Ревекка, чтоб твой ста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м он тебе мешает, если и останется жив,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 твоем благе хлопочу, Ревекка!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шу тебя не беспокоиться обо мне,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по-твоему,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 очень плох, Ревекка. Не сегодня-завтра...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Прикуси язы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говорит доктор,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говорит, что он должен написать завещание, потому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такой же дурак, как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у него где-то лежит уж завещание. Как ты думаешь,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ка я расскажу тебе, Ревекка. Ты же моей клятве не поверишь, но клянусь тебе, лопнуть мне на этом самом месте, не встать с этого места,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ты уже клянешься? Ну, значит — это ложь! Довольно, довольно, Ос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ой ночи! Мы уложили всех наших героев. Теперь они должны отдыхать и вкушать сладкий сон после всех глупостей и нелепостей прожитого дня. Я полагаю, что и романисту положен предел, до которого ему разрешается следовать вместе с читателем за своими героями. С нашей стороны и так уж не очень деликатно, что мы разрешили себе подслушать, о чем толкуют между собой наши благородные герои, ложась спать. Покидая дом Сендера, мы имеем право говорить, обсуждать, жалеть или осмеивать всех, с кем познакомились, — никто не может нам этого запретить. На то я — писатель, а вы, мой милый друг, на то и читатель, чтобы мы с вами судили о других. А другие пусть судят о нас, как хотят и сколько хот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Тут только начинается настоящее представление,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актеры могут показать все свое искусств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доволен, что имею возможность начать эту главу, как настоящий романист, и показать моему милому читателю душераздирающие сцены и трогательные картины, ни в чем не отставая от моих коллег-романистов, которые давно прославились и с которыми я ни в какой мере не могу равняться. Ведь их мизинчик толще моих бедер, и проживи я еще хоть сто лет, мне не написать таких прекрасных романов, какими может гордиться наша новая еврейская литература, ни в чем не уступающая другим литературам. Но я надеюсь на всевышнего. Я верю, что придет, с божьей помощью, время, когда эти прекрасные романы будут целыми вагонами отправлены куда-нибудь далеко-далеко. И я думаю, что тот, кто приобретет их, наверно заработает массу денег на этом бумажном предприятии... Я представляю себе печальное положение наших романистов (если только они доживут до этих дней), их вытянутые физиономии, когда они увидят, как их произведения упаковываются в мешки и тюки, как грузчик подхватывает целую кипу в высшей степени интересных романов, в четырех частях, с эпилогом и посвящением в стихах, и швыряет в вагон! Прости-прощай, светлокудрые герои, страшные злодеи, еврейские графы и бароны, необузданные миллионеры, одичалые еврейские ростовщики, не существующие в природе и поставленные на высокие ходули безудержной фантазией этих приказчиков, называющих себя авторами, писателями, романистами!.. Но должно пройти еще довольно много времени, пока еврейская публика поймет, как долго ее кормили чепухой, пичкали просто трухой; пока приказчики от литературы возьмутся за свои старые профессии и перестанут пачкать чистую бумагу. А пока не настали еще эти счастливые времена, и мы попытаемся преподнести читателям романтическую сцену в том же духе, — как сюрприз, как премию к нашему произведе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ыла чудесная, роскошная ночь. По небу плыла прекрасная луна (радующая всех влюбленных), бледный лик ее склонялся вниз и глядел на грешную землю, как свидетель всех низостей, совершенных суетными людьми. Звезды, подобные брильянтам, рассыпались по чистому голубому небу, на земле царила жуткая тишина, точно природа со всеми своими творениями уснула тяжким сном, точно все на земле вымерло. Не слышно было голоса человека, пения птицы, лая собаки, шороха травы, шелеста ветв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красном городе N, где разыгрывается наша изящная история, все спало безмятежным сладким с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я, автор этой книги, один только я в целом городе бодрствовал в эту прекрасную летнюю ночь. Один-одинешенек, углубленный в размышления, бродил я по улицам в поисках литературного материала. Но сколько я ни думал, я не мог придумать ничего, что годилось бы для романа. Однако бог все-таки сжалился над молодым писателем, и глаза мои узрели какие-то черные сгрудившиеся фигуры... Фигуры эти все приближались, и мне показалось, что я вижу мертвецов, одетых в черное. Мертвецы как будто говорили между собой, спорили, ссорились; они теснились вокруг погребальных носилок, и я мог бы поклясться, что каждый подносил ко рту что-то вроде бутылки, затем передавал другому, другой третьему и так далее. Мороз пробежал у меня по телу, волосы стали дыбом. Я хотел бежать, но ноги не слушались меня. По сей день не могу понять, как я не умер со страху! Но представьте себе мое изумление, когда эти мертвецы с носилками подошли совсем близко и я узнал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Это вы, члены погребального бра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Да, это мы,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ладбища к реб Сендеру. Залмен! Где инструмент? У Лейви-Мордухея? Поставьте носилки и давайте-ка сюда бутылку, глотнем по капель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Рефоел, что вы говорите, умер реб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не умер — это не наше дело: за нами послали, и мы идем. Не ради удовольствия, конечно. Когда обращаются к старшему погребальщику Рефоелу? Когда нужно на тот свет... Михоел, есть у тебя понюшка таба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реб Сендер тоже ушел в лучший мир? Жаль, право, реб Реф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Почему? У него был жирный живот? Пусть черви радуются... Уйти от смерти трудновато, а на кладбище места хватит, боже мой!.. Ребята, пошли! Хватит вам хлебать, оставьте немного на после. Жена Сендера славная женщина. Ведро спирту она, наверно, выставит. А? Хорошо бы разделаться с ним до рассвета... Как вы думаете, который теперь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енадцати, реб Реф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венадцать? Ребята, а ну, ребята, торопитесь! Ай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известие о смерти Сендера так сильно поразило меня, что я пошел за людьми из погребального братства, не задумываясь, куда и зачем иду. Пока Сендер был жив, я мало им интересовался, но когда я услыхал, что он умер, у меня сердце защемило и оборвалось. Чему вы удивляетесь? Человек живет, ест, ходит и вдруг — на тебе! Как может это не трогать? Тем более такой Сендер, который... котор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вайте лучше послушаем, что говорят в городе, что говорит народ, — все эти кучки евреев, которые стоят вокруг дома реб Сендера, во дворе реб Сендера, в доме реб Сен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ПЕР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масса народу,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аром мы, евреи, народ жалостли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думаете, он действительно заслужил, чтоб ему были оказаны поч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Чем он их заслу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 благодеяния, которыми он осчастливил город? Разве это не было большой мил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еяния? Какие благоде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вы скажете, он щедро помогал бе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по-вашему, реб Меер, помогать бе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давал крупные пожер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чего вы хо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 тому же, быть может, вы скажете, что он был человек образова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ровой гений! А как же,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ато он был богобоязненны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ш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йный праведник,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ы большие правед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едники, вы говорите? Наши дети тоже ходят с непокрытыми головами, как и дети реб Сендера, а? Что вы говорите, реб Хаим? Мой зять тоже курит в субботу*,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ши дочери тоже, вероятно, не носят париков*,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м все эти глупости, скажите, будьте добры? а что говорит стар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оста погребального бра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реб Калмен Верз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ю? Я в общественные дела не вмешиваюсь... пускай сами бьются головой об ст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а это скажете? Он не вмешивается в общественные дела!.. Дожили!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к чему нам эти пустые споры? Скажите лучше, дадут немног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азываете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денег? Деньги деньгам ро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мешков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 двадцать, скажите, пожалуй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адцать тысяч рублей? Боже мой! Что мы будем делать с такой сум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ди ты пропадом, дурень несчастный! Как вам нравится эта нап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вам по правде, двадцать тысяч — не так уж страшно! Не такая уж беда! А почему бы и нет? Немножко меньше достанется наследничкам! Тоже г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н достаточно накоп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ньги он нажил чес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жими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рейская кровь на этих день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что там за к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 доме? Вероятно, уже выносят? Нет! Мне кажется, что это голос Гец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Гец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тного Гец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н хочет, этот скандалист! Всюду с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тняшка! Нахал! Кто ег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Вы не можете ему этого простить? Стоит только нашему брату слово сказать, как вас черт за душу хватает! Едва заговорил портной, у вас уже и голова болит! Я тоже портной и совсем не стыжусь своей профессии! Лишь бы не бездельник, не кровопийца, не ханжа! Черт вас подери, почему не поживиться здесь. Много ли у нас таких реб Сендеров? Почему не урвать хоть что-нибудь для портновской синагоги? Обжоры! Пьяницы! Негодя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казать, нарвались на комплиме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за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ичит носильщик. Он требует тридцать тысяч! Тридцать тысяч,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Сорок! Три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тысяч руб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Сорок!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чите, ребята,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Сорок!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ВТОРО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вас спрашиваю, реб Калмен, вы же честный человек: как же может быть, чтоб вы сказали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говорю? Разве я что-нибудь говорю? В чем вы меня подозреваете, реб Хаим? Ваш отец, да продлит господь его жизнь, бог — великий кудесник, но если, не приведи господь, пусть минет нас такая минута, ваш отец закроет глаза, дом разнесут! Вы видите? Посмотрите, пожалуйста, в окно, какая толпа собр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хотите, реб Кал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я хочу? А чего я могу хотеть? Я ничего не хочу! По мне пусть будет так, как вы хотите! Я вам, поверьте, лучший друг. А с вашим отцом я, знаете, в самых лучших отношениях! Любая услуга, любая нужда... В этом случае я думаю о вашей пользе. Вы должны соблюсти приличия и удовлетворить народ. Все-таки, как говорится, капитал!.. Первый богач в городе!.. И зачем мы станем обманывать самих себя? Ваш отец, конечно, был порядочный человек, честный человек... Если он жив еще, пусть бог продлит его жизнь... А если нет, да простит он меня... но все-таки он не выполнил своего долга перед городом! Подобало бы поэтому, чтоб вы, его наследник, старший сын... как это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имеете против нас, реб Калмен, господь с вами? Отец действительно плох, но ведь он не умер, он еще жив! Разве это не злодейство? Я вас спрашиваю, реб Калмен? Бога вы не бо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реб Хаим, вы должны со мной иначе разговаривать! Кто виноват? Сами виноваты!.. Вы подняли крик: «Евреи, спасайте!» Вот народ понемножечку и собрался... Люди слышат такой плач... видят, все бегут, все кричат: «Умер! Умер!» Спросили у врача, он говорит: «Плохо! Плохо!» Ваш слуга сказал: «Конец! Кончено!» А тут родные плачут. Ну что ж, ведь это евреи, вот они и сбежались. Ваш отец все-таки, как говорится... И попробуйте только сказать народу, что он еще не умер. Разве вам поверят? Слишком поздно!.. Вон идут погребальщики. Ну-ка, подите-ка поговорите с ними! Нахалы, кто посылал за вами? Вон, пьянчужки, батьке вашему так-пере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ТРЕТ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гром меня разрази! Зелда, вы слышите плач? Вы слышите, как хозяйка воет? Горе мне! Златка, не иначе, он кончился! Боже мой! Нет уже моего хозяина! Малка! Златка! Бегите наверх, узнайте у Фройки, горе мое вели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бежит Ф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Что он несет? Какой-то уз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ойка-сердце, что слышно? Уже или еще нет? Фройка! Что ты молчишь? Говори! Уже или ещ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Еще нет... Как это вам нравится? Хайло раскрыла! Провалитесь вы все! Пропадите пропадом! Хорошенькая благодарность! Служил, служил, и хоть бы мне в руку плюнули... Хоть бы верхнюю рубаху, хоть бы старый жилет! Пропадите вы все с вашей хозяйкой вместе! Увидела у меня ключи, и тут же забрала... Прослужил семь лет — нитки не тронул, что же я теперь, заберусь в шкаф, что ли? Чтоб вам ноги переломало! Работай весь день и ночь как проклятый, ни минуты покоя! И что же? Чтоб вы сгорели! Велика беда, если б Фройка получил еще одну куртку или пару штиблет?.. А часы? Кто теперь без часов? Каждая дрянь носит часы, — на, смотри, полюбуйся на меня! А Фройке не нужно! Фройке ничего не нужно! Фройка должен служить каждому, как собака, и все... Сапоги чисть, на стол накрывай, на побегушках бегай, письма носи, туда иди, там стой — тьфу на вас всех! Зелда, ложки! Давайте сюда ло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ложки? Что ты привяз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серебряные ложки! Дюжину ложек! Давайте-ка сюда, прошу прощения, серебряные ложки. Зелда, скорее, 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ЧЕТВЕРТ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венец головы моей, мой Сендер! На кого ты меня покидаешь? В тридцать девять лет вдова, — где это слых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лачьте, мамаша! Господь — отец наш, и свекор еще, может, выж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не говори этого, Сонечка, не говори! Ты не видела его этой ночью, Сонечка. Совсем уже не тот Сен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слушаем, что скажет доктор, мамаша! Доктор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чем может помочь доктор, Сонечка, когда я так грешна перед богом и так несчастна, так одинока и несчаст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такой брат, один-единственный брат, как один глаз! Детки, молите бога, нашего великого, доброго, всемогущего бога, он все может, он может и мертвого воскресить! Ой, мой дорогой Сендер! Помнишь ли ты, как дорога была тебе Добриш, твоя единственная сестра? Помнишь ли, мой Сендер, как добра, как преданна я была, когда у тебя, не про наши дни будь сказано, дела шли не так хорошо, и я, Сендер, помогала тебе всем, чем только могла?! И ты обещал мне, если только бог пошлет тебе немного счастья, отблагодарить меня наилучшим образом?! И вот теперь, Сендер, ты, оказывается, забыл свою единственную сестру Добриш, преданную тебе, может быть, больше, чем другие, да простит тебя господь, как я прощаю мою обиду, Сендер! Твои дорогие детки, наверное, не оставят меня на старости лет, и кто-нибудь из них, может быть, и позаботится обо мне, твоей единственной сестре, горемычной и больной вдове, Сендер! Но я уповаю еще на того, чье святое имя недостойна произнести. Если найдутся у меня какие-нибудь заслуги пред престолом его, он еще пошлет тебе полное исцеление. Другие ждут, Сендер, твоей смерти, но я еще буду иметь счастье говорить с тобой и, бог даст, поведаю тебе обо всем этом в радостн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ДЕЙ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разыгрывается в закрытом помещении, куда мы никак не можем проникнуть. Мне удалось только разглядеть в окно нашу почтеннейшую мадам Ревекку Земель: с разрумянившимся лицом сидела она за круглым столом, опершись на свою прекрасную белую руку, и серые глаза ее задумчиво блуж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му богу известно, о чем думает сейчас эта благородная дама. Вокруг нее, как всегда, скрипя ботинками и засунув руки в карманы, вертится ее милейший супруг, прославленный Осип Земель. Он хочет подойти к Ревекке, хочет что-то сказать ей, но, как видно, не реш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де наш Маркус, самый молодой из наследников? Может быть, только он один и сидит у изголовья отца? Весьма вероятно, что Маркус абсолютно забыл о себе и не отходит от смертельно больного отца. Все может быть на этом свете, и мы не должны залезать в душу каждого. Дайте вашу руку, читатель, и уйдем из этого дома. Радостей, как видите, этой ночью мы не найдем здесь... Дай нам бог созерцать более веселые, более приятные сц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которой наша история приобретает совсем иной характ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е тучи надвинулись на дом Сендера, страшная ночь распростерла свои крылья: божья кара постигла Бланка и всю его семейку. Но... к чему мы будем себя обманывать? Вы, вероятно, прочитали уже достаточно романов и, вероятно, хорошо знакомы со всеми приемами и уловками романиста, который ведет и ведет вас, и вы думаете, что находитесь на верном пути, но вдруг — стоп! Ваши нервы натянуты, как струны, вами овладели трепет и страх. Нет, господа! Я плохой романист и тайн не люблю: наш возлюбленный герой не умер, хотя очень легко можно было устроить, чтоб он умер, как умирают многие под пером автора, то есть утонув в капле чернил. Но, спрошу вас, велика ли штука загубить чужую жизнь? Надо иметь совесть, милые мои друзья, и надо входить в положение. Сендер Бланк действительно написал завещание, исповедался, благородно простился со своей семьей, но умереть ему хотелось не больше, чем нам с 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я говорил? Кто прав? Не говорил ли я вам, что должен наступить кризис, — туда или сюда?! Благословение и хвала господу за то, что —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преданный доктор Клигер, таким спокойным голосом, что тетя Добриш расплакалась, как малое дитя, и, держа руки над головой, растолкала всю публику и бросилась в кабинет к больн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устите меня, пустите меня, пустите меня! Пустите меня к нему! Я хочу на него посмотреть собственными глазами! Я хочу на него посмотреть! Пустите меня! Пустите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знакомые вам персонажи переглянулись, а наш очаровательный пересмешник Осип Земель так наступил Маркусу на ногу, что тот даже вскрикнул от боли. Вся семья собралась вокруг больного Сендера, который воскрес из мертвых. Поздравля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жете о моем муже? — звонила по всему городу добрая докторша. —Что вы скажете? Не правда ли, за такого доктора можно бога молить? Воскресил мертвого! Что? Может быть, нет? Что, я спрашиваю вас, стоит человеческая жизнь? Вот человек живет, а вот — тьф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обрая докторша сморкается и вытирает глаза, и все добрые женщины сморкаются и вытирают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как прекрасно, как восхитительно, как сладостно наблюдать хоть издали такую идиллию, когда вся семья увивается вокруг больного, который был так тяжело болен и перенес кризис, пропотел, выжил, а теперь начинает приходить в себя, понемножку становится человек-человеком, начинает снова жить, жить среди всех этих преданных, милых, верных друзей. А те глядят ему в глаза и наглядеться не могут, как будто не видели его двадцать лет, как будто он возвратился из дальних странствий, и каждый бежит его приветствовать, в глазах каждого он приобретает особую симпатию, и что бы он ни сказал, все полно мудрости. Все хлопочут вокруг него, но больше всех — жена. Мне кажется, что женщины и созданы для того, чтобы плакать, когда мы больны, и радоваться, и носиться вокруг нас, когда мы выздоравлив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автора этой книги есть товарищ, очень близкий друг, пролежавший в жару три недели. Когда он начал приходить в себя и я пришел его навестить, меня встретила в передней его жена, нежное создание, так преданное ему, как только добрая, верная жена может быть преданна своему мужу через три года после свадь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себя чувствует наш молод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он только что съел три ложки супу, целых три ложки суп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лодая женщина залилась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о чем тут плакать, если человек съел три ложки супу? Уверяю вас, через несколько дней он сможет съесть гораздо больше, чем три ложки, и не только супу, но и борща, и даже что-нибудь лучшее, чем борщ!</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не знаете! Вы не знаете! Три дня тому назад он меня уже почти не узнавал! А его речь? Нет, вы не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стыдно вам сейчас плакать! Радоваться вы должны, радоваться! Смеяться, петь, танцевать, а  не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разве я плачу? — спросила меня эта наивная женщина, а слезы все лились из ее прекрасных глаз, и жалко было, что эти глаза так взмокли и покрасн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осторожно, осторожно! — закричала она, когда я слегка пожал руку товарища. — Садитесь здесь, в стороне, вот стул. Вы можете, не дай бог, нечаянно задеть больного рукой или н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ала на колени у его изголовья и начала с ним говорить, как с младенцем, который лежит еще в колыбельке и сучит нож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рошечка? Чего ты хочешь? Как себя чувствуешь, кроше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рошечка» лежал, запрокинув голову, нежился и капризничал, как мало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хотел немного поговорить с товарищем о наших делах — ведь он был уже в добром здоровье, — эта странная женщина положила ручку на рот мужа, другой — закрыла мне рот и не дала произнести ни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шел в другой раз, не успел еще я снять галош, как жена выбежала мне навстречу со сжатыми кулаками, словно хотела уложить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ш-ш-ш-ш! Ш-ш-ш! Он спит. Только что уснул. Ш-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ит? Ну и пускай спит на здоровье! Пуск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ш-ш-ш! Ой, я прошу вас, ш-ш-ш-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ее было написано столько жалости и мольбы, что мне пришлось ретироваться. И зачем нарушать сладкий сон моего счастливого товарища, которому, сознаюсь, в эту минуту я очень завид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таких благословенных мужей, на долю которого выдало вкусить подобное счастье, когда он выздоровел и встал с постели, был, без сомнения, наш уважаемый Сендер Бланк. Первый, кому суждено было лицезреть его, был наш бравый Фройка. Дрожащими руками Фройка начал одевать своего хозяина, и, когда дело дошло до золотых часов с массивной цепью, из груди его вырвался тяжкий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ой торжественностью появился наш герой в столовой и сел за обед, окруженный всей своей родней. При взгляде на детей и внуков Сендер так размяк, что начал смеяться, шутить и расспрашивать каждого поочередно. Этим он развеселил весь дом. Все начали рассказывать, как были испуганы и потрясены, получив тревожную телеграмму. А Ревекка даже расплакалась. Отец ее успокаи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плачешь, дочка? Ведь я уже здоров, глупень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очка! — отвечала преданная дочь. — Но я вспоминаю, в каком тяжелом состоянии я тебя застала, и сердце у меня разрывается... Ах, пап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лачь, дурочка! Бог смилостивился, и я могу сидеть со всеми за столом, есть и пить, как все люди. Благодарение богу, дур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глазить бы! — вставила свое слово и тетя Добри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еще я смогу увидеть вас, деточки? — растроганно обратился Сендер ко всей семье. — Все вы разъедетесь, каждый в свой город, и я снова останусь один! Ах, если бы я мог оставить вас здесь, у себя, — и Сендер обвел вокруг себя большими руками, как наседка, укрывающая крыльями цыпл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это невозможно? — рискнула спросить своего доброго свекра мадам Соня Блан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ети, никак невозможно: у каждого свои привычки, каждый живет своим умом — очень трудно добиться постоянного согласия между всеми. Да поможет мне господь спихнуть, то есть женить, младшего сына. Тогда незачем будет так тяжело работать, зажил бы я со своей старушкой, как говорится, дед да баба. А? Что ты скажешь, Мириам-Х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с деньгами что вы сделаете? — выпалил нечаянно Осип. В ту же минуту он готов был взять эти слова обратно, но было уже поз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дер вспыхнул и ответил колк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сделаю с деньгами? Отдам их тебе, разумеется. А ты уж конечно заведешь большие дела с каменным углем и американскими прачеч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валось, что вот-вот может разыграться очень неприятная сцена. Вся публика сидела как на иголках, опустив глаза в тарелки, а наш достославный Осип и вовсе повесил нос. Маркус, который был как-то особенно воодушевлен и весел сегодня, расхохотался так громко, что все оцепенели. Он хохотал до тех пор, пока не посинел, даже испугал всех: уж не рехнулся ли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менный уголь!.. Ха-ха-ха! Ха-ха-ха-ха! — едва выговорил Маркус и снова расхохот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еньги профинтишь, — продолжал Сендер, — и будешь судиться с Файферма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ай... ха-ха-ха! Файф... хи-хи-хи! Файфер... хо-хо-хо! Файферман? — с трудом выкрикнул Маркус и опять расхохотался чуть не до потери созн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понимаем, что смешного в каменном угле или в фамилии Файферман? Не иначе, как Маркус высмеивал самого господина Земеля с его делами и процессами, — видно, слова отца произвели на него большое впечатление. Маркус не мог больше сдерживаться, он должен был в конце концов освободиться от того, что душило его в течение последних дней. Для господина Земеля это было величайшим оскорблением, и мы ни в коем случае не можем поставить ему в вину то, что он вскочил с места и отпустил своему возлюбленному шурину такую оплеуху, от которой зазвенели стек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еожиданная выходка поразила всех, никто не мог произнести ни слова. Наконец Сендер пришел в ярость и глаза его налились кровью: где это слыхано, чтоб на его глазах, за его столом, в его доме избивали его сына, его плоть и кровь?! Как рассвирепевший медведь, как лев, пробудившийся от сна, как лютый леопард поднялся наш Сендер со своего места и, указав рукой на дверь, произнес громов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он из-за стола! Вон из моего дома! вон, вон! Все! Вы думали, что я уже умираю, и приехали за наследством?! В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ой, где найти перо, чтобы описать эту сцену? Где взять краски, чтоб нарисовать эту картину, чтоб изобразить этих окаменевших людей, остекленевшие глаза, эти раскрытые рты, эти лица, на которых застыли страх, ужас и оцепенение? Где найти силы, чтобы в эти тяжелые минуты опуститься на дно души каждого из присутствующих, понять их чувства и думы? Пусть наши читатели представят себе это, кто как умеет, в меру своего вообра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ОСЛЕДНЯ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навес опускается, представление кончилос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гам, суета! Мириам-Хая целовалась с гостями, прощалась с детьми. Соня плакала. Господин Осип Земель шагал в большом возбуждении, и ботинки его особенно яростно скрипели. Маркус скрылся в своей комнате и то и дело подносил к своим губам какой-то конверт, прижимал его к сердцу, потом снова подносил к губ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и укладывали кукол, подаренных им бабушкой. Особенно расстроена была Ревекка. Одна щека у нее так горела, что она вынуждена была прикрывать ее носовым платком. Но больше всех был занят наш возлюбленный верный слуга Фройка: уж он-то, бедняга, работал изо всех сил, бегая по лестницам вверх и вниз. Доставая из карманов пряники, орехи и конфеты, он тискал между делом черную Златку и горничную Малку, приговар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ети! Разве я не говорил вам? А что я вам сказал? Ха-ха-ха-ха! Убирайтесь-ка восвояси, откуда прибыли! А мы, Зелда, останемся по-старому в нашем болоте! Тра-ля-ля-ля! Тра-ля-ля! Тра-ля-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дер Бланк простился с детьми очень тепло. Он поцеловался с Ревеккой, с Хаимом, поцеловал детей Хаима и несколько раз выражал сожаление, что забыл сделать пода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яй-яй! Ай-яй-яй! Почему вы мне вчера или позавчера не напомнили? Ай-яй-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дошло до уважаемого господина Земеля, Сендер очень холодно пожелал ему счастливого пути и протянул большой палец. Осип крепко, крепко его пожал и трогательно на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деюсь, вы нас простите. Вы знаете, что мы больше всего хотим... чтобы мы... чтобы вы... чтоб ваше здоровье... то, что вы, благодарение богу, в добром здоровье... что мы все... что... чт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следнем «что» наш прекрасный герой Земель поперхнулся и побагровел от стыда, сознавая, что залез черт знает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янутым, очень натянутым было прощание и отъезд детей господина Бланка. Все это чувствовали, и у каждого было как-то горько, как-то тяжело на сердце, пусто в душе!.. Но высказать это открыто ни один из них не хотел, да и не мог. Каждый думал про себя, каждый был занят самим собой. Только дети поверяли друг другу свои мысли и чув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ка, Маня. какой высокий дом! Ай-яй-яй! А у нас нет такого дома! Ай-яй-яй! Сколько окон! Сколько дымовых труб! А это что? Папа! Мама! Что это? Кто это сидит здесь? Какая травка! Какие дере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дети! Радуйтесь, радуйтесь зеленой травке, прекрасным деревьям, великолепию и богатству природы! Скоро, скоро вы, быть может, познаете другие вещи, которые заполнят вам головы, и вы забудете о природе с ее красотами, как забыли о ней ваши родители. А ведь они тоже когда-то были детьми, тоже любовались этой травкой, этими деревьями, этим солнцем и смотрели на все окружающее такими же глазами, какими сейчас смотрите вы... Счастливые дети! Дай бог вам надолго, надолго этого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ль мрачно и темно было на душе наших отъезжающих, столь светло, свежо, тепло, зелено и весело было вокруг. Стоял конец мая. Солнце еще не жгло, но грело, светило, все оживляло: и травку на земле, и овечек в поле, и людей, и маленьких человечков — детей, которые выползают утром из темных полуразрушенных домишек, как тараканы из щелей. И все и вся благословляет, возносит хвалу и благодарение прекрасному, теплому, светлому солнцу, которое стоит теперь посреди неба и изливает свое нежное тепло на широкое поле, совсем недавно нарядившееся в зеленое платье, и на пыльную дорогу. Небо чисто, как зеркало; по нему плывут редкие обрывки облачков — не к дождю, а просто так плывут они и блуждают, пока не расползутся, развеются и исчезнут неизвестно куда. Далеко-далеко на горизонте виднеется колокольня или зеленая крыша помещичьего дома, — покажется на минуту и снова исчезнет. Дорога эта — почтовая дорога, ровная, как доска. Нет еще пыли, какая бывает в июле. Телеграфные столбы проносятся мимо! Мимо! И рябит в глазах, и слышно пение птиц, и видно, как суетится всякая мелкая тварь. Часто встречаются крестьяне с волами и плугами; некоторые снимают шапки и еще издали здоро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е успели оглянуться, въехали в лес! Сразу сделалось как будто темнее, повеяло свежим ароматом, и вас охватила прохлада. Теперь слышен почти каждый удар копыт, каждый стук колес. Лесная дорога тянется узким длинным шнуром; по обеим сторонам молодые березки, словно мелом побеленные; ни ветерка, зеленые листочки замерли; сквозь деревья струится свет, ясный, как зеркало. Издалека слышен голос: «Аау!» И эхо отвечает: «Аау!» Но вот и лес кончился, пошел песок, глубокий сухой песок. Лошади идут размеренным шагом, телега катится медленно, то и дело как будто вздыхает и стонет ось. Лошадкам не легко вытаскивать ноги из песка. Путешественник сейчас расположен повернуться на бок и вздремнуть, а то и просто полежать, вытянувшись, и смотреть вдаль, и думать, размышлять, или ни о чем не думать, пока балагула не прикрикнет на лошадей, не присвистнет на них, и они вдруг рванут и примутся снова бежать, пока не добегут до реки. Сначала лошади пугаются воды, затем осторожно, шагом входят в речку, и вода плещется и шумит под колесами. А посмотришь вниз — там еще одно солнце, которое дрожит в воде и покачивается взад и вперед, словно его подбрасывают на простыне... За рекой снова пески, а дальше — все тот же широкий почтовый тракт, с зелеными полями по обеим сторонам, с телеграфными столбами, — прямо к вокзалу, который виден уже из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ассажиры подъехали к вокзалу, солнце уже начало спускаться все ниже и ниже. У подъезда стояло несколько дрожек и фаэтонов. Осип подхватил дам под руки и, как настоящий кавалер, перенес их на платформу. Затем он громко крикнул: «Носильщик!» — хотя носильщику делать было нечего, так как Хаим Бланк захватил в свои широкие объятия все вещи, детей и даже булки и бублики, которые занимали столько же места, сколько мог занять еще один пассажир. Но у нашего Осипа Земеля была «широкая натура», в дороге он любил показать себя «порядочным человеком», любил дать людям заработать... Вбежав в зал первого класса, господин Земель громко крикнул: «Эй, человек! Чаю!» — хотя до отхода поезда оставалось всего лишь десять минут и чаю решительно никому не хотелось. Господин Земель не мог вынести, что буфетчик стоит сложа руки. Сам он чаю не пил, так как должен был бежать за билетами. Мимоходом заскочив в буфет, он быстро осмотрел сквозь дымчатые очки вкусные вещи, выставленные на стойке, обнюхал их, выпил (опять-таки без аппетита) и закусил, честно расплатился, взял билеты, поздоровался с двумя-тремя знакомыми, внушительно поскрипел ботинками, посмотрел сквозь дымчатые очки на некую молодую даму так пронизывающе, что дама вынуждена была перейти на другую сторону платформы, и, наконец, принялся усаживать в вагоны Ревекку и Соню, так энергично, с таким усердием, как будто получал за это бог весть какое вознагражд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минуты поезда уже не было. Только белый тающий дым клубился и медленно исчезал далеко-далеко в подкрашенном небе, да сильный свист и глухой шум еще стояли в ушах. Но скоро все стихло. Буфетчик прикрыл свою торговлишку; сторож захлопнул двери; носильщики и жандармы разошлись кто куда. И стало грустно, — совсем как в синагоге в пятницу вечером, в канун субботы, после вечерней молитвы, когда все расходятся по домам и один только служка Арон-Мойше бродит между скамьями, собирая забытые молитвенники, да сторож Ерема лезет задувать лампы и гасить свечи двумя пальцами, предварительно поплевав на них. Ерема ждет, чтобы скорей прошло время ужина, он пойдет гасить свечи у хозяев, выпьет у них рюмочку и закусит субботним калач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оезда, ни пассажиров, ни героев. Может быть, мы с ними еще когда-нибудь встрет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прост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Thursday, May 04, 2000 23:18</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дравствуйте (еврейск.).</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к поживаешь (польск.).</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дящим напротив (фра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14:00Z</dcterms:created>
  <dc:creator>Boris Berdichevski</dc:creator>
  <dc:description/>
  <dc:language>en-US</dc:language>
  <cp:lastModifiedBy>Boris Berdichevski</cp:lastModifiedBy>
  <dcterms:modified xsi:type="dcterms:W3CDTF">2000-06-16T15:14:00Z</dcterms:modified>
  <cp:revision>2</cp:revision>
  <dc:subject/>
  <dc:title>Sholom-Alejhem</dc:title>
</cp:coreProperties>
</file>