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32"/>
        <w:jc w:val="center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Шолом АЛЕЙХЕМ</w:t>
      </w:r>
    </w:p>
    <w:p>
      <w:pPr>
        <w:pStyle w:val="Normal"/>
        <w:ind w:firstLine="432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>Не про нас будь сказано</w:t>
      </w:r>
    </w:p>
    <w:p>
      <w:pPr>
        <w:pStyle w:val="Normal"/>
        <w:ind w:firstLine="432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  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© Перевод  И.Гуревича</w:t>
      </w:r>
    </w:p>
    <w:p>
      <w:pPr>
        <w:pStyle w:val="Normal"/>
        <w:ind w:firstLine="432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Компьютерный набор:  Б.А.Бердичевский</w:t>
      </w:r>
    </w:p>
    <w:p>
      <w:pPr>
        <w:pStyle w:val="Normal"/>
        <w:ind w:firstLine="432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Источник:    Собрание сочинений, том четвертый</w:t>
      </w:r>
    </w:p>
    <w:p>
      <w:pPr>
        <w:pStyle w:val="Normal"/>
        <w:ind w:firstLine="432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                      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ГИ художественной литературы,</w:t>
      </w:r>
    </w:p>
    <w:p>
      <w:pPr>
        <w:pStyle w:val="Normal"/>
        <w:ind w:firstLine="432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                      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Москва, 1960</w:t>
      </w:r>
    </w:p>
    <w:p>
      <w:pPr>
        <w:pStyle w:val="Normal"/>
        <w:ind w:firstLine="431"/>
        <w:jc w:val="center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Зейдл, сын реб Шаи, — молодой человек, сидящий на отцовских хлебах, палец о палец не ударяет, целые дни корпит над талмудом, хотя он уже отец семейства. Да и зачем ему утруждать себя заботами, когда он единственный сын, а реб Шая — богач, и через сто двадцать лет все его богатство перейдет к сыну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Реб Шая всю жизнь был заимодавцем. Его «капитал» был разбросан по всему городу. Не найти в Касриловке человека, который не был бы в долгу у реб Шаи. И поэтому в его доме всегда кипело, как в котле: один вошел, другой вышел, у того получил, тому выдал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У него была, извините за сравнение, «контора», «банк». Банк, но без крашеных столов и столиков, без множества людей в белых манишках с завитыми усами и длинными ногтями, без окошечек с решетками, без железных сейфов и без огромных гроссбухов и контокоррентных книг, каждой из которых можно убить человека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У реб Шаи в доме стоял только один столик, на столике стояла чернильница с песочницей, и всякий раз, когда нужно было что-либо записать, следовало поплевать в чернильницу, потому что иначе она не хотела давать чернил. А еще был в столике выдвижной ящик с большим замком, висевшим на двух кольцах. Там, в ящике, хранилась книга со всеми расчетами, которые реб Шая самолично вел согласно своей собственной бухгалтерской системе. Любопытствуете, какая система?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Книга состояла из пятидесяти двух листов*, каждый из листов имел в заголовке название раздела торы, назначенного к чтению на текущую неделю, а по середине был разделен продольной чертой на две части, с одной стороны значилось «получено», с другой — «выдано», и записи на листе имели такой вид: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Получен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мною от реб</w:t>
        <w:tab/>
        <w:t xml:space="preserve">|     </w:t>
        <w:tab/>
        <w:t>Выдано  мною  реб</w:t>
      </w:r>
    </w:p>
    <w:p>
      <w:pPr>
        <w:pStyle w:val="Normal"/>
        <w:ind w:firstLine="431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Гершна Пупика соглас- </w:t>
        <w:tab/>
        <w:tab/>
        <w:t>|     Симхе   Лемешке   под</w:t>
      </w:r>
    </w:p>
    <w:p>
      <w:pPr>
        <w:pStyle w:val="Normal"/>
        <w:ind w:firstLine="431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но расписке раздел «В </w:t>
        <w:tab/>
        <w:tab/>
        <w:t>|     расписку раздел «Счет»</w:t>
      </w:r>
    </w:p>
    <w:p>
      <w:pPr>
        <w:pStyle w:val="Normal"/>
        <w:ind w:firstLine="431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начале»* 2 руб. сере- </w:t>
        <w:tab/>
        <w:tab/>
        <w:t>|     13 руб. серебром.</w:t>
      </w:r>
    </w:p>
    <w:p>
      <w:pPr>
        <w:pStyle w:val="Normal"/>
        <w:ind w:firstLine="431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бром. </w:t>
        <w:tab/>
        <w:tab/>
        <w:tab/>
        <w:tab/>
        <w:t xml:space="preserve">|     </w:t>
        <w:tab/>
        <w:t>Выдано мною допол-</w:t>
      </w:r>
    </w:p>
    <w:p>
      <w:pPr>
        <w:pStyle w:val="Normal"/>
        <w:ind w:firstLine="431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Получен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мною  от </w:t>
        <w:tab/>
        <w:tab/>
        <w:t>|     нительно  реб  Гершну</w:t>
      </w:r>
    </w:p>
    <w:p>
      <w:pPr>
        <w:pStyle w:val="Normal"/>
        <w:ind w:firstLine="431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реб Файвла Шмойса со- </w:t>
        <w:tab/>
        <w:t>|     Пупику 7 руб. серебром.</w:t>
      </w:r>
    </w:p>
    <w:p>
      <w:pPr>
        <w:pStyle w:val="Normal"/>
        <w:ind w:firstLine="431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гласно расписке раздел</w:t>
        <w:tab/>
        <w:tab/>
        <w:t xml:space="preserve">|     </w:t>
        <w:tab/>
        <w:t>Не выдано дополни-</w:t>
      </w:r>
    </w:p>
    <w:p>
      <w:pPr>
        <w:pStyle w:val="Normal"/>
        <w:ind w:firstLine="431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«Счет»* 4 руб. серебром, </w:t>
        <w:tab/>
        <w:t>|     тельно ребФайвлуШмой-</w:t>
      </w:r>
    </w:p>
    <w:p>
      <w:pPr>
        <w:pStyle w:val="Normal"/>
        <w:ind w:firstLine="431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Получен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мною от </w:t>
        <w:tab/>
        <w:tab/>
        <w:t>|     су 12 руб. серебром,</w:t>
      </w:r>
    </w:p>
    <w:p>
      <w:pPr>
        <w:pStyle w:val="Normal"/>
        <w:ind w:firstLine="431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реб Симхе Лемешки 1 руб. </w:t>
        <w:tab/>
        <w:t>|     ибо они пропадут.</w:t>
      </w:r>
    </w:p>
    <w:p>
      <w:pPr>
        <w:pStyle w:val="Normal"/>
        <w:ind w:firstLine="431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серебром.</w:t>
        <w:tab/>
        <w:tab/>
        <w:tab/>
        <w:tab/>
        <w:t xml:space="preserve">|     </w:t>
        <w:tab/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Обещан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мною реб</w:t>
      </w:r>
    </w:p>
    <w:p>
      <w:pPr>
        <w:pStyle w:val="Normal"/>
        <w:ind w:firstLine="431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Не  получен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мною</w:t>
        <w:tab/>
        <w:tab/>
        <w:t>|     Симхе выдать дополни-</w:t>
      </w:r>
    </w:p>
    <w:p>
      <w:pPr>
        <w:pStyle w:val="Normal"/>
        <w:ind w:firstLine="431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от реб Гершна Пупика по</w:t>
        <w:tab/>
        <w:t>|     тельно 11 руб. серебром.</w:t>
      </w:r>
    </w:p>
    <w:p>
      <w:pPr>
        <w:pStyle w:val="Normal"/>
        <w:ind w:firstLine="431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разделу «Ной»*, а также</w:t>
        <w:tab/>
        <w:tab/>
        <w:t>|</w:t>
      </w:r>
    </w:p>
    <w:p>
      <w:pPr>
        <w:pStyle w:val="Normal"/>
        <w:ind w:firstLine="431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не получено по разделу</w:t>
        <w:tab/>
        <w:tab/>
        <w:t>|</w:t>
      </w:r>
    </w:p>
    <w:p>
      <w:pPr>
        <w:pStyle w:val="Normal"/>
        <w:ind w:firstLine="431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«Изыди».</w:t>
        <w:tab/>
        <w:tab/>
        <w:tab/>
        <w:tab/>
        <w:t>|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Как реб Шая умудрялся не запутаться в этих расчетах — одному богу известно! И тем не менее не слишком огорчайтесь, — не было ни протестов, ни процессов, ни тяжб; каждый знал — стоит ему прекратить платежи, и тотчас последует потеря доверия, и тогда он — пропащий человек!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И так колесо вертелось, вертелось долгие годы, не останавливалось ни на минуту до тех пор, пока..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Пока не умер реб Шая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Реб Шая умер, и Зейдл, сын реб Шаи, принял дело. Справив тридцатидневный траур, Зейдл прежде всего взялся за расчеты и просидел над книгами недели три, сидел и писал, писал и вычислял, и наконец собрал у себя всех должников отца и обратился к ним: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Хочу поставить вас в известность, почтеннейшие, что я все время сидел над вашими счетами, вычислял и вычислял и наконец подсчитал, что с вас ничего не причитается. Вы чисты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Что значит — с нас ничего не причитается? Что значит — мы чисты?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А так, что «на основании алгебры» вы уплатили проценты, да еще проценты на проценты в семнадцать раз, да еще с тремя шестнадцатыми, больше того, что были должны. Получайте назад ваши расписки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Услышав такие речи, касриловцы возмутились до чрезвычайности. Они считали, что здесь обязательно скрыт какой-то подвох, какая-то уловка — чертова штучка, не иначе; они швырнули Зейдлу в лицо свои расписки и подняли негодующий вопль: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Он хочет нас зарезать! Зарезать без ножа! Реб Шая, да будет ему светло в раю, вел дела с нами столько лет; его карман был всегда для нас открыт, а этот является и хочет ссадить нас среди болота!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Глупцы! — кричал им в ответ Зейдл. — Ну и глупцы, ну и ослы же вы! Вам говорят, что вы — чисты, я ведь это не из головы выдумал, это — «на основании алгебры»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Что он нам рассказывает басни — «албегра»! Давайте обратимся к людям, давайте спросим у раввина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К раввину! К раввину! — вскричали все в один голос и направились к раввину, к реб Иойзефлу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У раввина собрался почти весь город. Стоял невероятный шум, крики раздирали небеса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Зейдл никого не прерывал — пусть каждый скажет, чего он хочет; и только после того, как все вволю накричались, он попросил всех ненадолго выйти — он, мол, хочет остаться наедине с раввином, чтобы сказать ему кое-что с глазу на глаз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Что произошло между Зейдлом и раввином реб Иойзефлом — никто не знает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Говорят, что они вели между собой долгий спор. Зейдл доказывал, что грешно брать проценты, ибо, философски рассуждая, взимание процентов — это разбой; человек, живущий на проценты, говорил он, это — худший из худших, получается, говорил он, что все должны на него трудиться. Где же справедливость?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Раввин реб Иойзефл пытался возражать ему, вооружившись «узаконением» раввинских авторитетов и сославшись на «заведенный порядок мира», без которого мир, мол, не мог бы существовать, и так далее; на это Зейдл ответил, что, по его разумению, такой «заведенный порядок» — никакой не порядок и что не нравится ему весь этот мир и как все ведется в этом мире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Что это за мир? — спрашивал он у раввина реб Иойзефла. — Если я стащу грошовый бублик, когда я голоден, скажут, что это — грабеж, а ограбить целый город сирот и вдов, лишить их последнего куска, называется «обанкротиться»? За отрубленный палец полагается «каторжная Сибирь», а за бойню, в которой вырезали, как скот, восемьдесят тысяч англичан в Африке, получают «мендаль» за храбрость?.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Это ли справедливость? — говорил он раввину реб Иойзефлу, ухватив лацкан его кафтана. — Это ли справедливость? Вот и разъезжает бедняга старый Крюгер*, царь буров, стучится во все двери, молит о жалости к его бедной стране; он хочет только одного — суда праведного, он хочет довериться людям, пусть люди решат. Но один говорит ему, что не хочет вмешиваться. Другой говорит: ему неудобно перед тем... Тот — так, этот — сяк, а тем временем льется кровь. Где справедливость, спрашиваю я вас, где человечность? А вы мне говорите: «основа мира», «бытие мира», «распорядок мира». Хороша основа! Хорош мир!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И еще во многие подобные несуразные философствования пустился Зейдл в разговоре с раввином, полез, как говорят, в высокие материи, по глухим дорожкам в непролазные дебри, стал отрицать «мое», и «твое», и «общее», стал все высмеивать, говорить, что называется, против бога и его помазанника, понес чуть ли не крамолу..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Тут уже раввину реб Иойзефлу больше не о чем было с ним говорить, он его и слушать дальше не захотел, закрыл обеими руками уши и закричал: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Довольно! Довольно! Довольно!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Когда Зейдл ушел домой, реб Иойзефл обратился к толпе со вздохом: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Бедняжка, хороший молодой человек, и благородный молодой человек, и порядочный молодой человек, но... не про нас будь сказано..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При этих словах он притронулся ко лбу пальцем, и все поняли, что он имеет в виду.</w:t>
      </w:r>
    </w:p>
    <w:p>
      <w:pPr>
        <w:pStyle w:val="Normal"/>
        <w:ind w:firstLine="431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ind w:firstLine="431"/>
        <w:jc w:val="center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ПРИМЕЧАНИЯ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Впервые напечатано в еженедельнике "Дер юд", Варшава, 1902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 xml:space="preserve">...из пятидесяти двух листов... --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в соответствии с 52 неделями в году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 xml:space="preserve">"В начале", "Счет", "Ной" --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названия разделов Пятикнижия, предназначенных к чтению в соответствующие недели; все Пятикнижие разделено на разделы по количеству недель в году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 xml:space="preserve">Крюгер Пауль (1825 -- 1904) --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крупный южноафриканский политический деятель; избирался президентом в 1883, 1888, 1893 и 1898 годах, непримиримый противник английского империализма. В 1900 году отправился в Европу, где безуспешно добивался поддержки европейских государств против Англии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center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К О Н Е Ц</w:t>
      </w:r>
    </w:p>
    <w:p>
      <w:pPr>
        <w:pStyle w:val="Normal"/>
        <w:ind w:firstLine="431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Набрано:            03.01.1999  21:40</w:t>
      </w:r>
    </w:p>
    <w:p>
      <w:pPr>
        <w:pStyle w:val="Normal"/>
        <w:ind w:firstLine="431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Исправлено: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sectPr>
      <w:headerReference w:type="default" r:id="rId2"/>
      <w:type w:val="nextPage"/>
      <w:pgSz w:w="12240" w:h="15840"/>
      <w:pgMar w:left="1797" w:right="1797" w:gutter="0" w:header="72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27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3T21:41:00Z</dcterms:created>
  <dc:creator>Boris Berdichevski</dc:creator>
  <dc:description/>
  <dc:language>en-US</dc:language>
  <cp:lastModifiedBy>Boris Berdichevski</cp:lastModifiedBy>
  <dcterms:modified xsi:type="dcterms:W3CDTF">1999-01-03T21:41:00Z</dcterms:modified>
  <cp:revision>2</cp:revision>
  <dc:subject/>
  <dc:title>Sholom-Alejhem</dc:title>
</cp:coreProperties>
</file>