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ригорий Марговский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ВАЯ АПОЛОГИЯ СОКРАТ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крат – сын скульптора Софроникса и повивальной бабки Фенареты – претендовал как на сан простого смертного, так и нерукотворной статуи одновременно: недаром во время морского похода в Потидею он простоял, не шелохнувшись, целую ночь. Наследуя отцу, он пробовал работать по камню: «…одетые Хариты на Акрополе, по мнению некоторых, принадлежат ему,» – пишет Диоген Лаэртский. Но в итоге он все же предпочел тесание идей из лексических глыб средиземноморского койне, а также ваяние последователей своего учения из податливого афинского юношества: соединив тем самым профессии обоих родителей и замахнувшись на роль демиурга. Впрочем, сотворчество богам, к которому Сократ стремился, сочеталось у него и с заурядным продлением  рода: имея троих сыновей от двух жен, он одного из них нарек Софрониксом – в память мастере резца. О подражании богам свидетельствовал и его аскетизм: «Лучше всего ешь тогда, когда не думаешь о закуске, и лучше всего пьешь, когда не ждешь другого питья!» – гласил его афоризм, подразумевавший, что чем меньше человеку требуется, тем ближе он к седому Олимпу. Из сатир Аристофана следует, философ ходил босой: так он уподоблялся множеству статуй, изображавших насельников эллинистического пантеона. Благоговение же пред отцом осталось доминантой всей его жизни; Евтифрона, подавшего на своего родителя в суд за убийство гостя, он – с помощью рассуждений о благочестии – отвратил от этого замысла. По утверждению Диогена, Сократу принадлежит следующее изречение: «Удивительно, что ваятели каменных статуй бьются над тем, чтобы камню придать подобие человека, и не думают о том, чтобы самим не быть подобием камня». Если б он тогда же отважился прибавить: «но быть подобием богов,» – то расстался бы с жизнью существенно раньше. Он и в жене своей видел подругу бессмертного олимпийца, иногда исполняющую за мужа сакральные функции громовержца; неспроста ведь грянула шутка, когда она, разругав его, окатила водой: «Так я и говорил, у Ксантиппы сперва гром, а потом дождь». От Сократа – как от каменного бога – неизменно отскакивали и все потуги освистывавших его комиков, и немолчная ругань сварливой супруги. Высмеивание им то ремесленников, то политиков, то риторов, то поэтов – косвенное доказательство его богочеловеческого самовосприятия: ведь таким способом он унижал всех смертных – подвластных его громам и молниям! Надо ли говорить, что софисты Анит и Мелет, а с ними и демагог Ликон, были на него в обиде не столько из-за его поползновений на различные цеха и касты, сколько по следам знаменитого суждения пифии, ответившей на вопрос Херефонта: «Сократ превыше всех своею мудростью!» По одной из версий, он умер не от яда цикуты, а надышавшись серным чадом, исходившим из дельфийской расщелины, где обитала непререкаемая пророчица. Если это и не так, версия точна в метафорическом смысле: ведь именно зависть гонителей спровоцировала гибель богоравного философа – удушив, подобно ядовитым испарениям. Клятвенное заверение перед судом звучало так: «Заявление подал и клятву принес Мелет, сын Мелета из Питфа, против Сократа, сына Софроникса из Алопеи: Сократ повинен в том, что не чтит богов, которых чтит город, а вводит новые божества, и повинен в том, что развращает юношество; а наказание за то – смерть». Бесстрашное высказывание осужденного: «По заслугам моим я бы себе назначил вместо всякого наказания обед в Пританее!» – в тот момент, когда судьи совещались, определяя ему кару, - тоже свидетельство его непоколебимой убежденности в божественности своей природы: меню запрашиваемого обеда – отборная амброзия к амфоре нектара из горних трав! Вместо этого, он через несколько дней выпил в тюрьме цикуту – настой из болотного горького веха.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ей у Зевса в чертоге, Сократ! Ты назван от бога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удрым, а мудрость сама разве не истинный бог? – 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от гекзаметр Лаэрция как нельзя верней схватывает суть тайных устремлений философа: ему бы родиться римским императором – чьи идолы насаждались бы для поклонения в завоеванных землях!.. Впрочем, как известно, афиняне раскаялись очень скоро: в честь невинноубиенного воздвигли бронзовую статую работы Лисиппа – поместив ее в хранилище утвари для торжественных шествий. О большем он и мечтать не мог: как жил, так и умер – сам собой изваянный предтеча еврейского богочеловека. Все четверо его тезоименитов: и аргосский историк, и перипатетик из Вифинии, и эпиграммист, и толкователь божественных имен, - оказались лишь недобросовестными копиями.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BodyText2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 О Н Е 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0:05:00Z</dcterms:created>
  <dc:creator>2000</dc:creator>
  <dc:description/>
  <dc:language>en-US</dc:language>
  <cp:lastModifiedBy>Boris Berdichevski</cp:lastModifiedBy>
  <cp:lastPrinted>2000-06-21T18:18:00Z</cp:lastPrinted>
  <dcterms:modified xsi:type="dcterms:W3CDTF">2000-07-07T14:15:00Z</dcterms:modified>
  <cp:revision>2</cp:revision>
  <dc:subject/>
  <dc:title>Gregory Margovski</dc:title>
</cp:coreProperties>
</file>