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701" w:hanging="0"/>
        <w:jc w:val="right"/>
        <w:rPr/>
      </w:pPr>
      <w:r>
        <w:rPr/>
        <w:t xml:space="preserve">                                              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</w:rPr>
        <w:t>Григорий Марговский</w:t>
      </w:r>
    </w:p>
    <w:p>
      <w:pPr>
        <w:pStyle w:val="Normal"/>
        <w:ind w:left="1701" w:hanging="0"/>
        <w:rPr/>
      </w:pPr>
      <w:r>
        <w:rPr/>
        <w:t xml:space="preserve">  </w:t>
      </w:r>
    </w:p>
    <w:p>
      <w:pPr>
        <w:pStyle w:val="Normal"/>
        <w:ind w:left="1701" w:hanging="0"/>
        <w:rPr/>
      </w:pPr>
      <w:r>
        <w:rPr/>
        <w:t xml:space="preserve"> </w:t>
      </w:r>
    </w:p>
    <w:p>
      <w:pPr>
        <w:pStyle w:val="Heading2"/>
        <w:ind w:left="0" w:hanging="0"/>
        <w:rPr/>
      </w:pPr>
      <w:r>
        <w:rPr/>
        <w:t xml:space="preserve">                  </w:t>
      </w:r>
      <w:r>
        <w:rPr>
          <w:rFonts w:eastAsia="Times New Roman Cyr" w:cs="Times New Roman Cyr" w:ascii="Times New Roman Cyr" w:hAnsi="Times New Roman Cyr"/>
        </w:rPr>
        <w:t>МОТЫЛЕК НА СКВОЗНЯКЕ</w:t>
      </w:r>
    </w:p>
    <w:p>
      <w:pPr>
        <w:pStyle w:val="Normal"/>
        <w:ind w:left="1701" w:hanging="0"/>
        <w:rPr/>
      </w:pPr>
      <w:r>
        <w:rPr/>
        <w:t xml:space="preserve">             </w:t>
      </w:r>
      <w:r>
        <w:rPr>
          <w:i/>
          <w:iCs/>
        </w:rPr>
        <w:t>(</w:t>
      </w:r>
      <w:r>
        <w:rPr>
          <w:rFonts w:eastAsia="Times New Roman Cyr" w:cs="Times New Roman Cyr" w:ascii="Times New Roman Cyr" w:hAnsi="Times New Roman Cyr"/>
          <w:i/>
          <w:iCs/>
        </w:rPr>
        <w:t>ИЗ ДВУХ КНИГ)</w:t>
      </w:r>
    </w:p>
    <w:p>
      <w:pPr>
        <w:pStyle w:val="Normal"/>
        <w:ind w:left="1701" w:hanging="0"/>
        <w:rPr/>
      </w:pPr>
      <w:r>
        <w:rPr/>
        <w:t xml:space="preserve">                  </w:t>
      </w:r>
    </w:p>
    <w:p>
      <w:pPr>
        <w:pStyle w:val="Normal"/>
        <w:ind w:left="1701" w:hanging="0"/>
        <w:rPr/>
      </w:pPr>
      <w:r>
        <w:rPr/>
        <w:t xml:space="preserve">                    </w:t>
      </w:r>
      <w:r>
        <w:rPr/>
        <w:t>*   *   *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ед ударом молнии плашмя –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, не спасуй! – и навзничь выстой: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ревожно теребя молитву «Шма»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д причет мушмулы ветвистой.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варно близится Сезон Скорбей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 повадкою золоторотца.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 мрачный египтянин скарабей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машинке пишущей скребется.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оссия крестится: вершится суд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ездником на пьедестале,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свирки рыхлые – ужель они спасут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т просверков дамасской стали!..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оссия крестится. Израиль спит,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есыщенный чревоугодьем.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 над долиною грохочущих копыт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стрится ль длань Его к поводьям?..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 вот полпятого – как фа диез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ой ночи средиземноморской,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которой горло прочищает бес,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лубясь над пепельною горсткой.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з Яффо грязного опять вопит мулла,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уськивая правоверных.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 местечковою вещуньей мушмула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глубоких крючится кавернах.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</w:t>
      </w:r>
      <w:r>
        <w:rPr>
          <w:rFonts w:eastAsia="Times New Roman Cyr" w:cs="Times New Roman Cyr" w:ascii="Times New Roman Cyr" w:hAnsi="Times New Roman Cyr"/>
        </w:rPr>
        <w:t>*   *   *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пять сквозь строй плетусь уныло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д шомполами…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ое горнило –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утоляемое пламя.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д средиземным пересолом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еселенье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двойне тяжелым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ремотной видится Селене,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ей долг – прикидывать на пальцах,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веркая плешью: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ужду скитальца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пропорции к его безгрешью,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дельный вес его истерик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судьбе народа…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олной о берег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сшиблось чаянье Исхода.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не нечего сказать собратьям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 униженью: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ж не собрать им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сколков избранности в жменю.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мкнув изгойские фаланги –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вось окрепнем…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 высшей планки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 взять и разъяренным гребням!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ознесся вал – но быстро птица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адет морская: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ак бы строптивца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рылами слету иссекая.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1"/>
        <w:ind w:left="1701" w:hanging="0"/>
        <w:rPr>
          <w:b w:val="false"/>
          <w:b w:val="false"/>
          <w:bCs w:val="false"/>
          <w:sz w:val="20"/>
          <w:szCs w:val="20"/>
        </w:rPr>
      </w:pPr>
      <w:r>
        <w:rPr>
          <w:rFonts w:eastAsia="Times New Roman Cyr" w:cs="Times New Roman Cyr" w:ascii="Times New Roman Cyr" w:hAnsi="Times New Roman Cyr"/>
        </w:rPr>
        <w:t>УЛИЧНЫЙ МУЗЫКАНТ</w:t>
      </w:r>
    </w:p>
    <w:p>
      <w:pPr>
        <w:pStyle w:val="Heading1"/>
        <w:ind w:left="1701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1"/>
        <w:ind w:left="1701"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>Ночь готическою готовальней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 бордюру сомкнет эмпирей,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 чем купол мечети овальней –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ем заточка часовни острей.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ерный флаг на краю волнореза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поясают сумрака рвы –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о утра сняв обеты с железа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 купаться в кипящей крови.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з фалафельных и ювелирен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 «мерседесам» потянется люд;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арокканец, девически жирен,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м пропишет российский галут.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от и здесь не выносят нас на дух,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тарый Яффо убраться велит;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затрапезных его колоннадах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гнездился скрипач-инвалид.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 Крещатике прежде пиликал –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 теперь запрягает «Гоп-стоп»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етворе, что под видом каникул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частила в соседний секс-шоп.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трочкогон из одной газетенки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ж состряпал о том репортаж: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ескать, вьется смычок его тонкий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редь блошиных глухих распродаж…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 способны газетные врезки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и осмыслить, ни выразить вслух –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то такое страдать по-еврейски,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крепляя мелодией дух.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ев толпы златоцепной нахрапист,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ьдисто шекели в лапах звенят, -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 старик, попадая в анапест,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звлекает нахальных щенят.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друг – поддев острием канцонету,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згоняя закатные рвы –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н привносит в нелепицу эту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светленные «Муки любви».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ыплеск сердца – не с бухты-барахты: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мерть – и та ведь красна на миру.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а услышат прибрежные яхты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тон расстрелянных в Бабьем Яру!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к сыграй же им Крейслера, Брамса,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рсть созвучий сквалыгам вручи –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 спасительным нимбом обрамься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старояффской лотошной ночи!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</w:t>
      </w:r>
      <w:r>
        <w:rPr>
          <w:rFonts w:eastAsia="Times New Roman Cyr" w:cs="Times New Roman Cyr" w:ascii="Times New Roman Cyr" w:hAnsi="Times New Roman Cyr"/>
        </w:rPr>
        <w:t>*   *   *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ак на панели трансвестит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лотая слезки,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воя душа от ран свистит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 перекрестке;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вистит, не попадая в ритм,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озжаждав тремпа,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 тому ж ее благой иврит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тстал от темпа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ребролюбивой толчеи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лижневосточной,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мешавшей гордые ручьи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канаве сточной…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ови мотор и озирай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станки текста: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ухарско-марокканский рай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Эпохи бегства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ратно, через весь Синай –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д бич Египта,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де станешь буквой, так и знай,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з манускрипта!..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 отсвистеться норовит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воя когница –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Ей проще вникнуть в аравит,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ем измениться.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о всем ей хочется, увы,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ойти до ручки: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тоб оставалось от главы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лзакорючки;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зрешеченностью грешит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 вязким блудом –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ишь только б в книгу «Берейшит»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писаться «йудом».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</w:t>
      </w:r>
      <w:r>
        <w:rPr>
          <w:rFonts w:eastAsia="Times New Roman Cyr" w:cs="Times New Roman Cyr" w:ascii="Times New Roman Cyr" w:hAnsi="Times New Roman Cyr"/>
        </w:rPr>
        <w:t xml:space="preserve">*   *   * </w:t>
      </w:r>
    </w:p>
    <w:p>
      <w:pPr>
        <w:pStyle w:val="Normal"/>
        <w:ind w:left="1701" w:hanging="0"/>
        <w:rPr/>
      </w:pPr>
      <w:r>
        <w:rPr>
          <w:rFonts w:eastAsia="Times New Roman Cyr" w:cs="Times New Roman Cyr" w:ascii="Times New Roman Cyr" w:hAnsi="Times New Roman Cyr"/>
        </w:rPr>
        <w:t xml:space="preserve">                      </w:t>
      </w:r>
      <w:r>
        <w:rPr>
          <w:b/>
          <w:bCs/>
        </w:rPr>
        <w:t xml:space="preserve">         </w:t>
      </w:r>
      <w:r>
        <w:rPr>
          <w:rFonts w:eastAsia="Times New Roman Cyr" w:cs="Times New Roman Cyr" w:ascii="Times New Roman Cyr" w:hAnsi="Times New Roman Cyr"/>
          <w:i/>
          <w:iCs/>
        </w:rPr>
        <w:t>Наташе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Его ладони перестыли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 перестали осязать –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ка в зубчатом перистиле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 небесных перистых флотилий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кликал он меркнущую рать.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 перестил чужих постелей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страчен отроческий пыл,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кои духа опустели…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 угли, тлеющие в теле,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н мысленно переступил.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екрет вокального искусства –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высвистыванье двух-трех нот: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гда лауреат близ густо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Цветущей пустоши бескустой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 скуки стариной тряхнет.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тишье не оценит перлов,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 он уже не столь раним: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виду успокоенья нервов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 вилле у миллионеров,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де служит сторожем ночным.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</w:t>
      </w:r>
      <w:r>
        <w:rPr>
          <w:rFonts w:eastAsia="Times New Roman Cyr" w:cs="Times New Roman Cyr" w:ascii="Times New Roman Cyr" w:hAnsi="Times New Roman Cyr"/>
        </w:rPr>
        <w:t>*   *   *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ресторанчике русском «ерш»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лимпийский призер Мельбурна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д призором трех стриптизерш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пивает бравурно. -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олько шаг от вольной борьбы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о свободного секса… Вирши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ромоздит старьевщик с арбы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 Брилльянтовой биржи, -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сстояние в полплевка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ежду всем и ничем… Спасатель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 зиме с морского конька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скочил – и вдруг запейсател: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к и ходим – на волосок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т утопленничества в высях!..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кажу грейпфрутовый сок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 в глазах твоих рысьих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ару-тройку вкрадчивых нот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зличу – словно чтиц на сцене: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 и это мне не вернет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узыкального зренья.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</w:t>
      </w:r>
      <w:r>
        <w:rPr>
          <w:rFonts w:eastAsia="Times New Roman Cyr" w:cs="Times New Roman Cyr" w:ascii="Times New Roman Cyr" w:hAnsi="Times New Roman Cyr"/>
        </w:rPr>
        <w:t>*   *   *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 поможет ни рев и ни визг нам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запечатаной кровью клети: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од людской из истории изгнан –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абы шерстию вновь обрасти!..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ероломной ордой филистимлян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орудовал каменный век,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коем их кострами задымлен –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аблезубый готовя набег.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спаленные близкой добычей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о их алчные очи огнят: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юб им наш травоядный обычай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дражать фатализму ягнят.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этом приторном «салям алейкум» –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скреб острых когтей у ворот.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ыйди, Б-г, и сразись с Амалеком –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ли твой обезумел народ!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3"/>
        <w:ind w:left="1701" w:hanging="0"/>
        <w:rPr/>
      </w:pPr>
      <w:r>
        <w:rPr/>
        <w:t xml:space="preserve">         </w:t>
      </w:r>
      <w:r>
        <w:rPr>
          <w:rFonts w:eastAsia="Times New Roman Cyr" w:cs="Times New Roman Cyr" w:ascii="Times New Roman Cyr" w:hAnsi="Times New Roman Cyr"/>
        </w:rPr>
        <w:t>СУХОВЕИ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ъявленный врагом народа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миренномудрый хиллелит,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Я любовался год от года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 черную луну Лилит.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 лихорадка ли сенная? –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ыл сакрум сумраком объят,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 разрастался огнь Синая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 весь феллахов халифат.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Я жил дарами тамариска;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ой профиль делался острей –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ка маррана и мориска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Жег Торквемада на костре.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 притомленней, притоманней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азалась оторопь равнин,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 что-то о небесной манне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Шептал расстрелянный раввин…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, суховеи, теребите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ечнозеленую листву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 ханаанской теребинте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 потакайте большинству! –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ы свищете мне: «Опасайся!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рядет возмездие в Песах! –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еспасианова пасьянса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ы не раскладывал в песках…»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 книга Флавия – фальшивка,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 с нею почерк неслиян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вооткрытого отрывка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 гибели галилеян!..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3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СЛАНИЕ ДРУЗЬЯМ НАКАНУНЕ РЕПАТРИАЦИ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гда, нарезываясь досвина,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ы распевали, породнясь, -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 напрямую, а лишь косвенно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гибель осеняла нас.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сихотворенье в позе логоса –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вало Искусство под уздцы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огему с понуканьем: «Трогайся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мом и сердцем, стервецы!»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 вот, на бесноватых гульбищах –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, анаконда канонад! –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ругов твоих спиральных губящих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ы грядый пестовали ад.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имура вычислив Пулатова: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«В отплату Риму» – знал  ли я,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то скроена с греха Пилатова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иорданская куфья!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 с каждой новой анаграммою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ужалось едкое кольцо;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Язык, игравший роль упрямую,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се цокал, цокал, цокал, цо…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 мнению Готхольда Лессинга,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стория религий – лесенка.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(Крепка ли рифма, Эфраим?..)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ы все над пропастью стоим!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щайте, други! Эзотерика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не старцев оптинских чужда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тот час, как зырит из-за Терека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утоленная вражда.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Я понял: сколько ни увиливай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По винтовой на эмпирей – 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ир видится Йезекиилевой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олиною сухих костей.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хребет империи не вклиниться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еждоусобным позвонкам.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осква! Ты для меня – гостиница,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де распрей скапливался хлам.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ум Эмпедокловых над Этною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 разделяю и на треть.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тчизну лишь ветхозаветную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нять хочу и умереть.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</w:t>
      </w:r>
      <w:r>
        <w:rPr>
          <w:rFonts w:eastAsia="Times New Roman Cyr" w:cs="Times New Roman Cyr" w:ascii="Times New Roman Cyr" w:hAnsi="Times New Roman Cyr"/>
        </w:rPr>
        <w:t>*   *   *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ская на себе вериги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игилий, чуждых панычам,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лицо старорежимной Риге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глядывал я по ночам.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 копьеносные фасады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каменотесовых садах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Я сыпал блесток мириады,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ак неимущий падишах: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юбуясь готикой павлиньей,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Едва сводя со шпилем шпиль –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дали от косолапых линий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 маменькиных простофиль.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Я чертыхался, пил  в подвалах,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ихал на пыльных чердаках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 в парке меж кокоток вялых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дажным ловеласом чах –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т родственного сабантуя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бежав к булыжной мостовой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 скуку лестницей бинтуя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итиеватой винтовой…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</w:t>
      </w:r>
      <w:r>
        <w:rPr>
          <w:rFonts w:eastAsia="Times New Roman Cyr" w:cs="Times New Roman Cyr" w:ascii="Times New Roman Cyr" w:hAnsi="Times New Roman Cyr"/>
        </w:rPr>
        <w:t>*   *   *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альсируют водоросли на дне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леной купели.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д миром властна тщета. А над ней –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добие цели.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ежачий камень щербат от брызг –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левков и пощечин;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 яхты блуждающий обелиск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уток скособочен…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 все это – памятники тщете;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ее меморандум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ы, солнцем палимые, да и те,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 дачным верандам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о срока зевающие в тени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удьбы сибариты, -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се вписаны свыше были во дни.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то нами забыты.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</w:t>
      </w:r>
      <w:r>
        <w:rPr>
          <w:rFonts w:eastAsia="Times New Roman Cyr" w:cs="Times New Roman Cyr" w:ascii="Times New Roman Cyr" w:hAnsi="Times New Roman Cyr"/>
        </w:rPr>
        <w:t>*   *   *</w:t>
      </w:r>
    </w:p>
    <w:p>
      <w:pPr>
        <w:pStyle w:val="Normal"/>
        <w:ind w:left="1701" w:hanging="0"/>
        <w:rPr/>
      </w:pPr>
      <w:r>
        <w:rPr>
          <w:rFonts w:eastAsia="Times New Roman Cyr" w:cs="Times New Roman Cyr" w:ascii="Times New Roman Cyr" w:hAnsi="Times New Roman Cyr"/>
        </w:rPr>
        <w:t xml:space="preserve">                           </w:t>
      </w:r>
      <w:r>
        <w:rPr>
          <w:i/>
          <w:iCs/>
        </w:rPr>
        <w:t xml:space="preserve">            </w:t>
      </w:r>
      <w:r>
        <w:rPr>
          <w:rFonts w:eastAsia="Times New Roman Cyr" w:cs="Times New Roman Cyr" w:ascii="Times New Roman Cyr" w:hAnsi="Times New Roman Cyr"/>
          <w:i/>
          <w:iCs/>
        </w:rPr>
        <w:t>Афанасию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строумье приходит во время сна.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лукровство вечерней мглы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чником, белеющим, как блесна,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ы в бреду разбавить смогли.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 улыбкой, запекшейся на устах,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ист провидчества разграфлен: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 лицу проносится, как мустанг,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лутонический полутон…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меньшительный суффикс в твоих зрачках,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микроскопах – линзовый блеск.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иг раскопок явственности впотьмах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бытьем раскручен в гротеск.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унами вытвержена стезя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мыканья в себе самом…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, беснуйся, тень свою истязай –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ытанцовывая самум!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руговерть свеченья застопори,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д уздцы схвати – ощутишь: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Хладовластье космоса с той поры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стужает дольнюю тишь.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удто лопнул нити тугой вольфрам –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мертвевший инициал: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наменуя спуск в потаенный храм,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н исподреснично мерцал…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 потом я мысленно изображу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ерепаший панцирь большой –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ожженный Б-жественным абажур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 чьей-то вывинченной душой.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3"/>
        <w:ind w:left="1701" w:hanging="0"/>
        <w:rPr/>
      </w:pPr>
      <w:r>
        <w:rPr/>
        <w:t xml:space="preserve">          </w:t>
      </w:r>
      <w:r>
        <w:rPr>
          <w:rFonts w:eastAsia="Times New Roman Cyr" w:cs="Times New Roman Cyr" w:ascii="Times New Roman Cyr" w:hAnsi="Times New Roman Cyr"/>
        </w:rPr>
        <w:t>АВГУРЫ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ем уравнение линейней –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ем умозрительней расклад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иродержавных сочленений,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обой изученных вразгляд.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тицегадателям не спится.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атриций, отданный под суд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 проведенье ауспиций,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вердил, что гуси Рим спасут!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вгура изругавший охлос –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ишь на руку сыграл врагу: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ускай, опасливо нахохлясь,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седки прячутся в стогу!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араболическим паденьем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изложен гербовый орел –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 мы носком его подденем,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тоб век симметрию обрел.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ем отпевание взахлебней –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ем кровожаднее тотем;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 ты в отчаянье захлопни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ей требник – терем теорем!..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 прежде, чем на плаху ляжем –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а узрим полумесяц зла: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лиянье клювов над муляжем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авно безглавого орла!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3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 ГРАВЮРУ «ГАРМОНИЯ МИРА»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ИЗ ТРАКТАТА ФРАНКИНО ГАФУРИО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«ПРАКТИКА МУЗЫКИ» (МИЛАН, 1498)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Я, продолжив ночниковые записи,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свидетельствовать миру готов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 рептилии трехглавой – Сераписе –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вновесие орбит и ладов.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Это логика Франкино Гафурио,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 планетам расселившего муз,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твлекла меня от мрачного курева, -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Я развенчивать ее не возьмусь.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Хороши же у чертовок поместьица: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лоть от плоти – наливные шары,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то невестятся на елке полмесяца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сле святочной ребячьей игры!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Эм-ма! Жаль, что астролябия сломана…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стролобая чернильница в нос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вирает из трактата – для гномона: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тоб поправки в хронологию внес.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аво, совестно с ужимками гномьими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дражательно жонглировать вам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удо-сферами – как серыми комьями –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 мелованного полдня полям!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ы уж лучше об ином позаботьтесь-ка –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тобы, собственным лучом опален,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ерафическое эхо от оттиска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зучился отличать Аполлон;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тобы, гаммою созвучий негромкою,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удто геммою, впечатана в синь,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язь арабская прорезалась кромкою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вооблака – дразня клавесин!..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3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ОНУМЕНТАЛИЗМ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сставил доморощенные нэцке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 паперти вокзальной косторез…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става надвигавшийся торец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улил нам передышку в Сестрорецке.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ак водится, с протянутой рукой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ерховный жрец там выплавлен из бронзы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 рот ему замазывают бонзы,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тоб невзначай не спел за упокой…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кинотеатре шел какой-то вестерн –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дейным старожилам насолив.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ы поспешили выйти на залив,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 я сказал моей малышке Эстер: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«Узорчатость прибрежного песка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родни игривому рельефу штиля, -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к смерть – пучины жизни пересиля –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ворит их изваянье на века».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</w:t>
      </w:r>
      <w:r>
        <w:rPr>
          <w:rFonts w:eastAsia="Times New Roman Cyr" w:cs="Times New Roman Cyr" w:ascii="Times New Roman Cyr" w:hAnsi="Times New Roman Cyr"/>
        </w:rPr>
        <w:t>*   *  *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вевает ночной Петергоф –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подобясь наркозу –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осьмерик молодых ветерков,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ставляющих розу.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ы стремишься вдохнуть во весь рост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Этих струй заморозку.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 консилиум лечащих звезд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едпочел самороспуск.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ьи во мраке лучи утолят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гвожденное сердце: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Хоть за гривенник, хоть за талант,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Хоть за ржавый сестерций?..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пи, мятежник, усни, назорей, -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итм его участится!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склюют его боль на заре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ривокогтные птицы.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3"/>
        <w:ind w:left="1701" w:hanging="0"/>
        <w:rPr>
          <w:b w:val="false"/>
          <w:b w:val="false"/>
          <w:bCs w:val="false"/>
          <w:sz w:val="20"/>
          <w:szCs w:val="20"/>
        </w:rPr>
      </w:pPr>
      <w:r>
        <w:rPr>
          <w:rFonts w:eastAsia="Times New Roman Cyr" w:cs="Times New Roman Cyr" w:ascii="Times New Roman Cyr" w:hAnsi="Times New Roman Cyr"/>
        </w:rPr>
        <w:t>СОНЕТЫ НА СМЕРТЬ ФИЛИППА СИДНИ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ind w:left="1701" w:hanging="0"/>
        <w:rPr/>
      </w:pPr>
      <w:r>
        <w:rPr/>
        <w:t xml:space="preserve">                              </w:t>
      </w:r>
      <w:r>
        <w:rPr/>
        <w:t>1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ем жестче правила – тем очевидней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остоинства сварганенной строфы.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ак бишь заглавье тома? – «Астрофил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 Стелла» – свод сонетов сэра Сидни: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Его листал я, а служаки-злыдни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не крышу отбивали от стропил.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 вот – поехала: свернул с тропы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Я певческой, - уступки нет постыдней!..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ерцеты – по фигу. Сплошной секстет.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екс тет-а-тет, как говорят французы: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ружусь себе на фабрике «Рот-фронт».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«От прочих глупостев сознанью вред!» –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ак залепил наш ротный… Взят на понт,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Я Понтием Пилатом стал для Музы.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</w:t>
      </w:r>
      <w:r>
        <w:rPr>
          <w:rFonts w:eastAsia="Times New Roman Cyr" w:cs="Times New Roman Cyr" w:ascii="Times New Roman Cyr" w:hAnsi="Times New Roman Cyr"/>
        </w:rPr>
        <w:t>2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ков расклад. Уж, видно, никого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 ничего тут не попишешь. Разве –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салтирь, как пластырь, пришпандорить к язве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дорванности духа роковой?..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добавок ментор семинарский мой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не, дембелю, наговорил в маразме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нтиказарменностей: хоть не раз мы,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моркаясь, пели «Витьку с Моховой».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эстеты вдруг подался Винокуров: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т вида гаубиц его тошнит;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шли отеки… Ветеран «Совписа»,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знав, что я от гауптвахт и курв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Штабных едва отмазался: «Терсит! –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шамкал, - недостоин ты Париса!»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</w:t>
      </w:r>
      <w:r>
        <w:rPr>
          <w:rFonts w:eastAsia="Times New Roman Cyr" w:cs="Times New Roman Cyr" w:ascii="Times New Roman Cyr" w:hAnsi="Times New Roman Cyr"/>
        </w:rPr>
        <w:t>3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Ан, глядь: меня кой-как в Литинститут 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ратно втиснули. Коль скоро ж Машка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 дождалась меня (ее промашка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 мне Лаокооном брачных пут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укнулась!) – пустился в тяжкий блуд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Экс-волонтер… А в это время Ашха-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ад переименовывали в Ашга-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ат: перестройки вскинулся верблюд.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есь караван (вербально – люд совковый)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 сталинизменности заревел: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рбатый Зоровавель беспредел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вел, упраздня жандармские оковы…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Я б шире панораму намарал –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а боязно: не высох бы Арал!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</w:t>
      </w:r>
      <w:r>
        <w:rPr>
          <w:rFonts w:eastAsia="Times New Roman Cyr" w:cs="Times New Roman Cyr" w:ascii="Times New Roman Cyr" w:hAnsi="Times New Roman Cyr"/>
        </w:rPr>
        <w:t>4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…</w:t>
      </w:r>
      <w:r>
        <w:rPr>
          <w:rFonts w:eastAsia="Times New Roman Cyr" w:cs="Times New Roman Cyr" w:ascii="Times New Roman Cyr" w:hAnsi="Times New Roman Cyr"/>
        </w:rPr>
        <w:t>Однако же, во мглистость Альбиона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ы отрядим аллитераций рать.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эр Филипп Сидни продолжал сгорать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т страсти к Пенелопе – и влюбленно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неты инкрустировал; но лона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естрицы графа Эссекса на пядь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 смел он по закону преступать: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монархии свобода секса?! – Во-на!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упруга лорда Рича (англ. – богач) –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торая Беатриче, плачь не плачь,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етырнадцатистрочья шей в гирлянды!..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еж тем решилась королева-мать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ладычество испанское подмять –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 войско посылает в Нидерланды…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</w:t>
      </w:r>
      <w:r>
        <w:rPr>
          <w:rFonts w:eastAsia="Times New Roman Cyr" w:cs="Times New Roman Cyr" w:ascii="Times New Roman Cyr" w:hAnsi="Times New Roman Cyr"/>
        </w:rPr>
        <w:t>5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так, оттарабанив две весны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 где-нибудь – в почетном желдорбате! –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Я не сумел стишата на Арбате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олкнуть – о мямля! – и за полцены.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 Лондону нашлявшись, пацаны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Едва кивали мне… Зато кровати –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рах-тарарах! – скрипели так некстати,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то поэтессы были польщены.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не ль жить, как маньеристы – куртуазясь,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стаивая в телечехарде?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ль харчеваться в Золотой Орде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х черносотенной? – Иной оазис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не ссохшееся сердце растравил: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Хочу любить, как любит Астрофил!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</w:t>
      </w:r>
      <w:r>
        <w:rPr>
          <w:rFonts w:eastAsia="Times New Roman Cyr" w:cs="Times New Roman Cyr" w:ascii="Times New Roman Cyr" w:hAnsi="Times New Roman Cyr"/>
        </w:rPr>
        <w:t>6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х, чьи это предплечья, брови, губы? –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жевожделением со всех сторон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Я, как плющом ползучим, оплетен…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жель и впрямь инкубы и суккубы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духовном вурдалачестве сугубы?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иявки! Будто топкий Траханнон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Я вплавь пересекаю… Но в полон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 сдастся тот, кто метит в Звездолюбы!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, вересковый тиходол, повей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ухмяностью друидовых церквей,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ложенных дриадами на всхолмье!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ссей средневековое безмолвье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круги – в ренессансные места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веди мой дух: «I want to see a star!..»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</w:t>
      </w:r>
      <w:r>
        <w:rPr>
          <w:rFonts w:eastAsia="Times New Roman Cyr" w:cs="Times New Roman Cyr" w:ascii="Times New Roman Cyr" w:hAnsi="Times New Roman Cyr"/>
        </w:rPr>
        <w:t>7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алышка Эста! Встречею с тобой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язан сэру Сидни, не иначе,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Я с преданностью возлежу щенячьей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 ног твоих, и Генделев гобой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черчивает замок голубой: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о устремляясь в островерхость плача,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 то басами цоколь обознача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оей недвижимости родовой.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Я в реквиемной этой цитадели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теплю семизвучники октав –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следний долг влюбленному отдав: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битому на полдороге к Стелле,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жизни не издавшему ни строчки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ерою, Астрофилу, Одиночке!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</w:t>
      </w:r>
    </w:p>
    <w:p>
      <w:pPr>
        <w:pStyle w:val="Normal"/>
        <w:ind w:left="1701" w:hanging="0"/>
        <w:rPr/>
      </w:pPr>
      <w:r>
        <w:rPr>
          <w:sz w:val="24"/>
          <w:szCs w:val="24"/>
        </w:rPr>
        <w:t xml:space="preserve">                  </w:t>
      </w:r>
      <w:r>
        <w:rPr>
          <w:i/>
          <w:iCs/>
        </w:rPr>
        <w:t xml:space="preserve">   </w:t>
      </w:r>
      <w:r>
        <w:rPr/>
        <w:t>*   *   *</w:t>
      </w:r>
    </w:p>
    <w:p>
      <w:pPr>
        <w:pStyle w:val="Normal"/>
        <w:ind w:left="1701" w:hanging="0"/>
        <w:rPr/>
      </w:pPr>
      <w:r>
        <w:rPr>
          <w:i/>
          <w:iCs/>
        </w:rPr>
        <w:t xml:space="preserve">                               </w:t>
      </w:r>
      <w:r>
        <w:rPr>
          <w:rFonts w:eastAsia="Times New Roman Cyr" w:cs="Times New Roman Cyr" w:ascii="Times New Roman Cyr" w:hAnsi="Times New Roman Cyr"/>
          <w:i/>
          <w:iCs/>
        </w:rPr>
        <w:t>Анне Григорьевой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распутство крючкотворами ведома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олпа отступников-сквалыг,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то сыплет самоцветами Эдома –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воренье пробуя на клык.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 ей смешон завороженный выклик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едощущающего крах,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куда флот языческих энциклик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рожит на ветхих якорях.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 вновь гвоздями начиняют бомбы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 распинают мой народ: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тоб он ушел однажды в катакомбы –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 Бар-Кохбе под угрюмый свод…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ткрой нам светозарное слиянье,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видческая правота,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стропали другого – если я не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грок в те райские врата!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едь даже если на слове поймают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И на мякине проведут – 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рок возьмет у вечности тайм-аут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 выплетет из сердца жгут.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 будет ропот алчности исхлестан,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вержен златорогий кич –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 преклонятся Гейдельберг и Бостон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Пред истиной высоких притч.  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</w:t>
      </w:r>
      <w:r>
        <w:rPr>
          <w:rFonts w:eastAsia="Times New Roman Cyr" w:cs="Times New Roman Cyr" w:ascii="Times New Roman Cyr" w:hAnsi="Times New Roman Cyr"/>
        </w:rPr>
        <w:t>*   *   *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зраиль! И ново ль окно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Европу со всхлипами рамы –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раждебными сжатой мирами –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 вольное льноволокно?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ить водоросли, рапортуй: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первые ли это латанье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длодкой-иглой стеклоткани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блокадном, с наперсток, порту?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 ты, русскогрезящий ум,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ронштадтской маши бескозыркой –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 в море метафоры зыркай,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ак бычий пузырь – наобум!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з гулких дворцов удалясь,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За мнимое сходство не ратуй, - 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ы чаял: с петропольских статуй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скафандре отлит водолаз…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, джезвой утюжа песок,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вой зрак постигал, как пучина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варивает капучино: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куда совсем не иссох.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лмазом хрусталик надрежь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 сбей крестовины со створок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толетья – чей пепельный морок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сознанье маячил допрежь.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мазку нам класть суждено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 все эти распри о брешах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редь мытарей, вновь приобретших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 дом – так хотя бы окно.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корее, фасад, возникай –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 вглубь застекленного взгляда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уравься, веков анфилада,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оительница сквозняка!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3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 ПРОСМОТРЕ «ДЕКАМЕРОНА»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устяки. Потянись, расслабься,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волуньем лик сполосни: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Эмиграция – род коллапса,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етворенного в полусны.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ы на пару загнаны в подпол,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де свирепствует де жа вю.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 дождусь, чтоб ты уже отпил: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ужели ж я доживу?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арапуз попсово обкорнан.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кинотеатре ранний сеанс: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жирающимся поп-корном –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азолиниев Ренессанс;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повающим на безмозглость –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еж тугих грудей желобок…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спускай же победный возглас,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Жлобовато тяжелобок!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коль та масса ни разномастна,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коль тот воздух ни раскален –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подобие Арзамаса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х зашкаленный Ашкелон.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Это было уже когда-то: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кто, шустрый до эскапад,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хотливо глазел, поддато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 проклюнувшийся распад.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3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ИТАЯ ГРИГОРИЯ ТУРСКОГО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ич Галлии, косматый варвар Хлодвиг,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 ведал он, в хламиду облачась,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то в римской огласовке сей же час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печатлелся каролингский подвиг: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то франков речь рассыплется, как хлам,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 – дабы с вящим рифмовать эффектом –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 пеленок вызубрит плюсквамперфектум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нучок его, плетун эпиталамм…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Ему, обвенчанному с католичкой,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язаны мы слогом Дю Белле –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 первенством Парижа на земле,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акой диковиной ты нас ни пичкай.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наследие салических племен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ебристая латынь сумела вкрасться: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к был прилюдно – обозначу вкратце –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омохозяин ключницей пленен.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Язык достраивает купол мозга: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, славой Лафонтена смущена,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Эзопом упоенного слона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лаивает по-крыловски моська.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 вот на этой мизансцене вновь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с клинит… И меня трясут за плечи –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быв, пожалуй, на каком наречье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ворили Жаботинский и Дубнов.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3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АМЯТИ МАНУКА ЖАЖОЯНА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ьется пламень бередящий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д каминным сводом –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очно диктор в передаче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 сурдопереводом.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учает горький опыт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 усеченной речи,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странично прошлым топит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дсознанья печи.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т глухонемой гордыни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еет эскапизмом.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ляшут блики на гардине,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 огонь – по письмам.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Эмигрантом голоштанным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Шиканул в Париже,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топтался по каштанам,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 листве по рыжей.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 узнал, что нет Манука: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н погиб в июне…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 кори себя, а ну-ка –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спускаешь нюни!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оспари же к Сен-Шапеля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итражам нездешним –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то бы кошки ни шипели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 шифера скворешням;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лунись на Сакре-Кёре,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растрать калорий –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 подчаль к своей каморе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 фуникулере.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а не циклись на обидах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ихревидных гарпий;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се обшарпаннее выдох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Элюара в «Шарпе».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лышишь под шафе шептанье: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«Мене, текел, фарес»? –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лоса в кафе-шантане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ыцветут, состарясь.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 святые жесты в Сене –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ламенны и жестки –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близят с таинством крещенья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мерть на перекрестке.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3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МПРЕССИОНИЗМ</w:t>
      </w:r>
    </w:p>
    <w:p>
      <w:pPr>
        <w:pStyle w:val="Heading4"/>
        <w:ind w:left="1701" w:hanging="0"/>
        <w:rPr/>
      </w:pPr>
      <w:r>
        <w:rPr/>
        <w:t xml:space="preserve">                             </w:t>
      </w:r>
      <w:r>
        <w:rPr>
          <w:rFonts w:eastAsia="Times New Roman Cyr" w:cs="Times New Roman Cyr" w:ascii="Times New Roman Cyr" w:hAnsi="Times New Roman Cyr"/>
        </w:rPr>
        <w:t>Наташе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 Пляс д’Итали,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х плясом пленясь, мы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апелл плеоназмы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з капель плели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 – пруд их прудя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гюстовой кистью –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леклись к бескорыстью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ряхи дождя.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 он-то, клошар,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надбровья лупя нам,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альском полупьяным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ртал украшал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 в дезабилье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сплескивал остов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Церквей и погостов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 целые лье.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«Так вы пейзажист?» –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Я клянчил у вальса,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 звук размывался: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ол, выпей за жисть!..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друг – опередив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уггестию ливней –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ал в реку нахлывней,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ем аперитив;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 сидр, не крюшон –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пустился он в подпол,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ургундского отпил: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 был воскрешен.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 в Эйфелев рост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зметнулись витютни: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едь башня – этюдник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о молний, то звезд.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 – перенесясь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 дна осязанья –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набухшем Сезанне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оспрял Ренессанс.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, туча, толстей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турщицей в Сене!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тань, капля, бесценней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азка на холсте!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</w:t>
      </w:r>
      <w:r>
        <w:rPr>
          <w:rFonts w:eastAsia="Times New Roman Cyr" w:cs="Times New Roman Cyr" w:ascii="Times New Roman Cyr" w:hAnsi="Times New Roman Cyr"/>
        </w:rPr>
        <w:t>*   *   *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лусгораю весь год, полустыну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 белкою висну по сходням: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 с бодуна ль ты, вестгот, в Палестину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тчалил за гробом господним?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 дамы крестовой поход начинался –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кончился счетом ничейным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банке, который не раз начинялся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ротилом, как глотка – портвейном.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ортепианную пьесу «Элизе»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рвишки сожженные ноют;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вым же залпом постельных коллизий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топлен мой чахлый дредноут.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 в заповедном лимане так мелко,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к мачты торчат упокоенно –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 продолжается всласть опохмелка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д гогот левита и коэна.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 реи их кличу – как стяг, померанцев,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лагаю им стансы безверия: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ловно опять распинают повстанцев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 инициале Тиберия.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3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АССАНДРИН СИНДРОМ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вятители тьмы конца века!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леск на море,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 мол кружевной –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ак залитая кацавейка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 крамаре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кромешной пивной.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ровавых феерий алкали –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тригольничий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зошел иерарх.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алькирии ропщут Валгалле: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рожь полночи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 их веерах.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сядусь в прибрежном партере: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ночь из дому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лазеть тяжело…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урашки по древу артерий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езлистому: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млело крыло.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есь катарсис к черту проплакав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 причетом: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«Сбылось – не сбылось?» –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сцениум густо краплаков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улитчатом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ползании слез.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улисы набрякли вдругорядь;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уконщина: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о грек, то варяг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тчизну хотят объегорить…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се кончено?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а сверзится мрак?..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т, гаеры на баррикаде! –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 зря, поди,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алерка сопит;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шмару нас не обрекайте: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 западе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 гаснет софит.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авайте-ка в дивертисменте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 беленькой: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то зря обвинять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рагедию в выверте смерти –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ол, эллинкой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ыла ее мать!..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ак наизготовку пантера –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ьма вогнута…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ассандра, уймись!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звязка – по-прежнему Terra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Incognita: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 то она – высь.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3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ТИХИ О «РУССКОЙ МАФИИ»</w:t>
      </w:r>
    </w:p>
    <w:p>
      <w:pPr>
        <w:pStyle w:val="Normal"/>
        <w:ind w:left="1701" w:hanging="0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                      </w:t>
      </w:r>
      <w:r>
        <w:rPr>
          <w:i/>
          <w:iCs/>
          <w:sz w:val="24"/>
          <w:szCs w:val="24"/>
        </w:rPr>
        <w:t>«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Я опоздал. Мне страшно. Это сон»</w:t>
      </w:r>
    </w:p>
    <w:p>
      <w:pPr>
        <w:pStyle w:val="Normal"/>
        <w:ind w:left="1701" w:hanging="0"/>
        <w:rPr/>
      </w:pPr>
      <w:r>
        <w:rPr/>
        <w:t xml:space="preserve">                                  </w:t>
      </w:r>
      <w:r>
        <w:rPr>
          <w:i/>
          <w:iCs/>
        </w:rPr>
        <w:t>(</w:t>
      </w:r>
      <w:r>
        <w:rPr>
          <w:rFonts w:eastAsia="Times New Roman Cyr" w:cs="Times New Roman Cyr" w:ascii="Times New Roman Cyr" w:hAnsi="Times New Roman Cyr"/>
          <w:i/>
          <w:iCs/>
        </w:rPr>
        <w:t>О. Мандельштам «Концерт на вокзале»)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ind w:left="1701" w:hanging="0"/>
        <w:rPr/>
      </w:pPr>
      <w:r>
        <w:rPr/>
        <w:t xml:space="preserve">                            </w:t>
      </w:r>
      <w:r>
        <w:rPr/>
        <w:t>1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 рой другому… Духовой гигант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 выселках почил в полуподвале.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се прочие ему лишь подвывали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 прискорбием до воспаленья гланд.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к, на погосте высадясь, десант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шибал деньгу своими трали-вали: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куда родственники пропускали –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емля, мол, пухом – грамм по пятьдесят.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 стало Крокодилова. Джаз-банд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гновенно развалился, точно печень.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рубач прижился на отрогах Анд,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ежимом Пиночета обеспечен;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ндейцы чибча, ласковее ламм,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Ему двухместный возвели вигвам.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</w:t>
      </w:r>
      <w:r>
        <w:rPr>
          <w:rFonts w:eastAsia="Times New Roman Cyr" w:cs="Times New Roman Cyr" w:ascii="Times New Roman Cyr" w:hAnsi="Times New Roman Cyr"/>
        </w:rPr>
        <w:t>2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иг вам! Вы думали, тягучей флейте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быть удастся ходки вчетвером</w:t>
      </w:r>
    </w:p>
    <w:p>
      <w:pPr>
        <w:pStyle w:val="Normal"/>
        <w:ind w:left="1701" w:hanging="0"/>
        <w:rPr/>
      </w:pPr>
      <w:r>
        <w:rPr>
          <w:rFonts w:eastAsia="Times New Roman Cyr" w:cs="Times New Roman Cyr" w:ascii="Times New Roman Cyr" w:hAnsi="Times New Roman Cyr"/>
        </w:rPr>
        <w:t>По вечерам за «Старкой»?!   (</w:t>
      </w:r>
      <w:r>
        <w:rPr>
          <w:b/>
          <w:bCs/>
        </w:rPr>
        <w:t>«</w:t>
      </w:r>
      <w:r>
        <w:rPr>
          <w:rFonts w:eastAsia="Times New Roman Cyr" w:cs="Times New Roman Cyr" w:ascii="Times New Roman Cyr" w:hAnsi="Times New Roman Cyr"/>
          <w:b/>
          <w:bCs/>
        </w:rPr>
        <w:t>Ибо ром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Лишь в антиалкогольном пьют памфлете…»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Г. Мудикова, «Плач по Партбилете»)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 счастью, барабанщик за углом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ткрыл массажный кабинет. «Шалом! –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ломился лабух. – Стопаря налейте!»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Цынцыппер был ударник хоть куда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 мог бы дать «Лед Зеппелину» фору –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гда б отчизны валкую опору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 составлял на ниве каптруда: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«Хоть разум возмущенный и кипит,</w:t>
      </w:r>
    </w:p>
    <w:p>
      <w:pPr>
        <w:pStyle w:val="Normal"/>
        <w:ind w:left="1701" w:hanging="0"/>
        <w:rPr/>
      </w:pPr>
      <w:r>
        <w:rPr>
          <w:rFonts w:eastAsia="Times New Roman Cyr" w:cs="Times New Roman Cyr" w:ascii="Times New Roman Cyr" w:hAnsi="Times New Roman Cyr"/>
        </w:rPr>
        <w:t xml:space="preserve">Навар снимают пришлые!»  </w:t>
      </w:r>
      <w:r>
        <w:rPr>
          <w:b/>
          <w:bCs/>
        </w:rPr>
        <w:t>(Ibid)</w:t>
      </w:r>
    </w:p>
    <w:p>
      <w:pPr>
        <w:pStyle w:val="Normal"/>
        <w:ind w:left="170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701" w:hanging="0"/>
        <w:rPr/>
      </w:pPr>
      <w:r>
        <w:rPr>
          <w:b/>
          <w:bCs/>
        </w:rPr>
        <w:t xml:space="preserve">                            </w:t>
      </w:r>
      <w:r>
        <w:rPr/>
        <w:t>3</w:t>
      </w:r>
    </w:p>
    <w:p>
      <w:pPr>
        <w:pStyle w:val="Normal"/>
        <w:ind w:left="1701" w:hanging="0"/>
        <w:rPr/>
      </w:pPr>
      <w:r>
        <w:rPr/>
        <w:t>«</w:t>
      </w:r>
      <w:r>
        <w:rPr>
          <w:rFonts w:eastAsia="Times New Roman Cyr" w:cs="Times New Roman Cyr" w:ascii="Times New Roman Cyr" w:hAnsi="Times New Roman Cyr"/>
        </w:rPr>
        <w:t>А помнишь, Фил, какие по Тверскому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раблики  пускала детвора,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ак солнце рдело – жилы отворя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угробам, бездыханно впавшим в кому;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ак мы квартетом шлялись по райкому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, “оттепель” воспев – тарамта-ра! –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ишь язву нажили да глаукому;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ак с верхотуры сталинской высотки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ы пялились, нервически куря,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 тот парад 7 ноября: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…………………………………………</w:t>
      </w:r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…………………………………………</w:t>
      </w:r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…………………………………………</w:t>
      </w:r>
      <w:r>
        <w:rPr>
          <w:rFonts w:eastAsia="Times New Roman Cyr" w:cs="Times New Roman Cyr" w:ascii="Times New Roman Cyr" w:hAnsi="Times New Roman Cyr"/>
        </w:rPr>
        <w:t>.»</w:t>
      </w:r>
    </w:p>
    <w:p>
      <w:pPr>
        <w:pStyle w:val="Normal"/>
        <w:ind w:left="1701" w:hanging="0"/>
        <w:rPr/>
      </w:pPr>
      <w:r>
        <w:rPr>
          <w:b/>
          <w:bCs/>
        </w:rPr>
        <w:t>(</w:t>
      </w:r>
      <w:r>
        <w:rPr>
          <w:rFonts w:eastAsia="Times New Roman Cyr" w:cs="Times New Roman Cyr" w:ascii="Times New Roman Cyr" w:hAnsi="Times New Roman Cyr"/>
          <w:b/>
          <w:bCs/>
        </w:rPr>
        <w:t xml:space="preserve">Лакуна использована автором не столько 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с цензурно-назидательной целью, сколько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с иллюстративно-топографической: ибо 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изображает упомянутый парад – вид сверху)</w:t>
      </w:r>
    </w:p>
    <w:p>
      <w:pPr>
        <w:pStyle w:val="Normal"/>
        <w:ind w:left="1701" w:hanging="0"/>
        <w:rPr/>
      </w:pPr>
      <w:r>
        <w:rPr/>
      </w:r>
    </w:p>
    <w:p>
      <w:pPr>
        <w:pStyle w:val="Normal"/>
        <w:ind w:left="1701" w:hanging="0"/>
        <w:rPr/>
      </w:pPr>
      <w:r>
        <w:rPr/>
        <w:t xml:space="preserve">                             </w:t>
      </w:r>
      <w:r>
        <w:rPr/>
        <w:t>4</w:t>
      </w:r>
    </w:p>
    <w:p>
      <w:pPr>
        <w:pStyle w:val="Normal"/>
        <w:ind w:left="1701" w:hanging="0"/>
        <w:rPr/>
      </w:pPr>
      <w:r>
        <w:rPr/>
        <w:t>«</w:t>
      </w:r>
      <w:r>
        <w:rPr>
          <w:rFonts w:eastAsia="Times New Roman Cyr" w:cs="Times New Roman Cyr" w:ascii="Times New Roman Cyr" w:hAnsi="Times New Roman Cyr"/>
        </w:rPr>
        <w:t>Спокуха, Алик. Лучше хряпнем водки.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есь разговор стасован наперед: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 то, как нам второй чужой народ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 новой родине набил колодки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круче первого – того, что глотки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розился всем порвать, переворот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злом впуская в общий огород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 славословя гласность из-под плетки.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, окромя сохнутовских пройдох,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икто ведь нас не звал в олимы, Алик.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Вон Крокодилов: под забором сдох – 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 Русь не продал за коньячный шкалик!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ы сдрейфили – и рынок нам невольничий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тал застить солнце дня и звезды полночи.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</w:t>
      </w:r>
      <w:r>
        <w:rPr>
          <w:rFonts w:eastAsia="Times New Roman Cyr" w:cs="Times New Roman Cyr" w:ascii="Times New Roman Cyr" w:hAnsi="Times New Roman Cyr"/>
        </w:rPr>
        <w:t>5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ы мне пеняешь: дескать, я, предав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скусство, вдруг подался в массажисты…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акое к черту! Или за всю жисть ты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 вызубрил, кто кролик, кто удав?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верь мне, я заправский костоправ,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вык вести рисунок ритма чистый.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т нас клиенты – гибки и плечисты –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сегда выходят, похотью воспряв.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Хоть одурел от бартеров и лизингов –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то я виллу выбрал по душе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 не хожу, как ты, дудеть на Дизенгоф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 не живу в чилийском шалаше.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мянем наш оркестрик похоронный: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ри четверти в нем – белые вороны!»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</w:t>
      </w:r>
      <w:r>
        <w:rPr>
          <w:rFonts w:eastAsia="Times New Roman Cyr" w:cs="Times New Roman Cyr" w:ascii="Times New Roman Cyr" w:hAnsi="Times New Roman Cyr"/>
        </w:rPr>
        <w:t>6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«Memento mori» – «миром онеметь»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аббалистический девиз пригрезя,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 смертном ложе благостно пригрейся,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вернись клубком, чешуйчатая медь.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, туба грузная! Затишье встреть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тоически: в музыке несть регресса –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Щемит ли слух кладбищенская месса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ль вальс вокзальный затевают впредь.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минки славные ассигновали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имодавцы, в кабаке поддав.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 ты дремли себе на сеновале –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ак проглотивший кролика удав.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тныне ни одна из эвменид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ебе твое безмолвье не вменит.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3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ЕЛЬ-БАРУХ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 податься ли с горя на пляж Тель-Барух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-бродяжьи –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Где распластана квелая плоть побирух 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 распродаже,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де на Доне Хуане несвежих газет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злоблеянье,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де промарихуанен прибрежный клозет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озлоблении;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 где пальмы вбуравлены, как якоря, -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ся механика –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небеса, вопрошающие рыбаря: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коро ль Ханука?..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дкрадусь к битахонщикам да издевнусь: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«Что, все курите?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рок немалый, видать, намотали на ус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ы в security;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оцион эмигрантский купанья в дерьме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ам сполагоря…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 как деды платили калым Колыме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ылью лагеря –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к и мы в аравийский сотремся песок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ез чего-то –</w:t>
      </w:r>
    </w:p>
    <w:p>
      <w:pPr>
        <w:pStyle w:val="Normal"/>
        <w:ind w:left="1701" w:hanging="0"/>
        <w:rPr/>
      </w:pPr>
      <w:r>
        <w:rPr>
          <w:rFonts w:eastAsia="Times New Roman Cyr" w:cs="Times New Roman Cyr" w:ascii="Times New Roman Cyr" w:hAnsi="Times New Roman Cyr"/>
        </w:rPr>
        <w:t xml:space="preserve">Нашу </w:t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 xml:space="preserve">душу </w:t>
      </w:r>
      <w:r>
        <w:rPr>
          <w:rFonts w:eastAsia="Times New Roman Cyr" w:cs="Times New Roman Cyr" w:ascii="Times New Roman Cyr" w:hAnsi="Times New Roman Cyr"/>
        </w:rPr>
        <w:t>сосватавшего, а не сток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ищевода!»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екинутся церберы: «Оба-на, врет!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й, зануда!»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зве шлюшка за щиколотку ущипнет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ловоблуда…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 луна – зацепивши прибоя волну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роли горничной –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естелит пучину, и я увильну,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очно вор ночной,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т объятий, распахнутых в глубь сквозняка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читаний,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 тайным чаяньем Г-спода. Или божка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аитаньи.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</w:t>
      </w:r>
      <w:r>
        <w:rPr>
          <w:rFonts w:eastAsia="Times New Roman Cyr" w:cs="Times New Roman Cyr" w:ascii="Times New Roman Cyr" w:hAnsi="Times New Roman Cyr"/>
        </w:rPr>
        <w:t>*   *   *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ы, у кого одна извилина,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вторно идола воздвигли: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 маклеровы фигли-мигли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кровище души распилено.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ы липких дланей не отдраили: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ам по крылу трепать приятно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пащего репатрианта,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ей жребий проклят во Израиле.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ткуда, из каких диаспор там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зялось то братское глумленье,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от сплав с мошенничеством лени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 краснобайства – с загранпаспортом?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м лики светлые – увы! – редки: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се ж прочие, похабно щерясь,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юбую нам крамолу, ересь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писывали хором, выродки.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с марокканцы ели поедом: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шкеназийскую культуру –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то мы им даровали сдуру –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евнуя к нам, европеоидам.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 – чтоб, как встарь, прослыть упрямыми –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м предстояло, все обдумав,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пять сыграть в Бронштейнов, Блюмов,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тать Шестовыми, Мандельштамами.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3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 АЛЕКСУ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ы с Аравийским полуостровом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рослись немного набекрень,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 эмигрантская мигрень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руизом бредит Калиостровым.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равняется, падет ли ниц –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Шоссе неистово барханится…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то душа такая странница: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схристанней иных срамниц!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ы спросите: «Что проку рыпаться,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 слаще ль храпом истекать?» –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 на стакатто эстакад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строена пророком скрипица.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вычка соблюдать кашрут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страстие питает к праведным,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срочка трапезу отравит нам: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с без зазрения сожрут.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д балдахином, на бар-мицве ли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реди крикливых капризуль,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крадкой пригуби лазурь –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тоб жилки атласа не выцвели –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И узы тела распусти </w:t>
      </w:r>
    </w:p>
    <w:p>
      <w:pPr>
        <w:pStyle w:val="Normal"/>
        <w:ind w:left="1701" w:hanging="0"/>
        <w:rPr/>
      </w:pPr>
      <w:r>
        <w:rPr>
          <w:rFonts w:eastAsia="Times New Roman Cyr" w:cs="Times New Roman Cyr" w:ascii="Times New Roman Cyr" w:hAnsi="Times New Roman Cyr"/>
        </w:rPr>
        <w:t xml:space="preserve">От эликсира – </w:t>
      </w:r>
      <w:r>
        <w:rPr>
          <w:b/>
          <w:bCs/>
        </w:rPr>
        <w:t>magnum</w:t>
      </w:r>
      <w:r>
        <w:rPr/>
        <w:t xml:space="preserve"> </w:t>
      </w:r>
      <w:r>
        <w:rPr>
          <w:b/>
          <w:bCs/>
        </w:rPr>
        <w:t>opus’</w:t>
      </w:r>
      <w:r>
        <w:rPr>
          <w:rFonts w:eastAsia="Times New Roman Cyr" w:cs="Times New Roman Cyr" w:ascii="Times New Roman Cyr" w:hAnsi="Times New Roman Cyr"/>
        </w:rPr>
        <w:t>а,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, как воздушный шарик, лопайся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встречу хрусткому пути!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3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ВЕЗДЫ БЕРБЕРИЙСКА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жели ты – тот Йозеф К.,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то надзирает вползевка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 местным лит.процессом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усладу кронпринцессам? –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дна тебя приободрит: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«Не трепыхайся, апатрид, -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ы все тщетой томимы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етейской пантомимы!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 дну фланируя, глотни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нообильной колготни –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т складчины волыня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 воровской малине.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 сдавит горло – у-тю-тю! –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варим свежую кутью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 звездам-погорельцам.</w:t>
      </w:r>
    </w:p>
    <w:p>
      <w:pPr>
        <w:pStyle w:val="Normal"/>
        <w:ind w:left="1701" w:hanging="0"/>
        <w:rPr/>
      </w:pPr>
      <w:r>
        <w:rPr>
          <w:rFonts w:eastAsia="Times New Roman Cyr" w:cs="Times New Roman Cyr" w:ascii="Times New Roman Cyr" w:hAnsi="Times New Roman Cyr"/>
        </w:rPr>
        <w:t xml:space="preserve">Зажуй </w:t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>собачьим зельцем</w:t>
      </w:r>
      <w:r>
        <w:rPr/>
        <w:t>!»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тал пепелищем небосвод,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 в бывшем здании ОСВОД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гни «Утопинвеста» –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воичней, чем Авеста.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рмузда жучит Ариман,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ак юнгу – тучный мариман,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Ему мирволит Митра –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ерховные пол-литра.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упырчатее пентаграмм,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утаны курят фимиам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оммазо Кампанелле –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омяся на панели.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редь водорослей – ни гу-гу!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 средиземном берегу –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собый микроклимат: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следнее отнимут.</w:t>
      </w:r>
    </w:p>
    <w:p>
      <w:pPr>
        <w:pStyle w:val="Normal"/>
        <w:ind w:left="1701" w:hanging="0"/>
        <w:rPr/>
      </w:pPr>
      <w:r>
        <w:rPr>
          <w:rFonts w:eastAsia="Times New Roman Cyr" w:cs="Times New Roman Cyr" w:ascii="Times New Roman Cyr" w:hAnsi="Times New Roman Cyr"/>
        </w:rPr>
        <w:t xml:space="preserve">Опять </w:t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>супруги Параной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сех попрекают из парной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о ельцинской Рассеей,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о герцлевой идеей;</w:t>
      </w:r>
    </w:p>
    <w:p>
      <w:pPr>
        <w:pStyle w:val="Normal"/>
        <w:ind w:left="1701" w:hanging="0"/>
        <w:rPr/>
      </w:pPr>
      <w:r>
        <w:rPr>
          <w:rFonts w:eastAsia="Times New Roman Cyr" w:cs="Times New Roman Cyr" w:ascii="Times New Roman Cyr" w:hAnsi="Times New Roman Cyr"/>
        </w:rPr>
        <w:t xml:space="preserve">И в альманахе </w:t>
      </w:r>
      <w:r>
        <w:rPr>
          <w:b/>
          <w:bCs/>
          <w:i/>
          <w:iCs/>
        </w:rPr>
        <w:t>«</w:t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>На двоих»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чатается каждый чих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 чудную водичку,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 нудную ватичку…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библиотечке «Зайд гезунд»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Эссеи выйдут «Зуб за зуб!» –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нонс: бомбометанье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вели магометане!</w:t>
      </w:r>
    </w:p>
    <w:p>
      <w:pPr>
        <w:pStyle w:val="Normal"/>
        <w:ind w:left="1701" w:hanging="0"/>
        <w:rPr/>
      </w:pPr>
      <w:r>
        <w:rPr>
          <w:rFonts w:eastAsia="Times New Roman Cyr" w:cs="Times New Roman Cyr" w:ascii="Times New Roman Cyr" w:hAnsi="Times New Roman Cyr"/>
        </w:rPr>
        <w:t xml:space="preserve">Сам </w:t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>Пенделев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>мусолил тут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вой панегирик «Зряшный Зуд» –</w:t>
      </w:r>
    </w:p>
    <w:p>
      <w:pPr>
        <w:pStyle w:val="Normal"/>
        <w:ind w:left="1701" w:hanging="0"/>
        <w:rPr/>
      </w:pPr>
      <w:r>
        <w:rPr>
          <w:rFonts w:eastAsia="Times New Roman Cyr" w:cs="Times New Roman Cyr" w:ascii="Times New Roman Cyr" w:hAnsi="Times New Roman Cyr"/>
        </w:rPr>
        <w:t xml:space="preserve">О </w:t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>Строчкогонской Стелле</w:t>
      </w:r>
    </w:p>
    <w:p>
      <w:pPr>
        <w:pStyle w:val="Normal"/>
        <w:ind w:left="1701" w:hanging="0"/>
        <w:rPr/>
      </w:pPr>
      <w:r>
        <w:rPr/>
        <w:t>(</w:t>
      </w:r>
      <w:r>
        <w:rPr>
          <w:rFonts w:eastAsia="Times New Roman Cyr" w:cs="Times New Roman Cyr" w:ascii="Times New Roman Cyr" w:hAnsi="Times New Roman Cyr"/>
        </w:rPr>
        <w:t xml:space="preserve">по мужу – </w:t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>О’Борзелли</w:t>
      </w:r>
      <w:r>
        <w:rPr/>
        <w:t>).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 вот – не палая звезда ль? –</w:t>
      </w:r>
    </w:p>
    <w:p>
      <w:pPr>
        <w:pStyle w:val="Normal"/>
        <w:ind w:left="1701" w:hanging="0"/>
        <w:rPr/>
      </w:pPr>
      <w:r>
        <w:rPr>
          <w:b/>
          <w:bCs/>
          <w:i/>
          <w:iCs/>
        </w:rPr>
        <w:t>«</w:t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>Поэмы Кукиша»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>издал…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Цыц , хаханьки по фене: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усть ма-а-ахонький, но гений!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водит магия во мрак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т бума бумагомарак: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«Что нового прилгнете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 мафиозном гнете?»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«Да, склизкие – увы и ах! –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 вы сидите на бобах;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се дело не в растеньях: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ы – сущий неврастеник!»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 надо дрязг, не надо брызг.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езвиден город Берберийск.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 ты – в томленье донном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 копошись планктоном!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 ты – ни с кем и ни о ком: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китайся пепла мотыльком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 сквозняку столетий –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абы не сгинуть в Лете!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3"/>
        <w:ind w:left="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$</w:t>
      </w:r>
    </w:p>
    <w:p>
      <w:pPr>
        <w:pStyle w:val="Heading1"/>
        <w:ind w:left="1701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  <w:t xml:space="preserve">                        </w:t>
      </w: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0"/>
          <w:szCs w:val="20"/>
        </w:rPr>
        <w:t>Ольге Филановской</w:t>
      </w:r>
    </w:p>
    <w:p>
      <w:pPr>
        <w:pStyle w:val="Normal"/>
        <w:ind w:left="1701" w:hanging="0"/>
        <w:rPr/>
      </w:pPr>
      <w:r>
        <w:rPr/>
        <w:t xml:space="preserve">  </w:t>
      </w:r>
    </w:p>
    <w:p>
      <w:pPr>
        <w:pStyle w:val="Heading1"/>
        <w:ind w:left="1701"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>Над чепцами молчальниц монахинь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ыплетался ажурный Латрун,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де не то что твоих «альте захен» –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 услышишь и лютневых струн;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де вязание в духе библейском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тешает сестер до поры: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ловно солнцевых спиц переблеском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оссоздашь Notre Damme de Paris…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 и в архитектурном романе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зверзался идейный пробел: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вазимодо листал «Euromoney»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 вблизи коксинеля робел;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 подавальщицей брокерским жестом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зъясняясь (на бирже оглох) –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н по ближневосточным сиестам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ербовал франкмасонских пройдох.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от раскрыл портмоне Эсмеральде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(Так нарек молодого дружка):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се сомнения я усмирял-де,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пеллируя к форме замка. –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о ли  спицы с обрывом нити,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о ли лопнувшая струна?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ожет, кольца гадючьей прыти –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ой, что к гнездам устремлена?..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то за символ? Не манихейский ль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Это знак на вратах судьбы?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прочем, что нам пророк Йехезкель,</w:t>
      </w:r>
    </w:p>
    <w:p>
      <w:pPr>
        <w:pStyle w:val="Normal"/>
        <w:ind w:left="1701" w:hanging="0"/>
        <w:rPr>
          <w:i/>
          <w:i/>
          <w:iCs/>
        </w:rPr>
      </w:pPr>
      <w:r>
        <w:rPr>
          <w:rFonts w:eastAsia="Times New Roman Cyr" w:cs="Times New Roman Cyr" w:ascii="Times New Roman Cyr" w:hAnsi="Times New Roman Cyr"/>
        </w:rPr>
        <w:t>Что нам цинковые гробы!..</w:t>
      </w:r>
    </w:p>
    <w:p>
      <w:pPr>
        <w:pStyle w:val="Heading1"/>
        <w:ind w:left="1701" w:hanging="0"/>
        <w:rPr>
          <w:i/>
          <w:i/>
          <w:iCs/>
        </w:rPr>
      </w:pPr>
      <w:r>
        <w:rPr>
          <w:i/>
          <w:iCs/>
        </w:rPr>
      </w:r>
    </w:p>
    <w:p>
      <w:pPr>
        <w:pStyle w:val="Heading1"/>
        <w:ind w:left="1701" w:hanging="0"/>
        <w:rPr>
          <w:i/>
          <w:i/>
          <w:iCs/>
        </w:rPr>
      </w:pPr>
      <w:r>
        <w:rPr>
          <w:i/>
          <w:iCs/>
        </w:rPr>
      </w:r>
    </w:p>
    <w:p>
      <w:pPr>
        <w:pStyle w:val="Heading1"/>
        <w:ind w:left="1701" w:hanging="0"/>
        <w:rPr/>
      </w:pPr>
      <w:r>
        <w:rPr/>
        <w:t xml:space="preserve">                                       </w:t>
      </w:r>
    </w:p>
    <w:p>
      <w:pPr>
        <w:pStyle w:val="Heading1"/>
        <w:ind w:left="0" w:hanging="0"/>
        <w:rPr/>
      </w:pPr>
      <w:r>
        <w:rPr/>
        <w:t xml:space="preserve">                       </w:t>
      </w:r>
      <w:r>
        <w:rPr>
          <w:rFonts w:eastAsia="Times New Roman Cyr" w:cs="Times New Roman Cyr" w:ascii="Times New Roman Cyr" w:hAnsi="Times New Roman Cyr"/>
        </w:rPr>
        <w:t>ПОСЛАНИЕ НА КРЫШУ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ита, зычная подруга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Эрогенного досуга,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фигенного труда!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м – на крышах Тель-Авива –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ы подначиваешь Зива,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то сияет, как звезда.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 хотя бы и почтмейстер, -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На своем верховном месте 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ив перемолол застой: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от он – слепленный что голем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 промытый алкоголем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ух поэзии святой!..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поддать ему коленкой,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озвать его нетленкой –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Это ли не праздный путь?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есто Карлсона вакантно: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я продрогшего ваганта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учше меду раздобудь.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 счастью, ты не феминистка,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 страдаешь от мениска.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ений твой весьма игрив: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з любовничеств, любительств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н восстал – как песни «Битлз» –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хватавшись с неба рифм;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 еще созвучья снизу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янут шею к парадизу,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х раблезианский смех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ыщет вроде леопарда, -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 с прохожих клеопатра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утру сдирает мех.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номастикой ты, Рита,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еводишься с иврита,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 сменяют ли на стих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лорентинцы бинго-шминго?! –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ак фамильное фламинго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ы для большинства из них.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а и Зив эзотеричен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редь базарных зуботычин: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то бы петрила мечеть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равийская – в хористе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ходском, от евхаристий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 успевшем протрезветь?..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я него для перестарка –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атка бозка, водка «Старка»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люс непарная тефтель…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, быть может, и парная: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ишь бы грела, пеленая,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смятку с яйцами постель.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прочем, речь не об омлете,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ы напрасно оба млеете: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се ристатели пера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кверно жрали ведь и раньше;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лодухе-ветеранше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рянем громкое «ура!»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арамель не вашей карме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кармливает шук-а-Кармель: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Хай жует себе с тоски.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ишь одним «великороссам»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 дороге с велокроссом,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ыплетающим венки!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ляньте-ка анималистски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верху вниз: они – моллюски,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достойные зевков.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то-то вякнув по-лаосски,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ынь затарят пол-авоськи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 бредут на Дизенгоф…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Ханжеская их гримаска –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сметическая маска,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 эдакой не до бравад.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 у Риты, и у Зива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лучается красиво –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елюзге несдобровать!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к пущай себе воззрятся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з трущобного развратца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 сверкание колес –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 сонетно-млечной трассе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огнавших в одночасье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Хромоногий их колосс.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немозиною и Фебом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ы поставлены под небом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ших смежных Палестин –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тобы рифмы, как педали,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чередность соблюдали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д районом Флорентин.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1"/>
        <w:ind w:left="1701"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</w:r>
    </w:p>
    <w:p>
      <w:pPr>
        <w:pStyle w:val="Heading1"/>
        <w:ind w:left="1701"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</w:r>
    </w:p>
    <w:p>
      <w:pPr>
        <w:pStyle w:val="Heading1"/>
        <w:ind w:left="0" w:hanging="0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 xml:space="preserve">                                  </w:t>
      </w:r>
      <w:r>
        <w:rPr/>
        <w:t>CABALLITO DE MAR</w:t>
      </w:r>
    </w:p>
    <w:p>
      <w:pPr>
        <w:pStyle w:val="Normal"/>
        <w:ind w:left="1701" w:hanging="0"/>
        <w:rPr/>
      </w:pPr>
      <w:r>
        <w:rPr>
          <w:b/>
          <w:bCs/>
        </w:rPr>
        <w:t xml:space="preserve">          </w:t>
      </w:r>
      <w:r>
        <w:rPr>
          <w:b/>
          <w:bCs/>
        </w:rPr>
        <w:t>(</w:t>
      </w:r>
      <w:r>
        <w:rPr>
          <w:rFonts w:eastAsia="Times New Roman Cyr" w:cs="Times New Roman Cyr" w:ascii="Times New Roman Cyr" w:hAnsi="Times New Roman Cyr"/>
          <w:b/>
          <w:bCs/>
        </w:rPr>
        <w:t>морской конек)</w:t>
      </w:r>
    </w:p>
    <w:p>
      <w:pPr>
        <w:pStyle w:val="Normal"/>
        <w:ind w:left="1701" w:hanging="0"/>
        <w:rPr/>
      </w:pPr>
      <w:r>
        <w:rPr/>
        <w:t xml:space="preserve">             </w:t>
      </w:r>
      <w:r>
        <w:rPr>
          <w:i/>
          <w:iCs/>
        </w:rPr>
        <w:t>«…</w:t>
      </w:r>
      <w:r>
        <w:rPr>
          <w:rFonts w:eastAsia="Times New Roman Cyr" w:cs="Times New Roman Cyr" w:ascii="Times New Roman Cyr" w:hAnsi="Times New Roman Cyr"/>
          <w:i/>
          <w:iCs/>
        </w:rPr>
        <w:t>Первая и последняя буква –</w:t>
      </w:r>
    </w:p>
    <w:p>
      <w:pPr>
        <w:pStyle w:val="Normal"/>
        <w:ind w:left="1701" w:hanging="0"/>
        <w:rPr/>
      </w:pPr>
      <w:r>
        <w:rPr>
          <w:i/>
          <w:iCs/>
        </w:rPr>
        <w:t xml:space="preserve">             </w:t>
      </w:r>
      <w:r>
        <w:rPr>
          <w:rFonts w:eastAsia="Times New Roman Cyr" w:cs="Times New Roman Cyr" w:ascii="Times New Roman Cyr" w:hAnsi="Times New Roman Cyr"/>
          <w:i/>
          <w:iCs/>
        </w:rPr>
        <w:t xml:space="preserve">начало и конец моего чувства 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 xml:space="preserve">             </w:t>
      </w:r>
      <w:r>
        <w:rPr>
          <w:rFonts w:eastAsia="Times New Roman Cyr" w:cs="Times New Roman Cyr" w:ascii="Times New Roman Cyr" w:hAnsi="Times New Roman Cyr"/>
          <w:i/>
          <w:iCs/>
        </w:rPr>
        <w:t>пойманной рыбы»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 xml:space="preserve">                   </w:t>
      </w:r>
      <w:r>
        <w:rPr>
          <w:rFonts w:eastAsia="Times New Roman Cyr" w:cs="Times New Roman Cyr" w:ascii="Times New Roman Cyr" w:hAnsi="Times New Roman Cyr"/>
          <w:i/>
          <w:iCs/>
        </w:rPr>
        <w:t>(Ф.Кафка, Дневники, 20 авг. 1911)</w:t>
      </w:r>
    </w:p>
    <w:p>
      <w:pPr>
        <w:pStyle w:val="Normal"/>
        <w:ind w:left="1701" w:hanging="0"/>
        <w:rPr/>
      </w:pPr>
      <w:r>
        <w:rPr/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Я стрелкам говорю: оттикайте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вой путь в аттическую падь, -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кальмаровых глазах навыкате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ра гроссмейстеру мелькать!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ссмейтесь над скачком догадливым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нька с коралла на коралл: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н так замел следы, что вряд ли вам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домек, кому он подыграл.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цепился с банкой из-под «Туборга»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икассоцветный спинорог,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 по зубам ему откупорка –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двоем со скатом приналег.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Шесть лунных цезио актинию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любовали для бесед: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омит их кавалькаду синюю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Эйлатский саргус, нудно сед.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вы! О рыбах по евангелью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удить –кропленая игра.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он – императорскому ангелу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же шахуют юнкера…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 ну, секундная с минутною,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аш ход, пока еще светло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 – вброд пересекая мутную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Эпоху – ногу не свело!..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ятнистая мурена, выхиляв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ткуда-то из-под камсы,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ас прямиком отправит в «Ихилов»,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, водолазные часы.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лядите ж в оба! – Не к такому бы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дводный сей кордебалет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вел итогу: катакомбы…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сем – пат на Патмосе… Конь Блед…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пасенье в том, чтоб не пресытили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с годы плаванья вприскок –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ей стиль по форме вопросителен,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 восклицателен меж строк.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 заодно ли с каббалистами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ольнолюбивый горбунок?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а мчится рифами он мглистыми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 ойкумене со всех ног!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…</w:t>
      </w:r>
      <w:r>
        <w:rPr>
          <w:rFonts w:eastAsia="Times New Roman Cyr" w:cs="Times New Roman Cyr" w:ascii="Times New Roman Cyr" w:hAnsi="Times New Roman Cyr"/>
        </w:rPr>
        <w:t>Аквариумною антиквою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арцует резвый чемпион,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И стрелки лыбятся – оттикивая 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нец времен.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</w:t>
      </w:r>
      <w:r>
        <w:rPr>
          <w:rFonts w:eastAsia="Times New Roman Cyr" w:cs="Times New Roman Cyr" w:ascii="Times New Roman Cyr" w:hAnsi="Times New Roman Cyr"/>
        </w:rPr>
        <w:t>*   *   *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Шесть дней творенья до начала эры.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 труд ваятеля – тщета,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ль давние колеблются химеры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крыть кредиткою счета.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меривая демиургов фартук,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помнись, не замай красот.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го лепить: лоснящихся сефардок?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ладельца фирмы «Microsoft»?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Торонто Ольга – альфа и омега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Экспромтов кто как не она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а к ангельскому чину в Сан-Диего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едставленная Бальмина!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х, да, еще в России полунищей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ва друга ждут, чтоб утряслось…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д стать им – причитаешь по лунище,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зменяной на утро слез.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янучка одиночества. Из банка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ебе повестка, полугой.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ождливо. Опустевшая стоянка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лестит кондитерской фольгой.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    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</w:t>
      </w:r>
      <w:r>
        <w:rPr>
          <w:rFonts w:eastAsia="Times New Roman Cyr" w:cs="Times New Roman Cyr" w:ascii="Times New Roman Cyr" w:hAnsi="Times New Roman Cyr"/>
        </w:rPr>
        <w:t>*   *   *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Я не поспел к тех кочек дележу,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ткуда квакают еще по-русски, -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 потом лысин клерковых дышу: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виду того что лифты узки.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мазаться к одной из синекур –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тоб ноздри дымом драл торфяник?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т, мне милей служебный маникюр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Шпандорящих по клавишам парфянок!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глох и не улавливаю флейт.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 бросьте плакаться, мол, дело плохо: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усть Роза Язвина грассирует памфлет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 Моисея Шляпентоха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 пусть, переминаясь на юру,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сем разъясняет: «Вместе мы со Львова…»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рода стерпит их игру,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ка наливка на столе сливова.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 стану я вопить: «Окстись! Он не жилец!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Храпел, ретивый и саврасый, -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 нынче сед, как лунь…» Станислав Ежи Лец –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умир его и всей сов.расы.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седка, Равиталь, врубает «Гальгалац»,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д семиглавый вой надкусывая киви: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дна из эллинских прядильщиц залгалась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обидно сюррном нарративе.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от сказано: там хорошо, где нас нет.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 если нет нигде? Под взмахи аонид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о малое – что сей ландшафт роднит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 отечеством – на горизонте гаснет.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евраль 30-ого встает из тьмы.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дежде Яковлевне он об эту пору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исал. Цитирую дословно: «Мы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Еще найдем друзей, найдем опору.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всем не обязательно Ташкент,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пробуем в Москве…»</w:t>
      </w:r>
    </w:p>
    <w:p>
      <w:pPr>
        <w:pStyle w:val="Normal"/>
        <w:ind w:left="1701" w:hanging="0"/>
        <w:rPr/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i/>
          <w:iCs/>
        </w:rPr>
        <w:t xml:space="preserve">                 </w:t>
      </w:r>
    </w:p>
    <w:p>
      <w:pPr>
        <w:pStyle w:val="Normal"/>
        <w:ind w:left="1701" w:hanging="0"/>
        <w:rPr>
          <w:i/>
          <w:i/>
          <w:iCs/>
        </w:rPr>
      </w:pPr>
      <w:r>
        <w:rPr>
          <w:i/>
          <w:iCs/>
        </w:rPr>
      </w:r>
    </w:p>
    <w:p>
      <w:pPr>
        <w:pStyle w:val="Heading1"/>
        <w:ind w:left="1701" w:hanging="0"/>
        <w:rPr/>
      </w:pPr>
      <w:r>
        <w:rPr/>
        <w:t xml:space="preserve">         </w:t>
      </w:r>
      <w:r>
        <w:rPr>
          <w:rFonts w:eastAsia="Times New Roman Cyr" w:cs="Times New Roman Cyr" w:ascii="Times New Roman Cyr" w:hAnsi="Times New Roman Cyr"/>
        </w:rPr>
        <w:t>ТРАГИФАРС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от так номер: изверясь и вызверясь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 Руси, на ее раменах,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н в лосиноостровскую изморось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хромал, аки иеромонах…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очно не было пальм Неве-Якова,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 мангале зажаренных дней: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“</w:t>
      </w:r>
      <w:r>
        <w:rPr>
          <w:rFonts w:eastAsia="Times New Roman Cyr" w:cs="Times New Roman Cyr" w:ascii="Times New Roman Cyr" w:hAnsi="Times New Roman Cyr"/>
        </w:rPr>
        <w:t>Перемелется! Ну, не вояка вы, -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десь сытней.”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онолога не выблюй им гиблого: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Едокам шашлыков невдомек,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Что тогда – засидись они в Свиблово – 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ратились бы сами в дымок.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 резон и московскому сборищу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лагодатность Израиля для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изантизма доказывать с горечью: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х вы, бля!..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бутыльники морщатся: “Вот еще!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тобы лапы выбрасывал лев –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верх по древку тугое полотнище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 геральдическим рыком воздев?!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рад небесен, и вымышлен стяг его,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 вселенною правит не Марс;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озвращайся совсем, не затягивай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рагифарс!..”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астролерша душа! Ты, и впрямь боля,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еквизиты свои обнаружь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театральной афишке – преамбуле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 очерствению родственных душ.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коро ль ангел с гримасою жуткою,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сыпи выморочной оспяной,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ложит крылья суфлерскою будкою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 спиной?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1701" w:hanging="0"/>
        <w:rPr/>
      </w:pPr>
      <w:r>
        <w:rPr>
          <w:b/>
          <w:bCs/>
          <w:sz w:val="24"/>
          <w:szCs w:val="24"/>
        </w:rPr>
        <w:t xml:space="preserve">           </w:t>
      </w:r>
      <w:r>
        <w:rPr>
          <w:b/>
          <w:bCs/>
          <w:sz w:val="24"/>
          <w:szCs w:val="24"/>
        </w:rPr>
        <w:t xml:space="preserve">2000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от Р.Х.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мерть приурочена, как дата,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д чьей скругленностью остря,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се отвлекавшее когда-то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олкает речь – в ноздрю ноздря.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на умаслена, как догма,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 чьей напраслине режим –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, Б-г мой! – клацал, но не токмо: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изринут был за пережим.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екроивши краеведов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та карликовых королевств,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 клинка эпохой отобедав,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рыгни, карга, - и куролесь.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рухлявый циркуляр зацацкан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служником-нетопырем: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ы и своих цепляй за лацкан –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 то ведь жертв недоберем!..</w:t>
      </w:r>
    </w:p>
    <w:p>
      <w:pPr>
        <w:pStyle w:val="Normal"/>
        <w:ind w:left="1701" w:hanging="0"/>
        <w:rPr/>
      </w:pPr>
      <w:r>
        <w:rPr>
          <w:rFonts w:eastAsia="Times New Roman Cyr" w:cs="Times New Roman Cyr" w:ascii="Times New Roman Cyr" w:hAnsi="Times New Roman Cyr"/>
        </w:rPr>
        <w:t xml:space="preserve">Поди-ка вымарай   </w:t>
      </w:r>
      <w:r>
        <w:rPr>
          <w:rFonts w:eastAsia="Tahoma" w:cs="Tahoma" w:ascii="Tahoma" w:hAnsi="Tahoma"/>
        </w:rPr>
        <w:t>§</w:t>
      </w:r>
      <w:r>
        <w:rPr/>
        <w:t>: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икиморой заговорен,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лтыщи полчищ лихо сбагрив –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 кобру смахивает он.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обычу извлекая из-под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илософических руин –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мерть нарочитее, чем диспут,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де сшиблись выкрест и раввин.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ак знать: кто предал, обессмертил,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стил, поцеловал тайком?..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ека нанизаны на вертел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Христовой эры сквозняком.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</w:t>
      </w:r>
      <w:r>
        <w:rPr>
          <w:rFonts w:eastAsia="Times New Roman Cyr" w:cs="Times New Roman Cyr" w:ascii="Times New Roman Cyr" w:hAnsi="Times New Roman Cyr"/>
        </w:rPr>
        <w:t>*   *   *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саду гуляет ветер. А в гостиной –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</w:t>
      </w:r>
      <w:r>
        <w:rPr>
          <w:rFonts w:eastAsia="Times New Roman Cyr" w:cs="Times New Roman Cyr" w:ascii="Times New Roman Cyr" w:hAnsi="Times New Roman Cyr"/>
        </w:rPr>
        <w:t>Как натюрморт –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орованные груши Августина: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</w:t>
      </w:r>
      <w:r>
        <w:rPr>
          <w:rFonts w:eastAsia="Times New Roman Cyr" w:cs="Times New Roman Cyr" w:ascii="Times New Roman Cyr" w:hAnsi="Times New Roman Cyr"/>
        </w:rPr>
        <w:t>Старинный сорт.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ы к исповедям сызмала привыкли,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</w:t>
      </w:r>
      <w:r>
        <w:rPr>
          <w:rFonts w:eastAsia="Times New Roman Cyr" w:cs="Times New Roman Cyr" w:ascii="Times New Roman Cyr" w:hAnsi="Times New Roman Cyr"/>
        </w:rPr>
        <w:t>Фамильным бра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тсвечивает фальшь на каждом сикле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</w:t>
      </w:r>
      <w:r>
        <w:rPr>
          <w:rFonts w:eastAsia="Times New Roman Cyr" w:cs="Times New Roman Cyr" w:ascii="Times New Roman Cyr" w:hAnsi="Times New Roman Cyr"/>
        </w:rPr>
        <w:t>Их серебра.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 ветер вдруг закашлялся от курева –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</w:t>
      </w:r>
      <w:r>
        <w:rPr>
          <w:rFonts w:eastAsia="Times New Roman Cyr" w:cs="Times New Roman Cyr" w:ascii="Times New Roman Cyr" w:hAnsi="Times New Roman Cyr"/>
        </w:rPr>
        <w:t>И произвел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ей век в архиепископы: за дурь его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</w:t>
      </w:r>
      <w:r>
        <w:rPr>
          <w:rFonts w:eastAsia="Times New Roman Cyr" w:cs="Times New Roman Cyr" w:ascii="Times New Roman Cyr" w:hAnsi="Times New Roman Cyr"/>
        </w:rPr>
        <w:t>И произвол.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 сослепу ль заглядывая в спальни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</w:t>
      </w:r>
      <w:r>
        <w:rPr>
          <w:rFonts w:eastAsia="Times New Roman Cyr" w:cs="Times New Roman Cyr" w:ascii="Times New Roman Cyr" w:hAnsi="Times New Roman Cyr"/>
        </w:rPr>
        <w:t>Он кольца свил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 теребит торчащие из пальмы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</w:t>
      </w:r>
      <w:r>
        <w:rPr>
          <w:rFonts w:eastAsia="Times New Roman Cyr" w:cs="Times New Roman Cyr" w:ascii="Times New Roman Cyr" w:hAnsi="Times New Roman Cyr"/>
        </w:rPr>
        <w:t>Листки сивилл?..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розит кора зазубренная: изжелта-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</w:t>
      </w:r>
      <w:r>
        <w:rPr>
          <w:rFonts w:eastAsia="Times New Roman Cyr" w:cs="Times New Roman Cyr" w:ascii="Times New Roman Cyr" w:hAnsi="Times New Roman Cyr"/>
        </w:rPr>
        <w:t>Коричнев край.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спилен дух – да и духовно выжил ты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</w:t>
      </w:r>
      <w:r>
        <w:rPr>
          <w:rFonts w:eastAsia="Times New Roman Cyr" w:cs="Times New Roman Cyr" w:ascii="Times New Roman Cyr" w:hAnsi="Times New Roman Cyr"/>
        </w:rPr>
        <w:t>Напрасно, чай…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вы! Я сам себе не шибко нравлюсь,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</w:t>
      </w:r>
      <w:r>
        <w:rPr>
          <w:rFonts w:eastAsia="Times New Roman Cyr" w:cs="Times New Roman Cyr" w:ascii="Times New Roman Cyr" w:hAnsi="Times New Roman Cyr"/>
        </w:rPr>
        <w:t>Но жалю слух –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 мне твоих, пифийский сольный авлос,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</w:t>
      </w:r>
      <w:r>
        <w:rPr>
          <w:rFonts w:eastAsia="Times New Roman Cyr" w:cs="Times New Roman Cyr" w:ascii="Times New Roman Cyr" w:hAnsi="Times New Roman Cyr"/>
        </w:rPr>
        <w:t>Не жаль услуг;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едь если впрямь в оркестре арфа – гений,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</w:t>
      </w:r>
      <w:r>
        <w:rPr>
          <w:rFonts w:eastAsia="Times New Roman Cyr" w:cs="Times New Roman Cyr" w:ascii="Times New Roman Cyr" w:hAnsi="Times New Roman Cyr"/>
        </w:rPr>
        <w:t>То скрипка – Б-г: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 Риму ли вздыхать о Карфагене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</w:t>
      </w:r>
      <w:r>
        <w:rPr>
          <w:rFonts w:eastAsia="Times New Roman Cyr" w:cs="Times New Roman Cyr" w:ascii="Times New Roman Cyr" w:hAnsi="Times New Roman Cyr"/>
        </w:rPr>
        <w:t>Под скрип сапог?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Шесть дней по черновой пустыне рыскай,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</w:t>
      </w:r>
      <w:r>
        <w:rPr>
          <w:rFonts w:eastAsia="Times New Roman Cyr" w:cs="Times New Roman Cyr" w:ascii="Times New Roman Cyr" w:hAnsi="Times New Roman Cyr"/>
        </w:rPr>
        <w:t>В седьмой остынь: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тоб на распашке речи берберийской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</w:t>
      </w:r>
      <w:r>
        <w:rPr>
          <w:rFonts w:eastAsia="Times New Roman Cyr" w:cs="Times New Roman Cyr" w:ascii="Times New Roman Cyr" w:hAnsi="Times New Roman Cyr"/>
        </w:rPr>
        <w:t>Взошла латынь.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етрами путь зерна ее не стерло: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</w:t>
      </w:r>
      <w:r>
        <w:rPr>
          <w:rFonts w:eastAsia="Times New Roman Cyr" w:cs="Times New Roman Cyr" w:ascii="Times New Roman Cyr" w:hAnsi="Times New Roman Cyr"/>
        </w:rPr>
        <w:t>Пропал – ищи!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А именем моим – захочешь – горло 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</w:t>
      </w:r>
      <w:r>
        <w:rPr>
          <w:rFonts w:eastAsia="Times New Roman Cyr" w:cs="Times New Roman Cyr" w:ascii="Times New Roman Cyr" w:hAnsi="Times New Roman Cyr"/>
        </w:rPr>
        <w:t>Прополощи.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К О Н Е Ц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80" w:hanging="0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80" w:hanging="0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701" w:hanging="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701" w:hanging="0"/>
      <w:outlineLvl w:val="3"/>
    </w:pPr>
    <w:rPr>
      <w:i/>
      <w:i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07T14:12:00Z</dcterms:created>
  <dc:creator>Boris Berdichevski</dc:creator>
  <dc:description/>
  <dc:language>en-US</dc:language>
  <cp:lastModifiedBy>Boris Berdichevski</cp:lastModifiedBy>
  <dcterms:modified xsi:type="dcterms:W3CDTF">2000-07-07T14:12:00Z</dcterms:modified>
  <cp:revision>2</cp:revision>
  <dc:subject/>
  <dc:title>Gregory Margovski</dc:title>
</cp:coreProperties>
</file>