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ождь гверильясов</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ЬЕРРО-ГО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ы! Хоть каплю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лышал эти слова, лежа в палатке, разбитой на Сьерро-Гордо. Это было в ближайшую ночь после битвы при Сьерро-Гордо, происшедшей между американской и мексиканской армиями в апреле 1847 года. Преследуемая нашими войсками, главная масса неприятельской армии отступила на дорогу, ведущую в Халапу. Но многие мексиканцы спустились по почти отвесным скалам, возвышающимся над Рио-дель-Планом, и, благополучно избегнув погони, притаились в диких ущельях Пер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тих-то отважных беглецов, или, вернее, во главе их, находился сам «железный вождь». Он руководил отступлением. Такова была его излюбленная тактика после проигранных би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малодушие полковника, которому я и мои солдаты обязаны были повиновением, Санта-Анна сделался бы в тот день моим пленником. Из всех американцев, участвовавших в битве при Сьерро-Гордо, я один видел, как вождь Мексики покинул поле сражения. Я видел также, в какую сторону он направился. При таких условиях мне ничего не стоило перерезать ему путь и захват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го говоря, я не участвовал в битве при Сьерро-Гордо. Щеголеватый полковник, в распоряжении которого я состоял, откомандировал меня к батарее горных гаубиц, установленных на вершине скалы, обрывающейся над Рио-дель-Планом. Пункт этот находился вне поля сражения и был расположен против вражеской батареи, стоявшей на такой же высокой горе по другую сторон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ннего утра до того момента, как мексиканцы обратились в бегство, мы не прекращали огня. Но расстояние между ними было огромное, и эти выстрелы их мало беспокоили — до тех пор, по крайней мере, пока на их батарею не упали со свистом ракеты, удачно пущенные нашим артиллеристом Рипли, дослужившимся впоследствии до чина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нас и нашей батареи, то, признаться, мы чувствовали себя в полной безопасности. Нападение врага представлялось нам не более вероятным, чем возможность быть сметенными со скалы хвостом какой-нибудь кометы. На нашем берегу не было ни одного мексиканского солдата, а чтобы добраться до нас с того берега, враги должны были бы или прибегнуть к помощи воздушных шаров или сделать обход приблизительно миль в две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большего спокойствия педант полковник все время держался вблизи нашей маленькой батареи: с этой позиции он не сдвинулся бы ни на шаг даже ради того, чтобы взять в плен всю мексиканскую арм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оваться мне было нечего. Многочисленные лазутчики единогласно уверяли, что батарее не грозит ни малейшей опасности. Проклиная судьбу, забросившую меня на скалу, расположенную так далеко от того участка земли, где произрастали лавры, пожинаемые не мною, а другими, я перестал обращать какое-либо внимание на Рипли и его гаубицы, взобрался на самую вершину скалы и сел на ка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калистом обрыве росла прямая, крепкая юкка. Огромная шапка остроконечных листьев, пышно разросшихся над ее сморщенным стволом, бросала густую тень на траву, зеленевшую на самом краю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не не случалось бродить по Андам, я, по всей вероятности, не рискнул бы искать прохлады под тенью этого дерева. Но горы, как бы высоки и круты они ни были, давно уже перестали вызывать во мне головокружение. Думая только о том, чтобы избежать лучей тропического солнца, поднимающегося к зениту, я двинулся вперед, обхватив руками ствол юкки, спустил ноги вниз, достал из кармана гаванскую сигару, закурил и принялся наблюдать за битвой, разыгравшейся на противоположном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разумный путешественник, следящий за охотой на тигров из окна второго этажа, или зритель, любующийся боем быков с верхнего яруса, не могли бы чувствовать себя в большей безопасности. На мою долю выпало редкое счастье смотреть на битву с высоты птичьего полета, ничем при этом не риску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атаку регулярной дивизии Ворта, подкрепленной эскадронами Гарнея, бригаду Туигса, этого седовласого болтуна, получившего прозвище Предатель Техаса; я видел тесно сплоченные ряды превосходно вооруженных драгун, проскакавших вперед на своих светло-серых конях под предводительством Филиппа Кирнея, образцового джентльмена, лучшего кавалерийского офицера в Америке, отважного, гордого Кирнея, лишившегося на моих глазах правой руки в битве при Сан-Антонио-де-Абал, несчастного Филиппа Кирнея, сделавшегося впоследствии жертвою междоусобной войны, или, вернее, нелепой политики Мак-Келана, этого твердолобого притворщика, невежественная и глупая «стратегия» которого до сих пор еще продолжает слыть гениаль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как полки регулярных солдат и добровольцев, пешие и конные, один за другим выступали вперед. Я видел, как они приближались к Телеграфному Холму. Я видел, что они двигались все быстрее и быстрее и, наконец, получив соответствующий приказ, стремглав бросились в ат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четливо слышал сигнал к наступлению и громкие крики, раздававшиеся ему в ответ. Я видел дым, внезапно покрывший серовато-пурпурными клубами подножие холма; эти клубы образовали как бы цепь, отдельные звенья которой быстро слились между собой. Над вершиной холма стоял дым от выстрелов противника. По мере того как мексиканцы в синих плащах отступали вниз по склону, этот дым становился все бледнее и бле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клубы его превратились в легкое прозрачное облачко. Еще одно мгновение виднелось за этой воздушной завесой трехцветное мексиканское знамя. Потом флагшток склонился к земле, словно опущенный чьей-то невидимой рукой, и тотчас же поднялся снова. Колеблемое ветром звездное знамя возвестило об окончании битвы при Сьерро-Го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СТВО САНТА-А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ряду белых муравьев, спускающихся по крутому «склону» муравейника, вытянутой линией ползли по противоположной скале какие-то живые существа. На расстоянии мили с небольшим они казались такими же крохотными, как термиты. Как термиты, они отличались грязно-беловатой окраской. Тем не менее, я знал, что передо мною люди. Это были солдаты мексиканской инфантерии, одетые в дешевые холщовые кур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взгляда мне стало ясно, что я вижу беглецов, покинувших поле сражения. Им все равно было, куда идти. Они хотели во чтобы то ни стало ускользнуть от торжествующего противника. Двигающаяся линия не вытягивалась прямо по отвесной скале, но образовывала на ней ряд зигзагов. Я готов был поручиться, что зигзаги эти соответствуют какой-нибудь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почти у самого берега реки, виднелась группа людей в темных мундирах. Издали они казались черными. На этом черном фоне ярко выделялись какие-то блестящие точки — золотые или вызолоченные пуговицы, эполеты, стальные ножны сабель и гал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кошь, с которой были одеты эти люди, не оставляла места сомнениям. В качестве офицеров они руководили отступлением и шли впереди своих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пешно вынув из футляра бинокль, я стал всматриваться в противоположный берег. Внимание мое было устремлено на темную голову громадной гусеницы, довольно быстро сползавшей по каменист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бинокля я отчетливо разглядел людей, шедших во главе беглецов. К одному из них все обращались с особенным почтением. В нем не трудно было угадать мексиканского Цезаря. Спускаясь по крутой тропинке и переступая с камня на камень, он сильно прихрамывал. Эта хромота выдавала его с головой. Ей он был обязан прозвищем Эль-Койо — Хр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бине ущелья стоял оседланный мул. Спустившись вниз, Санта-Анна подошел к нему. Я видел, как он вскочил в седло; его подчиненные усердно помогали ему. Я видел, как он поехал дальше, сопровождаемый беспорядочной толпой. Совершив трудный спуск, наши враги добрались до спасительного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щательно осмотрел долину реки. Высокие крутые скалы обступали ее со всех сторон. Но на том берегу, где мы установили нашу батарею, на расстоянии приблизительно мили от моего наблюдательного пункта, темнел густой лесок, напоминавший мне о существовании боковой лощины, ведущей по направлению к Орисаве. Отступающие полки Санта-Анны должны были или устремиться к этой лощине, предварительно переправившись через реку, или же повернуть назад, рискуя снова встретиться с неприя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для ни минуты, вернулся я к нашей батарее и доложил обо всем, что мне довелось увидеть. Будь наш полковник человеком другого закала, я сделал бы из него генерала и гер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план чрезвычайно прост, полковник. Мы должны перерезать им дорогу. Посмотрите-ка туда! Видите черную полоску? Это лес. Мы можем подойти к опушке раньше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дор, капитан! Нам приказано защищать батарею. Мы не имеем права отлучать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устите со мной одну только р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е отпущу с вами ни од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мне пятьдесят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ть двадцать! Не пройдет и часа, как я приведу к вам Санта-Ан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возможно! У него масса людей. Я буду почитать себя счастливым, если они не вздумают повернуть в нашу сторону. Нас только триста. Их же больше тыся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тказываетесь дать мне двадцать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дам вам ни одного человека. Нам могут понадобиться все наши солдаты. И я допускаю, что даже всех их окажется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пойду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чересчур благоразумный дурак стал на пути между мною и славой. А она казалась мне в этот момент такой доступ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столько потерял душевное равновесие, что готов был тотчас же спуститься со скалы и броситься очертя голову прямо в толпу бегущ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ошел от батареи и, повернувшись спиной к моему непосредственному начальнику, медленно зашагал по краю скалы. Остановился я только тогда, когда передо мной открылось боковое ущелье, являвшееся естественным выходом из речной долины. Спрятавшись за густыми кустами, я увидел, как по лесу проехал на своем муле разбитый мексиканский вождь. К сожалению, расстояние между нами было довольно значительное и убить его выстрелом из винтовки не представлялось возможным. За ним следовало около тысячи человек. Глядя на них, я окончательно убедился в том, что мои смелые замыслы были вполне осуществимы и что с помощью нескольких десятков решительных людей мне удалось бы захватить их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отказала мне в этом торжестве. Единственный подвиг, совершенный мною в сражении при Сьерро-Гордо, заключался в том, что я назвал моего полковника трусом. За это меня, конечно, привлекли к ответственности. Однако перед началом следующего сраженья мне снова позволили исполнять мои обычные обязанности. По всей вероятности, начальство решило, что я принесу больше пользы на поле битвы, чем в тюрьме, в которую не преминул бы отправить меня военный с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ого рода мысли роились в моей голове, в то время как я лежал в одной из палаток, разбитых на поле Сьерро-Гордо в ночь после с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ы! Хоть каплю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ично достигнув моего слуха, этот голос прервал нить моих размышл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дин только звук этих слов нарушал тишину спокойной тропической ночи. Со всех сторон раздавались более или менее отчетливые голоса, звучавшие так же жалобно, проникнутые таким же отчаян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ышал предсмертные стоны, глухой шепот, проклятия. Раненые бойцы напрягали последние силы для борьбы со смертью и тщетно взывали о помощи: никто не отвечал на их мол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на поле Сьерро-Гордо немало людей было вычеркнуто из списка живых. Много храбрецов уснуло с незакрытыми глазами сном, за которым никогда уже не наступает пробу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 отозвали от батареи, над Сьерро-Гордо уже спустились сумерки. При тусклом их свете я обошел раненых, находившихся поблизости от моего п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ыскать всех мне не удалось, так как поле битвы было, в сущности, не полем, а лесом, или, скорее, кустарником. Я не сомневался, что многие остались мною незамеч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нескольких десятков людей — солдат моей роты — я сделал все, что мог, для облегчения участи несчастных страдальцев. Они были нашими противниками, но ни я, ни мои спутники не испытывали к ним ни малейшей злобы. Утром эти люди действительно были нашими врагами. Но с заходом солнца вражда исчезла, уступив место сострад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нуясь голосу простого человеколюбия, я переходил от одного раненого к другому и перевязывал раны, из которых многие были смертельными. Наконец усталость взяла свое: ноги отказывались дольше повиноваться мне, я шатался от слабости. Меня отвели в палатку, где я должен был провести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глубокого сна, продолжавшегося приблизительно до середины ночи, я внезапно проснулся. Воспоминание об истекшем дне тотчас же обступили меня. Вот тут-то я и услышал впервые голос, молящий о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лышал также другие, более далекие голоса, душераздирающие стоны, заунывный лай койотов и страшное завывание мексиканских волков. В этом ужасном хоре человеческие голоса звучали как-то особенно жалобно и злов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ы! Хоть каплю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етий раз услышал я эту печальную мольбу. Признаться, она несколько изумила меня. Мне помнилось, что я поставил по кружке с водой около каждого раненого, лежавшего вблизи моей палатки. Неужели же один из них остался бе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 уже выпил свою порцию и снова томится жаждой? Так или иначе, страдальческий тон, которым бедняга повторял свою просьбу, красноречиво свидетельствовал о том, что муки его нестерп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ждал еще немного. Печальный зов повторился в четвертый раз. И я снова услыш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я прислушался к нему с большим вниманием и уловил некоторый провинциализм в произношении, изобличавший в незнакомце крестьянина. И не только крестьянина, но обитателя определенн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х нескольких простых фразах, которые он повторял, гласные звуки скрадывались и звучали невнятно. По этой характерной особенности я узнал в раненом мексиканце уроженца побережья Веракрус и Тиерры-Калиенте. Жители этой местности известны под названием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далец лежал, по-видимому, довольно близко от моей палатки. Нас разделяли какие-нибудь сто-двести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больше слушать равнодушно его печальную мол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чив с катре — походной кровати, стоявшей у меня в палатке, я ощупью отыскал кружку, захватил с собой фляжку с виски, распахнул полог, вышел на свежий воздух и направился к тому месту, где, по моим предположениям, лежал человек, так настойчиво умолявший о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АЯ УГР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Палатка, из которой я вышел, стояла посредине небольшой поляны. В десяти шагах от нее начинался чапарраль, то есть густой колючий кустарник, состоящий из акации, кактусов, агав, юкк и копайских деревьев, перемешанных и сплетенных между собой лианами, а также ветвями смилакса, сассапарели, ялапы и вьющейся бромелии. Тут не было тропинок, за исключением тех, которые протоптали дикие звери: робкий мексиканский мазаме</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и его извечный враг — коварный кой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й из этих тропинок я и решил довериться. Извилины ее не замедлили сбить меня с толку. Несмотря на то, что на безоблачном небе ярко сияла луна, я ухитрился заблудиться и скоро окончательно перестал понимать, где находится моя палатка и в какую сторону мне следует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глазами моими не было никакого предмета, который мог бы служить мне путеводной звездой. Я остановился, выжидая каких-нибудь зву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царило глубокое молчание, не прерываемое даже стонами раненых. Многие из них, по всей вероятности, уже замолкли навеки. Отвратительного завывания волков тоже не было слышно. Я объяснил это себе тем, что голодные звери заняты пожиранием мерт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тишина производила более тягостное впечатление, чем печальные звуки, предшествовавшие ей. Я почти желал снова услышать стоны и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жасное молчание продолжалось недолго. Его нарушил уже знакомый мне голос. На этот раз, однако, он произнес совсем други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мираю, Лола... Лолита!.. Я никогда не увижу тебя больше,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быстро повторил кто-то совершенно друг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ть это повторение за эхо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когда! — продолжал второй незнакомец, говоривший на том же наречии, что и первый. — Никогда больше не видать вам Лолы, Калрос Вергара! Вы помешали мне сделаться ее мужем! Вы настроили ее против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 вы, Райас! Что привело вас сюда? Неужели вы пришли, чтобы мучить умира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я пришел не для этого. Мне хотелось убедиться собственными глазами, что вы действительно умираете. Виценте Вилагос, которому удалось спасти свою шкуру, сообщил мне, что вас угостили хорошей порцией свинца. Я пришел сюда, чтобы проверить его слова. Он говорил, будто ваша рана смерте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ужели, Рамон Райас, это единственная цель вашего поя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у меня есть и другая цель. Иначе я не рискнул бы бродить вокруг лагеря этих проклятых американцев. Ведь им может прийти в голову пустить пулю и в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 у вас цель?.. Что вам надо от меня? Я тяжело ранен. По всей вероятности, часы мои сочт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как я сказал вам, мне надо убедиться в том, сочтены ли действительно ваши часы. А во-вторых, пока вы еще не умерли, я хочу узнать, что вы сделали с Л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Умру или останусь в живых — этого вы от меня никогда не узнаете. Уходите, умоляю вас, уходите! Не тревожьте умирающего в его последние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лрос Вергара, будьте благоразумны! Вспомните, мы росли вместе. Нас секли в одной школе. Ваша песенка спета. Вы не можете больше охранять Лолу. Зачем же мешать мне? Ведь я люблю ее больше жизни. Я вовсе не такой дурной человек, как говорят. Правда, меня обвиняют в пристрастии к большой дороге, но в том виновато наше скверное правительство. Будьте благоразумным, не делайте напоследок глупостей и не оставляйте Лолу без защитника. Скажите, куда вы ее спря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Уходите, Райас... Уходите! Если мне действительно суждено умереть... Пощадите меня! Дайте мне умереть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тветите на мо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же. Я обойдусь без вас. Убирайтесь к дьяволу! Берегите свою тайну! Если только Лола находится где-нибудь в пределах Мексики, я отыщу ее. Она не уйдет от разбойника Рай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как затрещали кусты, я решил, что второй незнакомец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нова стало тихо. И почти тотчас же до моего слуха опять стали доноситься жестоки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 воскликнул тот, кого звали Рамоном Райасом. — Я чуть не забыл самого главного. Ведь я пришел, чтобы убедиться, смертельно ли вы ранены. Дайте-ка мне посмотреть, правду ли сказал этот плут Вилагос... Где ваша 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было. По некоторым признакам я понял, однако, что мучитель подошел к распростертому на земле человеку и, нагнувшись, стал рассматривать его 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несколько поспешных шагов к тому месту, где лежал несчастный, я круто остановился. До меня снова донесся голос Рай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воскликнул он тоном, в котором одновременно звучали и удивление и разочарование. — Рана-то у вас, оказывается, вовсе не смертельная. Вот так история! Вы можете выздороветь, 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лагаете, что я могу выздороветь? — взволнованно спросил раненый, цепляясь за надежду, поданную ему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можете выздороветь. Я в этом уверен. Пуля прошла поверх бедра. Но это пустяки. Крупная артерия даже не задета. Будь она затронута, вы давно бы истекли кровью. Кость тоже цела. Иначе вы не могли бы пошевельнуть ногой. Я уверен, что вы выздоровеете. Выздоровеете, 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молчание. Райас как будто не решался докончить фразу. Особая выразительность, с которой он сделал ударение на слове «если», свидетельствовала о том, что пауза сделана им умыш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что, Рай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раненого, задавшего этот вопрос, надежда боролась с сом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 медленно и веско ответил Райас, — если вы скажете, где спрятана Доло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влияние может это иметь на мое выздоровление? — дрожащим голосом спросил Вергара. — Если мне суждено умереть, ничто уже не спасет меня. Если же судьба поможет мне пережить этот печальны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твердым громким голосом перебил его Райас. — Нет! Вы умрете... сейчас... сию минуту... если не откроете тайны, которая так дорога вам. Где Доло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кажу вам этого. Лучше умереть, чем допустить, чтобы она попала в руки такого бессовестного негодяя. После с подобной угрозы... Нет, ни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ри же! Счастливого пути в преисподнюю! Умри, Калрос  Вер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последней части этого необычайного диалога я медленно прокрадывался по извилистым тропинкам кустарника. Голоса собеседников доносились до меня с каждой минутой отчетливее. Как раз в тот миг, когда прозвучало роковое «Умри же!», я увидел и негодяя, с уст которого сорвалась эта угроза, и страдальца, к которому она была обращ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ни находились на противоположной стороне небольшой поляны, внезапно открывшейся передо мною. Калрос Вергара неподвижно лежал на траве. Райас наклонился над ним: в занесенной правой руке его блистал длинный клинок. Увидев это, я вынул из ножен мою саблю и бросился вперед, но почти тотчас же остановился. При взгляде на расстояние, отделявшее меня от Вергары, мне стало ясно, что я не успею вовремя добежать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ыстротой молнии я бросил саблю на землю и выхватил писто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ести курок, прицелиться и выстрелить было делом одного мгновения. Раздался выстрел, сверкнул огонь, поднялось облако дыма, прозвучал крик бешенства и боли... В ту же минуту на противоположной стороне поляны послышался громкий треск ломаемых сучьев. Кто-то пробирался сквозь густой кустарник, не дав себе даже труда отыскать тропинку, с единственной мыслью убежать как можно дальше от неподвижной фигуры, по-прежнему распростертой на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я раненого уже было мне известно. Его звали Карлос, или, говоря языком его земляков, Калрос. Человек, с трудом прокладывавший путь сквозь кустарник, был не кто иной, как Райас, только что грозивший ему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ел ли злодей привести в исполнение свое намерение? В тот момент, когда я выхватил из-за пояса пистолет, клинок его сабли блеснул как-то особенно ярко. Успел ли он нанести удар? Я не видел этого, но, разумеется, это было весьма веро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замирающим от страха сердцем бросился я бежать по маленькой поляне. Да, сердце мое сильно билось. Почему-то — я сам не мог бы объяснить почему — во мне пробудилась горячая симпатия к Калросу Верг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причиной этому послужили неясные, мрачные, но выразительные слова, подслушанные мною: «Я умираю... Лола! Лолита!.. Я никогда больше не увижу тебя на этом свете!..» Невольное восхищение вызвал во мне этот благородный человек, предпочитавший умереть, чем выдать тайну, от которой зависело благополучие его возлюбленной Доло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думал больше о злодее Райасе, скрывшемся в кустарнике. Все мое внимание устремилось на юношу, сделавшегося или чуть не сделавшегося жертвой негодяя. Я горел нетерпением узнать, жив ли он, помешал ли мой выстрел Райасу осуществить преступное наме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емительно перебежав небольшую поляну, я остановился возле распростертого на земле мексиканца и наклонился над ним. Рука моя все еще сжимала пистолет и палец лежал на курке, как в то мгновение, когда я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живы? — спросил я на мексиканско-испанском наречии, которым владел с грехом пополам. — Он не ус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й меня, злодей! Пронзи мое сердце, если хочешь... О Долорес!.. Лучше мне умереть... лучше тебе быть в могиле, чем в объятиях Рамона Райаса! Ах, какая мука... Какая нестерпимая мука! Я умираю! Я умираю!.. Прощай, Лола! Лолита... До..ро...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голос Калроса опустился до шепота, и произносимые им слова сделались так невнятны, что, даже приложив ухо к самым его губам, я ничего не мог разоб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и совсем замолчал. Я поднял голову и внимательно посмотрел в лицо Калроса Вергары. Губы его больше не шевелились. Открытые глаза, блестевшие при лунном свете, казалось, уже ничего не видели. Несчастный больше не принимал меня за своего врага. По-видимому, он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ВН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я неподвижно стоял перед бездыханным телом. Это было тело красивого, совсем еще молодого человека. Он лежал на спине. Луна ярко освещала его необыкновенно привлекательное лицо. Несмотря на мертвенную бледность, оно сияло тонкой и мужественной красотой. Правильные черты, смуглая кожа, нежные, гладкие щеки, темный пушок, отчетливо выступавший над верхней губой, большие прекрасные глаза, лоб, обрамленный блестящими черными кудрями, спускавшимися на крепкие плечи, — все это невольно приковывало внимание. Сложен Калрос был безупречно. Полувоенный, полукрестьянский костюм его, лишний раз доказывавший мне, что он действительно харочо, сидел на нем превосходно. Догадавшись о принадлежности юноши к этому племени по его своеобразному говору, я нисколько не был удивлен при виде роскошно вышитой рубашки из тончайшего полотна, распахнутой на его груди, широкого пояса из китайского шелка, обвивавшегося вокруг стройного стана, бархатных штанов, украшенных множеством блестящих пуговиц, и сапог со шпорами, очевидно, серебря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ничуть не удивила нарядность этого костюма. Так одеваются все мексиканские крестьяне. Некоторые части одежды юноши — шляпа из пальмовой соломы и клетчатый платок, лежавшие около него, — указывали на то, что покойный принадлежит к числу обитателей побережья, известных под названием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инув беглым взглядом фигуру Калроса, я снова склонился над ним, чтобы осмотреть рану, нанесенную ему разбойником. Я думал, что эта рана была причиной смерти молодого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 немалому моему изумлению, свежей раны на теле юноши не оказалось. Сквозь разорванные бархатные штаны виднелось темное пятно засохшей крови на левом бедре. Но это была, несомненно, кровь от раны, полученной в сра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же рана, которую ему нанес саблей Райас? Я отчетливо видел пятно только что пролитой крови. Сомнениям тут места не было. Кровь алела на белой полотняной рубашке, темные пятна ее виднелись и на складках груди, и на рукавах, даже на бледных щеках мертвого юноши застыло несколько красных брыз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же взялась эта кровь? Я терялся в догадках. На теле харочо не было ни одной свежей раны, ни одной свежей царап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разбойник не успел исполнить свое жестокое намерение? Может быть, смерть его жертвы была вызвана раной, полученной в бою? Может быть, страшная угроза Райаса только сократила уже начинавшуюся аго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различные предположения проносились в моей голове, я заметил какой-то блестящий предмет, валявшийся в траве. Сделав несколько шагов, я поспешил поднять его. Это было мачете — оружие, представляющее собою нечто среднее между саблей и охотничьим ножом. Такие мачете можно увидеть в каждом мексиканском доме и за поясом у каждого мексиканского кабаль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адлежало ли мачете мертвому юноше? Или я только что видел его сверкающий клинок в руках сальтеа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 мачете с земли, я внимательно осмотрел его. Клинок ярко блестел. На светлой поверхности его не было ни единого пятн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тя в руках изящную роговую рукоятку, я почувствовал, что мои пальцы становятся влажными. Что это? Может быть, роса, покрывавшая траву, на которой лежало мач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При свете луны, падавшем на меня, я разглядел нечто гораздо более темное, чем капли росы. И рукоятка, и мои пальцы, сжимавшие ее, покраснели, словно руб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кровь. Свежая кровь, только что пролившаяся из человеческого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ли кровь Калроса, или кровь Райаса. Итак, выстрел попал в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я размышлял об этом, вдалеке зазвенел голос, так же не похожий на голос Калроса и Райаса, как музыка не похожа на уличный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лрос, дорогой Калрос! Не ты ли звал меня? Ответь же мне поскорее! О, этот выстрел! Неужели же кто-нибудь стрелял в него? Нет, быть не может! Я ведь слышала собственными ушами, как он разговаривал после этого. Калрос! Ответь же! Здесь ли ты? Ведь это я зову тебя. Я, твоя Л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откуда звучал этот чудесный голос — из чащи кустарника или с неба? Но я знаю, что самая дивная музыка не показалась бы мне слаще и не наполнила бы мою душу более странным треп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я колебался, не зная, что ответить на призывный крик незнакомой девушки. У меня не хватало мужества показать ей Калроса. Ведь это было бездыханное тело, уже распростившееся с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печальное зрелище представилось бы глазам возлюбленной Долорес... любящей Долорес! Я был уверен в том, что сердце ее горело любовью. Глядя на статного юношу, сохранившего всю свою красоту даже на ложе смерти, я не удивлялся той тоске, которая звучала в женском голосе, призывавшем «дорогого Кал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этот зазвенел снова. В нем смешались отчаянье и стр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лрос! О Калрос! Почему ты не отвечаешь мне? Ведь это я, Лола, твоя Л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ла! — крикнул я, охваченный непонятным волнением. — Идите сюда! Идите сюда! Калрос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раздалось ликующее восклицание, и мгновение спустя женщина вышла из-за кустов и остановилась на краю по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ГОСТНОЕ НЕДОРАЗУМ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полнолуние. Мне всегда казалось, что мексиканская луна с особым наслаждением взирает на красивых женщин. Но никогда еще лучи ее не ласкали женщины прекраснее той, которую я у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е был особый тип красоты, характерный для той страны, где я с ней встретился, и особенно для провинции, которую мексиканцы называют Тиерра-Калиенте, то есть для береговой области Верак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з Лолы крепко запечатлелся в моей памяти именно таким, каким он представлялся мне тогда. Потом, когда я ближе познакомился с ней, он занял громадное место в мое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шебная картина открылась моим глазам. В голубоватых, мягких лучах лунного света стояла девушка, обещавшая стать совершенством или, вернее, уже достигшая совершенства. Более прекрасного существа я не могу себе предст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среднего роста и нисколько не походила на воздушную сильфиду. Ее вполне уже сформировавшаяся фигура казалась гибкой, сильной; даже внушительной. Отчетливо выделяясь на зеленовато-черном фоне окутанного мраком кустарника, она поразила меня необычайной гармонией линий. Голова Лолы, и щеки, шея, плечи, грудь, талия и ноги, — все отличалось удивительным изяществом. Каждый изгиб тела девушки дышал грацией и силой. И все очертания сливались между собой, образуя одну живую прихотливую линию, похожую на красивую движущуюся зм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адывая прелесть этих линий, Хогарт постоянно стремился изобразить  их в своих картинах. Но попытки его следует признать неудачными. Очаровательная девушка, которую я впервые увидел при свете луны на поле Сьерро-Гордо, была воплощением предчувствуемой им кра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не скрывала восхитительных очертаний ее тела. Впрочем, скрыть их было бы трудно даже в том случае, если бы она носила чудовищно сложное модное платье. К счастью, Лола не гналась за модой. Белоснежная батистовая рубашка без рукавов и прозрачное платье из тонкого муслина давали возможность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72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влять свободно красоту</w:t>
      </w:r>
    </w:p>
    <w:p>
      <w:pPr>
        <w:pStyle w:val="Normal"/>
        <w:ind w:firstLine="172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х ее живых оттен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ая голубовато-серая шаль, покрывавшая голову девушки, обвивалась вокруг ее плеч, слегка приподнимаясь на груди. Сзади из-под этой шали виднелись две густые косы, оканчивавшиеся ярко-красным бантом и спускавшиеся до самой т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на девушку беглый взгляд, я решил, что она ходит босиком. Сквозь батистовую рубашку и муслиновое платье просвечивали голые до колен ноги, похожие на ноги античной статуи. Чулок Лола действительно не признавала. Но скоро я рассмотрел атласные туфельки, спрятавшиеся в высокой траве. Вид обнаженных ног и легкой, но дорогой обуви, весьма мало приспособленной для прогулки по колючему кустарнику, нисколько не удивил меня. Я знал, что все местные жительницы носят такую обувь и обходятся без чу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прочем, я думал не об этом. И внимание мое, и глаза мои были устремлены на прелестное лицо Л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казалась мне поразительно красивой. Но, к сожалению, я не мастер описывать такие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я мог бы сказать, что смуглая кожа Лолы отливала золотом, что на щеках ее играл румянец, что губы походили на два прижавшихся друг к другу лепестка пунцовой розы, что иногда лепестки эти приоткрывались, показывая два ряда жемчужных зубов, что темные как ночь брови изгибались наподобие лунного серпа, что черные глаза искрились ярким и теплым светом, что нос принадлежал к типу носов, прозванных орлиными, что шея у нее была круглая и изящная. Но все это было бы лишь сухим перечнем, не дающим ни малейшего понятия о необыкновенной прелести Лолы. Красота состоит не в правильности той или иной черты, а в определенном сочетании черт, в их взаимной гармонии, в их выражении. Именно такой настоящей красотой наделила природа Л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извела на меня большое впечатление. И, несмотря на то, что сердце мое в то время было не совсем свободно, я поддался очарованию. Мне не хотелось двигаться с места. Я задумчиво любовался Лолой. Она стояла в нескольких шагах от меня; луна светила ярко, и я отчетливо видел лицо девушки. Я рассмотрел его во всех подробностях, уловил множество сменяющихся на нем выражений, заметил, как сбежал румянец с ее золотисто-смуглых щек, уступив место смертельной блед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 глядел я на неожиданное и прекрасное видение. Удивление, быстро уступившее место восторгу, не позволяло мне за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минут молодая девушка молчала тоже. Но у нее для этого были совсем иные мот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ее не отрывались... не от меня, нет!.. От тела, лежавшего у моих ног. На меня она посмотрела только один раз, да и то мельком. Взгляд ее тотчас же устремился на неподвижную фигуру Кал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этот взгляд был полон недоумения. Впрочем, недоумение продолжалось недолго. Минуту спустя в глазах девушки появилось выражение смертельной муки. Она узнала Калроса, своего любимого Калроса. Он лежал на земле с забрызганным кровью лицом. Он безмолвствовал, хотя и не спал. Он был неподвижен и нем. Может быть, он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 Неужели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как бы невольно сорвались с уст Л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глаза ее сверкнули. Их выражение сразу изменилось, страдание уступило место исступленному гн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тчас же понял, что объектом этого гнева является моя скромная особа. Сперва я только удивился. Мне еще ни разу не пришло в голову, что пребывание мое на маленькой поляне может казаться подозрительным. Я по-прежнему стоял около окровавленного тела молодого харочо. Каких-нибудь пять минут тому назад Калрос еще разговаривал... Издалека, должно быть, был слышен его возбужденный голос... И другой голос что-то отвеч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раздался выстрел. Из дула пистолета, который я все еще держал в правой руке, выходила тоненькая струйка дыма. Калрос, по-видимому, умер. Кто же, кроме меня, мог у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лышал слово «убийца» и несколько других не менее страшных эпитетов. Потом молодая девушка бросилась к тому месту, где я стоял. Будь у нее оружие, она убила бы меня не задумываясь. Взглянув на ее крепко сжатые кулаки, я решил, что она собирается ударить меня, и отступил на несколько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три мгновения она стояла передо мной, не двигаясь и пристально глядя на меня. Сквозь полураскрытые, слегка дрожащие губы виднелись два ряда ровных зубов. Эти губы, соперничавшие белизною с жемчужинами, угрожающе сверкали в лунном свете. Прекрасные пылающие глаза ме тали мол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иновен! — воскликнул я. — Не я сделал это. Не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йца! Чудовище!.. Как смеешь ты отрицать то, что произошло чуть ли не при мне? Какие тут могут быть сомнения? У тебя в руках пистолет... а тут... тут свежие пятна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его кровь, — поспешно перебил я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ола не слушала меня. Быстро обернувшись, бросилась она к распростертой на земле фигуре. Я пробовал продолжать. Дикие вопли заглушили мо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 Калрос!.. Дорогой Калрос! Ты умер? Скажи мне хоть одно слово. Прошепчи, что ты еще жив. Горе мне! Неужели же это правда? Ты ничего не отвечаешь... Ты даже не дышишь... Где же рана, лишившая тебя жизни, а меня единственного друга? Где?..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переставая издавать отрывистые восклицания, она как бы машинально начала осматривать рану без чувств распростертого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ЯЩ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положение было не из приятных. Все как будто говорило против меня. Необходимо было объяс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несколько шагов вперед, я подошел к молодой девушке и, как только она замолчала, повторил свои ув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его кровь, — сказал я. — Это кровь другого человека. Ваш друг не был ранен... по крайней мере, теперь. Я не причинил ему зла. Его смерть вызвала вот эта рана. — Я показал темное пятно на бедре Калроса. — Он был ранен пулей во время с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от эта кровь на груди его, на щеке... Смотрите! Она еще не успела выс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торяю, это не его кровь. Верьте мне. Мой убедительный тон, казалось, произвел на не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ья же это кровь? Чья? — спросила она, пытливо глядя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о человека, который собирался убить Калроса. Мой выстрел помешал ему осуществить это намерение. Но разговор с ним очень расстроил вашего друга. Негодяй хотел  пронзить его этим мач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мексиканский нож и показал его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Рукоятка запачкана кровью. Это кровь человека, который сделался бы убийцей Калроса, если бы моя пуля не подоспела вовремя. Знакомо вам это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еньор, я, право, затрудняюсь ответить на ваш вопрос. Ведь это мачете. Все они совершенно одинак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хали ли вы когда-нибудь имя Рамона Рай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а громко вскр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мон Райас! Еще бы мне не знать его! Это наш заклятый враг. Он поклялся убить Калроса. Неужели же он сдержал свою клятву? О, Калрос! Кал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снова наклонилась над телом харочо и, опустившись на колени, страстно прильнула губами к его окровавленной щеке. Руки ее нежно обвились вокруг бездыханного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юноша был жив, находился в сознании и мог рассчитывать на выздоровление, я бы, наверное, позавидовал ему. Но мертвым не завидуют. Иное, более бескорыстное чувство пробудилось в моей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рос не нуждался в чьей-либо помощи. Но живое существо, рыдавшее над его телом, я мог и должен был утешить. Действительно ли он мертв? Я начинал сомнева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я стоял подле Лолы, до слуха моего донесся звук, весьма похожий на вздох. Во всяком случае, это не было тихое рыдание бедной девушки. Как раз в ту минуту она подняла голову и отвер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ук, привлекший мое внимание, раздался с другой стороны. Мне показалось, что он сорвался с губ человека, которого мы считали умер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ложил ухо к его рту и стал ждать повторения этого звука. И действительно он повторился. Это был подавленный взд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то дыхание с трудом вырывается из стесненной груди ране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ла, — шепнул я. — Ваш Калрос не умер. Он еще дыш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ола и без слов догадалась о моем открытии. Подобно мне, приложила она ухо к губам юноши. И по внезапно посветлевшему лицу ее я понял, что Калрос снова вздохнул. Она так жадно ожидала следующего вздоха, словно от этого зависела ее собственная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иже склонилась она над молодым харочо и еще теснее прижала свое ухо к его губам, машинально отталкива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ласково заставил ее припод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действовать, Лола. По-видимому, ваш друг в глубоком обмороке. У меня есть с собою лекарство, которое может привести его в чувство. Позвольте мне поухаживат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стал из кармана фляжку, которую, к счастью, не забыл захватить. Она была наполнена каталонской водкой — одним из самих крепких спиртных напитков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оворя ни слова, Лола поспешно отошла в сторону и замерла на месте, наблюдая за каждым моим движением с напряженным вниманием любящей сестры, присутствующей при том, как доктор оказывает первую помощь больному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щупал пульс раненого. Несмотря на крайнюю ограниченность моих медицинских познаний, мне скоро стало ясно, что он слабый, но довольно ровный и что в нем нет тех перебоев, которые так похожи на мигание готовой погаснуть лам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а прочла надежду в моем взгляде. Глаза ее тотчас же загорелись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порив свою походную фляжку, я приложил ее к губам раненого и влил ему в рот несколько глотков каталонской в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е ее сказалось почти немедленно. Грудь Калроса расширилась, дыхание стало гораздо свободнее, в потускневших зрачках вспыхнул живой ого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 трудом удалось отстранить девушку, кинувшуюся обнимать своего возлюб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азах Калроса появилось сознательное выражение. Мне показалось даже, что он узнал Лолу. Его губы зашевелились. По-видимому, он хотел что-то сказать, но не был еще в состоянии издать хотя бы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торично приложил фляжку к его рту и влил ему в горло почти стакан каталонской в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десяти секунд, как эта новая порция «лекарства» произвела должное действие. Молодой харочо сделал несколько движений и зашептал ч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снова рванулась к нему. Ей страстно хотелось осыпать его своими ласками. Судя по той радости, с которой она приветствовала его воскрешение, любовь ее была безгранич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ойдите от него, — сказал я, отстраняя девушку. — В его теле почти не осталось крови. Это и было причиной его обморока. Потеря крови и душевное потрясение, пережитое им во время разговора с... — Мне не хотелось лишний раз оскорблять ее слух ненавистным ей именем. — Всякое волнение может оказаться для него роковым. Если вы действительно любите этого человека, отойдите подальше и старайтесь не попадаться ему на глаза, пока он не окрепнет и не будет в силах спокойно пережить счастье встречи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и ненужными и жалкими показались мне собственные слова: «Если вы действительно любите этого человека!» Вид молодого харочо, смертельно бледного, но все-таки прекрасного, исключал всякое другое пред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релестная Лола, одинаково пленительная в моменты горя и злобы, отчаяния и надежды, каждым своим движением доказывала, что Калрос Вергара был ее единственным избра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ойдите подальше, — повторил я. — Очень прошу вас не приближаться к раненому до моего возвращения. Он крайне слаб. Ночной воздух для него вреден. Я позову людей, которые помогут мне перенести раненого в мою палатку. Заклинаю вас, сеньорита, не обнаруживайте своего присутствия. Как я уже говорил, малейшее потрясение может оказаться для него рок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брошенный девушкой в ответ на эти слова, произвел на меня сильное и странное впечатление. Мне почудилось в нем что-то радостное и в то же время скорб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разыгравшееся воображение тотчас же принялось строить воздушные замки. Что, если в глазах Лолы, устремленных на меня, светилась не одна только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юсь, я обрадовался. Даже в этот печальный час мне стало изумительно легко при мысли, что когда-нибудь я заменю в сердце Лолы живого или мертвого Калроса Верг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АБЛЕНИЕ МЕРТВ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збудил человек шесть солдат, погруженных в глубокий сон. Один из них, долгое время служивший в госпитале, был немного знаком с хирург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алатке моей стояло катре — походная кожаная кровать, являющаяся обычной принадлежностью лагерной меблировки офицеров мексиканской армии. Укрепив эту кровать на двух шестах, мы превратили ее в превосходные носи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покончив с приготовлениями, я провел моих людей через чапарраль. Они уложили раненого на катре с такой бережной осторожностью, как будто он был не врагом их, а товар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рос уже пришел в себя, но я позволил ему увидеться с его «дорогой Лолой» только после того, как он очутился в моей палатке, где фельдшер заботливо перевязал ему 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аясь последствий внезапного потрясения — неожиданное счастье бывает иногда губительным, — я уговорил Лолу не подходить к раненому... Несмотря на мучительное желание поговорить со своим любимым Калросом, она свято исполнила мою прос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мпровизированный хирург уверил меня, что молодому харочо не угрожает никакой опасности, что рана его не смертельная и что длительный обморок был вызван чрезвычайной слабостью, связанной с потерей громадного количества крови, — только тогда разрешил я Лоле подойти к носилкам. Признаться, нелегко мне было дать это разр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прекрасная Лола уже обнимала своего возлюб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цена эта была так трогательна, что даже мои суровые товарищи по оружию, стоявшие около катре, проявили при виде ее некоторое волнение. Слушая, как влюбленные обмениваются нежными и счастливыми словами, я испытывал какое-то грустное, даже мучительное чувство. Ревность терзала меня. Я завидовал ласкам, расточаемым юному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солдаты удалились в свою палатку, намереваясь продолжить внезапно прерванный сон. Бывший фельдшер ушел вместе с ними. Я остался в обществе Калроса и Л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не завидовать раненому. Ради того, чтобы за мной ухаживала такая сестра милосердия, я охотно поменялся бы с ним ро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а слышала, как фельдшер уверял меня, что рана Калроса отнюдь не смертельна. Она поспешила сообщить об этом своему другу. Страх смерти не мешал им свободно обмениваться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и горели нетерпением сказать друг другу несколько слов без свидетелей? Подумав, что мое присутствие им в тягость, я решил уйти. По правде говоря, сделать это мне было не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осив на плечи плащ, я вышел из палатки. Влюбленные остались вд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тиха. Безмолвие ее показалось мне еще более торжественным, чем прежде. Ни один звук не наруш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тоны раненых, которых не успели или не сочли нужным подобрать, почти непрерывно раздававшиеся час тому назад, совершенно замолк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удивленный этим, я погрузился в глубокую задумчивость. Уж не выстрел ли мой был причиной их непонятной сдержанности? Может быть, они вообразили, что на поле битвы бродят грабители, и решили страдать молча, чтобы не привлекать своими стонами внимание этих отвратительных коршунов? Иного объяснения царящей вокруг меня тишины я не мог при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уляв в течение некоторого времени по чапарралю, я снова подошел к своей палатке. Этот кусок холста, натянутый на колья и озаренный светом только что зажженной лампы, притягивал меня к себе, словно магнит. Искушение было слишком велико. И, не устояв перед ним, я скоро очутился у входа в пал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г был распахнут. Мне было видно все, что происходило внутри. Вытянувшись во весь рост, раненый неподвижно лежал на катре в той позе, в какой я оставил его четверть часа назад. Склонившаяся над ним Лола не спускала с него пристального взгляда. И несмотря на то, что Калрос спал, прекрасные глаза девушки горели самой пылкой люб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слишком больно смотреть на эту трогательную картину. С трудом преодолевая волнение, я отвернулся. Кроме того, меня мучил сты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продолжать прогулку, я снова принялся бродить по Сьерро-Гордо, где еще недавно стояли лагерем наши враги. Кое-где виднелись мексиканские палатки. Впрочем, их было немного. Почти все солдаты Санта-Анны жили в шалашах, сделанных из сплетенных между собой веток и покрытых камышом или 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атки являлись исключительной привилегией высшего командного состава. К моменту нашего появления их осталось не больше дю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которые из них я заглянул. Они давно уже пустовали. Владельцы палаток бросили их на произвол судьбы. Но в трех или четырех из них я нашел человеческие трупы. Вытянувшись на катре или просто на земле, лежали мертвецы, роскошные мундиры которых указывали на то, что эти люди еще недавно играли важную роль в мексикан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мертвецов лежал так близко от входа в палатку, что лучи полного месяца, свободно проникавшие через откинутый полог, падали прямо на его лицо. Это был человек могучего сложения, безжизненные черты которого все еще сохраняли поразительную красоту. Я невольно залюбовался темно-оливковым цветом его лица, безупречно правильными чертами, черной как смоль бородкой и небольшими усами. Костюм его представлял странную смесь статского платья и военного, но, по знакам отличия на эполетах, мне стало ясно, что передо мною дивизионный генерал. Впоследствии я узнал его имя. Это был генерал Васкец, один из самых отважных наших противников, до последней минуты мужественно защищавший свою позицию на вершине Телеграфного Холма. Пуля, попавшая ему в живот, оборвала и жизнь его, и блестяще начатую карьеру. Он умер вскоре после того, как его перенесли в пал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лестному мексиканцу даже не сделали перевязку. По всей вероятности, положение его было признано безнадежным. К тому же во время паники, всегда сопутствующей беспорядочному отступлению, на раненых, даже в том случае, когда они принадлежат к высшему командному составу, обращают чрезвычайно мал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юки Васкеца были немного спущены — очевидно, кто-то все-таки осматривал рану. Небесно-голубой мундир пестрел пятнами засохшей, почерневшей крови. Ее неприятный, едкий запах отравлял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бирался уже выйти из палатки, в которую вошел, привлеченный благородной наружностью этого мертвеца, как вдруг одно странное, даже больше — поразительное обстоятельство пригвоздило меня к м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о мексиканского генерала лежало на земле, голова была приблизительно на середине палатки, а ноги высовывались наружу. Ноги-то и привлекли мое внимание. При виде своеобразных сапог, в которые они были обуты, я невольно наклонился, чтобы рассмотреть их. Такие изящные желтые сапоги носили щеголи времен Карла II. В наши дни их можно изредка видеть только на сцене. Блестящие шпоры ярко сверкали при лунн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я не видел только что человека, которому принадлежала эта странная обувь, я подумал бы, что в палатке покоился какой-нибудь рыцарь былых времен. Взглянув на эти необычайные сапоги, я захотел посмотреть и на их владе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 поразительное явление, которое заставило меня замереть в неподвижности у выхода из палатки, бросилось мне в глаза уже после того, как я внимательно оглядел Васк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выбраться из палатки, мне нужно было пройти вплотную мимо трупа и даже перешагнуть через него. Я уже проделал это, когда входил в палатку. Не успел я, однако, на этот раз занести ногу, как мне почудилось, что покойник шевел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йне изумленный, я отдернул ногу и остановился. Мне стало немного стра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й момент испуг, охвативший меня, перешел в настоящий ужас. Это не было плодом фантазии или обмана зрения: труп действительно шев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я даже не видел его движения, изменившаяся поза мертвеца все равно убедила бы меня в том, что это не галлюцинация. Голова, первоначально покоившаяся на середине палатки, лежала теперь значительно ближе к холщовой стене. Мало того, она медленно, но явно подвигалась к входному отверс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мои сомнения рассеялись, когда я увидел, как все тело мертвеца рвануло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был в состоянии остаться дольше в палатке и одним прыжком выскочил из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я очутился на свежем воздухе, подмеченное мною явление перестало казаться мне сверхъестественным. Все сразу стало ясно: какой-то человек снимал с генерала Васкеца сап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ыдом узнал я американского стр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ен сказать, что негодяй неоднократно подвергался наказанию за различные преступления, а впоследствии во время одной из битв предательски выстрелил мне в сп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ундрих! — воскликнул я.— Какая низость! Как ты смеешь грабить мертв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он мексиканец, наш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лец! Немедленно прекратить это гнусное занятие! В противном случае я накажу тебя так, что ты позавидуешь участи человека, к благородным останкам которого ты осмелился прикоснуться. Прочь отсюда! Прочь, говорю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дер неохотно исполнил мое приказание. Он казался крайне раздосадов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я не испытывал такого желания убить своего ближнего, как в эту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избавило бы меня от тяжелой раны и нескольких серьезных неприятностей, виновником которых был не кто иной, как Иоганн Лаундр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НОЕ ОТКРЫ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сшествие, о котором я только что рассказал, заставило меня на некоторое время забыть о моей палатке и о двух случайных ее обитате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лько на некоторое время. Вскоре перед моим мысленным взором снова встал прелестный образ Лолы. Томление по ней с новой силой охвати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упая чувству, в котором я едва еще отдавал себе отчет, я вернулся к ряду палаток, еще недавно служивших местопребыванием мексиканского главного шта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хода в мое временное жилище я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раненый еще спал, я, пожалуй, не решился бы беспокоить его, но он уже проснулся и разговаривал. Собеседником его не мог быть никто иной, кроме Л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все-таки еще колебался. В то время как я размышлял, следует мне войти или нет, часть диалога, происходившего между молодым харочо и его подругой, невольно донеслась до моего слуха. По уже знакомому мне имени, упомянутому Калросом, я догадался, о чем идет речь. Это было имя Рамона Рай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рогая Лола, — сказал больной, по-видимому, отвечая на какой-то вопрос, — это был негодяй Райас. Измучив тебя своими низкими предложениями, он стал преследовать меня. Встреча наша произошла на поле битвы. Знаешь ли ты, что он собирался добить меня? Карамба! Я был уверен, что он сделает это. Он стоял надо мною, приставив мачете к моей груди. Я был слишком слаб, чтобы сопротивляться, и не мог поднять руки, чтобы отразить его удар. Но по какой-то неизвестной мне причине удара не последовало. Вместо этого раздался выстрел... Несколько мгновений спустя я снова увидел его. Он держал в правой руке пистолет и пристально смотрел на меня. О, как это было страшно! Больше я ничего не знаю. Ведь я потерял со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ый Калрос! Человек с пистолетом в правой руке был не Рай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Райас? Не он? Не Рамон Райас? Это был Райас, Лола. Я видел его. Я разговаривал с ним. Я помню его угрозы. Он хотел заставить сказать ему... Какие тут сомнения! Разумеется, это бы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угрожал тебе. Это верно. Но человек, державший в правой руке пистолет, и он — два разных лица. Этот человек, которого я сначала приняла за врага, относится к нам друже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 спросил раненый с явным недоумением в гол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ериканец, приказавший перенести тебя в пал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торый именно? Их было несколько подле меня. Может быть, тот, который перевязал мне рану?.. Он, по всей вероятности, доктор. Перевязка сделана очень иску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то же, Л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метил ли ты среди них офицера... молодого красив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сердце забилось от приятного волнения. С жадным любопытством впился я глазами в лицо раненого. Однако мне не удалось подметить на нем выражения ревности. Черты молодого харочо остались невозмутимо спокой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офицер, должно быть, очень храбр, — продолжала девушка. — Как ловко справился он с Райа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вился с Райасом? Что ты хочешь сказать этим, Л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ли ты пятна крови на своей рубашке? Такие же пятна были у тебя на лице. Я смыла их. Сперва я думала, что это твоя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о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вежая кровь, посмотри внимательно на свою рубашку. Пятна еще даже не потемнели. Нет, к счастью, это не твоя кровь, Калрос. Если бы ты потерял еще немного крови, ты бы умер. По крайней мере, так утверждает фельдш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Чья же это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а Ра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Расскажи мне все, Л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 время, как он собирался пронзить тебя своим мачете, раздался выстрел. Помнишь? Выстрелил не Райас, а молодой американский офицер. Пуля была предназначена не тебе, а твоему врагу. Очевидно, она попала в цель. Рукоятка мачете, валявшегося подле тебя, была запачкана кровью. По всей вероятности, Рамон ранен. О Калрос, любимый брат мой! Если бы не этот храбрый американец, тебя не было бы уже в живых, и я осталась бы одна, без защи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Кал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тяжелый камень свалился с моего сердца. У меня было такое чувство, словно из него безболезненно вытащили стрелу, причинявшую мне мучительны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Кал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ольше не удивлялся стоическому хладнокровию, с которым молодой харочо выслушал все то, что говорила обо мне Л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Лола Вергара! — мысленно воскликнул я. — Нет, прекрасная харочо! Пока я жив, ты никогда не останешься без защи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я такое обещание самому себе, я готов был броситься в палатку и повторить его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РНЫЕ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слушанный мною разговор, из которого выяснились истинные отношения, сущестовавшие между Калросом и Лолой, сразу излечили меня от зарождавшейся ревности. Эта ревность обещала стать со временем чрезвычайно мучитель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уждение ее доказывало, что я влюблен в Лолу. Впрочем, никаких доказательств тут не требовалось. Я знал это и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я любил Лолу Вергара. Я полюбил ее с первого взгляда, с первой минуты — с той минуты, как на меня обратился ее грозный и негодующий взор и сквозь сжатые зубы вырвались жестокие слова, обвинявшие меня в убийстве. Разгневанная, бледная, взволнованная, она, показалась мне почти такой же очаровательной, как потом, когда я увидел ее улыбающе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я видел улыбку на ее губах. Она улыбнулась, узнав, что Калросу не грозит смертельная опасность. Она улыбнулась, молчаливо благодаря меня за спасение брата. В этой улыбке было нечто большее, чем благодарность. И в сердце моем пробудилась надежда, а вместе с надеждой и ревность, становившаяся с каждым мгновением все сильнее и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моя укрепилась, когда я услышал, что Лола назвала красивого харочо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разу стало ясно, что отношения между молодыми людьми носят совсем иной характер, чем я предполагал, что сердце Лолы свободно, что к Калросу она испытывает лишь горячую родственную привяз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мне суждено завоевать ее любовь? Неужели меня ожидает так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лов ее, подслушанных мною, наполнили меня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 еще не решался войти в палатку. Мне не хотелось прерывать разговор, принесший мне такое облегчение, и в то же время я страстно жаждал снова очутиться лицом к лицу с прекрасной мексика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заниматься дальше подслушиванием я не мог. Неблагородство этого стало для меня очевидно с той минуты, как мое сердце успокоилось и перестало нуждаться в каком-либо лекар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жен был или войти в палатку или удалиться. Я решился в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чем сделать это, я поправил фуражку, тщательно пригладил растрепавшиеся волосы и закрутил усы.</w:t>
      </w:r>
    </w:p>
    <w:p>
      <w:pPr>
        <w:pStyle w:val="Normal"/>
        <w:ind w:firstLine="432"/>
        <w:jc w:val="both"/>
        <w:rPr/>
      </w:pPr>
      <w:r>
        <w:rPr>
          <w:rFonts w:eastAsia="Times New Roman Cyr" w:cs="Times New Roman Cyr" w:ascii="Times New Roman Cyr" w:hAnsi="Times New Roman Cyr"/>
          <w:b/>
          <w:bCs/>
          <w:sz w:val="22"/>
          <w:szCs w:val="22"/>
        </w:rPr>
        <w:t>Конечно, это была слабость с моей стороны. Я придавал слишком большое значение внешности. Слова «красивый молодой офицер», произнесенные девушкой, которую я любил, казались мне слаще меда Гиметта</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Я готов был на все, чтобы оказаться достойным столь лестного отзы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палатку и увидев свою дорогую Лолу, я почувствовал себя страшно смущенным. Присутствие Калроса только увеличило это сму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яйтесь, сколько вам угодно. Впрочем, понять мое тогдашнее состояние нетрудно. Я вошел в палатку с мыслями, которые трудно назвать безупречными. Глядя на них обоих — на брата и сестру, — я испытывал некоторые укоры совести. К стыду своему должен признаться, что мне хотелось только поиграть любовью прекрасной Лолы. Я прекрасно понимал это, хотя и старался заглушить голос со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сделать это было еще легко: он звучал слабо, еле слышно. Я не обращал на него внимания, увлеченный порывом сильной страсти, предметом которой была Лола Вергара. Я надеялся, что эта страсть захватит 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она, по всей вероятности, уже посвящена в тайны Купидона. Женщины ее племени редко достигают зрелого возраста, не познакомившись с любовью. Лола нравилась мне. С таким соблазном бороться было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я и не пытался противиться искушению. Наоборот, я дал себе слово покорить сердце девушки и приступил к этому предприятию с рвением, достойным лучше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завоевать ее сердце. Хотел этого потому, что мое было уже покорено ею. Иные, более дерзкие мысли даже не приходили мне в голову. Иных, более бесчестных намерений у меня не было. Но и ту цель, которую я поставил себе, трудно назвать благородной. Ведь я не собирался предложить Лоле св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только ее любви. Но, конечно, мне было хорошо известно, что, покорив сердце девушки, от нее легко добиться и всего осталь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эта истина казалась мне непреложной. Я много раз повторял ее на своем опыте. И я готов был еще раз проверить ее на своем романе с Лолой Вер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следствии мне стало ясно, что мои тогдашние убеждения были не только ошибочны, но и наблагород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ошел в палатку. Девушка, сердце которой было для меня лишь прелестной игрушкой, поднялась со стула и скромно приветствовала меня. В ее скромности мне почудился укор. Она подняла на меня взгляд, светящийся благодарностью. Как мало я заслужив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 сказала она, ответив на несколько моих вопросов о состоянии раненого, — надеюсь, вы не сердитесь на меня за то, что я немного резко говорила с вами? Теперь мне самой странно, что я могла так ошибиться. Увидев вас около моего брата, я решила, что это вы убили его. О сеньор, простите ли вы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чего прощать вам, прекрасная Лола. Ваша ошибка кажется мне вполне естественной. К счастью, никому не удалось убить вашего брата. Я рад, что пуля американского стрелка не оказалась для него рок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еньор, — воскликнул Калрос, — если бы не вы, я получил бы другую, смертельную рану! Лола только что рассказала мне все. Это мачете, — он показал на окровавленное оружие, валявшееся на земле, — вонзилось бы я мое сердце. Я знаю это. Я в этом уверен. Он хотел убить меня. О, прокля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о Рамоне Рай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Откуда вы узнали его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ваших собственных уст, Калрос Вергара. А ваше имя я узнал из уст Райаса. И оба вы назвали третье имя, наиболее приятное для моего сл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Лолу. Она ответила на мой взгляд приветливой улы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рос недоумевающе смотрел на меня. Очевидно, он не понял мо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ываете, — объяснил я, — что в разговоре, происходившем между вами и Рамоном Райасом, вы называли друг друга по именам, а также упоминали о третьем лице, с которым я имел удовольствие познакомиться позднее. Я говорю о вашей сестре. Ведь это ваша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капитан. Лола — моя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достойна быть вашей сестрой, сеньор Калрос. Девушка, следующая за братом на поле битвы, разыскивающая его между ранеными, рискующая жизнью ради облегчения его страданий, заслуживает называться сестрой солдата. Ах, почему у меня нет тако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ося эти слова, я взглянул на лицо девушки. Взгляд мой был очень нежен. Мне показалось, что и она смотрит на меня далеко не равнодушно. Но только проницательность, свойственная влюбленным, помогла мне угад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одного короткого мгновения были устремлены на меня глаза Лолы. Потом длинные ресницы снова опустились, делая невидимыми их нежное мер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окончил свою речь, Лола выпрям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сеньор, — сказала она и, не поднимая взора, быстро скользнула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роге она остановилась и объяснила, что идет за каким-то лекарством для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это, я мог бы подумать, что моя нежность показалась ей оскорбительной. Но попросить у нее прощения я все равно не успел бы; она поспешно скры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ЩАДНОЕ ПРЕСЛЕД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лазах моих развертывались события, остававшиеся для меня в значительной мере непоня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шел на поле битвы раненого, почти мальчика, ни по костюму, ни по манерам, ни по лицу не похожего на простого солдата, но вместе с тем лишенного всех отличительных знаков, которые позволили бы мне судить о его принадлежности к командному сост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я впервые увидел его, он разговаривал со своим врагом, и этот враг, бывший его соотечественником и даже школьным товарищем, грозил ему тем, что не удалось осуществить американскому стрелку, — грозил лишить его жизни, которую я спас только благодаря чистой случай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тотчас же вслед за этим подле него появилась женщина. Она нисколько не походила на тех отвратительных мегер, которые бродят по опустевшим полям сражений, обкрадывают мертвецов и подобно коршунам набрасываются на неподвижные тела. Нет, это была молодая девушка со звенящим голосом и неотразимо привлекательным личиком, представлявшая собою полный контраст всей окружающей обстановке. Появление ее казалось таким неожиданным, таким странным, что я готов был принять ее не за человеческое существо, сотворенное из крови и плоти, а за доброго гения, явившегося с целью облегчить те страдания, которые причиняли друг другу обезумевшие от взаимной ненависти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восхитительное создание оказалось сестрой, а не возлюбленной того человека, жалобные крики которого подняли меня с походной кров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прийти в себя от изумления. Мне случалось встречать на полях битв любовниц раненых или убитых солдат. Но сестры, насколько это было мне известно, не имеют обыкновения рисковать жизнью ради своих 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Лолы удивило бы меня еще больше, если бы утром того же самого дня мне не пришлось быть свидетелем необыкновенного зрелища. На поле, прилегавшем к одной из деревень, расположенных в долине Эль-Плана, я видел четыре тысячи человек из армии Санта-Анны, взятых нами в плен при Сьерро-Гордо. Добрая половина их состояла из женщин, которые, как я узнал впоследствии, проделали весь поход с начала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большей части это были сестры и матери наш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удержаться, чтобы не сравнить это смешанное войско с армией победителей, к которой принадлежал сам. Женский пол был представлен у нас полдюжиной мегер, носивших название маркитанток, полдюжиной таких же мегер, исполнявших обязанности прачек, и двух-трех весьма подозрительных дев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оминание о пленниках, запертых в ранчерии Эль-Плана, несколько помогло мне освоиться с присутствием сестры Калроса Вергары на поле битвы. Я удивлялся не столько ее появлению, сколько ее крас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вдвоем с молодым харочо, я не устоял перед соблазном попросить у него объяснения таинственных событий, которые так внезапно и неожиданно развернулись пере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вмешательство в его судьбу давало мне право на расс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димому, — начал я, как только молодая девушка скрылась из виду, — по-видимому, этот Рамон Райас не принадлежит к числу ваш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й злейший враг,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он вряд ли питает враждебные чувства к вашей сестре. Судя по его собственным словам, он относится у ней дружелюбно и даже влюблен в нее. Как она смотрит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сестра ненавид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 этом увер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чужой нам человек, сеньор капитан. Но благодаря услуге, которую вы оказали мне прошлой ночью, у меня такое чувство, точно я разговариваю со своим другом. Простите эту вольность. Я — бедный харочо. Все мое состояние заключается в небольшом ранчо, садике, лошади, седле, оружии... я чуть не прибавил — и свободе. Но это было бы неверно. Ведь если бы я обладал свободой, меня не оторвали бы от родного дома и не заставили бы принимать участие в войне, до которой мне нет никакого дела. Может быть, вы скажете мне, что говорят в таких случаях наши офицеры. Может быть, вы тоже находите, что я обязан сражаться за родину. Но какой прок проливать кровь за порабощенную страну? Не за родину я сражался на поле Сьерро-Гордо и не из-за родины был подстрелен, как собака. Меня заставили драться за тирана Эль-Ко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участвуете в войне не по собственному жел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Да, разумеется, нет, сеньор капитан. Меня завербовали, как и всех остальных. Мексика давно уже забыла, что такое свобода. Я, по крайней мере, никогда не пользовался ее благами. Зато у меня есть сокровище, которое я ценю больше всего на свете — больше богатства и больше свободы. Его оставили мне в наследство мои покойные род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рос замолчал, как бы не решаясь быть вполне откровенным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сокровище?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ла, моя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вам не грозит опасность потеря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то и дело, что грозит. Сегодня ночью вы сами имели случай убеди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слышал что-то похожее на угрозы. Но почему вы боитесь человека, не имеющего никакой власти ни над вами, ни над вашей сестрой? Вы сказали, что она терпеть не может его. Если это так, я не понимаю, о какой опасности вы гов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еньор капитан. Сразу видно, что вы не знаете нашей страны. Человек, о котором идет речь, обладает большой вл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рос многозначительно посмотрел на испачканное кровью мач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ластью? К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 мой капитан. Я служу в отряде гверильясов, набранном из жителей нескольких деревень. Дон Рамон Райас — наш начальник. Он получил свое назначение от самого диктатора, дона Антонио Лопес де Санта-Анны. Каким образом удалось ему добиться этого назначения, я не знаю. Ни для кого не тайна, что до начала войны с американцами он был настоящим сальтеад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попросту говоря, разбой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сеньор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что вы бросили ему в лицо это слово. Но почему, собственно, покушался он на вашу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я мешаю ему. Если бы меня не стало, Лола, моя бедная сестра Лола скорее бы... Карамба!.. Должно быть, вы понимаете, что я хочу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я были излишни, но Калрос все-таки счел нужным до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капитан, — продолжал он шепотом, боясь, очевидно, чтобы кто-нибудь не услышал его, — я буду вполне откровенен с вами. Вы видели мою сестру. Говорят, ваши белокурые женщины поразительно прекрасны. Может быть, моя Лола не показалась вам уж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еребил его и не признался ему, какой неотразимо очаровательной показалась мне его Л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я и брат ей, но все-таки скажу, что у нас она считается краса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везде считалась бы краса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 сказал Калрос, видимо, польщенный моим замечанием, — красота часто приносит девушкам больше горя, чем радости, особенно в тех случаях, когда у них нет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горя, чем радости? Но почему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дал ответа на мой вопрос с нетерпением, о котором и не подозревал молодой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же Лола стала жертвой своей кра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сеньор капитан, — продолжал Калрос, — в числе людей, обративших внимание на мою сестру, находится и Рамон Рай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аш школьный товарищ,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учились вместе. Это было очень давно. С тех пор мы не видели его до самого последнего времени. Он покинул нашу деревню и поселился в Пуэбло. Проклятый город! Его называют «городом ангелов». Но я знаю, что там творится. Много лет мы ничего не слышали о Рамоне Райасе. Потом пронесся слух, что он сделался сальтеад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 сальтеадора превратился в офицера мексикан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очень странно. Впрочем, нет. Нам, знающим дона Антонио, это не кажется таким уж поразительным. Рамон Райас — не единственный разбойник на его службе. Как я уже сказал вам, я не видел этого человека с тех пор, как мы оба кончили школу. И вот в один прекрасный день он явился к нам с поручением набрать... нет, что я говорю... принудить силою молодых крестьян записаться в солдаты. Я попался вместе с остальными. Из нас составили гверилью, и Райас был назначен нашим капитаном. Вот тут-то он и обратил внимание на Л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сестра ваша последовала за вами на во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 нами было много женщин. Почти всех моих товарищей сопровождали жены или сестры. Они помогали нам и старались сделать нашу походную жизнь хоть сколько-нибудь сносной. Таков обычай нашей страны, сеньор. Говорят, у вас это не приня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ы считаем, что женщины на войне являются только обуз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это верно, сеньор капитан. Моя бедная сестренка причинила мне немало хлопот. Я принужден был все время защищ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щищать? Но от ког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нашего капитана, дона Рамона Райаса. Он преследовал мою сестру ежедневно, ежечасно, с какой-то жестокой назойливостью. Наконец это стало совершенно нестерпимо. Тогда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тослали ее куда-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дин из моих друзей согласился приютить ее. Он обещал мне заботиться о ней до заключения мира, который снова превратит меня в свободного гражданина респуб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заставило ее прийти сюда сегодня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овь ко мне, сеньор капитан, — гордо ответил юноша. — Беглецы рассказали ей, что я ранен и остался на поле сражения. Она решила отыскать меня, чтобы предать земле мое тело или же ухаживать за мною. Благодаря вам ей удалось застать меня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короткое молчание. Раненый погрузился в задумч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Райас непременно убил бы меня, — снова заговорил он. — О, как это было бы ужасно. Да, не будь вас, сеньор, меня бы уже не существовало. Лола бродила бы в это время по кустарнику и громко звала меня. Он бы услышал ее голос. Она бы подошла к нему. Волк и овечка встретились бы лицом к лицу во мраке чапарр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тазия молодого харочо разыгралась. Встреча Лолы с Райасом так ярко представилась его воображению, что он приподнялся на походной кровати и с ужасом посмотрел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успел немного успокоиться, как мы услышали громкое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разу узнал серебристый голос Лолы. Раненый тотчас же соскочил с катре и несколько мгновений постоял на ногах, пошатываясь из стороны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бость его, однако, была так велика, что он снова упал на постель. В это мгновение Лола вбежала в палатку, самим своим появлением доказывая, что с ней не произошло ничего ду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напугал тебя, дорогая? — поспешно спросил Кал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дал ей тот же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Капитан Райас! Он бродит вокруг нашей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 действительно бродит вокруг нашей палатки, прекрасная Лола, я обещаю вам, что его присутствие никогда больше не потревожи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нажил саблю и бросился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Умоляю вас. Подождите! Не ходите туда один. Дон Рамон злодей, но он храбрый и опасный проти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транные слова были произнесены Л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рабрый? — переспросил я, с мрачным удивлением глядя на нее. — Разве такой негодяй может быть храбр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ькое сомнение закралось в мою душу. Что, если ненависть Лолы к Райасу — только плод фантазии Кал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у него хватит храбрости подождать меня. Посмот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гордым заявлением я вышел из палатки и пустился на поиски дона Ра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проснувшихся от шума солдат поспешили присоединиться ко мне. Мы исходили чапарраль вдоль и поперек. Но никаких следов негодяя нам не удалось обнару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воив количество часовых и приняв целый ряд предосторожностей на случай возвращения непрошеного гостя, я вернулся в палатку, служившую убежищем молодому харочо и его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ив раненого, я помог ему устроиться по возможности комфортабельно и снова направился к выходу. Молодая девушка решила спать на земле около катре, на котором лежал ее брат. Я предоставил в ее распоряжение свое шерстяное одея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дорогая Лола, — прошептал я, пожелав ей наконец спокойной ночи. — Человеку, который вздумает потревожить ваш покой, придется перешагнуть через мой труп. Я буду спать у входа в палатку. До свидания. Не бойтесь ничего. Приятных с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ятных снов! — отозвалась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облик ее дышал такой невинностью, таким доверием, что мои дурные помыслы должны были бы рассеяться, как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СКИЙ ВРА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яя обещание, данное Лоле, я улегся на земле у самого входа в палатку, Офицерский плащ заменил мне одеяло. Заснуть мне помешала не ночная прохлада, а близость красивой девушки, от которой меня отделял только кусок тонкого поло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у рассказывать о мыслях, волновавших меня в эту ночь. Они недостойны того, чтобы упоминать о них. Время от времени я впадал в дремоту. Но и во сне образ прекрасной харочо не переставал преследов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лежал я неподвижно, чутко прислушиваясь к малейшим звукам. Но ничего необычайного вокруг меня не происходило. Ночь уже готова была уступить место дню, и ужасные стоны, оглашавшие ее, давно замолкли. Несчастные страдальцы как будто устали от собственных жал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насмешливые крики сов, сидевших на верхушках акаций, нарушали предутреннюю ти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и крики, как, впрочем и все другие звуки, раздававшиеся извне, мало занимали меня. Даже ружейный выстрел вряд ли мог бы отвлечь мое внимание от того, что творилось в пал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я слышал только тяжелое дыхание раненого. Потом он кашлянул и беспокойно заворочался на походной кровати. Вслед за этим я услышал нежный серебристый голосок Лолы, которая сначала задала Калросу несколько вопросов, а потом стала ласково успокаи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егкому шуму в палатке я догадался, что девушка встала и подошла к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днако, воцарилось молчание. Лола покончила со своими обязанностями сестры милосердия и улегла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она ни на минуту не задумалась о человеке, который сторожил вход в палатку, готовый в любую минуту превратиться из ангела-хранителя в демона и погуб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летели часы, я проникался все большим уважением к Лоле Вергара и все большим презрением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жность, почудившаяся мне в ее взгляде, была вообще присуща ей, являлась естественным отражением ее дивной красоты. Придавать какой-то тайный смысл этому беглому взгляду было нелепо. Я вообразил, будто он полон страсти. Теперь мне стало ясно, что я заблуждался, и что мое заблуждение было оскорбительным для молод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к этому заключению, я, наконец, заснул. Сероватый свет наступающего утра медленно проникал во мрак чапарр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спал я недолго. Не успели солнечные лучи достигнуть полной яркости, как глаза мои открылись им навстречу. На этот раз мне помешали спать не шум внутри палатки, а мужские голоса, раздававшиеся неподалеку. Сперва я услышал окрик часового, потом разговор его с какими-то посторонни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го странного диалога, который я привожу здесь целиком, мне стало ясно, что в наш лагерь забрели мексиканцы. С часовым они объяснялись на ломаном английском языке... Вот этот диа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часовой... мы лекаря... врачи, как принято говорить у вас... Врачи из мексикан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мексиканской армии? В таком случае берегитесь! Что вам здесь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доктора... вр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ачи? Гм... Если это действительно так, для вас тут найдется работа. Множество ваших солдат погибло от недостатка медицинской помощи. Но без пароля я все-таки не позволю вам ступить ни шагу дальше — до тех пор, по крайней мере, пока не переговорю с капр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рнувшись в ту сторону, откуда раздавался голос, я увидел группу людей, просивших у строгого часового разрешения пройти. Группа эта состояла из двадцати человек, но только один из них носил военную форму. На нем был синий длиннополый мундир с позолоченными пуговицами, малиновым кантом и золотыми шнурами. Вместо военной фуражки или кепи на голове его красовалось черное сомбреро с широкими полями. Остальные части его одежды представляли собою смесь статского и военного платья. Во время похода такая смесь, конечно, допустима, но мексиканцы сильно злоупотребляли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члены группы были одеты различно: одни — в полувоенных костюмах, другие — в обыкновенном платье, если только какую-либо одежду мексиканцев можно назвать обыкновенной. Некоторые из них держали в руках носилки. Остальные несли хирургические инструменты, бинты и склянки с ярлыками. Все это показало, что они составляли персонал военного госпит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начальник и вел переговоры с час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медиков на поле битвы не нуждалось в объяснении. Их можно было пропустить без всяких формаль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разив это, я крикнул часовому, чтобы он позволил им пройти, не спрашивая на то разрешения кап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ышел из палатки, ко мне приблизился мексиканский врач, только что изъяснявшийся с часовым на ломаном англий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капитан, — сказал он, приветствуя меня по-военному, — я слышал, что вы говорите по-испански. Позвольте мне же перейти на мой родной язык и от души поблагодарить вас за доброту, которую вы выказали по отношению к нашим раненым. Мы не питаем к вам никаких враждебных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значительные услуги, которые мне удалось оказать вашим соотечественникам, вряд ли заслуживают благодарности. Боюсь, что большинству этих несчастных они принесли мало пользы. По всей вероятности, многие из них скончались в течение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помнили мне, что нам не следует терять времени. Вот пропуск, скрепленный подписью американского главнокоманду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ексиканец протянул мне какой-то доку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ячьте вашу бумажку, — сказал я. — Звание врача для меня убедительнее всех пропу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сеньор капитан. В таком случае я приступаю к исполнению своих обязанностей. От имени Мексики еще раз приношу вам благодарность за ваше человеколюб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я эти слова, он направился со своими спутниками к тому участку поля битвы, где его раненые соотечественники провели такую ужасн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ик и манеры мексиканского врача отличались необыкновенным изяществом. Это был человек лет пятидесяти, с белоснежными волосами и смуглым, женственно тонким лицом. Большие ясные глаза, нежный музыкальный голос, маленькие выхоленные руки и благородная скромность осанки — все доказывало мне, что я только что разговаривал с настоящим джентльме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наруженное им знание английского языка, правда, далеко не совершенное, нередко встречающееся среди его соотечественников, свидетельствовало о том, что это человек образованный, а может быть, и путешествовавший по чужим странам. Наружность этого мексиканца внушила мне доверие к его медицинским талан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нил о раненом, лежавшем в моей палатке. Вот кто несомненно нуждается в помощи вр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 я окликнуть удаляющегося мексиканца, как выбежавшая из палатки Лола предупредила мое намерение. Услышав диалог между мной и своим земляком, она прежде всего подумала о бр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еньор! — умоляющим голосом сказала она. — Попросите, чтобы мексиканский доктор осмотрел Кал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лько что собирался вернуть его, — ответил я. — Смотрите! Он сам догадался сдел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мое посредничество оказалось совершенно излишним. Услышав голос молодой девушки, изящный мексиканец остановился как вкопанный и обернулся к нам. Спутники его тоже обернулись. Взоры всех устремились на прекрасную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 сказал врач, сделав несколько шагов по направлению к палатке и вежливо приподняв шляпу, — никогда еще не случалось мне видеть на залитых кровью полях сражений такой прекрасный цветок. Если слух не обманул меня, вы желаете, чтобы я осмотрел какого-то раненого. Должно быть, это близкий вам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й брат,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брат? — повторил мексиканец, с некоторым изумлением глядя на Лолу. — Где ж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алатке, сеньор. Калрос! Дорогой Калрос! Сейчас тебя осмотрит настоящий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щив раненому это известие, девушка быстро вбежала в палатку. Мексиканский врач последовал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СЛУШАН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же хотел войти в палатку. Но несколько слов, произнесенных одним из спутников доктора, так поразили меня, что я замер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ола Вергара, — сказал санитар. — Можете верить мне на слово. Человек, имевший счастье хоть раз видеть эту девушку, уже никогда не забудет ее и всегда будет рад случаю встретиться с нею втор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Энтон Чико. Я сам знаю парня, который охотно дал бы несколько золотых за один ее взгляд. С удовольствием да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итары были живо заинтерес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рабрый капитан гверильясов — Райас. Мне доподлинно известно, что ему очень бы хотелось увидеть эту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брат красотки служит в отряде Райаса. Она проделала с ним весь поход. Три дня назад я видел ее собственными глазами около Пуэнте-Насион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Я тоже видел ее, — заметил первый санитар. — Она была там вместе с другими женщинами, сопровождавшими гверилью. Но потом я потерял ее из вида. Она исчезла неизвестно куда. Так же, как и другие, капитан Райас не имеет понятия о ее местопребывании. Иначе, зачем бы ему понадобилось предлагать золотой за сообщение о том, где она нах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давал за это зол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Я сам присутствовал при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же он предлагал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у отвратительному метису, который все время вертелся вокруг нашего лагеря. Дело было, как я уже сказал, в Пуэнте-Насиональ. Я стоял под мостом у последней сваи. Начинало темнеть. Вдруг вдали показались две фигуры. Я узнал капитана Райаса и метиса. Разговор у них шел об этой самой красавице. Несколько раз доносилось до моего слуха ее имя. Что именно говорили они о ней, я не знаю, так как мне приходилось держаться на почтительном расстоянии, чтобы меня не заметили. Но это предложение я слышал вполне отчет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самое, о котором я уже говорил вам. Райас пообещал метису золотой. «Узнай, Сантучо, — сказал он, — куда он спрятал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ее спрятал-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На этот вопрос я не берусь ответить. А впрочем, кто же мог спрятать ее, кроме ее родного брата Кал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ей этой истории есть что-то нехорошее, — задумчиво заметил один из санит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не девушка, — шутливо отозвался Энтон Ч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то метис в достаточной мере противен. Не правда ли,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к, пользующийся его услугами, тоже не слишком привлекателен, — сказал санитар, до тех пор не принимавший участия в разговоре. — В прошлом его много черных пя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вший пододвинулся к своим приятелям и понизил голос до шеп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 побиться об заклад, что его физиономия мне знакома. Да, столкнулся однажды с Райасом нос к носу. Но тогда он был в ма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маске? — переспросило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черной шелковой маске. Я встретил его во время моей предпоследней поездки. Я сопровождал караван Хозе Виллареса. Мы везли товары в Калледе-Мерседерос. В Пинале, между Перотой и Пуэбло, на нас напали разбойники. И пока они развьючивали наших мулов и растаскивали наше добро, все мы, не исключая Хозе, принуждены были лежать на животе, уткнувшись лицом в траву. Негодяи забрали только самые ценные товары. Но все-таки бедный Хозе совершенно разорился, и с тех пор ему так и не удалось снова стать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чем тут все это, друг? — спросил один из присутствующих, видимо, желая вернуться к основной теме разговора. — Какое отношение имеет это к капитану Рай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забыл про капитана Райаса! — воскликнул рассказчик. — Впрочем, моя разбойничья история имеет к нему прямое отношение. Сальтеадоры, напавшие на наш караван, были в масках. Просматривая украденные у Хозе бумаги, предводитель на минуту приподнял свою черную шелковую маску. Я успел бросить беглый взгляд на его гнусную физиономию. Но одного этого взгляда было достаточно, чтобы она навсегда запечатлелась в моей памяти. Увидев в нашем лагере Райаса, я сразу понял, с кем мы имеем дело. Он и предводитель разбойников, ограбивших Хозе, — одно лицо. Это так же верно, как и то, что я умею отличить вино от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и так! — воскликнул один из санитаров, не страдавший, по-видимому, избытком нравственной строгости. — Что за беда, если капитан Райас и в самом деле немного погулял по большой дороге? В нашей армии много таких офицеров. Я берусь назвать нескольких генералов, которые в свое время тоже нападали на караваны с криком «Кошелек или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олчи, приятель, — перебил его другой. — Доктор выходит из палатки. Осторожней! Рассуждения такого рода считаются изм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пытство, с которым я прислушивался к этому интересному разговору, помешало мне войти в палатку. В надежде, что я не понимаю их языка, санитары говорили довольно громко. Каждое слово их отчетливо доносилось до меня. Чтобы не возбудить у них подозрений, я делал вид, что шепотом беседую с одним из американских солдат, стоявших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явлением доктора тотчас же воцарилась тишина. Сделав несколько шагов ему навстречу, я осведомился о здоровье ране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я вам, кабальеро, состояние его не оставляет желать ничего лучшего. Но, судя по тому, что он поведал мне, и что вы, по-видимому, тоже знаете, — дальнейшее пребывание его здесь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этих слов я вывел заключение, что Калрос рассказал доктору о происшествиях минувше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времени предполагаете вы еще простоять здесь? — спросил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учил приказ сняться с лагеря и ровно в полдень двинуть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в Хал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Хал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молодого человека лучше всего отправить в Эль-План. Должно быть, часть вашей армии останет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во намерение нашего главнокоманду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ль-Плане раненый будет чувствовать себя превосходно. Маленькое путешествие на носилках не причинит ему вреда. Я могу прислать за ним полдюжины санитаров или, если это окажется затруднительным, несколько мирных крест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лучше ли отвезти его в Халапу? — спросил я. — К тому же и климат там гораздо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 согласился со мною врач. — Но до Халапы очень далеко. У нас нет ни одной санитарной кареты. Кто согласится нести туда простого солд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 редкость симпатичный юноша. Я думаю, что мои товарищи с удовольствием перенесли бы его, если тольк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я оглянулся в надежде, что кто-нибудь услышит и поддержи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молодой харочо, стоявшей у входа в палатку, светилось глубокой благодарностью. Должно быть, благодарность эта относилась к доктору, обещавшему скорое выздоровление ее брату. Но, по обыкновению, я принял все на свой счет. В блеске ее прекрасных улыбающихся глаз мне почудилось согласие на мо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доктор не понимал, почему я проявляю такое горячее участие в судьбе раненого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аздо больше занимал меня вопрос о том, догадывается ли об этом Лола. Одаренная проницательностью, свойственной ее расе, она, по всей вероятности, уже заподозрила ис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сковая полуулыбка, игравшая на ее устах в то время, как она слушала мое предложение, как будто подтвердил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жет быть, вся ее ласковость была только проявлением признательности за мое дружеское отношение к Калр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тив отправки раненого в Халапу мне возразить нечего, — после некоторого размышления заявил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стально посмотрел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чень добры, кабальеро. Великодушие чужестранца и врага особенно ц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ая усмешка появилась на его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рочем, продолжая быть гуманным, вы только останетесь верны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мешка на его губах стала немного явственнее. Она сопровождалась беглым взглядом в сторону Л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 продолжал он, заметив мое смущение, — нам следует поговорить о предстоящем путешествии с самим пациентом. Не правда ли, сеньор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 ответила девушка. — Я сейчас поговорю с братом. Калрос, — сказала она, повернувшись лицом к палатке, — молодой офицер, спасший тебе жизнь, предлагает отправить тебя в Халапу. Согласен ли ты ехать туда? Доктор утверждает, что воздух Халапы будет тебе полезнее здеш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ильно бьющимся сердцем ждал я ответа ране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мне пришлось довольно долго. Калрос, очевидно, размыш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будет?» — мысленно восклиц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тебе следует согласиться, — решительно заявила девушка. — В Эль-Плане слишком жар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ю тебя, дорогая Лола!» — подумал я, ожидая решения Калроса с таким же нетерпением, с каким преступники ждут при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Л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а раненого не оказали давления со стороны, он, по всей вероятности, выбрал бы Халапу, представлявшую своего рода санаторий для всех обитателей Тиерры-Калие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успело ли сложиться в его душе какое-нибудь решение. Во всяком случае, он его не высказал. В то время как я, стоя около катре, пытался подкрепить своими доводами простодушные советы его сестры, к палатке подошли какие-то мужчины, изъявившие желание повидаться с Калросом Верга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ши друзья! — воскликнул молодой харочо, услышав знакомые голоса. — Друзья из Лагарто! Выйди к ним Лола, и скажи, что 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скользнула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Калрос, — сказала она, бросив взгляд на пришельцев. — Это Виценте Вилагос, Игнацио Вальдец, Розарио, Тресс-Виллас, маленький Пабли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счастье-то! — воскликнул больной, приподнимаясь на своем ложе. — Наверное, они пришли сюда, чтобы перенести мен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гадал, — отозвался высокий, статный харочо, только что вошедший в палатку. — Ты угадал, Калрос. Мы пришли именно для этого. Я очень рад, что пуля янки не уложила тебя в могилу. Ты скоро поправишься. Так сказал нам доктор, которого мы встретили. Он сказал также, что тебя можно перенести в Лагарто. Не беспокойся. Мы будем нести тебя очень осторожно. Захватим с собой и Лолу. Не желаете ли прокатиться на моих плечах, сеньор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и остальные мексиканцы вошли в палатку. Их было шесть или семь человек. Толпясь около катре, на котором лежал их земляк, они по очереди здоровались с ним и кланялись его сестре. Рыцарская изысканность их поклонов напоминала времена С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в стороне, я с любопытством наблюдал эту дружескую встречу. Впрочем, мною руководило не одно только любопытство. Другие, более серьезные мотивы заставляли меня внимательно присматриваться к мексиканцам. Я дрожал при мысли, что один из них окажется моим сопер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неспокойно было у меня на душе в то время, когда они приветствовали Лолу. Со страхом смотрел я на ее прекрасное лицо. К счастью, мне не удалось заметить на нем ничего необычай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тители Калроса, стройные, высокие, смуглые, черноволосые молодые люди точно сошли с полотен Сальватора Розы. У всех были остроконечные бородки, как на портретах Ван-Де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ему из них вряд ли было больше тридцати лет. Все они показались мне более или менее красивыми. Но несмотря на это, ни один из них не внушил мне того неприятного чувства, которое обычно возникает у влюбленных при виде возможного сопер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я пришел к убеждению, что заклятый враг Калроса, Райас, гораздо опаснее для меня, чем друзья молодого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ую роль среди пришельцев играл, по-видимому, старший из них, Виценте Вилаг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утешествии Калроса в Халапу больше не могло быть и речи. Обитателям Лагарто оно показалось бы величайшей нелепостью. И со стороны Лолы было бы неразумно настаивать на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стояла потупившись. Сознание того, что приход односельчан не особенно радует ее, доставляло мне большо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енный ее восторженными друзьями, я некоторое время не имел возможности заговорить с ней. Мне приходилось быть в высшей степени осторожным. Представители этого племени на редкость наблюдательны. В качестве хозяина я невольно привлекал их внимание. Правда, они смотрели на меня довольно благосклонно. Очевидно, им были уже известны кое-какие подробности о происшествиях минувше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а, — сказал наконец Вилагос, поговорив в течение нескольких минут со своими друзьями. — Мы должны немедленно тронуться в путь. Ведь отдохнуть в тени пальм Лагарто нам удастся не раньше закат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оэтическая фраза нисколько не удивила меня. Я знал, что подобные выражения употребляют все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роса положили на носилки и тотчас же вынесли из палатки. Несколько банановых листьев, укрепленных над ним в виде зонта, защищали его от палящих лучей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агос подошел ко мне с дружески протянут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пасли жизнь одному из наших односельчан, — сказал он. — Благодарю вас, сеньор чужестранец. Пока вы еще наш враг. Надеюсь, война скоро кончится. Но во время войны и во время мира вы будете для нас другом. Если судьба когда-нибудь занесет вас в маленькую ранчерию Лагарто, мы докажем вам, что двумя хорошими чертами харочо могут похвастать, во всяком случае. Я имею в виду благодарность и гостеприимство... Д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мексиканцы столь же сердечно попрощалис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щаться с Долорес так, как мне этого хотелось, было невозможно. Присутствие ее друзей стесня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ыре коротких словечка я все-таки успел шепнуть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люблю вас, Л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последовало. Тщетно ждал я от Лолы слова или хотя бы вздоха. Но из больших темных глаз ее, похожих на глаза мазаме, струился горячий и нежный свет, пронизавший все мое с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я последнее «прощайте», я был почти в бреду. При расставании мексиканцы обычно говорят друг другу «с Богом» или «счастливого пути». Я не сказал ни того, ни другого. На английском языке эти слова прозвучали бы совсем иначе, чем по-испа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дал себе клятву во что бы то ни стало отыскать Лолу Вер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рекрасная харочо была уже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усь ли я с ней когда-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не давал мне пок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а предпочла бы идти по дороге в Хал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я был почти у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она исчезла, не дав никакого обещания, не оставив мне ничего, ничего, кроме воспоминаний о своей волшебной красоте, глубоко запечатлевшейся в мое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усь ли я с ней когда-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и опять всплывал передо мной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ответ на него мне каждый раз слышалось: «Может быть,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рассчитывать на повторную встречу с прекрасной харочо было довольно трудно. Хладнокровно обдумав положение вещей, я волей-неволей пришел к этому печальному выводу. Правда, я знал название родной деревни Лолы и дал себе клятву во что бы то ни было разыск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из этого? В связи с продолжавшейся войной мне предстояло направиться как раз в противоположную сторону. У меня было приблизительно столько же шансов погибнуть, сколько и остаться в живых. Когда при таких условиях удастся мне попасть в Лагар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возможен был только один ответ: «При первом же благоприятном случае». Эта мысль служила мне некоторым утеш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мои все еще были устремлены на поворот дороги, где широко раскинувшиеся ветви акации внезапно скрыли от меня постепенно удалявшуюся фигуру Лолы. В течение некоторого времени ее светлое платье еще мелькало на фоне зеленой листвы. Я видел, как бахрома шали, накинутой на ее плечи, внезапно взметнулась кверху. Должно быть, это было вызвано не порывом ветра, а быстрым движением руки. Да, она обернулась в мою сторону, махнула рукой и взглядом сказала мне: «Прощай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безумием с моей стороны было не воспротивиться этой разлуке!» — думал я, машинально посылая Лоле воздушный поцелу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ернулся в палатку и бросился на катре, еще так недавно занятое раненым. Уныние овладел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юю ночь мой сон тревожили страстные мысли, предпоследнюю я не спал из-за проклятых гаубиц, которые пришлось втаскивать на крутые скалы Эль-Плана. Все это до крайности утомило меня. И, несмотря на отчаянье, терзавшее мое сердце, я отдался во власть Морфея — божка, как известно, не менее могущественного, чем сам Купид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УТИТЕЛЬНО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кто-нибудь остается совершенно безучастным к приходу почтальона, особенно в том случае, когда следы этого посещения обнаруживаются при пробуждении в виде письма, засунутого под подушку или лежащего на стуле рядом с крова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особое удовольствие доставляют надушенные маленькие конвертики, надписанные изящным женским почер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же сильное, хоть и гораздо менее приятное впечатление производят голубоватые казенные конверты, запечатанные синим сургуч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выспавшись в палатке, еще недавно служившей убежищем его превосходительству дону Антонио Лопес де Санта-Анна, я открыл глаза и, убедившись в том, что уже светло, хотел было начать оде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 я вскочить с кровати, как взгляд мой упал на валявшееся на земл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этого письма, не похожего ни на любовную записку, ни на служебный приказ, я невольно вздрогнул. Оно было адресовано мексиканскому тирану. Имя и звание его полностью красовались на конве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евосходительству сеньору дону Антонио Лопес де Санта-Анна, главнокомандующему мексиканской арм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этого письма объяснялось в высшей степени просто. Я спал на той самой походной кровати, на которой в предыдущую ночь покоился анагуакский деспот. Вероятно, письмо выпало из-под кожаного катре, куда Санта-Анна засунул его после проч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 овладевшее мною при виде этого письма, нельзя назвать простым любопытством. Конечно, ознакомиться с перепискою такого важного, хотя и не внушавшего мне уважения человека, каким был диктатор Мексики, казалось весьма заманчивым. Но гораздо больше волновали меня надежды на то, что таинственный конверт заключает в себе какое-нибудь донесение, могущее принести пользу американскому главнокомандующ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сть нисколько не мучила меня. Письмо было уже распечатано. Впрочем, если бы оно даже и не было распечатано, я вскрыл бы его без колебаний. Мне казалось смешным проявлять какую бы то ни было деликатность по отношению к человеку, который, по моему глубокому убеждению, являлся не только врагом Америки, но и всего челове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в из конверта четвертушку бумаги, написанную в достаточной мере скверным почерком, я прочита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оуважаемый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исчезла из нашего лагеря. По всей вероятности, это дело рук ее брата. Предложение, переданное мною от имени вашего превосходительства, красотка выслушала чрезвычайно благосклонно. Я сделаю все возможное. В ближайшем будущем она будет спать в палатке вашего превосход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так же верно, как и то, что меня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моном Райасом».</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ение этого возмутительного письма окончательно разогнало мой сон. Мне стало ясно, о ком идет речь. Красотка, о которой писал Райас, была Долорес Вер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среди девушек, сопровождавших мексиканскую армию, нашлись бы и другие красотки, имеющие братьев. Но недавнее исчезновение избранницы Санта-Анны из лагеря красноречиво свидетельствовало, что это была именно Л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чем всякая другая девушка, она могла возбудить в мексиканском тиране чувственное желание, — конечно, это было только сластолюбие, об удовлетворении которого так заботился сводник Рай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дивился не столько содержанию обнаруженного мною письма, сколько обстоятельствам, благодаря которым я нашел его и разобрался в его смы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актер Санта-Анны, хорошо известный всем, вполне соответствовал тому впечатлению, которое создавало письмо его корреспондента. Это был необыкновенно чувственный человек, насчитывавший в своем прошлом не меньше любовных приключений, чем политических интриг. Добрую половину досугов он посвящал местным Далилам. А в подобного рода женщинах его родина не испытывала недост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потеря ноги — следствие раны, полученной при Веракрусе — не излечила его от таких наклонностей. Со времени знаменитой осады прошло десять лет, а он оставался все таким же легкомысленным. Но с приближением старости ему приходилось все чаще и чаще прибегать к помощи различных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он действовал путем подкупа. Многие молодые офицеры были обязаны своими эполетами исключительно красоте своих се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дон Антонио Лопес де Санта-Анна, диктатор и генералиссимус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я о нем некоторое представление, я не особенно удивился содержанию прочитанного мною «конфиденциального» письма. Если бы моя собственная совесть была чиста, я, по всей вероятности, дал бы волю охватившему меня негодованию. Но ведь и мои намерения относительно сестры Калроса не отличались безупречностью. Вследствие этого я не чувствовал себя вправе бесповоротно осуждать кого бы то ни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трудом представлял себе человека, который встретившись с Лолой, остался бы равнодушен к ее красоте и не пожелал бы стать ее мужем или любовником. Будучи женат, Эль-Кайо не мог предложить ей руку и сердце. Но, занимая высокое положение в обществе и обладая большой властью, он, разумеется, имел все основания рассчитывать стать любовником Л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ыдом признаюсь, что все это мало удивило меня и что негодование, овладевшее мною, относилось не столько к намерениям Санта-Анны, сколько к тому способу, при помощи которого он хотел осуществить их. Негодование это было вызвано в равной степени и старым сластолюбцем, и его клевр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зренные негодяи! — невольно воскликнул я, комкая письмо в руках. — Какая низость! И этот отвратительный Райас уверял Лолу в своей любви, предлагая ей выйти за него замуж! Впрочем, он, наверное, и в самом деле не прочь жениться. Ведь таким образом он получит двойную плату за свои труды. Подлец! Трудно допустить даже, что такие люди живут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дил взад и вперед по палатке, то разражаясь громкими проклятиями, то предаваясь мрачным размышл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отвращения к диктатору и его помощнику, меня волновало другое, более мучительное чувство. Какое основание имел Райас утверждать, что «красотка» благосклонно выслушала предложение, сделанное им «от имени его превосходительства?» Характер этого предложения был совершенно очеви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я ни в какой мере не доверял дону Рамону, в душу мою закрались подозрения, а вместе с ними и то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одозрения были вызваны не самой Лолой — я еще слишком мало знал ее, — а некоторым знакомством с другими девушками из племени харочо. Трудно было допустить, чтобы под знойным небом Тиерры-Калиенте такая очаровательная и пылкая девушка могла жить без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что она пользуется успехом, я не сомневался. Я не сомневался и в том, что поклонников у нее легион. Неужели же ни один из них не внушил ей страсти? После двенадцатилетнего возраста сердце ее соотечественниц редко остается свободным. А Лоле, по всей вероятности, было уже лет шест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койство, овладевшее мной, лишний раз доказывало, что я полюбил молодую мексиканку. Самая мучительность моих подозрений говорила о том, что я продолжал бы любить ее, даже если бы убедился в их справедл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любовь грешила недостатком благородства. Это не мешало ей быть сильной. Обвинение, возведенное на Лолу в письме низкого сводника, не потушило, а разожгло пожар, пылавший у меня в груди. Допуская, что в словах негодяя таится доля правды, я горько раскаивался в своем слишком почтительном отношении к прекрасной харочо. Что, если оно показалось ей ненужным и смеш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не был до конца испорченным человеком. Вскоре эти грубые, пошлые мысли показались мне недостойными. В памяти моей ярко всплыли прекрасные черты, невинные глаза, движения, полные грации и скром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нил, какую трогательную привязанность питала эта девушка к своему брату. И подозрения мои рассеялись, как дым. Для меня стало ясно, что внутренний образ Лолы Вергара так же соответствует внешнему, как низкая душа Райаса соответствует его поступ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успокоенный этим выводом, я овладел собою и стал более хладнокровно размышлять о содержании мерзкого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являлось наглядным доказательством низости обоих — и того, кто писал его, и того, к кому оно было обращено. Но на Лолу письмо это не бросало ни малейшей тени. Ложь Райаса объяснялась, должно быть, желанием польстить тщеславию патрона или успокоить его не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ичное чтение письма пробудило во мне другую тревогу. Если не сердцу Лолы, то чести ее во всяком случае грозила серьезная опасность. Жестокий негодяй, собиравшийся убить своего товарища по школе, раненого и беспомощного Калроса, вряд ли остановится перед каким бы то ни было препятствием. И так же упорно будет преследовать свою цель тот, кто обещал щедро вознаградить его т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не испытывать тяжелого беспокойства за судьбу девушки, единственным защитником которой был раненый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наличии двух таких противников, как разбойник Райас и Санта-Анна, пользовавшийся еще достаточной властью, жизнь Калроса подвергалась не меньшей опасности, чем честь Л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старый интриган, только что бежавший с поля битвы, был теперь занят делами гораздо более важными и неотложными, чем похищение красивой деревенской девушки. Зато Райас мог всецело посвятить себя этому предприя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связь между диктатором и его клевретом оборвалась, если бы негодяй потерял надежду на близкое вознаграждение, он, вероятно, начал бы действовать за свой собственный счет, что также грозило гибелью Лоле Вер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тревожные размышления так взволновали меня, что я приказал немедленно оседлать лошадь. План мой был очень прост. Я хотел догнать кортеж, сопровождавший Калроса, и сообщить ему и сестре его так неожиданно открытый мною за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омента их ухода прошло около пяти часов. Однако, принимая во внимание медленное движение носилок, они вряд ли могли быть дальше, чем на несколько миль от эль-планского моста. Догнать их было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й был бы в этом прок? Конечно, можно посоветовать им быть наст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они и без меня знают о грозящей опасности и о необходимости соблюдать всяческую осторо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молодой харочо направляется в родную деревню, где у него множество друзей. При таких условиях ему и Лоле как будто нечег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тревога неразумна. Зачем я приказал оседлать коня? Может быть, я сделал это совсем не потому, что считал нужным предупредить Калроса, а по иным, более сокровенным моти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друг Лола поймет эти мотивы, будет недовольна мною, найдет меня навязчивым? Может быть, ей уже известно все, о чем я собираюсь рассказать ей? Может быть, ей известно гораздо больше? Если так, она не поблагодарит меня за непрошеное вмеш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я стоял в нерешительности у моей палатки, мне доложили, что, согласно отданному накануне приказу, нам пора сниматься с лагеря и спешить навстречу американской армии, расположившейся в Хал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солдаты уже выстроились, готовые двинуться в путь. Мне пришлось присоединитьс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вно в ту минуту, как солнце достигло зенита, горнист протрубил «вперед». Заняв свое место во главе маленького отряда, я простился с Сьерро-Гордо, где люди воздвигали жертвенник войне, а я научился поклоняться другому, более светлому боже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НЕГОД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за собою Сьерро-Гордо, мы двинулись по следам разбитой мексикан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ступала в полном беспорядке. Мы убедились в этом при виде тех печальных картин, которые постепенно развертывались перед наши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ехали мимо лошадиного трупа, непомерно вздувшегося из-за жары, единственная уцелевшая нога его торчала к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валялось тело всадника, тоже страшно вздувшееся. Пальцы на руках его почти слились с ладонью, образуя бесформенную массу, более похожую на перчатки, надеваемые при боксе, чем на человечески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жизнь покинула этого человека всего каких-нибудь тридцать часов тому назад, тело его уже почти совершенно разложилось. Причиной этого было тропическое солнце, весь предыдущий день беспрерывно сиявшее над мертве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наши мертвые враги уже были потревожены кем-то. Посетители, являвшиеся к ним, не сочли нужным предать их земле. Единственной целью этих негодяев был грабе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упах не осталось ни одной ценной вещи. Мародеры украли у них все, вплоть до о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мертвецы были раздеты догола. На вздувшейся блестящей коже их зияли почерневшие раны, нанесенные холодным или огнестрельным оружием. Одежду сохранили только те из них, чьи мундиры были разорваны и запачканы кровью. Эти жалкие лохмотья так плотно облегали обезображенные тела, что снять их было уже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ившись с охотниками, случайно присоединившимися к моему отряду, я немного отстал и скоро очутился в самом арьергарде. Последним, не считая капрала, ехал плотный, сутулый и мешковатый солдат. Руки и ноги его болтались как-то нелепо, а фуражка все время съезжала с головы. Словом, более жалкого кавалериста трудно было себе представить. Я нарочно заглянул ему в лицо. Оно производило такое же неприятное впечатление, как и вся фигура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продолговатом мертвенно-бледном лице тускло светились стекловидные глаза. Длинная борода солдата с застрявшими в ней остатками пищи и крошками табака низко свисала на грудь. Неестественно красные губы не закрывали громадных белых зубов. Большой нос, вдавленный посередине, загибался к левому углу 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мне не нужно было видеть лицо этого человека, чтобы узнать его. Рассмотрев как следует его спину, я решил, что солдат, ехавший передо мной, не кто иной, как Иоганн Лаундр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нашли в нем? — спросил я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у вас нет своих глаз, капитан? Взгляните-ка на эти сапоги. Говорят, прошлой ночью вы помешали ему стащить их с какого-то покойника. Но он все-таки завладел ими. Что вы на это с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эб снова сделал легкое движение рукой, указывая мне на скатанную и прикрепленную к седлу шинель кавалер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олями этой небрежно скатанной шинели торчали два желтых сапога, вряд ли составлявшие часть амуниции Иоганна Лаундри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взгляда я убедился в том, что это те самые сапоги, которые Лаундрих пытался снять с мертвого мексиканского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вмешательство не достигло цели. Дождавшись моего ухода, негодяй вернулся в палатку Васкеца и докончил свое гнус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громкое и гневное «стой» сразу остановило маленький от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казал Лаундриху выехать из рядов, отвязать от седла шинель и встряхнуть ее. Он повиновался. Пара светло-желтых сапог тотчас же упала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укратное нарушение дисциплины так возмутило меня, что я не совладал с собою и, подъехав к негодяю, ударил его саблей плашмя по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сделал ни малейшей попытки избежать удара, а получив его, не тронулся с места. Только белые зубы его оскалились, как у наказанного п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аундрих снова уселся на лошадь, мы собрались двинуться в дальнейший путь. Вдруг ко мне подъехал кап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капитан, — сказал он, прикладывая руку к козырьку. — Среди наших солдат есть негодяй почище этого. Он позорит весь наш отряд. В его ранце спрятана вещица поинтереснее сап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овут этого солд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л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жите Булли подъехать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от капрала соответствующее приказание, Булли крайне неохотно покинул свое место в ряду других кавалери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ужность его показалась мне почти такой же неприятной, как и наружность Иоганна Лаундриха. Но они принадлежали к двум совершенно различным типам людей. Англичанин Булли обращал на себя внимание круглой, как шар, головой, бычьим лицом и полным отсутствием растительности на щеках и подбородке. Кожа его, менее смуглая, чем у Лаундриха, лоснилась и производила впечатление грязной, копна соломенно-желтых волос почти совсем закрывала низкий четырехугольный лоб. Вздернутый нос с широко раздувающимися ноздрями придавал Булли сходство с чистокровным бульдогом, а глаза напоминали злую молосскую собаку.</w:t>
      </w:r>
    </w:p>
    <w:p>
      <w:pPr>
        <w:pStyle w:val="Normal"/>
        <w:ind w:firstLine="432"/>
        <w:jc w:val="both"/>
        <w:rPr/>
      </w:pPr>
      <w:r>
        <w:rPr>
          <w:rFonts w:eastAsia="Times New Roman Cyr" w:cs="Times New Roman Cyr" w:ascii="Times New Roman Cyr" w:hAnsi="Times New Roman Cyr"/>
          <w:b/>
          <w:bCs/>
          <w:sz w:val="22"/>
          <w:szCs w:val="22"/>
        </w:rPr>
        <w:t>Этого человека никто не называл иначе, как Булли</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Было ли это его настоящее имя, на которое он отзывался на перекличках, или только прозвище, данное ему товарищами, я теперь не по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облике было что-то тупое и грубое, в то время как наружность Лаундриха дышала хитростью и зл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худшие солдаты моего отряда. Я имел основания думать, что они бежали в Америку, спасаясь от каторги. На прошлое людей, добровольно вступавших в действующую армию, у нас в те дни смотрели сквозь паль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лли, — сказал я, когда он подъехал ко мне, — покажи-ка, что у тебя в ра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иничная усмешка появилась у него на гу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 него там? — спросил я капрала, горя нетерпением узнать, какой предмет, помещающийся в обыкновенном солдатском ранце, может покрыть позором целый от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сок человеческого мяса, — ответил кап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Булли уже вытащил из ранца свое сокровище. Зная, что некоторые товарищи проникли в его тайну, он решил, что обмануть начальство не удастся и, не тратя времени на проволочки, сразу показал интересовавший меня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человеческий палец с массивным золотым кольцом, глубоко врезавшимся в раздувшееся тело. Благодаря тому, что его обрубили очень неискусные руки, на нем осталась часть двух соседних пальцев. Сделано же все это было исключительно потому, что снять кольцо оказалось невозм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отрубленного пальца был поистине ужасен. Я приказал всыпать негодяю изрядное количество ударов плетью. Кто-то сообщил мне, что кольцо принадлежало тому же генералу, с которого Лаундрих стащил сап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рядившись выбросить жалкий кусок гниющего человеческого мяса, я спрятал кольцо с намерением вернуть его при случае родственникам покойного и двинулся в дальнейший путь. Оба происшествия, имевшие место в моем отряде, произвели на меня удручающе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БЕЗ СЕД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на половине дороги в Халапу мы сделали привал в местечке Корраль-Фалсо, что в переводе с испанского значит «ложная ог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схождение этого названия мне неизвестно. Во всяком случае, большая каменная, постепенно разрушающаяся ограда и до сих пор стоит на вершине незначительной возвышенности, на которой расположена дерев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ылые дни ограда эта служила, должно быть, загоном для скота или местом нагрузки для вьючных мулов, но в описываемое мною время ею больше не пользовались. Густо поросшая кустами и травами, она производила впечатление разва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 деревня тоже, по всей вероятности, знавала более счастливые времена. Но в тот жаркий летний день, когда мы сделали в ней привал, она представляла собой крохотную ранчеро, то есть совокупность нескольких хижин, носящих в Мексике название ран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тупающая мексиканская армия и преследующие ее американские войска спугнули немногочисленных обитателей Корраль-Фалсо. Крестьяне спрятались в густом чапаррале, окружавшем ранч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робыв там сутки, они так проголодались, что вынуждены были вернуться в свои разоренные хижины. Голод придал им му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ы застали население Корраль-Фалсо на местах. Представители обоих полов, молодые и старые, одинаково трепетали при нашем приближении и, видимо, бесконечно обрадовались уже тому, что мы не обнаруживали желания их съ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ак подробно останавливаюсь на описании Корраль-Фалсо не потому, что она заслуживает внимания читателя, а потому, что именно в этом месте произошел инцидент, благодаря которому я потерял двух солдат и чуть не погиб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ли мы привал для того, чтобы покормить наших лошадей. Нам пришлось прибегнуть к собственным запасам, так как овсом, оставшимся в ранчерии, вряд ли удалось бы насытить даже цыпл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нашего приезда в Корраль-Фалсо мне доложили, что одна из лошадей отказывается от пищи и, по-видимому, находится при последнем издых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солнечного удара или от какой-то другой неизвестной причины у нее начались судороги. В конце концов она упала на дорогу и забилась в предсмертной аг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лошадь принадлежала лейтенанту моего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ычное время гибель бедного животного прошла бы почти незамеченной. Но при данных условиях это заурядное, казалось бы, событие поставило передо мной довольно трудную дилемму. Я решил дать лейтенанту лошадь одного из солдат. Но как быть с этим солдатом? В полученном мною приказе говорилось, что мы должны прибыть в Халапу не позже вечера. Не могло быть и речи о том, чтобы какой-нибудь из моих стрелков оказался в состоянии угнаться за нами пе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проще всего было бы посадить этого солдата на круп лошади одного из его товарищей. Но все наши лошади были так измучены долгим походом, что среди них вряд ли нашлась хотя бы одна, способная выдержать двойную но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мы с лейтенантом обсуждали создавшееся положение, к нам на помощь пришел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казал, что к маленькой ранчерии вплотную подходил густой чапарраль, как бы сжимавший ее в своих колючих объ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алеко не вся окружающая местность была покрыта кустарником и лесом. Чапарраль тянулся лишь на небольшом расстоянии. По обеим сторонам его расстилались обширные луга, поросшие густой травой, среди которой виднелись кактусы, высокие сочные агавы и множество диких необыкновенно ароматных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мы совершенно равнодушно смотрели на любопытнейшие экземпляры растительного царства Мексики. Оно уже успело порядочно надоесть нам. Гораздо больше заинтересовал нас громкий топот несущейся галопом лошади, внезапно раздавшийся из чапарраля. Следует заметить, что торфяная почва Корраль-Фалсо отличается необыкновенной твер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Едва успел долететь до моего слуха звонкий стук копыт, как я увидел лошадь, мчавшуюся по склону холма по направлению к ранчерии.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й было седло, но не было ни уздечки, ни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родное животное оказалось великолепным мустангом серовато-стальной масти. Серебряные украшения на седле свидетельствовали о том, что оно принадлежит или, вернее, принадлежало какому-нибудь офицеру, по всей вероятности, полковнику или генер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оседланного коня, скачущего во весь опор по пустынной местности, нисколько не поразил нас. В продолжение похода мы часто встречали лошадей, блуждавших по окрестностям и буйно радовавшихся свободе. В то время как они наслаждались жизнью, их хозяева спали непробудным сном там, где их настигла шальная п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этот мустанг попался нам на глаза в другую минуту, мы вряд ли обратили на него внимание, но при данном положении вещей лошадь была нам необходима. И вот прямо на нас мчался оседланный конь, как будто предлагавший нам свои у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впрочем, мустанг был полон таких великодушных намерений. В этом я окончательно убедился, когда, приблизившись шагов на двадцать к месту нашей стоянки, он остановился как вкопанный, громко фыркнул и с тревожным ржанием поскакал на вершину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е тощие лошади, которые стояли на деревенской улице, опустив морды в мешки с овсом, очевидно, показались ему не сородичами, а вр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наших коней, то они просто не заметили беспокойного пришельца. У них не было никакой охоты взбираться по крутым склонам. Они не испытывали ни малейшей потребности ржать по пустякам; как бы понимая, что отдых будет продолжаться недолго и что каждая минута его дорога, они невозмутимо продолжали жевать ов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вершины холма, мустанг остановился и, закинув голову назад, снова заржал. Мне почудилось, что он насмехается надо мной и бросает мне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а из наших лошадей была способна догнать этого мустанга, и только один всадник мог овладе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скуя показаться хвастуном, я все же назову читателю имя этой лошади и этого всадника: это были мой гордый скакун Моро и я, капитан Эдуард Уорфилд, начальник отряда вольных стре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ясь сперва на зайцев и лисиц у себя на родине, а потом на оленей в лесах, покрывающих склоны Аллеганских гор, я привык безукоризненно твердо сидеть в седле. Долгие скитания по вольному Западу научили меня искусству владеть лассо — этим изумительным оружием прерий и памп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ак часто пользовался им, что мало-помалу оно стало так же необходимо мне, как уздечка. Без него я не мог ступить ни шагу. И даже во время войны, будучи начальником отряда, по характеру своему в равной мере напоминающего и гверилью, и эскадрон, я всюду возил с собой блестящее тонкое лассо, сделанное из конского в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ружие казалось мне таким же ценным, как и пистолет, торчавший у меня за поясом. Обычно оно было прикреплено к луке моего седла. Разговаривая в Корраль-Фалсо с лейтенантом, лишившимся лошади, я машинально смотрел на лассо, поблескивавшее у гривы Моро, который спокойно пережевывал свой ов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заметил это и бросил на меня умоляющий взгляд. Я без труда прочел его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товарищу страстно хотелось овладеть красивым серовато-стальным мустан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ймать его могли только я и М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взгляд лейтенанта. В ту пору я был очень тщеславен и радовался каждой возможности отличиться на глазах подчиненных мне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оже посматривали на меня. Не долго думая, я вскочил в седло и пустился в погоню за мустан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МУСТ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о как будто понимал, что я нуждаюсь в его помощи. Не ожидая моих указаний, он свернул к холму, на вершине которого стоял все еще продолжавший ржать муст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жась под прикрытием кактусовых растений, я осторожно въехал на холм. Если бы мне удалось приблизиться к мустангу, не спугнув его, мое лассо не замедлило бы обвиться вокруг его ш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такую легкую победу нельзя было рассчит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танг находился в возбужденном состоянии. Я понимал, что мне предстоит взять его хитростью или изм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что проще всего подкрасться к нему из-за деревьев, подле которых он остановился, я продолжал тихонько ехат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з этого ничего не вышло. Занимая удобную позицию на вершине холма, мустанг видел все, что творилось на склонах. Не успел я проделать и половины намеченного мною пути, как он повернулся ко мне спиной и с пронзительным ржанием обратился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порив Моро, я поспешил к месту, где только что находилось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достиг вершины холма, глазам моим открылась малоутешительная картина. Мустанг был уже далеко. За то время, что я поднимался в гору, он проскакал добрых полмили и теперь мчался галопом по направлению к Рио-дель-Пл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в нерешительности. Погоня за ним могла завлечь меня в глубь страны. Время было мне крайне дорого. Я получил приказание явиться в главный штаб до наступления вечера. В американской армии того времени кавалерия была очень малочисленна; всяким, даже самым незначительным отрядом ее очень дорожили. Я не имел права бесконтрольно распоряжаться моими стрелками. Ввиду всего этого мне, разумеется, следовало немедленно повернуть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готов был уже сделать это, когда одно неожиданное обстоятельство заставило меня изменить мое наме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я смотрел на убегавшего мустанга, который, казалось, с минуты на минуту должен был скрыться в густом лесу у подошвы холма, он внезапно остановился, взглянул в мою сторону и, высоко подняв голову, громко зар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ржанье, гордо закинутая голова и независимый вид, казалось, говорили мне: «А ну-ка, попробу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 поведении мустанга, бесспорно, было что-то вызыва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стрелков, наблюдавших за каждым моим движением, еще больше подзадорива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увство долга приказывало мне немедленно вернуться к ним и продолжать прерванный путь. Но страстное желание довести до конца дело, за которое я взялся с таким жаром, оказалось сильнее чувства долга. Махнув рукой на все, я решил погнаться за мустанго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что я приближаюсь к нему, он снова обратился в бегство, но вместо того, чтобы углубиться в лес, поскакал вдоль по опушке, по направлению к юго-вос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как раз то, что мне нужно. Я считал, что на открытом месте могу догнать и его, и всякого другого мексиканского скакуна. Только бы он не догадался воспользоваться каким-нибудь прикры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риях Техаса мне часто случалось охотиться на его диких сородичей. Но такого быстроногого мустанга я не преследовал еще никогда. Скоро сомнение в возможности успеха овладел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ехал уже по крайней мере милю вдоль опушки леса, и расстояние между мною и моим врагом нисколько не уменьшалось. Вера в Моро начала покидать меня. Печальнее всего было то, что он добросовестно мчался во весь опор, тогда как мустанг, казалось, берег свои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стойный соперник, Моро, — не без досады промолвил я. — Большой вопрос еще, кто из вас двоих одержит п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л ли Моро мой упрек? Я вполне допускаю это. А может быть, он сам думал то же, что и я. Как бы то ни было, он прибавил ходу. Вскоре расстояние между ним и мустангом стало заметно уменьш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ой этого было одно обстоятельство, о котором я в ту минуту не подумал. Первую милю Моро пришлось скакать вниз по склону холма. Он был чистокровной арабской лошадью. Его предки, жившие в Сахаре, передали ему по наследству способность изумительно быстрого бега на ровном месте. Мустанг же, бывший по рождению и навыкам типичным жителем гор, проявлял во всем блеске свои качества именно при подъемах и спус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опируя вниз по склону холма, он с легкостью удерживал выигранное им расстояние. Но как только мы выехали на ровное место, Моро стал так быстро нагонять его, что я невольно схватился рукой за луку седла, к которому было прикреплено мое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проскакали мы вторую милю. С каждой минутой я все отчетливее видел перед собой сверкающие копыта мустанга. И вдруг произошло нечто совершенно необъяснимое. Мустанг внезапно исчез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КОВОЕ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счезновении беглеца не было ничего таинственного. Я пришел к заключению, что он просто повернул вправо и скрылся в лесу, вдоль опушки которого я до тех пор преследов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 всего было бы перерезать ему дорогу и встретиться с ним лицом к лицу. Но я не решился на это, боясь заблудиться в чаще и потерять след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я доехал до того места, где, как мне показалось, он свернул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не это только показалось. Мустанг свернул не в лес, а в аллею, или, вернее, в просеку, по которой и мчался во весь 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колебаний последовал я за ним. Возбуждение, охватившее меня, дошло до такой степени, что я совершенно перестал думать о возможных последствиях моей затеи. Моро был настроен так же легкомысленно, как и его хозяин. Мы быстро углубились в лес, становившийся с каждой минутой все мрачнее и мрач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шелковистому пушку, устилавшему землю, он состоял преимущественно из бавольника. Одновременно с этим наблюдением я сделал другое, гораздо более существенное. И в то же самое время в мозгу моем промелькнула мысль: «Не слишком ли далеко заведет меня эта бешеная ска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носясь галопом по лесной дороге, я заметил, что она испещрена следами лошадиных копыт. Не могло быть сомнений в том, что какие-то всадники проскакали здесь, придерживаясь одинакового со мной напр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я подумал было, что следы эти оставлены табуном лошадей, принадлежащих владельцу одной из гасиенд, которые в этой полулесистой, полустепной местности насчитывались десятками, но мне скоро пришлось отбросить это предположение, так как при ближайшем рассмотрении оказалось, что на земле отпечатались не просто копыта, а копыта подкова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л, что владельцы гасиенд никогда или почти никогда не держат в своих табунах подкованных лошадей. Следовательно, лошади, проскакавшие впереди меня по лесной дороге, были оседланы, и на них ехали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прийти к этому выводу, я успел уже довольно далеко углубиться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таких условиях мой охотничий пыл в значительной мере остыл. Передо мной проехал отряд мексиканцев. Это было для меня совершенно очевидно. Я находился на расстоянии добрых трех миль от большой дороги, соединяющей Веракрус с Халапой. В сторону от этой дороги не уклонялся ни один из наших кавалерийских отря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замеченные мною следы несомненно принадлежали мустангам, или мексиканским лошадям, отличающимся от обыкновенных меньшими размерами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здесь проехал кавалерийский отряд наших противников, разбитых при Сьерро-Гордо. В этом направлении американцы не преследовали их и потому им нечего было особенно торо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аяние в собственном легкомыслии начало овладевать мною. Полумашинальным движением я дернул поводья, чтобы повернуть назад, как вдруг приманка, завлекшая меня так далеко, предстала передо мною в новом, еще более соблазнительн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то, чего не замечал раньше, — уздечку, прикрепленную к седлу муст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разу стало ясно, почему он блуждает без седока по чапарралю. Если бы он был взнуздан, можно было бы подумать, что владелец погиб при Сьерро-Гордо или во время беспорядочного отступления мексикан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здечка, спускавшаяся с луки седла, уздечка с мундштуком, цепочкой и наглазником исключала возможность такого предположения и всем своим видом доказывала, что мустанг убежал с какой-нибудь временной стоянки, где его разнуздали, чтобы дать ему кор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ое решение продолжать охоту повлияла, конечно, не эта догадка, а то обстоятельство, что спускавшиеся с седла поводья уже начинали волочиться по земле. Рано или поздно они неминуемо должны были обвиться вокруг ног мустанга и замедлить его 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едстояло восторжествовать над врагом благодаря чистой случайности. Но я не особенно огорчался этим, так как вокруг меня не было ни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мои никогда не узнают, каким способом мне удалось достигнуть цели. Не с пустыми руками и потупленным взором вернусь я к ним. Нас — меня и Моро — встретят, как триумфаторов, а за нами будет идти на поводу серовато-стальной муст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ьяненный радужными мечтами, я еще раз вонзил шпоры в бока моего славного коня, что было совершенно излишне, так как он и сам рвался вперед. Как будто понимая, что я сделал это машинально, Моро безропотно стерпел мою напрасную жесто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тем более ненужной потому, что в то самое мгновение, когда я совершил ее, беглец запутался в собственной уздечке и упал на 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подняться, как Моро очутился подле него. Я соскочил на землю, накинул на шею мустанга лассо, и таким образом он стал моим пл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радоваться удаче: ей и ничему другому я был обязан этим торж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епив на шее мустанга лассо, я решил взнуздать его и повести за собою на поводу в Корраль-Фал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кружила мне голову. При мысли об одержанной победе я невольно улыбался и заранее переживал восторг, который мне суждено испытать по возвращении в ранч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тный путь мало смущал меня. Я должен был только привязать красавца-пленника к моему седлу, вскочить на коня и спокойно ехать к Ложной Ограде. Я забыл, что жизнь полна неожидан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я подошел к Моро с намерением сесть на него и повернуть по направлению к ранчерии, раздался странный свистящий звук. Кровь застыла у меня в ж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ий крик, последовавший за странным звуком, мало удивил меня. Я почти ожид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звук мне случалось слышать очень часто: это был свист рассекающего воздух лассо. Неистовый крик, раздавшийся мгновение спустя, доказывал, что кто-то чувствовал себя вполне удовлетворенным собственной лов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пешно оглянулся. Безграничное отчаяние охватило меня. Надо мною повисла целая паутина оканчивавшихся петлями вере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альнейшее произошло с молниеносной быстротой. В то самое мгновение, когда послышался свист, я почувствовал, что в тело мое впиваются веревки, а в следующее мгновение ноги мои подкосились, и я со всего размаха упал на сп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ЛЬТЕА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ю внезапность и неожиданность этого нападения, я сразу понял, с кем имею дело. Меня захватили в плен мексик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теснилась группа всадников. Их было человек сорок. На регулярный кавалерийский отряд они походили мало, но все были вооружены с головы до ног. По всей вероятности, они заметили меня в то время, когда я мчался по длинной просеке, не подозревая, что какое-либо живое существо следит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также, что они не видели меня, но догадывались о моем приближении по громкому стуку копыт Моро или же обратили внимание на мустанга, убегающего от чьего-то преследования. Во всяком случае, мое появление не было для них неожиданностью; они поспешили устроить засаду, спрятавшись за деревьями, теснившимися по обеим сторонам прос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ве моей промелькнула совершенно фантастическая мысль. Я подумал, что серый мустанг был нарочно подослан ко мне в виде прим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арахтавшись некоторое время на одном месте, я наконец встал на ноги. Мексиканцы окружили меня со всех сторон. Многочисленные лассо, обвивающиеся вокруг моего тела и сжимавшие словно тисками мои руки, шею, ноги и талию, с болью давали мне чувствовать, что я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ая попытка освободиться от этих тонких и крепких веревок была обречена на неудачу. При первом же подозрительном жесте с моей стороны меня бы снова сбросили на землю. Сопротивляться было бессмыс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понимая это, я молча покорился своей участи и стал наблюдать за моими вр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у них был в достаточной мере живописный. Крайнее разнообразие костюмов придавало им сходство с труппой странствующих комедиантов. Среди них не нашлось бы и двух человек, одетых совершенно одинаково. Но я обнаружил это лишь при ближайшем рассмотрении. Сначала мне бросились в глаза только широкополые сомбреро и бархатные штаны, делавшие всадников несколько похожими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них носили вокруг шеи длинные шарфы, спадавшие на грудь. Все были превосходно вооружены. Кроме длинных охотничьих ножей-мачете и пик мое внимание привлекли небольшие ружья-эскопеты, прикрепленные к сед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верилья! — пробормотал я сквозь зубы, полагая, что меня захватили в плен гверилья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это предположение оказалось неправильным. Скоро мне пришлось сознаться в собственной ошибке. Хищное выражение лиц, грубые движения, ругань, ежеминутно срывавшаяся с уст моих врагов, и некоторые другие особенности — все доказывало, что я попал не в руки партизанов, а в когти сальтеадоров, то есть разбойников с больш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крытие было не из приятных, и я почувствовал себя не на шутку встревож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авило, мексиканских бандитов трудно упрекнуть в кровожадности. С людьми, покорно отдающими им свои кошельки, они обращаются вполне сносно. Целью их существования является грабеж, а не убийство. Жизни одиноких путников, на которых они обычно нападают, опасность угрожает только в том случае, если эти несчастные оказывают сопрот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описываемое мною время, когда вся Мексика была на военном положении, сальтеадоры жестоко разделывались с американцами, имевшими несчастье попасть в их руки. Пленники подвергались разнообразным и мучительным пыт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свирепые физиономии окружавших меня бандитов, я понял, что мне грозит смертельная опасность. По всей вероятности, меня сожгут живым или четвертуют. А может быть, с меня сдерут кожу. А может быть... Словом, десяток предположений, одно ужаснее другого, вихрем пронесся в моем моз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три подошедших ко мне разбойника обыскали меня с ног до головы. Сделали они это в достаточной степени грубо. Мгновение спустя к нам подъехал человек, пользовавшийся среди них, по-видимому, известным авторитетом. Слово «капитан», произнесенное несколькими голосами при его появлении, указывало на то, что он был предводителем шайки. Его наружность как нельзя более соответствовала этому. Это был высокий, широкоплечий человек со смуглым лицом, густой бородой и длинными усами. Необыкновенная роскошь его одежды невольно обращала на себя внимание. На нем был национальный костюм из дорогого материала, украшенный узорчатыми золотыми галунами, пуговицами в виде бубенчиков и тонкой выши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разбойника показалось бы мне красивым, если бы его не портило выражение крайней жестокости. Злоба, которой дышало это лицо, придавала ему нечто сатанинс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под черных как смоль усов блестели ослепительно белые зубы. В тот момент, когда вождь сальтеадоров подошел ко мне, они были осклаблены, и на полных губах играла довольная улыбка, сильно напоминавшая грим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радость была мне понятна. Еще бы! Ведь ему удалось захватить в плен одного из врагов его родины! Мне и в голову не приходило, что он заинтересован именно моей персо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дно обстоятельство несколько удивило меня. Когда предводитель обратился с каким-то приказанием к стоявшему рядом со мной разбойнику, мне показалось, что я уже слышал где-то его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сказать, чтобы звук этого голоса был слишком приятен. Он сразу вызвал во мне какое-то неопределенно тягостное чувство. Но почему у меня появилось такое чувство, я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задолго до начала кампании я основательно изучил Мексику и ее население. Знание испанского языка ставило меня в особо выгодные условия и позволяло близко сходиться с мексиканцами. Но я встречался с таким количеством их, что не мог бы узнать какого-нибудь случайного знакомого по одному лишь звуку его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анном случае это было особенно трудно, так как, насколько мне помнилось, я никогда не имел дела с сальтеад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мотрел лицо начальника настолько внимательно, насколько это позволяли обстоятельства. Ни одна черта его не показалась мне знак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же а ошибся? Желая проверить первое впечатление, я стал прислушиваться. Ждать пришлось недолго. На этот раз предводитель обратился не к своим товарищам, а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 пожаловать, кабальеро! — воскликнул он, подходя к тому месту, где я стоял, и торжествующе улыбаясь. — Добро пожаловать! Очень рад вас видеть. Тем более рад, что считаю своим приятным долгом отплатить вам за услугу, которую вы оказали мне прошлой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сальтеадор сбросил с себя плащ и показал мне свою правую руку. На бинте, которым она была перевязана, виднелись следы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мять моя внезапно прояснилась. Я сразу понял, почему голос сальтеадора показался мне таким знакомым. Это был тот самый голос, который я слышал прошлой ночью, тот самый голос, который угрожал брату Лолы, тот самый голос, который воскликнул: «Умри, Калрос Вер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мое неожиданное вмешательство, злодей привел бы в исполнение свою угр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их объяснений больше не требовалось. Передо мной стоял Рамон Рай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себя чувствуете? — продолжал он насмешливо. — О, современный Дон-Кихот, защитник слабых и угнетенных!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йас громко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продолжал он, оборачиваясь и глядя на красавца Моро, опутанного таким же количеством веревок, как и его хозяин. — У вас, однако, есть большое преимущество перед ламанчским рыцарем. Великолепный конь. Я с удовольствием буду на нем ездить. Карамба! Он создан специально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льтеадор сделал знак разбойнику, державшему Моро под уз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Сантучо! Замени это дурацкое седло моим. Давно я мечтал о такой лошади. Спасибо, сеньор американо! Могу предложить вам в обмен свою. Она ничего не будет иметь против. К тому же, вы прокатитесь на ней только один раз. А потом вам предстоит совершить прыжок в бездну вечности.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се эти язвительные речи я отвечал гробовым молчанием. Слова мои произвели бы на Райаса не больше впечатления, чем шорох листьев. Отдавая себе отчет в этом, я воздержался от всяких реп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оней, черти! — крикнул Рамон Райас, грозно поглядывая на своих товарищей. — Возьмите пленника! Привяжите его к лошади и зорко следите за тем, чтобы он не удрал. Если это случится, вы дорого поплатитесь за свою небрежность и лишитесь возможности полюбоваться приятным зрелищем, которым я собираюсь развлечь вас, как только мы приедем в Ринкон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загадочными словами Райас вскочил на моего славного коня. Моро шарахнулся в сторону, раздраженный не только непривычной тяжестью мексиканского седла, но и тем, что его коснулась рука человека, в котором он сразу почувствовал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бо посадив меня на спину одной из своих лошадей, разбойники крепко прикрутили к седлу мои руки и ноги. Начальник скомандова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еим сторонам от меня ехали два всадника, неотступно следившие за каждым моим движением. Всякая возможность бегства была исклю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ТНИК РАМОНА РАЙ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большом расстоянии от того места, где на меня напали разбойники, дорога выходила из лесу и сворачивала в чапарр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густая тень огромных деревьев мешала мне хорошенько рассмотреть лица моих врагов. Как только лесной сумрак остался позади, я поспешил наверстать потерянн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меня окружали настоящие сальтеа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я знал это с самого начала. Последние мои сомнения рассеялись в ту минуту, когда обнаружилось, кто является их предводителем. Калрос говорил мне, что большинство гверильясов, находящихся под командой Райаса, — бывшие разбой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захвативший меня в плен, представлял собою не целую гверилью, а лишь ее остатки. Он состоял исключительно из людей, до начала войны разбойничавших вместе с Райа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не сорок, как мне показалось сначала, а всего только около тридцати. Но чем больше я присматривался к их грубым и свирепым физиономиям, тем больше я склонялся к убеждению, что таких типичных и таких живописных бандитов мне еще не случалось встречать... Они смело могли соперничать со своими знаменитыми итальянскими собра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и ехали строем, по два в ряд. Но к этому их принуждала скорее узкая дорога, чем требовательность Рамона Рай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когда навстречу нам попадались прогалины, ряды моих спутников расстраивались. Порядок водворялся только в силу необходимости при новом сужении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я по-прежнему ехал под конвоем двух угрюмых молодцов, вооруженных длинными блестящими ножами. При малейшем моем подозрительном движении они убили бы меня без колебаний. Впрочем, о попытке к бегству не могло быть и речи. Руки мои были скручены за спиной, веревки крепко впивались в мое тело, и я чувствовал себя совершенно парализованным. Даже лошадь, на которой меня везли, была на привязи: продев в цепочку ее уздечки лассо, мои телохранители прикрепили конец его к седлу самого Рай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хали по дороге в Орис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ибиться относительно направления было невозможно. Прямо перед нами, четко вырисовываясь на безоблачно синем небе, виднелась белоснежная вершина великого Цитлапет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ршины холма, через который мы перевалили вскоре после того, как кончился лес, я тщательно осмотрел окружающую местность. Мы находились совсем близко от Сьерро-Гордо — настолько, что, оглянувшись назад (мы ехали в противоположную сторону), я увидел реющий над возвышенностью Телеграфного Холма американский флаг с полосами и звез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за мустангом увлекла меня на несколько миль от Корраль-Фалсо. Как оказалось, я все время ехал не вперед, а назад, почти параллельно главной дороге, по которой двигались наши войска. Только углубившись в лес, я несколько свернул в сторону по направлению к Орисаве. Когда я сообразил все это, мне стало совершенно ясно, каким образом я попал в руки Райаса и его б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авшись окончания битвы, сальтеадоры спрятались где-то в окрестностях Сьерро-Гордо. По всей вероятности, они сделали это с целью грабежа. Во всяком случае, рядовыми членами шайки вряд ли руководили другие побуждения. Но у предводителя их была, несомненно, иная цель. Мне предстояло скоро убеди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актер местности, со всех сторон окружавшей Сьерро-Гордо и представлявшей собой обширные пространства, сплошь покрытые густым кустарником, как нельзя более соответствовал планам грабителей. В чапаррале им не грозила опасность быть настигнутыми. Они великолепно знали, что американские войска преследуют мексиканскую армию по дороге в Халапу. Беглецы, спрятавшись в глубине страны, могли быть совершенно спок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уществив планы (какие именно, я не знал), удерживавшие их поблизости от поля битвы, разбойники направились в друг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ледуя мустанга, так неожиданно завлекшего меня в засаду, я мчался не навстречу им, а вслед за ними. Да и теперь, будучи их пленником, я продолжал ехать за ними. Позади меня скакали только четыре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во главе всего маленького отряда, гарцевал на моем Моро Райас. Мне казалось странным, что негодяй не обращает на меня никакого внимания и не пристает ко мне со своими жестокими насме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ъяснил это себе исключительно его терпеливым характером и тем, что час моих мучений еще не про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что меня ожидают какие-то страшные мучения, а вслед за ними и смерть, я ни минуты не сомневался. Вражда, возникшая между мною и предводителем разбойников, могла окончиться только гибелью одного из нас. Судьба как будто решила принести меня в жертву. Если бы даже я не видел отвратительной усмешки на лице Райаса, если бы он не издевался надо мной, говоря об услуге, которую я оказал ему, — все равно я знал бы, что мне предстоит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ром он обещал сразу же после прибытия в Ринконаду развлечь своих товарищей каким-то любопытным зрелищем. Я был уверен, что в этом зрелище мне отведена роль главного героя, или, вернее, главно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я ехал, погрузившись в глубокую печаль. Размышления мои были не из приятных. Но вдруг нить их прервалась. Мой рассеянный взгляд случайно упал на Рай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той минуты я как-то не обращал внимания на странного всадника, ехавшего рядом с ним. По всей вероятности, это происходило потому, что он был приблизительно на целую голову ниже остальных сальтеадоров и они закрывали его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мы перевалили через вершину холма и начали спускаться по противоположному склону, мне стало гораздо яснее видно все происходящее в авангарде. Вот тут-то маленький спутник Райаса и привлек мое внимание. Правильнее было сказать не привлек, а приковал. Все остальное сразу перестало существовать для меня — решительно все, вплоть до мыслей о собственной печально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взгляда я принял спутника Рамона за юношу или мальчика-подростка. На голове его было самое обыкновенное мужское широкополое сомбреро. Седло под ним тоже было мужское. Всмотревшись внимательнее, я почувствовал себя не способным оторвать взор от этого юноши. На мужское седло падали две длинных темных косы. В позе и фигуре всадника не было ничего угловатого, грубого, мужественного. Я понял, что товарищем начальника разбойничьей шайки была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де говоря, это открытие не особенно удивило меня. Амазонок в мужских шляпах каждый день можно встретить не только на мексиканских дорогах, но и на улицах больших мексиканских городов. Это явление давно уже стало для меня привыч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таки я чувствовал себя взволнованным до крайности. Во всем облике этой женщины или девушки мне чудилось что-то знакомое. Где я мог встречаться с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только ее спину, плечи и затылок. Но и этого оказалось достаточно, чтобы одна смутная догадка промелькнула в моем воспаленном мозгу. Однако мне не пришлось тратить время на предположения. Дорога, по которой мы ехали, сделала неожиданный поворот, и лица передних всадников повернулись ко мне профилем. Я отчетливо разглядел лицо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 в сердце не причинил бы мне такой мучительной боли и не заставил бы меня так похолодеть, как вид этого знакомого и мило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Райасом ехала Лола Вер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ОЕ ПОДО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выразить словами той горести, которая охватила меня при виде молодой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я отказывался верить собственным глазам и думал, что меня ввело в заблуждение какое-нибудь случайное сх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и втором повороте дороги, гораздо более крутом, чем первый, девушка почти полностью повернулась лицом в мою сторону. Последние мои сомнения исчезли. Рядом с Райасом действительно ехала Лола Вер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е было слишком своеобразно и слишком красиво, чтобы даже в этой стране красавиц мог существовать ее дво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я узнал ее платье, то самое, которое было на ней, когда мы расставались, шесть часов тому назад. Сомбреро же она надела, вероятно, желая защититься от горячих лучей тропическо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 я окончательно прийти к убеждению, что в сотне шагов от меня находится Лола Вергара, как мы доехали до подошвы холма. Дорога перестала описывать зигзаги. С этой минуты до самого конца нашего путешествия мне только изредка удавалось бросить взгляд на предводителя шайки и его прекрасную спут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имел возможности наблюдать за лицами Рамона Райаса и Лолы Вергара. Но беспокойные мысли продолжали терзать меня. В течение получаса, оставшегося до нашего прибытия на место, я строил одно предположение за другим. На душе у меня становилось все тяжелее и тяж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мысль моя, естественно, вылилась в форму вопроса. Добровольно ли сделалась молодая харочо спутницей вождя сальтеа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как будто напрашивался положительный. Громкие уверения Лолы, что она боится Райаса, могли быть в конце концов лицемерными. Впрочем, возможно, что она говорила правду. Но что из этого? Страх не помешал ей оказаться в его об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ходилось иметь довольно много дел с женщинами. Я знал, что страх нередко прокладывает в их сердцах дорогу нежности и что, обладая неограниченной властью над ними, сравнительно легко можно превратить их ненависть если не в любовь, то, во всяком случае, в чувство, очень к ней близ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шли на память все те выражения, в которых Лола говорила о Райасе. Прошлой ночью я не совсем понял их. И все-таки во мне зародилось сомнение в искренности ее антипатии к эт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образом очутилась Лола подле Райаса? Мне казалось, что она едет с ним не по принуждению, а добров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однако, имел я право утверждать это? Беглый взгляд, брошенный на лицо Лолы, должен был убедить меня в обратном. Бледность покрывала ее щеки, глаза печально мерцали, плотно сжатые губы свидетельствовали о душевной скорби. Правда, мне удалось увидеть ее лицо только мельком. Я дорого дал бы, чтобы проверить это мимолетное впечатление. Но как раз в ту минуту, когда я устремил на девушку пристальный взор, дорога выпрямилась, и Лола снова скрылась из поля моего зрения. Воспоминание о ее грустном лице вдохнуло в меня немного бод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обстоятельство в равной степени изумляло и огорчало меня. Почему Лола не оборачивается? За все то время, что я смотрел на нее, она ни разу не повернула головы. Это казалось мне очень стр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 ли она, что спутники ее захватили в плен американского офицера? Знает ли она, кто именно сделался их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было покрыто для меня мраком неизвестности. Во всяком случае, она не оборачивалась. Между тем, что бы она ни чувствовала, простое любопытство должно было бы заставить ее бросить взор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и разу не сделала этого. Почему? Мне казалось, что после событий минувшей ночи она не может отнестись равнодушно к моему бедственному положению, не может не заинтересоваться американским мундиром, резко отличавшимся от костюмов сальтеа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акое безразличие не способна ни одна женщина, к какой бы национальности она ни принадле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я думал об этом, тем больше я убеждался, что молодая харочо даже не подозревает о моем присутствии. На душе у меня немного просветл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бы бесконечно тяжело узнать, что Лола Вергара является постоянной спутницей разбойников, что она посвящена во все их гнусные замыслы, что ей известно, кого везут в арьергарде, крепко связанного по рукам и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подозрения были для нее оскорбительны. К счастью, они постепенно рассеи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ение, что Лола даже и не подозревает о моем присутствии, подтверждалось обстоятельством, на которое я в свое время не обратил достаточн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и мы отъехать на расстояние полумили от места, где я был взят в плен, как разбойники сделали маленький привал, во время которого к ним присоединились еще несколько всадников. По всей вероятности, среди них находилась и Лола. Если так, она вполне могла не знать, что произошло в ее от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объяснение казалось вполне правдоподобным. Оставалось только горько сожалеть о том, что, погруженный в тяжелую задумчивость, я не рассмотрел как следует лиц присоединившихся к нам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это объяснение удовлетворило и обрадовало меня. Да, иначе быть не могло. В сотый раз события прошлой ночи всплыли в моей памяти. После того как я спас жизнь ее брату, выказал столько участия, дал понять, что мое отношение к ней горячее и глубже простой симпатии, после того как она сама нежно смотрела на меня — после всего этого Лола Вергара не могла быть моим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что вокруг меня творится что-то загадоч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днако все разъяснилось. Разбойничья шайка достигла цели своего путешествия и остановилась в маленькой ранчерии, бедные хижины которой казались совершенно необитаемыми. Очевидно, крестьяне разбежались при приближении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та самая Ринконада, о которой говорил Райас. Доехав до главной площади, сальтеадоры смешались в одну беспорядочную толпу, арьергард вплотную подошел к аванга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чутился рядом с Л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ыразимая радость наполнила мою душу, когда я увидел, что она привязана к седлу. Итак, ее держат в плену так же, как и меня. Наши глаза встретились. И с уст ее сорвался легкий крик, показавшийся мне слаще самых чудесных не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еняться хотя бы одним словом нам не удалось. Едва успели мы посмотреть друг на друга, как молодую харочо сняли с лошади и понесли в одну из маленьких хи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СКИЙ ЗАМЫ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и на размышления у меня было мало. В течение нескольких минут, оставшихся в моем распоряжении, я попытался разобраться в планах моих врагов, или, вернее, их предво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лощади Ринконады открывался прекрасный вид на Цитлапетль. С его крутого склона взор как бы невольно переходил на лазурь неб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ственно чистый снег, блиставший в вышине и обычно навевавший на меня мысли о невинности, в этот раз не вызвал во мне ничего, кроме то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клоне величественного Цитлапетля виднелась Орисава, главный город местности. Мне одному было известно — товарищи мои не знали этого, — что Эль-Койо бежал именно туда и нашел верное убежище в этой горной тверд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я не забыл содержание гнусного письма, найденного мною около катре в палатке, служившей временным убежищем мексиканскому главнокомандующему. Обещание Райаса ни на минуту не выходило у меня из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лижайшем будущем она будет спать в палатке вашего превосход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ишком хорошо помнил эт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приводимый в исполнение Райасом, стал мне совершенно ясен. Санта-Анна прятался или в самой Орисаве, или в ее окрестностях. Следовательно, Орисава и была конечным пунктом наше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смыслить прошлое и будущее, особой проницательности не требовалось. Молодая харочо была взята в плен по дороге из Сьерро-Гордо в Лагарто. Может быть, разбойники напали на нее несколько минут спустя после нашей разлуки. Может быть, я сам был косвенно виноват в этом. Ведь Лола отстала от своих земляков, чтобы обернуться и сделать мне прощальный знак. Может быть, ее захватили в то время, как она шла рядом с носилками. Может быть, спутники ее разбежались при виде сальтеадоров. Может быть, несчастный Кал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мои размышления оборвались. Ко мне подошел Райас. Его глаза горели жестоким торжеством. Он обещал развлечь своих товарищей каким-то интересным зрелищем. Ничто, казалось, не мешало ему исполнить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и до сих пор не знаю, что должно было представлять собою это зрелище. При мысли о нем вспоминаются спектакли, возвещенные на афишах, а потом отмененные. К счастью, этому спектаклю суждено было быть отмененным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мон Райас приказал развязать меня и поставить на землю. Двое разбойников, до сих пор исполнявшие роль моих телохранителей, тотчас же исполнили его приказание. Они развязали меня, грубо стащили с седла, снова связали в двух местах мои ноги и швырнули меня на землю. Мне казалось, что я превращаюсь в куль с м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предводитель шайки стоял подле меня, наслаждаясь своей победой, издеваясь над моей беспомощностью и осыпая меня самыми отборными ругательствами, какие только существуют на испано-мексикан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собенным удовольствием говорил Райас о своей красивой пленнице. Он иронически предлагал мне стать ее защитником и употреблял невероятно циничные выражения, неоднократно принимаясь описывать предстоявшую ей уч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страшной пытке он не мог меня подвергнуть. Я предпочел бы любую физическую боль, как бы мучительна она ни была. Отчаянье начало овладевать мною. Ведь я любил эту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я любил ее. Несколько минут тому назад это чувство вспыхнуло с новой силой. Тяжелый камень упал с моей души, когда я понял, что Лола сопровождает сальтеадоров не по доброй воле, а по принуждению. Легкий крик, сорвавшийся с ее губ в ту минуту, как она узнала во мне товарища по несчастью, доказывал, что я ей тоже далеко не безразли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который она успела бросить на меня, был не менее красноречив. Наряду с удивлением и горечью в нем чувствовалось что-то невыразимо не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я о Лоле, я в то же время невольно строил всевозможные предположения относительно зрелища, в котором мне, по-видимому, была уготована главная роль. В том, что апофеозом этого зрелища явится моя смерть, я не сомневался. Участь Лолы мне тоже была известна. Но как именно все это произойдет? Какие именно пытки ожидаю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Райас отошел от меня и отправился к хижине, в которой была заперта прекрасная харочо. Оба моих телохранителя продолжали стоять на страже. На лицах их появилась какая-то особенная усме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выражение мне случалось видеть у людей, наслаждающихся каким-нибудь забавным и в то же время жестоки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так же усмехались остальные разбойники, толпившиеся у крыльца хижины, в дверях которой только что скрылся их предводитель. Впрочем, он исчез не совсем: сквозь щели между стволами бамбуков, образовавших стены, можно было наблюдать все, что происходило вну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четливо видел четыре человеческие фигуры. Три из них все время находились в движении. Четвертая оставалась неподвижной. Двигались, разумеется, Райас и два  разбойника, принесшие девушку в хижину. Лола, сидела, опустив голову на руки. Ее поза свидетельствовала о глубоком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значало все это? Сальтеадоры явно ждали чего-то. Я видел это по довольным взглядам, которыми они все время обменивались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тало ясно, что дьявольский спектакль начнется через несколько минут. Скоро мне стало ясно и другое. Главным действующим лицом в этом спектакле суждено было быть не мне, а Лоле Вер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у, несомненно, ожидало что-то позо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ки одна страшнее другой с молниеносной быстротой проносились в моем мозгу. Я мучительно размышлял о том, что бы это могло быть, как вдруг Райас указал своим товарищам на неподвижную фигуру Лолы. Сразу поняв это молчаливое приказание, негодяи бросились к девушке и схватили ее за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на порывисто вскочила с места и вступила с ними в отчаянную борьбу. Громкие крики ее, доносившиеся из хижины, заставили меня содрогнуться, а у бесчувственных негодяев, толпившихся около крыльца, вызвали громкий взрыв хохот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тно видя движение людей, находившихся в хижине, я долго не понимал смысла борьбы, происходившей между ними и Лолой. Мне показалось, что они раздевают ее, или, вернее, стаскивают с нее о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нескольких мгновений, как я убедился, что зрение не обмануло меня. Раньше, чем я успел отдать себе отчет в ужасе, совершавшемся на моих глазах, разбойники вытащили молодую харочо на крыльцо. Единственным покровом, защищавшим ее от наглых взглядов целой шайки разбойников, была тонкая сорочка, едва доходившая ей до к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миг два сальтеадора вынесли из хижины бамбуковую кровать и поставили ее как раз против того места, где я л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й-то кровати и потащили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ерение негодяев угадать было нетрудно. Так вот на каких подмостках предстояло разыграться ужасной дра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ль палача готовился взять на себя сам Рай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ки мои невольно опустились. Я не мог смотреть ни на злодея, ни на его жертву. Рыдания Лолы, способные смягчить даже каменное сердце, не производили на Райаса никакого впечат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лежал на спине, устремив взор в небо. Яркая синева его казалась мне холодной и пустой. О, если бы на нем были грозовые тучи! Я благословил бы молнию, которая бы порази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а моих телохранителей расплылись в отвратительных улыб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что я невыносимо страдаю, они стали осыпать меня грубыми насме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не недолго пришлось выносить это. Один из негодяев, тот, который особенно злобно издевался надо мною, замолчал на полус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хой крик вырвался из его груди; он зашатался и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секунды, как его товарищ, сраженный таким же образом, грохнул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а обоих были залиты кровью. Рядом со мной лежали два тр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СТВО САЛЬТЕА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ольше обрадовался, чем удивился этому неожиданному и на первый взгляд даже таинственному обороту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в них, конечно, не было ровно ничего таинственного. Я понял это, услышав два выстрела из винтовок, быстро последовавших один за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одняв голову, я посмотрел в том направлении, откуда раздавались выстрелы. Никого не было видно, но голубоватый дымок, клубившийся над опушкой чапарраля, шагах в двадцати от меня, объяснил мне все. Относительно происхождения этого дыма сомнений быть не мог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женные разбойники огласили воздух дикими воплями: они совершенно растерялись и явно не знали, что предпринять. Только после того, как раздались следующие два выстрела и еще двое негодяев упали как подкошенные на траву, уцелевшие члены шайки пришли в себя и опрометью бросились к своим лоша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миг смятение их увеличилось еще больше. За маленькой ранчерией раздалось громовое «Ура!» и послышался тяжелый стук копыт. По дороге, быстро приближаясь к нам, мчался во весь опор отряд вольных стре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Райас не потерял присутствия духа. В его хладнокровии было что-то поистине дьявольское. Поняв, что ему грозит опасность, он тотчас же бросился к молодой харочо, поднял ее с бамбуковой кровати и направился с ней к моей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и один из товарищей не счел нужным помочь ему. Охваченные паническим страхом, негодяи думали только о своей шкур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справиться с отбивавшейся от него Лолой, Райасу пришлось пустить в ход обе руки. Он быстро сбросил мешавшую ему перевяз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опротивление прекрасной пленницы, он втащил ее на коня, а потом вскочил на него и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ие спустя он уже мчался во весь опор, одной рукой держа уздечку, а другой крепко прижимая к своей груди полуобнаженное тело девушки. Напрасно пыталась она вырваться из его объятий: злодей крепко ухватился зубами за ее длинные темные к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страшной минуты я не припо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тряд стрелков уже въезжал в деревню. Еще несколько раз грянули выстрелы. Я видел, как спасающиеся бегством сальтеадоры один за другим падали с лошадей. Но Райас оставался цел и невредим. Из страха подстрелить девушку никто не решался метить в него. Злодей прекрасно учитывал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хал на моем славном Моро. Я знал, что никому из стрелков не удастся нагнать его, и это сознание сводило меня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лься в лошадь! — крикнул кто-то. — Лишь бы он очутился на земле. А там мы уже справим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тишина. Я ждал выстрелов. Но они не раздавались. Это объяснялось тем, что все стрелки заряжали свои винтовки. Не будь этой короткой передышки, я бы вырвал из рук злодея мою возлюбленную, но лишился бы лучшего в мире коня. К счастью, от меня не потребовалось тако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вшая тишина дала мне возможность собраться с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удом приподнявшись на локтях, я напряг все свои силы и испустил громкий призывный крик, хорошо знакомый моему к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о услышал этот крик и понял его. Не успело смолкнуть гулкое эхо, как умное животное круто повернуло назад и помчалось в мо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етно пытался Райас принудить его к повиновению. Моро больше слушался моего голоса, чем шпор сальтеа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цело поглощенный борьбой с конем, Райас перестал обращать внимание на свою пленницу. Тяжелые косы девушки выскользнули из его зубов. Воспользовавшись этим, Лола сделала отчаянное усилие и высвободилась из сжимавших ее объя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ие спустя она очутилась на земле и пустилась бежать по направлению к ранч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йас с невыразимой досадой посмотрел ей вслед. Поняв, однако, что дело его проиграно и что справиться с Моро ему не удастся, он соскочил с седла и стремглав бросился в сумрак чапарраля, образующего в этом месте почти непроходимую ча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ив несколько раз ему вслед, мои молодцы отправились на поиски. Но, как это ни странно, никаких следов Райаса обнаружить не удалось. По всей вероятности, он вскочил на одну из лошадей, которые в это время во множестве бродили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ое можно рассказать в двух словах. Обеспокоенные моим долгим отсутствием, стрелки решили, что со мною случилось что-то недоброе, и поехали разыскивать меня. Благодаря таким превосходным проводникам, как охотники Рэб и Гари, им все время удавалось держаться правильного напр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на лесную дорогу и увидев многочисленные следы подкованных лошадей, они встревожились не на шутку. Охотники без труда нашли то место, где я был взят в плен, и по некоторым признакам догадались обо всем, что со мною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товарищи пришпорили коней и поскакали быстрым галопом. Медлительность разбойников, не подозревавших о погоне, и в особенности сделанная ими остановка позволили стрелкам сравнительно быстро догн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эб и Гари, как настоящие разведчики, все время держались в авангарде. На небольшом расстоянии от ранчерии мои товарищи соскочили с лошадей и притаились в кустах. Двойной залп из винтовок, так поразивший сальтеадоров, послужил сигналом к ат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олодой харочо в разбойничьей шайке, то мое предположение оказалось совершенно правильным. По пути между Сьерро-Гордо и Лагарто, расположенном на Рио-дель-Плане, она несколько отстала от кортежа, сопровождавшего ее брата. Воспользовавшись поворотом дороги, разбойники устроили засаду, неожиданно набросились на молодую девушку, заткнули ей рот и ун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необыкновенные события разыгрались на протяжении су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чем солнце успело зайти вторично, я уже скакал во главе моего маленького отряда по дороге в Халапу между тем как прекрасная Лола, в сердце которой пробудились нежные чувства к ее спасителю, ехала под надежной охраной в родную ранч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аясь, мы дали друг другу обещание встретиться снова. Нужно ли говорить, что это обещание было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January 03, 2000 2:03</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заме — общее название почти всех американских оленей.</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иметт — горная цепь в Аттике. Здесь с давних пор занимаются пчеловодством.</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Забияка, буян (анг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02:03:00Z</dcterms:created>
  <dc:creator>Boris Berdichevski</dc:creator>
  <dc:description/>
  <dc:language>en-US</dc:language>
  <cp:lastModifiedBy>Boris Berdichevski</cp:lastModifiedBy>
  <dcterms:modified xsi:type="dcterms:W3CDTF">2000-01-03T02:03:00Z</dcterms:modified>
  <cp:revision>2</cp:revision>
  <dc:subject/>
  <dc:title>Mayn Ried</dc:title>
</cp:coreProperties>
</file>