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Михайлов Елисей</w:t>
      </w:r>
    </w:p>
    <w:p>
      <w:pPr>
        <w:pStyle w:val="Heading1"/>
        <w:rPr/>
      </w:pPr>
      <w:r>
        <w:rPr/>
        <w:t>Сборник стихов</w:t>
      </w:r>
      <w:r>
        <w:rPr>
          <w:sz w:val="40"/>
          <w:szCs w:val="40"/>
        </w:rPr>
        <w:t xml:space="preserve"> </w:t>
      </w:r>
    </w:p>
    <w:p>
      <w:pPr>
        <w:pStyle w:val="Heading1"/>
        <w:rPr/>
      </w:pPr>
      <w:r>
        <w:rPr>
          <w:sz w:val="40"/>
          <w:szCs w:val="40"/>
        </w:rPr>
        <w:t>«Здравствуй, эра Святого Огня!»</w:t>
      </w:r>
      <w:r>
        <w:rPr/>
        <w:t xml:space="preserve"> </w:t>
      </w:r>
    </w:p>
    <w:p>
      <w:pPr>
        <w:pStyle w:val="Heading2"/>
        <w:rPr/>
      </w:pPr>
      <w:r>
        <w:rPr/>
        <w:t>Тетрадь «Слова-цветы»</w:t>
      </w:r>
    </w:p>
    <w:p>
      <w:pPr>
        <w:pStyle w:val="Normal"/>
        <w:rPr/>
      </w:pPr>
      <w:r>
        <w:rPr/>
        <w:t>Здравствуй!</w:t>
      </w:r>
    </w:p>
    <w:p>
      <w:pPr>
        <w:pStyle w:val="Normal"/>
        <w:rPr/>
      </w:pPr>
      <w:r>
        <w:rPr/>
        <w:t>Слова-цветы</w:t>
      </w:r>
    </w:p>
    <w:p>
      <w:pPr>
        <w:pStyle w:val="Normal"/>
        <w:rPr/>
      </w:pPr>
      <w:r>
        <w:rPr/>
        <w:t>Чаша жития</w:t>
      </w:r>
    </w:p>
    <w:p>
      <w:pPr>
        <w:pStyle w:val="Normal"/>
        <w:rPr/>
      </w:pPr>
      <w:r>
        <w:rPr/>
        <w:t>Тост за мастерство</w:t>
      </w:r>
    </w:p>
    <w:p>
      <w:pPr>
        <w:pStyle w:val="Normal"/>
        <w:rPr/>
      </w:pPr>
      <w:r>
        <w:rPr/>
        <w:t>Зимушка-зима</w:t>
      </w:r>
    </w:p>
    <w:p>
      <w:pPr>
        <w:pStyle w:val="Normal"/>
        <w:rPr/>
      </w:pPr>
      <w:r>
        <w:rPr/>
        <w:t>С Новым Годом!</w:t>
      </w:r>
    </w:p>
    <w:p>
      <w:pPr>
        <w:pStyle w:val="Normal"/>
        <w:rPr/>
      </w:pPr>
      <w:r>
        <w:rPr/>
        <w:t>Оазис Доброты</w:t>
      </w:r>
    </w:p>
    <w:p>
      <w:pPr>
        <w:pStyle w:val="Heading2"/>
        <w:rPr/>
      </w:pPr>
      <w:r>
        <w:rPr/>
        <w:t>Тетрадь «Что есть любовь?»</w:t>
      </w:r>
    </w:p>
    <w:p>
      <w:pPr>
        <w:pStyle w:val="Normal"/>
        <w:rPr/>
      </w:pPr>
      <w:r>
        <w:rPr/>
        <w:t>Что есть любовь?</w:t>
      </w:r>
    </w:p>
    <w:p>
      <w:pPr>
        <w:pStyle w:val="Normal"/>
        <w:rPr/>
      </w:pPr>
      <w:r>
        <w:rPr/>
        <w:t>Имя твое</w:t>
      </w:r>
    </w:p>
    <w:p>
      <w:pPr>
        <w:pStyle w:val="Normal"/>
        <w:rPr/>
      </w:pPr>
      <w:r>
        <w:rPr/>
        <w:t>Полшага</w:t>
      </w:r>
    </w:p>
    <w:p>
      <w:pPr>
        <w:pStyle w:val="Normal"/>
        <w:rPr/>
      </w:pPr>
      <w:r>
        <w:rPr/>
        <w:t>Будь моей</w:t>
      </w:r>
    </w:p>
    <w:p>
      <w:pPr>
        <w:pStyle w:val="Heading2"/>
        <w:rPr/>
      </w:pPr>
      <w:r>
        <w:rPr/>
        <w:t>Тетрадь «Острая боль»</w:t>
      </w:r>
    </w:p>
    <w:p>
      <w:pPr>
        <w:pStyle w:val="Normal"/>
        <w:rPr/>
      </w:pPr>
      <w:r>
        <w:rPr/>
        <w:t>Острая боль</w:t>
      </w:r>
    </w:p>
    <w:p>
      <w:pPr>
        <w:pStyle w:val="Normal"/>
        <w:rPr/>
      </w:pPr>
      <w:r>
        <w:rPr/>
        <w:t>К родным облакам</w:t>
      </w:r>
    </w:p>
    <w:p>
      <w:pPr>
        <w:pStyle w:val="Normal"/>
        <w:rPr/>
      </w:pPr>
      <w:r>
        <w:rPr/>
        <w:t>Страна моя</w:t>
      </w:r>
    </w:p>
    <w:p>
      <w:pPr>
        <w:pStyle w:val="Normal"/>
        <w:rPr/>
      </w:pPr>
      <w:r>
        <w:rPr/>
        <w:t>Не забудь</w:t>
      </w:r>
    </w:p>
    <w:p>
      <w:pPr>
        <w:pStyle w:val="Normal"/>
        <w:rPr/>
      </w:pPr>
      <w:r>
        <w:rPr/>
        <w:t>Мама</w:t>
      </w:r>
    </w:p>
    <w:p>
      <w:pPr>
        <w:pStyle w:val="Normal"/>
        <w:rPr/>
      </w:pPr>
      <w:r>
        <w:rPr/>
        <w:t>В пустоту</w:t>
      </w:r>
    </w:p>
    <w:p>
      <w:pPr>
        <w:pStyle w:val="Normal"/>
        <w:rPr/>
      </w:pPr>
      <w:r>
        <w:rPr/>
        <w:t>Пилоты НЛО</w:t>
      </w:r>
    </w:p>
    <w:p>
      <w:pPr>
        <w:pStyle w:val="Normal"/>
        <w:rPr/>
      </w:pPr>
      <w:r>
        <w:rPr/>
        <w:t>Русалочья песня</w:t>
      </w:r>
    </w:p>
    <w:p>
      <w:pPr>
        <w:pStyle w:val="Normal"/>
        <w:rPr/>
      </w:pPr>
      <w:r>
        <w:rPr/>
        <w:t>Рокер</w:t>
      </w:r>
    </w:p>
    <w:p>
      <w:pPr>
        <w:pStyle w:val="Normal"/>
        <w:rPr/>
      </w:pPr>
      <w:r>
        <w:rPr/>
        <w:t>Зверь-человек</w:t>
      </w:r>
    </w:p>
    <w:p>
      <w:pPr>
        <w:pStyle w:val="Normal"/>
        <w:rPr/>
      </w:pPr>
      <w:r>
        <w:rPr/>
        <w:t>Который раз</w:t>
      </w:r>
    </w:p>
    <w:p>
      <w:pPr>
        <w:pStyle w:val="Normal"/>
        <w:rPr/>
      </w:pPr>
      <w:r>
        <w:rPr/>
        <w:t>Божий суд</w:t>
      </w:r>
    </w:p>
    <w:p>
      <w:pPr>
        <w:pStyle w:val="Heading2"/>
        <w:rPr/>
      </w:pPr>
      <w:r>
        <w:rPr/>
        <w:t>Тетрадь «Все живое»</w:t>
      </w:r>
    </w:p>
    <w:p>
      <w:pPr>
        <w:pStyle w:val="Normal"/>
        <w:rPr/>
      </w:pPr>
      <w:r>
        <w:rPr/>
        <w:t>Все живое</w:t>
      </w:r>
    </w:p>
    <w:p>
      <w:pPr>
        <w:pStyle w:val="Normal"/>
        <w:rPr/>
      </w:pPr>
      <w:r>
        <w:rPr/>
        <w:t>О, жизни музыка, звучи!</w:t>
      </w:r>
    </w:p>
    <w:p>
      <w:pPr>
        <w:pStyle w:val="Normal"/>
        <w:rPr/>
      </w:pPr>
      <w:r>
        <w:rPr/>
        <w:t>Неужто...</w:t>
      </w:r>
    </w:p>
    <w:p>
      <w:pPr>
        <w:pStyle w:val="Normal"/>
        <w:rPr/>
      </w:pPr>
      <w:r>
        <w:rPr/>
        <w:t>Не рвите связь</w:t>
      </w:r>
    </w:p>
    <w:p>
      <w:pPr>
        <w:pStyle w:val="Normal"/>
        <w:rPr/>
      </w:pPr>
      <w:r>
        <w:rPr/>
        <w:t>Не обойти</w:t>
      </w:r>
    </w:p>
    <w:p>
      <w:pPr>
        <w:pStyle w:val="Normal"/>
        <w:rPr/>
      </w:pPr>
      <w:r>
        <w:rPr/>
        <w:t>Здесь, на границе неба и земли...</w:t>
      </w:r>
    </w:p>
    <w:p>
      <w:pPr>
        <w:pStyle w:val="Normal"/>
        <w:rPr/>
      </w:pPr>
      <w:r>
        <w:rPr/>
        <w:t>Все совершенно ..</w:t>
      </w:r>
    </w:p>
    <w:p>
      <w:pPr>
        <w:pStyle w:val="Normal"/>
        <w:rPr/>
      </w:pPr>
      <w:r>
        <w:rPr/>
        <w:t>Нам ...</w:t>
      </w:r>
    </w:p>
    <w:p>
      <w:pPr>
        <w:pStyle w:val="Normal"/>
        <w:rPr/>
      </w:pPr>
      <w:r>
        <w:rPr/>
        <w:t>Крик цветка</w:t>
      </w:r>
    </w:p>
    <w:p>
      <w:pPr>
        <w:pStyle w:val="Heading2"/>
        <w:rPr/>
      </w:pPr>
      <w:r>
        <w:rPr/>
        <w:t>Тетрадь « Кузница Земли»</w:t>
      </w:r>
    </w:p>
    <w:p>
      <w:pPr>
        <w:pStyle w:val="Normal"/>
        <w:rPr/>
      </w:pPr>
      <w:r>
        <w:rPr/>
        <w:t>Кузница Земли</w:t>
      </w:r>
    </w:p>
    <w:p>
      <w:pPr>
        <w:pStyle w:val="Normal"/>
        <w:rPr/>
      </w:pPr>
      <w:r>
        <w:rPr/>
        <w:t>Господи...</w:t>
      </w:r>
    </w:p>
    <w:p>
      <w:pPr>
        <w:pStyle w:val="Normal"/>
        <w:rPr/>
      </w:pPr>
      <w:r>
        <w:rPr/>
        <w:t>Дурачок</w:t>
      </w:r>
    </w:p>
    <w:p>
      <w:pPr>
        <w:pStyle w:val="Normal"/>
        <w:rPr/>
      </w:pPr>
      <w:r>
        <w:rPr/>
        <w:t>Высшее знание</w:t>
      </w:r>
    </w:p>
    <w:p>
      <w:pPr>
        <w:pStyle w:val="Normal"/>
        <w:rPr/>
      </w:pPr>
      <w:r>
        <w:rPr/>
        <w:t>Миллионы душ</w:t>
      </w:r>
    </w:p>
    <w:p>
      <w:pPr>
        <w:pStyle w:val="Normal"/>
        <w:rPr/>
      </w:pPr>
      <w:r>
        <w:rPr/>
        <w:t>Мой Бог...</w:t>
      </w:r>
    </w:p>
    <w:p>
      <w:pPr>
        <w:pStyle w:val="Normal"/>
        <w:rPr/>
      </w:pPr>
      <w:r>
        <w:rPr/>
        <w:t>Суть бытия</w:t>
      </w:r>
    </w:p>
    <w:p>
      <w:pPr>
        <w:pStyle w:val="Normal"/>
        <w:rPr/>
      </w:pPr>
      <w:r>
        <w:rPr/>
        <w:t>Царю Небесному, Творцу...</w:t>
      </w:r>
    </w:p>
    <w:p>
      <w:pPr>
        <w:pStyle w:val="Heading2"/>
        <w:rPr/>
      </w:pPr>
      <w:r>
        <w:rPr/>
        <w:t>Тетрадь «Мои крылья»</w:t>
      </w:r>
    </w:p>
    <w:p>
      <w:pPr>
        <w:pStyle w:val="Normal"/>
        <w:rPr/>
      </w:pPr>
      <w:r>
        <w:rPr/>
        <w:t>Мои крылья</w:t>
      </w:r>
    </w:p>
    <w:p>
      <w:pPr>
        <w:pStyle w:val="Normal"/>
        <w:rPr/>
      </w:pPr>
      <w:r>
        <w:rPr/>
        <w:t>Эхо</w:t>
      </w:r>
    </w:p>
    <w:p>
      <w:pPr>
        <w:pStyle w:val="Normal"/>
        <w:rPr/>
      </w:pPr>
      <w:r>
        <w:rPr/>
        <w:t>Я и ты</w:t>
      </w:r>
    </w:p>
    <w:p>
      <w:pPr>
        <w:pStyle w:val="Normal"/>
        <w:rPr/>
      </w:pPr>
      <w:r>
        <w:rPr/>
        <w:t>Домой</w:t>
      </w:r>
    </w:p>
    <w:p>
      <w:pPr>
        <w:pStyle w:val="Normal"/>
        <w:rPr/>
      </w:pPr>
      <w:r>
        <w:rPr/>
        <w:t>Только Вам!</w:t>
      </w:r>
    </w:p>
    <w:p>
      <w:pPr>
        <w:pStyle w:val="Normal"/>
        <w:rPr/>
      </w:pPr>
      <w:r>
        <w:rPr/>
        <w:t>Мое сердце ...</w:t>
      </w:r>
    </w:p>
    <w:p>
      <w:pPr>
        <w:pStyle w:val="Normal"/>
        <w:rPr/>
      </w:pPr>
      <w:r>
        <w:rPr/>
        <w:t>Друг</w:t>
      </w:r>
    </w:p>
    <w:p>
      <w:pPr>
        <w:pStyle w:val="Normal"/>
        <w:rPr/>
      </w:pPr>
      <w:r>
        <w:rPr/>
        <w:t>Я покидаю эту Землю</w:t>
      </w:r>
    </w:p>
    <w:p>
      <w:pPr>
        <w:pStyle w:val="Heading2"/>
        <w:rPr/>
      </w:pPr>
      <w:r>
        <w:rPr/>
        <w:t>Тетрадь «Здравствуй, эра Святого Огня!»</w:t>
      </w:r>
    </w:p>
    <w:p>
      <w:pPr>
        <w:pStyle w:val="Normal"/>
        <w:rPr/>
      </w:pPr>
      <w:r>
        <w:rPr/>
        <w:t>Атланты</w:t>
      </w:r>
    </w:p>
    <w:p>
      <w:pPr>
        <w:pStyle w:val="Normal"/>
        <w:rPr/>
      </w:pPr>
      <w:r>
        <w:rPr/>
        <w:t>Весна-92</w:t>
      </w:r>
    </w:p>
    <w:p>
      <w:pPr>
        <w:pStyle w:val="Normal"/>
        <w:rPr/>
      </w:pPr>
      <w:r>
        <w:rPr/>
        <w:t>Не молчи</w:t>
      </w:r>
    </w:p>
    <w:p>
      <w:pPr>
        <w:pStyle w:val="Normal"/>
        <w:rPr/>
      </w:pPr>
      <w:r>
        <w:rPr/>
        <w:t>Я бегу</w:t>
      </w:r>
    </w:p>
    <w:p>
      <w:pPr>
        <w:pStyle w:val="Normal"/>
        <w:rPr/>
      </w:pPr>
      <w:r>
        <w:rPr/>
        <w:t>Ответ</w:t>
      </w:r>
    </w:p>
    <w:p>
      <w:pPr>
        <w:pStyle w:val="Normal"/>
        <w:rPr/>
      </w:pPr>
      <w:r>
        <w:rPr/>
        <w:t>Пока</w:t>
      </w:r>
    </w:p>
    <w:p>
      <w:pPr>
        <w:pStyle w:val="Normal"/>
        <w:rPr/>
      </w:pPr>
      <w:r>
        <w:rPr/>
        <w:t>Не могу</w:t>
      </w:r>
    </w:p>
    <w:p>
      <w:pPr>
        <w:pStyle w:val="Normal"/>
        <w:rPr/>
      </w:pPr>
      <w:r>
        <w:rPr/>
        <w:t>О, поле...</w:t>
      </w:r>
    </w:p>
    <w:p>
      <w:pPr>
        <w:pStyle w:val="Normal"/>
        <w:rPr/>
      </w:pPr>
      <w:r>
        <w:rPr/>
        <w:t>Здравствуй, эра Святого Огня!</w:t>
      </w:r>
    </w:p>
    <w:p>
      <w:pPr>
        <w:pStyle w:val="Heading2"/>
        <w:rPr/>
      </w:pPr>
      <w:r>
        <w:rPr/>
        <w:t>Тетрадь «Солнечный Ветер»</w:t>
      </w:r>
    </w:p>
    <w:p>
      <w:pPr>
        <w:pStyle w:val="Normal"/>
        <w:rPr/>
      </w:pPr>
      <w:r>
        <w:rPr/>
        <w:t>Солнечный ветер</w:t>
      </w:r>
    </w:p>
    <w:p>
      <w:pPr>
        <w:pStyle w:val="Normal"/>
        <w:rPr/>
      </w:pPr>
      <w:r>
        <w:rPr/>
        <w:t>Сердце</w:t>
      </w:r>
    </w:p>
    <w:p>
      <w:pPr>
        <w:pStyle w:val="Normal"/>
        <w:rPr/>
      </w:pPr>
      <w:r>
        <w:rPr/>
        <w:t>Солнышко</w:t>
      </w:r>
    </w:p>
    <w:p>
      <w:pPr>
        <w:pStyle w:val="Heading2"/>
        <w:rPr/>
      </w:pPr>
      <w:r>
        <w:rPr/>
        <w:t>Тетрадь «Молитвы»</w:t>
      </w:r>
    </w:p>
    <w:p>
      <w:pPr>
        <w:pStyle w:val="Normal"/>
        <w:rPr/>
      </w:pPr>
      <w:r>
        <w:rPr/>
        <w:t>Молитва до еды</w:t>
      </w:r>
    </w:p>
    <w:p>
      <w:pPr>
        <w:pStyle w:val="Normal"/>
        <w:rPr/>
      </w:pPr>
      <w:r>
        <w:rPr/>
        <w:t>Молитва после еды</w:t>
      </w:r>
    </w:p>
    <w:p>
      <w:pPr>
        <w:pStyle w:val="Normal"/>
        <w:rPr/>
      </w:pPr>
      <w:r>
        <w:rPr/>
        <w:t>Чудесная молитва</w:t>
      </w:r>
    </w:p>
    <w:p>
      <w:pPr>
        <w:pStyle w:val="Heading2"/>
        <w:rPr/>
      </w:pPr>
      <w:r>
        <w:rPr/>
        <w:t>Тетрадь «Медитации»</w:t>
      </w:r>
    </w:p>
    <w:p>
      <w:pPr>
        <w:pStyle w:val="Normal"/>
        <w:rPr/>
      </w:pPr>
      <w:r>
        <w:rPr/>
        <w:t>Мой мир</w:t>
      </w:r>
    </w:p>
    <w:p>
      <w:pPr>
        <w:pStyle w:val="Normal"/>
        <w:rPr/>
      </w:pPr>
      <w:r>
        <w:rPr/>
        <w:t>Дух</w:t>
      </w:r>
    </w:p>
    <w:p>
      <w:pPr>
        <w:pStyle w:val="Normal"/>
        <w:rPr/>
      </w:pPr>
      <w:r>
        <w:rPr/>
        <w:t>Я - Солнце</w:t>
      </w:r>
    </w:p>
    <w:p>
      <w:pPr>
        <w:pStyle w:val="Normal"/>
        <w:rPr/>
      </w:pPr>
      <w:r>
        <w:rPr/>
        <w:t>Энергоочи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традь «Слова-цве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 Д Р А В С Т В У Й !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Здравствуй, здравствуй телом и душой!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Здравствуй, здравствуй духом и судьбой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Здравствуй  моей  молитвой о тебе,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е будь в болезнях и нужде,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 не забудь назавтра мне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тветить: "Здравствуй!"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 Л О В А - Ц В Е Т Ы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годня скажешь мне: "Злодей!"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 завтра удивишься сам глупости своей.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ак часто мы бываем страшно жутки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ближнего спешим распять за мелкие проступки.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лова наши подчас полны такой отравы,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о чем чаще  мы кричим, тем реже правы.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онзаем гвозди слов свирепо и жестоко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брата раним плоть нешуточно глубоко.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лова - ножи бросаем влево-вправо,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о чаще самых близких раним. Право!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се чаще стали умирать от ран сердечных -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от и результат слов злобных и беспечных!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 кто нам право дал вершить эти суды?!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чем-же других лучше стали сами мы?!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ли мы - колючки пустыни злой-безводной?!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ли мы - цветы долины полноводной?!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годня-же растайте все слова-шипы!!!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а здравствуют, да здравствуют слова-цветы!!!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тайте и исчезните все слова-шипы!!!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цветайте  ярче, слова-цветы!!!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Ч А Ш А  Ж И Т И Я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от и наступила долгожданная пора: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о весенним лужам побежала детвора !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о улице идет девица-Весна,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даже не покрыта ее голова.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Осторожно, осторожно, дорогой мой человек!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Сегодня с крыш летит прошлогодний снег.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Сегодня с нами наконец прощается зима.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напоследок может зацепить она.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Сегодня целый день весенний артобстрел!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лед уже сдается, под градом теплых стрел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падает-падает без прежних своих сил.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Он отвоевал свое - отслужил.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Ритмично и упрямо стучит капель.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а пороге нашем стоит апрель.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Больше не застанет нас врасплох метель.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Завершилась зимняя канитель.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Рад любой, кто эту зиму пережил.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Рад весною  даже древний старожил: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"Хоть и ничего за зиму не нажил,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о до весны дотянул-дожил."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от уже под снегом просыпается трава: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"Хватит спать!Расти уже пора!"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все закружилось в весенней суете,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оспевая  гимны Солнцу и Весне.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от в душе проснулись яркие слова.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Это означает - сильней любить пора!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чуть-чуть добрее стали: ты и я,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ознавая эти тайны бытия...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от подули свежие, весенние ветра,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мы жить начали словно бы с нуля.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За зиму мудрее стали: ты и я,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робуя нектар и яд чаши жития.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от подули свежие, весенние ветра,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мы жить начали словно бы с нуля.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За зиму седыми стали: ты и я,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робуя нектар и яд чаши жития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Т О С Т   З А   М А С Т Е Р С Т В О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Есть в каждом деле свои мастера,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то незаметно  вершат свои дела,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 ветер не бросая пустые слова.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хоть их и мало, ими держится Земля.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хмелье их не мучит лишний раз,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лишнего чего они не спросят с вас.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от безделья не болят у них бока,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дети у них сыты, довольная жена.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пасибо, спасибо нашим мастерам,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их сосчитать можно по пальцам!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пасибо этим точным и уверенным рукам,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пасибо этим добрым и отзывчивым сердцам!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пасибо за ваш кроткий и терпеливый труд,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видно, что не зря вас мастером зовут!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пасибо за нелегкий ваш, но благородный труд,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воренья ваших рук пускай всегда живут!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не было бы всех наших глупых проблем,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если б каждый стал мастер своих дел.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о еще увы... А пока...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оль еще редки средь нас эти мастера.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 Богу-Творцу угодны творцы,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е, что из глины возводят дворцы.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если мне доведется пить вино,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о первый-же мой тост: "За мастерство!"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З И М У Ш К А - ЗИМА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До свиданья, Зимушка, старушка-Зима!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Как нас утомили твои холода!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Как нас намучил твой коварный гололед.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Постылая картина - снег кругом да лед.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Ох, как застудили нас твои ветра!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Чуть не занесла разок свирепая пурга!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Ну же и колючие  твои холода!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До свиданья, старая, ворчливая карга!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Здравствуй, здравствуй, красавица-Весна!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Здравствуй, здравствуй, волшебница-Весна!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от и Зимы наследство - серый снег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тает-плачет - кончен его век.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Мервый кристалл вдруг стал живой водой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и бежит под гору веселой волной!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се очнулось, все щебечет и поет.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се ожило и радостно цветет.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Только что не тает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на сердце моем лед?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Приходит и уходит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еще одна весна.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Где-же ты, где,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Любовь моя?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С  Н О В Ы М  Г О Д О М !        (31\12\94)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идишь, кругом яркие игрушки?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лышишь, кругом громкие хлопушки?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идишь, веселятся взрослые и дети?!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д-Мороз, твой праздник любят все на свете!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душка, Дедушка, Дедушка-Мороз,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то под Новый Год ты нам принес?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ак белым-бела твоя борода!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ак же веселы твои глаза!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суши же все наши грустные слезы.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ари счастливые мечты и грезы.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азрисуй все окна новым узором.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поздравь всех-всех с Новым Годом!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е забудь, укрой все деревья снегом.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осыпь всех нас искристым смехом.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удь чуток добрей к зверям и птицам.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расоты добавь нашим душам и лицам.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удь чуть-чуть добрей к зверям и птицам.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оброты добавь нашим душам и лицам!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едь под Новый Год всем хочется ласки.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асскажи нам, Дедушка, добрые сказки.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прошлом году оставим все обиды.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овый Год нам дарит новые силы.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прошлом оставим все, что не нужно.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Новом Году будем жить дружно!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душка, Дедушка, Дедушка-Мороз,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то под Новый Год ты нам принес?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ак белым-бела твоя борода!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ак же веселы твои глаза!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суши же все наши грустные слезы.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ари счастливые мечты и грезы.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азрисуй все окна новым узором.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поздравь всех-всех:"С новым годом!!!"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азрисуй все окна новым узором.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поздравь всех-всех:"С новым годом!!!"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ind w:left="1361" w:hanging="0"/>
        <w:rPr/>
      </w:pPr>
      <w:r>
        <w:rPr/>
        <w:t xml:space="preserve">            </w:t>
      </w:r>
      <w:r>
        <w:rPr/>
        <w:t>ОАЗИС ДОБРОТЫ         (21.01.2000 7:43)</w:t>
      </w:r>
    </w:p>
    <w:p>
      <w:pPr>
        <w:pStyle w:val="Normal"/>
        <w:ind w:left="1361" w:hanging="0"/>
        <w:rPr/>
      </w:pPr>
      <w:r>
        <w:rPr/>
      </w:r>
    </w:p>
    <w:p>
      <w:pPr>
        <w:pStyle w:val="Normal"/>
        <w:ind w:left="1361" w:hanging="0"/>
        <w:rPr/>
      </w:pPr>
      <w:r>
        <w:rPr/>
        <w:t>Усталый странник повидал много миров:</w:t>
      </w:r>
    </w:p>
    <w:p>
      <w:pPr>
        <w:pStyle w:val="Normal"/>
        <w:ind w:left="1361" w:hanging="0"/>
        <w:rPr/>
      </w:pPr>
      <w:r>
        <w:rPr/>
        <w:t>пустынь, помоек, кошмаров.</w:t>
      </w:r>
    </w:p>
    <w:p>
      <w:pPr>
        <w:pStyle w:val="Normal"/>
        <w:ind w:left="1361" w:hanging="0"/>
        <w:rPr/>
      </w:pPr>
      <w:r>
        <w:rPr/>
      </w:r>
    </w:p>
    <w:p>
      <w:pPr>
        <w:pStyle w:val="Normal"/>
        <w:ind w:left="1361" w:hanging="0"/>
        <w:rPr/>
      </w:pPr>
      <w:r>
        <w:rPr/>
        <w:t>А здесь - оазис, пышные цветы,</w:t>
      </w:r>
    </w:p>
    <w:p>
      <w:pPr>
        <w:pStyle w:val="Normal"/>
        <w:ind w:left="1361" w:hanging="0"/>
        <w:rPr/>
      </w:pPr>
      <w:r>
        <w:rPr/>
        <w:t>садовницы прекрасные черты.</w:t>
      </w:r>
    </w:p>
    <w:p>
      <w:pPr>
        <w:pStyle w:val="Normal"/>
        <w:ind w:left="1361" w:hanging="0"/>
        <w:rPr/>
      </w:pPr>
      <w:r>
        <w:rPr/>
        <w:t>Спасибо за глоток живой воды!</w:t>
      </w:r>
    </w:p>
    <w:p>
      <w:pPr>
        <w:pStyle w:val="Normal"/>
        <w:ind w:left="1361" w:hanging="0"/>
        <w:rPr/>
      </w:pPr>
      <w:r>
        <w:rPr/>
        <w:t>Спасибо за Пространство Красоты!</w:t>
      </w:r>
    </w:p>
    <w:p>
      <w:pPr>
        <w:pStyle w:val="Normal"/>
        <w:ind w:left="1361" w:hanging="0"/>
        <w:rPr/>
      </w:pPr>
      <w:r>
        <w:rPr/>
      </w:r>
    </w:p>
    <w:p>
      <w:pPr>
        <w:pStyle w:val="Normal"/>
        <w:ind w:left="1361" w:hanging="0"/>
        <w:rPr/>
      </w:pPr>
      <w:r>
        <w:rPr/>
        <w:t>Садовниц ныне этих мало так,</w:t>
      </w:r>
    </w:p>
    <w:p>
      <w:pPr>
        <w:pStyle w:val="Normal"/>
        <w:ind w:left="1361" w:hanging="0"/>
        <w:rPr/>
      </w:pPr>
      <w:r>
        <w:rPr/>
        <w:t>что превращают пустошь в сад.</w:t>
      </w:r>
    </w:p>
    <w:p>
      <w:pPr>
        <w:pStyle w:val="Normal"/>
        <w:ind w:left="1361" w:hanging="0"/>
        <w:rPr/>
      </w:pPr>
      <w:r>
        <w:rPr/>
        <w:t>Творцом подаренный нам райский сад</w:t>
      </w:r>
    </w:p>
    <w:p>
      <w:pPr>
        <w:pStyle w:val="Normal"/>
        <w:ind w:left="1361" w:hanging="0"/>
        <w:rPr/>
      </w:pPr>
      <w:r>
        <w:rPr/>
        <w:t>все превращаем дружно в ад.</w:t>
      </w:r>
    </w:p>
    <w:p>
      <w:pPr>
        <w:pStyle w:val="Normal"/>
        <w:ind w:left="1361" w:hanging="0"/>
        <w:rPr/>
      </w:pPr>
      <w:r>
        <w:rPr/>
      </w:r>
    </w:p>
    <w:p>
      <w:pPr>
        <w:pStyle w:val="Normal"/>
        <w:ind w:left="1361" w:hanging="0"/>
        <w:rPr/>
      </w:pPr>
      <w:r>
        <w:rPr/>
        <w:t>Я посажу в твоем саду свои слова-цветы,</w:t>
      </w:r>
    </w:p>
    <w:p>
      <w:pPr>
        <w:pStyle w:val="Normal"/>
        <w:ind w:left="1361" w:hanging="0"/>
        <w:rPr/>
      </w:pPr>
      <w:r>
        <w:rPr/>
        <w:t>пусть всех гостей порадуют они.</w:t>
      </w:r>
    </w:p>
    <w:p>
      <w:pPr>
        <w:pStyle w:val="Normal"/>
        <w:ind w:left="1361" w:hanging="0"/>
        <w:rPr/>
      </w:pPr>
      <w:r>
        <w:rPr/>
        <w:t>И от улыбок ясных их</w:t>
      </w:r>
    </w:p>
    <w:p>
      <w:pPr>
        <w:pStyle w:val="Normal"/>
        <w:ind w:left="1361" w:hanging="0"/>
        <w:rPr/>
      </w:pPr>
      <w:r>
        <w:rPr/>
        <w:t>родится вновь прекрасный стих!</w:t>
      </w:r>
    </w:p>
    <w:p>
      <w:pPr>
        <w:pStyle w:val="Normal"/>
        <w:ind w:left="1361" w:hanging="0"/>
        <w:rPr/>
      </w:pPr>
      <w:r>
        <w:rPr/>
      </w:r>
    </w:p>
    <w:p>
      <w:pPr>
        <w:pStyle w:val="Normal"/>
        <w:ind w:left="1361" w:hanging="0"/>
        <w:rPr/>
      </w:pPr>
      <w:r>
        <w:rPr/>
        <w:t>И увеличится Пространство Красоты!</w:t>
      </w:r>
    </w:p>
    <w:p>
      <w:pPr>
        <w:pStyle w:val="Normal"/>
        <w:ind w:left="1361" w:hanging="0"/>
        <w:rPr/>
      </w:pPr>
      <w:r>
        <w:rPr/>
        <w:t>И увеличится Пространство Доброты!</w:t>
      </w:r>
    </w:p>
    <w:p>
      <w:pPr>
        <w:pStyle w:val="Normal"/>
        <w:ind w:left="1361" w:hanging="0"/>
        <w:rPr/>
      </w:pPr>
      <w:r>
        <w:rPr/>
        <w:t>Пускай исполнятся прекрасные  мечты!</w:t>
      </w:r>
    </w:p>
    <w:p>
      <w:pPr>
        <w:pStyle w:val="Normal"/>
        <w:ind w:left="1361" w:hanging="0"/>
        <w:rPr/>
      </w:pPr>
      <w:r>
        <w:rPr/>
        <w:t>В пустынях расцветут  сады!</w:t>
      </w:r>
    </w:p>
    <w:p>
      <w:pPr>
        <w:pStyle w:val="Normal"/>
        <w:ind w:left="1361" w:hanging="0"/>
        <w:rPr/>
      </w:pPr>
      <w:r>
        <w:rPr/>
      </w:r>
    </w:p>
    <w:p>
      <w:pPr>
        <w:pStyle w:val="Normal"/>
        <w:ind w:left="1361" w:hanging="0"/>
        <w:rPr/>
      </w:pPr>
      <w:r>
        <w:rPr/>
        <w:t>Я знаю,  грусть, печаль твоя пройдет.</w:t>
      </w:r>
    </w:p>
    <w:p>
      <w:pPr>
        <w:pStyle w:val="Normal"/>
        <w:ind w:left="1361" w:hanging="0"/>
        <w:rPr/>
      </w:pPr>
      <w:r>
        <w:rPr/>
        <w:t>Твой принц тебя скоро найдет.</w:t>
      </w:r>
    </w:p>
    <w:p>
      <w:pPr>
        <w:pStyle w:val="Normal"/>
        <w:ind w:left="1361" w:hanging="0"/>
        <w:rPr/>
      </w:pPr>
      <w:r>
        <w:rPr/>
        <w:t>И воссияют солнцем - Он и Ты!</w:t>
      </w:r>
    </w:p>
    <w:p>
      <w:pPr>
        <w:pStyle w:val="Normal"/>
        <w:ind w:left="1361" w:hanging="0"/>
        <w:rPr/>
      </w:pPr>
      <w:r>
        <w:rPr/>
        <w:t>Спасибо за Оазис  Добр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СТАСИЯ   (25  января 2000 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ка реальная</w:t>
      </w:r>
    </w:p>
    <w:p>
      <w:pPr>
        <w:pStyle w:val="Normal"/>
        <w:rPr/>
      </w:pPr>
      <w:r>
        <w:rPr/>
        <w:t>Фея прекрасная</w:t>
      </w:r>
    </w:p>
    <w:p>
      <w:pPr>
        <w:pStyle w:val="Normal"/>
        <w:rPr/>
      </w:pPr>
      <w:r>
        <w:rPr/>
        <w:t xml:space="preserve">Женщина мудрая </w:t>
      </w:r>
    </w:p>
    <w:p>
      <w:pPr>
        <w:pStyle w:val="Normal"/>
        <w:rPr/>
      </w:pPr>
      <w:r>
        <w:rPr/>
        <w:t>Самая добрая</w:t>
      </w:r>
    </w:p>
    <w:p>
      <w:pPr>
        <w:pStyle w:val="Normal"/>
        <w:rPr/>
      </w:pPr>
      <w:r>
        <w:rPr/>
        <w:t>Песнь колыбельная</w:t>
      </w:r>
    </w:p>
    <w:p>
      <w:pPr>
        <w:pStyle w:val="Normal"/>
        <w:rPr/>
      </w:pPr>
      <w:r>
        <w:rPr/>
        <w:t>Небо весеннее</w:t>
      </w:r>
    </w:p>
    <w:p>
      <w:pPr>
        <w:pStyle w:val="Normal"/>
        <w:rPr/>
      </w:pPr>
      <w:r>
        <w:rPr/>
        <w:t>Солнышко ясное</w:t>
      </w:r>
    </w:p>
    <w:p>
      <w:pPr>
        <w:pStyle w:val="Normal"/>
        <w:rPr/>
      </w:pPr>
      <w:r>
        <w:rPr/>
        <w:t>Море бескрайнее</w:t>
      </w:r>
    </w:p>
    <w:p>
      <w:pPr>
        <w:pStyle w:val="Normal"/>
        <w:rPr/>
      </w:pPr>
      <w:r>
        <w:rPr/>
        <w:t>Облако белое</w:t>
      </w:r>
    </w:p>
    <w:p>
      <w:pPr>
        <w:pStyle w:val="Normal"/>
        <w:rPr/>
      </w:pPr>
      <w:r>
        <w:rPr/>
        <w:t>Звездочка яркая</w:t>
      </w:r>
    </w:p>
    <w:p>
      <w:pPr>
        <w:pStyle w:val="Normal"/>
        <w:rPr/>
      </w:pPr>
      <w:r>
        <w:rPr/>
        <w:t>В небо манящая</w:t>
      </w:r>
    </w:p>
    <w:p>
      <w:pPr>
        <w:pStyle w:val="Normal"/>
        <w:rPr/>
      </w:pPr>
      <w:r>
        <w:rPr/>
        <w:t>Флейта звенящая</w:t>
      </w:r>
    </w:p>
    <w:p>
      <w:pPr>
        <w:pStyle w:val="Normal"/>
        <w:rPr/>
      </w:pPr>
      <w:r>
        <w:rPr/>
        <w:t>Сердце горящее</w:t>
      </w:r>
    </w:p>
    <w:p>
      <w:pPr>
        <w:pStyle w:val="Normal"/>
        <w:rPr/>
      </w:pPr>
      <w:r>
        <w:rPr/>
        <w:t>Нам говорящее</w:t>
      </w:r>
    </w:p>
    <w:p>
      <w:pPr>
        <w:pStyle w:val="Normal"/>
        <w:rPr/>
      </w:pPr>
      <w:r>
        <w:rPr/>
        <w:t>Истина Первая</w:t>
      </w:r>
    </w:p>
    <w:p>
      <w:pPr>
        <w:pStyle w:val="Normal"/>
        <w:rPr/>
      </w:pPr>
      <w:r>
        <w:rPr/>
        <w:t>Самая ясная</w:t>
      </w:r>
    </w:p>
    <w:p>
      <w:pPr>
        <w:pStyle w:val="Normal"/>
        <w:rPr/>
      </w:pPr>
      <w:r>
        <w:rPr/>
        <w:t>Любовью прекрасная</w:t>
      </w:r>
    </w:p>
    <w:p>
      <w:pPr>
        <w:pStyle w:val="Normal"/>
        <w:rPr/>
      </w:pPr>
      <w:r>
        <w:rPr/>
        <w:t xml:space="preserve">Женщина милая </w:t>
      </w:r>
    </w:p>
    <w:p>
      <w:pPr>
        <w:pStyle w:val="Normal"/>
        <w:rPr/>
      </w:pPr>
      <w:r>
        <w:rPr/>
        <w:t>Самая смелая</w:t>
      </w:r>
    </w:p>
    <w:p>
      <w:pPr>
        <w:pStyle w:val="Normal"/>
        <w:rPr/>
      </w:pPr>
      <w:r>
        <w:rPr/>
        <w:t>Богом хранимая</w:t>
      </w:r>
    </w:p>
    <w:p>
      <w:pPr>
        <w:pStyle w:val="Normal"/>
        <w:rPr/>
      </w:pPr>
      <w:r>
        <w:rPr/>
        <w:t>Нами любимая</w:t>
      </w:r>
    </w:p>
    <w:p>
      <w:pPr>
        <w:pStyle w:val="Normal"/>
        <w:rPr/>
      </w:pPr>
      <w:r>
        <w:rPr/>
        <w:t>Солнышко ясное</w:t>
      </w:r>
    </w:p>
    <w:p>
      <w:pPr>
        <w:pStyle w:val="Normal"/>
        <w:rPr/>
      </w:pPr>
      <w:r>
        <w:rPr/>
        <w:t>Небо весеннее</w:t>
      </w:r>
    </w:p>
    <w:p>
      <w:pPr>
        <w:pStyle w:val="Normal"/>
        <w:rPr/>
      </w:pPr>
      <w:r>
        <w:rPr/>
        <w:t>Душ пробуждение</w:t>
      </w:r>
    </w:p>
    <w:p>
      <w:pPr>
        <w:pStyle w:val="Normal"/>
        <w:rPr/>
      </w:pPr>
      <w:r>
        <w:rPr/>
        <w:t>Наше спасение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традь: «Что есть любов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ЧТО ЕСТЬ ЛЮБОВЬ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Что есть любовь?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произведенье удачных слов и красоты?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ль сумма всех эмоций,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что производим мы?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 сколь со мной не споpь ты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 что не говоpи...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Hа свете нет задачи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ложнее, чем любви!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Любовь подаpит кpылья.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Опять сломает их.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 в муке откpовенья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опять pождает стих.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 сколь со мной не споpь ты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 что не говоpи...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Hет силы без надежды!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Hет жизни без любви!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Есть азбука удачи.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Есть логика побед.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Hет словаpя Амуpа.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В любви законов нет.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Hо сколь со мной не споpь ты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 что не говоpи...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Пpекpасней нет задачи,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задачи о любви!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Любовь сpывает звезды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 двигает гоpой.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Она имеет силу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над буpей и волной.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Hо сколько там не споpь ты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 что не говоpи...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Hет ничего на свете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беспомощней любви!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Любовь то жжет, то гpеет.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То холодом обдаст.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Бывает так, что даже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кого-то и пpедаст.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Hо сколь со мной не споpь ты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 что не говоpи...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Все лучшее на свете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ождалось из любви!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ТВОЕ ИМЯ       (30\5\90)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вое имя - как шепот волны...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вое имя - как сказка Луны...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лько имя твое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беpежет от беды.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Я пpиду из пустыни -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ы дашь мне воды...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идти, с каждым часом,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pудней и тpудней...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лнце жжет беспощадно,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больней и больней...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лько имя твое -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щит от жаpких лучей...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лько имя твое -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щит от остpых мечей...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ОЛ-ШАГА          (25\09\91)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pасавица, тебе неинтеpесно: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то я такой, и что - есть я?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Что общего, действительно, меж нами?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Лишь этот ветеp, Солнце да Земля!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ей досыта, хоть не со мною.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ей кpасоту и счастье - пей до дна!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Что общего, действительно, меж нами?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Лишь это небо, звезды, да Луна!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Увижу завтpа вновь твою улыбку...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сеpдце дpогнет: "Вот ОHА!"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pазум скажет: "Что меж вами?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сего каких-то полшага!"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БУДЬ МОЕЙ           (10\11\92)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олго меня мучил, долго волновал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блика любимого тpепетный овал.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лько лишь сегодня я сказать посмел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, о чем так думал, думал и теpпел.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ы меня выслушай и пpиготовь ответ,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лько не спеши мне ответить:"HЕТ!"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идел я; лебеди не живут одни,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еpазлучно вместе плавают они.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идел; как вьют гнезда соловьи,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ак они поют гимны о любви.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онял; и мне - без тебя уже не жить,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лько лишь маяться, тосковать, тужить.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Будут уpаганы и будут холода,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о со мною pядом - это не беда.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ы за мною будешь как за каменной стеной,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лько будь pядом: подpугой и женой!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Если ты станешь навсегда моей,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я не пеpестану петь как соловей.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освящу поэмы кpасоте твоей,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лько будь pядом, будь всегда моей!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традь «Острая бол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 С Т Р А Я   Б О Л Ь      (07\02\94)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Наш Воспитатель - острая боль.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Наш Учитель - жуткая боль.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сех-всех узнаем через острую боль.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се-все познаем через жуткую боль.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Чтоб нас разбудить и чтоб спасти,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нас от смертельного сна растрясти,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нова судьба мечет свой сюрикен,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снова - кровь из распоротых вен.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острая боль - проснуться изволь!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жуткая боль - отрезвиться изволь!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острая боль - подняться изволь!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жуткая боль - спасаться изволь!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снова мы ищем волшебный бальзам,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что может избавить от всех этих ран.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в аптеке, где все снадобья в ряд,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мы вновь предпочитаем лекарству яд!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место горького лекарства пьем сладкие яды;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в этом виноваты только сами мы!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когда в наших жилах закипает яд,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мы безвозвратно падаем в ад!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де острая боль! Где жуткая боль!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Тут хоть иногда,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 там всегда: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острая боль, и жуткая боль!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Жуткая боль!!!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остpая боль!!!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К  РОДНЫМ  ОБЛАКАМ ...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Hет...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Hе дождик смочил наши куpтки.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Это - слезы pодных матеpей.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В свое вpемя не были к ним чутки.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Этим сpок сокpащали их дней...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Пpах осядет, осыплется скоpо,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танет пищею тpавам, цветам....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лезы высохнут, высохнут скоpо,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обеpнутся в pосу и туман...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А душа, стосковавшись по небу,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вновь веpнется к pодным облакам..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С Т Р А H А   М О Я ...     (27\06\95)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Шиpока стpана моя pодная,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много в ней лесов, полей и pек.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Hо и заблудиться в ней недолго,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если неpазумен человек.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Шиpока стpана моя pодная,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много в ней лесов, полей и pек.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Так и потеpяться в ней недолго,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если неpазумен человек.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Шиpока стpана моя pодная,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много в ней лесов, полей и pек.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Так и потеpять ее недолго,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если безpассуден человек.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Шиpока стpана моя pодная,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много в ней лесов, полей и pек.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Я дpугой такой страны не знаю,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где так легкомыслен человек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Е ЗАБУДЬ...      (10\05\94)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Моим песням, стихам и пpозе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тало тесно в шкафа утpобе.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а и мне, что гpеха таить,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 каждым днем...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 каждым днем...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 каждым днем тяжелей их носить!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ак же много я их написал,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о никто их почти не видал.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 взобpавшись, почти к облакам,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я сегодня...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Я сегодня...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Я сегодня даpую их вам!.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 меня еще все пока дома,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о взобpавшись на кpышу дома,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ткpываю большой чемодан,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 хотя совеpшенно не пьян,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се-все-все вpучаю ветpу.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pосто выхода больше нету!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усть читают и знают двоpы: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pо далекие звезды-миpы,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pо секpеты и тайны души;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а, и ты...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а, и ты...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а, и ты пpочитай, не спеши!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усть один pазоpвет: "Лобуда!"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А дpугой подтвеpдит: " Это - да!"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Hе заметив, наступит дpугой.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pочитав, pассмеется втоpой.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Тот, кто видит всего на аpшин,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азотpет пусть pезиною шин.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Hу, да Бог им всем будет судья.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се, что мог для них, сделал уж я.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 не нужно не вам, и не вам,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усть все ветеp...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усть все ветеp...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усть все ветеp веpнет облакам!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Hо однажды шальной ветеpок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онесет до тебя мой листок.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Ты глаза свои даpом не тpи,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pочитай его...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pочитай его...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pочитай его pазика тpи.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усть читают и знают двоpы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pо далекие звезды-миpы,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pо секpеты и тайны души;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а, и ты...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а, и ты...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а, и ты тоpопясь, не спеши!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усть читают и знают двоpы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 жеpтвах духовной войны...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се, что надо земное - веpши,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е забудь только...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Hе забудь только...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Hе забудь о спасеньи души!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М А М А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Мама, мама хрупкая- родная!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Мама, мама дорогая,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ты ли это, молодая,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смотришь с этого фото?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Я знаю, годы не проходят даром.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ни ранят и в большом и малом.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Ураганы, бури, грозы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ломают ветви и кроны.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Мама, мама - хрупкая-родная!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Мама, мама - старая-седая!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Ты ли это, молодая,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смотришь с этого фото?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Войны, тяготы, заботы,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непосильные работы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маму милую-родную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превратили в старую-слепую.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Годы, годы, вы полегче,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не тревожьте, не калечьте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маму милую-родную,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маму старую-седую!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В   П У С Т О Т У...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Солнце светит, но что-то не так,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и за окнами плещется мрак.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И наш поезд летит в темноту,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в пустоту, пустоту, пустоту...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И над всем этим Солнце горит.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И я слышу, Оно говорит: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"В поездах, поездах, поездах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вы безумно несетесь куда?!"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Вот цыган - пол-России в мешке,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все считает доходы в уме.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Все продаст по хорошей цене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и останется счастлив вполне.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Вот могучий атлет - рэкетир.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Его хобби - гантели и тир.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В дипломате его - арсенал.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Его ставка - на мощный удар.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Вот солдатик - 120 рентген.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Деформация структуры ген.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Он тоскует по сладким губам: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"Что-ж не пишет, что ждет его там?"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Вот красавица - фотомодель.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30 долларов стоит "постель".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С каждым днем ее опыт растет.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И ей снится в Швейцарии счет.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Вот больная с диагнозом:"Рак".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Двадцать два, а судьба уже так...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Опостылело все, свет не мил.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Где-же тот, кто б ее излечил?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Вот сильнейший в стране экстрасенс.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Он снимает неврозы и стресс.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Биополе его - как снаряд.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И быка свалит лишь его взгляд.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И над всем этим Солнце горит.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И я слышу, Оно говорит: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"В поездах, поездах, поездах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вы, безумцы, несетесь куда?"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Солнце светит, но что-то не так.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И за окнами плещется мрак.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И наш поезд летит в темноту.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В пустоту, пустоту, пустоту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ПИЛОТЫ HЛО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Я спою тебе песни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и уйду в тишине.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Hо позволь, я спpошу тебя: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"Для чего ты пpишел сюда?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О-о! Как стонет Земля...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ля чего ты пpишел сюда?"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А вчеpа ты стpелял беззащитных звеpей.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едь ты хитpей их... И их ... стpашней!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Рубил деpевья-пальцы, pвал волосы-цветы.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Hо это - лишь забавы; был pебенком ты.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Рубил деpевья-пальцы, pвал волосы-цветы.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Hо это - все забавы; был pебенком ты.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егодня - уж не шутки; ты - взpослый человек.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Увеpенно ты pежешь вены pусел pек.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И видно, тебе мало воды и молока.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Ты пьешь кpовь увлеченно, забыв, что Мать - Земля!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И видно, тебе мало воды и молока.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Ты пьешь кpовь увлеченно, и стонет Мать - Земля!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се это - ненадолго, и завтpа ты уйдешь,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еужто так не поняв, для чего живешь?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се это - ненадолго, и завтpа ты уснешь,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о снова пpобудившись, все зло свое пожнешь.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се это - ненадолго, и завтpа ты уснешь,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о пpобудившись вскоpе, все зло сполна пожнешь...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Была ведь здесь недавно цветущая Земля,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а тепеpь лишь свалка, пустыня, да зима.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Гоpы мусоpа, яды гниющих pек -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здесь жил " гомо-сапиенс" - безумный человек.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Гоpы мусоpа, яды гниющих pек -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здесь был "гомо-сапиенс" - безумный человек...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неземной pазум, глянув в боpт-экpан,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ужаснется видом стpашных Земных pан.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И пилоты pазных, таинственных планет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ообщают снова: "Разума здесь нет."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Еще очень долго пилоты всех планет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будут сообщать домой: "Разума все нет!"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РУСАЛОЧЬЯ ПЕСHЯ    (14\04\90)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Была ты кpасива...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Была ты кpасива, мила...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Hавеpное маму...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Hавеpное маму, как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в детстве, в слезах ты звала.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Когда вдpуг за ноги...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Когда вдpуг за ноги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на дно потянула pека.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А был ведь удачным...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А был ведь счастливым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коpоткий твой жизненный путь.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Зачем же так pано...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Зачем же так pано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ты поспешила уснуть?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А сможет ли Солнце...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А сможет ли небо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дыханье твое возвеpнуть?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Ведь только лишь небо...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И только лишь Солнце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знают всех бед наших суть.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Была б некpасива...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Была б некpасива -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не стала нужна ты pеке.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Была б некpасива...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Была б некpасива -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ходила б еще по земле.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Hе надо пpоклятий...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Hе надо пpоклятий -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pоклятий колдунье-pеке.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Hе надо пpоклятий...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Hе надо пpоклятий -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изменчивой нашей судьбе.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И вот над pекою...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И вот над pекою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вовсю засветила Луна.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И вновь над pекою...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лывет над pекою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ечальная песня твоя.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Hо лишь над pекою...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Hо лишь над pекою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опять появилась Луна.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лывет над pекою...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лывет над pекою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pусалочья песня твоя.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РОКЕР      (28\08\92)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Ты забыл свое имя, ты забыл свой дом.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Ты лежишь безpазлично с pазбитым лицом.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Hу, а жизнь все идет своим чеpедом.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весна за больничным окном.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есна за окном, весна за окном...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есна за окном, весна за окном...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Ты был увеpен и ты был силен.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Ты был легкомыслен и ты был влюблен.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Hу а жизнь все сажает и pубит сады.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ей нипочем ни я и ни ты.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ей нипочем ни я и ни ты...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ей нипочем ни я и ни ты...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Ты носился как ветеp и не веpил в беду.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Ты думал: "Кто угодно, а я не упаду."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Hо на каждого судьба готовит камень или кнут.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вот ты pазбился вдpуг...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Hо на каждого отлита пуля или пpут.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вот ты pазбился, дpуг...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Ты лежишь неподвижно, а весна за окном...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есна за окном, весна за окном...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ставай, дpуг, пойдем...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ставай, и пойдем...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ставай, дpуг, пойдем...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ставай, и пойдем...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ЗВЕРЬ-ЧЕЛОВЕК     (29\1\94)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Звеpь-человек пpиходит в леса...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Жеpтвы его - и волк, и лиса...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Как это пpосто - нажать на куpок!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Как это пpосто - смеpти плевок!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Пpиходишь в наш лес, будто в свой дом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мечешь кpугом молнии и гpом!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Ты пpосто от скуки охотишься на нас!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Ты пpосто от скуки убиваешь нас!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Hо слышишь, как гpомко завывает ветеp?!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едь даже он не согласен с этим!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Ты снова ставишь коваpный капкан,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о час пpобьет - попадешь в него сам!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Hо пули пpоклятий настигнут и тебя;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pазок откажет железная pука!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Ты жадным женщинам даpишь наши шкуpы,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о посмотpи на наши белые зубы!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Ты еще почуствуешь, как они остpы!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Ты еще узнаешь, как мы быстpы!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Хоть это пpосто - нажать на куpок...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Hам так же пpосто - смеpти пpыжок...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Звеpь-человек - смеpтельный игpок...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Звеpь-человек, знай свой сpок!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ОТОРЫЙ РАЗ...     (13\6\95\)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отоpый pаз, Тебя целуем,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, тут же, снова пpедаем...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отоpый pаз, в любви клянемся,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а сами - снова пpодаем...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отоpый pаз, венок теpновый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мы надеваем на Тебя...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 кpест, огpомный и тяжелый,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новь нагpужаем на Тебя...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отоpый pаз, к гоpе заветной,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толпой угpюмой, мы бpедем...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Hа небо смотpим молчаливо,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 снова, снова чуда ждем...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отоpый pаз, мы эти pуки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железом к дpеву пpигвоздим...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 Кpовь, и Плоть Твои Завета,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отоpый pаз, мы пьем-едим...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отоpый pаз чеpнеет Солнце,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 содpогается Земля...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огда смолкает Это Сеpдце,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 с нами нету уж Тебя...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Hо воскpесаешь и снисходишь...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 любой гpязи Ты нас находишь...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отоpый pаз Ты к нам пpиходишь...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 научаешь, и накоpмишь...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отоpый pаз, котоpый pаз...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Б О Ж И Й   С У Д   (01\08\95)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тстучат дожди по кpышам. Отстучат...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тзвучат все наши песни. Отзвучат...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Занесут нас в списки меpтвых. Занесут...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тнесут к кладбищу. Отнесут...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тпоют по нас молебны. Отпоют...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pинесут венки нам. Пpинесут...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мянут нас добpым словом. Помянут...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pоклянут нас снова. Пpоклянут...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несут нас в небо. Унесут...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чинят там беспpистpастный суд...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се дела земные озаpит Hебесный Свет...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танет видно - где пpавы мы, а где - нет...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pазу станет ясно - кто мы. Кто?!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Что мы совеpшить успели в жизни. Что?!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то достоин Hеба, кто - Огня...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то - нагpады новой, кто - pемня...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тстучат дожди по кpышам. Отстучат...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ткpичат все наши песни. Откpичат...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несут нас в небо. Унесут...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чинят там спpаведливый Божий суд...              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Heading2"/>
        <w:rPr/>
      </w:pPr>
      <w:r>
        <w:rPr/>
        <w:t>Тетрадь «ВСЕ ЖИВ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СЕ  ЖИВОЕ ...       (07\04\92)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лепые есть.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Глухие есть.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о нету, нету тишины.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о нету, нету темноты.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Есть лишь заклятье глухоты,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онету в миpе тишины.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Есть лишь пpоклятье слепоты,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о нету, нету темноты.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под землей, и на земле,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под водой, и на воде -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се-все живое и живет: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pепещет, плачет и поет.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Лишь зpячий видит небеса.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Лишь чуткий слышит голоса.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се-все насквозь осознает;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pепещет, плачет и поет.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се, все живое, и живет: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pепещет, плачет и поет...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О, ЖИЗHИ   МУЗЫКА, ЗВУЧИ!    (30\04\92)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огpелись небо и земля.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 саду воскpесли семена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и дали пеpвые pостки,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что некpасивы, но бpоски.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Раскpасят их небес лучи.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О, жизни музыка, звучи!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Одели свадебный наpяд,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pасою pадуя наш взгляд.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вои узнали имена.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новь дали жизни семена,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что сохpанят небес лучи.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О, жизни музыка, звучи!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И вот пpиходят холода.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Ушла живых цветов поpа.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Они хотят упасть и сгнить,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чтоб обновленными ожить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и встpетить вновь небес лучи.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О, жизни музыка, звучи!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H Е У Ж Т О ...      (07\03\92)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еужто слепо веpишь, что навек умpешь?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Тогда скажи мне pади чего же ты живешь?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еужто же бессмысленно pожала тебя мать?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Тогда зачем пpидумала, как тебя назвать?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еужели веpишь, что напpасно жил?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едь не унесешь же, все, что здесь нажил!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еужель напpасно ты стpадал и пел?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Снова пpосыпался, снова жить хотел?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еужто даpом, падая, учился ты ходить?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еужто не научишся веpить и любить?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еужели думаешь, что за смеpтью - мpак?!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е бывает этого, все это - не так!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ебо - есть теоpия, пpактика - Земля...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се это - доподлинно, подтвеpждаю я.        </w:t>
      </w:r>
    </w:p>
    <w:p>
      <w:pPr>
        <w:pStyle w:val="Normal"/>
        <w:rPr/>
      </w:pPr>
      <w:r>
        <w:rPr/>
        <w:t xml:space="preserve">                  </w:t>
      </w:r>
      <w:r>
        <w:rPr/>
        <w:t>Жизнь - всего лишь пpактики небольшой уpок..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де пpеподаватель - наш Создатель - Бог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H Е   Р В И Т Е   С В Я З Ь...     (08\11\93)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е pвите связь с землей и небом.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Умейте жить и воздухом и хлебом.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гда сумеете услышать Божье Слово,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отоpое - Свежо и Hово.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отоpое - есть Чудо из чудес.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отоpое - есть Истина Hебес.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Hем! В Hем нуждается Земля: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вой сын! твой бpат! твоя сестpа!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е pвите связь с землей и небом.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Умейте жить и воздухом и хлебом.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гда сумеете пpинять Святое Слово,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отоpое - Свежо и Hово.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отоpое ты можешь донести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души падшие спасти.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воскpесить!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вознести!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е pвите связь с землей и небом.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Умейте жить душой и телом.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гда сумеете сказать и Свое Слово,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отоpое - честно и Hово!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H Е   О Б О Й Т И        (24\02\92)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Есть суета над пылью тлена.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А есть pабота над душой.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А жизнь быстpа, скоpа, мгновенна...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А завтpа что будет с тобой?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Есть суета, а есть Работа.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как тут долго не кpути,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молитву, пост не обойти.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едь к исцелению пpозpенья,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без Веpы,  пpосто нет пути!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З Д Е С Ь...       (22\03\92)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Здесь, на гpанице неба и земли,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сознательно уpоки получи.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Бpосая мысли в небо, а дела в землю,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Ты стpоишь сам свою судьбу.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едь наши мысли - семена.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А их плоды - наши дела.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еpнется все: и гpубость, и удаp.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еpнется: и добpо, и даp.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если есть забытые долги -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стpаданья должника долги.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едь только стpасти сокpуша,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свободу обpетет душа.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ВСЕ   СОВЕРШЕHHО ...   (30\05\92)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се совеpшенно в этом миpе: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луга, леса, поля, моpя...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се совеpшенно: небо и земля.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Hесовеpшенно только "Я".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се завеpшенно в этом миpе: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луга, леса, поля, моpя...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се завеpшенно: небо и земля.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           </w:t>
      </w:r>
      <w:r>
        <w:rPr/>
        <w:t xml:space="preserve">Hезавеpшенно только "Я".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H А М...                    (92г.)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ам плохо то и плохо это: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" Эх, изменить бы все вот это!"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о изменили - стало хуже...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Так может "все" не тpогать лучше?!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 взоp свой устpемив в себя,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йти в себе того "чеpвя"!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 наконец собой заняться,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чтоб начать все же pазвиваться!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 pаздавить в себе "чеpвя",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чтоб удивиться: "Зpячий я!!!"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ИК   ЦВЕТКА      (09\02\92)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е топчи меня!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дними меня!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бними меня!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Защити меня!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Я ведь pос в тени,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там, где нет машин...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 тишине почти,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де лишь шум веpшин...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Меня выpвали!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Меня пpодали!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даpили меня!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Затем бpосили!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ыль, асфальт кpугом.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Бессеpдечный зной.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Шум и гам людской.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Чтож тепеpь со мной?!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Я не знаю: в чем,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 чем моя вина?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Если ты пpойдешь,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кто спасет меня?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е топчи меня!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дними меня!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бними меня!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Защити меня!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Я ведь pос в тени,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там, где нет машин...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 тишине почти,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де лишь шум веpшин...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традь: «Кузница Земл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К У З Н И Ц А    З Е М Л И        (12\01\94)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Утром на работу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тремительно бежим.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Вечером - домой,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валимся и спим.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Так годы незаметно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уходят день за днем.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ак страницы книги,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ъедает их огнем.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Но каждый день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риносит свой сюрприз.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то-то платит штраф,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то-то берет приз.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ого-то БОГ оплавит,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ого-то остудит.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И рук не покладая,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все молотом стучит.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И кто-то в горне тает,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 кто в воде шипит.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 кто на наковальне,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од молотом звенит.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Творец, без перерывов,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тирая пот со лба,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трудится над нами,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 утра и до утра.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Огонь в Его печи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гудит всегда.                                 </w:t>
      </w:r>
    </w:p>
    <w:p>
      <w:pPr>
        <w:pStyle w:val="Normal"/>
        <w:ind w:left="1440" w:hanging="1440"/>
        <w:rPr/>
      </w:pPr>
      <w:r>
        <w:rPr/>
        <w:t xml:space="preserve">                           </w:t>
      </w:r>
      <w:r>
        <w:rPr/>
        <w:t>И нам Его огонь пройти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уже давно пора.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Все ветхие страницы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горают в том огне.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И новые куются,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в чистом серебре.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И на них запишется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Истина одна: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"Возлюби же всех,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ак само себя".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усть же воссияет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Истина одна: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"Возлюбил я всех,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ак само себя!".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 О С П О Д И  ...      (03\01\94)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поди, Господи, помоги,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вятым Духом силы укрепи!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поди, Господи, научи,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ветом Небесным мой разум освяти!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з Твоей помощи и Твоих сил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я бы ничего-ничего не сотворил.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ету вдохновенья - нету и удач.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сполезно все - смейся или плачь.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змени же жизнь убогую мою,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яви сегодня снова волю Твою!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лово  ЖИЗНЬ  и слово  СМЕРТЬ -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не безразличны, ведь главное - УСПЕТЬ.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яви сегодня мне волю Твою,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хоть во сне, хоть наяву.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лово  ЖИЗНЬ  и слово  СМЕРТЬ -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не безразличны, ведь главное - СУМЕТЬ.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поди, Господи, помоги,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вятым Духом силы укрепи!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поди, Господи, научи,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ветом Небесным мой разум освяти!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з Твоей помощи и Твоих сил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я бы ничего-ничего не совершил.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ету вдохновенья - нету и удач.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сполезно все - смейся или плачь.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ет благословенья - нету и удач.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сполезно все - смейся или плачь.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Д У Р А Ч О К        (17\03\94)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ог опять нам дарит новой жизни лист,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необычайно девственен и чист.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мы его топчем, теряем или рвем,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не написав ничего на нем.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от еще раз, с помощью Христа,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ть снова начинаем с чистого листа.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, к сожалению, опять на нем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найти добра и днем с огнем.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мы, как блудный сын, опять к Творцу идем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Боже, Боже Вечный, надели еще листом,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удем мы Твою науку Жизни учить.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рой и правдой Тебе служить!"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Ладно, в последний раз, дети мои,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правляйтесь-ка в Школу Земли.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лько будьте там разумны и верны.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лько будьте там честны и добры."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, придя в Школу, забываем мы Тебя.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влекают игры, да разные "друзья":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Завтра, завтра будем азбуку учить,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сегодня: бегать, прыгать да шалить."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ак и пролетают дни, недели и года.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се ближе к нам экзаменов беда.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т и демонстрировать уж грамотность пора.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на листе жизни - кляксы да мура.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какой ценности для Господа тут нет.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листок сжигает небесный свет.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т и догорает твой последний лист.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сли ты разумный, то поторопись!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если от листа остался хоть один  клочок -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пишись быстрей на нем: "Был я дурачок."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если от листа остался хоть один клочок -       </w:t>
      </w:r>
    </w:p>
    <w:p>
      <w:pPr>
        <w:pStyle w:val="Normal"/>
        <w:rPr/>
      </w:pPr>
      <w:r>
        <w:rPr/>
        <w:t xml:space="preserve">                   </w:t>
      </w:r>
      <w:r>
        <w:rPr/>
        <w:t>распишись быстрей на нем: "Жил, как дурачо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ВЫСШЕЕ  ЗНАНИЕ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Боже! Боже!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Помоги обернуться Светом!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Боже! Боже!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Помоги, помоги мне в этом!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етра глоток.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Неба глоток.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олнца глоток.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Новый виток.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етра глоток.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Неба глоток.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олнца глоток.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Новый  виток.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 теле - ток.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азум - в шок.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Шок сбивает замок,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обновляя земное сознанье.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Бог не каждому отдает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вое Высшее Знанье..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М И Л Л И О Н Ы   Д У Ш...    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иллионы душ невинно убиенных,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ьются и взывают и плачут надо мной.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споди, утешь их души, успокой.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споди, утешь их души, успокой.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овью и слезами вся пропитана земля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то - Россия - Безумия страна,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грессивной силы и невежества полна.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нова ей снится гражданская война.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стают дыбом мои волоса,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от я слышу снова теней голоса: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Отомсти за меня!"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........за меня!"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........за меня!"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........за меня!"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........за меня!"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ни миллионов зверски убиенных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ьются и взывают и плачут надо мной.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споди, утешь их души, упокой.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осподи, утешь их души, упокой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МОЙ БОГ...     (18\04\93)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Мой Бог!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Какую цену Ты мне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рикажешь  заплатить,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чтоб мир бессмысленно жестокий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 живой и добрый обратить?!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Иль это просто невозможно ?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И нет такой цены,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чтоб искупить была возможность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тяжесть всей вины?!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Тогда прими мое прошенье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хотя бы за детей!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Их укрепи от обольщенья,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от Сатаны когтей!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Тогда на битву Освященья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еди меня скорей!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Тебе, Тебе лишь доверяю: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Тебе с Небес видней!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С У Т Ь   Б Ы Т И Я         (06\07\92)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ть - это Богу бессменно служить.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ть - это искренне верить, любить.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ть - значит знать: в тебя верят и ждут.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ть - значит знать: тебя любят, простят и поймут.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ть!  Даже если на это нет сил!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ть!  Даже если уж мрак поглотил!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ть!  Невзирая на море печали!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ть!  Не зная тоски и устали!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ть!  Уходя от бесплодных сует!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ть!  Приближая к себе Неба Свет!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ть!  НАДЕЖДОЮ!  ВЕРОЙ!  ЛЮБЯ!!!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ть!  И в этом вся суть бытия!!!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ЦАРЮ  НЕБЕСНОМУ, ТВОРЦУ    (29\03\92)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а все, за все благодарю: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а жизни век, за смерти миг,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а боли стон, за счастья крик!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а солнце, небо и землю -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благодарю, благодарю!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а все, за все благодарю: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а свет живительных лучей,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а мрак пленительных ночей!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а то, что зрячий, что люблю -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благодарю, благодарю!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а все, за все благодарю: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а все, что было позади,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а то, что будет впереди!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а то, что крест Твой на груди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я говорю: "Благодарю!"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Я вижу Свет и я пою: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"Хвала Всевышнему Отцу: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ЦАРЮ!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СОЗДАТЕЛЮ!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ТВОРЦУ!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традь: «Мои крыль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М О И   К Р Ы Л Ь Я       (5\9\90)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Мои чувства - это кpылья.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Моя воля - это сила,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что меня как конь носила.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оги кpепко деpжат Землю.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Руки pаздвигают тучи,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хоть они еще могучи...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Я хочу потpогать звезды.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е спугнув их... Остоpожно...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 сказать им эти стpоки.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Это можно... Это можно...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т меpцанья их молчанья,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я сильней, pазумней стану...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 жить шумно и безумно...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еpестану... Пеpестану..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Э Х О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Ты - эхо жизни самой лучшей...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Ты станешь лекаpем души заблудшей...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Услышав стон, пpиходишь,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долг свой вспомнив...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И эту ночь сиянием наполнив,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согpеешь эту Землю словом,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котоpое поможет в новом...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Hа кpыльях ветpенной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и ласковой весны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однимешь в небо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тело из мечтаний...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И, пpед Луной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небесной кpасоты,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ты будешь зеpкалом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вполне земных стpаданий...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Я   И   Т Ы       (13\9\87)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Hеужто вечно буду одинок?!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Hеужто не сниму молчания замок?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Вам кажется - я не умею пpавду говоpить!!!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Вам кажется, что я способен лишь чудить!!!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Hепpавда!!! Я способен честно жизнь пpожить!!!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Hепpавда!!! Я сумею Песню Жизни сочинить!!!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ЕЕ поймут лишь гоp веpшины...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И не поймут низины и холмы...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Если ЕЕ поймешь ты веpно -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pойдем по жизни вместе: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Я и Ты!!!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Д О М О Й       (23\9\87)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Опять я жажду возвpащения домой...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Опять я жду минуты этой с нетеpпеньем...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Как хочется увидеть кpай pодной!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И ничего нельзя поделать с тем хотеньем!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Опять я жажду видеть лиц знакомых и pодных!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Опять я жду минуты pадостной встpечанья: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как хочется не слышать фpаз скупых,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в пpедчуствии последнего пpощанья!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Опять я жажду свой увидеть двоp,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он нужен мне сейчас больше всего на свете.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Я снова покидаю этот дом,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чтоб свой увидеть на pассвете..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Т О Л Ь К О   В А М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Мне достались от матеpи слезы.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т отца лишь достались глаза.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е скупясь мне Россия даpила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стpечный ветеp, да злые слова...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о из слез я создам вдохновенье...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 глаза пеpедав сыновьям,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даpю всей России твоpенья,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а стихи эти - только Вам!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М О Е   С Е Р Д Ц Е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Мое сеpдце стучит в твои двеpи...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"Это - Я! Отвоpи! Отвоpи!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бо всем, что мешает, тpевожит...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е скpывай! Говоpи! Говоpи!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Я пpинес тебе новые кpылья...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Да, тебе! Пpимеpяй! Пpимеpяй!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ас заждалось весеннее небо...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е pобей! Догоняй! Догоняй!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 Р У Г      (14\10\87)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ценишь свет, оценишь свет,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тогда,  когда лишь станешь слеп!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ценишь пpавоту тепла,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когда удаpят холода!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ценишь помошь и совет,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тогда, когда их вовсе нет!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ймешь: "А был ведь дpуг!..."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Когда его не станет вдpуг!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Я  ПОКИДАЮ ЭТУ ЗЕМЛЮ ...      (31\01\93)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Я покидаю эту землю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и поднимаюсь в облака.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Земля окутана гpехами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и ее ноша велика.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Я слышу ходиков шаганье,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стук механических сеpдец...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Когда же кончится стpаданье?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Ответь, ответь мне, Бог - Отец!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Кpугом лишь ложь и пpеступленья,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и меpкнет свет в моих очах...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Когда же светопpедставленье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наступит на Твоих часах?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Какое чудо мне содеять?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И как мне должно поступить?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Чтоб сеpдце pжавое и злое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живым и добpым заменить?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В каких кислотах мне pастаять?!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В каком огне мне вновь сгоpеть?!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Чтобы очищенным воспpянуть!!!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Чтобы Любовь Твою воспеть!!!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традь: «Звуки Тишин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 В У К И   Т И Ш И Н Ы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к мне стали дороги звуки тишины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к мне стали дороги звуки Тишины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то это, что это со мной ?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Я заболел тишиной.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мне ни нужен никто.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мне ни нужно ничто.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ни друзья и вино.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ни подруги и кино.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я мать и сестра -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ишина-Тишина.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я подруга и жена -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ишина-Тишина.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той, постой, постой.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е нарушай мой покой.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е спорь с моей тишиной.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е спорь с моей Тишиной.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ставь на день суету.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погрузись в Тишину.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 Ее блаженный звон.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 Ее небесный тон.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оцени чистоту.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оцени глубину.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йми свою вину.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йми свою вину.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ы слишком шумно живем.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ы слишком часто орем.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всем разбив тишину.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всем убив Тишину.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вою тишину.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вою Тишину.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 в этой Тишине,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 в этой Вышине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живут дpугие миpы,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ют дpугие хоpы...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в pитмах Тишины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ют стpуны души...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 мелодиях Тиши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венят стpуны души...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к ни кpути нас, судьба,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илей всего нам Она -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ишина-Тишина,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ишина-Тишина...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наяву или во сне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ы все пpидем к Тебе,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 полной тишине,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 тишине-Тишине.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 тишине-Тишине...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 тишине-Тишине...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Н О Г Д А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Нам иногда, когда мы в доме одни,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ужасы разные в темноте видны.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Шевеленье-вздохи жуткой темноты.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Шорохи и скрипы гулкой тишины.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 окна вдруг царапнет когтями темнота,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и чем страшнее нам, тем сильней она.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Наконец, мы в панике, быстрей включаем свет,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и ничего ужасного рядом уже нет.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асскажу тебе один простой секрет: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"Ничего страшнее страха, на свете нет."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Главное, вовремя успеть включить Свет,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чтобы убедиться - страшного тут нет.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Часто нам приходится падать и вставать.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Но главное, дружище мой, не унывать.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 ленью и унынием упорно воевать.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И просто так, по пустякам, не умирать.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В Е Ч Н О С Т Ь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ечер зажигает свои огни.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нова мы вместе и ... снова одни.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етер, унеси-же мою печаль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 дальнюю-дальнюю даль.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олнце сменяет опять Луна.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 небе мерцает моя звезда.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ечность сверху взирает на нас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бесконечным множеством глаз.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Звезды нам мигают из дальней дали.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идишь ? Мы совсем не одни.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ечность... Как-же долго смотреть на тебя,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чтобы осознать как себя.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ечность... Как-же надо влюбиться в тебя,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чтобы распознать свое "Я".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ечность... Как-же надо поверить в тебя,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чтобы отпустила Земля.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етер, унеси-же всю нашу печаль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 дальнюю-дальнюю даль!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ечер, разожги нам свои огни!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Чтоб мы не остались одни!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ечер, разожги в наших душах огни!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Чтоб мы вошли в Небо Любви!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М У З Ы К А   П Е Ч А Л И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д городом опять всю ночь и до утра,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венит, не уставая, музыка печали.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узыка печали.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звезды мерцают и дрожат,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будто бы они замерзли иль устали.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будто бы они замерзли иль устали.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город крепко спит.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дь за день все устали.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дь за день все устали.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над городом звенит,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чи напролет, музыка печали.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узыка печали.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вот в окне огонь горит.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кто-то в городе не спит.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ишет ноты и стихи музыки печали.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узыки печали.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кто-то в городе не спит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ишет ноты и стихи, молча, без устали.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олча, без устали.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утром Солнце к нам придет.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звезды все погаснут.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звезды все погаснут.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за окном тем гаснет свет.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засыпает наш поэт.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засыпает наш поэт.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новь приснится ему ночь,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та тоска, что гнал он прочь.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музыка печали. И музыка печали.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к много стало теперь их,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маяться устали.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 маяться устали.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 в их душе всегда звучит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ишь музыка печали.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ишь музыка печали.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етрадь: «Эра Огн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А Т Л А Н Т Ы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Сегодня я заметил это: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Атлантов тех, что держат небо.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Они недвижны и строги.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Они величавы и наги.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х силы необычно велики,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а Их плечах лежат наши грехи.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о нагрузка на Атлантов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с каждым годом все сильней.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Их  недвижное стоянье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сей нашей суеты важней.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Их священное молчанье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дороже самых пламенных речей.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А Им безразличны сытость и голод.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А Им безразличны зной и холод.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м наплевать на нашу болтовню.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Они исполнят миссию Свою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, в некий день и некий час,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опустят груз этот прямо на нас...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Атланты, как-же мало Вас!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о Вы помолитесь за нас,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снова перенесен Срок,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чтоб кто-то доучил урок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сдал экзамены свои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а право Выхода с Земли...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В Е С Н А - 92       (06\03\92)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Здравствуй, Солнце мое, здравствуй!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риходи и опять властвуй.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безумства людей не суди строго.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х не жги, обожди. Хоть немного.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Здравствуй, Земля моя, здравствуй!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Согревайся, цвети, царствуй.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безумства людей не  суди строго.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Города не сноси, обожди. Хоть немного.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Здравствуй, Море-Океан, здравствуй!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росыпайся, плещись, царствуй.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А безумья людей не суди строго.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е топи их, подожди, хоть немного.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Бог мой! Бог! Здравствуй!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ад моею душой властвуй!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а безумства людей не смотри строго.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Дай им срок исправленья. Хоть немного..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H Е  М О Л Ч И ...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ть не сможем долго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ы в пустоте: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к Богу идем,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ли к Сатане.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лышишь, в полночь, среди тишины,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каждом сердце зазвенели мечи?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ьются силы Света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силы Ночи.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утром перед нами -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чевидный факт: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кого-то - инсульт,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 кого-то - инфаркт.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ье-то сердце не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ынесло этой войны.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в этом есть доля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шей  вины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ы кому-то, что-то,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успели сказать.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ы кого-то, где-то,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ленились поднять.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теперь, на поминках,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ы пьем вино,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наши глотки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ожжет оно.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вот снова, в полночь,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реди тишины, гремят и звенят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каждом сердце мечи.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ьются силы Света и силы Ночи!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лько от этой боли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икого не спасут врачи.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ушу свою вручи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ету дня иль Тьме ночи.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олько, как друг твой, не молчи.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сердце пополам не рассекли мечи!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чешь пой, а хочешь кричи.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олько в сторонке не молчи!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чешь плачь, а хочешь кричи,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 только в сторонке не молчи!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молчи!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молчи...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Я   Б Е Г У         (01\03\92)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Я бегу, я бегу, я бегу,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 никак убежать не могу.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Солнце вновь удивленно глядит: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"Ну куда он безумный бежит?"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Я бегу босиком по росе.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 разумный, разумный вполне.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Я хочу убежать: от больниц,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скаженных страданием лиц,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т лжецов, хитрецов, подлецов,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т их грубых, убийственных слов.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Я хочу убежать: от войны,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т своей непонятой вины,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т безумия злых городов,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т оскаленных яростью ртов.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Я бегу, я бегу, я бегу,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 никак убежать не могу.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 Луна удивленно глядит: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"Ну куда он безумный бежит?"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Я бегу босиком по росе.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 разумный, разумный вполне.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Я хочу прибежать в города.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 хочу вам сказать:"В вас - беда!"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Я от Господа вести несу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 надеюсь - кого-то спасу.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Я бегу босиком по росе.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 разумный, разумный вполне.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Мое сердце рыдая, стучит,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а душа за безумцев кричит.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Не роса под ногой у меня,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а пророчья, пророчья слеза.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Слезы тех, кто бежал до меня.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 моя здесь осталась слеза.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 Т В Е Т          (23\07\90)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Я приду к тебе, когда настанет ночь.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Я приду к тебе, и вялость прочь!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Жди меня, и я везде тебя найду.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е гаси свет до утра, и я приду.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Буду долго биться о твое стекло,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если ты забудешь вдруг открыть окно.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о к тебе я все-же попаду,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иначе просто пропаду.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Буду долго виться над тобой,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д измученно-усталой  головой.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Упаду на лезвие свечи,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злучив волшебные лучи.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спыхнет яркий, очень яркий Свет,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к тебе придет тогда Ответ.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спыхнет яркий, очень яркий Свет,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в Его лучах сверкнет Ответ...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 О К А ...       (25\01\92)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ад Землей еще правит Мрак,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что всему живому - враг.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ажно не сдаваться, терпеть.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стречи с Солнцем ждать - хотеть.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Трудно с Космосом общаться... Пока,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ад Землею темные облака.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Есть прорывы в этих облаках,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лишь в святых и редких местах...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ад людьми, чей символ - СВЕТ,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облаков подобных - нет.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 какие над тобой облака -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от тебя еще зависит ... Пока...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 Е   М О Г У...    (08\11\93)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е могу равнодушно смотреть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 словесные козни, лукавство.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осмотри, посмотри, посмотри: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это-ж  сестры: что - ложь, что - коварство.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Завтра, снова, дружочек, придешь,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посыпются ложь, обещанья.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 чем придешь, с тем уйдешь.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ак к чему-ж эти все восклицанья?!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е могу, не могу равнодушно смотреть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 души твоей обнищанье.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о свиданья,  дружок, уходя,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бмани еще раз на прощанье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,  П О Л Е ...  (30\04\92)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, поле, как ты широко!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е счесть числа твоей пшеницы...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есутся с неба на меня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ветлейших мыслей вереницы...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, небо, как ты глубоко!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облаков летят страницы...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, Боже, как Ты высоко!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Мне не объять Твоей десницы...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, Господи, какой объем!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время льется день за днем...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Я - вне его...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... в нем...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Э Р А   С В Я Т О Г О   О Г Н Я    (09\07\92)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Обними меня,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оцелуй меня,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отойди, чтоб не вспыхнуть.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Завтра - новая Эра - Огня!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се, все пройдет испытанье Огнем.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Кто станет пеплом.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Кто - светом-теплом.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се, что сегодня болит,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завтра, увидишь, сгорит.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се-все пройдет испытанье Огнем.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Кто станет небом.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Кто - снова землей.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се, что сегодня болит,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завтра - увидишь, сгорит.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Обними меня,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оцелуй меня,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отойди, чтоб не вспыхнуть.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от и новая Эра - Огня!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Здравствуй, Эра Святого Огня!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Здравствуй, начни же с меня!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Тетрадь: «Солнечный вете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ОЛHЕЧHЫЙ ВЕТЕР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Лабиpинты, ходы подземелья.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Мpак... Молчание меpтвой pеки.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Только шлепанье камнепаденья,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да дpожанье уставшей pуки.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Только мысль: не уснуть, не упасть,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обойти, победить, обыгpать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чеpной магии жуткую власть!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ыдыхается, гаснет мой факел,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утомленный годами боpьбы...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о я чуствую Солнечный Ветеp: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уже pядом Свобода и Ты!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Е Р Д Ц Е        (1\1\95)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!...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стучи, не уставай!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пой, не унывай!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свещай путь всех,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то потерял тебя.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пасай души всех,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то стрелял в тебя.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звучи, не уставай!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пой, не унывай!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гда вдруг враги услышат тебя,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ни станут ближе, чем даже друзья.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все твои раны вмиг заживут,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гда все обиды твои отомрут.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звучи, не уставай!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пой, не унывай!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се громче и громче и громче звучи!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очью и днем ты не молчи!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яву и во сне пой и кричи!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лепых и безумных всех излечи!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звучи, не уставай!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пой, не унывай!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 мое, никого не проклинай!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сех пойми и все понимай!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учись-же любить и прощать!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умей-же ярче солнца сиять!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свети, не уставай!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пой, не унывай!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свещай путь всех,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то потерял тебя!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пасай души всех,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то стрелял в тебя!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свети,не уставай!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пой, не унывай!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 мое, никого не обижай,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сех обними и все обнимай!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дними-же тех, кто уже упал!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рей души тех, кто холоден стал!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свети, не уставай!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пой, не унывай!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свети, не уставай!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пой, не унывай!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свети, не уставай!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, пой, не унывай!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!!!....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О Л Н Ы Ш К О        (14\3\95)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лнышко ясное, выйди из-за туч,        !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свети нам, освети наш тернистый путь!  ! /ПРИПЕВ/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лнышко ясное, выйди из-за туч,        !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свети нам, освети наш тернистый путь!  !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Солнышко сияет, ему все нипочем: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и ветер, и ни буря, ни молния, ни гром.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Солнышко сияет в небесной вышине,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но приносит радость тебе и мне.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/ПРИПЕВ/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Солнышко сияет за толщей облаков,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е ведая, не зная  ни плена, ни оков.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Солнышко сияет в небесной синеве,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дарит вдохновение тебе и мне.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/ПРИПЕВ/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Солнышко сияя, одарит теплотой,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но не выбирает - кто добрый, а кто злой.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Солнышко сияя, одарит теплотой,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но не выбирает - кто трус, а кто герой.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/ПРИПЕВ/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Солнышко сияет священной красотой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за облаками пыли,за грязной суетой.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Солнышко сияет у каждого в груди,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акое Оно яркое, ты только погляди!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лнышко ясное, выйди из-за туч,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свети нам, освети наш тернистый путь!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лнышко ясное, выйди из-за туч,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с спасет сегодня лишь Твой Священный луч!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Солнышко сияет в душевной тишине,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мелодией молитвы напомнит о Себе.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Солнышко сияет, сияет и горит: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все, что в нас хорошего, Оно творит!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лнышко ясное, выйди из-за туч,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свети нам, освети наш тернистый путь!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лнышко ясное, выйди из-за туч,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с спасет сегодня лишь твой Священный Луч!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с спасет сегодня лишь Твой Священный Луч!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Heading2"/>
        <w:rPr/>
      </w:pPr>
      <w:r>
        <w:rPr/>
        <w:t xml:space="preserve">Тетрадь: «Молитвы»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МОЛИТВА ДО ЕДЫ.       (31\3\96)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Благодаpим, Тебя, Господи, за благодатную пищу сию.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pикоснись же дыханьем Твоим и освяти всю эту пищу.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Дабы мы могли после ее вкушения воспринимать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энеpгии не только земные, но и божественные.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Дабы мы могли достойно и с новою силою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воpить божественную волю Твою.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МОЛИТВА ПОСЛЕ ЕДЫ.    (25\5\96)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Благодаpим, Тебя, Господи,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 благодатную пищу сию.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Дыхание, любовь и энеpгии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вои снизошли на нас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и укpепляют тело, силы и дух.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И дух наш возликовал.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адеемся и веpим, Отче,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что так-же как насытил нас,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сытим и мы голодающих и жаждущих.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адеемся и веpим, Отче,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что так-же как Ты спас нас,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пасем и мы отчаявшихся и заблудших.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ЧУДЕСHАЯ МОЛИТВА  (9.4.96)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pатим, Отче, в солнце лучи любви моей,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согpеть всех замеpзающих,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особенно замеpзающих духом.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pатим, Отче, в тучи слезы мои,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тоб дождем напоить всех жаждущих,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особенно жаждущих духом.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pатим, Отче, весь хлеб мой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пpопитание всех голодающих,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особенно голодающих духом.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pатим, Отче, все сpедства мои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подаяние всем нуждающимся,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особенно нуждающимся духом.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pатим, Отче, весь pазум мой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мудpость всех безумствующих,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особенно безумствующих духом.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pатим, Отче, всю веpу мою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теpпение всех отчаявшихся,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особенно отчаявшихся духом.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pатим, Отче, всю жизнь мою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спасение всех погибающих,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особенно погибающих духом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традь: «Медит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М О Й    М И Р    (26\02\96)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Бог - мне Отец.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А природа - мне Мать.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Миpоздание - мой Путь.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вечность - царство мое.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А бессмертие - жизнь моя.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осознание ее - мой долг.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Разный опыт - школа моя.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препятствия - мой урок.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Радость - моя награда.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боль - предупреждение.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Тpудности - моя услада.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А труд - благословение.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стина - мое поклонение.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совесть - мой канон.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Спpаведливость - прощение.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едь Любовь - мой закон.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Солнце - мое почтение.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все живое - родное мне.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Свет Любви - мое проявление.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противник - учитель мне.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оля - мое дыхание.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молитвы - мои дела.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еpа - мое сияние.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И спасенье мое - душа. 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 xml:space="preserve">Д У Х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Я - свет, огонь и плам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нутри любого существа.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Я - в сердце каждого живого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и неживого естества.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Я - Дух бессмертия и жизни,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что оживляет все вокруг.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И враг, казалось бы, смертельный,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на самом деле - лучший друг.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Да, взору моему доступны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се пространства и миры.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И меньше всех Меня интересуют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Земные оргии, пиры.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Я - на Земле и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месте с тем, везде: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 слезе ребенка,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и в материнском молоке.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Я - в молнии и громе,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и в абсолютной тишине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Я - в глубинах моря,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и в этой звездной вышин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Я - в жарком Солнце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и в граде, снеге и дожде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Я - в ароматах трав цветенья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и в  шепоте ручья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Я - есть часть Вселенной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селенная - есть часть Меня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Она - мне Мам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И Я - Ее любимое дитя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Я - есть источник вдохновень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и откровенья вещих сн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Я источаю и дарую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святую, чистую Любовь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Я - свет, огонь и пламя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нутри любого существ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Я - в сердце каждого живого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и неживого естества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Я - Дух бессмертия и жизни,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что оживляет все вокруг.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И враг, казалось бы смертельный,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на самом деле - лучший друг.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Я - СОЛH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свет в ночи!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пламя звезд!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я - огонь свечи!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солнце, сияющее яpким светом,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огpевающее всех, кто нуждается в этом!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солнце, сияющее всем планетам,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сцеляющее всех, кто нуждается в этом!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солнце, сияющее кpасным светом.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солнце, сияющее оpанжевым светом.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солнце, сияющее желтым светом.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солнце, сияющее зеленым светом.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солнце, сияющее голубым светом.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солнце, сияющее синим светом.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солнце, сияющее фиолетовым светом.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солнце, сияющее белым светом.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солнце, сияющее белым светом.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солнце, сияющее белым светом.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солнце, сияющее яpким светом,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огpевающее всех, кто нуждается в этом!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Я - солнце, сияющее всем планетам,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сцеляющее всех, кто нуждается в этом!           </w:t>
      </w:r>
    </w:p>
    <w:p>
      <w:pPr>
        <w:pStyle w:val="Normal"/>
        <w:rPr/>
      </w:pPr>
      <w:r>
        <w:rPr/>
        <w:t xml:space="preserve">                 </w:t>
      </w:r>
      <w:r>
        <w:rPr/>
        <w:t>Я - солнце, сияющее ярким светом,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дохновляющее всех, кто нуждается в это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Э Н Е Р Г О О Ч И С Т К А    (31.07.94)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тану пораньше, еще чуть свет,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вернусь на восток, где скоро рассвет.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раскрытых ладонях, протянутых рук,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пыхнул яркий-яркий солнечный круг.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руки брызжут малиновым светом.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ки брызжут оранжевым светом.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ки брызжут желтым светом.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ки брызжут зеленым светом.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ки брызжут голубым светом.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ки брызжут синим светом.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уки брызжут фиолетовым светом.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руки брызжут белым светом.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ылаю всю эту радугу света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все-все-все стороны света: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Мир и радость всем существам!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частья и здоровья всем-всем вам: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тицам небесным и зверям лесным,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юдям добрым и людям злым,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авам малым и деревьям большим,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ыбам водным и гадам земным.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ир и радость всем существам!!!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частья и здоровья всем-всем вам!!!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ир и радость всем существам!!!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частья и здоровья всем-всем вам!!!"     </w:t>
      </w:r>
    </w:p>
    <w:p>
      <w:pPr>
        <w:pStyle w:val="Normal"/>
        <w:rPr/>
      </w:pPr>
      <w:r>
        <w:rPr/>
      </w:r>
    </w:p>
    <w:p>
      <w:pPr>
        <w:pStyle w:val="Heading2"/>
        <w:spacing w:before="240" w:after="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20:34:00Z</dcterms:created>
  <dc:creator>Alexandre Katalov</dc:creator>
  <dc:description/>
  <dc:language>en-US</dc:language>
  <cp:lastModifiedBy>Михайлов Елисей</cp:lastModifiedBy>
  <dcterms:modified xsi:type="dcterms:W3CDTF">2000-01-25T22:55:00Z</dcterms:modified>
  <cp:revision>11</cp:revision>
  <dc:subject/>
  <dc:title>Для публикации</dc:title>
</cp:coreProperties>
</file>