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10</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алескотн*</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олкуете о несчастьях, о нынешних пожарах? Хотите, я расскажу вам замечательную историю о том, как вырывают сотенный билет на погорельцев у богача, скупердяя, форменной свиньи? У человека, который готов удавиться за копейку, который за всю свою жизнь никому ни разу не подал милостыни? — обратился ко мне сосед по вагону однажды утром после завтрака. Тут он закурил и угостил меня папирос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история, которую он собирался рассказывать, была весьма занимательной, нравилась ему настолько, что, еще только подумав о ней, он уже расхохотался, как человек, которому пришло на ум что-то очень забавное. Он покатывался со смеху. В таких случаях лучше всего дать человеку как следует нахохотаться, иначе рассказ противно будет слу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мой сосед досыта посмеялся, откашлялся и начал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изобразил вам целую галерею людей нашего города. Теперь представлю еще один экземпляр. Его зовут Иоель Ташкер. Посмотрели б вы на него! Ломаного гроша не дадите за эту фигуру. Маленький, щупленький, сухонький, бороденка редкая, не ходит, а семенит, одежда — и врагу не пожел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едь богач! Да что я говорю богач, — толстосум, миллионщик! То есть миллионы его я не считал. Может, у него миллион, а может, далеко и до полумиллиона. Но сколько бы у него ни было, поверьте, он и того не стоит. Потому что это свинья свиньей. Выдрать у него милостыню, все равно что море рассечь. Нищие не упомнят, когда бы Иоел Ташкер подал им кусок хлеба. В городе уж знают эту персону, и, когда, случается, нищий выразит недовольство подаянием, ему говорят: «Подите к Ташкеру, там вам больше дадут». Вот каков наш богач! Может, думаете, — это злодей, неуч, низкого происхождения? Боже упаси! Он из хорошей семьи, знаток талмуда, человек благочестивый — чужого не тронет, только бы его добра не взяли. Мое — мне, твое — тебе. Понимаете? Занимается ростовщичеством. У него собственные дома, и ведет он дела все больше с помещиками. День и ночь занят, всю жизнь в разъездах, в беготне; не ест, не спит, обходятся без приказчика, всюду сам, один. И ни детей, ни близких. Были, правда, у него дети, но он их сам разогнал. Говорят, в Америке они. Умерла жена, он их и разогнал. А умерла она, говорят, с голоду. Но это уж, видать, вранье, а может, и правда. Во всяком случае, со второй женой он уже через две недели разошелся. Угадайте, из-за чего? Из-за стакана молока, ха-ха-ха. Честное слово. Однажды, застав ее с кувшином молока в руке, он заявил ей: «Если ты пьешь молоко потому, что чахоточная, на что ты мне сдалась? Если лакаешь его просто так, за здорово живешь, значит, ты мото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достоинство у него (нет людей только с недостатками): он набожен, набожен до безумия. Что ж, хочешь быть праведником, пожалуйста! Кому какое дело?! Нет, ему нужно, чтобы все были праведники. Господень стряпчий! Не может стерпеть, если еврей без шапки ходит, злится из-за того, что у молодух собственные волосы*, изводит родителей, отдающих ребят в гимназию. И все в таком р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ен же бог сотворить так, чтобы во дворе у него снял квартиру адвокат, из прежних адвокатов, ну, как их там называют, частный поверенный, не слишком богобоязненный еврей; ходит без шапки, бреет бороду, курит по субботам*. Все как полагается, будьте уверены, хуже не придумаешь. Фамилия его Компаневич. Высокий, плечистый, чуть сутулится, со впалыми щеками и плутоватыми глазками, но молчальник, тихоня, — одним словом, хитрый беспутник. Собственно, живет он больше картами, нежели адвокатурой. У него собираются замечательные молодые люди, того сорта, что любят картишки, рюмочку, колбаску и тому подобные прелести. Ну, хорошо! Живет у тебя не очень большой праведник, какое тебе до этого дело? Я говорю о Ташкере. Ну, не кумись с ним! Чего тебе еще? Но нет! Не может Ташкер стерпеть того, что у Компаневича по субботам ставят самовар, что у Компаневича едят мясное в постные дни, что у Компаневича перед пасхой не омывают новую посуду в реке и тому подобное. Вот он и гневается на жильца, оговаривает его повсюду, рассказывает о нем каждому и всякому да погромче: «Видали дерзость вероотступника! Живет у меня в доме и ставит по субботам самовар!» Услышит это Компаневич и велит в следующую субботу раздуть два самовара. Наш Иоел рвет и мечет, его чуть кондрашка не хватает. Человече! Возьми да откажи ему в квартире — и горю конец! Не тут-то было! Жалко потерять жильца, ведь он платит аккуратней всех.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познакомил вас с двумя личностями. Теперь разрешите представить третьего — Фройку-плута. Тоже хорош типчик и имеет отношение к моему рассказу. Собственно, с него и начинается вся история.</w:t>
      </w:r>
    </w:p>
    <w:p>
      <w:pPr>
        <w:pStyle w:val="Normal"/>
        <w:ind w:firstLine="431"/>
        <w:jc w:val="both"/>
        <w:rPr/>
      </w:pPr>
      <w:r>
        <w:rPr>
          <w:rFonts w:eastAsia="Times New Roman Cyr" w:cs="Times New Roman Cyr" w:ascii="Times New Roman Cyr" w:hAnsi="Times New Roman Cyr"/>
          <w:b/>
          <w:bCs/>
          <w:sz w:val="22"/>
          <w:szCs w:val="22"/>
        </w:rPr>
        <w:t>Это уж субъект из тех, что служат и нашим и вашим. Полуфанатик-полуеретик. На плечах у него длинный сюртук, а на голове шляпа; белая рубашка, красный бантик, а из-под рубашки выглядывают шерстяные кисти талескотна. В городе поговаривают о нем что-то некрасивое насчет чужой жены. Но в синагогу он мчится стрелой. Одним словом, это то, что у нас называют «готе ганев»</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Чем же он занимается? Денежным маклерством. Займы, векселя — вот его дело. Через его руки проходят тысячи и тысячи рублей. Никому Ташкер так не доверяет, как этому Фройке. Как дойдет дело до денег — боится выпустить сотню из рук. Стоит, однако, Фройке сказать, что это человек верный, и разговор кончен. Может, думаете, Фройка уж очень честен в денежных делах? Гарантии не даю. Но это умная бестия, пройдоха, продувной малый и к тому же страшный наглец. К нему на язычок попасться, все равно что свалиться в геенну огненную. Достаточно сказать, что зовут его Эфроим Кац, а именуют Фройка-пл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ам все три героя. И должно тут произойти этакое событие: началось лето — пошли пожары, и целый город Деражня, не про нас будь сказано, превратился в пепелище. Стали оттуда приходить письма, мольбы, депеши; упрашивают, чтобы выслали сколько возможно и поскорей, так как целый город валяется под открытым небом и помирает с голоду. Конечно, у нас принялись вопить: «Милосердные, сыны милосердных! Что молчите? Почему у нас ничего не предпринимают?» Судили, рядили и, наконец, остановились на сборе пожертвований. Послали несколько человек собирать по городу в пользу погорельцев. Кто же в этой «депутации»? Конечно, я да еще два-три состоятельных человека из наиболее почтенных. Ну, и Фройка-плут за компанию, потому что в таком деле без наглеца не обойтись. Прихватили платок и отправились. С кого же начать? Конечно, с богача. Пришли к Ташкеру. «Здравствуйте, реб Иоель». — «Здравствуйте. Добрый день. Присаживайтесь! Что скажете?» Что ж, замечательно, лучше быть не может. Нужно вам сказать, что вообще-то этот Ташкер довольно гостеприимный человек. Зайдете к нему — велит подать стул, попросит сесть, будет беседовать с вами — все честь честью, пока не заговорите о деньгах. Но стоит вам заикнуться о наличных, как он тут же переменится в лице — один глаз закроется, левая щека перекосится, как у парализованного, не про нас будь сказано. Жалко, говорю, на него тогда смотреть. Вот какой это типчик! Итак, на чем мы остановились? Да, пришла, стало быть, к Ташкеру депутация. «Здравствуйте, реб Иоел». — «Здравствуйте. Добрый день. Присядьте. Что скажете?» — «Мы пришли к вам за пожертвованием». Тут у него закрылся один глаз и, не про нас будь сказано, дернулась щека. «Пожертвование?.. Вдруг, ни с того ни с сего, пожертвование?» Тогда ему Фройка говорит — ведь он среди нас самый наглый: «Пожертвовать необходимо, очень необходимо! Вы уж небось слыхали, целый город сгорел. Деражня...» — «Что вы сказали? Деражня сгорела? Пропал я совсем! Ведь у меня в Деражне размещено столько денег! Разорили! Совсем разорили'» Фройка принялся уверять, что его должников это не коснулось, пострадала, мол, только беднота. Но поди говори с ним, когда тот и слушать не хочет, носится как безумный, руки ломает и кричит не своим голосом: «Пропал! Разорили! И не говорите со мной! Убили вы меня! Не переживу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идели мы, посидели и поднялись: «Прощайте, реб Иоел». Это называется — поцелуй пробой и шагай домой. Вышли мы, а Фройка и заявляет: «Послушайте, не буду я Эфроим Кац, если не выдеру у этой псины сотенную на деражненских погорельцев!» — «Да что ты, Фройка, болтаешь? С ума спятил!» — «Какое вам дело? Раз я говорю — выдеру, значит выдеру, будьте покойны! На то я Эфроим Ка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 же? Вот послушайте дальше. Дня через два едет реб Иоел Ташкер на ярмарку в Толчин. Едет и его квартирант Компаневич. Едут люди из Толчина, из Умани, — словом, полон вагон. Разговаривают, толкуют и, по обыкновению, все разом. Забравшись в уголок, сидит Иоел Ташкер и заглядывает одним глазком в божественную книгу. Какое он имеет отношение ко всем этим людям, тем более к этому вероотступнику, бритую морду которого он видеть не может? А Компаневич как назло уселся напротив и молчит. «Господи, — размышляет Иоел, — как мне избавиться от этого свинячьего уха? Перейти во второй класс — жалко денег; остаться здесь — противно мне видеть это скобленое рыло и глаза ублюдка». Короче, господь совершил чудо — на первой же станции заявился знакомый человек, не кто иной, как Фройка-плут. Ташкер, завидя Фройку, весь просиял. Будет с кем словцом перекинуться. «Куда это вы едете?» — «А вы куда?» Разговорились. О чем же? О прошлогоднем снеге как говорится, о ярмарке в поднебесье, и в конце концов набрели на тему, которая Ташкеру по душе. «Нынешние дети, пустоголовые парни, распутные девицы, все пошло прахом!» Фройка-плут припомнил старую историю об уманской снохе, удравшей с офицером; о молодом человеке, который дважды женился в двух городах; историю о мальчишке, который отказался класть филактерии*, а когда отец отколотил его за это, ударил отца. «Ударил отца? Родного отца?!» И вагон зашумел. Всех взбудоражило это, особенно Ташкера. «Что я говорил? Ха-ха-ха. Все идет прахом. Еврейские дети не хотят молиться, не хотят класть филактерии!» — «Пусть бы только не клали филактерии, — отозвался вдруг Компаневич, который до сих пор молчал. — Филактерии можно класть, можно не класть. Это меня мало волнует. Вот талескотн — другое дело! Я зол на наших молодых людей за то, что они не носят талескотна. Ну, ладно, класть филактерии — это похоже на работу, их надо надевать, их надо снимать. Но талескотн! Какой труд носить его под рубашкой, где он совсем не вид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тал вдруг рассуждать этот вероотступник Компаневич. Говорил он тихо, не торопясь, но так серьезно, что, ударь гром с ясного неба или опрокинься вагон, Ташкер не был бы так изумлен, как сейчас. «Что сие значит? Мессия явился? Этот вот колбасник ведет разговоры о талескотне?» И он обратился к Фройке, конечно не к Компаневичу: «Что ты скажешь об этом праведнике? Хе-хе-хе... Он тоже разговаривает о талескотне?!» — «А почему бы и нет? — прикинулся дурачком Фройка. — Разве они не еврей?» Этого уж Иоел Ташкер не мог стерпеть. Во-первых, что это за «они»? Во-вторых, какой же Компаневич еврей? Хе-хе-хе. Хорош еврей! Еврей, который в субботу ставит самовар, жрет мясное в пост, не омывает в реке посуду к пасхе?! Вот этот еврей разговаривает о талескотне?! «А что ж такого? — глуповато спросил Фройка. — Какое имеет отношение одно к другому? Такой, как Компаневич, может делать все, что вы перечислили, и все же под рубашкой носить талескотн». — «Кто? — не своим голосом вскрикнул Ташкер. — Вот этот скобленый?! Этот шалопай?! Вот этот восставший против нашего б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ихшие пассажиры поглядывали на Компаневича, а Компаневич молчал. Помалкивал и Фройка-плут. Внезапно он вскочил; похоже, его озарила какая-то мысль, и он решил пойти на риск. «А знаете что, реб Иоел? — заявил он. — Я придерживаюсь такого мнения — еврейскую душу так просто не разгадаешь. Раз он говорит о талескотне, значит носит талескотн. Ставлю сотню на деражненских погорельцев, кладите и вы сотню и давайте попросим вашего квартиранта тысячу раз извинить нас и расстегнуть кафтан да рубашку и показать, есть ли на нем талескотн или нет». — «Верно, верно!» — закричали пассажиры, и вагон сразу завопил, загалдел. Лишь один Компаневич продолжал сидеть тихо, как совершенно посторонний, будто это его вовсе не касается. А наш Ташкер? Бедняга будто в парильне побывал, будто испытывал адовы муки. Никогда в жизни он ни с кем не бился об заклад, даже на два гроша, и вдруг ставь целую сотню?! А если, упаси бог, этот колбасник все же носит талескотн?! Нет, это невозможно себе представить. «Куда там! Компаневич? Этот вероотступник! Тут даже и думать нечего». И он широкими жестом распоясался и вынул сотенную. Выбрали двух незнакомых, но вполне порядочных людей, и оба спорщика отдали им свои деньги. А затем принялись за Компаневича — предложили ему раздеться. Куда там! Он и слышать не хочет. «Что я, говорит, мальчишка какой-нибудь или комедиант? С какой это стати я стану раздеваться среди бела дня вот здесь, в вагоне, при нар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такие речи, наш Ташкер расплылся от удовольствия. «Ага! — с сияющим лицом сказал он Фройке. — Кто прав, я или ты? Я уж знаю наших людишек. О талескотне разговаривает вот этакий человечишка!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дело дрянь! Тогда за Компаневича взялись все разом: «Как можно? Либо так, либо эдак, но сотенная-то все равно на погорельцев пойдет!» — «На несчастных погорельцев», — поддержал их Иоель Ташкер, не глядя на Компаневича. «Бедняги с женами и детьми под открытым небом валяются», — снова напомнили Компаневичу. «Бедняги под открытым небом», — повторил Ташкер. «Неужели в вас жалости нет?» — «Жалости нет», — подтянул Ташк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уговорили Компаневича расстегнуть кафтан, жилет и верхнюю рубашку. И представьте себе — у Компаневича под рубашкой оказался талескотн. Да еще какой! Большой, добротный, бершадский, с синими полосами по краям, с толстенными, в восемь раз скрученными кистями по углам, под стать любому раввину. Ха-ха-ха. Словом, всем талескотнам талескотн! На такую проделку способен только этот пройдоха, Фройка-плут! Правда, клиента в лице Ташкера он потерял навсегда, и по сей день не смеет ему на глаза показаться. Зато он выдрал целую сотню на деражненских погорельцев! Целую сотню! Да еще у кого! У богача, толстосума, свинтуса, который за всю свою жизнь милостыни не подал, куска хлеба нищему не отрезал!.. Ах, подохнуть бы ему! Я говорю, конечно, о Фрой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May 14, 2000 23:12</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Ханжа (еврей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0:13:00Z</dcterms:created>
  <dc:creator>Boris Berdichevski</dc:creator>
  <dc:description/>
  <dc:language>en-US</dc:language>
  <cp:lastModifiedBy>Boris Berdichevski</cp:lastModifiedBy>
  <dcterms:modified xsi:type="dcterms:W3CDTF">2000-05-15T00:13:00Z</dcterms:modified>
  <cp:revision>2</cp:revision>
  <dc:subject/>
  <dc:title>Sholom-Alejhem</dc:title>
</cp:coreProperties>
</file>