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елезнодорожные рассказы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писки коммивояжера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обрание сочинений, том пя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            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 №12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Гимназ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има. Напротив меня сидит человек средних лет. Рыжеватая бородка серебрится проседью. Бобровая шуба не первой свежести. Разговорилис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ый заклятый враг, знаете, — обращается он ко мне, — не сделает вам того, что сам себе человек может натворить! Особенно, если в дело вмешается женщина, то есть жен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ком я, думаете, говорю? О себе самом. Взять, к примеру, меня... Казалось бы, если взглянуть со стороны, — человек как человек, на носу у меня не написано, имею я деньги или не имею... А вдруг я и вовсе ко дну пошел! Возможно, что в свое время я и был при деньгах, но дело не только в них, деньги — ерунда! Дело в заработке — почетном и спокойном. Я не из тех, что шумят, гремят, как некоторые другие, которые любят фи-фу-фа!.. Нет!.. Я придерживаюсь того мнения, что лучше, когда все идет тихо, чинно... Я тихо и чинно торговал, несколько раз тихо и чинно объявлял себя банкротом, без лишнего шума улаживал свои дела с кредиторами, а потом снова помаленечку да потихонечку приступал к делу. Есть, однако, господь на небе, — вот он и осчастливил меня, наградил супругой... (Ее здесь нет, и, стало быть, можно говорить откровенно). Жена, в сущности, такая же, как и все жены. На вид очень даже «ничего себе»: особа, не сглазить бы, раза в два крупнее меня, недурна собой, красавица, можно сказать! Неглупа, умница, собственно говоря, мужская голова на плечах... Но вот это как раз и есть главный недостаток! Беда, говорят, тому, у кого жена за мужчину в дому! Будь хоть тысячу раз умна! А все-таки господь создал раньше Адама и только потом — Еву... Поговорите, однако, с ней, — она на это отвеч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, что бог создал раньше вас, а потом нас, — это его дело. Но в том, что у меня по его милости в пятке больше ума, нежели у тебя в голове, я не виноват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ты, — спрашиваю, — к чему говори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 тому и говорю, что обо всем у меня должна голова сохнуть. Даже и о том, чтобы сына в гимназию определить, обязана думать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где это, собственно, сказано, что непременно в гимназию? По мне, он всю эту премудрость может и дома одоле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тебе уже тысячу раз говорила, — отвечает она, — что тебе не удастся заставить меня жить наперекор всему свету! Нынче такая мода: дети должны обучаться в гимнази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моему разумению, — говорю я, — твой свет попросту с ума спяти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бы весь свет жил по твоему разумению, — отвечает она, — хорошо бы он выгляде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ждый поступает по своему разумению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им врагам и врагам моих друзей, — говорит она, — иметь бы столько в кармане, в сундуке и в шкафу, сколько у тебя этого самого «разумения» в голов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е, — отвечаю, — тому мужчине, о котором судит женщи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е, — огрызается она, — женщине, имеющей мужа, о котором женщина должна суди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и столкуйся с женой! Вы ей про Авраама, а она вам про Адама. Скажешь ей слово, а она вам двенадцать сдачи. Попробуешь отмолчаться, а она как расплачется... А не то возьмет и шлепнется, извините за выражение, в обморок!.. Тут уж я вам и вовсе не завидую! Словом, вы же понимаете, что в конце концов поставила на своем она! Давайте говорить начистоту: если она чего-нибудь захочет, так уж тут никакие отговорки не помогу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бщем, что тут рассказывать! Началась канитель — гимназия! Нужно, стало быть, готовить мальчишку в «младший приготовительный»! Шутка ли, «младший приготовительный»! Такая премудрость! Казалось бы, самый ледащий мальчишка в хедере, карапуз, и тот всех их трижды за пояс заткнет! А тем более такой, как у меня: всю империю изъездишь — другого такого не найдешь! Конечно, я отец... Но у него голова на плечах — единственная на всем свет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мальчик пошел, держал экзамен и... не выдержал! В чем дело? Получил двойку по арифметике: слабоват, говорят они, в счете, в математике то ес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ам нравится такая история? У парнишки, можно сказать, голова одна на всю империю, а они мне байки рассказывают: «математика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факт — не выдержал! Досадно, конечно! Уж если пошел держать, пускай бы лучше выдержал. Но ведь я же не женщина, я, как мужчина, подумал: «Ко всем чертям! Нашему брату не привыкать стать...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подите поговорите с моей женой, когда та вбила себе в голову: «Гимназия!» — и ничего больше знать не хоч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 мне, — пробую я убедить ее, — голубушка, на что это тебе? Для заработка ему гимназия нужна, как собаке пятая нога; а чем плохо, если он будет лавочником, как и я, или таким же купцом, как другие? А ежели ему, упаси бог, суждено быть богачом или банкиром, — я тоже горевать не стан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— говорите со стенкой! Она не слушает и толкует о своем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жалуй, даже лучше, что он не попал в младший приготовительны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! — отвечает она. — Сразу пойдет в старший приготовительны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что ж, пускай будет старший приготовительный. Подумаешь, какая важность, когда у мальчугана голова — одна на всю империю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м же это кончилось? Когда дошло до дела — снова двойка! Правда, на этот раз не из-за математики... Новое несчастье: правописание хромает. То есть пишет он вообще как полагается, но на одну букву малость прихрамывает — на букву «ять»! Ставить это самое «ять» он ставит. Почему его не ставить? Беда только, говорят они, что он ставит его не там, где над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имаете, какое несчастье? Прямо-таки не знаю, как я буду ездить в Полтаву или в Лодзь на ярмарку, если сын мой будет ставить букву «ять» не там, где им нравит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когда нам сообщили эту добрую весть, жена моя стала землю носом рыть: бегала к директору, убеждала, уговаривала, клялась, что мальчик знает, умеет, может... Пусть его вызовут, пусть переэкзаменуют, пусть спросят снова... Но кто станет ее слушать? Вкатили двойку, да еще какую двойку — с минусом! И делай что хочеш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ум, крик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милуйте! Опять не выдерж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что же делать? — говорю я. — Жизни, что ли, решиться по этому случаю? Нам не привыкать ста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она вспыхивает, начинает горячиться, ругаться, проклинать, как «они» умеют. Но уж это куда ни шло! Его, беднягу, жалко! Малыша! Прямо-таки душа болит! Помилуйте, такое горе: все вырядятся в белые пуговицы, а он н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упенький! — говорю я ему. — Дурачок! Разве могут быть все на свете приняты? Должен же кто-нибудь и дома оставать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т налетает на меня жен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ешитель нашелся! Кто тебя просит успокаивать мальчика такими умными речами? Позаботился бы лучше о том, чтобы найти для него хорошего учителя, специально по русскому языку, по грамматике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хали разговор? Значит, я уже двух учителей должен держать! Одного учителя, не считая меламеда, мало! Словом, говори не говори, а поставила на своем, конечно, она, а не я. Уж если она так захотела, значит, никаких отговоро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бщем, что тут рассказывать? Наняли нового учителя, русского (не еврея, упаси бог, — фи!), настоящего русского, потому что грамматика для поступления в первый класс — это горше хрена! Шутка ли, грам-ма-ти-ка! Буква — «ять»! И чего только не натерпелись мы от этого богом данного учителя! Даже рассказывать совестно! Он всех нас с грязью смешивал, смеялся прямо в лицо! Например, когда нужно было учить с мальчиком грамматику, он ничего, кроме чеснока, выискать не мог: «чеснок», «чеснока», «чесноку», «чеснокою»... Черт бы его взял! Если бы не жена, взял бы я его за шиворот и вышвырнул бы за дверь ко всем чертям собачьим вместе с его хваленой грамматикой! Но ей все ладно: зато мальчик будет знать, где ставить букву «ять», а где не став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жете себе представить, что ребенка основательно помучили всю зиму, и весной ему опять нужно было идти на закла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шла весна, он пошел, держал и принес уже не двойку, а четверку и пятерку! Радость! Ликование! Поздравля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рочем, не торопитесь с поздравлениями: еще неизвестно, принят ли он, об этом мы узнаем только в августе. Почему не сейчас? Подите спросите их. Но что поделаешь? Нам не привыкать ста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тупил август. Вижу — моя места себе не находит, бегает от инспектора к директору, от директора к инспектор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чем дело? — спрашиваю. — Чего это ты носишься, как затравленная мышь, от Шмуни до Буни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«чего»? Ты что — с луны свалился? Не знаешь, что по нынешним временам творится в гимназиях с процентами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ействительно! Оказывается, не приняли! Почему? Потому, что не две пятерки. Если бы он получил две пятерки, он, может быть, был бы принят! Понимаете, — «может быть»! Как вам это нравится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уже не говорю о том, какую сцену закатила мне жена. Но малыша мне жаль! Лежит, бедняга, уткнувшись лицом в подушку, и, не переставая, плач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лго ли, коротко ли, — пришлось взять нового учителя, студента из той же гимназии, и стали готовить мальчика уже во второй класс, но по-другому, потому что второй класс — это дело не шуточное. Тут уже требуется, помимо математики и грамматики, и география, и чистописание, и сам не знаю, что еще!.. Хотя, с другой стороны, все это гроша ломаного не стоит! Уверяю вас, что любой трактат талмуда труднее всех этих наук, а может быть, и заковыристее... Но что прикажете делать? Наш брат привы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началась возня с уроками: только встал — за уроки! Помолился, закусил — за уроки; весь день — уроки. До поздней ночи только и слышишь, как он тарабанит: «именительный — дательный», «сложительный — вычитательный». В ушах трещит... Где там кушать? Какой там сон? Взяли, говорю, ни в чем не повинную душу и мучают ни за что ни про чт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бенка, — говорю, — пожалейте! Как бы он не захвор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пун тебе на язык! — отвечает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он снова пошел на заклание и принес круглые пятерки! Да и что удивительного? У него голова — одна на всю империю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залось бы, все хорошо? Не правда ли? И тем не менее, когда вывесили списки принятых, оказалось, что моего среди них н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ум, крик: «Как же так? Разбой! Круглые пятерки!!!» Вот она пойдет, вот она побежит, вот она их и так и этак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она и ходила и бегала — и добегалась до того, что ее попросили не морочить голову. А когда ее прогнали, она ввалилась в дом и подняла крик до самого неб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ж это значит? Какой же ты отец? Был бы ты настоящим отцом, преданным, любящим, как другие, — поискал бы какие-нибудь пути к директору, знакомства, связи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ам нравится такая бабья выдумка? Мало того что у меня мозги сохнут от своих дел, что голова у меня вечно занята сезонами и ярмарками, квитанциями и векселями, протестами и прочими несчастьями! Уж не хочешь ли ты, чтобы я обанкротился из-за твоей гимназии и твоих классов, которые у меня уже вот где сидя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дь мы же, как говорится, всего только люди, а у каждого человека есть желчь. Нет-нет да и выпалишь... Но поставила на своем, конечно, она, а не я, потому что раз она захотела, стало быть, никаких отговоро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бщем, что тут рассказывать? Я начал искать протекции, знакомства. Я унижался, терпел позор, потому что каждый спрашивает, — и правильно спрашивает! — в чем дело? Ведь вы же, реб Арн, говорят они, человек состоятельный, имеете всего-навсего одного-единственного сынишку... Куда же вас нелегкая носит? Что заставляет вас соваться с ним, куда не следует?.. Поди расскажи им, что есть у меня супруга, — жить бы ей до ста двадцати лет! — которая втемяшила себе в башку: «Гимназия, гимназия и гимназия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и сам я, как видите, не из тех, кого за ручку водят: проторил-таки себе, с божьей помощью, дорожку куда следует, пробился к самому хозяину, то есть к директору в кабинет, и сел с ним толковать: так, мол, и так. С начальством я, слава тебе господи, говорить умею, за язык тянуть меня не над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ам угодно? — спрашивает он и просит присе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подин директор, — говорю я ему тихо, на ухо, — мы люди небогатые, но у нас есть маленькое состояние и один хороший, замечательный мальчик, который хочет учиться, и я хочу, а моя жена очень хоч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ам угодно? — спрашивает он сно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одсел поближе и повторяю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рогой господин директор! Мы люди небогатые, но у нас есть маленькое состояние и один хороший, замечательный мальчик, который хочет учиться, и я хочу! Но моя жена очень хочет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 этом я нажимаю на «очень», чтобы он понял... Но голова у него тупая, и он никак в толк не возьмет, чего я хоч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что же вам угодно? — спрашивает он уже сердит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я осторожно сунул руку в карман, осторожно достал и говорю потихоньку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звините, господин директор, мы люди небогатые, но у нас есть маленькое состояние и один хороший, замечательный мальчик, который хочет учиться. И я хочу. Но моя же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че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ч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еще сильнее нажимаю на «очень» и сую ем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клюнуло! Он понял, в чем дело, достал какую-то книжечку и стал расспрашивать, как зовут меня, как зовут сына и в который класс я намерен его определи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Вот так и говори!» — думаю я и выкладываю: зовут меня Кац, Арн Кац, а сына звать Мойше, то есть Мошко, а определить его я хочу в третий класс. Тогда он мне отвечает: коль скоро меня зовут Кац, а сына звать Мойше, то есть Мошко, и поступить он хочет в третий класс, то я его должен привести в январе, и тогда он, наверное, будет принят. Понимаете? Совсем другой разговор! Не подмажешь — не поедешь!.. Нехорошо, правда, что не сейчас. Но что поделаешь? Велят ждать — надо ждать. Нам не привыкать ста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тупил январь. Снова началась кутерьма, беготня туда и сюда: не сегодня-завтра должно состояться собрание, совет то есть. Соберутся директор, инспектор и все учителя гимназии, и лишь после собрания, после совета, будет известно, принят он или нет. В доме все вверх дном: жены нет, обеда нет, самовара нет, ничего нет! Где же она, жена моя? В гимназии! Вернее, не в гимназии, а возле гимназии: бродит с самого утра на холоде, ждет, когда будут расходиться с собрания, то есть с совета. Мороз трещит, вьюга на дворе рвет и мечет, а она топчется на улице и ждет! Интересная история! Знаешь, кажется, — раз обещано, значит — свято! Тем более... Понимаете? Но попробуйте поговорите с женщиной! Ждет час, другой, третий, четвертый... Все ребята уже по домам разошлись, а она все еще ждет. В общем, ждала, ждала и дождалась: отворились двери и выходит один из учителей. Она подскочила к нему и спрашивает, не знает ли он, чем кончилось собрание, то есть совет. «Почему же мне не знать? — говорит он. — Принято всего восемьдесят пять человек — восемьдесят три русских и двое евреев». Кто именно? Одного зовут Шепсельзон, а другого — Кац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слыхав фамилию Кац, моя благоверная стремглав прилетела домой с радостной вестью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дравляю! Слава тебе господи! Благодарю тебя! Принят! Приня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у самой слезы на глаза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, конечно, это тоже приятно, но плясать по этому поводу я не нанимался, — на то я и мужчина, не баб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ля тебя, вижу я, — говорит она, — это не такая уж большая радос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чего, собственно, ты это заключае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вообще, — отвечает она, — не из горячих. Если бы ты знал, как ребенок волнуется, ты не сидел бы сложа руки! Давно бы уже позаботился о мундирчике, о фуражке и ранце, устроил бы вечеринку для друзей и знакомых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чего это вдруг вечеринки? Что это — «бармицве» или помолвка? — говорю я спокойно, как подобает мужчи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она вспылила и перестала разговаривать. А когда жена перестает разговаривать, то это в тысячу раз хуже руготни и проклятий. Потому что когда она проклинает, так хоть голос человеческий слышишь, а так... поди поговори со стенкой! Словом, о чем тут гадать? Поставила на своем, конечно, она, а не я, потому что раз она захотела, значит — никаких отговоро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катили вечеринку, созвали родных и знакомых, мальчишку нарядили в прекрасный мундир с белыми пуговицами, в фуражку с финтифлюшкой на околышке — губернатор, да и тольк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, малыша моего, бедняжку, прямо-таки осчастливили, будто новую душу в него вдохнули, оживили. Он сиял, говорю я вам, точно солнышко в июне! Гости пили и выражали пожелания: «Пусть учится на здоровье, пусть гимназию окончит и двигается дальше и дальше...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— говорю я, — это вовсе не обязательно... Окончит несколько классов, а там я его, бог даст, женю, с божьей помощью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жена ухмыляется и смотрит на меня во все глаз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те ему, — говорит она, — что он жестоко ошибается: он все еще живет по старинк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те ей, — отвечаю я, — дай мне бог столько добра, насколько старый порядок был лучше нынешнег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те ему, — снова говорит она, — что он, да простит он мн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ти смею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х, реб Арн, — говорят они, — жена у вас, не сглазить бы! Казак, а не жена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м временем хватили по рюмочке, нализались, и так основательно, что пустились в пляс. Устроили круг, взялись за руки, мальчика поставили посередине и прыгали, можете себе представить, до самого белого дня. Утром пошли мы с ним туда. Пришли, конечно, ни свет ни заря. Ворота и двери на запоре, как говорится, ни одной бешеной собаки в бабьей молельне... Постояли на улице и основательно продрогли на морозе. Прямо-таки ожили, когда отворили двери и нас наконец-то впустили в помещение. Вскоре начали собираться ребятишки с сумками и ранцами на плечах: шум, гам, гомон, смех — столпотворе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жду тем подходит к нам некто с золотыми пуговицами, видимо учитель, с листом бумаги в руке и спрашивает, что мне нужно. Я указываю на своего парнишку, — привел, мол, учиться в хедер, то бить в гимнази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оторый класс? — спрашивает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ретий, — отвечаю. — Недавно приня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его зв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ц. Мойше Кац, то есть — Мошко Кац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шко Кац? — говорит он. — Такого у меня в третьем классе нет. Есть Кац, но не Мошко, а Мордух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 Мордух? — спрашиваю. — Мошко, а не Мордух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он мне: «Мордух!» — и тычет мне в лицо свою бумаг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ему снова — «Мошко», а он мне «Мордух»! Словом, «Мошко — Мордух», «Мордух — Мошко»... «Мошковали» мы и «мордуховали» до тех пор, пока не выяснилось... Замечательная история: то, что полагалось мне, досталось другому! Понимаете, какая штука? Ошибка, вот и все. Приняли действительно Каца, но по ошибке — другого, не нашего! В городе у нас имеются две кошки...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ам сказать? Нужно было видеть горе мальчика, когда ему пришлось снять финтифлюшку с фуражки! Ни одна невеста перед венцом столько слез не проливала, сколько в тот день пролил мой сынишка! Уж я и утешал его и грозил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дишь? — сказал я жене. — Видишь, что ты натворила? Не говорил я тебе, что твоя гимназия для него зарез? Дал бы бог, чтобы все обошлось благополучно, чтобы ребенок не расхворал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ь мои враги хворают, если им так хочется! Мой ребенок обязательно должен попасть в гимназию! Если не в нынешнем году, так в будущем, если не здесь, так в другом городе! Но попасть он должен! Разве что я закрою глаза и уйду в могил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хали разговор? И как вы думаете, кто поставил на своем? Я или она? Не будем себя обманывать: если она чего захотела, так уж тут никаких отговоро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бщем, не буду больше растягивать, — повозился-таки я со своим сыном, весь свет из конца в конец изъездили, во всех городах, где только есть гимназии, побывали, всюду держали, всюду выдерживали, и хорошо выдерживали, и нигде не попадали! Из-за чего? Из-за процентов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жете мне поверить, я сам на себя в то время смотрел, как на сумасшедшего: «Дурень! В чем дело? Чего это ты носишься из одного города в другой? На какого лешего тебе это нужно? Ну, а если он поступит, что тогда будет?» Нет, говорите что хотите, но настойчивость — великое дело! Меня и самого захватило нечто вроде азарта! И господь сжалился надо мной, наскочил я где-то в Польше на какую-то гимназию — «коммерческую», в которой принимают поровну евреев и неевреев, то есть пятьдесят процентов. Но с тем, однако, что каждый еврей, который желает определить своего ребенка, должен привести одного русского ученика. И если этот русский ученик выдержит экзамены и за него будет внесена плата, то есть «правоучение», тогда есть кое-какая надежда... Иначе говоря, вместо одного узла, надо таскать два... Понимаете? Мало того, что мозги сохнут за своего, я должен еще морочить себе голову за другого, потому что если, упаси бог, провалится «Исав», так ведь и «Яков»* летит в тартарары! И действительно! Покуда я отыскал какого-то сапожника по фамилии Холява, у меня глаза на лоб вылезли! А когда дошло до дела, мой Холява, думаете, не провалился, как Койрах?* И как раз по «Закону божьему»! Словом, мой вынужден был собственной персоной засесть и зубрить с ним «Закон божий»...* Спросите, какое отношение имеет мой сын к «Закону божьему»? Но об этом спрашивать нечего: у него голова — одна на всю империю! О чем же тут говори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господь помог, наступил добрый, счастливый час: оба приняты! Думаете, теперь уже все? Пришла пора записаться и получить квитанцию, а моего Холявы нет! В чем дело? Отец, видите ли, не желает, чтобы его сын находился среди стольких евреев! Хоть режь его! Он говорит: на что это ему, когда перед ним и так все двери открыты и он может пойти куда хочет? Извольте доказать ему, что он не прав!  «Чего же ты хочешь, пане Холява?» — спрашиваю я. «Ничего!» — отвечает он. Словом, нашлись добрые люди, затащили его в трактир, выпили с ним по рюмочке, да по другой, да по третьей... В общем, пока сын попал наконец в гимназию, пришлось-таки натерпеться. Но, слава тебе господи, я произнес молитву: «Благословен еси, что избавил меня...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езжаю домой — новое несчастье! Что еще? Жена думала, думала и надумала: помилуйте, один-единственный сын, один глаз во лбу, и будет он где-то там, а она здесь? Для чего же ей тогда жи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го же ты, собственно, хоче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наешь, чего я хочу? Хочу, — говорит, — быть с ни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ак же до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м, — говорит, — дом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на это можно было ответить? Словом, она села и поехала с ним туда, а я остался один во всем доме. Да и какой же это дом? Такую бы жизнь моим врагам! И жизнь не в жизнь, и дела пошли кувырком. Все пошло прахом, а мы только и делаем, что письма пишем: я пишу ей, она отвечает, туда письма, сюда письма... «Привет дорогой супруге...» — «Привет дорогому супругу». «Ради бога, — пишу я ей, — чем это кончится? Ведь мы же всего только люди! Без хозяйки, прости господи...» Словом, помогло мне все это, как прошлогодний снег. Поставила на своем, конечно, она: уж если она захотела, значит — никаких отговоро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чаю, в общем... Я все сломал, все разорил, с делом покончил, распродал все, превратился в нищего и перебрался туда, к ним. Приехал на место, стал приглядываться, принюхиваться, искать... Кое-как, с трудом, выбился, наткнулся на компаньона — купца, очень как будто бы порядочного человека... Да! Человек самостоятельный, в Варшаве на Налевках у него дело, староста в синагоге... Но по существу — аферист, жулик, карманник! Чуть не погубил меня. Сами понимаете, чем голова у меня была заня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жду тем прихожу однажды домой, а сын меня встречает какой-то странный, чего-то краснеет, а фуражка без финтифлюш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-ка, — обращаюсь я к нему, — Мойшеле, а где же твоя цацк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ая цацк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блях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ая блях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торая на фуражке. Ведь только на праздники купили фуражку с новенькой блямб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пуще покраснел мой парень и отвеч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я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«снял»? — спрашиваю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свободен! — говор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— ты «свободен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ы все свободны... — отвечает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— вы «все свободны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уже не ходи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— «мы уже не ходим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сговорилось, чтобы больше не ходить... — отвечает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есть как это, — спрашиваю, — «сговорились»? Что еще за сговоры? Ради этого я положил столько трудов и денег? Собою жертвовал ради тебя, чтобы ты потом «сговаривался»? Горе тебе, и мне, и всем нам! Хоть бы обошлось все это и нас миновало, потому что всегда ведь и за все мы в ответе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ворю я все это и начинаю горячиться, мораль читать, как обыкновенно отец с детьми разговаривает... Но ведь имеется еще и жена, дай ей бог долгие годы! Прибежала и обрушилась на меня: я, мол, уже выдохся, понятия не имею о том, что на белом свете творится... Жизнь, говорит, нынче стала иной, умнее прежнего, наступили времена свободы, равенства, нет больше богатых и бедных, господ и рабов, кончились овечки и стригуны, ушли в прошлое и собачка-гав, и кошка-царапка, и мышка-кусачк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-те-те! — говорю я. — Откуда у тебя, супруга моя дорогая, такие странные речи? Новый какой-то язык, новые слова... Может быть, ты бы и кур выпустила из клетки: «Киш-киш на свободу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пыхнула она, будто я на нее десять ведер кипятку вылил, и — пошла, да так, как они умеют... Ну, ничего не попишешь, надо выслушать всю речь до конца, да вот беда — конца-то как раз и не вида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шь что? — говорю я. — Довольно! Хватит! Каюсь: виноват, согрешил, и кончено, и пусть будет тих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на ничего слушать не хоч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— говорит она, — мне хочется знать, почему, отчего, как же это так, мыслимо ли это, возможно ли, что это значит, как это могло случиться, и опять-таки и снова..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     .      .      .      .      .      .      .      .      .      .      .      .      .      .      .      .      .      .      .      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     .      .      .      .      .      .      .      .      .      .      .      .      .      .      .      .      .      .      .      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     .      .      .      .      .      .      .      .      .      .      .      .      .      .      .      .      .      .      .      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     .      .      .      .      .      .      .      .      .      .      .      .      .      .      .      .      .      .      .      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те на милость, кто это выдумал... жен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ец рассказа №12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Thursday, May 18, 2000 0:44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23:45:00Z</dcterms:created>
  <dc:creator>Boris Berdichevski</dc:creator>
  <dc:description/>
  <dc:language>en-US</dc:language>
  <cp:lastModifiedBy>Boris Berdichevski</cp:lastModifiedBy>
  <dcterms:modified xsi:type="dcterms:W3CDTF">2000-05-18T23:45:00Z</dcterms:modified>
  <cp:revision>2</cp:revision>
  <dc:subject/>
  <dc:title>Sholom-Alejhem</dc:title>
</cp:coreProperties>
</file>