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олом АЛЕЙХЕМ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Железнодорожные рассказы.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Записки коммивояжера.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ый набор:  Б.А.Бердичев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сточник:    Собрание сочинений, том пят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ГИ художественной литератур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 xml:space="preserve">             Москва, 196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citycat.ru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СКАЗ №13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С призыва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куда я еду? — обратился ко мне высокий, тощий бородатый человек в плисовом картузе. Он только что кончил молитву и складывал свои талес* и тефилин. — Откуда я еду? Ох, горе мое горькое, из воинского присутствия. Вот этот молодой человек, что растянулся на скамье, — мой сын. Едем мы с ним из Егупца, с адвокатами советовались, а заодно и у профессоров побывали — послушать, что они скажут. Ох, и наградил же меня господь! Четыре раза призывался. а конца все еще не видно... А сын — один-единственный, настоящий, безусловный, чистый перворазрядник...* Что вы на меня уставились? Удивляетесь? А вот послушайт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рия этого происшествия... Тут вот какая вышла оказия. Сам я межеричанин, из Межерича. То есть уроженец я, как говорят, Мазеповский, а приписан в Воротиловке. Когда-то, не теперь будь сказано, я жил в Воротиловке, а теперь живу в Межериче. Кто я такой и как меня зовут, вам, я думаю, безразлично. Но имя моего сына я должен вам сообщить, потому что это имеет отношение к делу, и не малое! Имя его Ицик, то есть Авром-Ицхок, но зовут его Алтер*, Это жена, дай бог ей здоровья, так назвала его, потому что он у нас один-единственный и дрожим мы над ним... Был у нас, собственно, еще один сын, моложе этого года на полтора. Звали его Айзик. Но с ним случилась беда: в детстве его однажды оставили одного в доме (я тогда, не теперь будь сказано, жил еще в Воротиловке), а он подобрался к кипящему самовару, опрокинул его на себя и ошпарился насмерть! С тех пор Ицик, то есть Авром-Ицхок, остался у нас один, и жена дала ему еще одно имя — Алтер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, пожалуй, спросите: как же так? Один-единственный сын, — какое же отношение он имеет к воинской повинности? В том-то и дело, это-то и досадно! И может быть, вы думаете, что он, упаси бог, здоровенный парень, как это бывает с теми, что растут в роскоши? Ошибаетесь! Вы за него и ломаного гроша не дадите. Дохлятина! Квелый! Он, правда, не больной, но и здоровым его никак назвать нельзя! Жаль, он сейчас спит, я не хочу его будить. Вот проснется, тогда увидите, что это за фигура: кожа да кости, долговязый, тощий, лицо с фигу, вобла, а вытянуло его, как жердь... Весь в нее, в жену то есть, та тоже высокая да тощая, субтильная то есть... Вот я и спрашиваю: приходилось ли мне думать о солдатчине, когда он явно не годен и, кроме того, имеет льготу первого разряда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ко подошло время призыва, и — где там «льгота», какая, к шуту, льгота? Ничего подобного! В чем дело? А очень просто: второго мальчика, Айзика, который в детстве, не про вас будь сказано, ошпарился самоваром, видимо, забыли вычеркнуть из метрических записей. Я, разумеется, кинулся к нашему казенному раввину*, к этому болвану, и обрушился на него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бойник! Злодей! Что вы со мной сделали? Почему не вычеркнули Айзика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кто такой был Айзик? — спрашивает меня этот дурен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 есть как это? Вы не знаете, кто такой Айзик? Мой сын, тот самый, который опрокинул на себя самовар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ой самовар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дравствуйте пожалуйста! Откуда вы свалились? Ну и голова у вас! На такой башке хорошо орехи щелкать!.. Кто же не помнит историю с моим Айзиком, который ошпарился? Не понимаю, какой же вы казенный раввин? Религиозных вопросов вы не решаете, — на то у нас есть духовный раввин, да продлятся годы его! Казалось бы, могли бы вы взять на себя хотя бы наблюдение за покойниками! Иначе на что вы здесь вообще нужны с вашей таксой?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что же в конце концов оказалось? Зря обругал я равнина, потому что история с самоваром случилась не в Межериче, ведь это же было, когда я, не теперь будь сказано, жил в Воротиловке. Понимаете, какое дело? Ну, просто выскочило из головы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роче говоря, что тут долго рассказывать, — покуда я возился со всякими бумагами, мой Авром-Ицхок, то есть Ицик, которого зовут Алтер, потерял свою льготу! Нет больше льготы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т льготы? Беда! Крик, шум... Как же так? Единственный сын, настоящий, безусловный, чистый перворазрядник — и без всякой льготы! Но что уж тут, — пиши пропало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ко велик наш бог! Пошел мой Алтер, то есть Ицик, и вытащил по жеребьевке самый крупный номер — 699! Все воинское присутствие так и ахнуло. Сам «принцедатель» хлопнул моего Ицика по плечу: «Браво, Ицко, молодец!» Весь город мне завидовал: шутка ли, номер 699! Счастье! Поздравляем! Поздравляем! Спасибо! И вам того же! Можно было подумать, что я двести тысяч выиграл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ко нашлись друзья-приятели... Дошло дело до «приема», — как стали браковать, так по сей день и бракуют: все вдруг превратились в убогих, несчастных калек, у одного один изъян, у другого — другой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ом, что тут долго рассказывать, — дошло и до 699-го номера, и мой Ицик, то есть Алтер, должен был явиться на прием наравне со всеми сапожниками и портными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доме у меня плач, — не плач, а сплошные вопли! Светопреставление! Жена убивается, невестка падает в обморо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милуйте, где же это слыхано! Единственный сын, настоящий, безусловный, чистый перворазрядник — и без малейшей льготы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он, сын то есть, и в ус не дует, как будто не его все это касается: «Как все, так и я!» Хорохорится, понимаете, шутит, а у самого небось поджилки трясутся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ко велик наш бог! Вводят моего Ицика, извините, голенького, доктор начинает его осматривать, измерять вдоль и поперек, щупать, трогать. Но что там смотреть? Никуда он, пес этакий, не годен! (То есть вообще-то он годен, но в солдаты не годится.) Не хватает двух с половиной вершков в груди! Негоден, белый билет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нова радость, снова торжество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здравляем! Поздравляем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пасибо! Дай вам бог счастья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звали всю родню, поставили вино, пили-выпивали... Слава тебе господи, покончили с воинской повинностью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ко опять-таки нашлись друзья-приятели... Отыскался какой-то негодяй, который в губернию настрочил донос, будто я «смазал»... И что же вы думаете, не прошло и двух месяцев, как прибывает бумага: губернское присутствие просит моего Ицика, то есть Алтера, пожаловать еще разок на испытание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вам нравится такая радостная весть? Веселая история! Опять жена убивается, невестка в обморок падает: помилуйте, как же так! Дважды призывался, единственный сын, настоящий, безусловный, чистый перворазрядник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ом, что тут долго рассказывать: приглашают в губернию, — стало быть, нельзя быть свиньей — надо ехать... Приезжаем. Я стал бегать туда-сюда, искать протекции, добрых людей... Но кричи не кричи, поди расскажи кому-нибудь: единственный сын, нездоровый к тому же... Смеются! А сын? Краше в гроб кладут! И не потому, что он боится. Наплевать ему, говорит он, на это освидетельствование. «Если суждено мне служить, — говорит он, — пойду служить!» Он, видите ли, страдает за нас, наших мучений он видеть не может, особенно его угнетает, что женщины наши все это так близко к сердцу принимают: как ни говори, губернское присутствие... Мало ли что? А вдруг... Ведь это же судьба, так сказать... Лотерея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ко велик наш бог! Ввели моего Ицика, то есть Алтера, в губернское присутствие голенького, извините, в чем мать родила, и снова начали с азов осматривать его вдоль и поперек, щупать, стукать... Ну, что там смотреть? Никуда он, пес этакий, не годен (то есть вообще-то он годен, но в солдаты не годится). Один из членов присутствия попытался, правда, заявить: «Годен!» Но доктор его тут же оборвал: «Не годен!» И вот один твердит: «Годен!», другой: «Не годен!» «Годен!» — «Не годен!» Пока сам губернатор не поднялся с места, посмотрел и сказал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вершенно не годен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аче говоря, ни к черту он не годится! Я тут же отправил домой телеграмму, конечно иносказательную: «Поздравляю! Товар окончательно забракован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от должно же на мое счастье случиться так, что моя телеграмма попала не ко мне домой, а к моему двоюродному брату, однофамильцу, богачу и порядочной, извините, свинье. Удивительного, правда, тут нет ничего, он торгует волами, недавно отправил в губернию партию скота и ждал телеграммы — глаза все проглядел! Можете себе представить, каково у него было на душе, когда ему вручили мою депешу: «Товар окончательно забракован». Я думал, он съест меня живьем, когда я вернулся домой. Нахальство? На что способен богач, свинтус, торгующий волами! Мало того что он перехватывает чужие телеграммы, так я же, выходит, еще и виноват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перь вернемся снова к тому времени, когда я, не теперь будь сказано, жил в Воротиловке, а мой Ицик, то есть Алтер, был еще совсем ребенко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один прекрасный день в городе затеяли какую-то ревизию, что ли... Ходили из дома в дом и переписывали всех от мала до велика: как звать, сколько лет, сколько детей, мальчиков и девочек, как их зовут... Когда дошло до моего Ицика и спросили, как его звать, моя жена, дай ей бог здоровья, возьми да и брякни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лтер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переписчику и дела мало: говорят «Алтер», он и записал: «Алтер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от через год после освидетельствования в губернии прибывает новая весточка: разыскивают моего сына Алтера и приглашают его в Воротиловку — отбывать воинскую повинность! Вот так история! Даже не снилось! Здравствуйте пожалуйста! Новая личность — реб Алтер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роче говоря, что тут долго рассказывать, — зовут Ицика, то есть Алтера, снова отбывать воинскую повинность! Жена убивается, невестка падает в обморок: как же так? Где же это слыхано! Ведь это же — весь мир изъездить из конца в конец... Единственный сын, чистый, настоящий, безусловный перворазрядник, должен три раза подряд являться в воинское присутствие! Но говори по-турецки, говори по-татарски, а толку-то что? Тогда я сунулся к нашему «обществу», поднял крик и с трудом добился, что десять человек согласились присягнуть и подписаться в том, что им известно, что Ицик — это Авром-Ицхок, и что Алтер, Ицик и Авром-Ицхок — это одно и то же лицо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учив такую бумагу, я отправился с ней в Воротиловку. Приехал туда — встречают как дорогого гостя! Как поживаете, реб Иосл? Что поделываете у нас? Но я говорить не хочу, на что это мне? Лучше, если об этом знать не буду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чего, — говорю, — мне тут к одному барину надо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счет чего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счет проса. Купил просо, дал задаток, а не видать ни проса, ни задатка; нет, как говорится, ни бычка, ни веревочки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отправляюсь прямо в присутствие. Прихожу и застаю там писаря, из тех, знаете ли... Подаю мою бумагу. А он прочитал, да как вспылит, да как швырнет бумагу, да как накинетс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упайте, — говорит, — ко всем чертям с вашими именами и со всеми вашими еврейскими фиглями-миглями! Отвертеться хотите, жиды-мошенники! Авром превращается у вас в Ицхока, Ицхок — в Ицика, а Ицик — в Алтера! Нет, голубчики, у нас эти штучки не пройдут! Шахер-махер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, думаю, коль скоро речь зашла про «шахер-махер», значит он насчет целкового намекает... Достаю монету и хочу сунуть ему в рук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вините, — говорю я тихонько, — ваше высокоправожительство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он как вскочит с места да как закричит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зятки?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бежались другие писаря и, что тут рассказывать, выставили меня... Вот несчастье! Надо же было мне напороться на бессребреник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ожим, это так только говорится: «бессребреник»... Нашел я человечка, через которого он все-таки берет... Но помогло это, как мертвому припарки. Тем и кончилось, что есть, мол, у меня еще сын по имени Алтер. Так что извольте его представить в Воротиловку для отбывания воинской повинности! Хорошо, не правда л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я пережил тот год, — сам не пойму! Крепче железа надо быть! Хотя, с другой стороны, чего я, глупец этакий, боюсь? Призывайте хоть десять раз, — я-то ведь знаю, что никуда он, пес этакий, не годится! (То есть как сказать... Вообще-то он годится, но в солдаты не годен.) Тем более что его уже два раза забраковали. Но опять-таки думаешь: чужой город, в присутствии полно «бессребреников», — мало ли что может случиться?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ко велик наш бог! Мой Алтер, то есть Ицик, снова тянул жребий, снова явился на прием, и господь бог совершил чудо: Воротиловское присутствие тоже сказало: «Не годен!» — и выдало ему белый билет. Так что у нас уже, с божьей помощью, два белых билет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ехали домой — радость и веселье! Устроили пир, созвали чуть ли не весь город, плясали до утра... Кого мне теперь бояться? И кто может сравниться со мной? Цар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перь вернемся к моему Айзику, царство ему небесное, тому, который в детстве опрокинул на себя самовар. Сейчас услышите интересную истори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нимаете, поди будь пророком и угадай, что замечательный казенный раввин в Воротиловке забыл вычеркнуть покойного из метрических книг. Оказалось таким образом, что за мной числится долг — сын Айзик, который обязан призываться в нынешнем году! Вот так бомба! Несчастье какое-то на мою голову! Какой может быть Айзик? Тот уже давным-давно на том свете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лкую об этом с нашим казенным раввином, советуюсь, как быть? А он говорит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хорошо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чему, — говорю, — нехорошо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тому, — отвечает он, — что Айзик и Ицик — одно и то же им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же это, умник мой дорогой, Айзик и Ицик одно имя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так, — отвечает он. — Ицик — это Ицхок, Ицхок — это Исак, Исак — это Изак, а Изак — это Айзик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роша притча, не так л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роче говоря, что тут рассказывать! Требуют Айзика! Душу мне выматывают, чтобы я представил Айзика в воинское присутствие! Дома снова стон стоит! Да что там стон — вопли! Причитания! Во-первых, жена вспомнила об умершем, растревожила старые ран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учше бы, — говорит она, — он был жив и теперь отбывал бы воинскую повинность, нежели лежать в земле и чтобы косточки его гнили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во-вторых, она боится, а вдруг раввин прав, и на самом деле Ицик — это Ицхок, Ицхок — это Исак, Исак — Изак, а Изак — Айзик... Что же тогда делат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говорит жена и убивается, а невестка, как всегда, в обморок падает! Шутка ли, единственный сын, настоящий, безусловный перворазрядник, три раза призывался, имеет два белых билета, и все еще не покончил с воинской повинностью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зял я, как говорится, ноги на плечи и поехал в Егупец посоветоваться с хорошим адвокатом, а заодно прихватил и сына, чтоб побывать у профессора, послушать, что скажут: годен он или не годен, хотя я и сам хорошо знаю, что никуда он, пес этакий, не годен (то есть, конечно, вообще-то он годен, но в солдаты не годится). А когда услышу, что скажет адвокат и что скажет профессор, я смогу спокойно спать и не думать больше о воинской повинности. Но что же оказалось? Оказалось, что и адвокаты и профессора сами ни черта не знают. Один говорит так, а другой — этак; то, что утверждает один, отвергает другой... С ума можно сойти! Вот послушайт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вый адвокат, к которому я попал, оказался каким-то тупоголовым, хотя и лоб у него большой и лысина во всю голову, хоть тесто на ней раскатывай. Он никак не мог в толк взять, этот умник, кто такой Алтер, кто такой Ицик, а кто Авром-Ицхок и кто был Айзик? Рассказываю ему еще и еще раз, что Алтер, Ицик и Авром-Ицхок — это одно лицо, а Айзик — это тот, который опрокинул на себя самовар, когда я еще жил в Воротиловке... Ну, думаю, теперь ему уже все ясно, а он вдруг спрашивает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звольте, погодите-ка, кто же из них старше: Ицик, Алтер или Авром-Ицхок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тебе и на! — отвечаю. — Ведь я уже, кажется, пятнадцать раз говорил вам, что Ицик, и Авром-Ицхок, и Алтер — одно лицо, то есть настоящее его имя — Ицик, или Авром-Ицхок, но зовут его Алтер, это мать прозвала его так. А Айзик это тот, который опрокинул на себя самовар, когда я еще жил в Воротиловке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же, — говорит он, — то есть в котором году призывался Авром-Алтер, то есть Ицхок-Айзик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вы лопочете? Ведь вы же все свалили в одну кучу! Впервые вижу, — признался я, — чтобы у еврея была такая дурацкая голова на плечах! Говорят же вам, что Ицхок, и Авром-Ицхок, и Ицик, и Айзик, и Алтер — это одно и то же лицо! Один человек! Один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ише! — говорит он. — Не кричите, пожалуйста! Чего вы кричит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ышите? Он еще в претензии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ом, плюнул я и пошел к другому адвокату. На этот раз попался адвокат головастый, даже чересчур... Он тер лоб, рассуждал, всячески толковал законы, доказывал, что «на основании такой-то статьи» межеричское присутствие вообще не имело права приписывать моего сына. Но, с другой стороны, существует закон, по которому рекрут, приписанный к одному призывному участку, должен быть выключен из списков другого участка. И еще имеется такой закон: если одно присутствие приписало рекрута, а другое его не выписало, то есть не выключило, то оно обязано его выключить... Однако имеется «кассация», согласно которой присутствие, которое не желает выключить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роче, закон такой и закон другой, одна кассация и другая кассация... Заморочил он мне голову, и пришлось обратиться к третьему. И наскочил я на новенького, свежеиспеченного, адвокатишку... Очень приветливый человечек, а язычок, что колокольчик, — так и заливается. По всему видать, что он учится еще только говорить: трещит, а сам так и тает от удовольствия. Разговорился он, разгорячился, речь закатил. Однако перебил я его на самом интересном мест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 это прекрасно! — говорю я. — Вы, конечно, совершенно правы. Но что мне от ваших причитаний, от того, что вы оплакиваете меня? Вы лучше посоветуйте, что мне делать с сыном, если его, упаси бог, снова призовут?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общем, что тут долго рассказывать, — в конце концов я попал к настоящему адвокату. Он из старых, он понимает, в чем суть. Рассказал я ему всю историю от начала до конца, а он сидел, прикрыв глаза, и слушал. Выслушал и говорит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? Кончили? Езжайте домой, чепуха! Больше трехсот рублей штрафа вам платить не придетс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все? — спрашиваю. — Э-ге, если бы я знал, что дело сведется к тремстам рублям штрафа!.. Я за сына боюс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 какого сына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значит «за какого»? За Алтера, то есть Ицик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какое отношение это имеет к Ицику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это «какое отношение»? А вдруг его, упаси бог, еще раз потащат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ведь у него, говорите вы, белый биле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 него два белых билет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чего же вы хотит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его мне хотеть? Ничего я не хочу! Я только боюсь: ведь ищут Айзика, Айзика нет. А так как Алтер, то есть Ицик, записан Авром-Ицхоком, а Ицхок, как уверяет наш казенный раввин, этот умник, — это Исак, а Исак — это Изак, а Изак — это Айзик, то ведь могут сказать, что мой Ицик, или Авром-Ицхок, то есть Алтер, — это и есть Айзик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 и что же? — отвечает он. — Тем лучше! Если Ицик — это Айзик, так ведь вам и штрафа платить не придется. Ведь у него же белый билет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ва белых билета! Но билеты принадлежат Ицику, а не Айзик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ведь вы же говорите, что Ицик — это Айзи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то говорит, что Ицик — это Айзик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 ведь вы же только что сказали, что Ицик — это Айзик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говорил? Как я могу это сказать, когда Ицик — это Алтер, а Айзик — это тот, который опрокинул на себя самовар, когда я еще жил в Воротиловке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кипел мой адвокат и гонит мен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упайте, — говорит, — вы, — говорит, — надоедливый, нудный человек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нимаете, что это значит? Это значит, что я — нудный человек. Слышите? Это я-то нудный?! Я!!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Конец рассказа №13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брано:</w:t>
        <w:tab/>
        <w:tab/>
        <w:t>Friday, May 19, 2000 0:29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правлено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0:37:00Z</dcterms:created>
  <dc:creator>Boris Berdichevski</dc:creator>
  <dc:description/>
  <dc:language>en-US</dc:language>
  <cp:lastModifiedBy>Boris Berdichevski</cp:lastModifiedBy>
  <dcterms:modified xsi:type="dcterms:W3CDTF">2000-05-19T00:37:00Z</dcterms:modified>
  <cp:revision>2</cp:revision>
  <dc:subject/>
  <dc:title>Sholom-Alejhem</dc:title>
</cp:coreProperties>
</file>