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елезнодорожные рассказы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писки коммивояжера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обрание сочинений, том пя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И художественной литера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             Москва, 19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 №14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Нельзя быть добры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ьзя быть чересчур добрым! — говорит, обращаясь ко мне, солидный еврей с шишкой на носу и берет у меня папиросу. — Слышите, что я вам говорю? Нельзя быть слишком добрым! Я своей добротой, своим подлым, мягким характером натворил себе дел, вырастил несчастье в своем доме, два несчастья! Можете послуша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одобил меня господь совершить доброе дело, послал мне двух сирот. Наказал меня бог, не дал мне своих детей, вот я и взял чужих, делал им добро, в люди вывел, а они платят мне теперь камня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жде всего я должен вам рассказать о девушке, откуда попала ко мне сирота. А тут вот какая история. У моей жены была когда-то сестра, младшая, звали ее Перл. И была она, Перл то есть, — ну, что вам сказать, красавица единственная в мире! Все они красивые, жена моя и сейчас еще красивая женщина. За красоту женихи брали их без приданого, озолотить готовы были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свояченица моя вышла замуж, все говорили, что она попала на золотое дно, что выпало ей счастье, какое раз в сто лет случается: сын богатых родителей, которому предстояло наследовать деду-богачу, отцу-богачу и бездетному дяде, тоже богачу, — со всех сторон богачи, — счастье! Но не об этом речь. Беда только, что сам молодой человек — черт его знает что! То есть вообще-то он довольно славный парень, не дурак и не невежда, человек добрый, приветливый, веселый, но — что же? — шарлатан. Да простит он меня, он уже на том свете... А именно? Что значит — шарлатан? Любил картишки. Но — как любил! Жизнь готов отдать! Ради карт готов был сто верст пешком пройти! Поначалу играл в «шестьдесят шесть», в еврейское «очко», в «стукалку», в «тертль-мертль» — в своей компании, раз в месяц, в долгие зимние вечера... Потом пошло все чаще и чаще, с какими-то подозрительными молодыми людьми, с бездельниками, лодырями... А надо вам знать, что там, где карты, там и всякое другое... Кто уж там думает о предвечерней молитве? Стоит ли говорить, что они сидят с непокрытой головой? Что нарушают субботу? И о других вещах, касающихся еврейства? И, словно назло. Перл, моя свояченица, была женщина набожная, благочестивая, и, конечно, она не могла терпеть его страсть к картам и лежала, бедняжка, целыми днями и ночами, зарывшись головой в подушку, и оплакивала свою жизнь, покуда не начала прихварывать, сначала не очень серьезно, а потом все сильнее и сильнее, — словом, Перл умерла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л умерла и оставила девочку лет шести-семи. Муж где-то у черта на куличках, в Одессе, и так втянулся в игру, что ничего не осталось от его денег, от денег отца и деда, — все пошло прахом! Похоже даже, что он попал в тюрьму, потом довольно долго где-то шатался, схватил какую-то странную болезнь и умер в горькой нищете. Вот вам вкратце итог жизни целой семьи, и вот таким образом осталась у меня их дочка, сиротка, Рейзл зовут ее. Взял я ее к себе совсем еще ребенком, потому что детей, понимаете ли, у меня нет, наказал меня господь, — ну, и пусть она будет за ребенка. Все было бы хорошо, да вот беда, — что слишком хорошо, то ни к черту не годится! У другого дяди такая девочка росла бы на кухне, была бы в помощь семье, ставила самовар, бегала куда пошлют и тому подобное, а у меня она жила, как родное дитя, — то же платье, те же ботинки, та же еда, что и моей жене, — о чем говорить, — ела за одним столом с нами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днее, когда Рейзеле начала подрастать, я отдал ее к писцу учиться, и — от правды никуда не уйдешь — она была ребенком удачным, тихая, порядочная, добрая, умная, а хороша, как божий мир: я ее поистине любил, как родное дитя! Дети, как вы знаете, растут, как грибы: не успеешь оглянуться, а уже надо о женихе думать. И как назло племянница моя росла как на дрожжах, высокая, красивая, крепкая, — роза! Жена понемногу откладывала приданое — кое-что из белья: сорочки, простыни, наволочки. Я, со своей стороны, иначе и не думал, как дать ей несколько сот рублей приданого, и девушке стали сватать женихов. Кого можно сватать такой девушке, сироте? Родителей у нее нет, отец у нее был, да простит он мне, не слишком порядочный человек, тысяч в приданое я ей дать не могу, — стало быть, надо подыскать ей ровню, молодого человека, который мог бы ее прокормить. Где же найти такого, когда на жениха из зажиточной семьи рассчитывать не приходится, а ремесленника я не хочу: все-таки она мне родня, дочь сестры моей жены! Однако бог послал мне паренька, приказчика лет двадцати с лишним, который уже зарабатывает очень прилично, прикапливает и имеет уже кое-какие деньги. Словом, поговорил я с парнем, — да, это пойдет, честное слово! Она ему нравится. Поговорил с ней — где там! Что там! Каменная стена! В чем дело? Не хочет она его и не нужен он ей — и все тут! Кто же тебя возьмет? Внук барона Гирша? Молчит, как стена! Смотрит вниз и молчит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я должен прервать рассказ посредине и рассказать вам новую историю, которая имеет отношение к этой истории, — то есть и та и эта составляют одну истори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ыл у меня младший брат, Мойше-Гершл. И произошла с ним такая история, — у меня история из сплошных историй, — не здесь будь сказано, ни про кого не будь сказано, был он однажды в пятницу в бане и хотел облиться холодной водой, а схватил таз горячей, опрокинул его на себя и ошпарился! Промучился дней восемь и умер, оставив жену с одним ребенком — мальчиком лет шести, зовут его Пейся. Не прошло и полугода, как вдове стали сватать женихов. Меня это задело за живое, я пошел к ней, к моей золовке то есть, и сказал: «Если хочешь выйти замуж, отдай мне ребенка». Вначале она немного поломалась, не хотела якобы и слышать об этом, но, туда-сюда, уговорил я ее. Привезла она ко мне ребенка, а сама уехала куда-то в Польшу, вышла там замуж, и живется ей неплохо..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лагословил меня, стало быть, господь еще и сыном. Я говорю «сыном», потому что я усыновил его, а мальчик оказался очень удачным, но что называется — удачным! Ведь он сын моего брата, и хвалить мне его не пристало, но можете мне поверить на честное слово, что второго такого Пейси не найти — не скажу во всем мире, но ни в нашем городе, ни в соседних городах и даже губерниях! Что, к примеру, вам угодно? Читать? Пожалуйста! Писать? Прошу вас! Считать? Может и считать! Не хотите ли французский язык? Говорит по-французски! Желаете скрипку? Играет на скрипке! И к тому же рослый, красивый, а язык у парня подвешен... И еще, и еще, и еще... Сказано: удачный, — что уж там говорить! А к тому еще я даю ему несколько тысяч в приданое, — ведь он же дитя моего брата, мною усыновлен, значит почти родной. И не из простого рода, слава богу! Достоин он хорошей невесты, не правда ли? И, конечно, предлагали ему самые прекрасные партии, а я, разумеется, привередничал. А как же? Так это просто отдать такого молодца?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стали к нам свататься со всего света: из Каменца и из Елисаветграда, из Гомеля и из Лубен, из Могилева на Днепре и из Бердичева, из Каменки и из Брод... Золотом меня осыпали: десять тысяч, и двенадцать тысяч, и пятнадцать тысяч, и восемнадцать тысяч, — я не знал, куда кинуться. Тогда я подумал: зачем мне соваться на чужбину, неизвестно куда и к кому? Лучше, как говорят, свой сапожник, нежели чужой раввин! Есть у нас в городе богач, а у него — единственная дочь с добрыми несколькими тысячами приданого, да и сама девушка очень славная, и отец хочет породниться со мной, — почему бы не состояться такому сватовству? Не так ли? Тем более что сватов у нас, слава богу, два, и бегают они туда и обратно, от меня к тому, от того ко мне, и подгоняют меня, чтобы все это было поскорее, им некогда, видите ли, у них у самих дочери на выданье, да еще угостил по заслугам..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решено было, чтобы мы встретились для сговора. Но ведь нынешние времена не то, что прежние. Когда-то, бывало, просватают молодых за глаза, придешь домой, поздравишь — и дело с концом. А нынче такая мода, что прежде всего надо переговорить с молодыми, чтоб повидались и сказали, нравятся ли они друг другу... Да и говорить незачем, они и сами встречаются... Тем лучше, стало быть. Вот я и спрашиваю своего парня: «Нравится ли тебе, Пейсеню, такая-то?» А он покраснел, как маков цвет, и не отвечает. «Ну что ж, думаю, промолчал — все равно что сказал... Ответа нет — тот же ответ». А что покраснел, наверное, застыдился. И решено было, что встретятся вечером, сперва, как водится, у невесты, а потом — у меня. Казалось бы, чего еще надо? Стало быть, пекут пряник и готовятся к ужину, как полагается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ысть день, встаю утром, а мне подают письмо. Откуда? Какой-то извозчик привез. Беру письмо, вскрываю, начинаю читать, — в глазах у меня потемнело. Что за письмо? Сейчас услышите. Пишет мне мой Пейся, чтобы я не обижался за то, что он уехал вместе с Рейзл... Понимаете? Без нашего ведома пожениться... Слышите? Чтобы я даже и не пытался искать их, потому что они уже далеко отсюда... Чувствуете? А когда они, бог даст, обвенчаются, как положено по закону, они вернутся... Как вам нравится такое письмецо? Ну, о жене моей говорить не приходится, она трижды падала в обморок, потому что она ведь виновница скандала: Рейзл-то ведь ее племянница, а не мо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тебе, — говорю я, — вырастила змею на свою голов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ыместил на ней все, что у меня было на сердце, угостил по заслугам..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зачем мне вам рассказывать, вы сами понимаете, как меня это жгло и пекло. Помилуйте, берут чужого ребенка, нищую, раздетую сироту, воспитывают ее, хотят осчастливить, а она вот что делает, — совращает на скользкий путь сына моего брата... Я кричал, топал ногами, волосы на себе рвал, чуть с ума не сошел! Но, с другой стороны, подумал я, чем тут поможет мой гнев? Чего я добьюсь, топая ногами? Надо что-то предпринимать, — авось удастся предупредить, помочь. Прежде всего я бросился к «начальству», подмазал, где следует, и заявил, что жила у меня племянница, такая-то и такая-то, что она меня обокрала, сманила моего сына (он ведь был усыновлен) и вместе с ним удрала неизвестно куда. Затем я стал сорить деньгами, разослал депеши во все концы света, во все города и местечки нашей округи... И бог помог, их поймали. Где поймали? Как раз недалеко от нас, в небольшом городишке. Поздравляю вас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прибыла добрая весть, что их поймали, мы с начальством сели и поехали прямо в то местечко. Не стану рассказывать о поездке, я все время боялся: а что, если они уже успели обвенчаться, — тогда ведь все пропало, как говорится — ни телка, ни веревочки... Однако бог пришел на помощь, мы приехали, — они еще не венчались. Но тут вдруг новое несчастье: так как я заявил, что меня обокрали, то их, пока суд да дело, посадили. Посадили, стало быть, — мне это опять нехорошо, я поднял шум, что обокрала меня она, то есть племянница, а он, сын то есть (ведь он считался моим сыном), — чист. Но когда его хотели выпустить, Пейсю то есть, он заявил: «Если крали, то крали мы оба!» Слыхали? Это она, чертовка, его надоумила так говорить. На что способна, этакая тварь!.. Ну, скажите, можно ли быть добрым? Нужно ли жалеть бедную сироту? Я вас спрашиваю, стоит она того? Что говорить! Немало крови попортил я, покуда вызволил их, потому что ради него я должен был и ее оправдать. И мы вернулись домой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умеется, что к себе в дом я ее больше не пустил, нанял ей квартиру и стол у ее же родственника, в деревне, звать его Мойше-Меер, человек простецкий, деревенщина. А моего Пейсю я взял домой и стал его уговари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милуй, — говорю, — я приписал тебя, как родного сына, хочу тебе дать несколько тысяч приданого, делаю тебя наследником всего, что у меня есть, а ты устраиваешь такой сканда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то за скандал? — отвечает он. — Она вам такая же племянница, как я племянник. Та же самая зн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ы равняешься к ней? — говорю я. — Твой отец был мой родной брат и порядочный человек, а ее отец, да простит он мне, был шарлатан и картежни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мотрю, жена падает в обморок, начинается тарарам, разговоры... Что такое? Она не может слышать, зачем я так говорю о муже ее сестры? Они оба уже на том свете, надо их оставить в покое. Слыха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ведь он, — говорю я, — да простит он меня, все-таки был негодяе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снова — в обморок! Беда, да и только: в своем собственном доме слова сказать нельзя!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 говоря, взял я своего Пейсю как следует в руки, стал наблюдать за ним, смотреть в оба, чтобы он снова не устроил мне тот же фокус. И господь мне помог, сын пошел по правильному пути, дал себя уговорить и сделался, в добрый час, женихом, хоть и не ахти какой невесты, но все же из порядочного дома, дочери человека с именем, с приданым, с... Ну, в общем, как мне подобает... И я был на седьмом небе. Хорошо, не правда ли? Не торопитесь однако, сейчас услышите истори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хожу однажды домой обедать, умываюсь, сажусь за стол, благословил хлеб, смотрю — нету Пейси! Промелькнула мысль: а вдруг опять тягу дал? Принимаюсь за жену: «Где Пейся?» — «Не знаю!» — говорит. Поел, побежал в город, туда-сюда, никто не знает! Послал гонца в деревню, к родственнику, к Мойше-Мееру, узнать, как поживает Рейзл? А он отвечает мне письмом, что она еще вчера уехала в город, на могилу матери. Я начал действовать. Выместил все, что было на сердце, как всегда, на жене, потому что все несчастья из-за нее, — ведь это же ее племянница!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бежал в полицию, повсюду разослал депеши, людей погнал, сорю деньгами, — нету, точно в воду канули! С ума схожу, кричу, хлопочу, извожусь — не помогает! В общем, прошло три недели, чуть с ума не сошел! Вдруг прибывает письмо с поздравлением: они уже, слава богу, обвенчались в добрый час, теперь они уже больше меня не боятся. Слыхали? Теперь за ними больше не погонятся и клеветать не станут. Понимаете? Они любят друг друга с детства и теперь добились всего, чего хотели. А на какие шиши они будут жить? Нечего о них беспокоиться: он готовится к экзамену, чтобы поступить в университет и учиться на доктора, а она учится на акушерку. Слыхали разговор? А пока они оба дают уроки и зарабатывают, с божьей помощью, до пятнадцати рублей в месяц. Квартира стоит им шесть с полтиной, восемь они платят за стол, а в остальном — бог поможет! Слыхали? «Ну-ну, думаю, станете помаленечку дохнуть от голода, тогда ко мне придете, а уж я покажу вам, кто старше». А жене я говорю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видишь, что значит гнилой корень? От такого отца, шарлатана, картежника, и ждать ничего хорошего нельзя было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тому подобные колкости отпускаю, а она хоть бы словом обмолвила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дь ты же, — говорю я, — когда-то в обморок падала, когда я говорил о твоем шуряке, что же ты теперь не падае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— разве стена отвечает? Вот так же и она молч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маешь, — говорю, — я не знаю, что ты на их стороне, что ты заодно с ними? Что все это от тебя и иде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лчит, ни слова не отвечает. Да и что она может ответить, когда чувствует, что я прав? Знает, что мне досадно, — чем я заслужил, чтобы мне за мою доброту так платили?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маете, это все? Погодите, еще не то услыши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овом, прошел год. Письма они пишут, но о деньгах не упоминают. И вдруг прибывает поздравление: она родила мальчика, и меня приглашают на обряд обрезани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здравляю тебя с радостью твоей! — говорю я жене. — Шутка ли, такое торжество!.. И имя ему дадут в память твоего замечательного шуряк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отвечает, но побелела, как стена, оделась и ушла из дому. Думаю, сейчас придет. Жду час, жду два, жду три, жду четыре, уже вечер наступает, уже глубокая ночь — нет ее! Интересная история, хоть и короткая! Словом, что тут говорить, — уехала она к ним и вот уже скоро два года не приезжает и приезжать не думает! Слыхали что-нибудь подобное? Сначала ждал, может быть напишет, а когда увидел, что ждать нечего, сам написал ей письмо: «Как же так? Что скажет мир?» А она отвечает, что ее мир там, возле ее детей. Слыхали разговор? Внучек, который родился, — его зовут Гершеле, по имени моего брата, — ей дороже всех миров! Другого такого Гершеле, говорит она, не сыскать, хоть изъезди весь мир из края в край! И желает мне состариться в богатстве и чести одному, без нее. Слыхали разговор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пишу ей еще и еще раз и заявляю твердо, что не буду высылать ей ни гроша! А она отвечает, что деньги ей не нужны. Слыхали? Тогда я снова пишу, что лишу ее наследства и все свои деньги завещаю в пользу общины! А она не поленилась и отвечает, что не имеет ко мне никаких претензий. Понимаете? Что она живет там у детей в почете, дай бог дальше не хуже, потому что Пейся поступил уже в университет, а Рейзл уже скоро акушерка, что зарабатывают они уже чуть ли не семьдесят рублей в месяц. Понятно вам? А что касается наследства, то я могу все свое состояние пожертвовать хоть сегодня кому угодно, хоть на церковь! Слыхали разговор? А кончает она тем, что я просто сумасшедший! Что люди в меня пальцами тыкают за то, что я проделал. «Что за беда, — пишет она, — в том, что сын твоего брата женился на дочери моей сестры? Что тебе не пристало, дурень этакий?» Слыхали? «Посмотрел бы на ребенка, на Гершеле, как он пальчиком показывает на дедушкин портрет и говорит: «Де-дя!» — ты бы сам себе три оплеухи закатил...» Понимаете? Так пишет она мне оттуда. Но не об этом реч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у, разве не надо быть крепче железа? Как вы думаете, не жжет меня, когда я прихожу домой и верчусь один в четырех стенах? Начинаю раздумывать, для чего я живу, скажите, пожалуйста, на белом свете? За что мне такой конец? За что мне такая старость? За что? За мою доброту? За мой подлый, мягкий характер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вините меня, как заговорю об этом, у меня от досады слезы на глаза набегают, и не могу, не могу я говорит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х, нельзя быть слишком добрым! Слышите? Нельзя быть чересчур добры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ец рассказа №14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Friday, May 19, 2000 0:29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1:17:00Z</dcterms:created>
  <dc:creator>Boris Berdichevski</dc:creator>
  <dc:description/>
  <dc:language>en-US</dc:language>
  <cp:lastModifiedBy>Boris Berdichevski</cp:lastModifiedBy>
  <dcterms:modified xsi:type="dcterms:W3CDTF">2000-05-19T01:17:00Z</dcterms:modified>
  <cp:revision>2</cp:revision>
  <dc:subject/>
  <dc:title>Sholom-Alejhem</dc:title>
</cp:coreProperties>
</file>