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олом АЛЕЙХЕМ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Железнодорожные рассказы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писки коммивояжера.</w:t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ый набор/OCR:  Б.А.Бердичевски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Источник:    Собрание сочинений, том пятый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>ГИ художественной литератур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ab/>
        <w:t xml:space="preserve">             Москва, 196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http://citycat.ru/litlib/cbibl_.html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Компьютерная литбиблиотека Б. Бердичевского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 №15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Погорелец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ши евреи, — разглагольствует один из пассажиров, а другие слушают, — наши евреи, знаете ли, — да не накажет меня бог за такие речи, — народ горячий, беспокойный... С евреем хорошо кушать кугл, читать молитвы из одного молитвенника да еще лежать на одном кладбище... А в общем, черт бы их взял совсе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спрашиваете, отчего это я так раздражен и почему так зол на евреев? Навалились бы на вас мои горести, поступили бы с вами так же, как со мной, — вы бы на людей бросались и дубиной колотили. Но я не из тех, что ссорятся со всем миром! Я рассуждаю так: где мое не пропадало? Или как там сказано: всяк живет по-своему. А значит это — пускай господь бог с ними счеты сводит и черт бы их батьку взя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послушайте! Сам я, не про вас будь сказано, богуславский, из местечка Богуслав. Местечко маленькое, да удаленькое, — из тех, о которых говорят: погуще бы их сеяли, да пореже бы они всходили... Если хотят кого-либо хорошенько наказать, — не надо его посылать в Сибирь... Зачем? Сослать бы его лучше к нам в Богуслав, сделать его лавочником, открыть ему кредит, чтобы он мог хорошенько обанкротиться, а потом — чтоб у него случился пожар, чтоб сгорело все до последней нитки, а богуславцы говорили бы, что это он сам «благословил создателя светил огненных» для того... Понимаете, конечно, что эти люди могут выдумать, и не только выдумать, но и написать куда следует... Черт бы их взял совсе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сюда вам должно быть ясно, с кем вы дело имеете. Перед вами несчастный человек, трижды несчастный, потому что на нем тройной груз: во-первых, я еврей, во-вторых, богуславский житель, а в-третьих, богуславский погорелец, да еще какой погорелец! Я, понимаете ли, в нынешнем году погорел. Но как погорел! Как соломенная крыша! Выскочил прямо-таки, «яко стрела из лука», то есть в чем мать родила... И, как бывает в таких случаях, меня как на грех дома не было! Где же я был? Неподалеку, в Тараще, у сестры на помолвке. Была шикарная помолвка, с ужином, с очень солидными гостями, — не чета богуславским паршивцам! Можете себе представить, когда одной водки было выпито полтора ведра, не считая пива и вина. Короче говоря, прекрасно проводили время, так сказать, по соизволению божьему... И вдруг получаю телеграмму: «Жена болен, дети болен, теща болен, очень опасно»! Ну, я, конечно, — ноги на плечи и — восвояси. Приезжаю домой — весело! Ни тебе дома, ни тебе лавки, ни товара, ни подушки под голову, ни рубахи нательной, «с чем пришел, с тем и ушел», — сиречь: был бедняком и остался нищим... Жена, бедная, убивается, да и дети, на нее глядя: некуда голову приклонить! Хорошо еще, что было застраховано, и как следует застраховано! И вот тут-то, понимаете ли, собака и зарыта!.. Но это бы еще с полгоря. Вся беда в том, что это уже не в первый раз: я уже, надо вам знать, однажды горел, тоже ночью и опять-таки в мое отсутствие... Но тогда все это, слава богу, обошлось благополучно: явился инспектор, переписал сгоревшее барахло, оценил убытки, поладили честь честью, десяткой больше — десяткой меньше, и черт бы его батьку взял, — и дело с концом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это было тогда. А на сей раз прислали инспектора, господи спаси и помилуй! Зверь зверем! И — на мое счастье — бессребреник! Не берет, и делай что хочешь! Вот он и ищет, и рыщет, и роет, и копает... Добивается, чтобы я ему разъяснил, как это загорелось, отчего и насколько сгорело? И почему никаких следов не осталос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от именно? — говорю я. — И я о том же спрашиваю! Поди требуй ответа от господа бог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— отвечает он. — Тут что-то не» так... И не думайте, что вы скоро получите от нас деньги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вам нравится такой умник? Он, понимаете ли, меня букой стращает. Точно так же, как следователь наш, который хочет поймать меня на слове. Нашел тоже младенчик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ажи-ка, Мошко, — говорит он, — скажи, любезный, отчего ты каждый раз гори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есть, чтоб я ему объяснил, отчего и почем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 пожара, — отвечаю, — ваше благородие! От пожара и горю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чему, — спрашивает он, — ты застраховался как раз за две недели до того, как погоре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чего же вы хотели, пане, чтоб я застраховался через две недели после пожара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чему это тебя как раз дома не бывает, когда ты гори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если бы я в это время дома сидел, вам было бы легче?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почему тебе телеграфировали, что дети больны, что жена больна, что теща при смерт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для того, чтоб я скорее приехал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чему же тебе не писали правду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для того, чтобы я не испугал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таком случае, — говорит он, — я понимаю, что ты за птица... Да будет тебе известно, что я тебя посаж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 что? Про что? — спрашиваю. — Что вы имеете против меня? Берете человека, ни в чем не повинного и губите его! Фокус, что ли, зарезать человека? Хотите резать — режьте! Но не забывайте, что есть на свете закон и бог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еще о боге будешь разговаривать! — вскипает он. — Ах ты, такой-сякой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чего мне бояться? Я чист, как золото! Как сказано: «Не придирайся попусту», что означает: кто чеснока не ест, от того и не пахнет... И черта твоему батьке, — и дело с конц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се было бы хорошо, но на то и Богуслав! Может разве вытерпеть богуславец, когда кто-то получает деньги за здорово живешь? И пошли писать бумаги, то есть доносы. Многие посылали по почте, другие потрудились явиться собственной персоной в страховое общество и донесли, что это я сам устроил «возжигание светил»... Понимаете, на что способны негодяи? Я, мол, нарочно уехал в ту ночь из дому, чтобы... Придумали, мерзавцы!.. И что никогда у меня не было столько товара, сколько я указываю, и что счета и книги, которые я представил, дутые, и что они могут доказать, как дважды два... И еще всякие поклепы, черт бы их батьку взял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кто, скажите на милость, слушает их, когда я все-таки чист, как стеклышко! То, что они говорят, будто я сам поджег, — вообще чепуха! Ведь даже ребенок понимает, что уж если кто-нибудь намерен проделать такую штуку, то сам он этого делать не станет... Всегда найдется такой посланец из «ангелов услужающих», который проделает это за трешницу... А что? Не так ли? А у вас как? А то, что они говорят, будто я нарочно уехал из дому, — просто глупости! Ведь была же помолвка у моей сестры! Есть у меня одна-единственная сестра в Тараще, она выдает замуж свою среднюю дочь, — так что же, не ехать мне к ней на помолвку? Хорошо так? А вы, я вас спрашиваю, как бы вы поступили, если бы у вас была единственная сестра и она выдавала бы среднюю дочь? Вы сидели бы дома и не поехали бы к сестре на помолвку? Нет, почему вы молчите? Или, скажем, я должен быть пророком и знать, что как раз в то время, когда моя сестра в Тараще выдает среднюю дочь, у меня в Богуславе случится пожар? Ведь это же счастье, что было застраховано! Я и страховался из-за нынешних пожаров. Как только лето наступает, житья нет от пожаров в местечках! Пожар за пожаром — то в Мире, то в Бобруйске, то в Речице, то в Белостоке... Горит народ! Вот я и подумал: «Все люди братья», — все горят, а я где же? К чему мне, дураку набитому, рисковать лавкой, надеяться на чудеса, когда я могу застраховать? А уж если на то пошло, почему не застраховать как следует? Как это говорится: «Свинину жрать, так чтоб по бороде текло!» Черт его не возьмет, это «общество», авось оно из-за моих нескольких рублей по миру не пойдет! И шут с ним, — и дело с конц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вот пошел я честь честью к своему агенту и говорю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лышь, Зайнвл, так, мол, и так... Народ горит, к чему мне рисковать? Хочу, чтоб ты застраховал мою лавку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рьезно? — спрашивает он и поглядывает на меня с этакой странной усмешечкой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это, — говорю, — ты, как лошадь, зубы скалиш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очень рад, — отвечает он, — и мне очень жаль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значит, ты рад и тебе жаль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лею я о том, — отвечает он, — что однажды вас застраховал, и рад тому, что в другой раз я вас страховать не буду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 чем дело? — спрашиваю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 том, что вы уже меня однажды обманул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гда я тебя обманул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вот тогда, когда вы погорели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бавил бы хоть: не теперь будь сказано! Грубиян этаки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теперь будь сказано! Не здесь будь сказано! Ни про кого не будь сказано! — отвечает он и смеется мне прямо в лицо... На что архаровец способен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жете себе представить, что я нашел другое место, где застраховаться... Подумаешь, дело какое! «Мало ли падали в Египте!» То есть не хватает, что ли, «обществ» у нас? Батюшки! Агентов, как собак нерезаных! Нашел-таки молодожена. Он только что сошел с тещиных харчей, сделался агентом одного из «обществ» и искал работы... Ну, и как вы думаете? Конечно, он тут же застраховал меня и — на целых десять тысяч... А почему бы и нет? Что же, не пристало мне иметь в лавке товару больше, чем на десять тысяч? «Товар в обороте!» То есть нынче нет, завтра есть... Правда, богуславцы утверждают, что у меня никогда столько товару не было. Но кто их слушает? Пускай доказывают, пускай говорят, пускай брешут, пускай лают, и черт бы их батьку взял, — и дело с концом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 еще, что в то время, когда я страховал лавку, в Богуславе об этом никто не знал, и потому все сошло благополучно... И лишь потом, когда случилось несчастье, то есть когда я погорел во второй раз, наши богуславские друзья-приятели ринулись к агентам. Где было застраховано? Кто страховал? И когда? И на какую сумму?.. А когда узнали, что на десять тысяч, подняли невероятный шум — до небес! Как так десять тысяч!.. Мойше-Мордхе получит десять тысяч рублей?! Тысяча чертей вам в зубы! А вам какое дело до того, что Мойше-Мордхе получит десять тысяч? Боитесь, а вдруг он лишний рубль заработает? А если бы Мойше-Мордхе потерпел убыток от пожара, вы бы ему возместили?.. Но на то и Богуслав! Город сплошных праведников, честных людей! Они, видите ли, не терпят несправедливости!.. Казалось бы, у вас на глазах человека постигло такое несчастье, — еле душу спас, терпит убытки... А если не терпит убытков, так что? То есть, конечно, столько бы им болячек, сколько я заработаю сверх... то бишь меньше десяти тысяч! Ну и что же? А если бы я все десять тысяч заработал? Так что? Что?.. У кого по этому случаю должна болеть голова? Человек горит, — пускай себе горит, горите тоже, сгорите совсем! Нет того, чтобы войти в положение: а может быть, это доброе дело? Может быть, человек обременен семьей? Может быть, он собирается выдать замуж дочь — замечательную девушку, со всеми достоинствами? Может быть, он еле дождался этого, а заплатить даже свату нечем? Может быть, у него сын — золотая голова, который горит желанием учиться, а учиться не на что? Может быть, человек мучается, последние соки из себя выжимает — и ради кого? Ради жены и детей! Этого никто в расчет принимать не желает! Все со стороны заглядывают — авось бог смилостивится, то есть я хочу сказать: а вдруг, не дай бог, я на этом деле заработаю! С какой же стати мне такие заработки? И черт бы их батьку взял, — и дело с конц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скажу вам правду: то, что лавочники мне завидуют, не так еще досадно — на то они и бедняки. Но какое до этого дело богачам? Больше всех меня возмущает сынок нашего богача. Есть у нашего богача сынок, звать его «Мойше-мудрый чего скажет»... Славный такой паренек, горячий, неглупый, и сердце у него доброе: не терпит процентов, щедрый благотворитель, горой стоит за справедливость и вообще неплохой малый... Каждый раз при встрече он меня останавливает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ак обстоит ваше дело? Слыхал, что вы, бедняга, понесли большие убытк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и этом он засовывает руки в карманы, выпячивает животик, смотрит телячьими глазами и делает такую мину, что хочется отхлестать его по щекам, прямо руки чешутся.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днако приходится помалкивать, — ничего не поделаешь... Как это сказано: «Падали не касайся...» То есть хоть лупи себя по щекам, а кажись румяным... Дал бы только бог, чтоб следствие кончилось, — я еще, надо вам знать, под следствием состою: каждый раз меня вызывает следователь и задает всякие вопросы... Трогает это меня как прошлогодний снег, потому что, скажите сами, чего мне их бояться, когда я чист, как чистое золото! Но покуда суд да дело, с меня взяли подписку о невыезде, а я, как видите, только и делаю, что разъезжаю, богуславцам назло... «Всяк стучащийся пусть войдет и вкушает», то есть я хочу сказать: кто хочет, пусть едет за мной следом, пусть жалуется на меня господу богу, — черт бы их батьку взял, и дело с конц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, чего доброго, думаете, что, поскольку на мне такое дело, «общество» не хотело бы поладить со мной? Столько бы волдырей сыну нашего богача на дурацкую его рожу, сколько тысяч я мог бы получить! Вы, пожалуй, спросите, почему же я их не получаю? Не знаете вы меня, стало быть! Я, надо вам признаться, человек лютый, меня голыми руками не возьмешь! Я иду своим путем: «Уж если началось падение», то есть коль скоро так случилось, «то пусть падает»: так пусть уж идет как идет. А следствие — следствием! Чего мне бояться? Я все-таки чист, как стеклышко! Плохо только, что деньги мои до поры до времени болтаются зря, а я пока что так стеснен — удавиться в пору! Вот это скверно, да и досадно, право! Ведь то, что я должен получить, я все равно получу, — ничего им не поможет! Так зачем же тянуть без толку? «Отдайте мне мои деньги! — твержу я. — Деньги мои отдайте! Разбойники! Не губите моих детей! Да и много ли я у вас прошу? Отдайте мне мои десять тысяч, — деньги моих детей! Разве это мои деньги? Ведь это же деньги моих детей! Так вот, отдайте мне их и оставьте меня в покое, и черт бы его батьку взял, — и дело с концом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о что толку от моих разговоров, от моих криков? Пока что скверно, дальше некуда! От дела отбился, сватовство дочери приостановлено, приданого нет, детей учить надо, деньги расходуются каждый день... А мучения какие! По ночам не спишь. Бояться хоть и нечего, — ведь я все-таки чист, как золото! А тем не менее ведь мы же всего только люди: в голову лезут всякие мысли... Следствие... Прокурор... Богуславские соседи, которые готовы пойти в свидетели и присягнуть, что сами видели, как я ночью бродил по чердаку со свечой в руках... Шутите с богуславцами! Поверите ли, есть у нас некий Довид-Герш... Так вот, дай бог мне вместе с вами заработать столько, сколько денег я переплатил ему, чтоб не брехал... А так ведь как будто приятель, и человек порядочный, и улыбается тебе, и имя божье на каждом шагу поминает: если богу угодно будет, авось бог поможет... И черт бы его батьку взял, — и дело с концом!.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еперь вы понимаете, что такое Богуслав? Теперь вам ясно, почему я так настроен? Погодите, пусть только бог поможет мне получить мои несколько рублей, — я с ними рассчитаюсь! Первым долгом пожертвую на городские нужды — не могу сказать сколько, но уж не меньше, чем наши богачи. Уж я, будьте уверены, перед ними лицом в грязь не ударю! При вызове к свиткам торы служка провозгласит: «Пожертвовавшему синагоге десять фунтов свечей!» — да так, чтобы зазвенело, и пускай они лопнут от зависти! О больнице и о талмудторе* говорить нечего: жертвую дюжину бязевых рубах для больных, всем ученикам талмудторы — новенькие «арбеканфесы»... А уж потом я закачу свадьбу своей дочери! Но свадьба свадьбе рознь! Думаете, я отделаюсь кое-чем, как всякие другие-прочие? Стало быть, не знаете вы меня! Уж если справлять свадьбу, то я такую справлю, какая нашим прадедам не снилась! Такой свадьбы у нас и не видать было! Шалаш на весь синагогальный двор! Музыкантов я могу себе позволить из самой Смелы! Стол на триста нищих, шикарная трапеза, пироги, добрая рюмка водки и щедрая милостыня — пятак на двоих!.. А на свадебный ужин приглашу весь город — из конца в конец... А врагов, которые меня топить хотели, — на самые почетные места, и тосты, и танцы, и опять-таки танцы! Играй, музыка, на чем свет стоит, и давайте спляшем! Вот какой я человек! Не знаете вы меня, уверяю вас! Я, если разгуляюсь, — ничего не пожалею: еще штоф водки, и еще штоф водки, и — «да погибнет душа моя с филистимлянами!» — то есть: пейте, ребята, пока не лопнете, и вон из дому! И черт бы вашего батьку взял, — и дело с концом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2"/>
          <w:szCs w:val="22"/>
        </w:rPr>
        <w:t>Конец рассказа №15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1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брано:</w:t>
        <w:tab/>
        <w:tab/>
        <w:t>Sunday, May 21, 2000 22:59</w:t>
      </w:r>
    </w:p>
    <w:p>
      <w:pPr>
        <w:pStyle w:val="Normal"/>
        <w:ind w:firstLine="431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справлено: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1T23:01:00Z</dcterms:created>
  <dc:creator>Boris Berdichevski</dc:creator>
  <dc:description/>
  <dc:language>en-US</dc:language>
  <cp:lastModifiedBy>Boris Berdichevski</cp:lastModifiedBy>
  <dcterms:modified xsi:type="dcterms:W3CDTF">2000-05-21T23:01:00Z</dcterms:modified>
  <cp:revision>2</cp:revision>
  <dc:subject/>
  <dc:title>Sholom-Alejhem</dc:title>
</cp:coreProperties>
</file>