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 АЛЕЙХЕМ</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Железнодорожные рассказы.</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i/>
          <w:iCs/>
          <w:sz w:val="24"/>
          <w:szCs w:val="24"/>
        </w:rPr>
        <w:t>Записки коммивояжера.</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ый набор/OCR:  Б.А.Бердичевский</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Собрание сочинений, том пятый</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ab/>
        <w:tab/>
        <w:t>ГИ художественной литературы,</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 xml:space="preserve">             Москва, 1961</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КАЗ №18</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акося — выкуси!</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тив меня, у окна, сидит улыбающийся человек. Сияющие его глаза, кажется, проникают вам в самую душу. Человек этот давно уже поглядывает на меня, ждет одного только моего слова. Видать, тоскливо стало ему сидеть один на один со мной в пустом вагоне и молчать. И вот он ни с того ни с сего вдруг рассмеялся, а затем сказ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спрашиваете, чего я смеюсь? Мне вспомнилось, как я обманул Егупец*. Ха-ха-ха. Да, да, какой я ни на есть Мойше-Нахмен из Конелы, человек с одышкой и кашлем, а выкинул я номер в Егупце. Да еще какой номер! Ха-ха-ха. Дайте срок, откашляюсь — Пуришкевичу бы такой кашель! — и расскажу, что я там натворил.</w:t>
      </w:r>
    </w:p>
    <w:p>
      <w:pPr>
        <w:pStyle w:val="Normal"/>
        <w:ind w:firstLine="431"/>
        <w:jc w:val="both"/>
        <w:rPr/>
      </w:pPr>
      <w:r>
        <w:rPr>
          <w:rFonts w:eastAsia="Times New Roman Cyr" w:cs="Times New Roman Cyr" w:ascii="Times New Roman Cyr" w:hAnsi="Times New Roman Cyr"/>
          <w:b/>
          <w:bCs/>
          <w:sz w:val="22"/>
          <w:szCs w:val="22"/>
        </w:rPr>
        <w:t>Приезжаю однажды в Егупец. Зачем может приехать такой человек, как я, с одышкой и кашлем, в город? Понятно, к профессору. Вы ведь понимаете, что с одышкой и кашлем я частый гость в Егупце, правда, не очень-то почетный гость. Куда мне, Мойше-Нахмену из Конелы, до Егупца, когда у меня нет правожительства!* Но, если у тебя одышка и кашель, едно с другим</w:t>
      </w:r>
      <w:r>
        <w:rPr>
          <w:rStyle w:val="FootnoteCharacters"/>
          <w:rStyle w:val="FootnoteAnchor"/>
          <w:rFonts w:eastAsia="Times New Roman Cyr" w:cs="Times New Roman Cyr" w:ascii="Times New Roman Cyr" w:hAnsi="Times New Roman Cyr"/>
          <w:b/>
          <w:bCs/>
          <w:sz w:val="22"/>
          <w:szCs w:val="22"/>
        </w:rPr>
        <w:footnoteReference w:id="2"/>
      </w:r>
      <w:r>
        <w:rPr>
          <w:rFonts w:eastAsia="Times New Roman Cyr" w:cs="Times New Roman Cyr" w:ascii="Times New Roman Cyr" w:hAnsi="Times New Roman Cyr"/>
          <w:b/>
          <w:bCs/>
          <w:sz w:val="22"/>
          <w:szCs w:val="22"/>
        </w:rPr>
        <w:t>, и тебе нужно к профессору, — куда же деться? Прячешься, страдаешь; приедешь утром, уедешь вечером. А не то словишь «проходное»*, тогда заявишься в город через некоторое время. Только бы не идти по этапу!* Пришлось бы шагать по этапу, я бы, наверно, не выдержал, — кажется, трижды скончался бы от одного стыда. Ведь я как-никак хозяин у себя в Конелах, у меня дом, корова, две дочери — одна замужем, другая на выданье, едно с другим. Как же инач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приезжаю в Егупец к профессору, верней, не к профессору, а к профессорам, — на консилиум к трем профессорам сразу. Решил добиться какого-нибудь толку, раз и навсегда установить, чем именно я болен. Гож я или не гож? Что у меня одышка, это они все признают, но как от нее избавиться — это дело другое. Маются, бедняги, пробуют по-всякому, идут ощупью. Вот, к примеру, прихожу я к своему старому профессору Стрицелю, — скажу вам, замечательный профессор, — выписывает мне «кодеини сахари пульвери». Стоит недорого и сладковато на вкус. Являюсь к другому профессору. Этот выписывает «тинктуру опии», капли такие, на вкус большая гадость. Третий профессор тоже выписывает капли, такую же дрянь, но называются они не «тинктура опии», а «тинктура тебиака». Понятно вам? Тогда я отправляюсь к своему профессору. Этот дает мне какую-то горечь, которая называется «морфиум аква амигдалариум». Вы удивляетесь, что я знаю латынь? Я знаю латинский, как вы английский. Но когда у человека одышка, кашель, туберкулез, едно с другим, он поневоле научится латы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приехал я в Егупец на консилиум. Где же остановиться такому человеку, как я, когда он приезжает в город? Конечно, не в гостинице и не в отеле. Во-первых, там шкуру сдерут; во-вторых, как могу я остановиться в отеле, когда у меня нет правожительства? Заезжаю, по обыкновению, к своему шурину. Есть у меня в городе шурин, бедолага несчастный, меламед-неудачник, бедняк, каких мало, — Пуришкевичу бы его достаток! Детей полон дом, — упаси и помилуй! Но вот бог сжалился над ним и дал ему правожительство. Настоящее правожительство! Откуда у него это? Все дело в Бродском*. Он служит у Бродского. То есть, боже сохрани, не директором заводов. Он чтец торы в молельне для портных, в подвале синагоги Бродского. Выходит — «духовное лицо», или, как это там называется, — «обрядчик». Ну, а раз он «обрядчик», значит, имеет право жить на Мало-Васильковской, где когда-то жил полицмейстер. И вот живет он на Мало-Васильковской, поблизости от бывшего полицмейстера, а сам перебивается с хлеба на воду. Вся его надежда только на меня. Я главный богач среди родни. Приеду в Егупец, остановлюсь у них, возьму обед, ужин, сбегают они по моему поручению, едно с другим, — глядишь, рублик-другой им и перепадет. Пуришкевичу бы такие заработки!.. В этот раз приехал, гляжу — родственники мои ходят мрачные, совсем головы потеряли. «В чем дело?» — «Плохо». — «А именно?» — «Облавы». — «Тьфу! — говорю. — А я думал бог весть что. Облавы — это старая болячка, еще с сотворения мира». — «Нет, — отвечают они, — облава облаве рознь. Теперь не проходит и ночи без облавы. А поймают еврея, так кто бы он ни был, — раз, два — и по этапу». — «Ну, а деньги?» — «Чепуха». — «Рублик?» — «Не   помогает». — «Трешка?» — «Даже миллион». — «Если так, говорю, то действительно плохо». — «Бывает и того хуже, — отвечают мне. — Сначала штраф, а там уж — по этапу. К тому же опозоришься перед Бродским». — «Ну, ладно, говорю, Бродский туда, Бродский сюда! Не могу же я из-за Бродского лишиться здоровья. Я приехал на консилиум к профессорам. Не бежать же мне теперь обрат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разговоры разговорами, а день уходит. Надо бежать к профессорам насчет консилиума. Но куда там консилиум? Какой консилиум? Один может явиться в среду до обеда, другой — в понедельник после обеда, а третий — не раньше как в будущий четверг. Вот и поди ты! История на три недели да еще со средой. Какое им дело до того, что у Мойше-Нахмена из Конелы одышка и кашель — дай бог Пуришкевичу! — и он ночами не спит?! Между тем наступила ночь. Поужинали мы и легли спать. Только вздремнул, слышу — трах-тарарах! Раскрываю глаза: «Кто это?» — «Мы пропали!» — отвечает шурин-неудачник. Стоит подле меня ни жив ни мертв, дрожит как осиновый лист. «Что же теперь делать?» — спрашиваю я. «А это уж ты теперь скажи, что делать?» — отвечает он. «Ну, что станешь делать? Плохо. Горько». — «Горечь горечи рознь. Тут точно желчи налакался». А в дверь все: трах-тарарах! Малые ребята пробудились с ревом: «Мама!» А мать зажимает им рты, чтобы они смолкли. Веселая история! «Эх, думаю, Мойше-Нахмен из Конелы, здорово ты влип! Дай бог такое Пуришкевичу!» Вдруг в голову мне приходит одна комбинация, и я говорю шурину: «Вот что, Довид, будь ты мной, а я тобой!» Он смотрит на меня как козел: «То есть как?» — «А так, отвечаю, перепутаем все карты. Ты дашь мне свой паспорт, а я тебе свой. Ты станешь Мойше-Нахмен, а я Довид». Вот тупица! Смотрит на меня грешник этот и ничего не понимает. «Осел! — говорю ему. — Что ж тут непонятного? Кажется, простая комбинация. Малый ребенок и тот поймет. Ты покажешь им мой паспорт, а я твой, едно с другим. Ну, разжевал? Или тебе надо не только разжевать, но и в рот полож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но, дошло до него. И мы стали меняться: я ему дал свой паспорт, он мне — свой. А там уже двери трещат — трах-тарарах! Трах-тарарах! «Чего вы там? — говорю. — Времени у вас нет, что ли? У нас не горит!» А шурину напоминаю: «Помни же, тебя зовут не Довид, а Мойше-Нахмен». После этого направляюсь к двери: «Добро пожаловать, дорогие гости!» Ввалилась целая ватага всяких чинов. Как говорится, гуляй и весели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ятно, прежде всего взялись за шурина. Почему так? Потому что я держу себя как подобает порядочному человеку. Говорят ведь: хоть лупи себя по щекам, а кажись румяным! А он? Дай боже Пуришкевичу! Схватили его и давай выпытывать: «Откуда явились, господин еврей?» Молчит. Тут я выступаю в роли защитника и говорю ему: «Человече, чего ж ты молчишь? Говори! Скажи им, что ты Мойше-Нахмен из Конелы». А к ним обращаюсь с мольбой: «Так, мол, и так, ваше высокоправожительство! Бедный, несчастный родственник! Давно не видались. Приехал из Конелы». А сам чуть со смеху не валюсь. Ха-ха-ха! Вы понимаете? Я, Мойше-Нахмен из Конелы, умоляю за Мойше-Нахмена, то есть за самого себя. Ха-ха-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я беда в том, что мои мольбы помогли как мертвому припарки. Схватили моего молодца и потащили его по всем правилам, со всем парадом, в участок, как сам бог велел. Хотели и меня забрать, даже забрали, но сразу и выпустили. Чего они в самом деле будут меня держать? Ведь у меня в бумагах черным по белому написано, что я человек с правожительством, «обрядчик» в синагоге Бродского. Ну и рублевка, конечно, тоже пошла в ход, едно с другим, понимаете ведь. «Ладно,—говорят они мне, — господин «обрядчик»! Ты поди пока домой, поешь кугл. Мы тебе уж потом покажем, как держать контрабанду на Мало-Васильковской!» Выходит, свежеиспеченным калачом да прямо по морде! Ха-ха-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казывать ли дальше? О консилиуме уж говорить не приходится. Какой там консилиум, когда шурина надо спасать! От чего, думаете? От этапа? Боже упаси! Тут уж ничего не помогло. Он шел по этапу как миленький. Еще как шел, — дай бог Пуришкевичу! Мы еле дождались прихода этого бедолаги в Конелу, все глаза просмотрели, дожидаясь. А когда его уж доставили на место, тут на него обрушилась новая беда: чужой паспорт, чужая фамилия, едно с другим! Уж и не спрашивайте! Пришлось мне с ним немало повозиться. Сколько мне все это стоило, я хотел бы зарабатывать каждые три месяца. Кроме того, я и поныне содержу его семью — жену и детей. Ведь он кричит, что я погубил его, сделал несчастным; из-за меня он потерял правожительство и должность у Бродского. И, возможно, он здесь не так уж неправ. Но главное, ха-ха-ха, не в этом. Главное — это находка, это моя комбинация. Вы понимаете? Вы понимаете, что это такое? Человек из Конелы, с одышкой и кашлем да еще с туберкулезом, едно с другим, — Пуришкевичу бы такое! — и без всякого правожительства, — и все же, когда нужно, он приезжает в Егупец, останавливается на Мало-Васильковской, поблизости от дома полицмейстера, и накося — выкус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Конец рассказа №18.</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Sunday, May 21, 2000 22:59</w:t>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равле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Одно с другим (польс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23:18:00Z</dcterms:created>
  <dc:creator>Boris Berdichevski</dc:creator>
  <dc:description/>
  <dc:language>en-US</dc:language>
  <cp:lastModifiedBy>Boris Berdichevski</cp:lastModifiedBy>
  <dcterms:modified xsi:type="dcterms:W3CDTF">2000-05-21T23:18:00Z</dcterms:modified>
  <cp:revision>2</cp:revision>
  <dc:subject/>
  <dc:title>Sholom-Alejhem</dc:title>
</cp:coreProperties>
</file>