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19</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ретьим классо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 собственно, не рассказ, а просто беседа, несколько слов на прощанье и дружеский со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ие читатели! Перед тем, как с вами расстаться, я в благодарность за то, что вы терпеливо выслушали все мои рассказы, хочу хоть чем-нибудь быть вам полезным, сказать несколько слов практичного человека, коммивояжера. Выслушайте меня и запишите, что я вам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собираетесь отправиться поездом в дальний путь и хотите почувствовать, что вы действительно путешествуете, получить удовольствие от всего этого, то не ездите ни первым, ни вторым клас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первого класса, то о нем и говорить не приходится. Боже вас сохрани! То есть я говорю не о самой поездке первым классом. Ездить первым классом довольно неплохо: просторно, мягко, уютно — все удобства. Я не об этом. О людях, о пассажирах говорю. Я вас спрашиваю, что это за поездка? Сидишь один на весь вагон и не с кем даже слово вымолвить. Так можно ведь и говорить разучиться. А если и встретишь раз в десять лет пассажира, так это будет либо толстопузый барин с вздутыми щеками, как у человека, играющего на тромбоне, либо надутая дама, злая, как теща, либо безъязыкий иностранец в клетчатых брюках, который прилип к окну так, что его не оторвешь, если даже позади будет гореть весь вагон. Когда едешь с такими субъектами, поневоле на ум приходят всякие мрачные мысли, и ты начинаешь подумывать о смерти. К чему это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вторым классом, думаете, лучше? Рядом в вагоне сидят разные пассажиры, как будто такие же, как и вы, — те же грешные люди. Беднягам хочется говорить до смерти, хочется знать, кто вы, куда едете, откуда сами. Но все сидят как истуканы и глазеют друг на друга, набрали полон рот воды и молч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напротив вас сидит какой-нибудь франт. У него роскошные усы и большой ноготь на мизинце. Вы б поклялись, что знаете его, что видели его где-то. Но где именно? Вам кажется, что он иудейского племени, из наших. Но что поделаешь, когда тот помалкивает! Закрутил усы кверху, глядит в окно и насвист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хотите такому субъекту досадить, чтобы он помер на месте, не ожил бы и при воскресении мертвых, обратитесь к нему на любом языке, когда поблизости сидят русские, особенно дамы. Но лучше всего спросите его по-русски: «Если не ошибаюсь, я имел удовольствие встретиться с вами в Бердичеве?» Это для него в тысячу раз хуже площадной бра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же вы встретитесь с таким субъектом где-нибудь в Подолии или на Волыни, можете с ним заговорить по-польски: «Пшепрашам пана! Ежли шеун не змилен, то зналем ойца пана з Ярмолинцу, ктурый был в ласках у ясновельможного Потоцкего?» По-нашему это означает: «Прошу извинения! Но, если не ошибаюсь, я был знаком с вашим отцом из Ярмолинца; его уважал граф Потоцкий». Никакого оскорбления здесь нет. Но в «Ярмолинцы» и в «его уважал граф Потоцкий» есть определенный нам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годите, я расскажу вам одну историю, свидетелем которой я сам 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в курьерском. Не было третьего класса, и я вынужден был ехать вторым. Напротив меня сидел не то русский, не то еврей, скорей всего еврей. А впрочем... Кто его знает? Красивый молодой человек, одет как спортсмен, с черным поясом на белых брюках. К тому же кавалер. Почему кавалер? Потому что он все время ухаживал за красивой барышней, настоящей фрейлейн, с высоким шиньоном и с пенсне на маленьком точеном носике. Познакомились они тут же, в вагоне, и вскоре подружились. Она угощала его шоколадом, а он развлекал ее сначала армянскими, а затем еврейскими анекдотами, и оба покатывались со смеху. Особенный хохот вызывали у нее еврейские анекдоты, которые этот субъект рассказывал с таким смаком, с каким их обычно рассказывают только черносотенцы, при этом он не обращал внимания на то, что я, может быть, еврей и это может меня обидеть... Словом, роман подвигался нормально, все шло как по маслу. Он уже подсел к ней (прежде он сидел против нее) и заглядывал ей в глаза, а она играла цепочкой от его часов, которая была прикреплена у черного пояса на белых брюках. Вдруг откуда ни возьмись на одной из станций — не помню уж на какой — в вагон заявился прихрамывающий еврей, рыжий, потный, с белым парусиновым зонтиком; он сразу же протянул руку нашему спортсмену с черным поясом на белых брюках и сказал попросту на нашем 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р вам. Я узнал вас в окно. Могу передать привет от вашего дяди из Монастыр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на этой же станции нашего спортсмена как ветром сдуло, и барышня осталась одна. Но этим история еще не кончилась. Барышня — уж безусловно не еврейка, иначе зачем же было спортсмену удирать. Через несколько станций она принялась укладываться и все это время ни словом не обмолвилась со мной, даже не глянула в мою сторону, точно меня и не существует. А на станции, где она сошла, ее ожидали благообразный еврей, патриарх с бородой, настоящий праотец Авраам и еврейка в парике, с большими брильянтами в ушах. «Ривочка! Доченька!» — вскрикнули старики и со слезами на глазах припали к ее гру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ю, комментарии к этой истории излишни. Я лишь хотел познакомить вас с людьми, которых встречаешь во втором классе, доказать, что ехать вторым классом не следует, потому что там вы чужой, чужой среди сво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если вы едете третьим классом, тут вы как у себя дома. А что и говорить, если в вагоне одни только евреи! Тогда вам лучше, чем дома. Правда, третьим классом не так удобно, место надо взять с бою, и в вагоне шум, гам, толчея, галдеж; не поймете сразу, где вы находитесь и кто ваши соседи. Зато вы тут моментально знакомитесь со всеми. Все знают, кто вы, куда едете, чем занимаетесь; а вы тоже проведали о всех — кто они, куда едут и что делают. Ночью вам незачем спать, потому что у вас есть с кем поговорить; а если вы не разговариваете, говорят они и не дают вам спать. Да и что это вдруг за спанье в вагоне? Конечно, лучше потолковать с человеком, — ведь когда говоришь, всегда до чего-нибудь договоришься. Столько счастливых лет мне, сколько раз случалось, что из таких вот разговоров с совершенно чужим человеком выгорит дельце, сосватаешь кого-нибудь или просто узнаешь что-нибудь полезное для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ьмем, к примеру, разговоры о докторах, о катаре желудка, о лимане, зубной боли, нервах, о Карлсбаде и тому подобных вещах. Как будто совершенно пустые разговоры! Не так ли? И все же со мной однажды случилось такое дело. Как-то ехал я с компанией соплеменников. Разговаривали о докторах, о лекарствах. Я тогда, не про вас будь сказано, мучился желудком. И вот один каменецкий еврей дал мне свое лекарство, порошки какие-то. Порошки эти, сказал пассажир из Каменца, прописал ему не доктор, а зубной врач, но порошки чудесные. Желтые такие. Собственно, сами порошки белые, как обычно порошки бывают, только бумажка желтая. И пассажир этот поклялся своим здоровьем, женой, детьми, что порошки эти его выручили. «Если б не эти порошки, — сказал пассажир, — я был бы уже ого-го где! Много порошков вам не нужно, — добавил он, — два-три порошка — и вы готовы. Конец желудку, — говорит он, — конец докторам, конец хапугам, конец кровопийцам, черт бы их батьку побрал! Хотите, — заявил он, — я одолжу вам два-три порошка? Скажете спаси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Приехал я домой, принял порошок, другой, третий, и мне стало, не сразу, а чуть попозже, к полуночи, не про вас будь сказано, так «легко», что казалось, вот-вот богу душу отдам. Мне уж думалось — ну, конец моей жизни! Вызвали доктора, второго, — еле-еле спасли... С той поры я знаю, убедился на опыте: если каменецкий еврей дает свое лекарство, желтый порошочек, — черт бы его батьку побрал! Ничего даром не д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утром в третьем классе спохватились, что у вас нет талеса и филактерий, — не волнуйтесь: стоит только захотеть, и вас обеспечат всем этим немедленно. Зато, разделавшись с молитвами, будьте любезны, раскройте свой чемоданчик и выложите все, что у вас там есть; имеются коржи — давайте коржи, есть водка — давайте водку, яйца — пускай будут яйца, птица, рыба! Может, у вас там яблоки, апельсины, штрудель, — вынимайте, не стесняйтесь, кладите на стол! Все закусят с вами, никто не откажется. В дороге, да еще в компании, понимаете ли, аппетит у всех особенный. Тем более, если у вас с собой стаканчик вина! Тут охотников найдется уйма, а знатоков — без счета. Каждый назовет вино по-иному, укажет другую цену. Один назовет его «Бессарабский мускат», другой — «Заграничный Аккерман». Тогда встанет третий и скажет сердито: «Какой «Мускат»! Что за «Аккерман»! Это просто «Каушанское бордо». Но тут из угла выползет еще один и с усмешкой настоящего знатока выхватит у вас стакан. Похоже, что он хочет сказать: «Спорят идиоты! Дайте-ка я приложусь!» А после того как хлебнет он раза два и щечки у него зарумянятся, как у именинника, он заяв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юди, что это такое? Нет, вы не знаете, что это такое! Это обыкновенные, честные, незапятнанные, чистые «Выморозки» из Бердиче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согласятся, что это настоящий бердичевский «Выморозок». А когда хлебнут немного «Выморозка», языки сами собой развяжутся. Тут каждый выкладывает все, что у него на душе, и прощупывает соседа. Все говорят, и обязательно разом. И тогда-то узнают друг от друга о всех горестях, напастях, гонениях, творимых на белом свете. Одно удоволь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ы едете третьим классом до какого-либо города и не знаете, куда заехать, вам стоит только спросить у соседей, не знает ли кто-нибудь приличной гостиницы. И сколько в вагоне соплеменников, столько вам укажут гостиниц и отелей. Один рекомендует отель «Франкфурт» и превозносит его до небес. «В отеле «Франкфурт», — заявляет он, — тепло, светло, чисто и недорого, — просто даром». Но тут второй заявляет: «Отель «Франкфурт»? Упаси вас бог! Да ведь там холодно, темно, грязно и дороговизна невероятная. Если хотите, — добавляет он, — получить удовольствие, остановитесь в отеле «Нью-Йорк». Тут вскакивает третий: «Да что они будут делать в отеле «Нью-Йорк»? Что они, соскучились по клопам? Не слушайте их! Тоже мне, «Франкфурт», «Нью-Йорк»! Послушайте меня! Давайте ваш узелок, и мы вместе заедем в мою гостиницу «Россия». Там останавливаются евре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ам нужно в это время хорошенько помнить о своем чемодане, чтобы его между делом, упаси бог, не «отговорили» у вас. Но скажите на милость, где по нынешним временам не воруют в нашем благословенном отечестве? Быть обворованным, если хотите знать, это просто рок. Если суждено, вас обворуют среди бела дня, прямо на ходу. Не спасут ни полиция, ни жандармы, ни молитвы. Вы еще поблагодарите всевышнего за то, что сами остались ж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ездите только третьим классом! Это совет доброго друга и наказ практичного человека, коммивояж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вида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21, 2000 22:59</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23:00Z</dcterms:created>
  <dc:creator>Boris Berdichevski</dc:creator>
  <dc:description/>
  <dc:language>en-US</dc:language>
  <cp:lastModifiedBy>Boris Berdichevski</cp:lastModifiedBy>
  <dcterms:modified xsi:type="dcterms:W3CDTF">2000-05-21T23:23:00Z</dcterms:modified>
  <cp:revision>2</cp:revision>
  <dc:subject/>
  <dc:title>Sholom-Alejhem</dc:title>
</cp:coreProperties>
</file>