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3</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танция Барановичи</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нас было десятка два — не больше, и сидели мы в вагоне третьего класса, можно сказать, довольно просторно. Собственно, сидели только те, кто вовремя захватил место. Остальные стояли, пристроившись в проходах. Но все же и они принимали участие в беседе наравне с сидящими. А беседа шла у нас весьма оживленная. Все говорили. Все разом, по обыкнове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тро. Народ выспался, помолился, перекусил, чем пришлось, накурился досыта, был в прекрасном настроении и расположен к разговорам. О чем? О чем угодно. Каждому хотелось рассказать что-нибудь свеженькое, животрепещущее, такое, чтобы дух захватывало и приковало бы слушателя. Никому, однако, не удавалось задержать внимание пассажиров на чем-либо одном. Каждую минуту перескакивали на другую тему. Вот как будто заговорили об урожае, — пшеница и овес нынче уродились, — а вот уже толкуют о войне (какая связь?). Не задержались на войне пяти минут и тут же метнулись к революции. От революции кинулись к конституции, а от конституции, само собой, перешли к погромам, изуверствам, новым преследованиям евреев, изгнании из деревень, бегству и Америку и всяким иным напастям, которых вдоволь наслышишься в нынешние замечательные времена: банкротства, экспроприации, военное положение, виселицы, голод, холера, Пуришкевич*, Азе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зе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произнес это имя, другой подхватил, и весь вагон всполошился: «Азеф!» Снова «Азеф», еще раз «Азеф» и опять «Азе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но вы все, с позволения сказать, ослы. Что творится? Ажеф! Тьфу! Целый тарарам! Что такое Ажеф? Ничто, бездельник, паршивец, доносчик, ноль, ничтожество из ничтожеств. Попросите меня хорошенько, и я расскажу вам об одном доносчике из наших же, каменковских, и, уж не беспокойтесь, вы сами скажете, что Ажеф против него ще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говорил один из пассажиров без места, который нависал прямо над нами, держась за пол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рав голову, я вскинул глаза и увидел упитанного человека в шелковой субботней каскетке. У него было красное веснушчатое лицо и смеющиеся глаза, а спереди недоставало зубов, самых передних, отчего буквы «з», «с» и «ц» он произносил с присвистом, и Азеф получался у него как Аже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разу понравился этот господин. Пришлись по душе его развязность, его язычок и даже то, что он назвал нас ослами. Люблю, завидую такому челове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неожиданно аттестацию ослов, пассажиры на мгновенье опешили, точно их окатили ушатом холодной воды. Вскоре, однако, они пришли в себя и, переглядываясь, заявили каменковск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ите, чтоб мы вас просили? Что ж, просим. Расскажите! Послушаем, что такое произошло у вас в Каменке... Отчего вы, однако, стоите? Почему не сядете? Негде, говорите? Люди, потеснитесь! Выкроим местечко! Сделайте одолж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ссажиры, и до того сидевшие довольно тесно, сдвинулись плотней и высвободили для каменковца ме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расположился довольно свободно (вроде приемного отца на обрезании, когда вносят ребенка), сдвинул каскетку на затылок, подвернул рукава и непринужденно на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же, мои дорогие! То, что я вам расскажу, да будет вам известно, не вымысел, который вычитаешь из книжки, и не сказка из «Тысячи и одной ночи». Это истинное происшествие, которое имело место у нас, в нашей Каменке. Мой отец, царство ему небесное, говорил, что сам он не однажды слышал, как историю эту рассказывал его отец. Событие это было как будто описано даже в книге записей нашей общины, однако книга эта давно сгорела. Можете, конечно, смеяться, но, уверяю вас, очень, очень жалко, что она погибла. Там, говорят, было немало занимательных историй, получше тех, которые печатаются в нынешних газетах и книж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это было в царствование Николая Первого, во времена экзекуций. Что вы усмехаетесь? Наверно, не знаете, что такое экзекуция? Экзекуция, видите ли, такое наказание, когда прогоняют сквозь строй. Что такое сквозь строй —тоже не знаете? Стало быть, надо и это объяснить. Представьте себе — в два ряда выстроились солдаты с железными прутьями, а вы прогуливаетесь между ними раз двадцать туда и обратно, извините, нагишом, в чем мать родила, и с вами проделывают то, что учитель проделывал в хедере*, когда вы ленились учиться. Надеюсь, вам уже ясно, что такое прогнать сквозь строй? А теперь слушайте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ыл день... Приходит от губернатора приказ, — губернатором был тогда Васильчиков, — подвергнуть экзекуции некоего Кивку. Кто был этот Кивка и в чем он провинился, я вам не скажу, кажется, был он шинкарем. Неприглядный человечек, к тому же засидевшийся холостяк. И должно же было ему взбрести в голову разговориться в шинке как раз в воскресенье о вере. «Наш бог, ваш бог...» Слово за слово — и вот уже вызвали старосту, пристава и, как полагается, составили протокол. Возьми же, шинкарь ты этакий, поставь ведро водки — и протоколу конец! «Нет, — говорит он. — Кивка свои слова обратно не берет». На горе себе он был еще и упрямец. На что ж он надеялся? Думал, оштрафуют на трешку, и будь здоров. Кто мог ожидать, что вынесут такой приговор? Чтоб за глупое слово человека прогнали сквозь строй! Одним словом, схватили нашего молодца и, не извольте беспокоиться, тут же посадили в тюрьму; это значит, до той поры, когда ему, извините, устроят весь парад, как бог велел, всыплют двадцать пять горяч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ладно! Вы, конечно, понимаете, что творилось у нас в Каменке, когда люди услышали все это. И в какой, думаете, день стряслась беда? Как раз в ночь под субботу. Только встали утром, явились в синагогу, а там вопят: «Кивку арестовали!» — «Присудили к экзекуции!» — «За что? Почему?» — «За глупость! За слово!» —«Навет». — «Какой там навет?» — «У человека длинный язык». — «Восемнадцать раз длинный язык, но, подумайте, — экзекуция!» — «Как можно допустить, чтобы гнали сквозь строй?!» — «Нашего, каменко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субботу до самого вечера кипело как в котле. А вечером, едва прочитали молитву прощания с субботой, ввалились с воплями к моему дедушке (его звали Нисн Шапир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вы, реб Нисн, молчите? Как можете допустить, чтобы пороли нашего, каменко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конечно, спросите, почему прибежали именно к моему деду? А потому что дедушка, — да будет ему земля пухом! — был, говорю это без бахвальства, самый замечательный, самый богатый, самый знатный человек в городе и к тому же настоящая голова и уважаем начальством. Выслушав эти крики, он несколько раз прошелся по комнате (у него была привычка, как рассказывал покойный отец, во время раздумья шагать по комнате взад-вперед), затем остановился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и мои, идите домой и не печальтесь! Бог даст, все обойдется. Не было в Каменке поротых до сих пор, с божьей помощью не будет и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им мой покойный дедушка ответил. А в городе знали — раз реб Нисн Шапиро сказал, значит кончено. Переспросить у него — как, да что, да когда? — неудобно. Не любил он этого. Богатый человек, понимаете ли, вхож к начальству и к тому ж голова, — к такому люди всегда почтение име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 ж вы думаете? Как дедушка сказал, так оно и было. Вот послушайте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что люди в вагоне захвачены рассказом и готовы его слушать, каменковский пассажир умолк, вынул из кармана большой портабак и не спеша скрутил папиросу. Несколько человек разом кинулись к нему со спичкой. Вот какое уважение он завоевал в вагоне! Прикурив, затем как следует затянувшись, каменковский с новыми силами принялся за свой расск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послушайте, что может сделать мудрый человек. Я говорю о дедушке, да будет благословенна память праведника! Он обмозговал все как полагается и сотворил эдакий пустяк: договорился с начальством, чтобы заключенный Кивка на минуточку помер в тюрьме. Что вы уставились? Не понимаете? Может, думаете, что его, упаси бог, там отравили? Не беспокойтесь, у нас не травят. В чем же штука? Все было сработано гораздо тоньше. Сделали так, чтобы заключенный лег спать в полном здравии, а встал утром мертвым. Теперь разжевали? Или вам еще нужно сунуть палец в рот, чтоб вы его откус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сверш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приходит к дедушке посланец из тюрьмы с бумагой: так как этой ночью в тюрьме умер еврей по имени Кивка, а мой дедушка самый почтенный горожанин и староста погребального братства, то ему следует позаботиться, чтобы труп убрали и погребли по еврейскому обря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кажете про такую работку?! Не правда ли, хорошо? Но погодите радоваться. Не так скоро дело делается, как сказывается. Не забудьте, что здесь не просто умер еврей; здесь замешаны блестящие пуговицы... губернатор... экзекуция!.. Шутка сказать?! Перво-наперво надо было добиться, чтобы не производили вскрытия. Пришлось обратиться к доктору, просить у него бумагу за подписью и печатью о том, что он обследовал умершего тотчас после кончины и нашел, что покойник умер от разрыва сердца или, как говорят, от апоплексии, не про вас будь сказано. Договорились и с остальным начальством, чтобы они поставили свои подписи на бумаге. И делу конец. Нету Кивки! Помер Ки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ладно. Во что это влетело городу, желаю всем присутствующим здесь так зарабатывать каждый месяц. Если боитесь рискнуть, готов войти в компанию, И кто все это сотворил? Дедушка, царство ему небесное. На моего дедушку можно было положиться. Обделал он дело гладко, кругло, умно, с большим искусством... В тот же день, под вечер, в тюрьму явились служки погребального братства, честь честью обрядили умершего и с помпой понесли покойничка на кладбище — два конвойных сопровождали носилки, а позади шествовал весь город. Да что и говорить! Кивка никогда и не мечтал о таких похоронах. А когда подошли к кладбищенским воротам, солдат как следует угостили водкой, а покойника внесли за ограду. Там уже стоял наготове возница Шимн (это имя называл покойный отец) с четверкой добрых коняк. И раньше, чем петух прокукарекал, наш покойник был далеко за рогаткой, а там, в добрый час, покатил в Радзивилл, оттуда через границу и — тю-тю! — в самые Бр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ж вы, конечно, понимаете — пока Шимн-возница не вернулся из Радзивилла, город глаз не сомкнул, люди потеряли головы. И больше всех волновался дедушка. Мало ли что бывает! А вдруг покойничка на границе схватят да доставят в полном здравии, тогда ведь целый город в Сибирь пойдет. Зато, когда Шимн вернулся из Радзивилла на своих лошадках и привез собственноручную записку Кивки: «Имею честь уведомить, что я в Бродах», — в городке было настоящее ликование. Закатили пир, опять-таки в доме у дедушки, и пригласили пристава, смотрителя тюрьмы, доктора и все прочее начальство. Играла музыка, гуляли вовсю. Напились так, что смотритель тюрьмы лобызался с дедом и со всей его родней раз по десять. Пристав уже под утро отплясывал у деда на крыше, простите, в одном исподнем. Шутка сказать, вызволили живую душу из заточения! Спасли человека от по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ведь, не правда ли? Однако не спешите, дорогие, — здесь только и начинается настоящая заварушка. Если хотите дослушать — прошу чуть потерпеть, я на минутку соскочу на этой станции и поговорю с начальником, пусть толком объяснит — далеко ли еще до Барановичей. Еду я, собственно, дальше, но в Барановичах у меня пересад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оделаешь — приходится потерпеть. Каменковский пассажир пошел разговаривать с начальником станции, а люди в вагоне стали обмениваться мнениями о нем и о его истор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 вам нрав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ны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ков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аговорит с три коро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зыкат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го расск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 расск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ро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лись люди, которые заявили, будто у них случилось такое же происшествие, то есть не совсем такое, но очень схожее. А так как каждому хотелось рассказать, какое именно происшествие у них случилось, в вагоне стало как на ярмарке. Это длилось до тех пор, пока не явился каменковский. Как только он вошел, все сразу стихли, сгрудились вокруг него и давай слушать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ем же мы остановились? Ага, стало быть, погубили, с божьей помощью, еврея по имени Кивка. Так ведь, не правда ли? Ошибаетесь, дорогие. Прошло полгода, а может, год, не скажу точно, — присылает наш Кивка письмецо, опять-таки на имя дедушки: «Во-первых, имею честь уведомить, что я, слава создателю, здоров, дай бог слышать от вас то же. Во-вторых, я остался без гроша за душой и без работы в чужом краю, среди немцев. Они не понимают моего языка, я не понимаю их речи. А заработать негде, хоть ложись и помирай. Посему прошу выслать...» Каков умник! Вышли ему денег! Посмеялись, посмеялись, порвали письмо в клочки и про все забыли. Не прошло, однако, и трех недель, как от покойника прилетело новое письмецо, — и снова в адрес деда, и снова: «Имею честь уведомить...» и «...прошу выслать...» На этот раз «прошу выслать...» сопровождалось целым рядом претензий: «Что ж это вы сотворили со мной? Лучше б уж меня выпороли! Раны давно зажили бы, и я остался бы при своем деле, и не ходил бы без дела среди немцев, и не пухнул бы с гол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такое послание, дедушка созвал к себе горожан: «Что делать? Человек с голоду помирает. Надо что-нибудь послать». Ну, раз реб Нисн Шапиро предлагает — нельзя быть свиньей. Сложились чин чином (больше всех дал, понятно, дедушка), выслали немного денег и тут же забыли, что был еврей по имени Ки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ивка не забыл, что существует город по названию Каменка. Минуло еще полгода или год, не скажу точно, и снова прибыло письмо, — и вновь на дедушкино имя, и снова: «Имею честь уведомить...» и «прошу выслать...» А просьба сопровождалась радостной вестью: «Поелику, — писал он, — я недавно стал женихом и беру славную невесту, благовоспитанную, из хорошей семьи, прошу выслать... То есть пришлите вы мне двести крон, которые я обещал в приданое. В противном случае свадьба расстроится». Что вы скажете на этакое горе? Кивка, упаси бог, останется без невесты! Что и говорить! С письмом носились по Каменке как с чем-то путным, и люди хохотали до упаду, до колик в боку. Город потешался и острил: «Поздравляем! Кивка женится!», «Слыхали? Двести крон приданого!», «Благовоспитанная девица!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ха-ха-ха» недолго длилось. Недели через две от Кивки прибыло новое письмо и опять на имя дедушки. Теперь здесь не было: «Имею честь уведомить», а только: «Прошу выслать». «Меня удивляет, — писал он, — что до сих пор мне не выслали двести крон, которые я обещал. Если немедленно не вышлют деньги, свадьбе не бывать, а мне, чтобы избежать позора, останется только либо головой в воду либо с одним кнутовищем вернуться в Кам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здорово шибануло в нос, и в городе перестали смеяться. В тот же вечер у дедушки состоялось совещание самых состоятельных людей. Порешили так: несколько почтенных горожан, среди них, конечно, и дедушка, возьмут платочек в руки и отправятся собирать приданое для Кивки. Куда деваться? Пришлось к тому же написать жениху и поздравление, пожелать, чтобы все у него свершилось в добрый час, чтобы он состарился со своей супругой в богатстве и чести, чтобы дождался внуков и правнуков. Все честь честью. На что же город надеялся? Женится — остепенится; заморочит ему все это голову, и он волей-неволей забудет, что существует на свете Каменка. Однако не тут-то было. Не прошло и полугода или года, не скажу вам точно, и снова от него письмо. Что там еще? «Женился я, — пишет он, — удачно, бог послал женушку, дай бог каждому. Чего же еще? Но все хорошо не бывает. Отец у нее — пропасть бы ему! — обманщик, плут, мошенник, форменный бандит. Выманил у меня двести крон и выгнал с женой на улицу. Посему, — пишет он, — прошу выслать, то есть нужны немедленно другие двести крон, иначе остается только живым в реку или вернуться домой с одним кнутовищ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ж возмутило город не на шутку. Два раза приданое! Похоже на подлость. И порешили на письмо ничего не отве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ждал Кивка две-три недели и вновь прислал письмо на имя деду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ол, и так. Что у вас там думают? Почему не высылают двести крон? Я буду ждать не больше полутора недель, и, если за это время мне не вышлют денег, пусть Каменка готовится встречать гостя». А в конце еще прибавил: «Аминь». Вот бездель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 понимаете, это уж привело всех в ярость. Но что станешь делать? Снова собрались у дедушки, и снова самые почтенные горожане пошли с платочком по городу. Люди, конечно, мялись, давали для подлеца неохотно. Но как тут откажешь? Раз реб Нисн Шапиро предлагает дать, нельзя быть свиньей. Все же каждый заявил, что дает в последний раз. Да и дедушка предполагал, что это уже последний раз. Так он ему и написал, Кивке, — твердо, непреклонно: посылаем, мол, в последний раз, и чтобы больше о деньгах не смел заикаться. Но как вы думаете, здорово испугался этого наш жу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под какой-то праздник, от молодца опять пришло письмо и, конечно, в адрес дедушки. Что теп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лику, — пишет он, — я повстречался в Бродах с весьма порядочным и честным немцем и порешил в компании с ним открыть торговлю фаянсом, а дело это верное, настоящее дело и может давать приличный доход, прошу выслать, то есть отправьте мне четыреста пятьдесят крон. Шлите немедленно, не откладывайте, так как компаньон не хочет ждать. У него, говорит, найдется еще десяток таких, как я. А если я не вступлю в дело, то останусь ни при чем, а тогда придется мне только головой в реку или вернуться домой с одним кнутовищем». Старая погуд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заканчивалось таким намеком: если в течение двух недель не вышлют четыреста пятьдесят крон, это обойдется городу дороже, так как придется еще оплатить расходы по его поездке из Брод в Каменку и обратно. Вот негодя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ли рассказывать, какой это был мрачный праздник для города, и в особенности для дедушки? Покойному, как вы понимаете, досталось сполна. Когда после праздника вновь стали совещаться, люди недовольно ворч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ватит! До каких пор будет он из нас деньги тянуть? Все должно быть в меру. Даже кушать пельмени и то надоест. Ваш Кивка сделает нас нищими!» — «Почему мой Кивка?» — спросил дедушка. «А чей же? — ответили ему. — Кто это постарался, чтобы выродок этот вдруг умер в тюрьме от разрыва серд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их слов дедушка понял (это был мудрый человек), что все его разговоры впустую, денег город больше не даст. Тогда он кинулся к начальству, ведь и у них рыльце в пушку, — авось хоть немного помогут. Какое там! Что это взбрело деду на ум? Его и слушать не стали. И что же вы думаете? Пришлось бедняге дедушке раскошелиться и послать разбойнику — да будет вычеркнуто его имя из списка живых! — собственные деньги. А письмецо дедушка написал уж настоящее (покойный, когда хотел, умел это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исьме он как следует обругал Кивку, обозвал бездельником, неучем, отщепенцем, ловкачом, кровопийцей, пьявкой, злодеем, выродком и еще по-всякому и наказал раз и навсегда перестать писать письма, а о деньгах и не заикаться. Напомнил, что есть на свете бог, который все видит и все знает и отплатит за все сторицей. А закончил он свое письмо мольбой (все-таки еврейская душа!) пожалеть его старость и не обездолить целый город, и тогда господь воздаст ему за все как подобает и обретет он счастье во всех своих делах и начинан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ое письмо отправил ему дедушка и подписался полным своим именем: «Нисн Шапиро». И это было, да простит он мне, самой большой его глупостью, как вы узнаете в дальнейшем из моего расск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аменковский пассажир остановился, вынул портабак и не спеша принялся скручивать папиросу, затем прикурил и сильно затянулся — и раз, и другой, и третий, совершенно не обращая внимания на то, что пассажиры сгорают от любопытства, жаждут узнать, чем все это кончится. После того как каменковский как следует накурился, откашлялся и всласть высморкался, он вновь подвернул рукава и продолжал все тем же то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 думаете, мои дорогие, что собачье отродье сильно испугалось письма дедушки? Ошибаетесь! Не прошло и полугода или года, как от этого выкреста прибыло такое послань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х строках имею честь сообщить, что мой компаньон, немец этот — все несчастья на его голову! — объегорил меня, обобрал с ног до головы и вышвырнул вон из дела. Я хотел затеять суд, взыскать с него, но понял — это то же, что искать вчерашний день. Начинать тяжбу с немцем, значит распрощаться с жизнью. Это такие выродки, что лучше с ними не связываться. Поэтому я приторговал лавку рядом, дверь в дверь с ним, и открываю свою торговлю фаянсом. С божьей помощью я немца заживо закопаю, он у меня землю будет грызть. Одно только требуется для этого — монета, по крайней мере тысяча крон. Посему прошу выслать...» Письмо это Кивка закончил так: «А если в течение восьми дней не вышлете тысячу крон, перешлю ваше последнее письмо, подписанное собственноручно «Нисн Шапиро», прямо в губернию и расскажу всю историю от первой до последней буквы: как я скончался в тюрьме от апоплексии и как воскрес на кладбище; как Шимн-возница доставил меня здравым и невредимым в Броды и как вы мне несколько раз высылали деньги, чтобы я никуда не сообщал об этом. Все, все расскажу — и пусть они знают, что есть бог на свете, а Кивка не у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ам нравится такое привет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дедушка, царство ему небесное, прочитал это письмецо, ему стало дурно и он упал замертво. У него отнялись, не про вас будь сказано... Люди, да мы стоим! Где 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нция Барановичи... Станция Барановичи... — прокричал, пробегая под окнами вагона, конду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название станции, наш каменковец сорвался с места, схватил свой узел, какой-то мешок, набитый бог весть чем, и, натужась изо всех сил, поволок его к двери. Мгновенье — и он, весь взмокший, уже стоял на платформе, толкался среди людей и, заглядывая каждому в лицо, переспраши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аранови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ранови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охоже на то, как евреи приветствуют друг друга при благословении лу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олом алейхем.</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ейхем шолом</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нашего вагона, и я в том числе, кинулись за ним следом и ухватили его за по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нельзя же так! Мы не отпустим вас! Вы должны досказать, чем все кончилось... Конец истор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конец? Это только начало. Но оставьте меня в покое! Хотите, чтобы я из-за вас пропустил поезд? Странные люди! Слышите ведь: Барановичи! Станция Баранови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мы оглянуться, как его и след прост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 ей сгореть, этой станции Баранови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Monday, May 01, 2000 0:36</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Шолом  алейхем,   алейхем  шолом   (приветствие) — мир вам, и ответное: вам мир (еврей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0:41:00Z</dcterms:created>
  <dc:creator>Boris Berdichevski</dc:creator>
  <dc:description/>
  <dc:language>en-US</dc:language>
  <cp:lastModifiedBy>Boris Berdichevski</cp:lastModifiedBy>
  <dcterms:modified xsi:type="dcterms:W3CDTF">2000-05-01T00:41:00Z</dcterms:modified>
  <cp:revision>2</cp:revision>
  <dc:subject/>
  <dc:title>Sholom-Alejhem</dc:title>
</cp:coreProperties>
</file>