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олом АЛЕЙХЕМ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Железнодорожные рассказы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Записки коммивояжера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ый набор:  Б.А.Бердичев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   Собрание сочинений, том пят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И художественной литератур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 xml:space="preserve">             Москва, 196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 №4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риня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вы говорите... А я расскажу вам более интересную историю. Есть у нас некий Финкельштейн, богач, денежный мешок. Двое сыновей у него. Будь у меня его деньги, я, кажется, плюнул бы на весь этот тарарам. Во что, думаете, ему все это обошлось? Дай нам бог обоим хотя бы половину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 всем чертям! Я в прошлом году еще говорил... Вот увидите, говорил я, больше половины примут православие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же самое говорил и я. Был у нас некий Маршак. Изъездил весь свет из конца в конец... Нигде не допустили! Тогда он взял да и отравился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й мне бог не соврать, говорил я, вот увидите... Как начнут у нас креститься, — ни одного еврея не останется, ко всем чертям собачьим! А что же? Разве мыслимо вынести все эти горести — с процентами да с циркулярами?* Что ни день — новый циркуляр! Сколько детей, столько и циркуляров! Вот увидите, говорил я, доиграемся до того, что и вовсе принимать перестанут. Да вот возьмите, к примеру, Шполу. Шпола — еврейский город, не правда л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Немиров? Вот у меня письмо из Немирова. Мне оттуда сообщают очень невеселые новости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в Лубнах, думаете, лучш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что в Лубнах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и, скажем, в Ананьеве. В Ананьеве каждый год, бывало, принимали не меньше трех евре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что там Ананьев. Возьмите лучше Томашполь. В Томашполе, говорят, в нынешнем году не приняли ни одного еврея, хотя бы на развод, что называетс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у нас в нынешнем году приняли восемнадцать евре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был голос сверху. Оба мои пассажира (и я с ними) задрали головы и подняли глаза на верхнюю полку. Оттуда свисали две ноги в глубоких резиновых калошах. Ноги в глубоких резиновых калошах несли на себе человека с черной взлохмаченной головой, с заспанным, словно опухшим лицо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и пассажиры разглядывают заспанного с опухшим лицом, едят его глазами, как если бы это было существо, которое в наших краях и не водится. Оба оживились, обрадовались и со сверкающими глазами спрашивают у пассажира с верхней полки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вас, говорите вы, приняли восемнадцать евреев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семнадцать штук, один в одного, и моего в том числ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ашего тоже принял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еще как принял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это? Гд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у нас же, в Малом Перещепин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каком Перещепине? Где это такое — Перещепин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а вскакивают с мест, глядят друг на друга и вместе — на пассажира с верхней полки. А тот смотрит на них сверху заспанными глазам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лого Перещепина не знаете? Местечко есть такое. Никогда не слыхали? Есть два Перещепина — Малое Перещепино и Большое Перещепино. А я из Малого Перещепи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таком случае вас надо поздравить! Слезайте! Чего вы там будете сидеть один под самым небом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ладатель ног в глубоких резиновых калошах, кряхтя, слезает вниз. Оба пассажира, потеснившись, освобождают место для третьего и набрасываются на него, как голодная саранча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начит, вашего, говорите вы, принял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как еще принял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жите же, дорогой друг, как же так? У вас там, видать, не гнушаются барашка в бумажк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вы! Упаси бог! О деньгах даже упоминать нельзя! То есть в свое время у нас деньги были в ходу. Да еще какие деньги! Ого-го! К нам изо всех окрестных городов ездили. Знали, что Перещепино — это место, где берут. Но вот уже несколько лет, с тех пор как донесли, у нас перестали брать деньг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же? Протекция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ая там протекция! Они сговорились раз навсегда: коль скоро еврей, —принимать! Принимать — и никаких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что вы говорите? Это серьезно? Или вы смеетесь над нам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меюсь? Что я за пересмешник такой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трое переглядываются, будто желая прочесть, что у них написано на лицах. Но так как на лицах ничего не написано, мои двое спрашивают у третьег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одите-ка, как вы сказали? Откуда вы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Перещепина! — с некоторым раздражением отвечает тот. — Я уже три раза говорил вам: из Малого Перещепи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 не обижайтесь. Но мы впервые слышим о таком город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-ха-ха! Перещепино — город! Тоже мне город! Перещепино — не город, а городишко, деревня можно сказать, местечк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тем не менее у вас имеется... в этом самом... Как называется местечко? Пер... Пере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ссажир из Малого Перещепина сердится уже не на шутку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анные люди! Не можете еврейского слова выговорить, что ли? Пе-ре-ще-пи-но. Пе-ре-ще-пи-но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 ладно, ладно. Пускай будет Перещепино. Чего же тут сердиться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не сержусь. Я просто не люблю, когда меня переспрашивают девяносто девять раз об одном и том ж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обижайтесь. Ведь у нас та же болячка, что и у вас. Услыхали, что вашего приняли, вот нас и задело. Потому-то мы и расспрашиваем. Сказать вам по чистой совести, мы никогда не представляли себе, что у вас, в этом... как его там... Пере-Перещепине имеется гимнази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щепенец широко раскрывает глаза и смотрит сердит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кто вам говорил, что у нас в Перещепине имеется гимназия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а мои пассажира с удивлением смотрят на третьег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дь вы же говорите, что вашего приняли у вас в Перещепин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щепенец смотрит на них с озлоблением. Потом встает и выкрикивает им прямо в лиц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солдаты его приняли! В солдаты! В солдаты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 окнами уже день. К стеклам приник голубовато-серый свет. Пассажиры помаленьку просыпаются. Один расправляет кости, другой кашляет. Кое-кто собирает свои узлы, готовясь к выход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и три пассажира разбрелись в разные стороны. Дружба кончилась. Один отвернулся в угол и молча закурил папиросу. Другой раскрыл молитвенник и, прикрыв один глаз, шепчет утренние молитвы. Третий, сердитый пассажир из Малого Перещепина, принялся за ед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дивительно: эти трое вдруг почему-то стали чуждаться один другого. Не только не говорят ни слова, но даже не смотрят друг другу в глаза. Как если бы все трое вместе совершили что-то очень нехорошее, постыдное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Конец рассказа №4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</w:t>
        <w:tab/>
        <w:tab/>
        <w:t>Thursday, May 11, 2000 8:56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8:59:00Z</dcterms:created>
  <dc:creator>Boris Berdichevski</dc:creator>
  <dc:description/>
  <dc:language>en-US</dc:language>
  <cp:lastModifiedBy>Boris Berdichevski</cp:lastModifiedBy>
  <dcterms:modified xsi:type="dcterms:W3CDTF">2000-05-11T08:59:00Z</dcterms:modified>
  <cp:revision>2</cp:revision>
  <dc:subject/>
  <dc:title>Sholom-Alejhem</dc:title>
</cp:coreProperties>
</file>