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Шолом АЛЕЙХЕМ</w:t>
      </w:r>
    </w:p>
    <w:p>
      <w:pPr>
        <w:pStyle w:val="Normal"/>
        <w:ind w:firstLine="432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Железнодорожные рассказы.</w:t>
      </w:r>
    </w:p>
    <w:p>
      <w:pPr>
        <w:pStyle w:val="Normal"/>
        <w:ind w:firstLine="432"/>
        <w:jc w:val="center"/>
        <w:rPr>
          <w:b/>
          <w:b/>
          <w:sz w:val="32"/>
          <w:lang w:val="ru-RU"/>
        </w:rPr>
      </w:pPr>
      <w:r>
        <w:rPr>
          <w:b/>
          <w:i/>
          <w:sz w:val="24"/>
          <w:lang w:val="ru-RU"/>
        </w:rPr>
        <w:t>Записки коммивояжера.</w:t>
      </w:r>
    </w:p>
    <w:p>
      <w:pPr>
        <w:pStyle w:val="Normal"/>
        <w:ind w:firstLine="432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>Компьютерный набор:  Б.А.Бердичевский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>Источник:    Собрание сочинений, том пятый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    </w:t>
      </w:r>
      <w:r>
        <w:rPr>
          <w:b/>
          <w:sz w:val="22"/>
          <w:lang w:val="ru-RU"/>
        </w:rPr>
        <w:tab/>
        <w:tab/>
        <w:t>ГИ художественной литературы,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 xml:space="preserve">             Москва, 1961</w:t>
      </w:r>
    </w:p>
    <w:p>
      <w:pPr>
        <w:pStyle w:val="Normal"/>
        <w:rPr/>
      </w:pPr>
      <w:r>
        <w:rPr>
          <w:b/>
          <w:sz w:val="22"/>
          <w:lang w:val="ru-RU"/>
        </w:rPr>
        <w:tab/>
        <w:t>http://</w:t>
      </w:r>
      <w:r>
        <w:rPr>
          <w:b/>
          <w:sz w:val="22"/>
        </w:rPr>
        <w:t>www</w:t>
      </w:r>
      <w:r>
        <w:rPr>
          <w:b/>
          <w:sz w:val="22"/>
          <w:lang w:val="ru-RU"/>
        </w:rPr>
        <w:t>.</w:t>
      </w:r>
      <w:r>
        <w:rPr>
          <w:b/>
          <w:sz w:val="22"/>
        </w:rPr>
        <w:t>borisba</w:t>
      </w:r>
      <w:r>
        <w:rPr>
          <w:b/>
          <w:sz w:val="22"/>
          <w:lang w:val="ru-RU"/>
        </w:rPr>
        <w:t>.</w:t>
      </w:r>
      <w:r>
        <w:rPr>
          <w:b/>
          <w:sz w:val="22"/>
        </w:rPr>
        <w:t>com</w:t>
      </w:r>
      <w:r>
        <w:rPr>
          <w:b/>
          <w:sz w:val="22"/>
          <w:lang w:val="ru-RU"/>
        </w:rPr>
        <w:t>/litlib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>Компьютерная литбиблиотека Б. Бердичевского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431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РАССКАЗ №5</w:t>
      </w:r>
    </w:p>
    <w:p>
      <w:pPr>
        <w:pStyle w:val="Normal"/>
        <w:ind w:firstLine="431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Человек из Буэнос-Айреса</w:t>
      </w:r>
    </w:p>
    <w:p>
      <w:pPr>
        <w:pStyle w:val="Normal"/>
        <w:ind w:firstLine="431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 поезде вовсе не так скучно, как некоторые думают. Подобралась бы только хорошая компания. Вот едешь иной раз с каким-нибудь коммерсантом, настоящим дельцом, так и не заметишь, как время пролетит. В другой раз у тебя попутчиком не коммерсант, а так, просто бывалый человек, видавший виды, — умная голова, дока, тертый калач. С таким человеком ехать одно удовольствие, да уму-разуму от него наберешься. А не то бог пошлет просто бойкого соседа, веселого, говорливого, балагура. Он говорит без умолку — рта не закрывает. И только о себе, все только о себе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от с таким-то субъектом довелось мне однажды проехать в поезде довольно изрядное расстояние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Наше знакомство началось... Ну, с чего обычно начинается вагонное знакомство? С пустяка. Спрашивают: «Не знаете ли, как эта станция называется?» Или: «Не скажете ли, который час?» Или: «Нет ли у вас спичек?» Очень скоро мы с ним окончательно подружились, точно были знакомы невесть сколько времени. На первой же станции, где поезд стоял несколько минут, он подхватил меня под руку, потащил к буфетной стойке и, не спрашивая, пью ли я, велел налить две рюмки коньяку. Затем кивнул мне, приглашая взять вилку. А когда мы покончили со всякими соленьями и закусками, обычными для станционного буфета, он велел подать по кружке пива, достал две сигары — себе и мне, — и наша дружба была скреплена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— </w:t>
      </w:r>
      <w:r>
        <w:rPr>
          <w:b/>
          <w:sz w:val="22"/>
          <w:lang w:val="ru-RU"/>
        </w:rPr>
        <w:t>Скажу вам откровенно, без комплиментов, — сказал мой новый знакомый, уже сидя в вагоне, — поверите ли, вы мне сразу понравились. Ну, сразу, с первой же минуты. Едва только я взглянул на вас, как сразу сказал себе: вот с этим человеком можно будет поболтать. Понимаете, не могу сидеть, как бирюк, и молчать. Мне нужно поболтать с живым человеком. Потому-то я и взял билет третьего класса, чтобы иметь с кем душу отвести. Обычно я езжу вторым классом. Ну, а первый, думаете, мне не по карману? У меня и на первый хватит. Скажете, я хвастаю? Нате, смотрите!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ут мой попутчик быстро достает из заднего кармана брюк туго набитый бумажник, раскрывает и, хлопнув по нему, словно по мягкой подушке, снова сует в карман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— </w:t>
      </w:r>
      <w:r>
        <w:rPr>
          <w:b/>
          <w:sz w:val="22"/>
          <w:lang w:val="ru-RU"/>
        </w:rPr>
        <w:t>Не беспокойтесь, найдется еще!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Я разглядываю этого субъекта и никак не могу определить его возраст: ему может быть лет сорок, но может быть и двадцать с небольшим. Лицо круглое, гладкое, чуть-чуть излишне смуглое. Усов, бороды — и следа нет. Глазки — крохотные, масленые, смеющиеся. А сам он — кругленький, маленький, ерзающий, живчик какой-то. Одет он с иголочки, по-модному, именно так, как это мне нравится: белоснежная рубашка с золотыми запонками, пышный галстук с красивой булавкой, новый элегантный синий костюм настоящего английского шевиота, лакированные ботинки, — загляденье! На пальце у него тяжелый золотой перстень с брильянтом, переливающимся на солнце тысячами огней (такому перстню, если только камень в нем не фальшивый, цена не меньше четырех-пяти сотен)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-моему, самое важное для человека — хорошо одеваться. Сам люблю хорошо одеваться, люблю, когда и другие хорошо одеваются. По одежде я вам сразу определю, приличный это человек или нет. Есть, впрочем, люди, утверждающие, что все это ровно ничего не доказывает. Бывает, говорят они, по одежде — щеголь, а на деле — проходимец. Но если это действительно так, то я спрошу вас: скажите, пожалуйста, с какой это стати все люди наряжаются? Почему один надевает такой костюм, а другой — иной? Зачем один покупает галстук «дипломат», атласный, гладкий, жемчужно-зеленого цвета, а другой ищет обязательно «регату» — красный с белыми крапинками?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Я мог бы привести много таких примеров, думаю, однако, что это ни к чему. Времени жаль. Вернемся лучше к моему новому знакомому и послушаем, что он нам расскажет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— </w:t>
      </w:r>
      <w:r>
        <w:rPr>
          <w:b/>
          <w:sz w:val="22"/>
          <w:lang w:val="ru-RU"/>
        </w:rPr>
        <w:t>Так-то вот, дружище! Как видите, второй класс мне вполне по карману. Думаете, денег жалко? Деньги — пустяки, но, поверите ли, я люблю третий класс. Я сам человек простой и простых людей уважаю. Я, понимаете ли, — демократ. Свою карьеру я начал с малого, ну, совсем с крохотного, вот с этого! (Мой знакомый опускает руку до земли, показывая уровень, с какого он стал выбиваться в люди.) И рос все выше и выше. (Мой новый знакомый поднимает руку к потолку, показывая, как высоко он вырос.) Не сразу, конечно! Так не бывает. Потихоньку да полегоньку... Сначала в людях служил, — да нет, что я говорю, служил, — ха-ха-ха! Пока достиг этой высокой ступени — «состоять на службе», много, много воды утекло! Как подумаю иной раз, чем я был в детстве, то, поверите ли, волосы дыбом становятся. Не могу спокойно вспоминать об этом. Не могу, да и не хочу! Думаете, стыжусь? Ничего подобного! Наоборот, я всем рассказываю, кто я такой. Когда меня спрашивают, откуда я родом, — я, не стесняясь, заявляю, что родина моя — Сошмаки, есть такое «великое государство» на земле. Знаете ли вы хоть, где они, эти Сошмаки? Это городок в Курляндии, неподалеку от Митавы. Городок этот я теперь наверняка мог бы купить целиком, со всеми потрохами. Разве только он изменился, вырос. В мое время, поверите ли, весь городок обладал одним-единственным апельсином, который переходил из рук в руки, от хозяйки к хозяйке; им украшали субботний стол в честь важного гостя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от в этих-то Сошмаках меня ласкали звонкими пощечинами, добрыми затрещинами, увесистыми подзатыльниками и нянчили так, что искры из глаз сыпались; из синяков я никогда не вылезал, и живот у меня постоянно сводило от голода. Ничто мне так не запомнилось, как этот голод! Голодным я на свет божий явился, и голод я терпел, сколько сам себя помню. Голод, сосет под ложечкой и тяжко мутит... Погодите!.. Живица... Знаете вы, что такое живица? На деревьях? Музыканты употребляют живицу взамен канифоли. Поверите ли, вот ею-то я и пробавлялся почти целое лето. Это было в то лето, когда мой отчим, курносый портняжка, вывихнул мне руку и прогнал из родного дома, я и бежал из Сошмаков в Митаву. Вот эту самую руку — видите, здесь, наверное, еще и поныне знак остался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И мой знакомый, засучив рукав, показывает мне здоровую, пухлую, холеную руку. Потом продолжает: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— </w:t>
      </w:r>
      <w:r>
        <w:rPr>
          <w:b/>
          <w:sz w:val="22"/>
          <w:lang w:val="ru-RU"/>
        </w:rPr>
        <w:t>Голодный, раздетый, разутый, слонялся я по Митаве, со всеми свалками познакомился там, пока наконец, слава тебе господи, не получил работу. Первую работу в жизни! Я стал поводырем у старого кантора*. Когда-то это был знаменитый кантор, а на старости лет он ослеп и вынужден был побираться. Вот у него-то я и сделался поводырем. Служба эта сама по себе была бы, пожалуй, и неплохой, если бы не капризы кантора, которые я не в силах был переносить. Понимаете, он постоянно был чем-нибудь недоволен. Он беспрерывно ворчал, щипал меня, без конца мучил. Все попрекал, что я не веду его куда следует. Чего он хотел, куда я его должен был вести, — я до сих пор не пойму. Сумасбродный какой-то был кантор! К тому же он толкал меня на «хорошие» дела. Он хвастался перед всеми, поверите ли, что мой отец и мать выкрестились, хотели и меня крестить, а он едва-едва, с большим трудом, с опасностью для жизни вырвал меня из рук иноверцев. И я должен был выслушивать эти россказни и не сметь улыбнуться. Больше того, он требовал от меня, чтобы я в это время делал скорбное лицо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ороче говоря, решив, что не стариться же мне с этим кантором, я послал свою «должность» к дьяволу и отправился в Либаву. Побродив там некоторое время голодным, я пристал к ватаге эмигрантов-бедняков. Эмигранты эти собирались отправиться на корабле очень далеко, чуть ли не в Буэнос-Айрес. И я стал просить их взять меня с собой. Куда там! Это, мол, невозможно, это зависит не от них, а от комитета, как комитет скажет. Пошел я тогда в комитет, стал плакать, умолять — еле упросил, чтобы меня взяли в Буэнос-Айрес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А спросили бы меня тогда: что это такое — Буэнос-Айрес, зачем он мне? Но раз все едут, еду и я. Лишь когда мы туда прибыли, я узнал, что едем мы, собственно, дальше, а Буэнос-Айрес только передаточный пункт, откуда нас направят в разные страны. Так оно и вышло. В Буэнос-Айресе нас сразу переписали и разослали по таким уголкам, которые и прародителю Адаму не снились. И тут же поставили на работу. Вам, наверное, хочется узнать, на какую работу? Уж лучше не спрашивайте! Наши предки в Египте*, верно, не исполняли таких тяжелых работ, какие взвалили на нас. А страдания, которые испытали наши предки (как рассказывается в пасхальных преданиях), не составили бы и десятой доли, должен вам сказать, того, что нам пришлось здесь претерпеть. Наши прадеды, говорят, месили глину, обжигали кирпич и строили города Писем и Рамсес. Подумаешь, невидаль! Попробовали бы они голыми руками поднять безбрежную дикую целину, поросшую колючим кустарником; походили бы за громадными буйволами, которым затоптать человека — сущие пустяки; повозились бы с дикими мустангами, за которыми надо гоняться с арканом сотню миль; переспали бы хоть одну ночь с москитами, которые могут съесть человека; отведали бы твердых, как камень, сухарей; попили бы заплесневелой воды, кишащей червями... Как-то глянул я в реку — увидел там свое отражение и, поверите ли, сам испугался. Кожа облупилась, глаза опухли, ладони как пампушки, ноги в крови, лицо заросло до самых бровей. «Ты ли это, Мотек из Сошмаков?» — сказал я себе и рассмеялся. В тот же день я плюнул на буйволов и мустангов, на голую степь и воду с червями и двинулся пешком назад, в Буэнос-Айрес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днако мы, кажется, остановились у станции с порядочным буфетом. Загляните-ка в расписание. Не думаете ли вы, что нам пора подкрепиться? Кстати, и сил будет больше, чтобы продолжать рассказ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Закусив как следует, мы выпили пива, вновь закурили сигары — прекрасные, ароматные, настоящие гаванские сигары из Буэнос-Айреса! — и вернулись в вагон на свои места. Мой новый знакомый продолжал свой рассказ:</w:t>
      </w:r>
    </w:p>
    <w:p>
      <w:pPr>
        <w:pStyle w:val="Normal"/>
        <w:ind w:firstLine="431"/>
        <w:jc w:val="both"/>
        <w:rPr/>
      </w:pPr>
      <w:r>
        <w:rPr>
          <w:b/>
          <w:sz w:val="22"/>
          <w:lang w:val="ru-RU"/>
        </w:rPr>
        <w:t xml:space="preserve">— </w:t>
      </w:r>
      <w:r>
        <w:rPr>
          <w:b/>
          <w:sz w:val="22"/>
          <w:lang w:val="ru-RU"/>
        </w:rPr>
        <w:t>Буэнос-Айрес, должен вам сказать, это такой уголок, что с самого сотворения мира... Погодите! В Америке вы бывали? В Нью-Йорке, скажем? Никогда? А в Лондоне? Нет? В Мадриде? Константинополе? Париже? Тоже нет? Ну, тогда я не знаю, с чем сравнить Буэнос-Айрес. Могу лишь одно сказать — это омут, ад. Ад и одновременно рай. Вернее сказать, одному — ад, другому — рай. Тут, если не зевать и уловить подходящий момент, можно составить целое состояние. Золото, поверите ли, на улицах валяется. Вы прямо-таки ходите по золоту. Нагнитесь, протяните руку и берите сколько душе угодно. Но берегитесь, чтобы вас не растоптали. Главное — не останавливаться, не задумываться, не размышлять: прилично ли это или неприлично? Все прилично. Быть официантом в ресторане — прилично, приказчиком в лавке — прилично, мыть бутылки в погребке — хорошо, возить тележку — прилично, выкрикивать газетные новости — прилично, купать собак — хорошо, ходить за кошками — хорошо, крыс морить — прилично, и обдирать с них шкурки — тоже прилично. Одним словом — все прилично, все я испробовал, но везде, должен вам сказать, я замечал одно: работать на другого — последнее дело. Пусть уж лучше другие на меня работают. Ничего не поделаешь, сам бог велел, чтобы кто-то варил пиво, а я его пил, чтобы кто-то скручивал сигары, а я их курил, чтобы машинист вел паровоз, кочегар подсыпал уголь, смазчик смазывал колеса, а мы вот с вами сидели бы в вагоне и рассказывали друг другу занимательные истории. Если кому не нравится, пусть перестраивает мир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Я гляжу на своего соседа и думаю: кто он такой? Новоявленный богач, бывший портной, а ныне хозяин магазина готового платья в Америке, может быть, фабрикант, домовладелец или вообще капиталист, живущий на проценты? Нет, пусть сам о себе расскажет: он это сделает лучше.</w:t>
      </w:r>
    </w:p>
    <w:p>
      <w:pPr>
        <w:pStyle w:val="Normal"/>
        <w:ind w:firstLine="431"/>
        <w:jc w:val="both"/>
        <w:rPr/>
      </w:pPr>
      <w:r>
        <w:rPr>
          <w:b/>
          <w:sz w:val="22"/>
          <w:lang w:val="ru-RU"/>
        </w:rPr>
        <w:t xml:space="preserve">— </w:t>
      </w:r>
      <w:r>
        <w:rPr>
          <w:b/>
          <w:sz w:val="22"/>
          <w:lang w:val="ru-RU"/>
        </w:rPr>
        <w:t>Мир, скажу я вам, умно устроен; мир прекрасен, замечателен, и жить в этом мире — одно удовольствие! Только надо, чтоб никто не плевал тебе в горшок. Я метался во все стороны. Пустился, как говорят, во все тяжкие, и ни одна работа не казалась мне тяжелой, ни один заработок — зазорным. Зазорных заработков, если хотите знать, и вообще не бывает. Всякий заработок хорош и приличен. Только бы поступать честно и не нарушать слова. Я знаю это по себе. Не стану, понимаете ли, хвастать, что я праведник какой-то, вроде Львовского раввина. Но можете мне поверить на слово, что вором я никогда не был, разбойником подавно и мошенником также. Прожить бы нам столь же счастливо этот год, сколь честно я веду дела. Торгую я добросовестно, никого не обманываю, торгую только тем, что имею налицо. Кота в мешке не продаю. Короче говоря, хотите знать, кто я такой? Я всего лишь поставщик товара или, как у вас это называется, «подрядчик». Я всему свету поставляю товар, тот товарец, понимаете ли, про который все знают, да помалкивают... А почему? Мир уж больно умен, а люди лицемерны. Не любят они, когда черное называют черным, а белое — белым. Наоборот, они предпочитают, чтобы черное называли белым, а белое — черным. Ну, что ты с ними поделаешь?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Гляжу я на этого субъекта из Буэнос-Айреса и думаю: «Господи боже мой, что же это за человек? Какой такой товарец поставляет этот «подрядчик»? И что за странные такие слова говорит он: «черное — белое, белое — черное»?» Прервать его и спросить: «А чем же вы, сударь, торгуете?» — мне не хочется. Пусть лучше рассказывает дальше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— </w:t>
      </w:r>
      <w:r>
        <w:rPr>
          <w:b/>
          <w:sz w:val="22"/>
          <w:lang w:val="ru-RU"/>
        </w:rPr>
        <w:t>Итак, на чем мы остановились? На моем предприятии в Буэнос-Айресе. Собственно, мое предприятие не в Буэнос-Айресе. Если хотите знать, оно раскинулось по всему миру: оно в Париже, в Лондоне, в Будапеште, в Бостоне, но главная контора, управление его — в Буэнос-Айресе. Жаль, что мы с вами теперь не в Буэнос-Айресе! Я повел бы вас к себе в бюро и показал бы контору со служащими... У меня люди, поверите ли, живут как Ротшильды*. Работают восемь часов в день, и ни одной минуты больше. У меня служащий — это человек. А знаете почему? Потому что и сам я когда-то был служащим, и именно у моих теперешних компаньонов. Нас теперь трое компаньонов. Раньше их было двое, а я у них служил, правой рукой был. Все дело, можно сказать, на мне держалось. Купить товар, продать его, оценить, рассортировать — все я... Такой уж у меня наметанный глаз, поверите ли, стоит мне взглянуть на товар — как сразу определю, какая ему цена и где его сбыть. Но этого недостаточно. В нашем деле глаз еще не все. Надо еще и нюх иметь, так сказать верхнее чутье. За версту надо учуять, где что лежит. Надо знать, где дело сделаешь, а где шею себе свернешь, да еще по уши в грязи увязнешь, так что потом вовеки не выберешься! Понимаете ли, слишком много наблюдателей развелось на свете, слишком много глаз обращено в нашу сторону, — а наше дело как раз дурного глаза и боится, ха-ха!.. Один неверный шаг — и готово, в десяти водах не отмоешься. Чуть что — сразу гвалт, шум, трезвон в газетах. А газетам только это и подавай, рады-радешеньки, когда есть о чем трезвонить. Поднесут это на семидесяти тарелочках, раздуют, поднимут на ноги полицию. Хотя полиция всего мира, скажу вам по секрету, — ха-ха! — вот тут, у нас в кармане. Назови я вам сумму, в которую ежегодно влетает нам одна полиция, — вы бы ахнули. У нас, поверите ли, подношение в десять, пятнадцать, даже двадцать тысяч — плевое дело!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веркнув брильянтом на перстне, мой спутник пренебрежительно машет рукой, как человек, который привык швыряться тысячами. Человек из Буэнос-Айреса приостанавливается посмотреть, какое впечатление произвели на меня его тысячи, и валит дальше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— </w:t>
      </w:r>
      <w:r>
        <w:rPr>
          <w:b/>
          <w:sz w:val="22"/>
          <w:lang w:val="ru-RU"/>
        </w:rPr>
        <w:t>А если иной раз необходимо «дать» больше, разве это нас остановит? Тут между нами полное согласие. Я имею в виду нас троих, компаньонов. Какие бы тысячи ни понадобились на полицию, мы друг другу на слово верим. Расходы у нас на доверии основаны. Один от другого не скроет ни на столько. А впрочем, пусть попробует скрыть, не поздоровится, пожалуй! Мы, понимаете ли, хорошо знаем друг друга, хорошо знаем рынок, и все на свете нам известно. У каждого из нас везде свои агенты и соглядатаи. А как бы вы думали? Раз дело идет на совесть, иначе нельзя. Не находите ли вы, что сейчас было бы очень кстати прополоснуть горло? — говорит вдруг мой спутник, берет меня за руку и заглядывает в глаза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полне понятно, что я не возражаю, и мы отправляемся на вокзал «прополаскивать» горло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Хлопает пробка за пробкой, мой спутник пьет свой лимонад с такой жадностью, что начинаешь ему завидовать. Но меня мучает все та же мысль: каким же все-таки добром торгует этот человек из Буэнос-Айреса? Почему он так швыряется тысячами? Каким это образом полиция всего мира у него «в кармане»? И для чего ему агенты и шпионы? Не контрабандой ли он занимается? Фальшивыми брильянтами? Может быть, краденым? А может, он просто хвастун, фанфарон, бахвал, из тех, которые возьмут да и наврут вам с три короба. Когда к нам, вояжерам, затешется вот этакий фокусник, трепач, мы его по-своему именуем: «ангросист», то есть человек, у которого все «ангро». А попросту говоря — лгун, звонарь, сочинитель..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Мы вновь закуриваем по сигаре, садимся на свои места, и человек из Буэнос-Айреса продолжает трещать: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— </w:t>
      </w:r>
      <w:r>
        <w:rPr>
          <w:b/>
          <w:sz w:val="22"/>
          <w:lang w:val="ru-RU"/>
        </w:rPr>
        <w:t>На чем же мы остановились? Да, на моих компаньонах. То есть на теперешних моих компаньонах. Прежде они были моими хозяевами, а я, как уже говорил вам, состоял у них на службе. Не стану на них клеветать, будто они были плохими хозяевами. Да и как они могли относиться ко мне плохо, если я был им предан, как собака? Хозяйский цент был мне, знаете ли, так же дорог, как свой собственный. А каких врагов я нажил из-за них, прямо-таки смертельных врагов! Бывали времена, поверите ли, когда из-за моей преданности меня даже хотели отравить. Ну да, попросту отравить. Честно скажу, послужил я своим хозяевам верой и правдой, дальше некуда! Правда, я и себя не забывал! Человек никогда не должен забывать себя. Человек должен помнить, что он всего только человек. Сегодня он жив, а завтра?.. Ха-ха! Вечно ходить в людях — это не по мне. Что я, без рук, без ног, без языка? Тем более я знал, что без меня им и дня не обойтись. Не смогут и не посмеют. Потому что, знаете ли, есть тайны, тайны и тайны. Ну, как водится в деле. И вот в один прекрасный день, понимаете ли, являюсь я к своим хозяевам и говорю: «Адье, господа!» Они уставились на меня: «Что значит «адье»?» — «Адье, — говорю я, — означает будьте здоровы!» — «В чем дело?» — спрашивают они. «До каких пор? — говорю я. — Хватит!» Они переглядываются между собой и спрашивают меня: «Твои капиталы?» — «Сколько бы ни было — мне на первое время хватит, говорю, если же туго придется, то господь бог у нас на небе, а Буэнос-Айрес на земле. Найду!» Они, конечно, правильно меня поняли. Да и почему бы им не понять — мозги у них высохли, что ли? Вот с тех пор мы и стали компаньонами. Три компаньона, три участника на равных паях. У нас этого нет — одному больше, другому меньше. Что господь пошлет — то поровну. И ссориться мы не ссоримся. К чему нам ссориться, если зарабатываем мы, слава богу, вполне прилично, и дело растет? Что ж, мир велик, а товар все дорожает. Каждый из нас берет на расходы столько, сколько ему нужно. Тратим мы все помногу. У меня самого ни жены, ни детей, а уходит, поверите ли, втрое больше, чем у иного с целой семьей. Другой мечтал бы заработать столько, сколько у меня уходит на одну благотворительность. Я на все даю, понимаете, все, все стоит мне денег: и синагога, и больница, и эмигрантское бюро, и концерты. Буэнос-Айрес, слава тебе господи, город не маленький! А ведь есть еще другие города. Поверите ли, даже Палестина стоит мне денег. Совсем недавно получаю я письмо из одного иерусалимского ешибота*, учтивое такое письмо со «Щитом Давида»*, с печатью и за подписями раввинов. Письмо адресовано лично мне, и начинается оно так: «Достопочтеннейшему и знаменитому благотворителю рабби Мордухаю...»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«Э-э-э! — думаю я. — Раз такие уважаемые люди величают меня по имени, тут уж нельзя быть свиньей, надо им послать сотенку». Это, так сказать, случайное пожертвование. Ну, а мой родной город, Сошмаки? Поверите ли, Сошмаки стоят мне ежегодно кучу денег. Из Сошмаков мне то и дело шлют письма: то у них одно несчастье, то другое. Про «пасхальные» деньги я уж и не говорю, каждую пасху — сотенка. Это уже закон. Вот еду я сейчас в Сошмаки и заранее знаю, что тысчонкой я не обойдусь. Да что я говорю, тысяча! Обойтись бы двумя, а скорей все три уйдут. Шутка ли, человек так долго на родине не был, с самого детства. Ха-ха! Сошмаки — ведь это моя родина! Знаю наперед, весь город будет на ногах. Сбегутся со всех сторон. «Мотек приехал, наш Мотек из Буэнос-Айреса!» Событие! Поверите, там ждут меня, словно мессию. Что ж, бедняк на бедняке! С каждой станции я им даю о себе знать. Каждый день депешу шлю: «Еду. Мотек». Да и сам я, поверите ли, хотел бы уж поскорей прибыть в Сошмаки, посмотреть Сошмаки, припасть к родной земле и праху Сошмаков. Пропади они пропадом — Нью-Йорк, Лондон, Париж! Ха-ха! Сошмаки ведь моя родина!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Лицо у моего спутника вдруг преобразилось. Совсем другое лицо! Будто моложе. Моложе и красивей. Маленькие масленые глазки заблестели совсем по-иному, в них вспыхнул огонек радости, гордости, любви, настоящей, неподдельной любви. Только жаль, я все еще не знаю толком, чем же он торгует. Однако мой попутчик не дает мне долго раздумывать и катит дальше: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— </w:t>
      </w:r>
      <w:r>
        <w:rPr>
          <w:b/>
          <w:sz w:val="22"/>
          <w:lang w:val="ru-RU"/>
        </w:rPr>
        <w:t>Собственно, зачем, вы думаете, еду я в Сошмаки? Отчасти соскучился по городу, отчасти захотелось побывать на родных могилах. У меня ведь там на кладбище отец, мать, братья, сестры — целая семья. К тому же я собираюсь жениться. До каких это пор мне быть холостяком? А жену я хочу взять именно из Сошмаков, из своего города, из своей родни, своего уровня. Я уже об этом списался с некоторыми друзьями из Сошмаков, пусть присмотрят что-нибудь подходящее. Они мне ответили: «Только приезжай в добром здравии, а уж тут все наладится». Вот какой я сумасшедший! Поверите ли, мне сватали в Буэнос-Айресе мировых красавиц. Я мог бы добиться такого, чего и сам турецкий султан не имеет. Но я сказал себе раз и навсегда: нет! Жениться я еду в Сошмаки. Я хочу взять честную девушку, из хорошей семьи. Пусть она будет самой бедной, я на это не посмотрю. Я озолочу ее. Родителей осыплю золотом. Весь дом осчастливлю. А ее самое увезу к себе в Буэнос-Айрес. Я ей обставлю, знаете, такой дворец, как у принцессы. Пылинке не дам на нее сесть. Заживет она у меня счастливо, поверьте мне, как ни одна женщина в мире. Никаких забот она у меня знать не будет — только хозяйство, муж и дети. Детям образование дам. Одного в доктора выведу, другого в инженеры, третьего в адвокаты. А дочерей в закрытый еврейский пансион определю. Знаете в какой? Во Франкфуртский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ут в вагон вошел кондуктор отбирать билеты. Вечно нелегкая приносит кондуктора (я это уж сколько раз замечал!), когда он вовсе не нужен. В вагоне подымается шум, суета. Все хватаются за узлы, и я в том числе: мне предстоит пересадка. Человек из Буэнос-Айреса помогает мне увязать вещи, и мы продолжаем тем временем наш разговор, я излагаю его здесь точно, слово в слово.</w:t>
      </w:r>
    </w:p>
    <w:p>
      <w:pPr>
        <w:pStyle w:val="Normal"/>
        <w:ind w:firstLine="431"/>
        <w:jc w:val="both"/>
        <w:rPr/>
      </w:pPr>
      <w:r>
        <w:rPr>
          <w:b/>
          <w:spacing w:val="28"/>
          <w:sz w:val="22"/>
          <w:lang w:val="ru-RU"/>
        </w:rPr>
        <w:t>Человек из Буэнос-Айреса.</w:t>
      </w:r>
      <w:r>
        <w:rPr>
          <w:b/>
          <w:sz w:val="22"/>
          <w:lang w:val="ru-RU"/>
        </w:rPr>
        <w:t xml:space="preserve"> Ах, жаль, что вы не едете дальше. Не с кем будет поговорить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Я. Ничего не поделаешь! Дела — прежде всего!</w:t>
      </w:r>
    </w:p>
    <w:p>
      <w:pPr>
        <w:pStyle w:val="Normal"/>
        <w:ind w:firstLine="431"/>
        <w:jc w:val="both"/>
        <w:rPr/>
      </w:pPr>
      <w:r>
        <w:rPr>
          <w:b/>
          <w:spacing w:val="28"/>
          <w:sz w:val="22"/>
          <w:lang w:val="ru-RU"/>
        </w:rPr>
        <w:t>Человек из Буэнос-Айреса.</w:t>
      </w:r>
      <w:r>
        <w:rPr>
          <w:b/>
          <w:sz w:val="22"/>
          <w:lang w:val="ru-RU"/>
        </w:rPr>
        <w:t xml:space="preserve"> Хорошо сказано! Дела прежде всего! Боюсь, что мне придется доплатить и перебраться во второй класс. Мне, впрочем, и первый класс нипочем. У меня, когда я еду по железной дороге..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Я. Извините, пожалуйста, что я вас перебиваю. У нас только полминуты осталось. Я хотел бы вас спросить...</w:t>
      </w:r>
    </w:p>
    <w:p>
      <w:pPr>
        <w:pStyle w:val="Normal"/>
        <w:ind w:firstLine="431"/>
        <w:jc w:val="both"/>
        <w:rPr/>
      </w:pPr>
      <w:r>
        <w:rPr>
          <w:b/>
          <w:spacing w:val="28"/>
          <w:sz w:val="22"/>
          <w:lang w:val="ru-RU"/>
        </w:rPr>
        <w:t>Человек из Буэнос-Айреса.</w:t>
      </w:r>
      <w:r>
        <w:rPr>
          <w:b/>
          <w:sz w:val="22"/>
          <w:lang w:val="ru-RU"/>
        </w:rPr>
        <w:t xml:space="preserve"> Например?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Я. Я, например, хотел вас спросить... О, уже свисток! Чем вы, собственно, занимаетесь? Чем торгуете?</w:t>
      </w:r>
    </w:p>
    <w:p>
      <w:pPr>
        <w:pStyle w:val="Normal"/>
        <w:ind w:firstLine="431"/>
        <w:jc w:val="both"/>
        <w:rPr/>
      </w:pPr>
      <w:r>
        <w:rPr>
          <w:b/>
          <w:spacing w:val="28"/>
          <w:sz w:val="22"/>
          <w:lang w:val="ru-RU"/>
        </w:rPr>
        <w:t>Человек из Буэнос-Айреса.</w:t>
      </w:r>
      <w:r>
        <w:rPr>
          <w:b/>
          <w:sz w:val="22"/>
          <w:lang w:val="ru-RU"/>
        </w:rPr>
        <w:t xml:space="preserve"> Чем я торгую? Ха-ха! Только не райскими яблочками, мой друг, не райскими яблочками я торгую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Я уже совсем выбрался из вагона со своим багажом, но перед глазами у меня все еще продолжал стоять человек из Буэнос-Айреса с его гладкой, самодовольной физиономией и неизменной сигарой в зубах; а в ушах у меня все еще звенело его зловещее: «Ха-ха! Только не райскими яблочками, мой друг, не райскими яблочками я торгую...»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431"/>
        <w:jc w:val="center"/>
        <w:rPr>
          <w:b/>
          <w:b/>
          <w:sz w:val="22"/>
          <w:lang w:val="ru-RU"/>
        </w:rPr>
      </w:pPr>
      <w:r>
        <w:rPr>
          <w:b/>
          <w:i/>
          <w:sz w:val="22"/>
          <w:lang w:val="ru-RU"/>
        </w:rPr>
        <w:t>Конец рассказа №5.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431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К О Н Е Ц</w:t>
      </w:r>
    </w:p>
    <w:p>
      <w:pPr>
        <w:pStyle w:val="Normal"/>
        <w:ind w:firstLine="431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firstLine="431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Набрано:</w:t>
        <w:tab/>
        <w:tab/>
        <w:t>Thursday, May 11, 2000 8:56</w:t>
      </w:r>
    </w:p>
    <w:p>
      <w:pPr>
        <w:pStyle w:val="Normal"/>
        <w:ind w:firstLine="431"/>
        <w:rPr>
          <w:b/>
          <w:b/>
          <w:sz w:val="22"/>
        </w:rPr>
      </w:pPr>
      <w:r>
        <w:rPr>
          <w:b/>
          <w:sz w:val="22"/>
          <w:lang w:val="ru-RU"/>
        </w:rPr>
        <w:t>Исправлено:</w:t>
      </w:r>
      <w:r>
        <w:rPr>
          <w:b/>
          <w:sz w:val="22"/>
        </w:rPr>
        <w:tab/>
        <w:t>Sunday, February 18, 2007 02:34</w:t>
      </w:r>
    </w:p>
    <w:p>
      <w:pPr>
        <w:pStyle w:val="Normal"/>
        <w:ind w:firstLine="431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0:34:00Z</dcterms:created>
  <dc:creator>Boris Berdichevski</dc:creator>
  <dc:description/>
  <cp:keywords/>
  <dc:language>en-US</dc:language>
  <cp:lastModifiedBy>Boris Berdichevski</cp:lastModifiedBy>
  <dcterms:modified xsi:type="dcterms:W3CDTF">2007-02-18T00:34:00Z</dcterms:modified>
  <cp:revision>2</cp:revision>
  <dc:subject/>
  <dc:title>Sholom-Alejhem</dc:title>
</cp:coreProperties>
</file>