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6</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гилы предко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на «ярмарку», а мы — с «ярмарки». Я уже свое выплакал. А вы ведь едете плакать — значит, нужно вам уступить место. Подвиньтесь, прошу вас, чуть ближе, сюда, вам ведь там неудоб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говаривают за моей спиной два пассажира. Верней, говорит один, а другой время от времени поддак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дем вдвоем. Я и моя старуха. Она вон там, на полу, лежит. Уснула. Наплакалась, бедняжка, за всех на свете поплакала. Ни за что не хотела уходить с кладбища. Припала к могиле — не оторвать. Пытаюсь успокоить: «Ну, довольно, говорю, слезами, говорю, ее не воскресить...» Как о стенку! Да удивительно ли? Такое несчастье! Одна-единствеиная, свет очей моих... К тому же удачная! Красавица! Умница! Прогимназию окончила... Вот уже два года, как умерла. Думаете, от чахотки? Крепкая была, здоровая!.. Сама, сама покончила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инаю понимать, о какой «ярмарке» идет речь. Вспоминаю, что сейчас начало элула*. Печальный, милый месяц элул! Евреи кочуют из одного города в другой, направляются к родным могилам давно умерших родителей, братьев, сестер, детей, родственников. И исстрадавшиеся матери, осиротевшие дочери, одинокие сестры и просто несчастные женщины припадают к дорогим могилам, плачут, изливают свое горе, облегчают наболевшую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е дело! Я разъезжаю, слава богу, не первый год и могу смело сказать, что давно уже не было такого паломничества к родным могилам, как в этот элул... Железная дорога, слава богу, торгует, вагоны переполнены. У мужчин грустные лица. У женщин красные опухшие глаза и лоснящиеся носы. Кто едет на «ярмарку», кто с «ярмарки»... А на дворе уже элул. По-элуловски тоскливо на душе, и тянет, тянет домой... Я невольно прислушиваюсь к разговору тех двоих за моей сп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умаете, несчастье из нынешних? Черные косоворотки?.. Красные флаги?.. Тюрьма?.. Ни-ни... От этого меня господь избавил. Верней, я сам себя избавил. Как зеницу ока берег я ее. Шутка ли, одна-единственная дочь, свет очей моих. К тому же удачная! Красавица! Прогимназию окончила! Я делал все, что мог: следил, куда она ходит, с кем говорит, о чем говорит, какие книжки читает. «Доченька, говорю, хочешь читать книжки? Читай на здоровье! Но я тоже, говорю, должен знать, что ты читаешь...» Правда, я не большой знаток в этих делах, но нюх у меня, слава богу, есть. Я, если только загляну в книгу, пусть она будет даже на французском языке, сразу скажу, чем она пах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шь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ел я, чтобы мой ребенок играл с огнем, — что же, казнить меня за это?! Вы думаете, я ей устраивал скандалы, ругал ее? Нет, по-хорошему, только шуточкой. «Доченька, говорю, пусть себе в мире все идет как идет. Не мне и не тебе, говорю, все это остановить...» Вот так я, бывало, говорю ей. А она, думаете, что? Молчит! Золотое дитя, тихая голубица. Что же сделал господь? Прошли наконец тяжелые времена. Перенесли мы, слава богу, всякое — и революцию и конституцию! Нет уж черных косовороток, красных знамен, стриженых волос, черт его знает чего, бомб... Я думал, зубы потеряю тут от страха. Шутка ли!.. Ведь одна-единственная дочь, свет очей моих, к тому же удачная, прогимназию оконч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че говоря, пережили мы, слава тебе господи, это горькое время. Теперь можно наконец и о женихе подумать. Приданое? Послал бы только господь хорошего человека! И началась суетня: предложения, сваты, женихи. Гляжу я на дочку — что-то не того... Вы думаете, что? Ничего особенного. Сказать, чтобы она была против замужества? Нет. Так в чем же дело? А вот послушайте. Начинаю я присматриваться, приглядываться и узнаю такую историю: читают книжку, прячутся. И не она одна, втроем читают: она, ее подруга, дочь нашего кантора, тоже удачная девушка и тоже прогимназию окончила, и еще третий — парень из Новогрудка. Что это за парень, хотите знать? Да тут и знать-то нечего. Никчемный парень, все лицо в прыщах, глаза больные, без ресниц, зато золотые очки на носу, некрасивый, грязный парень, куска хлеба при нем не проглотишь, противно. К тому же въедливый, проныра, червяк, настоящий червяк! Знаете, что такое человек-червяк? Я вам объясню. Бывают разные люди на свете: есть человек-осел, есть человек-скотина, бывает человек-собака, человек-свинья. А есть человек-червяк. Теперь вы пон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у меня в доме этот червяк? Все из-за дочери кантора. Он ей приходится двоюродным братом. Учится на аптекарского провизора, или юриста, или дантиста, — черт его батьку знает! Знаю лишь одно — он мой погубитель. Мне этот молодчик в очках сразу же не понравился. Я даже жене сказал... А жена отвечает: «И чего ты только не придумаешь!..» Приглядываюсь, прислушиваюсь — не нравится мне это чтение втроем, и разговоры, и пыл, и то, что они горячатся... И вот я говорю как-то дочери: «Доченька, говорю, что это вы так усердно читаете втроем?» А она: «Ничего, книжку». Я ей говорю: «Вижу, что книжку, но какую книжку?» А она мне: «А если скажу, ты разве будешь знать?» — «Почему бы мне не знать?» Рассмеялась: «Это не то, что думаешь... Книжка эта называется «Сани», роман Арце Башес»*. — «Арце Башес, говорю, был когда-то меламед, слепой старик, давно умер». Снова смеется. А я думаю: «Эх, дочурка, дочурка, ты смеешься, а у отца сердце кровью обливается...» Что же я предполагал? Да чего уж тут спрашивать? Я думал, может, снова начались прежние дела. И вы думаете, я не решился прочесть эту книж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ам, конечно, при помощи другого, своего человека, приказчика. Паренек он знающий, по-русски читает, как воду пьет. Стащил я как-то ночью у дочери книгу, отдал ее приказчику. «На, Берл, говорю, прочитай эту книгу, а завтра, говорю, расскажешь, о чем в ней речь». Еле дождался утра. Пришел Берл, я сразу: «Ну, Берл, что за книга?» А он мне: «Ох и книга! — и скалит зубы. — Всю ночь, говорит, оторваться не мог». — «Вот как! Ну что ж, говорю, расскажи мне, послушаю и я эти диковинки». И мой Берл стал рассказывать... Что вам сказать? Слово со словом не вяжется. Вот вы сами услышите, что за чепуха. Жил-был, рассказывается там, детина, по имени Сани, любил он как следует выпить и закусить соленым огурцом. Была у детины сестра, по имени Лида, она сильно любила одного доктора, но тяжела стала от офицера. Был еще студент Юра, этот был влюблен в учительницу, по имени Красавица. Однажды ночью она каталась на лодке, вы думаете — со своим женихом? Вовсе нет, с этим пьяницей Сани... — «И это все?» — «Погодите, — говорит приказчик, — еще не все. Был там еще учитель Иван, и он ходил с Сани смотреть на голых девушек, когда они купаются...» — «Короче, говорю, какая же там мораль, в этой книге?» — «А такая, говорит, что пьяница Сани ржал, как жеребец, и даже к своей родной сестре Лиде, когда он пришел домой...» — «Тьфу, пропади ты! Довольно, говорю, тебе о пьянице! Скажи мне лучше, каков конец этой истории?» — «А конец, говорит, таков: офицер застрелился, студент застрелился, Красавица отравилась, а еврей Соловейчик там есть, тот повесился...» — «Чтоб тебя, говорю, повесили вместе с ним!» — «Что же вы ругаетесь? — спрашивает Берл. — В чем я-то виноват?» — «Я не тебя, отвечаю, а Арце Башес». Говорю я так Берлу, но на уме у меня не Арце Башес, а этот новогрудковский парень, все несчастья на его голову! Вы думаете, я не отозвал однажды этого парнюгу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говорю, где ты выцарапал такую чепуху?» Он как уставится на меня своими очками: «Какую чепуху?» — «Да вот этот роман Арце Башес, говорю, про пьяницу, которого зовут Сани». — «Сани, — говорит он, — не пьяница». — «А кто же он такой?» — говорю. «Он, говорит, герой!» — «Чем же, говорю, он герой? Не тем ли, что водку пьет стаканами, закусывает соленым огурцом и ржет, как жеребец?» Как вскипит мой парень, очки даже снял, смотрит на меня своими красными глазами без ресниц. «Вы, говорит, дяденька, слыхали звон, да не знаете, где он. Сани, — говорит он, — человек природы, человек свободы; Сани говорит, что думает, и делает, что хочет». И пошел и пошел молоть, черт его знает что: свобода, любовь, и снова свобода, и опять любовь. И при этом он выпячивает свою цыплячью грудь, машет руками, кипятится — ни дать ни взять проповедник на амвоне. Я гляжу на него и думаю: «Господи, вот этот грязный парнишка говорит о таких вещах?! А что было бы, если бы я, скажем, схватил его за загривок и вышвырнул за дверь, да так, чтобы он костей не собрал?» Но тут же я и по-иному думаю: «Что тут такого? Дурак парень? Если бы он о бомбах говорил — было бы лучше?» Поди знай, что есть вещи похуже бомб, что из-за такой чепухи я потеряю золотое дитя мое, мою единственную, свет очей моих, что жена у меня чуть с ума не сойдет, а я сам, подавленный бедой и позором, закрою дело и сбегу в другой город. Вот уже второй год, как я переехал. Но я перескакиваю с одного на другое. Лучше уж расскажу по порядку, как дошло до этого и с чего все нач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это с аграрных волнений...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их местах начались аграрные волнения, и мы опасались, что дело кончится еврейским погромом; мы жили в постоянном страхе. Но если господь хочет, он являет чудо, и зло обращается в добро. Вот пример: прислали к нам из губернии полк солдат, и сразу стало тихо — благодать! Городок ожил. Ибо что может быть лучше для торговли, нежели целый полк солдат, с фельдфебелями, фельдшерами, офицерами, ротными и всякими другими команди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поди угадай, что дочь кантора влюбится в офицера, захочет креститься, не иначе, и выйти за офицера замуж!.. Что тогда творилось в городке! Но будьте спокойны, дочь кантора не крестилась и за офицера не вышла; когда прекратились аграрные волнения, полк выступил, а офицер, видимо от великой спешки, забыл даже попрощаться со своей невестой... Зато уж дочь кантора не позабыла своего офицера. О, горе родителям! Сколько им пришлось вытерпеть! Город кипел. Всюду, на каждом шагу: «Дочь кантора, дочь кантора...» Злым языкам была работа. Кто-то подослал к канторше акушерку. Кантора спрашивали, какое имя он собирается дать ребенку. Впрочем, вполне возможно, что вся эта история — сплошная выдумка. Вы и не представляете, что могут наплести в таком городишке длинные язы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дания обоих, то есть кантора и его жены, не передать. А на самом деле чем они, несчастные, виноваты? Все же я своей дочери наказал раз и навсегда — что было, то прошло, а теперь с дочерью кантора не водиться. А у меня, если сказано, значит — сказано. Она у меня, правда, единственная, однако отца нужно уважать. Но поди знай, что она втайне все же встречается с дочерью кантора. И когда я об этом узнал? Только вон когда, уже после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моей спиной послышался кашель и кряхтение спящего человека. Рассказчик умолк, переждал немного, а затем продолжал свой рассказ, но уже тоном н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чилось это как раз в первое утро молитв «Слихес»*. Как сегодня помню это. Наш бедный кантор читал эти молитвы так, что за душу хватало. Когда он произносил: «Душа — твоя и тело — творение твое», — камни могли заплакать! Никто, никто не чувствовал его горя так, как я... Нынешние дети! О, горе родителям! Помолившись, прихожу домой перекусить, потом отправляюсь на базар, открываю склад и ожидаю приказчика. Жду полчаса. Жду час. Нет приказчика. Наконец вижу — идет. «Берл, почему так поздно?» — «У кантора, говорит, был». — «Почему это вдруг у кантора?» — спрашиваю. «Разве вы не знаете, что случилось с Хайкой?» (Так звали дочь кантора.) — «Что же случилось с Хайкой?» — «Как, говорит, ведь она отр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лыхал я это и сейчас же кинулся домой. Первой мыслью было: «Что Этка скажет?» (Этка — моя дочь.) Прихожу домой к старухе: «Где Этка?» — «Этка спит еще... А что такое?» — «Как, говорю, разве ты не слыхала: Хайка отравилась!..» Не успел я это вымолвить, жена как схватится за голову: «Разбойница! Злодейка! Горе мне!» — «Что? В чем дело?» — «Ведь вчера ночью Этка чуть ли не два часа гуляла с ней?!!» — «Этка, говорю, с Хайкой? Что ты говоришь, как это может быть?» — «Ох, говорит, не спрашивай. Мне пришлось уступить ей. Этка так упрашивала меня не говорить тебе, что она каждый день встречается с ней. Чую, несчастье случилось!.. Дай бог, чтобы я обманулась!» Сказала, бросилась в комнату Этки — и тут же повалилась на пол. Я кинулся за ней. Подбежал к кровати: «Этка, Этка!» Какое там! Кричи не кричи, ничего уже не поможет! Нету Э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ла. Лежит на кровати мертвая. На столе — бутылочка, записка тут же, собственной рукой ее написана, по-еврейски. Хорошо писала по-еврейски. «Милые и дорогие мои родители, — пишет она в записке, — простите меня за горе и позор, которые я вам причиняю. Сто раз прошу — простите! Мы дали друг другу слово, я и Хайка, что умрем в один день, в один час и одной смертью, так как мы не можем жить друг без друга... Я знаю, — пишет она, — мои милые и дорогие, что я совершаю великое преступление против вас. Я долго колебалась. Но это суждено, и быть иначе не может. Единственная моя просьба к вам, мои дорогие: похороните меня рядом с Хайкой — могила к могиле. Будьте здоровы, — кончает она письмо, — и забудьте меня, забудьте, что у вас была дочь Этка...» Вы понимаете? Чтобы мы забыли, что у нас была дочь Этк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моей спиной слышится шорох, что-то ворочается, кряхтит, а затем раздается осипший, заспанн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времл, Аврем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Гитка? Выспалась? Чайку выпьешь? Сейчас будет станция. Где чайник? А чай и сахар г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May 12, 2000 15:11</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5:11:00Z</dcterms:created>
  <dc:creator>Boris Berdichevski</dc:creator>
  <dc:description/>
  <dc:language>en-US</dc:language>
  <cp:lastModifiedBy>Boris Berdichevski</cp:lastModifiedBy>
  <dcterms:modified xsi:type="dcterms:W3CDTF">2000-05-12T15:11:00Z</dcterms:modified>
  <cp:revision>2</cp:revision>
  <dc:subject/>
  <dc:title>Sholom-Alejhem</dc:title>
</cp:coreProperties>
</file>