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елезнодорожные рассказы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писки коммивояжера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обрание сочинений, том пят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И художественной литера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 xml:space="preserve">             Москва, 19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 №7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аздношатающий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ете, чем лучше всего ехать? Лучше всего, покойней, вольготней? «Праздношатающимся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прозвали богопольцы поезд узкоколейки, идущей мимо таких городков, как Богополье, Гайсия, Теплик, Немиров, Хащеватое и им подобных благословенных мест, где нога прародителя Адама сроду, конечно, не ступа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гопольцы, слывущие на белом свете острословами, не нахвалятся преимуществами «праздношатающегося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Во-первых, — говорят они, — вам нечего бояться, что вы опоздаете. Когда бы вы ни пришли, он стоит. А чего ст'оит то, что вам не нужно драться за место? — спрашивают они. — Вы можете проехать неведомо какое расстояние один-одинешенек в вагоне, можете, как барин, вытянуться во всю длину и переворачиваться с боку на бок сколько душе угодно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это чистая правда. Вот уже недели три, как я путешествую в «праздношатающемся» по этим краям, и я почти все на том же месте. Прямо какое-то колдовство! Не думайте, однако, что я огорчаюсь. Наоборот, я очень доволен. Ведь здесь я повидал столько занимательного, наслушался таких былей и небылиц, что не знаю, когда и кончу записывать все это в свой дневни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чать хотя бы с того, как строили эту железную дорогу. Об этом, безусловно, стоит рассказ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из Петербурга пришла весть о том, что здесь будут прокладывать дорогу (министром был тогда Витте), люди говорили. «Враки! К чему Теплику, Голте или Гайсину железная дорога? Без нее не обойдутся? Не то воспитание?» Так болтали местные жители. Что уж говорить о богопольцах! Эти, по обыкновению, сыпали остротами, издевались, многозначительно показывали на ладонь: «Когда вот здесь волос вырастет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зже, когда в этих местах появился инженер, стали производить съемки и мерить землю, люди прикусили языки, а богопольские острословы поглубже запрятали руки в карманы. (Богопольцы обладают одним достоинством: не угадав, они не огорчаются. «Календарь, — говорят они, — тоже иногда врет...») И тут со всей округи кинулись к инженеру люди с рекомендациями, с протекциями, с письмами, с просьбами дать им работу. Что ж, люди ищут заработок! Ведь теплицкие, бершадские, гайсинские и богопольские жители давно прослышали, что при постройке железной дороги люди богатеют. Вот, к примеру, Поляков...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ельцы, — не только те, что промышляют лесом и кирпичом, но и те, что торгуют рожью и пшеницей, — бросились к железной дороге. Все стали вдруг подрядчиками, концессионерами, строителями. «Наши Поляковы» — прозвали их в Богополье и принялись заранее подсчитывать, сколько они могут здесь хапну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им словом, округу охватило некое смятенье, род железнодорожной лихорадки, которая не миновала ни одного человека. Бес-искуситель, как известно, очень силен, и кому не хочется стать Поляковым в наших благословенных местах?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куренция и драка между подрядчиками, концессионерами и всякими иными строителями до того разгорелись, что работу пришлось распределять по жребию. Кому бог судил счастье и кто завоевал у инженера симпатии, тот получал работу, а кому дела не досталось, довольствовался хотя бы долей с доли. И долю эту приходилось выделить непременно, иначе обойденный давал понять, что и он знает, в какой стороне Петербург и где находится правление дороги. Люди позакладывали женины жемчуга, субботнее платье и принялись строить дорогу. При этом они потеряли все до гроша и наказали внукам и правнукам даже близко не подходить к железной дорог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се же одно другого не касается: бедолаги действительно разорились, но, как они выражаются, добились своего — железную дорогу проложили. И хотя в Богополье этот поезд, как мы знаем, наименовали «праздношатающимся», все ж люди не нахвалятся им и рассказывают о нем всяческие чудеса. Например, заявляют, что с той самой поры, как «праздношатающийся» стал «праздношатающимся», с ним еще не стряслось ни одной беды, как с иными поездами. В чем же дело? А все это, говорят они, очень просто: тихо шагаешь — не потеряешь... И «праздношатающийся» действительно ходит тихо. Да еще как тихо! Богопольские умники, которые вообще склонны все преувеличивать, рассказывают историю, которая стряслась с их же богопольцем. Он как-то отправился с «праздношатающимся» к своему свату в Хащеватое на обрезание младенца, а прибыл к его бармицве*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еще они рассказывают о бершадской девице и молодом человеке из Немирова, которые направились в условный пункт на смотрины. Пока они съехались, молодой человек стал сизым, как голубь, а девица потеряла все зубы. Из-за этого помолвка и не состояла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ете, однако, что я скажу? Не люблю я богопольских остряков и не выношу их шуточек. Если я уж описываю что-либо, так только то, что вижу собственными глазами или по крайней мере что слышу от солидных людей, от коммерсант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пример, я сам слышал от гайсинского купца, что несколько лет тому назад в седьмой день праздника кущей с «праздношатающимся» случилась большая беда, можно даже сказать, катастрофа, вызвавшая панику по всей линии и взволновавшая всю округу. Катастрофа произошла из-за одного еврея и священника. Передаю это в отдельном рассказе, точно так, как мне об этом сообщил гайсинский купец. Люблю рассказывать только то, что сам слышал. Почитайте и вы тоже убедитесь, что все это сущая прав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йсинский купец не совр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онец рассказа №7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Friday, May 12, 2000 15:11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5:15:00Z</dcterms:created>
  <dc:creator>Boris Berdichevski</dc:creator>
  <dc:description/>
  <dc:language>en-US</dc:language>
  <cp:lastModifiedBy>Boris Berdichevski</cp:lastModifiedBy>
  <dcterms:modified xsi:type="dcterms:W3CDTF">2000-05-12T15:15:00Z</dcterms:modified>
  <cp:revision>2</cp:revision>
  <dc:subject/>
  <dc:title>Sholom-Alejhem</dc:title>
</cp:coreProperties>
</file>