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8</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удо в седьмой день куще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о в седьмой день праздника кущей», — так назвали у нас железнодорожную катастрофу, которая произошла в седьмой день кущей после «приговора»*. И стряслось все это вот здесь, в нашем Гайсине, то есть не в Гайсине, а за две остановки до него — на станции Соболе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степенно, не спеша, принялся мне рассказывать гайсинский купец, по-видимому весьма солидный человек, о катастрофе, происшедшей у них на узкоколейке, где поезд называют «праздношатающимся» (о нем я уже рассказывал вам раньше). А так как купец рассказывал мне эту историю, сидя в этом самом «праздношатающемся», которому всегда не к спеху, а в вагоне было нас всего лишь двое, — он расстегнул, как полагается, все пуговицы, развалился, как у отца в винограднике*, и говорил не торопясь, смакуя каждое слово, поглаживая при этом свой животик и посмеиваясь от удовольствия, которое, по-видимому, доставлял ему его расск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едь едете в нашем «праздношатающемся», слава богу, уже вторую неделю, значит, знаете его манеру. У него такое обыкновение — прибудет на станцию, станет и уж никак не распрощается с ней. По расписанию ему, понятно, положено стоять определенное время. Например, на станции Заткевичи его стоянка — час пятьдесят восемь минут, на станции Соболевка, о которой я рассказываю, —ему надо стоять час и тридцать две минуты, ни секунды больше. Но пусть ему будет столько болячек, сколько лишних минут он простаивает и в Заткевичах и в Соболевке сверх двух, а то и сверх трех часов. Все зависит от того, сколько времени занимают «маневры». А что у «праздношатающегося» называется «маневрами», вам ведь нечего рассказывать. Выпрягают паровоз из оглобель, и вся бригада — кондуктора, машинист, кочегар — садится с начальником станции, жандармом и телеграфистом пить пиво — бутылку за бутыл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что делают пассажиры во время «маневров»? Да вы и сами видели, что они делают. Не знают, куда деваться, бьются головой о стенку: кто зевает, кто, забившись в угол, дремлет, а кто прохаживается, заложив руки за спину, по платформе и тихонько напе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олжно же произойти такое на станции Соболевка во время «маневров»! Стоит однажды утром в седьмой день кущей, заложив руки за спину, обыкновенный любопытствующий еврей из Соболевки и глазеет на отцепленный паровоз. Что, однако, нужно здесь соболевскому еврею? Ничего. День праздничный, помолился в свое удовольствие, отбил гейшайнес;* сходил домой, поел; на душе полупразднично-полубуднично, судьба его там, наверху, подписана, дома делать нечего, вот он взял палочку и побрел на вокзал встречать поез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ть поезд — это, должны вы знать, обычное занятие в нашем краю. Настает время прибытия поезда, и все мчатся на вокзал в надежде кого-нибудь встретить. Кого встретить? Что встретить? Теплицкого еврея, ободивковскую еврейку, голованивского священника? Тоже мне счастье! И все же идут. Правда, железная дорога была еще тогда в диковинку, «праздношатающийся» только что пошел, и было на что поглядеть и что послушать. Как бы там ни было, утром в седьмой день праздника кущей после «приговора», как я уже говорил вам, стоял полупразднично-полубуднично настроенный соболевский еврей с палочкой в руке и глазел на выпряженный из оглобель парово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что же? Кому какое дело, если соболевский житель стоит и разглядывает паровоз? Пусть себе стоит на здоровье. Так нет же! Должен найтись среди пассажиров священник из здешних мест, из Голованивска. Это недалеко от Гайсина. Нечего делать — вот и расхаживает священник по платформе, как все прочие, заложив руки за спину, и тоже останавливается перед парово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й-ка, Юдко! — обращается священник к еврею. — Чего ты здесь не видал?» Отвечает ему сердито еврей: «Почему это Юдко? Меня зовут не Юдко, а Берко». — «Пусть будет Берко. Что ты здесь глазеешь, Берко?» — «А вот стою и разглядываю божье чудо, — отвечает еврей, не сводя глаз с паровоза. — Как будто совсем пустяк, чепуха — стоит повернуть один винтик сюда, другой туда — и такая махина начнет ходить». Тогда священник вновь обращается к нему: «Откуда ты знаешь, что, если повернуть один винтик сюда, другой туда, машина начнет ходить?» — «А если б не знал, зачем бы я говорил?» — «Кугл* ты знаешь как едят, — говорит священник, — вот что ты знаешь». Не мог стерпеть такого поношения еврей (соболевские евреи все с амбицией). «Ну-ка, батюшка, потрудись взобраться со мной на паровоз! — говорит еврей. — Я тебе в момент растолкую, почему паровоз ходит и почему останавливается». Это задело священника не на шутку. Как? Этот еврейчик будет ему объяснять, почему паровоз ходит и почему останавливается?! И он сердито говорит: «Лезь, Гершко, на паровоз!» — «Я не Гершко, а Берко», — поправляет его еврей. «Пускай Берко. Полезай, Берко!» — «Что значит полезай? — спрашивает еврей. — Почему мне лезть? Полезай сначала ты, батюшка!» — «Да ведь ты меня учишь, а не я тебя, — ядовито говорит священник, — значит, тебе первому и лезть». Одним словом, спорили они, спорили, наконец кое-как оба взобрались на паровоз, и соболевский еврей принялся объяснять священнику всю премудрость машины, затем тихонько тронул один рычаг, другой, и раньше, чем они опомнились, паровоз тронулся с места и, к их великому ужасу, по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как будто самая пора оставить еврея и священника на паровозе, — пускай себе мчатся на здоровье, мы же тем временем займемся одним из них. Кто он, этот Соболевский еврей, который набрался смелости и полез вместе со священником на парово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л-уксусник — так зовут еврея, о котором я здесь рассказываю. Почему его зовут уксусником? Потому что он изготовляет самый лучший уксус в нашем крае. Профессия эта досталась ему по наследству от отца, но он достиг в ней особого искусства, придумав, как он говорит, машину, которая дает самую лучшую эссенцию. Будь у него время, он мог бы снабдить уксусом целых три губернии, как он заявляет, но нужда его не заедает, а богатства он не ищет. Вот каков наш уксусник! Нигде не учился, а знает всякое тонкое ремесло и сведущ в машинах. Откуда же это у него? Тут можно и самому догадаться. Изготовление уксуса похоже на винокурение, а винокурение пахнет заводом. На заводе же, говорит он, почти такие же машины, как на паровозе. Завод, говорит Берл, свистит, и паровоз свистит. Какая же тут разница? Главное, говорит Берл, размахивая руками, это сила, которую дает машине топка. От топки нагревается котел, вода начинает кипеть, толкает, говорит, вал, и колеса начинают вертеться куда угодно. Хотите вправо — поверните регулятор вправо, хотите влево — поверните регулятор влево. Это так, говорит, просто, что проще и быть не может... Теперь, когда я вас познакомил с Соболевским евреем, вы, надеюсь, получили ответ на множество ваших недоуменных вопросов, и мы можем вернуться к катастроф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ли вам рассказывать о панике, которая поднялась среди пассажиров на станции Соболевка, об ужасе, охватившем людей, когда они увидели, как их паровоз безо всякой причины сам по себе ринулся вперед с невиданной быстротой? Думаю, вы это сами понимаете. Ну, а переполох в бригаде?! Поначалу она бросилась бежать за паровозом, хотела, видно, поймать его за хвост. Вскоре, однако, люди убедились, что их труд напрасен. А паровоз как назло мчался теперь словно бешеный. Ни разу еще с той поры, как пошел «праздношатающийся», не случалось, чтобы паровоз несся с такой скоростью. Окончательно убитая бригада возвратилась на станцию с пустыми руками. А вернувшись, она вместе с начальником станции и жандармом составила протокол, зачем разослала по линии депешу: «Ушел паровоз без прислуги. Примите меры. Телеграфь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представить, какую панику вызвала телеграмма на линии! Во-первых, ее не поняли. Что это значит — ушел паровоз без прислуги? Как может сам паровоз уйти? А во-вторых, что означает — примите меры? Какие тут можно принять меры, кроме рассылки телеграмм? И полетели по всей линии телеграммы. Телеграф работал как бешеный. Станции без конца переговаривались между собой, и вскоре страшная весть докатилась до городов и местечек края. И тогда только началось форменное светопреставление. У нас в Гайсине, к примеру, уже подсчитали, сколько человек убито. И суждена ведь несчастным такая страшная смерть! И когда?! Как раз в седьмой день кущей, после «приговора»! Так уж, видно, было решено на небес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ки подобного рода можно было услышать в Гайсине и в любом местечке вокруг него. Не описать наших страданий и мук. Но все это не идет в сравнение с муками несчастных пассажиров, которые остались на станции Соболевка, яко овцы без пастыря, — без паровоза посреди дороги. Как быть? Что делать? Куда кинуться? Разве только проторчать последние дни праздника здесь, в местечке? Ах, загубленный праздник кущей!.. И пассажиры сбились в одном углу и принялись обсуждать свое положение и судьбу «беглеца», как они назвали сбежавший паровоз. Кто знает, что еще с ним случится? Шутка сказать — летит по линии этакая машина, одна-одинешенька! Ведь где-нибудь с «беглецом» неминуемо столкнется встречный «праздношатающийся», идущий из Гайсина на Соболевку. Что будет с теми пассажирами? И воображение рисует страшное столкновение с обычными подробностями большой железнодорожной катастрофы. Людям явственно видятся опрокинутые вагоны, раскатившиеся колеса, человеческие головы, изуродованные ноги, оторванные руки, растоптанные, окровавленные чемоданы... И вдруг телеграмма! Прибыла депеша из Затковичей. Что там? А в ней написано: «Мимо Затковичей со страшной скоростью проскочил паровоз, на нем два человека. Один с виду еврей, другой — священник. Оба махали руками, ничего не поняли. Паровоз промчался на Гайс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то и началась самая кутерьма. Что сие значит? Еврей и священник на сбежавшем паровозе! Куда они сбежали? Зачем? И кто этот еврей?.. Стали разнюхивать, расспрашивать у одного, у другого — дознались: еврей этот местный, из Соболевки. Кто такой? Вы его знаете? Что за вопрос! Берл-уксусник из Соболевки. Откуда известно, что это он? Известно! Соболевцы клянутся, что сами видели, как он стоял со священником у отцепленного паровоза и размахивал руками. Ну, что же это творится? Какие дела у еврея со священником и зачем ему понадобилось стоять с ним да еще размахивать руками? Болтали так долго, пока наконец история эта не докатилась до самой Соболевки. И, хотя от станции до местечка рукой подать, событие это, переходя от одного к другому, беспрерывно видоизменялось, так как каждый добавлял что-нибудь свое. Когда же история со священником добралась до домика Берла, она выглядела так дико, что горемычная жена уксусника падала раз десять в обморок и пришлось вызывать врача. А на станцию из местечка высыпало народу, как звезд в ясную ночь, и поднялся такой гвалт, что начальник станции отдал жандарму распоряжение очистить перрон от соболевских жителей. Ну, а раз так, то и нам нечего здесь делать. Давайте лучше посмотрим, что происходит на сбежавшем паровозе; как себя чувствуют еврей и священник на «бегле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легко сказать — что делается на сбежавшем паровозе! Кто может знать, что там происходит? Тут уж приходится верить соболевскому уксуснику на слово. Он рассказывает о своем путешествии такие чудеса, что если бы это даже наполовину было правдой, то и того достаточно. Но, насколько я знаю, этот уксусник из Соболевки не любит преувелич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ачалу, когда паровоз тронулся, рассказывает Берл, он почти ничего не помнит, что с ним было. И вовсе не с перепугу, а главным образом потому, что он не мог понять, отчего паровоз не слушается его. По правилам, говорит он, после того как второй раз крутанешь регулятор, паровоз должен немедленно остановиться, а он вместо того понесся пуще прежнего, точно тысяча чертей толкали его в спину. Паровоз мчался с такой скоростью, что телеграфные столбы мельтешили у Берла в глазах, точно мухи, кружилась голова и подкашивались ноги. Немного погодя, когда он опомнился, ему пришло в голову, что паровоз должен иметь тормоз, задерживатель такой, которым его можно в любой момент остановить. «Есть тормоз ручной и есть воздушный», — поясняет Берл-уксусник и показывает руками, что сие значит. Это такое колесико, которое, если его как следует крутануть, прижмет рычаг, и колеса сами остановятся. «Не пойму, — говорит он, — как это могло вылететь у меня из головы». И Берл мгновенно кинулся к колесику, чтобы повернуть его вправо. Но тут его кто-то схватил за руку: «Стоп!» Кто же это? Представьте, священник, полумертвый, еле шевелит губами. «Что хочешь делать?» — спрашивает он с дрожью в голосе. «Ничего, — отвечает Берл, — хочу остановить машину». — «Упаси тебя бог прикоснуться к машине! — заявляет священник. — А не послушаешься, схвачу за шиворот да швырну с паровоза — сразу забудешь, что тебя звали когда-то Мошкой». — «Не Мошка, а Берка», — поправляет Берл и собирается объяснить ему значение колесика, называемого тормозом. Но противный поп и слышать не хочет. «Хватит крутить! — твердит он. — Ты уж и без того достаточно накрутил, чтоб тебя всего перекрутило, проклятущий человек! Лучше б ты себе шею свернул до того, как свалился на мою голову!» — «Ты, батюшка, видно, думаешь, — замечает Берл, — что мне моя жизнь не так дорога, как твоя тебе!» — «Твоя жизнь?! — отвечает желчно священник. — Чего стоит собачья жизнь?!» Это задело Берла не на шутку, и он принимается отчитывать священника так, что тот запомнит надолго. «Во-первых, — заявляет Берл, — и собаку тоже жалко. По нашим законам и собаки нельзя тронуть. Все живое нуждается в сострадании. А во-вторых, чем это моя жизнь хуже пред господом богом любой другой жизни? Разве не происходим все мы от прародителя Адама и разве не возвращаемся в одну и ту же землю? А теперь, — добавляет Берл, — замечай, батюшка, разницу между мной и тобой: я делаю все возможное, чтобы паровоз остановить, значит, забочусь о нас обоих, а ты до того рассвирепел, что готов сбросить меня с паровоза, то есть хочешь убить человека». И еще немало подобных прекрасных слов говорил Берл, читал всяческую мораль, приводил притчи, так что священника чуть не хватил удар. Разговаривая таким манером, они оба вдруг увидали пред собой станцию Затковичи, начальника станции и местного жандарма на платформе. Тут и Берл и священник принялись махать руками. Никто, однако, не понял, чего они хотят, и «беглецу» пришлось мчаться дальше, на Гайсин. «Теперь, — рассказывал Берл, — священник стал гораздо мягче, но прикоснуться к машине все же не давал». Внезапно священник обратился к Берлу: «Ответь-ка мне, Лейбка, на один вопрос». — «Меня зовут не Лейбка, а Берко», — поправил уксусник. «Пускай Берко, — кивнул священник. — Ответь-ка мне, Берко, согласен ли ты спрыгнуть вместе со мной с паровоза?» — «Зачем? — спросил Берл. — Чтобы, упаси боже, разбиться насмерть?» — «А мы все равно разобьемся насмерть», — заявил священник. Тогда Берл спросил: «Откуда это тебе известно? Это еще надо доказать. Если бог захочет, он ого-го что может сделать!» — «Например?» — спросил священник. «А вот я тебе скажу, батюшка, — ответил Берл. — У нас, евреев, сегодня седьмой день кущей. В этот день каждому человеку, каждой твари утверждается на небесах его судьба — жить им или умереть, а если умереть, то какой смертью. Ну, так вот — судил мне бог умереть, тут уж ничего не попишешь. Какая же мне разница, умру я, спрыгнув с паровоза, на самом паровозе или меня гром убь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на ровном месте, — продолжал Берл, — разве нельзя поскользнуться и расшибиться насмерть, если на то божья воля? Но если мне начертали сегодня жить, зачем же я стану прыг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ам сказать? — продолжает Берл-уксусник свой рассказ и клянется такими клятвами, что даже выкресту можно было бы поверить. — Не помню, как это случилось, но, когда мы приблизились к Гайсину и уже увидали заводскую трубу, паровоз вдруг замедлил ход, стал идти тише, тише и наконец совсем остановился. Отчего это? Да, видно, в топке не стало угля, а когда на паровозе, — говорит Берл, — кончается топливо, вода перестает кипеть, колеса перестают вертеться, и всему конец. Точно, говорит, как если б человеку, не про вас будь сказано, не давали б кушать». Конечно, Берл тут же сказал священнику: «Ну, батюшка, что я тебе говорил? Если б создатель не присудил мне сегодня жить, кто знает, на сколько хватило бы в паровозе топлива и где бы мы с тобой сейчас были». А священник, рассказывает Берл, стоит, опустив глаза, и молчит. Да и что ему, бедняге, говорить?! А прощаясь, священник подошел к Берлу и протянул руку: «Прощай, Ицко». — «Я не Ицко, а Берко», — поправил уксусник. «Пускай Берко, — заявил священник. — Послушай, Берко! Я и не знал, что ты такой...» И больше уксусник ни слова не услышал от него, так как священник, подхватив полы своей рясы, быстро зашагал назад по дороге, видать, в свой Голованивск. А Берл двинулся прямо в город, к нам, в Гайсин. У нас он провел эти праздники, вознес молитву об избавлении от беды, рассказал не меньше тысячи раз свою историю от начала до конца, дополняя ее каждый раз новыми чудесами и приводя все новые и новые подробности. Всякий тащил соболевского уксусника к себе домой, желая видеть его гостем у себя за праздничным столом, а кстати послушать от него самого о чуде в седьмой день кущей. И, как вы уж понимаете, это был у нас настоящий праздник! Всем праздникам праз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May 12, 2000 15:11</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5:26:00Z</dcterms:created>
  <dc:creator>Boris Berdichevski</dc:creator>
  <dc:description/>
  <dc:language>en-US</dc:language>
  <cp:lastModifiedBy>Boris Berdichevski</cp:lastModifiedBy>
  <dcterms:modified xsi:type="dcterms:W3CDTF">2000-05-12T15:26:00Z</dcterms:modified>
  <cp:revision>2</cp:revision>
  <dc:subject/>
  <dc:title>Sholom-Alejhem</dc:title>
</cp:coreProperties>
</file>