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9</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Быть бы свадьбе, да музыки не нашлось</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жется, обещал рассказать вам еще про одно чудо, случившееся с нашим «праздношатающимся»: как благодаря этому «праздношатающемуся» мы спаслись от великого бедствия. Если хотите послушать, прошу вас, перейдите на эту скамейку, а я лягу на ту. Здесь мне неудобно разговари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казал мне однажды все тот же гайсинский купец, сидя со мной в вагоне узкоколейки, поезда которой в здешних местах прозвали «праздношатающимися». А Так как и в этот раз нас в вагоне было только двое и стояла теплынь, мы, простите, сняли пиджаки, расстегнули жилеты и расположились как у отца в винограднике. На одной скамье он, на другой — я. Он, по своему обыкновению, степенно, не спеша рассказывал, а я со вниманием слушал, запоминая каждое слово, чтобы затем все это передать его же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о это, чтоб им не повториться, во времена конституции*, когда начались так называемые «высочайшие милости» для евреев. Правда, у нас в Гайсине, должен вам сказать, мы никогда погромов не боялись. Думаете, почему? Просто из-за того, что у нас некому бить евреев. Впрочем, как вы понимаете, если хорошенько поискать, то и у нас найдутся такие, которые не прочь чуть-чуть проветрить нас, или, попросту говоря, как следует пересчитать ребра. А вот и доказательство. Когда отовсюду до нас стали доходить «приятные» вести, некоторые наши подлые паны под большим секретом написали куда следует: «Было бы очень кстати сотворить что-нибудь такое и в Гайсине. Однако делать это здесь некому. Поэтому просим помочь и бога ради побыстрей прислать нам «людей»... И представьте, не прошло и двадцати четырех часов, как прибыло известие, опять-таки под большим секретом, что «люди» идут. Откуда? Из Жмеринки, из Казатина, из Раздельной, Попельни и им подобных мест, отличавшихся своими громилами. Спрашивается, как проведали у нас про тайное тайных? На это у нас, видите ли, есть свой «источник», зовут его Нойах-тонконог. Что это за человек? Вы едете в наши края, стало быть нужно вам его представить, чтобы вы его зн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йах-тонконог в длину, безусловно, больше, чем в ширину. Господь наградил его парой ног, и он пользуется ими вовсю: ни часу не отдыхает, редко когда его дома застанешь. Тысячи дел заботят его, и все больше чужие. Сам он типограф. И вот благодаря типографии, единственной в Гайсине, он вхож к начальству, имеет дело с панами, связан с чиновниками и знает всякие секре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з этого «источника» и узнали мы «приятную» новость. Собственно, сам «источник» раззвонил об этом по всему городу. Понятно, каждому в отдельности он по секрету шептал на ухо: «Это я говорю только вам, другому ни за что не сказал бы...» И вот так весь город, из конца в конец, узнал, что в Гайсин спешат хулиганы и выработан план погрома. Известно даже, когда, в какой день и час начнут бить евреев, откуда начнут бить и как пойдут громилы, — все рассчитано, как в календаре. В городе, как вы понимаете, началось светопреставление. И где, вы думаете? В первую очередь у тех, кто победней. Странное дело, слышите ли, с этими бедняками! Ладно, когда богач боится такой штуки, это еще понятно. Несчастный страшится, как бы его, упаси бог, вмиг не обратили в нищего. Но вы, вечные нищие, чего вы дрожите? Чем вы рискуете? Нет, вы посмотрели бы, как они побросали все свои пожитки, схватили детишек и давай прятаться. Ну, где, например, прячутся евреи? Кто у доброго русского человека в погребе, кто у нотариуса на чердаке, а кто у директора на заводе, каждый находит свое место. Только я один, какой я ни на есть, не захотел прятаться. Говорю это не потому, что хочу порисоваться перед вами, я докажу вам всяческими доводами, что я не совсем неправ. Во-первых, спрашивается, почему нужно бояться погрома? Пусть будет что будет... Во-вторых, ничего не скажешь, я, может, и сам оставил бы гордыню и попробовал бы спрятаться, чтобы переждать горячую минуту. Но вот вопрос — где спрятаться? Вы понимаете? Помимо всего прочего, как это вообще оставить город на произвол судьбы? Взять да убежать — это не фокус. Надо постараться что-нибудь сделать. Но что могут, с позволения сказать, евреи сделать? Вот начальство!.. Верно, и у вас в городе есть какой-нибудь влиятельный человек, который вхож к начальству? У нас в Гайсине один такой есть. Его зовут Нахмен-косой. Он подрядчик. У него круглая борода, бархатный жилет и собственный дом. А так как он подрядчик и орудует на шоссе, то вхож к исправнику; пьет с ним чай за одним столом. А исправник, представьте, был тогда у нас совсем хороший человек. Золотой человек! Почему? Не отказывался от рублика. Но брал все через Нахмена-косого. То есть брал он у каждого. Почему бы не брать? Но через Нахмена он брал охотней. Как у подрядчика, понима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говоря, люди повидались с Нахменом, составили список, и появились деньги, и, как вы понимаете, порядочные деньги. Как же в самом деле прийти в такое время к барину и не позолотить ему ручку так, чтобы, как говорится, пальцы обожгло? Понятно, барин тотчас успокоил нас. Он твердо заявил, что мы можем спокойно спать, ничего не будет... Хорошо ведь, не так ли? Однако в Гайсине у нас имеется «источник», для которого тайное тайных открыто. Вот он и распустил, Нойах-тонконог, по всему городу слух, по секрету, конечно, что от черной сотни уже получена телеграмма; клянется, что сам ее видел, видать бы ему так счастье на земле! Что же там, в этой депеше? А в депеше только одно слово: «Едем». Противное слово! Конечно, кинулись к исправнику: «Барин, а ведь дело плохо!» — «Чем плохо?» — спрашивает он. «Депеша получена», — отвечают. «Откуда?» — спрашивает. «Из тех мест», — говорят ему. «Что написано в депеше?» — «Едем», —  отвечают ему. Расхохотался исправник и говорит: «Вы порядочные дуралеи. Я вчера вызвал из Тульчина сотню казаков...» Услышали мы про казаков и сразу ожили. Еврей, как только увидит казака, сразу становится отважным, готов всему миру дулю показать. Шутка сказать, такая охрана! Все дело лишь в том, кто раньше явится — казаки из Тульчина или громилы из Жмеринки. Понятно, черная сотня должна  прибыть раньше, потому что она направляется поездом, а казаки — верхом на лошадях. Вся надежда на «праздношатающегося». Может, великий бог сотворит чудо и «праздношатающийся» хоть на несколько часов запоздает. А ведь это у него обычное дело, такое случается с ним почти каждый день. Но, представьте, на этот раз с ним такого чуда не произошло. Как назло он двигался от станции к станции точно по часам. Можете представить, сколько это нам стоило крови и какая в городе поднялась паника, когда проведали, конечно из «источника», что уже с последней станции прибыла депеша: «Едем». Причем там было не только «едем», но и «ура»... Новость эту, понятно, тотчас отнесли к исправнику, упали в ноги и упросили не надеяться на казаков, которые когда-то еще явятся из Тульчина, а выслать на вокзал полицию, хотя бы для вида — пусть те не думают, что здесь ни закона, ни суда нет и можно творить произвол. На этот раз исправник не заставил себя долго просить, потрафил городу, сделал даже больше, чем от него ожидали. Что именно? При полной форме и во всех регалиях собственной персоной во главе всей полиции явился на вокзал встречать поез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 несколько подлых панов, со своей стороны, тоже не дремали. По-праздничному вырядившись и нацепив ордена, они прихватили с собой священников и тоже пришли встречать поезд. Исправник спросил их: «Что поделываете здесь?» Но и они задали ему тот же вопрос: «А вы что поделываете здесь?» Слово за слово — и исправник дал им понять, что их труды напрасны. Пока он здесь исправником, заявил он, в Гайсине погрома не будет. Так твердо и заявил. Те с усмешкой выслушали его, затем дерзко сказали: «А вот мы сейчас посмотрим!..» Не успели они это выговорить, как вдали послышался гудок. От этого гудка у всех нас, как вы понимаете, душа в пятки ушла. Вслед за этим мы ожидали услышать второй гудок, а затем крики «ура». А что следует за таким «ура», нам уже сообщили из других городов. И что же оказалось? Вскоре действительно раздался гудок, однако это был напрасный гудок. И вот почему. Такое может случиться только с нашим «праздношатающимся». Вот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атив к станции, машинист затормозил паровоз и спокойно сошел на платформу, а там по привычке направился в буфет. Тут его и остановили: «Дружище, а где вагоны?» — «Какие вагоны?» — «Разве не видишь, что приехал на паровозе без вагонов?» Машинист вытаращил глаза, затем заявил: «А мне какое дело? За вагоны отвечает бригада». — «Где же бригада?» — «А я откуда знаю? — снова ответил машинист. — Кондуктор дал знать свистком, что готов, я ему ответил свистком, что тоже готов, и пустил машину. На затылке у меня глаз нет, чтобы видеть, что сзади делается». Вот эдак ответил машинист, и вроде он по-своему прав. Одним словом, толкуй что хочешь — «праздношатающийся» здесь, а пассажиров нету. Как говорится, была бы свадьба, да музыки не наш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осле выяснилось, к нам ехала замечательная компания, уж сами понимаете, отборные парнюги, один к одному, со всеми орудиями избиения — дубинками, резинками и всякими иными принадлежностями. Пили они водку, веселились вовсю и на радостях, на последней станции, в Криштоповке, как следует заложили за воротник, а заодно напоили и бригаду — кондукторов, кочегара, жандарма. При этом забыли про одну мелочь — прицепить состав к паровозу. Вот он и ушел в положенное время на Гайсин, а весь «праздношатающийся» остался в Криштоповке. И еще того замечательней! Никто — ни теплая компания, ни бригада, ни другие пассажиры — не заметил, что они стоят, и все продолжали опрокидывать бутылку за бутылкой. Наконец начальник станции спохватился, что паровоз ушел, а вагоны стоят, и поднял шум. Тут только все обнаружилось, и пошла такая руготня, что держись. Молодцы крыли бригаду, бригада — молодцов. Продолжалось это до тех пор, пока все наконец порешили взять ноги на плечи, глаза в руки и — айда в Гайсин. Куда ж им в самом деле деваться? Так они и сделали. Собрались с духом и зашагали по шпалам в Гайсин. Как вы понимаете, они благополучно пришли в Гайсин, понятно, с песнями и, понятно, с криками «ура», — как сам бог велел. Только они чуть-чуть опоздали. По улицам уже разъезжали казаки на лошадках и во всеоружии, то есть с плетками в руках. В каких-нибудь полчаса от черной сотни и помина не осталось. Разбежались, как крысы от голода, растаяли, как снег в солнечный д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вот я вас спрашиваю: разве не достоин наш «праздношатающийся», чтобы его одели в золото или по крайней мере посвятили специальный рассказ его деяни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y 14, 2000 23:12</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23:49:00Z</dcterms:created>
  <dc:creator>Boris Berdichevski</dc:creator>
  <dc:description/>
  <dc:language>en-US</dc:language>
  <cp:lastModifiedBy>Boris Berdichevski</cp:lastModifiedBy>
  <dcterms:modified xsi:type="dcterms:W3CDTF">2000-05-14T23:49:00Z</dcterms:modified>
  <cp:revision>2</cp:revision>
  <dc:subject/>
  <dc:title>Sholom-Alejhem</dc:title>
</cp:coreProperties>
</file>