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 Cyr" w:cs="Arial Cyr" w:ascii="Arial Cyr" w:hAnsi="Arial Cyr"/>
          <w:u w:val="single"/>
        </w:rPr>
        <w:t>О том, как поссорились Иван Израилевич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</w:t>
      </w:r>
      <w:r>
        <w:rPr>
          <w:rFonts w:eastAsia="Arial Cyr" w:cs="Arial Cyr" w:ascii="Arial Cyr" w:hAnsi="Arial Cyr"/>
          <w:sz w:val="32"/>
          <w:szCs w:val="32"/>
          <w:u w:val="single"/>
        </w:rPr>
        <w:t>с Кириллом Наумовичем.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52 шек., - небрежно бросила мне русско-язычная кассирша "кантри-клаба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ожет быть, олимам скидка? - вяло пошутил 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олько инвалидам, - отрубила мне работница комплекса, и еще больше насупившись, добавила, - наприезжали тут на нашу голову скидки выпрашива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у, извините, если обидел, - попытался я перевести разговор в другую тональ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ма извиняться будешь, а тут не я скидками командую. Вот  мы когда приехали, то ни у кого ничего не просили, а сразу пошли работать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шив от такого начала, я не оборачиваясь поспешил в раздевал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елав водно-физические упражнения и достаточно устав, решил я окончательно оздоровиться в сауне. Только устроился поудобнее, дверь решительно открылась и шумно переговариваясь вошли два пенсионера. По-хозяйски оглянувшись, перевернули песочные часы, побрызгали на раскаленные камни эвкалиптом и, очевидно, продолжая начатый разговор, один из них кивнул на ме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олодые наши без проблем попрут. Сегодня скидку попросят, а завтра аборигены у них будут скидки просить, - пузатый по-товарищески подмигнул мне и размашисто плюхнулся ряд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а не просил я ни какой скидки, так, просто пошути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ак просто только алименты не платят, - вступил в разговор второй пенсионе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Ладно тебе, Иван Израилевич, - первый пенсионер покровительственно подмигнул мне,-  пройдет годик-другой , оботрется парень и будет олимам пособия распределять, а то глядишь и в банке машканты выдава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оже мне место, - Иван Израилевич скривился, - вон врачи здесь по 30-40 тыс. отгребают. Я один раз только зашел в кабинет - он с меня сразу 15 шекелей. Потом оказалось, что я дверью ошибся, так он мне деньги так и не вернул, говорит, уже прошли через компьютер. Наберет он таких вот фрайеров человек сто, вот и умножь на 15. Так можно и зарплату не получать. А они еще повышения требуют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у у нас в России врачи тоже не голодали, - философски подметил Кирилл Наумович, - хотя толку от их лечения, как от  машкан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м ещё и дорогу оплачивают, - продолжал Иван Израилевич, - льготы там всякие, и главное, левые им ничего сделать не могу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 левые тут причем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 при том, что с наших с тобой денежек пейсатым да арабам построят светлое будущее. А наших всех выкинут на безработицу. Как только левые к власти пришли, так на утро уже 250 тыс. безработных. Так что с наших денежек…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 чего ты взял что с наших? - Кирил Наумович по-товарищески толкнул меня в бок, - может вон с его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 с его тоже, - голос Иван Израилевича сделался торжественным, - под нас, пенсионеров, Америка ежегодно Израилю 5 миллиардов платит. А где эти денежки? Ты их видел? Я тоже. Понастроили арабам дома на территориях, пейсатым ешивы, левым виллы, а об нас вытерли ноги и дальше пош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уда, собственно, пошли? - заинтересовался 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 это ты их и спроси!- с нажимом отчеканил Иван Израилевич, - а нам тут перед каждой пкидой рссшаркиваться надо, чтобы пенсии не лишили. Я в прошлом году в Кишенев на недельку смотаться не успел…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у, положим не на недельку, а на три месяца, - ехидно поправил его Кирилл Наумови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а какая разница? Да если бы не наша алия – они бы тут еще сто лет бананы в питах ели, да клопов по киббуцам фалафелем кормили. Возьми для примера Германию. Там пенсионеры в аэропорту получают ключи от своей квартиры, в которой все есть, даже посуда в шкафу. Там немцы чувствуют свою вину перед нами, а тут левые совсем распоясались: Синай отдали, Хеврон отдали, Голаны отдали, промышленность развалили…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Хватит тебе, Иван, грязь-то лить, - Кирилл Наумович вдруг перестал улыбаться, - я худо-бедно за 5 лет уже два раза в Европе побывал и дочке младшей по 100 долларов каждый месяц отсыла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от  и я о том же. Наприезжали к нам всякие китайцы, тайванцы, эфиопы и неевреи, а мы их кормить должны. Я сам вчера читал, что у неевреев есть преимущества при получении социального жилья. А тут, если копнуть глубже, так каждый второй из евреев последний раз только по теливизору и виде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у, и что ты предлагаешь? - насторожился Кирилл Наумови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се очень просто. Всем пенсионерам бесплатное социальное жилье, пенсию увеличить в два, э-э… в три раза. Всех иностранных рабочих и левых - поганной метлой из страны. Территории забрать и всех пейсатых переселить туда, чтобы дышалось свободнее. Всех неевреев и матерей-одиночек переселить в Негев. Кто не доволен - пусть идут служить в армию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у-ну, матерей-одиночек, говоришь, в Негев, - начал закипать Кирилл Наумович, - и дочку мою тоже предлагаешь в пустыню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-э-э, ну может быть и не всех, - Иван Израилевич почувствовал нарастающее напряжение, - будут, ясное дело, и ис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 на еврейство ты, Иван Иванович, как будешь проверять? - на отчестве Кирилл Наумович сделал особый акцент, - тебе что, Иван Игнатьевич, от министерства внутренних дел жидометр выдадут? Только ты вначале нам расскажи, как ты на Израилевича документики выправил. Мало ему платят - так езжай в Германию. Мы плакать не буд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то это мы?! - окончательно сошел с петель Иван Израилевич, - ты-то сам вспомни, как коммунистам зад лизал, а сейчас левым начал. Сидишь у государства на шее со своей дочкой, которая, кстати, по-черному квартиры левым убира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Я может и был коммунистом, но у государства не воровал и от алиментов не бегал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а дело не дошло до депортации или хотя бы до проверки документов, я поспешно оставил  место стихийного полевого су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ходя из кантри-клаба я подумал о единстве нации, идеалах сионизма, арабском окружении, терпении…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 свидания, - прервала мои мысли уже повеселевшая кассирш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 что, у вас, действительно, скидка только инвалидам? - решил все-таки выяснить 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ет, почему же. И пенсионерам, и матерям-одиночкам. А что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а так, интересно…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ичего интересного, - пожала плечами кассирша и лениво зевну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Алекс Леке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he-I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lef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23:11:00Z</dcterms:created>
  <dc:creator>Boris Berdichevski</dc:creator>
  <dc:description/>
  <dc:language>en-US</dc:language>
  <cp:lastModifiedBy>Boris Berdichevski</cp:lastModifiedBy>
  <dcterms:modified xsi:type="dcterms:W3CDTF">2000-07-25T23:11:00Z</dcterms:modified>
  <cp:revision>2</cp:revision>
  <dc:subject/>
  <dc:title>          � ���, ��� ����������� ���� ����������</dc:title>
</cp:coreProperties>
</file>