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 w:val="28"/>
          <w:szCs w:val="28"/>
        </w:rPr>
        <w:t xml:space="preserve">                                         </w:t>
      </w:r>
      <w:r>
        <w:rPr>
          <w:rFonts w:eastAsia="Times New Roman Cyr" w:cs="Times New Roman Cyr" w:ascii="Times New Roman Cyr" w:hAnsi="Times New Roman Cyr"/>
          <w:b/>
          <w:bCs/>
          <w:sz w:val="28"/>
          <w:szCs w:val="28"/>
          <w:u w:val="single"/>
        </w:rPr>
        <w:t>Биржевый анализ</w:t>
      </w:r>
    </w:p>
    <w:p>
      <w:pPr>
        <w:pStyle w:val="Normal"/>
        <w:jc w:val="left"/>
        <w:rPr/>
      </w:pPr>
      <w:r>
        <w:rPr>
          <w:sz w:val="28"/>
          <w:szCs w:val="28"/>
        </w:rPr>
        <w:t xml:space="preserve">                                  </w:t>
      </w:r>
      <w:r>
        <w:rPr>
          <w:sz w:val="28"/>
          <w:szCs w:val="28"/>
        </w:rPr>
        <w:t>(</w:t>
      </w:r>
      <w:r>
        <w:rPr>
          <w:rFonts w:eastAsia="Times New Roman Cyr" w:cs="Times New Roman Cyr" w:ascii="Times New Roman Cyr" w:hAnsi="Times New Roman Cyr"/>
          <w:sz w:val="28"/>
          <w:szCs w:val="28"/>
        </w:rPr>
        <w:t>экономическое оборзение)</w:t>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последние две недели биржа болезненно реагировала на изменение удельных весов позитивных составляющих корзины валют, несмотря на снижение процентной ставки</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в свете увеличения темпа роста индекса потребительских цен.</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НАСДАК  в середине прошлой недели сделал незначительный рывок в сторону Союз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Европы, плавно опускаясь относительно галопирующей девольвации Восток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несмотря на кажущийся прорыв в области высоких технологий, обстановк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на Уол-Стрит стабилизировалась, что позволило опустить прайм иппотечных ссуд на фондовом рынке ценных бумаг. Если сравнить этот показатель с серединой второго</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квартала 1996 года, то процентная ставка на переменный процент под кратковременны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ссуды будет тщательно пересмотрена (но не более 6,3% для ссуд, взятых до 1998 год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первый взгляд буря, связанная с непрогнозируемым ростом  тяжелых акций, лишь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частично повлияла на Тель-Авивскую биржу. Некрторые аналитики утверждают, что это</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лишь следствие устойчивой невыплаты дивиденендов, ставшее нормой для сферы внелимитных инвестиций.</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пострадали такие активные акции как «ЛОХ», «Минимудак Сервис» и «Микол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Кока». Несмотря на то что эти акции и так не баловали доверчивых вкладчиков удачным ростом с момента их долернеровских колебаний, в последнее время они решительно повернулись в сторону индекса Доу-Джонсон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Помочь разобраться в столь сложной, для наших читателей ситуации любезно согласилс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известный биржевый брокер Ефим Спелый.</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Скажите, Фима, что Вы можете посоветовать простым биржевым игрокам, которые ежедневным тяжким трудом зарабатывают себе на хлеб?</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Первое золотое правило – не пытаться заработать первые три-четыре года. Многие новички пытаются разбогатеть уже за три-четыре месяца и это заканчивается плачевно. Людей выбрасывают из квартир, увольняют с работы, сажают в…</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Простите, и это только за то, что люди хотят заработать в первое врем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Увы! Я бы не хотел говорить в газете о более серьёзных последствиях. Второе правило - деньги на биржу  должны вкладываться через надежных брокеров, а не всякого жулья, которое в этом не фига не бельмесает.</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Э-э-э, не понял, что не бельмесает?</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Ну это, ни бельмеса не фигачит. Дело это серьёзное и на шарика не канает.</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Мы с Вами прямо как в телепередаче «Герой без галстук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В смысле - кто без галстука пришел тот и герой?</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Нет, я имел ввиду открытость и прямоту высказываний.</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Нет базаров - для прессы я всегда с душой и с демократией. А ведь если серьёзно - многие отморозки клюнули на такое «бройлеровское» фуфло, а потом забили копытами, подсобите,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ол, братки, нам кисляк мочканули.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Что вы этим хотели сказать?</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Что не фиг было всякому чму капусту слюнявить. Если каждый вертолет будет вот так вот просто, с бодуна, прибыля иметь - то с такой биржи надо когти рвать. У нас, брокеров, есть такая поговорка - лучше с умным брокером потерять, чем с глупым на счетчик попасть.</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Ефим, не могли бы Вы на конкретном примере объяснить механизм игры на бирже? Допустим у меня 5000 шек. Какие мои действ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Сходи в супермаркет и успокойс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Хорошо, допустим, 50000 шек.</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Тогда ты идешь ко мне и я начинаю их крутить на бирже. Если поднимается, то придерживаю, если опускается, то продаю или опять-таки придерживаю. Если все класс, то мы не хило башляем, если биржа коньки отбросила, то тут чтоб не было базаров, клеим ласты. Но это не часто бывает, т.к. Америка нам всегда закрошит. Забыл как это на английском - еврей еврея подхарчит, иначе он антисемит. Так что, тащи бабули и мы из твоей капусты будем делать лимоны. К нам много крутых ходит - министры, депутаты, наш брат оли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Где вы сидит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Уже не сидим. И вообще, с этим давно покончено.</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Что вы, я имел в виду, где наши читатели могут вас найти?</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А-а. Не надо нас искать, мы их сами найдем. Вот ты мне тут до хрена писем притаранил и везде обратный адрес.</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Все же, какая отрасль, по-вашему, первой почувствует тенденцию оттока денежной массы как следствие ожидаемого налогообложения биржи?</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Чего?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Ну-у, если заставят с прибылей проценты отстегивать?</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А-а. Э-э-э. Ну-у. А чего это вдруг? У меня и так крыша надежная. Те, кто на меня наезжает, потом долго еще копыта точат.</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Я слышал, что у Вас есть идея по открытию альтернативной биржи в Беэр-Шеве. Чем это обусловлено и есть ли уже кое-какие партнеры?</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Молодцы, оперативно работаете, как менты. Задумки, действительно, есть. Ситуация сейчас</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уже созрела. Какой фрайер будет государству за «хинам» бабули отстегивать? Сам понимаешь, полный «бихляль» выходит. Поэтому есть идея открыть свою биржу в Беэр-Шеве с филиалами в Димоне и Мицпэ-Рамоне. У нас будет и честно, и без налогов. Биржа будет типа Американо-Израильская и ясный перец чисто солидная. Я уже перетер с несколькими своими кентами и получил ОК.  Они мне обещали ёще парочку инвеститоров накнукать.</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Хотелось бы поподробнее узнать, кто будет финансировать этот проект с американской стороны?</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Ну-у, типа, адвокаты, бизнесмены там всякие. Ну, например, Аркаша Горелый, братья Плинтусы и даже пара авторитетов из Кривого Рога. Короче, лягашей там не будет.</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А если государство не захочет признавать законность вашей, скажем так, биржи?</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Захочет. Нас тоже не по Интернету сделали и в Магадан я не только с экскурсией ездил.</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У нас уже есть контакты с русскими партиями, в Кнессете и у этих, ну, как их там – в обще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с их местным КГБ.  Вот ты знаешь как родилась биржа? Для чего она людям нужн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Для купли-продажи ценных бумаг, стимуляции развития производств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Ты прям как Филлип Киркоров. Завязывай свои песни петь. Дело все намного проще было.</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Надоело серьёзным людям мелочь по подъездам тырить да банки грабить. Собрались еврейские наши головы и придумали биржу. Люди к тебе сами приходят и меняют свои кровные на бумажки (по нашему -  «куклу» ). Позже, их стали называть акциями. И всем стало хорошо. У простого народа капусту что так, что этак все равно выцарапают. Так уж лучше пусть сами отслюнявят, чем мы с кишками повыдавливаем. И нам, ясное дело, проще. Не надо за каждым хмырем по ночам рысачить. Да и вы, журналисты, не в накладе – вон сколько грамотеев возле этого крутится. А сейчас, слихуй на весь лев - у меня деловая встреч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Спасибо, что нашли врем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Без базаров. Всегда рады своих пацанов подхарчить.</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беседы с Ефимом Спелым  становится абсолютно очевидно, что для настоящих деловых людей никакая реформа не помешает делать деньги. Если вы имеете надежных деловых партнеров и опытных брокеров, вам не страшны ни какие налоги, а уж тем более и прибыли.</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 следующем нашем выпуске, по вашей просьбе, мы подробно расскажем о волнующем вас положении в Гондурасе после прихода к власти партии «чесальщиков 9-го созыва».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Лекер</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91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he-I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23:11:00Z</dcterms:created>
  <dc:creator>Boris Berdichevski</dc:creator>
  <dc:description/>
  <dc:language>en-US</dc:language>
  <cp:lastModifiedBy>Boris Berdichevski</cp:lastModifiedBy>
  <dcterms:modified xsi:type="dcterms:W3CDTF">2000-07-25T23:11:00Z</dcterms:modified>
  <cp:revision>2</cp:revision>
  <dc:subject/>
  <dc:title>                                         �������� ������</dc:title>
</cp:coreProperties>
</file>