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widowControl w:val="false"/>
        <w:jc w:val="center"/>
        <w:rPr>
          <w:rFonts w:ascii="Arial" w:hAnsi="Arial" w:eastAsia="Arial" w:cs="Arial"/>
          <w:b/>
          <w:b/>
          <w:bCs/>
          <w:color w:val="0000FF"/>
          <w:sz w:val="24"/>
          <w:szCs w:val="24"/>
        </w:rPr>
      </w:pPr>
      <w:r>
        <w:rPr>
          <w:rFonts w:eastAsia="Arial Cyr" w:cs="Arial Cyr" w:ascii="Arial Cyr" w:hAnsi="Arial Cyr"/>
          <w:b/>
          <w:bCs/>
          <w:sz w:val="24"/>
          <w:szCs w:val="24"/>
        </w:rPr>
        <w:t xml:space="preserve">Сведения об авторе можно найти по адресу: </w:t>
      </w:r>
      <w:r>
        <w:rPr>
          <w:rFonts w:eastAsia="Arial" w:cs="Arial" w:ascii="Arial" w:hAnsi="Arial"/>
          <w:b/>
          <w:bCs/>
          <w:color w:val="0000FF"/>
          <w:sz w:val="24"/>
          <w:szCs w:val="24"/>
          <w:lang w:val="en-US"/>
        </w:rPr>
        <w:t>http</w:t>
      </w:r>
      <w:r>
        <w:rPr>
          <w:rFonts w:eastAsia="Arial" w:cs="Arial" w:ascii="Arial" w:hAnsi="Arial"/>
          <w:b/>
          <w:bCs/>
          <w:color w:val="0000FF"/>
          <w:sz w:val="24"/>
          <w:szCs w:val="24"/>
        </w:rPr>
        <w:t>://</w:t>
      </w:r>
      <w:r>
        <w:rPr>
          <w:rFonts w:eastAsia="Arial" w:cs="Arial" w:ascii="Arial" w:hAnsi="Arial"/>
          <w:b/>
          <w:bCs/>
          <w:color w:val="0000FF"/>
          <w:sz w:val="24"/>
          <w:szCs w:val="24"/>
          <w:lang w:val="en-US"/>
        </w:rPr>
        <w:t>www</w:t>
      </w:r>
      <w:r>
        <w:rPr>
          <w:rFonts w:eastAsia="Arial" w:cs="Arial" w:ascii="Arial" w:hAnsi="Arial"/>
          <w:b/>
          <w:bCs/>
          <w:color w:val="0000FF"/>
          <w:sz w:val="24"/>
          <w:szCs w:val="24"/>
        </w:rPr>
        <w:t>.</w:t>
      </w:r>
      <w:r>
        <w:rPr>
          <w:rFonts w:eastAsia="Arial" w:cs="Arial" w:ascii="Arial" w:hAnsi="Arial"/>
          <w:b/>
          <w:bCs/>
          <w:color w:val="0000FF"/>
          <w:sz w:val="24"/>
          <w:szCs w:val="24"/>
          <w:lang w:val="en-US"/>
        </w:rPr>
        <w:t>chat</w:t>
      </w:r>
      <w:r>
        <w:rPr>
          <w:rFonts w:eastAsia="Arial" w:cs="Arial" w:ascii="Arial" w:hAnsi="Arial"/>
          <w:b/>
          <w:bCs/>
          <w:color w:val="0000FF"/>
          <w:sz w:val="24"/>
          <w:szCs w:val="24"/>
        </w:rPr>
        <w:t>.</w:t>
      </w:r>
      <w:r>
        <w:rPr>
          <w:rFonts w:eastAsia="Arial" w:cs="Arial" w:ascii="Arial" w:hAnsi="Arial"/>
          <w:b/>
          <w:bCs/>
          <w:color w:val="0000FF"/>
          <w:sz w:val="24"/>
          <w:szCs w:val="24"/>
          <w:lang w:val="en-US"/>
        </w:rPr>
        <w:t>ru</w:t>
      </w:r>
      <w:r>
        <w:rPr>
          <w:rFonts w:eastAsia="Arial" w:cs="Arial" w:ascii="Arial" w:hAnsi="Arial"/>
          <w:b/>
          <w:bCs/>
          <w:color w:val="0000FF"/>
          <w:sz w:val="24"/>
          <w:szCs w:val="24"/>
        </w:rPr>
        <w:t>/~</w:t>
      </w:r>
      <w:r>
        <w:rPr>
          <w:rFonts w:eastAsia="Arial" w:cs="Arial" w:ascii="Arial" w:hAnsi="Arial"/>
          <w:b/>
          <w:bCs/>
          <w:color w:val="0000FF"/>
          <w:sz w:val="24"/>
          <w:szCs w:val="24"/>
          <w:lang w:val="en-US"/>
        </w:rPr>
        <w:t>god</w:t>
      </w:r>
      <w:r>
        <w:rPr>
          <w:rFonts w:eastAsia="Arial" w:cs="Arial" w:ascii="Arial" w:hAnsi="Arial"/>
          <w:b/>
          <w:bCs/>
          <w:color w:val="0000FF"/>
          <w:sz w:val="24"/>
          <w:szCs w:val="24"/>
        </w:rPr>
        <w:t>_</w:t>
      </w:r>
      <w:r>
        <w:rPr>
          <w:rFonts w:eastAsia="Arial" w:cs="Arial" w:ascii="Arial" w:hAnsi="Arial"/>
          <w:b/>
          <w:bCs/>
          <w:color w:val="0000FF"/>
          <w:sz w:val="24"/>
          <w:szCs w:val="24"/>
          <w:lang w:val="en-US"/>
        </w:rPr>
        <w:t>town</w:t>
      </w:r>
      <w:r>
        <w:rPr>
          <w:rFonts w:eastAsia="Arial" w:cs="Arial" w:ascii="Arial" w:hAnsi="Arial"/>
          <w:b/>
          <w:bCs/>
          <w:color w:val="0000FF"/>
          <w:sz w:val="24"/>
          <w:szCs w:val="24"/>
        </w:rPr>
        <w:t>/</w:t>
      </w:r>
      <w:r>
        <w:rPr>
          <w:rFonts w:eastAsia="Arial" w:cs="Arial" w:ascii="Arial" w:hAnsi="Arial"/>
          <w:b/>
          <w:bCs/>
          <w:color w:val="0000FF"/>
          <w:sz w:val="24"/>
          <w:szCs w:val="24"/>
          <w:lang w:val="en-US"/>
        </w:rPr>
        <w:t>sherbakov</w:t>
      </w:r>
    </w:p>
    <w:p>
      <w:pPr>
        <w:pStyle w:val="Heading1"/>
        <w:widowControl w:val="false"/>
        <w:spacing w:before="0" w:after="0"/>
        <w:ind w:firstLine="720"/>
        <w:jc w:val="center"/>
        <w:rPr>
          <w:rFonts w:ascii="Arial" w:hAnsi="Arial" w:eastAsia="Arial" w:cs="Arial"/>
          <w:b w:val="false"/>
          <w:b w:val="false"/>
          <w:bCs w:val="false"/>
          <w:color w:val="0000FF"/>
          <w:sz w:val="24"/>
          <w:szCs w:val="24"/>
        </w:rPr>
      </w:pPr>
      <w:r>
        <w:rPr>
          <w:rFonts w:eastAsia="Arial" w:cs="Arial"/>
          <w:b w:val="false"/>
          <w:bCs w:val="false"/>
          <w:color w:val="0000FF"/>
          <w:sz w:val="24"/>
          <w:szCs w:val="24"/>
        </w:rPr>
      </w:r>
    </w:p>
    <w:p>
      <w:pPr>
        <w:pStyle w:val="Heading1"/>
        <w:widowControl w:val="false"/>
        <w:spacing w:before="0" w:after="0"/>
        <w:ind w:firstLine="720"/>
        <w:jc w:val="center"/>
        <w:rPr>
          <w:b w:val="false"/>
          <w:b w:val="false"/>
          <w:bCs w:val="false"/>
          <w:sz w:val="24"/>
          <w:szCs w:val="24"/>
        </w:rPr>
      </w:pPr>
      <w:r>
        <w:rPr>
          <w:rFonts w:eastAsia="Arial Cyr" w:cs="Arial Cyr" w:ascii="Arial Cyr" w:hAnsi="Arial Cyr"/>
          <w:sz w:val="24"/>
          <w:szCs w:val="24"/>
        </w:rPr>
        <w:t>Владимир Иванович Щербаков ©</w:t>
      </w:r>
    </w:p>
    <w:p>
      <w:pPr>
        <w:pStyle w:val="Normal"/>
        <w:widowControl w:val="false"/>
        <w:ind w:firstLine="720"/>
        <w:rPr>
          <w:b/>
          <w:b/>
          <w:bCs/>
          <w:sz w:val="24"/>
          <w:szCs w:val="24"/>
        </w:rPr>
      </w:pPr>
      <w:r>
        <w:rPr>
          <w:b/>
          <w:bCs/>
          <w:sz w:val="24"/>
          <w:szCs w:val="24"/>
        </w:rPr>
      </w:r>
    </w:p>
    <w:p>
      <w:pPr>
        <w:pStyle w:val="Heading1"/>
        <w:widowControl w:val="false"/>
        <w:spacing w:before="0" w:after="0"/>
        <w:ind w:firstLine="720"/>
        <w:jc w:val="center"/>
        <w:rPr>
          <w:rFonts w:ascii="Arial Cyr" w:hAnsi="Arial Cyr" w:eastAsia="Arial Cyr" w:cs="Arial Cyr"/>
          <w:sz w:val="36"/>
          <w:szCs w:val="36"/>
        </w:rPr>
      </w:pPr>
      <w:r>
        <w:rPr>
          <w:rFonts w:eastAsia="Arial Cyr" w:cs="Arial Cyr" w:ascii="Arial Cyr" w:hAnsi="Arial Cyr"/>
          <w:sz w:val="36"/>
          <w:szCs w:val="36"/>
        </w:rPr>
        <w:t>ВСЕ ОБ АТЛАНТИДЕ</w:t>
      </w:r>
    </w:p>
    <w:p>
      <w:pPr>
        <w:pStyle w:val="Normal"/>
        <w:widowControl w:val="false"/>
        <w:ind w:firstLine="720"/>
        <w:rPr>
          <w:rFonts w:ascii="Arial Cyr" w:hAnsi="Arial Cyr" w:eastAsia="Arial Cyr" w:cs="Arial Cyr"/>
          <w:sz w:val="36"/>
          <w:szCs w:val="36"/>
        </w:rPr>
      </w:pPr>
      <w:r>
        <w:rPr>
          <w:rFonts w:eastAsia="Arial Cyr" w:cs="Arial Cyr" w:ascii="Arial Cyr" w:hAnsi="Arial Cyr"/>
          <w:sz w:val="36"/>
          <w:szCs w:val="36"/>
        </w:rPr>
      </w:r>
    </w:p>
    <w:p>
      <w:pPr>
        <w:pStyle w:val="Heading1"/>
        <w:widowControl w:val="false"/>
        <w:spacing w:before="0" w:after="0"/>
        <w:ind w:firstLine="720"/>
        <w:jc w:val="center"/>
        <w:rPr>
          <w:rFonts w:ascii="Arial Cyr" w:hAnsi="Arial Cyr" w:eastAsia="Arial Cyr" w:cs="Arial Cyr"/>
          <w:i/>
          <w:i/>
          <w:iCs/>
          <w:sz w:val="24"/>
          <w:szCs w:val="24"/>
        </w:rPr>
      </w:pPr>
      <w:r>
        <w:rPr>
          <w:rFonts w:eastAsia="Arial Cyr" w:cs="Arial Cyr" w:ascii="Arial Cyr" w:hAnsi="Arial Cyr"/>
          <w:i/>
          <w:iCs/>
          <w:sz w:val="24"/>
          <w:szCs w:val="24"/>
        </w:rPr>
        <w:t>ПРЕДИСЛОВИЕ</w:t>
      </w:r>
    </w:p>
    <w:p>
      <w:pPr>
        <w:pStyle w:val="Fr2"/>
        <w:widowControl w:val="false"/>
        <w:spacing w:before="0" w:after="0"/>
        <w:ind w:firstLine="720"/>
        <w:jc w:val="both"/>
        <w:rPr>
          <w:rFonts w:ascii="Arial" w:hAnsi="Arial" w:eastAsia="Arial" w:cs="Arial"/>
          <w:i/>
          <w:i/>
          <w:iCs/>
        </w:rPr>
      </w:pPr>
      <w:r>
        <w:rPr>
          <w:rFonts w:eastAsia="Arial" w:cs="Arial" w:ascii="Arial" w:hAnsi="Arial"/>
          <w:i/>
          <w:iCs/>
        </w:rPr>
        <w:t> </w:t>
      </w:r>
    </w:p>
    <w:p>
      <w:pPr>
        <w:pStyle w:val="Fr2"/>
        <w:widowControl w:val="false"/>
        <w:spacing w:before="0" w:after="0"/>
        <w:ind w:firstLine="720"/>
        <w:jc w:val="both"/>
        <w:rPr>
          <w:rFonts w:ascii="Arial Cyr" w:hAnsi="Arial Cyr" w:eastAsia="Arial Cyr" w:cs="Arial Cyr"/>
          <w:i/>
          <w:i/>
          <w:iCs/>
        </w:rPr>
      </w:pPr>
      <w:r>
        <w:rPr>
          <w:rFonts w:eastAsia="Arial Cyr" w:cs="Arial Cyr" w:ascii="Arial Cyr" w:hAnsi="Arial Cyr"/>
          <w:i/>
          <w:iCs/>
        </w:rPr>
        <w:t>Трудно даже представить себе сколько раз и с каким энтузиазмом ученые опровергали саму идею Атлантиды, полулегендарного материка или острова в Атлантике, откуда берет начало цивилизация. В шестидесятых годах меня, совсем еще молодого аспиранта, поразило, что грунт, в котором захоронены останки мамонтов на знаменитом Берелехском кладбище, довольно молодой - его возраст около 12 тысяч лет. Я считаю себя дальневосточником: когда-то окончил среднюю школу поселка Мякит, совсем недалеко от упомянутого кладбища мамонтов. Естественно, я пристально изучал его многие годы. Тогда же, в шестидесятых годах, мне удалось получить первые данные радиоуглеродного анализа: он свидетельствовал, что возраст костей и бивней животных на этом кладбище тот же - около 12 тысяч лет. Однако, этим же временем датирована и гибель Атлантиды, И несмотря, казалось бы на отсутствующую связь между останками мамонтов и гибелью острова, я ее нашел и стал атлантологом. Полученные мной в других районах страны данные говорили о том же - небывалой катастрофе, которую пережила наша планета около 12 тысяч лет назад.</w:t>
      </w:r>
    </w:p>
    <w:p>
      <w:pPr>
        <w:pStyle w:val="Fr2"/>
        <w:widowControl w:val="false"/>
        <w:spacing w:before="0" w:after="0"/>
        <w:ind w:firstLine="720"/>
        <w:jc w:val="both"/>
        <w:rPr>
          <w:rFonts w:ascii="Arial Cyr" w:hAnsi="Arial Cyr" w:eastAsia="Arial Cyr" w:cs="Arial Cyr"/>
          <w:i/>
          <w:i/>
          <w:iCs/>
        </w:rPr>
      </w:pPr>
      <w:r>
        <w:rPr>
          <w:rFonts w:eastAsia="Arial Cyr" w:cs="Arial Cyr" w:ascii="Arial Cyr" w:hAnsi="Arial Cyr"/>
          <w:i/>
          <w:iCs/>
        </w:rPr>
        <w:t xml:space="preserve">В книге я собрал основные аргументы в пользу Атлантиды, мне хотелось показать весь процесс поиска, в котором кроме меня принимали участие многие исследователи. </w:t>
      </w:r>
    </w:p>
    <w:p>
      <w:pPr>
        <w:pStyle w:val="Fr2"/>
        <w:widowControl w:val="false"/>
        <w:spacing w:before="0" w:after="0"/>
        <w:ind w:firstLine="720"/>
        <w:jc w:val="both"/>
        <w:rPr>
          <w:rFonts w:ascii="Arial Cyr" w:hAnsi="Arial Cyr" w:eastAsia="Arial Cyr" w:cs="Arial Cyr"/>
          <w:i/>
          <w:i/>
          <w:iCs/>
        </w:rPr>
      </w:pPr>
      <w:r>
        <w:rPr>
          <w:rFonts w:eastAsia="Arial Cyr" w:cs="Arial Cyr" w:ascii="Arial Cyr" w:hAnsi="Arial Cyr"/>
          <w:i/>
          <w:iCs/>
        </w:rPr>
        <w:t>Я посвятил Атлантиде роман "Чаша бурь", увидевший свет в библиотеке мировой фантастики. Рассказывая о находках в малой Азии - колыбели европейцев и прежде всего славян - я обращал внимание на тайну неожиданного становления там всех основ последующей цивилизации. Этот регион я назвал Восточной Атлантидой, предполагая древнюю колонизацию его атлантами посредством мореплавания. Я писал в романе: "Если найдется человек, который способен поверить, что в одном из уже обнаруженных поселений девять тысяч лет назад знали с десяток культурных растений потому, что жители сумели вырастить и выходить их за время нескольких вдруг прозревших поколении, - то он поверит в чудо, гораздо большее, чем Атлантида".</w:t>
      </w:r>
    </w:p>
    <w:p>
      <w:pPr>
        <w:pStyle w:val="Fr2"/>
        <w:widowControl w:val="false"/>
        <w:spacing w:before="0" w:after="0"/>
        <w:ind w:firstLine="720"/>
        <w:jc w:val="both"/>
        <w:rPr>
          <w:rFonts w:ascii="Arial Cyr" w:hAnsi="Arial Cyr" w:eastAsia="Arial Cyr" w:cs="Arial Cyr"/>
          <w:i/>
          <w:i/>
          <w:iCs/>
        </w:rPr>
      </w:pPr>
      <w:r>
        <w:rPr>
          <w:rFonts w:eastAsia="Arial Cyr" w:cs="Arial Cyr" w:ascii="Arial Cyr" w:hAnsi="Arial Cyr"/>
          <w:i/>
          <w:iCs/>
        </w:rPr>
        <w:t>С удовольствием признаюсь, что я ошибался. В это чудо верят все ученые, их не удивляет внезапный скачок, когда на пустом месте возникли древнейшие города, земледелие, искусство именно в течение жизни нескольких поколений. Однако, я по-прежнему считаю совершенно невероятным внезапное становление Восточной Атлантиды в Малой Азии без предыдущей ступени - Атлантиды. Закономерный по мнению ученых процесс развития Малой Азии и строительства здесь первых городов я считаю необъясненным, а саму проблему - открытой, не находящей никакого решения в рамках обычных представлений.</w:t>
      </w:r>
    </w:p>
    <w:p>
      <w:pPr>
        <w:pStyle w:val="Fr2"/>
        <w:widowControl w:val="false"/>
        <w:spacing w:before="0" w:after="0"/>
        <w:ind w:firstLine="720"/>
        <w:jc w:val="both"/>
        <w:rPr>
          <w:rFonts w:ascii="Arial Cyr" w:hAnsi="Arial Cyr" w:eastAsia="Arial Cyr" w:cs="Arial Cyr"/>
          <w:i/>
          <w:i/>
          <w:iCs/>
        </w:rPr>
      </w:pPr>
      <w:r>
        <w:rPr>
          <w:rFonts w:eastAsia="Arial Cyr" w:cs="Arial Cyr" w:ascii="Arial Cyr" w:hAnsi="Arial Cyr"/>
          <w:i/>
          <w:iCs/>
        </w:rPr>
        <w:t>Несколько лет назад я был поражен, когда обнаружил, что Сириус, восхождение которого предвещало разлив Нила в Древнем Египте, известен примерно в том же качестве и древним иранцам. Эту звезду в Египте называли Сотисом. Один только раз за 1461 год утренний восход Сотиса над городом Мемфисом происходил одновременно с началом разлива Нила. Этот день египтяне сделали началом солнечного года в 365 дней, который почти без изменений дошел до наших дней. Я имею в виду его продолжительность.</w:t>
      </w:r>
    </w:p>
    <w:p>
      <w:pPr>
        <w:pStyle w:val="Fr2"/>
        <w:widowControl w:val="false"/>
        <w:spacing w:before="0" w:after="0"/>
        <w:ind w:firstLine="720"/>
        <w:jc w:val="both"/>
        <w:rPr>
          <w:rFonts w:ascii="Arial Cyr" w:hAnsi="Arial Cyr" w:eastAsia="Arial Cyr" w:cs="Arial Cyr"/>
          <w:i/>
          <w:i/>
          <w:iCs/>
        </w:rPr>
      </w:pPr>
      <w:r>
        <w:rPr>
          <w:rFonts w:eastAsia="Arial Cyr" w:cs="Arial Cyr" w:ascii="Arial Cyr" w:hAnsi="Arial Cyr"/>
          <w:i/>
          <w:iCs/>
        </w:rPr>
        <w:t>О четырех таких восходах остались записи в Риме (Цензорин): первый из них случился в 4241 году до нашей эры, то есть в глубокой древности, когда еще не было в помине и пирамид. Конечно, восходы были и раньше, но первый, отмеченный в записях, относится именно к этому году.</w:t>
      </w:r>
    </w:p>
    <w:p>
      <w:pPr>
        <w:pStyle w:val="Fr2"/>
        <w:widowControl w:val="false"/>
        <w:spacing w:before="0" w:after="0"/>
        <w:ind w:firstLine="720"/>
        <w:jc w:val="both"/>
        <w:rPr>
          <w:rFonts w:ascii="Arial Cyr" w:hAnsi="Arial Cyr" w:eastAsia="Arial Cyr" w:cs="Arial Cyr"/>
          <w:i/>
          <w:i/>
          <w:iCs/>
        </w:rPr>
      </w:pPr>
      <w:r>
        <w:rPr>
          <w:rFonts w:eastAsia="Arial Cyr" w:cs="Arial Cyr" w:ascii="Arial Cyr" w:hAnsi="Arial Cyr"/>
          <w:i/>
          <w:iCs/>
        </w:rPr>
        <w:t>И вдруг я нахожу древнеиранское свидетельство (известное иранистам) о поклонении птице, относящей семена различных растений к источнику. Из этого источника пьет дожденосная звезда Тиштрйа, она же Сириус. Потом, с дождями семена возвращаются на землю. Та же история, что и у египтян, ведь разлив Нила был предвестником урожая. У древних иранцев нет Нила, но есть вода, дождь, растения, Сириус. Это слепок народной памяти и фантазии, в основе которых как будто бы читаются традиции Египта. Как они попали к ним из Африки? Объяснить это войной, которую вели персы против Египта, невозможно - совпадение относится к более раннему периоду, оно очень давнее. Не значит ли все это, что был какой-то общий источник сведений о Сириусе, который и направил мысль египтян в нужном направлении? Удивительно, но никто не задумывался, почему вдруг египтяне обнаружили и даже ввели в систему событие, которое повторяется раз в 1461 год.</w:t>
      </w:r>
    </w:p>
    <w:p>
      <w:pPr>
        <w:pStyle w:val="Fr2"/>
        <w:widowControl w:val="false"/>
        <w:spacing w:before="0" w:after="0"/>
        <w:ind w:firstLine="720"/>
        <w:jc w:val="both"/>
        <w:rPr>
          <w:rFonts w:ascii="Arial Cyr" w:hAnsi="Arial Cyr" w:eastAsia="Arial Cyr" w:cs="Arial Cyr"/>
          <w:i/>
          <w:i/>
          <w:iCs/>
        </w:rPr>
      </w:pPr>
      <w:r>
        <w:rPr>
          <w:rFonts w:eastAsia="Arial Cyr" w:cs="Arial Cyr" w:ascii="Arial Cyr" w:hAnsi="Arial Cyr"/>
          <w:i/>
          <w:iCs/>
        </w:rPr>
        <w:t>Иными словами, практически не повторяется вовсе. В истории нет ничего подобного. Как это понять? Для меня это служит немаловажным доказательством того, что, несомненно, существовал предыдущий виток цивилизации, оборванный древним катаклизмом, катастрофой. От того первого витка сохранилась память потомков. Атлантида не могла не существовать, она и дала начало цивилизации.</w:t>
      </w:r>
    </w:p>
    <w:p>
      <w:pPr>
        <w:pStyle w:val="Fr2"/>
        <w:widowControl w:val="false"/>
        <w:spacing w:before="0" w:after="0"/>
        <w:ind w:firstLine="720"/>
        <w:jc w:val="both"/>
        <w:rPr>
          <w:rFonts w:ascii="Arial" w:hAnsi="Arial" w:eastAsia="Arial" w:cs="Arial"/>
          <w:i/>
          <w:i/>
          <w:iCs/>
        </w:rPr>
      </w:pPr>
      <w:r>
        <w:rPr>
          <w:rFonts w:eastAsia="Arial" w:cs="Arial" w:ascii="Arial" w:hAnsi="Arial"/>
          <w:i/>
          <w:iCs/>
        </w:rPr>
        <w:t> </w:t>
      </w:r>
    </w:p>
    <w:p>
      <w:pPr>
        <w:pStyle w:val="Fr2"/>
        <w:widowControl w:val="false"/>
        <w:spacing w:before="0" w:after="0"/>
        <w:ind w:firstLine="720"/>
        <w:jc w:val="right"/>
        <w:rPr>
          <w:rFonts w:ascii="Arial Cyr" w:hAnsi="Arial Cyr" w:eastAsia="Arial Cyr" w:cs="Arial Cyr"/>
          <w:i/>
          <w:i/>
          <w:iCs/>
        </w:rPr>
      </w:pPr>
      <w:r>
        <w:rPr>
          <w:rFonts w:eastAsia="Arial Cyr" w:cs="Arial Cyr" w:ascii="Arial Cyr" w:hAnsi="Arial Cyr"/>
          <w:i/>
          <w:iCs/>
        </w:rPr>
        <w:t>Владимир Щербаков.</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t> </w:t>
      </w:r>
    </w:p>
    <w:p>
      <w:pPr>
        <w:pStyle w:val="Heading1"/>
        <w:widowControl w:val="false"/>
        <w:spacing w:before="0" w:after="0"/>
        <w:ind w:firstLine="720"/>
        <w:jc w:val="center"/>
        <w:rPr>
          <w:rFonts w:ascii="Arial Cyr" w:hAnsi="Arial Cyr" w:eastAsia="Arial Cyr" w:cs="Arial Cyr"/>
          <w:kern w:val="2"/>
        </w:rPr>
      </w:pPr>
      <w:r>
        <w:rPr>
          <w:rFonts w:eastAsia="Arial Cyr" w:cs="Arial Cyr" w:ascii="Arial Cyr" w:hAnsi="Arial Cyr"/>
          <w:kern w:val="2"/>
        </w:rPr>
        <w:t>ГЛАВА 1. АТЛАНТИДА ПЛАТОНА</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t> </w:t>
      </w:r>
    </w:p>
    <w:p>
      <w:pPr>
        <w:pStyle w:val="BodyTextIndent3"/>
        <w:widowControl w:val="false"/>
        <w:rPr>
          <w:rFonts w:ascii="Arial Cyr" w:hAnsi="Arial Cyr" w:eastAsia="Arial Cyr" w:cs="Arial Cyr"/>
        </w:rPr>
      </w:pPr>
      <w:r>
        <w:rPr>
          <w:rFonts w:eastAsia="Arial Cyr" w:cs="Arial Cyr" w:ascii="Arial Cyr" w:hAnsi="Arial Cyr"/>
        </w:rPr>
        <w:t>Свидетельство Солона. Средиземноморье или Атлантика? Кроманьонцы-атланты. Донелли и другие. Еще одно свидетельство. Затерянный город.</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t>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Летом 1952 года корабль "Калипсо", незадолго до того вернувшийся из океанографической экспедиции в Красное море, появился близ острова Гран-Конлюэ, расположенного недалеко от входа в Марсельский порт. Здесь под руководством известного исследователя морских глубин Ж.-И. Кусто проводились работы, ознаменовавшие начало очередного этапа в изучении древней истории с помощью современной техники. При первом же погружении Ж.-И. Кусто обнаружил амфоры, керамические сосуды кампанского типа. Более двух тысяч лет назад, выйдя из греческого порта и обогнув Пелопоннес, древний корабль пересек Ионийское море, зашел в порт недалеко от Рима и направился к Марселю, или, как его называли в древности, Массалии. Здесь корабль бросило на скал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ного раз погружались аквалангисты под руководством Ж.-И. Кусто на дно морское и находили новые и новые свидетельства отделенной от нас веками и тысячелетиями жизни. Быть может, именно многочисленные погружения Кусто пробудили интерес к Атлантид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оветской экспедицией получен интересный снимок дна Атлантики в районе подводной горы Ампер. Можно подумать, что на фото запечатлена каменная кладка, так отчетливы и геометрически правильны линии на снимке. Не удивительно, что событие это послужило новым стимулом для дискуссий об Атлантиде. Нет ничего странного и противоречащего данным науки в том, что в древности существовал материк или остров, который в результате катастрофы погрузился в океанскую пучину и унес с собой следы исчезнувшей цивилизации.</w:t>
      </w:r>
    </w:p>
    <w:p>
      <w:pPr>
        <w:pStyle w:val="Heading2"/>
        <w:widowControl w:val="false"/>
        <w:spacing w:before="0" w:after="0"/>
        <w:ind w:firstLine="720"/>
        <w:jc w:val="both"/>
        <w:rPr>
          <w:rFonts w:ascii="Arial" w:hAnsi="Arial" w:eastAsia="Arial" w:cs="Arial"/>
          <w:i/>
          <w:i/>
          <w:iCs/>
          <w:sz w:val="24"/>
          <w:szCs w:val="24"/>
        </w:rPr>
      </w:pPr>
      <w:r>
        <w:rPr>
          <w:rFonts w:eastAsia="Arial" w:cs="Arial" w:ascii="Arial" w:hAnsi="Arial"/>
          <w:i/>
          <w:iCs/>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СВИДЕТЕЛЬСТВО СОЛОНА</w:t>
      </w:r>
    </w:p>
    <w:p>
      <w:pPr>
        <w:pStyle w:val="Heading2"/>
        <w:widowControl w:val="false"/>
        <w:spacing w:before="0" w:after="0"/>
        <w:ind w:firstLine="720"/>
        <w:jc w:val="both"/>
        <w:rPr>
          <w:rFonts w:ascii="Arial" w:hAnsi="Arial" w:eastAsia="Arial" w:cs="Arial"/>
          <w:i/>
          <w:i/>
          <w:iCs/>
          <w:sz w:val="24"/>
          <w:szCs w:val="24"/>
        </w:rPr>
      </w:pPr>
      <w:r>
        <w:rPr>
          <w:rFonts w:eastAsia="Arial" w:cs="Arial" w:ascii="Arial" w:hAnsi="Arial"/>
          <w:i/>
          <w:iCs/>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амые первые сведения об Атлантиде мы получили от греков. Платон привел нас следом за своими современниками к интереснейшей и до сих пор не разрешенной загадке. В этом, еще одном свидетельстве интереса греков к истории заключен большой философский смысл. Греки стали родоначальниками истории как науки. Недаром Геродот и Фукидид считаются первыми историками. Действительно, Геракл, аргонавты, участники Троянской войны были полумифическими героями, но в греческой истории указаны годы жизни Геракла, похода аргонавтов, взятия Трои, и если к этим событиям мы относимся еще отчасти как к сказочно-мифическим, то даты других событий вполне достоверн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Любой рассказ об Атлантиде начинается с упоминания двух знаменитых сочинений Платона - "Тимея" и "Крития". Этому непреложному правилу следуют как сторонники существования древнейшей легендарной страны в Атлантике, так и их противники. Тема идеального государственного устройства была близка философу. Согласно одной из версий, Атлантида была выдумана им для иллюстрации своих взглядов. Защитники Атлантиды, напротив, считают, что Платон искал подтверждения своим теориям в реальных фактах, весть о которых могла дойти до египетских жрец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латон Афинский родился в 427 году до н.э. Место его рождения - Афины или Эгина. Отец Платона, Аристон, происходил из рода последнего аттического царя Кодра, мать его, Периктиона, ведет родословную от законодателя Солона, одного из семи мудрецов Эллады. В числе предков древнегреческого философа следует упомянуть и Крития, с которым связан рассказ об Атлантид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404 году до н.э. совсем молодым человеком Платон оказался свидетелем взятия Афин войсками Спарты. Так завершилась Пелопоннесская война. Демократический строй в Афинах был уничтожен. Власть перешла к тридцати тиранам, среди которых выделялся родственник и друг Платона Критий. Однако год спустя в бою с демократами Критий был убит. Демократия в Афинах восторжествовал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латон надолго покинул Афины. Во время этого добровольного изгнания Платон посетил Сиракузы, средиземноморские города, Египет, где некогда учился Солон. Именно Солону, по рассказу Платона, египетские жрецы открыли тайну Атлантиды и поведали о далеком прошлом Египта и Греции. Платон первым ввел жанр диалога в философские произведения. Этот свой метод Платон назвал диалектическим, то есть вопросно-ответным. Именно такой метод выражал драматизм поиска истины. В диалоге "Федр" он подчеркивает важность выхватить в беседе нечто незыблемое, добраться через мысленное разделение до некоего неделимого, идеальной сверхчувственной сущности, что и дает подлинное знание. Вершиной платоновской диалектики по праву считается "Государство", где он определяет понятие справедливости и утверждает, что диалектика не довольствуется только предположениями; именно с ее помощью можно раскрыть сущность вещи и достичь "беспредпосылочного начал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уществует версия, что Платон якобы купил произведения Тимея. Как бы то ни было, спустя почти пятьдесят лет после поездки в Египет Платон рассказал об Атлантиде в своих диалогах, но ни словом не обмолвился о том, довелось ли ему самому увидеть документы, которыми располагали египетские жрецы, или нет. Из обоих диалогов вытекает, что с Атлантидой и тайной ее гибели Платон познакомился еще до своей поездки в Егип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Тимее" Критий, обращаясь к Сократу, ссылается на Солона, "мудрейшего из семи мудрецов". Солон якобы говорил, что афинянами в древности были совершены "великие и достойные удивления дела, которые были потом забыты по причине бега времени и гибели людей, - величайшее из них то, которое нам сейчас кстати будет припомнит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з рассказа Крития, который поведал ему дед, выясняется, что перед великим наводнением то государство, что известно стало позже под именем Афин, было издревле первым в делах военной доблести и славилось своими законами. Богиня Афина (по-египетски Нейт) основала это государство и главный его город, названный ее именем. Возраст египетского города Саиса, основанного якобы на тысячу лет позже, жрец определил в 8 тысяч лет. Таким образом, Афинам к тому времени было девять тысячелетий. По свидетельству саисских записей, именно жители Афин во главе эллинов разбили атлантов, вознамерившихся завоевать всю Европу и Азию.</w:t>
      </w:r>
    </w:p>
    <w:p>
      <w:pPr>
        <w:pStyle w:val="Normal"/>
        <w:widowControl w:val="false"/>
        <w:ind w:firstLine="720"/>
        <w:jc w:val="both"/>
        <w:rPr/>
      </w:pPr>
      <w:r>
        <w:rPr>
          <w:rFonts w:eastAsia="Arial Cyr" w:cs="Arial Cyr" w:ascii="Arial Cyr" w:hAnsi="Arial Cyr"/>
          <w:sz w:val="24"/>
          <w:szCs w:val="24"/>
        </w:rPr>
        <w:t xml:space="preserve">Ввиду важности напомним слова жреца, относящиеся к атлантам. Афины положили предел дерзости несметных воинских сил, отправлявшихся на завоевание всей Европы и Азии, а путь державших от Атлантического моря. Тогда еще существовал остров Атлантида, лежавший перед проливом, который называется Геракловыми столпами, "Этот остров превышал своими размерами Ливию и Азию, вместе взятые, </w:t>
      </w:r>
      <w:r>
        <w:rPr>
          <w:rFonts w:eastAsia="Arial" w:cs="Arial" w:ascii="Arial" w:hAnsi="Arial"/>
          <w:sz w:val="24"/>
          <w:szCs w:val="24"/>
        </w:rPr>
        <w:t xml:space="preserve">· ѕ · </w:t>
      </w:r>
      <w:r>
        <w:rPr>
          <w:rFonts w:eastAsia="Arial Cyr" w:cs="Arial Cyr" w:ascii="Arial Cyr" w:hAnsi="Arial Cyr"/>
          <w:sz w:val="24"/>
          <w:szCs w:val="24"/>
        </w:rPr>
        <w:t xml:space="preserve">сообщает жрец, </w:t>
      </w:r>
      <w:r>
        <w:rPr>
          <w:rFonts w:eastAsia="Arial" w:cs="Arial" w:ascii="Arial" w:hAnsi="Arial"/>
          <w:sz w:val="24"/>
          <w:szCs w:val="24"/>
        </w:rPr>
        <w:t>· ѕ ·</w:t>
      </w:r>
      <w:r>
        <w:rPr>
          <w:rFonts w:eastAsia="Arial Cyr" w:cs="Arial Cyr" w:ascii="Arial Cyr" w:hAnsi="Arial Cyr"/>
          <w:sz w:val="24"/>
          <w:szCs w:val="24"/>
        </w:rPr>
        <w:t xml:space="preserve"> и с него тогдашним путешественникам легко было перебраться на другие острова, а с островов </w:t>
      </w:r>
      <w:r>
        <w:rPr>
          <w:rFonts w:eastAsia="Arial" w:cs="Arial" w:ascii="Arial" w:hAnsi="Arial"/>
          <w:sz w:val="24"/>
          <w:szCs w:val="24"/>
        </w:rPr>
        <w:t xml:space="preserve">· ѕ · </w:t>
      </w:r>
      <w:r>
        <w:rPr>
          <w:rFonts w:eastAsia="Arial Cyr" w:cs="Arial Cyr" w:ascii="Arial Cyr" w:hAnsi="Arial Cyr"/>
          <w:sz w:val="24"/>
          <w:szCs w:val="24"/>
        </w:rPr>
        <w:t>на весь противолежащий материк, который охватывал то море, что и впрямь заслуживает такое название (ведь море по эту сторону упомянутого пролива являет собой всего лишь бухту с неким узким проходом в нее, тогда как море по ту сторону пролива есть море в собственном смысле слова, равно как и окружающая его земля воистину и вполне справедливо может быть названа материком)". Власть союза царей простиралась на весь остров, на многие другие острова и на часть материка. А по эту сторону пролива атланты овладели Ливией до Египта и Европой вплоть до Тиррении (Этрурии). Атланты вознамерились одним ударом ввергнуть в рабство все страны и земли по эту сторону пролива. Афины возглавили союз эллинов, но из-за измены город оказался предоставленным самому себе. И все же завоеватели были отброшены. Но позднее из-за невиданных землетрясений и наводнений в один день вся воинская сила Афин была поглощена разверзнувшейся землей; Атлантида же исчезла, погрузившись в пучину. После этого море стало несудоходным и недоступным по причине обмеления, вызванного огромным количеством ила, который оставил после себя осевший остр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Тимее" речь идет об Атлантическом океане, который недвусмысленно назван морем в собственном смысле слова, и в этом сомневаться не приходится. Трудно сомневаться и в том, что наряду с Атлантидой Платон называет здесь тот самый противолежащий материк, который был открыт викингами полтора тысячелетия спустя и переоткрыт Колумбом. "Тимей" убедительно свидетельствует, что в Древнем Египте знали об Америке и океане, ее омывающем, о наличии "многих других островов" в Атлантик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сследователи, не раз опровергавшие Платона и его гипотезу, не замечали, по-видимому, что они невольно отвергали и существование Амери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 большом количестве ила по ту сторону Гибралтара наряду с Платоном сообщали Аристотель и Теофраст. Это может вызвать недоумение у современного читателя: о каком иле в Атлантическом океане идет речь? Недоразумение рассеивается при ближайшем знакомстве с современной картой дна Атлантики. Вулканический подводный хребет, занимающий всю центральную часть океана, способен выбросить при извержении такое количество легкого материала типа пемзы, которое не только затруднит судоходство, но и сделает его невозможны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очинения Платона породили целую литературу, посвященную Атлантиде. На эту тему написаны тысячи книг, переведенных почти на все языки мира, количество же статей и очерков оценить невозможно. Никогда, пожалуй, в истории человечества текст естественнонаучного содержания в два десятка страниц не вызывал такой поток толкований и переложений, как сочинения Плато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Говоря о легендарной стране, Платон сообщает, что Атлантида была островом, который "получил в удел Посейдон". Этот бог населил его своими детьми, зачатыми от смертной женщины. Однако слово "бог" не должно служить для современного читателя поводом для немедленного опровержения Платона: ведь наука уже давно доказала, что легенды древних зачастую основаны на подлинных событиях (вспомним еще раз гомеровский эпос о Троянской войне). Но вернемся к Атлантид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 равном расстоянии от берегов в середине острова атлантов была расположена равнина. Если верить преданию, она была красивее других равнин и очень плодородна. Здесь жил человек по имени Евенор с женой Левкиппой; их единственная дочь звалась Клейто. Когда девушка достигла брачного возраста, Посейдон женился на ней. Холм, возвышающийся над равниной, он укрепляет, по окружности отделяя его от острова и огораживания водными и земляными кольцами (земляных было два, а водных - тр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латон выделяет Посейдона среди других обитателей острова. В том, что остров Атлантида был населен, сомневаться не приходится. Ведь не от потомков же одного Евенора и Левкиппы нужна была защита - концентрические водные и земляные преграды, сходные в общем с теми, которые позже, уже в историческое время, сооружали вокруг городов. Из этого мы можем предположить, что Посейдон был всего-навсего каким-то переселенцем. Как он попал на остров, можно лишь гадать. Однако он явно выделялся среди островитян своими знаниями и умением - настолько по крайней мере, что остался в их памяти богом. Загадка Посейдона осложняется тем, что, как отмечает Платон, судоходства тогда еще не было. Ныне известно, что лодка была первым транспортным средством, которое изобрел человек. Только потом появились повозки и колесницы. Море в отдаленные времена не разъединяло, а соединяло людей. Может быть, в этом и заключается секрет появления Посейдона? Да, мореходства не было, но лишь в районе Атлантиды. В то же время где-то поблизости от нее уже предприняты были первые попытки наладить сообщение по воде, например по рекам. Одна из первых лодок или скорее всего один из плотов оказался у острова. Буря или течения могли прибить плот к берегу. Так появился здесь Посейдон, живший вначале несколько обособленно, а затем обзаведшийся семье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амо указание Платона на отсутствие в то время судов и судоходства очень интересно. Оно подтверждается археологией. Ведь в 9-10-м тысячелетиях до н.э., о которых идет речь, действительно не было ни судов, ни судоходства. Однако не нужно забывать, что известно это стало лишь в наши дни благодаря многочисленным работам археологов и историков. Платон не мог знать об этом. Если бы цитируемый фрагмент был сочинен им в угоду его политическим пристрастиям, эта подробность наверняка отсутствовала бы в рассказе об Атлантиде. Остается признать, что текст, по всей видимости, ведет начало от рассказа многоопытных египетских жрецов, записывавших ход событий и бережно хранивших записи на протяжении тысячелети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оизведя на свет пять раз по чете близнецов мужского пола, Посейдон вырастил их и поделил весь остров Атлантиду на десять часте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действиях Посейдона нет пока ничего такого, что выходило бы из рамок допустимого, нет даже свойственных легендам преувеличений, кроме разве что немаловажной детали: трудно объяснить рождение пяти пар близнецов, тем более что все они оказались мальчиками. Можно считать это счастливой случайностью, а можно поставить под сомнение. Как бы то ни было, объяснение в таких случаях помогают найти историки. Известно, что римские императоры вели свое происхождение от богов. Кому же из десяти архонтов или царей, распространивших свою власть до самой Тиррении, не захотелось бы состоять в самом близком родстве с Посейдон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идимо, римские цезари не придумали ничего нового, как не придумали ничего нового и другие владыки мира сего: еще задолго до них удельные князья атлантов провозгласили себя прямыми потомками Посейдона, а самого Посейдона - богом. Но для этого, правда, им нужно было объявить своих предшественников - Атланта, Евмела, Амферея и других - сыновьями Посейдона. "От Атланта, - сообщает Платой, - произошел особо многочисленный и почитаемый род, в котором старейший всегда был царем и передавал царский сан старейшему из своих сыновей..."</w:t>
      </w:r>
    </w:p>
    <w:p>
      <w:pPr>
        <w:pStyle w:val="Normal"/>
        <w:widowControl w:val="false"/>
        <w:ind w:firstLine="720"/>
        <w:jc w:val="center"/>
        <w:rPr>
          <w:rFonts w:ascii="Arial" w:hAnsi="Arial" w:eastAsia="Arial" w:cs="Arial"/>
          <w:sz w:val="24"/>
          <w:szCs w:val="24"/>
        </w:rPr>
      </w:pPr>
      <w:r>
        <w:rPr>
          <w:rFonts w:eastAsia="Arial" w:cs="Arial" w:ascii="Arial" w:hAnsi="Arial"/>
          <w:sz w:val="24"/>
          <w:szCs w:val="24"/>
        </w:rPr>
        <w:t>* * *</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Фрагмент Платона, посвященный описанию метрополии атлантов, того самого острова, на котором когда-то поселился Посейдон, легче понять, если перевести греческие меры длины в современные: плетр - около 32 метров, стадий - около 193 метров. Среди богатств острова - и на это нужно обратить особое внимание - Платон упоминает самородный орихалк - металл, который, очевидно, известен жрецам и Платону в исполнении мастеров-металлург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т моря, сообщает Платон, атланты провели канал в три плетра шириной, в длину на пятьдесят стадиев вплоть, до крайнего из водных колец - так они создали доступ с моря в это кольцо, словно в гавань, приготовив достаточный проход даже для самых больших судов. Самое большое по окружности водное кольцо, с которым непосредственно соединялось море, имело в ширину три стадия. Следовавшее за ним земляное кольцо было равно ему по ширине. Каналы пересекали земляные насып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след за описанием метрополии атлантов речь идет о судоходстве, о гаванях и каналах, о достаточно сложных инженерных сооружениях. В Атлантиде началась эпоха мореплавания. Но где нужно искать остатки упомянутых сооружений, разрушенных во время катастрофы? Может быть, провести раскопки на западном побережье Африки? На Азорских островах? Увы, обнаружить следы Атлантиды не так-то просто. Гибель ее примерно совпадает по времени с концом последнего ледникового периода. Льды, покрывавшие Северную Европу и многие горные хребты, "скоре растаяли (на это потребовалось рекордно короткое по геологическим масштабам время - всего два-три тысячелетия). Все остатки сооружений атлантов скорее всего сказались на дне морском, потому что уровень океана повысился из-за таяния льдов не менее чем на 120 метр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днако в современной береговой линии мы не узнаем очертаний островов, о которых идет речь, если мысленно осушить океан, его уровень как бы понизится до исходного состояния, обнажатся обширные участки шельфа, появятся новые острова, мели. И все же, как будет ясно из последующего, не только морская трансгрессия скрыла от потомков следы Атлантиды...</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t>* * *</w:t>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стров, окруженный водными кольцами, был пяти стадиев в диаметре. По сути он был превращен в крепость-дворец. Цари обвели этот остров, а также земляные кольца и мост шириной в плетр круговыми каменными стенами и на мостах поставили башни и ворот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самом центре располагался храм Клейто и Посейдона, обнесенный золотой стеной. Ежегодно каждый из десяти уделов доставлял сюда дары. Был и храм, посвященный одному Посейдону. Он имел стадий в длину, три плетра в ширину и соответствующую этому высоту. В облике же постройки, сообщает Платон, было нечто варварское (не греческое). Поверхность храма атланты выложили серебром, акротерии же - золотом. Потолок был из слоновой кости. Золотые изваяния бога на колеснице, правившего шестью крылатыми конями, и сто нереид на дельфинах украшали святилищ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 острове, продолжает Платон далее, били два источника - холодный и горячий. Вода была удивительно вкусной и обладала целительной силой. Источники обвели стенами, насадили подле деревья и направили воды в купальни под открытым небом; были и зимние купальни, причем отдельно для царей, для простых людей и даже для коней и прочих подъяремных животных. Каждая купальня была соответственным образом украшена и отделана. Излишки воды отвели в священную рощу Посейдона, где благодаря плодородной почве росли высокие деревья необыкновенной красоты. На внешних кольцах атланты построили святилище богов и разбили множество садов и гимнасиев для упражнений. Посредине самого большого кольца был устроен ипподром, имевший в ширину стадий. Недалеко располагались помещения для царских копьеносцев; самые верные копьеносцы размещались внутри меньшего кольца, ближе к акрополю, самым же верным и надежным из всех были отданы помещения в акрополе. От моря начиналась стена, которая на всем своем протяжении отстояла от самого большого водного кольца и от гавани на 50 стадиев. Пространство возле нее было застроено, а проток и самая большая гавань были переполнены кораблями, на которых отовсюду прибывали купцы. Днем и ночью здесь слышались говор и шум. "...Весь этот край, - сообщает Платон, - лежал очень высоко и круто обрывался к морю, но вся равнина, окружавшая город и сама окруженная горами, которые тянулись до самого моря, являла собой ровную гладь; в длину она имела три тысячи стадиев, а в направлении от моря к середине - две тысячи". В последнем описании Платон, не делая оговорки, впервые уводит своего читателя с острова-метрополии на какую-то иную территорию, ранее даже не упоминавшуюся. Атлантологи зачастую не обращают внимания на это обстоятельство. Тем не менее это так. Ведь дворец Посейдона находился, согласно тому же Платону, в центре всего острова Атлантида. Указано даже, что он располагался на равном удалении от берегов. Но оказалось возможным все же соединить резиденцию царей с морем широкими судоходными каналами. Из этого прямо следует, что остров был небольшим. Несколькими же страницами ниже Платон пытается убедить нас, что равнина, окружавшая город, была протяженностью свыше 500 километров, а шириной-360 километров. Ясно, что морской порт располагать в центре этой равнины атланты не могли, несмотря на развитую систему каналов для орошения. О чем же идет реч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тветить на этот вопрос не так-то просто. Из предыдущего текста "Крития" мы знаем лишь, что земли, подвластные Атлантиде, занимали обширные территории Средиземноморья. Известно и о существенном изменении береговой линии с тех давних време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днако, как ни парадоксально, в противоречии, этом можно все же почерпнуть аргументы, свидетельствующие в пользу Атлантиды. Ведь если бы Платон сочинил диалоги для иллюстрации своих политических взглядов, как утверждают противники Атлантиды, то он позаботился бы о том, чтобы освободить свои построения от противоречий. Наличие же их свидетельствует: записывал он по памят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йско атлантов было грозной силой. В состав морских сил входили 1200 кораблей, экипажи их насчитывали 240 тысяч человек. И в этом месте диалога невольно ловишь себя на мысли, что речь идет уже не о Посейдонии, не о том архаическом острове, где жила красавица Клейто, а о какой-то другой стране. Не исключено, что страна эта уже вымышленная. Трудно представить себе флот из тысячи кораблей. Четверть миллиона моряков - это слишком много даже для Атлантиды. Не будем забывать, что речь идет о 9-10-м тысячелетиях до н.э. А в те отдаленные времена население всей нашей планеты не превышало нескольких миллионов человек. На долю Атлантиды могло приходиться два-три миллиона, не более. Да и с кем мог воевать флот в тысячу кораблей? Впрочем, послушаем Плато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аждый участок равнины должен был выделять одного воина-предводителя (величина каждого участка была десять на десять стадиев, а всего участков насчитывалось 60 тысяч). Несчетное число простых ратников, которое набиралось из гор и из остальной страны, сообразно числу участников распределялось между предводителями. Во время войны каждый предводитель обязан был поставить шестую часть боевой колесницы, так чтобы всего колесниц было десять тысяч, и, кроме того, двух верховых коней с двумя всадниками, двухлошадную упряжку без колесницы, воина со щитом, способного биться и в конном и в пешем строю, возницу, который правил бы конями, двух гоплитов, по два лучника и пращника, по три камнеметателя и копейщик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ак видим, и сухопутная армия атлантов может быть охарактеризована лишь с помощью фантастических цифр. Она насчитывала более 700 тысяч человек. Это по силам только очень крупной современной державе. Если вспомнить, что армия, сокрушившая атлантов, должна была быть примерно такой же по численности, то мы окончательно окажемся во власти фантазии Платона или жрецов. Впрочем, любознательный читатель может спросить: а разве исключено, что побережье и острова раньше были густо заселены, а после катастрофы население погибло и все современные прогнозы попросту не учитывают эту ситуацию? Безусловно, многие данные говорят в пользу катастрофы, происшедшей примерно в указанное Платоном время (речь об этом пойдет ниже). Но невозможно представить такое распределение населения, чтобы побережье было более многолюдным, чем сегодня, а во внутренних районах Европы его почти вовсе не было бы. Нет, атланты должны были бы проникнуть повсюду при столь фантастической их численности, развитии судоходства, искусстве строить города и дворцы. А это означает, что на материке неминуемо должно были бы найти созданные ими памятники. Однако этого до сего дня не произошло. Означать это может лишь одно: цифры Платона явно завышены, причем весьма и весьма значительно. Реальным можно считать войско того периода в 100 раз меньшим по численности. Хотя, конечно, доказать это невозможно, особенно если атлантолог доверяет Платон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Что же отсюда следу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стается вспомнить, что говорят по этому поводу противники Атлантиды. Да, Платон мечтал об идеальном сильном государстве. Свои мысли он вложил в уста жрецов и описал это государство и его военную силу. Но если так, что же остается от самой Атлантиды? Очень немногое: рассказ об острове Клейто, упоминание о противолежащем материке, противоречия в тексте, свидетельствующие об искусном соединении Платоном или жрецами разных источников, разных по существу текстов, относящихся к разным районам. Этого оставшегося, однако, вполне достаточно, чтобы отнестись к проблеме Атлантиды вполне серьезн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Что же, вполне вероятно, что Платон воспользовался сюжетом об Атлантиде, чтобы высказать некоторые свои мысли о государственном устройстве. Это тем не менее вовсе не перечеркивает всего сказанного им. Вспомним, что записал он рассказ об Атлантиде по прошествии изрядного времени, и причиной этой записи могли быть мысли о государстве. Мысли эти разбудили память о древнем предании. Так составились его знаменитые диалоги. Напрасно будем мы искать на карте 10-го тысячелетия до н.э. остров или континент, способный прокормить и вооружить армию в 700 тысяч человек. Такого континента, не говоря уже об островах, и быть не может. И все же это не отрицает рассказанного Платоном... </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t>* * *</w:t>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продолжение многих поколений, покуда не истощилась унаследованная от бога природа, правители Атлантиды повиновались и жили в дружбе со сродным им божественным начал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этих строках Платон словно раскрывает свой замысел: он явно хочет предостеречь своих сограждан, поведав им судьбу Атлантиды. Он рисует сначала мифическую ее мощь, а затем низводит ее до уровня, напоминающего античные цивилизации периода их упадка. Нам кажется, что диалог является законченным произведением по своему замыслу: древняя история, рассказанная жрецами, не пропала даром, она послужила Платону канвой для того, чтобы можно было достаточно ясно выразить свои мысли, донести их до сознания сограждан. Замысел всего произведения выясняется уже из следующих строк, которые снова связывают древнейшее предание и современность, освещая эту связь трагическим светом катастрофы. На земле, как на небе, вчера, как сегодня, - таков в общем строй мысли древних мыслителей. Замысел завершен, но диалог тем не менее остался недописанным. Успев высказать главное, Платон не успел оставить на бумаге плод своей мысли о государстве и о древней земле Атлантид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 вот Зевс, бог богов, блюдущий законы, хорошо умея усматривать то, о чем мы говорили, помыслил о славном роде, впавшем в столь жалкую развращенность, и решил наложить на него кару, дабы он, отрезвел от беды, научился благообразию. Поэтому он созвал всех богов в славнейшую из своих обителей, утвержденную в средоточии мира, из которой можно лицезреть все причастное рождению, и обратился к собравшимся с такими слова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трочками о Зевсе и его каре обрывается диалог "Критий", и, вероятнее всего, мы никогда не узнаем точно, что же хотел сказать Платон незавершенной фразой. Может быть, вовсе не этой фразой должно было завершиться все произведение? Небезынтересно отметить, что "Критий" не был последней работой философа: вслед за ним были написаны "Законы". Стало быть, предположение, что "Критий" не завершен из-за того, что Платону не было отпущено более времени на эту работу, несостоятельно. Скорее всего окончание диалога утеряно, как утеряны некоторые другие произведения Плато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з того, что рассказано об Атлантиде в "Тимее" и "Критий", можно заключить, что последние слова бога Зевса предрешили судьбу этой легендарной страны. Зевс направил на нее свои карающие молнии, и опаленная земля скрылась навеки в морских пучинах. К такому выводу можно прийти, прослеживая историю легендарных атлантов от самого Посейдона и Атласа, одного из его сыновей. По имени Атласа и назван Атлантический океан. Позднее появился греческий титан Атлас, но поскольку его род не восходит к Посейдону и красавице Клейто, то он никак не может претендовать на то, что его имя было увековечено в названии страны и океа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бразно говоря, молнии Зевса блистают над Атлантикой и по сей день. В 50-х годах близ острова Фаял, входящего в Азорский архипелаг, показалась из воды суша - вершина вулкана. Над горой багряным светом светились облака пепла. Это было типичное извержение, свойственное подводному вулканическому хребту. Просуществовав едва ли месяц, вулканический остров скрылся под водой.</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t> </w:t>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СРЕДИЗЕМНОМОРЬЕ ИЛИ АТЛАНТИКА?</w:t>
      </w:r>
    </w:p>
    <w:p>
      <w:pPr>
        <w:pStyle w:val="Heading2"/>
        <w:widowControl w:val="false"/>
        <w:spacing w:before="0" w:after="0"/>
        <w:ind w:firstLine="720"/>
        <w:jc w:val="both"/>
        <w:rPr>
          <w:rFonts w:ascii="Arial" w:hAnsi="Arial" w:eastAsia="Arial" w:cs="Arial"/>
          <w:i/>
          <w:i/>
          <w:iCs/>
          <w:sz w:val="24"/>
          <w:szCs w:val="24"/>
        </w:rPr>
      </w:pPr>
      <w:r>
        <w:rPr>
          <w:rFonts w:eastAsia="Arial" w:cs="Arial" w:ascii="Arial" w:hAnsi="Arial"/>
          <w:i/>
          <w:iCs/>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пробуем соотнести текст Платона с тем грозным периодом в истории человечества, когда сдвигались горы, бушевали ураганы, извергалась лава и непостижимо быстро (всего на памяти нескольких поколений) отступал ледник, освобождая новые земли на севере Европ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и Платон, ни его современники не знали о ледниковом периоде. Тем не менее, рассказ Платона хорошо согласуется с современными данными палеогеограф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ежде всего нужно отметить изменения рельефа, почвенного покрова, растительности, которые особенно подробно описаны для районов Древней Эллад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сле великих наводнений остался, - пишет Платон, - как бывает с малыми островами, сравнительно с прежним состоянием лишь скелет истощенного недугом тела, когда почва и вся мягкая и тучная земля оказалась смытой и только один остов еще перед нами. Но во времена атлантов еще не поврежденный край имел и высокие многохолмные горы, и равнины, и обильные леса в гора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алегеография дает нам свидетельства, подтверждающие этот рассказ. В те давние времена на берегах Черного и Средиземного морей действительно росли "обильные леса" и почвы были плодородны. Точная деталь рассказа - замечание о высоких "многохолмных горах" - напоминает о том, что уровень открытых морей был другим, значительно ниже современного, и поднявшаяся затем вода стала плескаться у подножий гор, многие лее невысокие холмы вообще оказались дном моря. Важное подтверждение достоверности источников, которыми пользовался Платон, вытекающее из самого же рассказа! Наглядно и ярко подобные изменения проявились в бассейне Черного моря, о чем свидетельствуют работы советских ученых. В атласе-монографии "Палеогеография Европы за последние сто тысяч лет", изданном Институтом географии Академии наук СССР в 1982 году, можно найти данные о климате Большого Кавказа и Причерноморья, а также о значительном повышении уровня моря именно в интересующий нас период. Во время последнего оледенения на месте Азовского моря была суша. Черное море представляло собой пресное озеро, из которого вытекала многоводная река, впадавшая в Средиземное море. Лишь после таяния ледника соленая вода проникла в это озеро, которое таким образом стало морем. Пресноводная фауна, в течение нескольких тысячелетий была вытеснена морск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которые исследователи перемещают Атлантиду из океана в Средиземное море, а заодно и подправляют хронологию Платона. Так, А. Галанопулос и Э. Бэкон в своей книге "Атлантида: за легендой истина", вышедшей в Лондоне в 1970 году, попросту отождествляют Атлантиду с Критом. Аргументация авторов проста. Говоря о девяти городах-провинциях Атлантиды, они пишут: "Царский город, по описанию Платона, был столицей равнины площадью 3000х2000 стадий. Если остальные девять городов, упомянутых в последних строках только что процитированного отрывка, были столицами аналогичных по размеру областей, вся территория Атлантиды должна была занимать площадь около 30 000х20 000 квадратных стадий, т. е. превышать Малую Азию и обитаемую часть Северной Африки, вместе взятые. Длина Средиземного моря равняется примерно 2100 милям, а остров длиной 3400 миль явно не мог бы поместиться внутри Средиземноморского бассейна... Жрецы, узнав об огромных просторах только что открытого Атлантического океана, воспользовались случаем и переместили Атлантиду в этот океан. Не исключено, что именно тогда Атлантический океан и получил свое название - от перемещенной туда Атлантиды". Такова аргументация атлантологов. Сделав сначала ошибку в определении площади Атлантиды и увеличив эту площадь ровно в 10 раз (ибо десять примерно равных островов-провинций Атлантиды должны занимать только 3000х20 000 квадратных стадий), атлантологи затем приписали жрецам желание перенести Атлантиду в Атлантику. Вполне понятно, что после этого авторам цитируемой книги остается только одно: вернуть Атлантиду в Средиземное море, отождествив ее с одним из островов, и исправить Платона, якобы перепутавшего 9-е и 2-е тысячелетие до н.э.</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о Крит и Санторин не отвечают описанию Платона, раз и навсегда поместившего Атлантиду между Америкой и Европой, не соответствуют описанию Платона и памятники, найденные археологами на этих острова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днако и в Атлантике нет острова или территории, которые бы однозначно могли быть названы Атлантидой Платона. Имеется в виду, конечно, та часть этой легендарной страны, которую Платон называет житницей. Остров же Посейдона и Клейто невелик.</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етрополия первого из царей атлантов могла располагаться в любом из архипелагов Атланти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отивники атлантической гипотезы указывают нередко на то, что толщина земной коры под океаном меньше, чем толщина коры материковой, и, следовательно, никакая Атлантида не могла располагаться в Атлантике. А. Галанопулос и Э. Бэкон в своей книге пишут, например: "Если бы восточная часть дна Атлантического океана образовалась в результате погружения большого участка суши, якобы существовавшей между Африкой и Срединно-Атлантическим хребтом, толщина земной коры здесь должна была бы соответствовать толщине коры под континентами. Эта толщина колеблется от 19 до 44 миль... Согласно описанию Платона, Атлантида славилась своими высокими горами, окружавшими большую равнину. Значит, если Атлантида покоится на дне Атлантики, толщина земной коры в этом месте должна быть не менее 22 миль. Однако в Индийском и Атлантическом океанах толщина коры едва достигает 12- 19 мил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днако читатель, даже не знающий о различной толщине океанической и материковой коры, без труда заметит, что цифры "22 мили" и "19 миль" очень близки. Кроме того, Платон называет Атлантиду не континентом, а островом. Даже в настоящее время в Атлантическом океане разбросаны целые архипелаги как материкового (Канары), так и вулканического происхождения (Азоры). И это невзирая на строгие предписания иных атлантологов относительно толщины коры, которая якобы может не выдержать нагрузки, создаваемой горами Атлантид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конце прошлого века к произведениям Платона об Атлантиде относились с большим" вниманием, чем позднее. Многим атлантологам казалось, что найдено решающее доказательство правоты Платона. В 1898 году из Европы в Америку прокладывали подводный телеграфный кабель. Кабель этот порвался и утонул. Конец его искали на дне океана. Металлическая кошка на тросе несколько раз поднимала на палубу куски стекловидной затвердевшей лавы, застрявшей между ее лапа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пустя несколько лет французский геолог Термье выступил в Океанографическом институте в Париже и сообщил, что найденные на дне куски лавы могли затвердеть только на воздух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 мнению Термье, дно Атлантического океана к северу от Азорских островов было покрыто лавой еще в надводном положении. Если бы лава образовалась на дне океана под давлением столба воды в три километра (именно такова глубина места находки), то она имела бы кристаллическую структуру. Но структура у образца была аморфная, стекловидная, и этот аргумент Термье опровергнуть очень трудно. Согласно Термье, суша в этом районе опустилась на три километра. Поверхность подводных скал сохранила острые ребристые выступы, типичные для застывших лавовых потоков недавнего происхождения. Ученый указал в своем докладе, что провал произошел примерно по линии, соединяющей Исландию с Азорскими островами. Это как раз линия проявления активного вулканизм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абота А. Галанопулоса и Э. Бэкона - своеобразный сборник аргументов против Атлантиды Платона. В этой книге вывод Термье опровергается на основе современных данных океанолог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остоверность этого вывода, - пишут авторы, - зависит от того, образовался ли данный образец тахилита именно на том месте, где он был найден. Он мог попасть сюда на ледяном плоту, то есть на плавающей льдине, или с тем же успехом его могли принести сюда от соседних вулканических островов так называемые мутьевые потоки. Это особого рода плотные потоки, которые струятся по дну океана, как ртуть под водой, а их высокая плотность объясняется большим количеством осадочных частиц в турбулентно взвешенном состоянии. Современные исследования показали, что такие "мутные течения" несут наземные органические остатки, а также сучья и листву деревьев далеко в океан, в подводные каньоны рек Магдалена и Конго. Зеленая трава была найдена в 1935 году на глубине около 1600 метров в 12 милях от устья реки Мащалена в Калифорнийском заливе, а река Конго выносит пресноводные водоросли диатомеи на сотни миль в океан... Исходя из всего этого вполне возможно, что кусок тахилита, о котором идет речь, тоже был принесен поверхностными или глубинными течения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ак известно – вода практически несжимаемая жидкость. Если в ней взвешены частицы осадочного или другого происхождения, плотность такой взвеси повышается очень незначительно. Вот почему не могут "струиться" потоки, похожие на ртуть. Различные взвеси могут, правда, усилить разрушительную силу мутьевых потоков и течений, но не за счет заметного изменения плотности. Причиной такого усиления явля</w:t>
        <w:softHyphen/>
        <w:t>ется механическое воздействие частиц на различные преграды. Сравнение таких потоков и течений со ртутью неправомерно. Так же неправомерно, как и сравнение водорослей с глыбами застывшей лавы, ко</w:t>
        <w:softHyphen/>
        <w:t>торые якобы могут быть унесены "поверхностными или глубинными течениями" на сотни километров от места их происхождения. А речь идет именно о сотнях кило</w:t>
        <w:softHyphen/>
        <w:t>метров, ведь место находки, которая так интересует атлантологов, расположено где-то посередине между Азорскими островами и Исландией, на 47-м градусе северной широт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ак бы ни стремились иные авторы призвать на помощь именно современную океанологию, возможно</w:t>
        <w:softHyphen/>
        <w:t>сти этой науки все же не позволяют отменить законы фи</w:t>
        <w:softHyphen/>
        <w:t>зики. Остается один контраргумент - ледяной плот, льди</w:t>
        <w:softHyphen/>
        <w:t>на. Но на 47-м градусе северной широты, южнее Гольфстрима, появление льдины исключено. Если же иметь в виду айсберг, то сторонникам ледяного плота нужно решить очень трудную задачу: объяснить появление на айсберге, который мог отколоться только от гренландского ледового щита, застывшей лавы. Задача эта, прямо скажем, не</w:t>
        <w:softHyphen/>
        <w:t>разрешима, ведь в Гренландии нет действующих вул</w:t>
        <w:softHyphen/>
        <w:t>канов, как не было их и во времена атлант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еперь интересно проследить дальнейший ход мысли противников Атлантиды. (Пока, как мы видим, аргументация их не может поколебать гипотезы, изло</w:t>
        <w:softHyphen/>
        <w:t>женные в древних диалогах.) Сторонники Атлантиды попытались объяснить миграции угрей. В самом деле, почему речные угри плывут в океан? Почему одни ли</w:t>
        <w:softHyphen/>
        <w:t>чинки угрей дрейфуют в Европу с Гольфстримом, а другие появляются у противоположного берега, близ Америки? Атлантологи считают, и не без оснований, что когда-то угри жили в реках Атлантиды, спускаясь в их низовья, в солоноватые воды разветвленной дель</w:t>
        <w:softHyphen/>
        <w:t>ты, для икрометания. После исчезновения Атлантиды угри нашли прибежище на противолежащих континен</w:t>
        <w:softHyphen/>
        <w:t>тах - в Европе и Америке. Эти рассуждения логиче</w:t>
        <w:softHyphen/>
        <w:t>ски непротиворечивы, и, главное, у них прочное естественнонаучное основание. Возможно, стоит задать се</w:t>
        <w:softHyphen/>
        <w:t>бе вопрос: почему птицы летят вить гнезда на Коль</w:t>
        <w:softHyphen/>
        <w:t>ский полуостров? Ведь весь Кольский полуостров, так же как, впрочем, вся Северная Европа, был покрыт ледником всего 11 тысяч лет назад. Но условия изменились - и пти</w:t>
        <w:softHyphen/>
        <w:t>цы нашли дорогу в северные раздолья, освободившиеся ото льдов. Таково главное свойство жизни - она всегда стремится занять новые экологические "ниш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аково же отношение скептиков к проблеме угря? В цитируемой книге можно прочесть: "Если мы даже согласимся, что европейские угри устремляются в Сар-гассово море, чтобы метать там икру и умереть, а их потомки возвращаются в Европу, ведомые наследствен</w:t>
        <w:softHyphen/>
        <w:t>ным инстинктом, нет оснований полагать, что этот ин</w:t>
        <w:softHyphen/>
        <w:t>стинкт зародился во времена последнего ледникового периода". Но почему же инстинкт не мог сформиро</w:t>
        <w:softHyphen/>
        <w:t>ваться во времена последнего ледникового периода? Да просто потому, что нет оснований полагать, что он сформировался именно тогда. Как видим, по части ло</w:t>
        <w:softHyphen/>
        <w:t>гики аргументация скептиков несколько слабее, чем предположения атлантологов. В этом убеждает и исто</w:t>
        <w:softHyphen/>
        <w:t>рия Срединно-Атлантического хребта, рассказанная двумя уже знакомыми нам учеными. Послушаем и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ругим аргументом, к которому прибегают сто</w:t>
        <w:softHyphen/>
        <w:t>ронники теории о расположении Атлантиды в Атланти</w:t>
        <w:softHyphen/>
        <w:t>ческом океане, является наличие подводного Срединно-Атлантического хребта. Однако этот подводный хребет, который по большей части находится на глубине 3000 метров, возник вовсе не из-за погружения в океан суши. Напротив, весь этот хребет, который тянется с севе</w:t>
        <w:softHyphen/>
        <w:t>ра на юг... образовался в связи с подъемом океанского дна в результате процесса горообразования в этом район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так, признавая процессы горообразования, уче</w:t>
        <w:softHyphen/>
        <w:t>ные признают и возможность поднятия океанского дна в результате таких миллионолетних процессов. Конеч</w:t>
        <w:softHyphen/>
        <w:t>но, только в результате таких вот процессов могла возникнуть когда-то очень давно Атлантида, только они и могли породить ее. Так рассуждают атлантологи. Но в приведенном отрывке им приписывается совсем иное: они якобы считают, что горы на дне образова</w:t>
        <w:softHyphen/>
        <w:t>лись из-за погружения Атлантиды, и отрицают сущест</w:t>
        <w:softHyphen/>
        <w:t>вование горообразовательных процессов.</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sz w:val="24"/>
          <w:szCs w:val="24"/>
        </w:rPr>
      </w:pPr>
      <w:r>
        <w:rPr>
          <w:rFonts w:eastAsia="Arial" w:cs="Arial" w:ascii="Arial" w:hAnsi="Arial"/>
          <w:sz w:val="24"/>
          <w:szCs w:val="24"/>
        </w:rPr>
        <w:t>* * *</w:t>
      </w:r>
    </w:p>
    <w:p>
      <w:pPr>
        <w:pStyle w:val="Normal"/>
        <w:widowControl w:val="false"/>
        <w:ind w:firstLine="720"/>
        <w:jc w:val="center"/>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же согласиться со средиземноморской гипотезой, остается призвать, что проблемы Платона больше не существует. Советский исследователь М. Романенко пиш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последние годы стала популярной гипотеза, согласно которой Атлантида располагалась в Эгейском море, в архипелаге Санторин, и которую на Западе обычно связывают с именами греческих ученых - археолога С. Маринатоса и сейсмолога А. Галанопулос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1900 году английский археолог Артур Эванс начал раскопки в критском городе Киоссе, которые поведали миру о древнейшей в Средиземноморье цивилизации, названной крито-микенской или минойской, гибель которой приходится на середину 2-го тысячелетия до н.э.</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Шведские и американские исследователи полвека спустя обнаружили в морском грунте толстый слой вулканического пепла. Как показали исследования, пепел образовался 3400 лет назад, после извержения вулкана Санторин в 120 километрах от острова Крит. На острове Тира, входящем в Санторинский архипелаг, греческий археолог С. Маринатос нашел под толстым слоем вулканического пепла развалины большого горо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оветский исследователь И. Резанов обнаружил в легендах и мифах Древней Греции отдельные места, которые легко интерпретировать как описание грандиозной вулканической катастрофы, произошедшей в незапамятные времена, - пишет М. Романенко, - все это, несомненно, делает весьма правдоподобной гипотезу' Маринатоса и Галанопулоса о том, что платоновская Атлантида - не что иное, как древняя Критская держава. Согласно этой гипотезе, на острове Санторин находился если не столичный, то просто крупный город атлантов. Примерно в 1400 году до н.э. вулкан, до этого дремавший, взорвался, середина острова рухнула на дно, по морю прокатились разрушительные цунами, на остров Крит и Кикладские острова, также входившие в состав Минойского царства, выпал слой вулканического пепла толщиной более 10 сантиметров. Пеплопад завершил опустошения, вызванные землетрясением, взрывной волной и цунами. Цветущий край на десятилетия превратился в бесплодную пустыню.</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которые несоответствия этой версии с диалогами Платона можно легко - и без особых натяжек - устранить. Достаточно допущения, что в тексте вместо "9000 лет" должно стоять "900 лет". Тогда для даты катастрофы получаем 1470 год до н.э.</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ем не менее многие атлантологи не сдаются, упорно продолжая помещать Атлантиду между Старым и Новым Светом.</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КРОМАНЬОНЦЫ-АТЛАНТЫ</w:t>
      </w:r>
    </w:p>
    <w:p>
      <w:pPr>
        <w:pStyle w:val="Heading2"/>
        <w:widowControl w:val="false"/>
        <w:spacing w:before="0" w:after="0"/>
        <w:ind w:firstLine="720"/>
        <w:jc w:val="center"/>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искуссия не утихает. Однако никто из атлантологов не отрицает факта извержения Санторина. Но Платон ведь говорит о другом времен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линий Младший сообщает о лодке, которую волны прибили к европейскому побережью. Лодка эта была с краснокожими гребцами. Помпоний Мела и Плиний описывают внешность членов экипажа; из описания можно заключить, что люди эти, по всей видимости прибывшие с другого берега Атлантического океана, похожи на кроманьонцев - первых представителей современного человека, скелетные останки которых находят ныне почти по всей Европ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античное время Атлантида, суда по всему, не пользовалась такой популярностью, как в наши дни. Книги древних авторов, в числе которых было немало историков, чаще хранят молчание. Лишь Прокл усердно комментирует "Тимей", и Крантор бегло вспоминает о записках Солона. Геродот сообщает о горах Атлас на северо-западе Африки и даже называет местных жителей атлантами, но они, конечно, ничего общего с атлантами Платона не имею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амым серьезным оппонентом был ученик Платона - Аристотел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менно Аристотель заявил, что его учитель выдумал Атлантиду. Тем самым достопочтенный философ дал козырь в руки средневековых схоластов и религиозных мистиков, а также церковных толкователей классических текстов. Непререкаемый авторитет средневековья просто-напросто закрыл тему Атлантиды, которая якобы была нужна его учителю лишь для иллюстрации своих политических и философских взглядов. А взгляды Платона и его знаменитого ученика были во многом прямо противоположны. И если версия об Атлантиде была использована Платоном в борьбе за центральное место Афин среди государств Эллады, то Аристотель, воспитатель Александра Македонского, не получил даже афинского гражданств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латон был представителем старинного афинского рода. Аристотель происходил из семьи врача при дворе македонского царя. Он рано лишился родителей, и это воспитало в нем такие качества, как самостоятельность, упорство, трудолюбие, но одновременно и желание добиться почета и популярности любой цен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сле смерти Александра Македонского, к которому был приближен Аристотель, Афины стали независимы, и ученик Платона бежал на остров Эвбея. Аристотель сказал: "Платон мне друг, но истина дороже". Слова эти вошли в поговорку, но мало кто знает, что одной из причин, которая побудила Аристотеля предпочесть "истину" своему учителю, была все же история с Атлантидой и египетскими жреца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иговор, вынесенный Атлантиде Аристотелем, нашел поддержку у христианских догматиков в силу еще одного немаловажного обстоятельства. Ведь в средневековье вели отсчет времени от начала мира, с первого дня его творения. И начало это датируется 5508 годом до н.э. Оспаривать сей факт не разрешалось; с еритиками поступали круто. У Платона, по правде говоря, не было никаких шансов утвердить хотя бы сам факт существования разумной жизни на нашей планете ранее этого канонического срока. Лишь позже наука открыла неоспоримые свидетельства гораздо более почтенного возраста Земли и биосферы, но вопрос об Атлантиде точно повис в воздухе. До середины прошлого века никто не осмелился бы и мечтать о том, чтобы истоки первобытной культуры отнести к 10-му тысячелетию до н.э. Мир человека начинался сразу с египетских пирамид и древнекитайских памятников. Честь стать основоположниками науки о доисторическом человеке выпала на долю французских археологов. Одним из них был Буше де Перт, который в течение 17 лет вел раскопки в долине Соммы. Уже открытия прошлого века отодвинули время появления человека в глубь тысячелетий, они сделали его современником мамонтов и других допотопных животны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Любопытно, что многие из этих открытий встречались учеными буквально в штыки. В 1879 году один барселонский адвокат обнаружил в пещере Альтамира доисторические цветные фрески. Однако судьба открытия была плачевна: на археолога-любителя обрушился град язвительных статей. Никто из ученых - авторов этих статей даже не побывал на месте наход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олько в конце прошлого века ученый мир признал, что первобытный человек мог рисовать. Доисторические рисунки в десятках пещер и поныне свидетельствуют о мастерстве древних художник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Уже люди палеолита умело использовали минеральные краски - окись железа и перекись марганца, которые не боятся ни времени, ни сырости. Кроманьонец (и его ближайший родич - ориньякский человек) был примитивен, но не дик. Тридцать тысяч лет назад этот человек в очень трудных условиях не только сумел выжить, но и передал своим потомкам многие достижения первобытной цивилизации. Он отличался высоким ростом (более 180 сантиметров), имел пропорциональное сложение, больший вес мозга, чем у современного человека.</w:t>
      </w:r>
    </w:p>
    <w:p>
      <w:pPr>
        <w:pStyle w:val="Normal"/>
        <w:widowControl w:val="false"/>
        <w:ind w:firstLine="720"/>
        <w:jc w:val="both"/>
        <w:rPr/>
      </w:pPr>
      <w:r>
        <w:rPr>
          <w:rFonts w:eastAsia="Arial" w:cs="Arial" w:ascii="Arial" w:hAnsi="Arial"/>
          <w:i/>
          <w:iCs/>
          <w:sz w:val="24"/>
          <w:szCs w:val="24"/>
        </w:rPr>
        <w:t xml:space="preserve"> </w:t>
      </w:r>
      <w:r>
        <w:rPr>
          <w:rFonts w:eastAsia="Arial Cyr" w:cs="Arial Cyr" w:ascii="Arial Cyr" w:hAnsi="Arial Cyr"/>
          <w:sz w:val="24"/>
          <w:szCs w:val="24"/>
        </w:rPr>
        <w:t>В те давние времена население всей нашей планеты едва ли достигало численности населения крупного современного города. Не было ни школ, ни традиций в современном смысле этого слова. Тем не менее кустарь-кроманьонец в одиночку в течение лишь одной своей жизни успевал сделать поразительные открытия. Этот доисторический мастер открыл в числе прочих и технические приемы футуристов, кубистов и модернистов XX столет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м еще мало известно о кроманьонцах, об их искусстве, быте, занятиях. Находки в пещерах не могут дать полной картины того, что же из себя представлял человек этого отдаленного периода. Нужно иметь в виду, что, согласно Платону, цивилизация атлантов и их современников связана с морем: по морю в древности пролегали самые удобные транспортные пути. Если даже в наше время ученые открывают новые, неизвестные ранее племена, не ведающие в свою очередь о цивилизованном мире, то легко представить себе многоликость доисторического мира. Обитатели пещер - первобытные охотники и мореплаватели-атланты... Они вполне могли уживаться даже неподалеку друг от друга. Они были современниками, если только Платон был пра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укой установлено, что человек и после своего рождения продолжает проходить стадии развития, напоминающие о его предках. Так, новорожденный ребенок похож на неандертальца: об этом свидетельствуют строение черепа, внешний вид мозга, высокое, как у человекообразных обезьян, расположение гортани, относительный объем надглоточной полости. Годовалый ребенок сохраняет многие признаки, свойственные одному из наших далеких предков - неандертальцу. Но с возрастом этих сходных черт становится все меньше, выражены они слабее, и к десятилетнему возрасту ребенок, если принять наш сравнительный метод, напоминает уже кроманьонца - последнего из наших предков. Мальчик в этом возрасте или немногим старше строен, подвижен, смел, находчив. По этим признакам в какой-то мере можно судить о самих кроманьонца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нтересно послушать журналиста, наблюдавшего с какой отвагой юные мореплаватели Полинезии предпринимают рискованные путешеств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сколько лет назад жители восточного побережья острова Уполу заметили черную точку на горизонте. Море было бурное, и точка то появлялась, то исчезала в волнах. С наступлением темноты она приблизилась к проходу в рифах, окружающих лагуну, и, когда была на расстоянии какой-нибудь мили от берега, все увидели, что это маленькая, очень неустойчивая лодка паопао. В ней сидел мальчик, на вид лет четырнадцати. Его появление вызвало своего рода сенсацию. Никто его не знал и не мог сказать, что ищет он в разбушевавшемся море. Мальчик подплыл к берегу, вытащил лодку на песок и перевернул ее вверх дном, чтобы вылить скопившуюся в ней воду. Потом подошел к собравшимся на пляже людям и вежливо поздоровался с ни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Талофа лав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Откуда ты приплыл, мальчик?</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Из Тутуил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Из Тутуили?! По такому морю?! Когда же ты оттуда вышел?</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егодня, перед восходом солнц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Как же тебе это удалось? Как волны не перевернули лодк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Переворачивали, и не один раз.</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Но как тебе пришло в голову плыть шестьдесят миль в такую бурю?</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Я родился на острове Токелау и хожу в школу в Паго-Паго. Так как начались каникулы, я решил воспользоваться случаем и побывать в Западном Самоа. Я подумал, что, может быть, какая-нибудь семья в Алеипата примет меня. Один старик одолжил мне паопао и дал на дорогу бутылку кавы и три кокосовых ореха. Вот я и приплыл.</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осто так проплыть шестьдесят миль по бурному морю! И на такой лодчонке, которая, самое большее, годится для плавания по лагуне. Ну и н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сть чему удивляться в поведении юного путешественника! Ведь к таким фактам мы не привыкли. Отчего же, если речь идет об унаследованных нами чертах характера кроманьонца, которые ярко проявляются в детстве? Ответ может быть лишь один: чтобы эти черты характера проявились, нужно воспитание, не отделяющее человека от природы стеклянной стеной, а приближающее к не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прос о контактах между Новым и Старым Светом оказывается тесно связанным с темой, избранной Платоном. Ведь до путешествий викингов и плавания Колумба Новый Свет был изолирован от Старого, если не считать доисторических переселений азиатских аборигенов. Не объясняются ли тогда сходные черты в культуре и быте народов и даже общие закономерности развития цивилизаций по ту и эту сторону океана тем, что когда-то существовал остров Платона - Атлантида? Ведь если Атлантида - колыбель цивилизаций, то многое в истории Старого и Нового Света находит естественное объяснение. С одной стороны древняя культура Малой Азии, Египта, Крита и Кипра, с другой - доевропейские цивилизации Мексики и Перу. Что их объединяет? Ответил на этот вопрос Тур Хейердал - ответил с обстоятельностью, которой позавидовал бы иной атлантолог:</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 И по ту и по эту сторону океана известна иерархия, основанная на поклонении Солнцу. Династия правителя называет Солнце своим родоначальник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2. Браки между братьями и сестрами в правящей династии для сохранения чистоты "солнечной" кров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3. Изготовление книг с иероглифическими текстами в виде длинных широких лент, которые складывались или свертывались в свит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4. Постройки колоссальных сооружений, лишенных практических функций. Создание пирамид и мегалитических построек.</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5. Мегалитические саркофаги с массивной каменной крышк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6. Мумификация с применением смол, бинтов, хлопковой набивки. Мас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7. Накладная борода как часть ритуального убора верховных жрец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8. Технология изготовления сырцового кирпич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9. Оросительные системы, водопровод и канализация в города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0. Веретено с одинаковым по форме пряслицем. Один и тот же тип ткацкого станк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1. Сходство одежды. Мужские плащи, платье с поясом и застежками на плече для женщин. Веревочные и кожаные сандалии, головной убор из перьев, который носили воины и высокопоставленные лиц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2. Одинаковые пращ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3. Сходные музыкальные инструменты, например барабаны и флейты. Сходные орудия труда и промысл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4. Далекие экспедиции за моллюсками - источниками высоко ценившейся красной крас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5. Бронза примерно одного состава. Бронзовые зеркала, щипцы и декоративные колокольчи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6. Золотые филигранные издел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7. Сходная керамика, в частности традиционная треногая ваз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8. Терракотовые печати, плоские и цилиндрически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9. Изображения человека с птичьей голов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20. Изображения человека с кошачьей голов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21. Почитание кошачьих - ягуара, леопар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22. Обычай обрамлять борта судов сплошным рядом круглых боевых щитов. На фресках майя изображены суда со светловолосыми воина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23. Изображение человеческой головы с высунутым язык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ур Хейердал приводит и другие сходные черты культуры. Как будет ясно из последующего, наиболее существенным представляется последний пункт приведенного перечня. В отличие от многих других он не может быть объяснен общими закономерностями развития и сходством трудовых процессов. В то же время человеческая голова с высунутым языком - самый распространенный мотив, запечатленный на этрусских зеркалах и одновременно одно из "типовых" изображений и элементов архитектурных памятников майя и их заокеанских сородиче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чень важным представляется культ диких кошачьих. Ниже речь будет идти о Восточной Атлантиде, противостоявшей атлантам. Сейчас отметим лишь, что леопарду восточных атлантов соответствовал ягуар древних цивилизаций Америки. Это прямое сходство почитаемых зверей обязано древней земле в Атлантике. Или мореплаванию.</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т что писал чешский путешественник М. Стингл об ольмеках - о тех, кто еще до майя создал в Америке высокую культур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д властителем или, может быть, верховным жрецом Ла-Венты возвышается ягуар. Ягуар преследует здесь меня повсюду. Лавентская, совершенно необычная для Америки мозаика, найденная на глубине 7 метров, тоже изображает ягуара: его глаза, его ноздри, его клыки. В гробнице правителей среди других сокровищ были найдены нефритовые подвески в форме зубов ягуара. А нефритовые детские личики, которые найдены в Ла-Венте и которые иным исследователям напоминали характерные черты монголоидной расы, в действительности всего лишь свидетельствуют о стремлении придать облику человека сходство с ягуаром. Вот почему ученые теперь называют эти маленькие шедевры уже не "детскими", а "ягуарьими лицами" или изображениями "ягуара-ребенк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битатели Ла-Венты жили под знаком ягуара. Когда исследователи истории и культуры американских индейцев задумываются над обычаями удивительных людей из Ла-Венты, они часто говорят о настоящей "одержимости ягуаром". Но откуда взялась эта религиозная одержимост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твет я пытаюсь прочесть тут же, на алтарях и стелах, оставленных нам строителями Ла-Венты. На стеле I в типичной для этого стиля нише я вижу женщину в короткой юбке. Над нишей и женщиной изображена морда ягуара. А на каменном памятнике, который Мэтью Стирлинг нашел позднее в Портеро-Нуэво, сцена, лишь намеком переданная в Ла-Венте, воспроизведена совершенно недвусмысленно: это соитие женщины с ягуаром. От связи божественного ягуара со смертной женщиной и возникло, согласно легенде, могучее племя героев, сыновей небес и земли, полубожественных строителей Ла-Венты, возник удивительный народ, не похожий на все остальные. То были люди и одновременно ягуары - "ягуарьи индейц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Южная Америка оказывается родиной многих культур и даже цивилизаций, уходящих корнями в глубь век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зднейшие находки с полной очевидностью доказали, что строители Ла-Венты, обитатели Трес-Сапотеса, творцы статуэтки "птичий человек" были носителями самой первой, самой древней высокой культуры Америки. Таким образом, "ягуарьи индейцы", как я охотно бы их назвал (поскольку мы не знаем и, вероятно, никогда не узнаем, как они называли себя сами), были предшественниками и даже учителями тех, кто гордо считал себя первыми и единственными на свете, то есть гениальных май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едь это они, "ягуарьи индейцы", первыми в Америке наблюдали звезды, создали календарь, в разных сочетаниях расположили точки и черточки, пока из них не возникла система цифр майя. "Ягуарьи индейцы", по всей вероятности, изобрели и первую, древнейшую индейскую письменность. Точно так же исходная дата истории майя 0.0.0.0.0. (или 4 Ахав 8 Кумху), соответствующая 3113 году до н.э., относится, очевидно, еще к лавентскому или даже долавентскому периоду истории Америки. Собственно майя впервые выступают на сцену индейской истории только в III столетии н.э. А "ягуарьи индейцы" - не менее чем на тысячу лет раньше. Их открыл и представил миру М. Стирлинг".</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t> </w:t>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ДОНЕЛЛИ И ДРУГИЕ</w:t>
      </w:r>
    </w:p>
    <w:p>
      <w:pPr>
        <w:pStyle w:val="Heading2"/>
        <w:widowControl w:val="false"/>
        <w:spacing w:before="0" w:after="0"/>
        <w:ind w:firstLine="720"/>
        <w:jc w:val="center"/>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следователь древнегреческого философа Игнациус Донелли написал две книги: "Атлантида - допотопный мир" и "Рагнарок - эпоха огня и смерти". Обе эти книги увидели свет в 1882-1883 годах и впервые пробудили серьезный интерес к Атлантиде Плато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юности Донелли изучал право, увлекался поэзией. Будучи конгрессменом от республиканской партии, он в отличие от многих членов американского конгресса часто наведывался в библиотеку конгресса, занимаясь наукой всерьез. За Донелли укрепилась слава отца современной атлантолог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 легкой руки Донелли в атлантологической литературе стало традицией считать погибший материк общим культурным центром для Старого и Нового Света, "котлом" всех высоких цивилизаций древности. Одним из первых автор книги "Атлантида - допотопный мир" обратил внимание на сходство архитектуры индейцев и египтян (главным образом на пирамиды, построенные и в долине Нила, и в Перу, и в Мексике), на общность некоторых обычаев, научных знаний, календарей и т. п. Эти аргументы до сих пор приводят рьяные атлантологи. Донелли также первым (но далеко не последним!) высказал гипотезу о том, что именно из Атлантиды вышел и охватил чуть ли не весь мир культ бога Солнц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книге Донелли читатель может найти следующе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 Когда-то существовал в Атлантическом океане, напротив входа в Средиземное море, большой остров, который был остатком Атлантического континента, известного древнему миру как Атланти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2. Описание этого острова у Платона правдиво и не является, как длительное время предполагалось, выдумк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3. Атлантида была районом, где впервые возникла цивилизац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4. Со временем она стала многолюдной; выходцы из Атлантиды заселили также берега Мексиканского залива, рек Миссисипи, Амазонки, тихоокеанский берег Южной Америки, Средиземноморье, западные берега Европы и Африки, побережье Балтийского, Черного и Каспийского море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5. Это был допотопный мир - Эдем на языке мифологии. Сад Гесперид, Елисейские поля, сады Алкиноя, гора Олимп, Асгард у викингов - не что иное, как воспоминание о большой стране, об Атлантиде, где когда-то человечество обитало веками в мире и счасть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6. Боги и богини Древней Греции, Финикии, Индии и Скандинавии были просто королями, королевами и героями Атлантиды, и приписываемые им действия являются искаженным воспоминанием об исторических событиях. Например, бог Зевс был одним из царей Атлантид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7. Мифология Египта и Перу представляет собой первоначальную религию Атлантиды, состоящую в поклонении Солнц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8. Самой древней колонией Атлантиды был, вероятно, Египет, цивилизация которого была отражением цивилизации острова Атланти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9. Бронзовый век в Европу пришел из Атлантиды. Атланты первыми начали применять желез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0. Финикийский алфавит, предок всех европейских алфавитов, получен из атлантического алфавита, который явился, возможно, и основой алфавита майя в Центральной Америк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1. Атлантида была начальным местом поселения арийской индоевропейской семьи, а также семитских и некоторых других народ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2. Атлантида погибла в результате ужасной катастрофы. Остров и почти все его население были затоплены водами океа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3. Те немногие, кто чудом уцелел, рассказали народам, живущим на западе и востоке, об ужасной катастрофе - вспомним легенды о потопе у народов Старого и Нового Свет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4. Доказательство высказанной гипотезы позволит решить многие проблемы, занимающие человечество, подтвердить правоту древних книг, расширить область истории человечества, объяснить заметное сходство между древними цивилизациями на противоположных берегах Атлантического океана. Появится возможность найти "прародителей" нашей цивилизации, наших фундаментальных знаний; станут известны те, кто жил, любил и работал задолго до того, как арийцы появились в Индии или финикийцы поселились в Сир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5. Тот факт, что история Атлантиды на протяжении тысяч лет принималась за сказку, еще ничего не доказывает. Здесь налицо неверие, рожденное незнанием, а также скептицизмом, присущим интеллекту. Наши далеки предки не всегда лучше нас информированы о прошл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течение тысячи лет считалось, что разрушенные города Геркуланум и Помпеи были сказкой - их называли "сказочными городами". Тысячу лет образованный мир не верил Геродоту, рассказавшему о чудесах цивилизации на Ниле и в Халде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6. Было время, когда вызывало сомнение, что фараон Нехо отправил экспедицию вокруг Африки. Ведь путешественники сообщали, что по прошествии части пути солнце оказалось у них на севере. Сейчас совершенно ясно, что египетские мореплаватели действительно пересекли экватор и за 2100 лет до Васко до Гамы открыли мыс Доброй Надежд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ословный перевод одной из строк первой песни "Одиссеи" сообщает нам, что "Атлас... держит большие столбы, разделяющие землю и небо". В этой строке отражена реальность, считают атлантологи. Еще Геродот описывал северо-западную оконечность Африки, и доныне горная цепь зовется там Высоким Атласом. Но имя Атлас закрепилось за этим массивом со времен Полибия (204-122 годы до н.э.), где-то там нашел Геракл сады Гесперид.</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сли согласиться с мнением Страбона, местные жители раньше называли высочайшую гору Атласа Дирисом (или Дараном). Вероятнее всего, на горный массив в Африке перешло название океана. Название же океана и острова происходило от той горы, которая возвышалась над островом и производила, очевидно, количественное зрелище. Одна из гор на острове Пику в Азорском архипелаге имеет высоту 2351 метр. До опускания всего атлантического массива на дно океана пик этой горной вершины достигал высоты 5300 метров, что превышает все европейские вершин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акой горный великан, видимый над зеленым островом и водным простором, уходил в облака и как бы постоянно находился в небесной обители и отождествлялся с богом. И до сих пор на Азорах много активных вулканов. А в те времена облака, закрывающие вершину Атласа - острова Атлантида, напоминали сказочные замки. Смешивались три стихии - вода, небо и земля. Они объединялись воедино, и потому понятна образность Гомера в словах о великом Атласе, который глубинами темного моря ведает и сам держит большие столбы, разделяющие землю и небо. Огнедышащая гора, возвышающаяся от прибрежного прибоя до самого неба, дала название острову и океану, считает атлантолог О. Мук.</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 ацтекских языках "атл" означает "вода", "анти" - "высокая гора". Если сопоставить эти названия, то гипотетически можно заключить, что Атлантида - "гора из воды" или "гора среди воды". Если вспомнить, что один из последних гибнущих островов, на котором был расположен знаменитый, описанный Платоном город, - Посейдонис, то становится ясным, что гора и вся островная страна носят мифологическое наименование в честь первенца бога морей Посейдо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ацарь Атлас, титан-небодержец, стал героем мифа, и, по всей видимости, гора Атлас явилась прообразом пирамид и всяческих культовых сооружений и к востоку и к западу от Атлантиды. Прослеживается даже "пояс пирамид" - от Китая с его многоэтажными пагодами до пирамид Египта, Вавилонской башни и храмов востока Индии. Их менее известные "копии" расположены в Ливии, мегалитические постройки найдены в Европе. Пирамиды майя, толтеков, ацтеков, инков и других древнеамериканских народов завершают это кольцо памятников. Все они - символ великой, многоступенчатой горы с заоблачной вершиной, храм, жилище богов и место жертвоприношений и последующих захоронений и поклонен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 по ту и по другую сторону океана, разделяющего Старый и Новый Свет, всех царей, фараонов, королей хоронили под курганами и пирамидами. Символы в виде обелисков и менгиров являются выражением теперь уже позабытой религ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ершина великого азорского вулкана постоянно курилась и озарялась внутренним огнем, из недр ее громыхал голос бога. Культовые сооружения имели вслед за этими естественными проявлениями божества золотые купола, крыши, островерхие короны и шлемы. Атлас - вершина острова Атлантида - был, как маяк, виден морякам издалека, когда они плыли к божественному острову тысячи лет назад. Дым, курящийся над вершиной, стал прототипом культовых обряд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Ярче всего культ этот отразился в религиозных обрядах ацтеков, у которых именно на вершине пирамиды находился алтарь, где приносились жертвы богам. В Финикии и Карфагене "огненная гора" превратилась в "огненного" бога Молоха, которому приносили в жертву первенцев. В Ветхом завете сообщается, что на алтаре сжигали сало и мясо. Христианские алтари тоже принимали символические жертвы, и кадило символизировало богоугодное облако. Древняя Эллада, Египет и Рим приносили на алтари богов кровавые и символические жертв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рево жизни - необычный символ: он возник в очень давние времена, когда кроманьонцы заселяли девственные леса Европы. Древо жизни, древо мира у догерманских европейцев - дерево до неба, что держит в ветвях звезды. Может быть, "небесная гора" Атлантиды - прообраз этого дерев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рылатый змей - божество Кетцалькоатль у майя и ацтеков, Кукумак в Гватемале, Кукулькан на Юкатане - воплощает идею всесильного и возрождающегося божества, и, по легенде, появился он с острова к востоку от Амери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Этот бог был богом огня прежде всего. Гром был его страшным оружием, и поначалу он отождествлялся не с молнией, а скорее с камнем, падающим с неба, вызывающим пожары и разрушения. Такими камнями могли быть и метеориты и камни, выбрасываемые действующими вулканами. Время от времени при извержении вулкана, очевидно, гибло много людей. Потому на легендарном острове и возникла ужасная форма культа массовых убийств, которая у ацтеков на западе уносила тысячи жизней в ежегодных жертвоприношениях. В Карфагене, Риме, Элладе, Израиле, Ниневии и Вавилоне и до буддизма также в Индии в жертву богам приносились человеческие жизн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тлантида имела меридиональную протяженность 1100 километров, она перекрывала путь Гольфстриму на север. Северное побережье ее - гористое, с десятью вершинами. Наибольшая гора Атлас была высотой более 5000 метров. На юге обширная плодородная равнина площадью около 20 000 квадратных километров омывалась теплым течением и потому была идеальным местом для произрастания субтропических и тропических растений. Климат был субтропическим на севере - среднегодовая температура + 10° - и тропическим на юге - среднегодовая температура + 25°. Высокие горы на севере острова защищали его от проникновения холодных ветр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ся горная гряда Атлантиды была зоной действующих вулканов. И, подобно другим зонам, плотный покров равнины имел великолепную почву, богатую минеральными солями, аналогичную лёссовым почвам, знаменитым своими высокими урожаями и не нуждающимся ни в каких удобрениях. В Атлантиде произрастали такие растения, культивируемые человеком, как кокосовые пальмы и банановые кустарники. Бананы хорошо росли именно в Атлантиде, а дерево, пригодное "для питья, еды и умащения", то есть кокосовая пальма, тоже чувствовало себя прекрасно во влажном и жарком климате южной части острова. Видимо, красота и богатство растительного и животного мира этого островного рая дали возможность многим народам по обе стороны Атлантики вспоминать о райских островах блаженств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ук считает, что изображенные в пещерах Испании и Западной Франции длинноногие и мускулистые охотники соответствуют скорее охотникам-атлантам, а не собственно кроманьонцам. Он допускает, что человек кроманьонского типа появился также с запада, со стороны океана. Кроманьонцы и атланты резко отличались от древнеевропейских людей - неандертальце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 Мук, ссылаясь на исследования антропологов, отмечает, что на Американском континенте обнаружен некий тип праамериканца - с признаками кроманьонца и индейца одновременно. Возраст скелета человека этого типа с помощью радиоуглеродного и флюоресцентного анализа определен примерно в 12 тысяч лет. Эти найденные в Америке праамериканцы замыкают гипотетический круг рас, которые населяли континенты Старого и Нового Света, находившиеся в пределах досягаемости атлантов. Для индейцев - жизнерадостных, подвижных, сильных людей - красный цвет кожи был и остается характерными расовым признаком. Заметим, что красный цвет до сих пор остается символическим признаком власти и религиозного поклонения, особенно при жертвенных обрядах. Может быть, в этом сохранилось воспоминание о древних краснокожих властелинах Атлантиды? Были ли "первые люди" краснокожими, как считает О. Мук? Ответа на этот вопрос пока н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тарые легенды о великанах и карликах получают обоснование в гипотезе об атлантах и Атлантиде. Малым ростом отличались не только неандертальцы (жившие 50-100 тысяч лет назад и ранее), но и все древние расы. Исключение составили только кроманьонцы и родственные им ориньякские люди. Необычайно высокий рост явился как бы показателем вырождения цивилизации, считает О. Мук, а карликовый рост - признаком ее начальной фазы. Этот, казалось бы, парадокс отражен в мифических сказания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конце своего существования атланты, считая себя сыновьями бога Посейдона, стали угрожать власти богов Олимпа. Но Вулканы и Циклопы, с которыми они отождествляются, потеряли свое величие, стали каннибалами и растратили свою божественную силу в результате кровосмешения с "дочерьми земли". Вот почему боги решили наказать их и ниспослали на них огонь и водную стихию.</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t>* * *</w:t>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собый интерес представляют проблемы языковых реликтов Атлантиды. Возможно ли, чтобы в современных идиомах сохранились различные остатки языка позднего палеолита, бывшего когда-то всемирным? Безусловно, этимологи ответят отрицательно. Но может быть, их можно найти среди тех языков, которые не входят в рамки обычных языковых схе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реди европейских языков это баскский. Один из крупнейших авторитетов в области сравнительного языкознания, Ф. Финк, считает, что баскский язык можно отнести к древнеиберийскому, он принадлежит к одной группе с исчезнувшими языками носсеров, халдеев, хеттов, изоргийцев, ликийцев, каппадокийцев и этруск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У басков никто не изменяет своему роду, все говорят на своем языке, самом древнем языке в мире, как считают сами баски. В книге "Боши во Франции" Э. Саломона сообщается, что в 1930 году в городке Сен-Жан-де-Люз автор познакомился с баском - королем контрабандистов. "Баски, - сказал этот человек, - последние остатки лучшего, свободнейшего и самого гордого из миров, который когда-то исчез в пучине вместе с островом Атлантида. Простирался он от Пиренеи до Марокканских гор".</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Любопытно, что можно проследить "языковое кольцо" по аналогии с "кольцом пирамид" - сходные языковые признаки у различных современных народов Америки, Европы и Азии. Так считает О. Мук. Однако со многими его гипотезами трудно согласиться, а некоторые из них невозможно проверить даже с помощью методов современной атлантологии.</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t>* * *</w:t>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 Вегенер, автор теории дрейфа континентов, не допускал необоснованного, казалось бы, исчезновения громадного куска суши в океане, тем более что, по его данным, материки Америка, Африка и Европа легко реконструируются в единый материк Пангею, который разделился лишь в ранний третичный период.</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едположение, что Старый и Новый Свет когда-то разошлись и между ними образовался океан, ныне подтверждено. Произошло это много раньше катастрофы. Шов между континентами проходил как раз по дну Атлантического океана, где в настоящее время располагается Срединно-Атлантический хребет. Сходство береговых линий западного побережья Африки и восточного Южной Америки подтверждает теорию Вегенера, но между Африкой (северной и северо-западной ее частью) и Европой, с одной стороны, и Канадой - с другой, находится как будто бы "незаполненное" пространство - к северо-востоку от Мексиканского залива. Это обстоятельство не опровергает теорию Вегенера, но может служить, по мнению О. Мука, подтверждением существования в этом месте острова и его последующего опускания в океа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Чем же в действительности является атлантический подводный хребет - затонувшей горной грядой или местом разрыва материковых пли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ейчас на этот вопрос можно ответить с полной определенностью. Да, континенты расходятся, удаляются друг от друга, океанское дно как бы раздвигается. Срединно-Атлантический хребет является неровным, выступающим швом на дне Атлантики. Именно здесь происходит извержение магмы, из которой образуется в конечном счете материал океанической коры. Поступая из глубины, расправленное вещество застывает на дне, образуя подобие гигантских сосулек, торчащих вверх, - их гряда и есть Срединно-Атлантический хребет. Это образное и по необходимости упрощенное представление, согласующееся с теорией мобилизма, позволяет привести в соответствие данные науки с предположением о существовании Атлантиды. В самом деле, если в районе активно действующих вулканов подводного хребта и в наше время образуются острова, то процесс этот происходил и в прошлом. Своеобразным геологическим памятником ему служит Азорский архипелаг.</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t>* * *</w:t>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мало энциклопедических умов Европы обращалось к загадке, предложенной Платоном. Л. Зайдлер пишет: "Можно предполагать, что Колумб верил в существование остатков затонувшей Атлантиды... На протяжении многих лет, прежде чем удалось получить согласие испанского короля на снаряжение похода "в Индию", Колумб изучал древнюю литературу, где не мог не натолкнуться на упоминания об Атлантиде и мифических островах". Позднее, в первой половине XVII века, известный английский философ и политик Фрэнсис Бэкон написал книгу "Новая Атлантида" - талантливую научно-техническую утопию, где в несколько аллегорической форме указал координаты таинственной земли... в районе Бразилии. Еще через полвека Атлантида-Бразилия появилась на карте, составленной французским географом Сансоном. Сансон даже указал на южно-американской территории... границы царств, принадлежавших сыновьям Посейдо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своей работе "Учители учителей" известный поэт Валерий Брюсов отстаивает мысль о полной достоверности "Диалогов" Платона, то есть гипотезы об Атлантиде. По мнению Брюсова, такая страна действительно существовала. "Если допустить, - писал он, что описание Платона - вымысел, надо будет признать за Платоном сверхчеловеческий гений, который сумел предугадать развитие науки на тысячелетия вперед, предусмотреть, что когда-то ученые-историки откроют мир Эгейи и установят его сношения с Египтом, что Колумб откроет Америку, а археологи восстановят цивилизацию древних майя и т. п. Надо ли говорить, что при всем нашем уважении к гениальности великого греческого философа такая прозорливость в нем нам кажется невозможной и что мы считаем более простым и более правдоподобным другое объяснение: в распоряжении Платона были материалы (египетские), шедшие от глубокой древност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Брюсов пришел к выводу, что большую часть сведений, содержащихся в "Диалогах", Платон мог получить только у людей, которым было известно о существовании Атлантиды: "Платон, как и все греки, ничего не знал об эгейских царствах, которые на почве Греции предшествовали эллински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ревний философ пишет, что Атлантида была расположена за Гибралтарским проливом и от нее можно было, плывя дальше на запад, попасть на другой материк. Но ведь древние греки ничего не знали об Америке!" Установив таким образом, что на первых же страницах своих диалогов Платон делает два открытия - в истории и в географии, Брюсов убеждается, что и в более мелких деталях древний автор удивительно близок к истин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нения современных ученых по вопросу о реальности Атлантиды зачастую резко расходятся. Многочисленному лагерю защитников платоновской гипотезы противопоставлен не менее многочисленный и вооруженный серьезными аргументами стан антиатлантолог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реди советских ученых сторонниками существования Атлантиды были такие замечательные мыслители, как Н. Рерих и академик В. Обручев. О затонувшей земле - прародине древнейших культур говорится в работах Н. Жирова.</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t>* * *</w:t>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ызывают удивление некоторые знания древних народов, слишком неожиданные для своего времени, а главное - не имеющие корней, как бы занесенные извне. Это касается астрономии и механики, металлургии и медицины, агротехники и каменной архитектуры. Уже давно привлекает внимание ученых математический "код", заложенный будто бы в пропорциях Великой египетской пирамиды. (Кстати, гипотезы последних лет подвергли сомнению тот считавшийся неопровержимый факт, что пирамида высотой 147 метров была построена при фараоне Хуфу, или Хеопсе. Есть основания полагать, что грандиозное сооружение старше!) Еще во время наполеоновских войн в Египте было обнаружено, что пирамида ориентирована точно по полярной оси Земли. Пирамида могла использоваться как обсерватория, календарь или гигантские солнечные часы. Ученый-египтолог П. Томкинс писал: "Тот, кто строил пирамиду Хуфу, знал, как делать отличные карты звездного неба и с помощью звезд правильно рассчитывать долготу, строить карты планеты и, следовательно, свободно передвигаться по Земле - по его континентам и океанам. Существует определенная связь между исходными знаниями тех, кто повелел строить Великую пирамиду, и тех, кто создал древние карты морей, более точные и подробные, чем дошедшие до наших дне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арты, о которых пишет Томкинс, многие исследователи связывают с Атлантидой. Одна из них была найдена в 1929 году в Турции, речь о ней вперед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Часть атлантологов, опираясь на мифы и народный эпос, фрески и наскальные рисунки, утверждает, что жители исчезнувшего материка знали телевидение и авиацию, электрический свет, рентгеновские лучи, антибиотики и даже ядерную энергию, которая, увы, проявлялась в виде разрушительных взрывов. Николай Рерих писал об Атлантиде:</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t> </w:t>
      </w:r>
    </w:p>
    <w:p>
      <w:pPr>
        <w:pStyle w:val="Normal"/>
        <w:widowControl w:val="false"/>
        <w:ind w:firstLine="720"/>
        <w:jc w:val="center"/>
        <w:rPr>
          <w:rFonts w:ascii="Arial Cyr" w:hAnsi="Arial Cyr" w:eastAsia="Arial Cyr" w:cs="Arial Cyr"/>
          <w:sz w:val="24"/>
          <w:szCs w:val="24"/>
        </w:rPr>
      </w:pPr>
      <w:r>
        <w:rPr>
          <w:rFonts w:eastAsia="Arial Cyr" w:cs="Arial Cyr" w:ascii="Arial Cyr" w:hAnsi="Arial Cyr"/>
          <w:sz w:val="24"/>
          <w:szCs w:val="24"/>
        </w:rPr>
        <w:t>Летали воздушные корабл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ился жидкий огонь. Сверкал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кра жизни и смерт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илою духа возносилис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менные глыбы. Ковалс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удесный клинок. Берегли</w:t>
      </w:r>
    </w:p>
    <w:p>
      <w:pPr>
        <w:pStyle w:val="Normal"/>
        <w:widowControl w:val="false"/>
        <w:ind w:firstLine="72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исьмена мудрые тайн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новь явно все. Все нов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казка-предание сделалось жизнью...</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онечно, не все атлантологи настроены столь романтично. Большинство считает, что в исчезнувшей стране процветала культура бронзового века. На развитие металлургии вроде бы указывают и отдельные фразы Платона. Еще Брюсов заинтересовался описанием любимого металла атлантов - орихалка. Он предположил, что Платон имел в виду алюминий. Современные ученые полагают, что орихалк скорее всего был определенным видом бронзы или латуни. Многие исследователи связывают с влиянием Атлантиды наступление эпохи бронзы на всей Земле. Действительно, замечательный сплав почти одновременно появляется в Средиземноморье и Двуречье, в Азии и Южной Америк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ругие модели цивилизации атлантов еще скромнее. В конце концов ведь Платон нигде прямо не говорит о бронзе. Он упоминает орихалк, золото, серебро, свинец и железо. Но все это самородные металлы (кроме загадочного орихалка). Их обилие в столице Атлантиды не говорит еще о развитой металлургии. Орудия труда могли быть и каменными, а металлы, возможно, использовались для ювелирных изделий, для облицовки стен или украшения храмов. Древний мир знает такие парадокс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игде не упоминает Платон и о кирпиче, извести, цементе. Для скрепления блоков стен могли использоваться металлические стержни (как в некоторых постройках древнего Перу). Это также соответствует времени перехода от каменного века к бронзовому. Гигантские размеры каналов, дворцов и храмов, о которых говорит философ, также не свидетельствуют (сами по себе) о высокоразвитой цивилизации. Рабский труд делал возможным любые нелепо грандиозные проекты при самой примитивной технологии. Именно на ранних этапах культуры многие народы тяготеют к гигантизму в архитектуре. Это вызывается желанием возвеличивать вождей и бог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яд авторов атлантологических сочинений связывают с "працивилизацией" действительно загадочную общеевропейскую культуру мегалитических построек. Громадные сооружения из грубо отесанных глыб встречаются на побережьях от Скандинавии до Африки. Есть они и в СССР, например на Черноморском побережье Кавказа. Мегалиты очень похожи друг на друга. Это ряды или концентрические круги камней. Иногда глыбы положены одна на другую в виде буквы "П".</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Защитники гипотезы Атлантиды предполагают, что колоссальные и, видимо, практически бессмысленные сооружения были оставлены как памятники о народе, пришедшем с моря, возможно, на плотах. Разумеется, такая Атлантида могла быть только родиной племен каменною века. Однако есть среди атлантологов "оптимисты", которые полагают, что даже в условиях палеолита или мезолита могли развиться астрономические знания, а также изобразительное искусство. В пользу первого предположения свидетельствует знаменитое мегалитическое сооружение в Англии - Стоунхендж. Некоторые видят в пропорциях британского мегалита даже... расстояния между планетами Солнечной системы. Об эстетических дарованиях "морских пришельцев" говорят пещерные фрески, сделанные много тысяч лет назад, например сцены охоты в пещерах Ласко или Альтамира. Живопись необычайно совершенна. Есть мнение, что кроманьонцы - рисовальщики первобытной Европы - достигли в своих работах такого реализма, которого мир не знал в дальнейшем до эпохи Возрождения. Но ведь кроманьонцев иногда и называют "морским народом", высадившимся на атлантических берега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прочем, какие бы гипотезы ни выдвигались современными атлантологами, какой бы уровень цивилизации ни приписывали они стране своей мечты - атомный, бронзовый или каменный, все равно атлантология в целом остается верна некоторым положениям, сформулированных 100 с лишним лет назад Игнациусом Донелли. То есть именно из Атлантиды пришла бронзовая и железная технология; оттуда же пришли различные знания, в том числе и финикийская письменность - прародительница всех европейских алфавитов; из Атлантиды вышли многие народы, расселившиеся затем по мир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ожно очень много говорить о странных совпадениях между обычаями племен, разделенных океанами, скажем о мумификации умерших, принятой в Египте и в ранних цивилизациях Южной Америки. О совпадении слов в языках Старого и Нового Света. О тех же пирамидах, которые строились на берегу Нила, в городах доколумбовой Мексики и в древней Камбодже... Атлантологическая литература обширна. Однако мы ограничимся лишь кратким анализом гипотез, отвечающих на вопрос: существовала ли Атлантида и если да, то где именно она располагалас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иболее обоснованную теорию на сей счет построил уже упоминавшийся нами доктор химических наук Н.Ф. Жиров. Он поместил "остров блаженных" там же, где Платон и за ним Донелли, то есть напротив "Геракловых столпов" - Гибралтарского пролива, посреди Атлантики, но подкрепил свое мнение свидетельствами геологии, океанологии, геотектоники и других наук XX века. Вот его слова: "Данные современной науки говорят о том, что среди Атлантического океана расположен подводный Северо-Атлантический хребет, который мог существовать субаэрально (над поверхностью воды) во времена, близкие тем, что указывает Платон в своем предании. Возможно, что некоторые из этих участков суши просуществовали вплоть до исторического времени". Жиров предложил искать следы Атлантиды на островах, расположенных вблизи Европы или Африки, - Азорских, Канарских и т. п. Платон пишет, что стены столицы Атлантиды - Посейдониса были сложены из камней красного, черного и белого цвета. Но ведь эти цвета - основные для твердых пород Азорских островов, именно из таких камней сложены древние постройки островитян! Канарские острова дают доказательства иного рода. Коренное, ныне исчезнувшее население островов - гуанчей - многие специалисты считают прямыми потомками атлантов. Уже к 1500 году гуанчи были полностью истреблены испанскими завоевателями, но рисунки и описания сохранили их облик. Гуанчи были высоки, светловолосы и голубоглазы. Их обычаи обнаруживали странное сходство с обычаями высококультурных древних народов. У гуанчей была каста жрецов, носивших одежды и головные уборы, подобные вавилонским. Они бальзамировали мертвецов, как египтяне, и хоронили их в куполообразных гробницах, как греки в Микенах. Гуанчи оставили наскальные надписи; они похожи на иероглифы Крита, но до сих пор не расшифрованы. Л. Зайдлер приводит слова одного из последних гуанчей, зафиксированные испанским хронистом: "Отцы наши говорили, что бог, поселив нас на этом острове, потом забыл о нас. Но однажды он вернется вместе с Солнцем, которому он велел рождаться каждое утро и которое и нас породило". Эти слова свидетельствуют по крайней мере о двух обстоятельствах. Во-первых, о том, что гуанчи считали себя пришельцами на Канарах, и пришельцами вынужденными - "бог забыл о нас". Во-вторых, белокожие и голубоглазые островитяне были солнцепоклонниками, как египтяне или перуанц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Ф. Жиров не без оснований считал, что самым удивительным из того, что мы знаем об Атлантиде и Атлантике, является существование в указанном еще Платоном месте (к западу от Гибралтара) огромной подводной горной страны - Срединно-Атлантического хребта с прилегающим к нему с востока Азорским плато (находящимся также под уровнем океана). Еще в 1945 году датчанин Франдсен указал, что рельеф дна в районе Азорского плато отвечает описанию Атлантиды Платоном. Недавние работы шведского ученого Малеза подтвердили соответствие расчетов Франдсена батиметрическим картам этого райо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ножество фактов, по мнению Н.Ф. Жирова, свидетельствуют о былой субаэральности Срединно-Атлантического хребта (надводном его положении). Вот эти факт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се глубоководные желоба Мирового океана располагаются рядом с материком или островной дугой. Все, за исключением желоба близ Срединно-Атлантического хребта - он находится вдали от материков и островов, но не так уж далеко от Платоновой Атлантид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 восточной стороне хребта находят гальку, валуны, песок - все те материалы, которые приносят (приносили) плавучие льды. На западных склонах осадки обычные, океанического тип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алуны, которые, как можно предполагать, доставлены плавучими льдами на широту Марокко и Египта, покоятся на дне и в районе Азорских островов, но всегда на восточных их берегах; значит, некогда полярные течения могли "упираться" в Срединно-Атлантический хреб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ногие подводные долины хребта как будто сглажены ледниками. И эти долины расположены на самом севере хребт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районе Атлантиды в разных местах, даже на глубинах в несколько километров, обнаружены кораллы мелководья. Теплолюбивые кораллы, живущие на глубинах в несколько десятков метров, находят преимущественно на западных склонах хребт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Холоднолюбивые фораминиферы, наоборот, обитали в восточной части Северной Атлантики. В очень короткий срок теплолюбивые фораминиферы "прорвались" на восток и вытеснили холоднолюбивые формы. Преградой, разделявшей Атлантику на две различные климатические зоны - теплую, с Гольфстримом, и холодную, могла быть Атланти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 одном из отрогов хребта обнаружены пресноводные водоросл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зраст горных пород, слагающих тело хребта, исчисляется миллионами лет. Возраст срединной долины - около 13 тысяч лет. Возраст осадков во много раз меньше, чем возраст тела хребт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 этим фактам наука добавляет новые. Исследования в Антарктиде показывают, что в районе советской станции "Восток" примерно 10-15 тысяч лет назад отмечалось потепление климата на пять градусов. Такие же данные получены при бурении скважин на американской антарктической станции Бэрд и в Гренландии. Потепление климата произошло одновременно на всей планете. 10-11 тысяч лет назад началось отступление ледника в Скандинавии и Северной Европ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свободившиеся ото льда территории заселялись. Раскопки Верхневолжской археологической экспедиции показали, что уже в 5-м тысячелетии до н.э. на территории нынешней Ивановской области человек был знаком со многими секретами гончарного мастерства. Именно здесь недавно найден глиняный горшок с красной минеральной краской, которому около 7 тысяч лет. Точно по невидимым ступеням поднимался человек к высотам культуры в разных уголках планеты после катастрофы в Атлантик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латон, Геродот, а затем Плутарх писали, что Атлантику в определенном месте трудно переплыть, ибо она полна жидкой грязи: "Оксан вязок, словно болотная топь". Такой странный факт, как уже отмечалось выше, можно расценить как следствие катаклизма, взметнувшего ввысь миллиарды тонн вулканической породы. Но по словам историка и писателя А. Горбовского, океанографическая экспедиция 1947-1948 годов подтвердила сообщения античных ученых! Дно океана между Азорскими (опять-таки!) островами и островом Тринидад оказалось покрытым почти тридцатиметровым слоем вязкого ил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 Горбовский приводит и другие сведения, подтверждающие, что не всегда между Европой и Америкой свободно перекатывались океанские волн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середине 50-х годов морская драга подняла со дна океана южнее Азорских островов около тонны весьма странных образований или предметов. Они напоминали диски или тарелки. Материалом служил известняк. Диаметр "дисков" достигал 15 сантиметров, толщина - 4 сантиметров. Наружная сторона была довольно гладкой, что говорило как будто бы об искусственном происхождении находок. Примерный возраст "дисков" - 12 тысяч лет, это соответствует платоновской дате гибели Атлантиды. Доказано также, что "морские бисквиты" могли образоваться (или были изготовлены) только на суш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 борт советского судна "Михаил Ломоносов" был поднят с одной из вершин Северо-Атлантического хребта обломок кораллов. Как известно, кораллы живут и строят свои скелеты только на очень небольших глубинах. Здесь же глубина достигала 2,5 километров. Обломок крепко "сросся" с куском коренной породы - так их вместе и подняли. Значит ли это, что гора относительно недавно "провалилась", сползла в океанскую пропаст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собенно занятные факты приводятся в отчете советской научной экспедиции на судне "Академик Курчатов", которая в 1971 году исследовала океанское дно вокруг Исландии. Вот как об этом пишет журнал "Знание - сила": "Этими исследованиями обнаружены как будто куски континентальной коры на дне моря... Основной результат экспедиции на "Курчатове": похоже, между Европой и Америкой в прошлом действительно находился материк. Его поглотили пучины Атлантики, оставив на поверхности океана лишь небольшой участок суши - остров Исландию, последнее напоминание о былом континенте... Нас интересует морская часть экспедиции, проходившая под руководством доктора географических наук Г.Б. Удинцева... Эта экспедиция и пришла к неожиданному выводу: морское дно вокруг Исландии вовсе не "морского" происхождения, это бывший материк..." В той же статье упоминается и об исследованиях другой, более ранней экспедиции - на американском судне "Гломар Челленджер". Американцы проводили бурение и глубинное сейсмическое зондирование банки Роколл, расположенной к юго-востоку от Исландии, и пришли к выводу, что на банке породы сугубо континентального происхождения. Выходит, в прошлом вся эта территория занимала более "высокое" положение и служила либо частью древнего континента, либо продолжением Гренландии и Исландии - таков вывод авторов сообщен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ак видим, район поисков затонувшей земли переместился от благодатных Азорских и Канарских островов далеко на север, к неприветливым скалам Исландии, к ледяным гренландским берегам. Но если правы в своих предположениях океанографы, то как же согласовать с суровой природой высоких широт утверждение Платона, что Атлантида была тропической стран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казывается, и такое возможно, с точки зрения атлантолог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сли остров Атлантида находился в районе Исландии, то его берега могло омывать мощное теплое течение Гольфстрим, ныне исчезающее в Северном Ледовитом океане. Массы теплого воздуха обеспечивали Атлантиде мягкий климат. Тепло, ранее "предназначенное" главным образом Атлантиде, после ее гибели беспрепятственно дошло до северных берегов Европы. (Ледовый щит начал стремительно таять. В талых водах, в рыхлых оврагах, оставленных ледниками, гибла плейстоценовая фауна. Перемена климата была быстрой, недаром кости и останки мамонтов образуют в некоторых местах метровый сл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 вот материалы экспедиции на "Академике Курчатове": "...в центральной и северной части Атлантики на большой территории с севера на юг в далеком прошлом мог простираться гигантский материк. Может быть, его и следует назвать Атлантидой? Вероятнее всего, что он не провалился целиком в какой-то далеко не прекрасный момент в тартарары, а опускался постепенно, огромными блоками. Атлантид было несколько!.. В пробах грунта, взятых во многих местах Атлантики, геологи обнаружили необычные для морского дна пески из обломков ракушек и известковых остатков морских животных, крупных частичек гранита, гнейса, кристаллических сланцев. Пески явно континентального происхождения. Но находятся некоторые из них на глубине 7 километров. Исследование советскими учеными дна Карского моря показало, что в далекой древности Гольфстрим почти не достигал Северного Ледовитого океана. Ему мешала какая-то преграда. А примерно 10-12 тысяч лет назад Гольфстрим вдруг прорвал преграду и хлынул на север. Сходные результаты получены и при исследованиях на суше также с помощью радиоуглеродного метода: потепление в Европе началось примерно 10.800 лет назад".</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0, 11, 12 тысяч лет назад... Все те же даты! Еще раз напомним, что, согласно Платону Атлантида погибла примерно за 11 500 лет до наших дне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оветский гидрогеолог М.И. Ермолаев, исследуя пробы грунта со дна морей Заполярья, назвал то же время потепления - 12 тысяч лет назад. Цифру "12 тысяч лет" приводят американские ученые, подвергавшие анализу вулканический пепел из донных отложений Атлантики: именно тогда вулканы на островах извергались с особенной яростью! Историк и востоковед Э. Томас пишет: "Во время последнего ледникового периода вся Канада, часть США, вся Бельгия, Голландия, Германия, Скандинавия и часть Восточной Европы были покрыты ледниковым щитом. Около 12 тысяч лет назад начался рост температуры и лед начал таять. Уровень моря между 10000 и 4000 гг. до н.э. повышался на 0,92м за столетие вследствие таяния ледников..."</w:t>
      </w:r>
    </w:p>
    <w:p>
      <w:pPr>
        <w:pStyle w:val="Normal"/>
        <w:widowControl w:val="false"/>
        <w:ind w:firstLine="720"/>
        <w:jc w:val="both"/>
        <w:rPr/>
      </w:pPr>
      <w:r>
        <w:rPr>
          <w:rFonts w:eastAsia="Arial Cyr" w:cs="Arial Cyr" w:ascii="Arial Cyr" w:hAnsi="Arial Cyr"/>
          <w:sz w:val="24"/>
          <w:szCs w:val="24"/>
        </w:rPr>
        <w:t xml:space="preserve">Заканчивая краткий обзор геологических и океанографических данных, которыми пользуются атлантологи, можно вспомнить рейс шведского судна "Альбатрос" под научным руководством профессора X. Петерсона. "Альбатрос" провел измерения глубин и взял образцы грунта на огромной трассе: Канарские острова - острова Зеленого Мыса - острова Вознесения - побережье Бразилии - Азорские острова. Петерсон утверждал, что вулканическая деятельность в океане особенно активизировалась именно в конце ледникового периода. Экипаж другого исследовательского судна, английского "Дискавери </w:t>
      </w:r>
      <w:r>
        <w:rPr>
          <w:rFonts w:eastAsia="Arial" w:cs="Arial" w:ascii="Arial" w:hAnsi="Arial"/>
          <w:sz w:val="24"/>
          <w:szCs w:val="24"/>
          <w:lang w:val="en-US"/>
        </w:rPr>
        <w:t>II</w:t>
      </w:r>
      <w:r>
        <w:rPr>
          <w:rFonts w:eastAsia="Arial Cyr" w:cs="Arial Cyr" w:ascii="Arial Cyr" w:hAnsi="Arial Cyr"/>
          <w:sz w:val="24"/>
          <w:szCs w:val="24"/>
        </w:rPr>
        <w:t>", фотографировал дно к западу от Гибралтара с помощью специального глубинного аппарата. Было сделано большое количество снимков на глубине от 100 до 5000 метров. Наиболее интересная фотография получена в 1000 километрах к западу от Гибралтара, на отметке 1500 метров. На ней видны обломки каменных глыб, лежащие на дне. "Приговор" геологов был единогласным: такие следы могли оставить лишь вулканические или тектонические силы, бушевавшие на суш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ейчас среди ученых нет единого мнения по поводу того, действительно ли существовал и катастрофически "провалился" большой кусок суши в Атлантическом океан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ак, автор послесловия к цитированной нами книге Л. Зайдлера доктор географических наук О.К. Леонтьев пишет: "Средиземноморье и Карибский бассейн являются геосинклинальными областями, то есть районами интенсивных современных проявлений вулканизма и тектонических движений земной коры, сопровождающихся частыми и разрушительными землетрясениями. Катастрофические извержения вулканов, наводящие ужас землетрясения, громадные волны цунами, возникающие в море и безжалостно обрушивающиеся на прибрежные области, - вот реальные источники преданий о всемирных потопах, о гневе богов, выражающемся в предании огню городов и народов или в поглощении их внезапно разверзшейся бездной. При объяснении такого рода легенд нет необходимости прибегать к гипотезе об Атлантид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которые атлантологи считают, замечает О.К. Леонтьев, что потепление в конце последнего ледникового периода было внезапным и что наступление послеледниковой трансгрессии имело катастрофический характер, но многочисленные данные, полученные на основе изучения ископаемых пыльцы и спор растений или определения возраста захороненных в позде- и послеледниковых отложениях органических остатков (с помощью радиоуглеродного метода), не подтверждают такое мнение. Так, американскими учеными Фейрбриджем, Шепардом, Фиском и другими установлено, что на первых этапах трансгрессии уровень моря повышался на 12-7 миллиметров в год, а затем - примерно около 6 тысяч лет - на 2-1 миллиметр в год. Даже максимальная из приведенных цифр весьма далека от того, чтобы воспринимать это повышение уровня океана как катастрофическое явление... На протяжении последнего миллиона лет, то есть в течение всего четвертичного периода, было по крайней мере три, а возможно, и больше ледниковых эпох, разделенных периодами значительного потепления климата. "Нельзя же наступление каждого из межледниковий связывать с катастрофами, подобными исчезновению Атлантиды", - подводит итог О.К. Леонтье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н убежден, что гипотеза Атлантиды не находит подтверждения в данных морской геоморфологии. Относительно же небольшие глубины в той области Атлантического океана, где атлантологи "помещают" остатки исчезнувшего материка, связаны с тем, что здесь проходит Срединно-Атлантический подводный хребет, являющийся одним из звеньев планетарной системы срединно-океанических хребтов, протянувшейся через все океаны... Не доказательство и вулканический пепел, найденный на дне океана, поскольку "срединным хребтам вообще свойствен интенсивный вулканизм". Обломок стекловидной лавы - тахилита, подобранный французским судном, "мог быть снесен в океан с одного из вулканических островов Азорского архипелага", а каменные глыбы, сфотографированные на дне западнее Гибралтара, принесены плавающими льдами, позднее растаявшими. Кораллы спокойно могли погрузиться на большую глубину и при ничтожной, вовсе не катастрофической быстроте опускания дна и т. п.</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втор книги "Великий потоп. Мифы и реальность" А. Кондратов уверен в том, что "процесс рождения материков и океанов - или превращения дна морского в материк и материка в океаническое дно - совершается не за часы, дни или годы, а за многие тысячи и миллионы лет". В Атлантике "не могло быть затонувших материков и даже островов - во всяком случае в последние полмиллиарда лет". Кроме того, никакое землетрясение - даже самое мощное, которое только возможно на Земле! - не смогло бы погрузить остров или материк глубже, чем на несколько метров. "Если бы Атлантиду... погубило катастрофическое землетрясение, то открытие культуры... не заставило бы себя ждать, ибо было бы доступно простым купальщика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ого же мнения придерживается и другой автор, собравший обширный материал по интересующим нас вопросам, - И. Резанов. "Бурение показало, что в Центральной Атлантике, вблизи срединно-океанического хребта, развиты исключительно карбонатные осадки, мощность которых достигает многих" десятков метров. В направлении к европейскому и американскому побережьям карбонатные илы постепенно сменяются глинистыми, и лишь вблизи континентального склона появляются прослои тонкозернистых песков. Эти новые данные свидетельствуют, что не только в последние 10-20 тысяч лет, но и 5-10 миллионов лет назад какой-либо суши в пределах центральной части Атлантического океана не было. Снос тонкообломочного материала в океан шел только с окраин... Если бы в центральной части Атлантического океана хотя бы временно существовала суша, то сносимый с нее обломочный материал обязательно был бы обнаружен в осадках этой части океана". Таковы серьезные аргументы противников Атлантиды.</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t> </w:t>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ЕЩЕ ОДНО СВИДЕТЕЛЬСТВО</w:t>
      </w:r>
    </w:p>
    <w:p>
      <w:pPr>
        <w:pStyle w:val="Heading2"/>
        <w:widowControl w:val="false"/>
        <w:spacing w:before="0" w:after="0"/>
        <w:ind w:firstLine="720"/>
        <w:jc w:val="both"/>
        <w:rPr>
          <w:rFonts w:ascii="Arial" w:hAnsi="Arial" w:eastAsia="Arial" w:cs="Arial"/>
          <w:i/>
          <w:i/>
          <w:iCs/>
          <w:sz w:val="24"/>
          <w:szCs w:val="24"/>
        </w:rPr>
      </w:pPr>
      <w:r>
        <w:rPr>
          <w:rFonts w:eastAsia="Arial" w:cs="Arial" w:ascii="Arial" w:hAnsi="Arial"/>
          <w:i/>
          <w:iCs/>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 что говорит археология? Поступает ли к нам информация из прошлого, которую можно было хотя бы косвенно связать с Атлантидой? Попробуем разобраться в эт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ы выбрасываем в мусоропровод пищевые костные остатки, осколки фарфоровой посуды, "севшие" электрические батарейки и т. д., невольно формируя культурный слой XX века. Наши отдаленные предки поступали аналогичным образом с поправкой на материальные возможности своей эпохи. Вместо бройлеров они ели пещерных медведей, похлебку варили в глиняных горшках на жарком огне первобытного костра. Мы называем их нередко троглодитами, то есть живущими в пещере. Чтобы завладеть этим единственно надежным убежищем, им приходилось вступать в борьбу с хищниками. Именно поэтому, считают некоторые ученые, на Земле перевелись пещерные львы и медведи, саблезубые тигр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ля археологов пещеры являются драгоценными хранилищами пепла и золы костров, остатков утвари, художественных изображений в виде наскальных рисунков, поделок из камня и т. п. Бросовая зола ценнее золота из пещеры Ала ад-дина, ибо по содержанию радиоактивного углерода в ней можно узнать, как давно она была пылающим полен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летний полевой сезон 50-х годов нашего века американские археологи обнаружили в горах Курдистана большую карстовую пещеру. Она располагалась на берегу реки Большой Заб (приток Тигра) у турецкой границы. Ученых поразило огромное отверстие в скале шириной 25 метров и высотой 8 метров. Далее следовал обширный зал общей площадью более 1000 квадратных метров. Высота свода пещеры достигала 15 метр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 стенах и потолке археологи обнаружили слой сажи, из чего можно было сделать выводы относительно обитаемости пещеры в прошлом. Местные жители подтвердили, что их отцы и деды использовали Большую пещеру Шанидар в качестве гигантской овчарни. Строили из веток шалаши и загоны для скота, да и сами в зимние месяцы укрывались здесь. Воду брали из бьющего неподалеку горного родника, огонь добывали с помощью кремней. Пищу варили на кострах. Здесь же пекли лепешки из пшеничной муки, смолотой на ручных жернова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Горные массивы сложены сланцами, кварцитами, известняками, мраморами, мергелями. Склоны гор поросли девственными лесами, выше раскинулись альпийские луга. Трудно найти более удобное для обитания мест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аскопками руководил профессор Р. Солецкий. Результаты оказались сенсационными - в Большой пещере Шанидар люди жили в течение 100 тысяч лет! По сути дела вся история земной цивилизации страница за страницей писалась на полу пещеры. Нужно было с необыкновенной тщательностью и осторожностью перелистать эти страницы. Раскопки проводились на небольшом участке, но и здесь были найдены многочисленные следы троглодитов и даже три человеческих скелет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днако расскажем по порядку.</w:t>
      </w:r>
    </w:p>
    <w:p>
      <w:pPr>
        <w:pStyle w:val="Normal"/>
        <w:widowControl w:val="false"/>
        <w:ind w:firstLine="720"/>
        <w:jc w:val="both"/>
        <w:rPr/>
      </w:pPr>
      <w:r>
        <w:rPr>
          <w:rFonts w:eastAsia="Arial Cyr" w:cs="Arial Cyr" w:ascii="Arial Cyr" w:hAnsi="Arial Cyr"/>
          <w:sz w:val="24"/>
          <w:szCs w:val="24"/>
        </w:rPr>
        <w:t xml:space="preserve">Пол пещеры представляет собой утрамбованную поверхность. Толщина земляного пласта - 15 метров. Глубже залегает монолитный известняк, из которого сложены стены и свод. По цвету земли и типу находок пласт подразделяется на четыре неравных слоя, которые обозначены сверху вниз латинскими буквами А, В, С и </w:t>
      </w:r>
      <w:r>
        <w:rPr>
          <w:rFonts w:eastAsia="Arial" w:cs="Arial" w:ascii="Arial" w:hAnsi="Arial"/>
          <w:sz w:val="24"/>
          <w:szCs w:val="24"/>
          <w:lang w:val="en-US"/>
        </w:rPr>
        <w:t>D</w:t>
      </w:r>
      <w:r>
        <w:rPr>
          <w:rFonts w:eastAsia="Arial" w:cs="Arial" w:ascii="Arial" w:hAnsi="Arial"/>
          <w:sz w:val="24"/>
          <w:szCs w:val="24"/>
        </w:rPr>
        <w:t>.</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лой А мощностью 1,5 метра образовался за последние 7 тысяч лет. Найденные предметы свидетельствуют о том, что пращуры походили на современных курдов. Они использовали глиняную посуду, питались мясом овец, курили трубки. Земледелие и животноводство - вот занятия местных жителей с доисторических време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лой В окрашен в бурый цвет и резко отличается от вышележащего чернозема. Мощность его невелика - 0,3 метра, накапливался он примерно 5 тысяч лет. В слое В отсутствуют каменные жернова и ореховая скорлупа. Очень мало костей животных, зато много ракушек. Найдены костные шила, мягкие цветные мелки. С достаточной уверенностью можно предположить, что обитатели пещеры не занимались земледелием и скотоводством. Они были плохими охотниками и рыболовами, но умели шить и рисовать цветными мелками. "Художники" жили на земле 12 тысяч лет назад.</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слоях А и В совершенно отсутствуют обломки известняка. Это важное обстоятельство следует отметить особ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ощность слоя С достигает 3 метров. В нем обнаружены каменные орудия эпохи палеолита. Подобные топоры, ножи и скребки, предназначенные для обработки дерева, найдены также в Западной Европе. Профессор Солецкий считает, что владельцы этих орудий были хорошими плотниками. Однако неизвестно, чем они питались. Не найдено в слое и изделий этих "плотник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огласно радиоуглеродному анализу, подошва слоя В образовалась 12 тысяч лет назад, а кровля слоя С - 29 тысяч лет назад. Таким образом, отсутствует целый слой, соответствующий 17 тысячам лет. Из земляной летописи вырвано несколько важных страниц!</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обавим также, что в слое С обнаружено несколько известковых глыб и множество мелких известковых обломков. Нет сомнений, что они обрушились с верхнего свода пещеры в результате сильного землетрясения.</w:t>
      </w:r>
    </w:p>
    <w:p>
      <w:pPr>
        <w:pStyle w:val="Normal"/>
        <w:widowControl w:val="false"/>
        <w:ind w:firstLine="720"/>
        <w:jc w:val="both"/>
        <w:rPr/>
      </w:pPr>
      <w:r>
        <w:rPr>
          <w:rFonts w:eastAsia="Arial Cyr" w:cs="Arial Cyr" w:ascii="Arial Cyr" w:hAnsi="Arial Cyr"/>
          <w:sz w:val="24"/>
          <w:szCs w:val="24"/>
        </w:rPr>
        <w:t xml:space="preserve">Наконец, слой </w:t>
      </w:r>
      <w:r>
        <w:rPr>
          <w:rFonts w:eastAsia="Arial" w:cs="Arial" w:ascii="Arial" w:hAnsi="Arial"/>
          <w:sz w:val="24"/>
          <w:szCs w:val="24"/>
          <w:lang w:val="en-US"/>
        </w:rPr>
        <w:t>D</w:t>
      </w:r>
      <w:r>
        <w:rPr>
          <w:rFonts w:eastAsia="Arial Cyr" w:cs="Arial Cyr" w:ascii="Arial Cyr" w:hAnsi="Arial Cyr"/>
          <w:sz w:val="24"/>
          <w:szCs w:val="24"/>
        </w:rPr>
        <w:t xml:space="preserve"> имеет толщину около 9 метров и достигает скального дна пещеры. Раскопанные орудия труда соответствуют эпохе неандертальцев. Обнаружены и скелеты неандертальце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ервый скелет лежал на глубине 6 метров под большой глыбой известняка. У неандертальца повреждены череп и обе ноги. И что поразительно: правая рука ампутирована еще при жизни, 45 тысяч лет назад. Исследования показали, что конечность была парализована с детств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торой скелет лежал на глубине 7 метров, третий (скелет ребенка) - на глубине 8 метров. Сохранились они значительно хуже первого. Это не удивительно: они пролежали в земле 60 и 70 тысяч лет.</w:t>
      </w:r>
    </w:p>
    <w:p>
      <w:pPr>
        <w:pStyle w:val="Normal"/>
        <w:widowControl w:val="false"/>
        <w:ind w:firstLine="720"/>
        <w:jc w:val="both"/>
        <w:rPr/>
      </w:pPr>
      <w:r>
        <w:rPr>
          <w:rFonts w:eastAsia="Arial Cyr" w:cs="Arial Cyr" w:ascii="Arial Cyr" w:hAnsi="Arial Cyr"/>
          <w:sz w:val="24"/>
          <w:szCs w:val="24"/>
        </w:rPr>
        <w:t xml:space="preserve">Из слоя </w:t>
      </w:r>
      <w:r>
        <w:rPr>
          <w:rFonts w:eastAsia="Arial" w:cs="Arial" w:ascii="Arial" w:hAnsi="Arial"/>
          <w:sz w:val="24"/>
          <w:szCs w:val="24"/>
          <w:lang w:val="en-US"/>
        </w:rPr>
        <w:t>D</w:t>
      </w:r>
      <w:r>
        <w:rPr>
          <w:rFonts w:eastAsia="Arial Cyr" w:cs="Arial Cyr" w:ascii="Arial Cyr" w:hAnsi="Arial Cyr"/>
          <w:sz w:val="24"/>
          <w:szCs w:val="24"/>
        </w:rPr>
        <w:t xml:space="preserve"> извлечены многочисленные обломки известняка. Но они по размерам значительно уступают глыбе из слоя С. По-видимому, землетрясения в молодой складчатой стране происходили регулярно, но катастрофическим было только одн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ернемся к "пропавшим" из археологической летописи тысячелетиям. Профессор Солецкий считает, что в течение 17 тысяч лет пещера была необитаема. Никто не приносил сюда дрова, ветви, пищу, глину для выделки посуды. Почему же в пещере никто не жил? А потому, объясняет Солецкий, что происходили землетрясения и с потолка падали огромные глыб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 первый взгляд объяснение кажется вполне логичным. Но возникают все же сомнения: как же люди могли испытывать страх на протяжении 17 тысяч лет? Исторические факты говорят о противоположном. Например, через несколько лет после гибели Помпеи на плодородных склонах Везувия снова возделывали виноград. После катастрофических землетрясений в Ашхабаде и Ташкенте уже в наше время жители и не думали оставлять свои горо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Значит, и пещеру Шанидар люди надолго не покидали. Да, они могли гибнуть во время землетрясений, но если оставались живы, то через день-другой снова возвращались в "родные стен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Где же в таком случае культурный слой, образованный за 17 тысяч лет? Ответил на этот вопрос Л. Зайдлер, причем исходил он только из тех фактов, которые получены в результате раскопок американских археологов.</w:t>
      </w:r>
    </w:p>
    <w:p>
      <w:pPr>
        <w:pStyle w:val="Normal"/>
        <w:widowControl w:val="false"/>
        <w:ind w:firstLine="720"/>
        <w:jc w:val="both"/>
        <w:rPr/>
      </w:pPr>
      <w:r>
        <w:rPr>
          <w:rFonts w:eastAsia="Arial Cyr" w:cs="Arial Cyr" w:ascii="Arial Cyr" w:hAnsi="Arial Cyr"/>
          <w:sz w:val="24"/>
          <w:szCs w:val="24"/>
        </w:rPr>
        <w:t xml:space="preserve">Прежде всего Л. Зайдлер построил график прироста уровня пола в пещере Шанидар. Из графика следует, что в период образования слоя </w:t>
      </w:r>
      <w:r>
        <w:rPr>
          <w:rFonts w:eastAsia="Arial" w:cs="Arial" w:ascii="Arial" w:hAnsi="Arial"/>
          <w:sz w:val="24"/>
          <w:szCs w:val="24"/>
          <w:lang w:val="en-US"/>
        </w:rPr>
        <w:t>D</w:t>
      </w:r>
      <w:r>
        <w:rPr>
          <w:rFonts w:eastAsia="Arial Cyr" w:cs="Arial Cyr" w:ascii="Arial Cyr" w:hAnsi="Arial Cyr"/>
          <w:sz w:val="24"/>
          <w:szCs w:val="24"/>
        </w:rPr>
        <w:t xml:space="preserve"> уровень поднимался в среднем на 0,15 миллиметра в год, слоя С - на 0,5 (рекорд!), слоя В - на 0,06, самого молодого слоя А - на 0,2 миллиметра в год. Среднегодовой прирост за 100 тысяч лет составляет примерно 0,17 миллиметра. На графике Зайдлера отчетливо виден перерыв в приросте уровня между слоями В и С. Отсутствуют 3 метра утрамбованной земли. Кроме того, кровля слоя С имеет неровную поверхность-свидетельство того, что ее интенсивно размывала во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т история Большой пещеры Шанидар, как ее представляет Л. Зайдлер.</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ервыми на лесистые склоны Курдистанских гор пришли неандертальцы. Они обнаружили пещеру и заселили ее. Они жили бы здесь и доныне, но 34 тысячи лет назад в долине реки Большой Заб появились люди с более высокой культурой ("плотники"). Они жили в пещере очень долго. Мощность культурного слоя достигла уже почти современной отметки (около 15 метров), когда разразилась катастрофа.</w:t>
      </w:r>
    </w:p>
    <w:p>
      <w:pPr>
        <w:pStyle w:val="Normal"/>
        <w:widowControl w:val="false"/>
        <w:ind w:firstLine="720"/>
        <w:jc w:val="both"/>
        <w:rPr/>
      </w:pPr>
      <w:r>
        <w:rPr>
          <w:rFonts w:eastAsia="Arial Cyr" w:cs="Arial Cyr" w:ascii="Arial Cyr" w:hAnsi="Arial Cyr"/>
          <w:sz w:val="24"/>
          <w:szCs w:val="24"/>
        </w:rPr>
        <w:t xml:space="preserve">Гигантская волна захлестнула пещеру, смыв трехметровый верхний слой. Одновременно мощное землетрясение разрушило свод пещеры. Вниз посыпались огромные валуны, погружаясь в размокший грунт слоев С и </w:t>
      </w:r>
      <w:r>
        <w:rPr>
          <w:rFonts w:eastAsia="Arial" w:cs="Arial" w:ascii="Arial" w:hAnsi="Arial"/>
          <w:sz w:val="24"/>
          <w:szCs w:val="24"/>
          <w:lang w:val="en-US"/>
        </w:rPr>
        <w:t>D</w:t>
      </w:r>
      <w:r>
        <w:rPr>
          <w:rFonts w:eastAsia="Arial Cyr" w:cs="Arial Cyr" w:ascii="Arial Cyr" w:hAnsi="Arial Cyr"/>
          <w:sz w:val="24"/>
          <w:szCs w:val="24"/>
        </w:rPr>
        <w:t>. Когда земля и водная твердь успокоились, в пещеру возвратились лишь немногие спасшиеся люди. Именно поэтому нарастание слоя В происходило черепашьими темпами со скоростью 0,06 миллиметра в год. "Плотников" сменили "художни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7 тысяч лет назад в плодородной долине между Тигром и Евфратом появились люди современного типа и пещера Шанидар пережила возрождение. Результатом этого стал быстрый рост слоя А, продолжающийся до наших дне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Уточним дату катастроф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 данным Солецкого, она произошла до того, как начал образовываться слой В, то есть примерно 12 тысяч лет назад. Принято считать, что радиоуглеродный метод вычисления абсолютного возраста пород дает пятипроцентную ошибку. На самом деле она больше. Например, возраст одного и того же образца из пещеры Шанидар, по одним данным, - 29 500, а по другим - 26 500 лет. Таким образом, приведенная Солецким и другими учеными дата катастрофы ориентировочная. Точность ее определения составляет около 1000 лет, что хорошо согласуется с датой гибели Атлантид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так, Большая пещера Шанидар свидетельствует: около 12 тысяч лет назад землю потрясли сокрушительные толчки, а через леса и горы прокатился грозный водяной вал. Атлантиду Платона поглотила океанская пучина.</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t> </w:t>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ЗАТЕРЯННЫЙ ГОРОД</w:t>
      </w:r>
    </w:p>
    <w:p>
      <w:pPr>
        <w:pStyle w:val="Heading2"/>
        <w:widowControl w:val="false"/>
        <w:spacing w:before="0" w:after="0"/>
        <w:ind w:firstLine="720"/>
        <w:jc w:val="center"/>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начале века исследователю нелегко было ориентироваться в потоке информации: уже известна была история с Троей, и мифы приковывали внимание атлантологов наряду с различными свидетельствами. Атлантиду нередко отождествляли с Америкой, и оптимисты считали, что рассказы о первопроходцах Нового Света могут пролить свет на проблему древнего континента Платона. Думается, что энтузиасты бережно относились к самым заурядным на первый взгляд фактам, к самым беглым описаниям древних американских город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жунгли укрывали от любопытных глаз не одно творение рук человеческих, но где-то там, в сердце Амазонии, можно было напасть на след, ведущий к Атлантиде. Так думали многие. Но именно англичанин Перси Гаррисон Фосетт обнаружил письмо безыменного португальского путешественника, искателя древних сокровищ. Письмо было адресовано вице-королю Бразилии Луису Перегрину де Карвалхо Менедесу де Атаиде. В записях Фосетта остался рассказ, во многом воспроизводящий письмо португальца вице-королю Бразилии. Целый рассказ на тему одного лишь письма! Это говорит о том внимании, которое Фосетт уделял старой истории, поведанной Платоном. Ничего похожего на город в джунглях, описанный португальским искателем сокровищ, не было обнаружено ни Фосеттом, ни его последователями. Однако рассказанное Фосеттом, бесспорно, поможет читателю восстановить отдельные вехи романтических и безуспешных поисков, которые вел один из энтузиастов-атлантологов. Он даже придумал имя португальцу - Франциско Рапозо. И лучше поведать эту историю словами самого Фосетт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тряд шел по болотистой, покрытой густыми зарослями местности, как вдруг впереди показалась поросшая травой равнина с узкими полосками леса, а за нею - зубчатые вершины гор. В своем повествовании Рапозо описывает их весьма поэтично: "Казалось, горы достигают неземных областей и служат троном ветру и даже самим звезда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огда отряд стал приближаться к ним, склоны озарились ярким пламенем: шел дождь, и солнечные блики высвечивались в мокрых скалах, сложенных кристаллическими породами. Путешественникам горы показались усеянными драгоценными камнями. Со скалы на скалу низвергались водопады, а над гребнем хребта повисла радуга, словно указывая, что сокровища следует искать у ее основан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ишла ночь - и люди были вынуждены сделать остановку. На следующее утро, когда взошло солнце, они увидели перед собой черные, грозные скалы. Это несколько охладило их пыл, но вид гор всегда волнует душу первооткрывателя. Кто знает, что можно увидеть с высокой горной гряд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апозо и его товарищам высота гор казалась сказочной. Когда же они достигли подножия, то увидели отвесные стены, по которым невозможно было подняться. Весь день люди искали пути наверх, перебираясь через груды камней и расщелины. Местность кишела гремучими змеями, а средства против их яда не существовало. Утомленный тяжелым переходом и необходимостью быть непрестанно настороже, Рапозо решил сделать привал.</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Мы пришли уже три лиги и все еще не нашли пути наверх, - сказал он. - Пожалуй, лучше вернуться назад, на наш старый маршрут, и искать дорогу на север. Ваше мнени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Надо стать на ночлег, - послышался ответ. - Давайте отдохнем. Хватит с нас на сегодня. Вернуться можно и завтр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Отлично, - сказал предводитель, - тогда пусть двое из вас - Жозе и Маноель - отправятся за дровами для костр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Люди разбили лагерь и расположились на отдых, как вдруг из зарослей донеслись бессвязные возгласы, послышался треск. Все вскочили на ноги и схватились за оружие. Из чащи выскочили Жозе и Маноел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Хозяин! - закричали они. - Путь наверх! Мы нашли ег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Бродя в непролазных зарослях в поисках дров для костра, Жозе и Маноель увидели на берегу ручья высохшее дерево. Лучшего топлива нельзя было и желать, и оба португальца направились к дереву, как вдруг на другом берегу ручья появился олень и тут же исчез за выступом скалы. Сорвав с плеч ружья, они со всех ног бросились за ним. Ведь если б они убили его, им хватило бы мяса на несколько дне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Животное исчезло, но за скалой они обнаружили глубокую расщелину в стене ущелья и увидели, что по ней можно взобраться на вершину гор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 об олене, и о дровах тотчас забыли. Лагерь был свернут, и люди отправились вперед, предводимые Маноелем. С удивленными возгласами искатели приключений один за другим вошли в расщелину. Идти было трудно, хотя местами дно расщелины напоминало нечто вроде булыжной мостовой. Друзы кристаллов и выходы белопенного кварца создавали у людей такое ощущение, будто они вступили в какую-то сказочную страну; в тусклом свете, скупо льющемся сверху через переплетающуюся массу стелющихся растений, все представлялось им таким же волшебным, как и тогда, когда они впервые увидели гор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Через три часа мучительно трудного подъема они вышли на край уступа, господствующего над окружающей равниной. Путь отсюда до гребня горы был свободен, и скоро они стали плечом к плечу на вершине, пораженные открывшейся перед ними картин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низу под ними, на расстоянии примерно четырех миль, лежал огромный город.</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ни вернулись под укрытие скал, надеясь, что жители города не заметили их фигур на фоне неба: это могло быть поселение ненавистных испанце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апозо осторожно поднялся на гребень скалы и лежа осмотрел местность вокруг. Горная цепь простиралась с юго-востока на северо-запад; дальше к северу виднелся подернутый дымкой сплошной лесной массив. Прямо перед ним расстилалась обширная равнина, вдали блестели озера. В спокойном воздухе ни один звук не нарушал мертвой тишин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апозо быстро подал знак своим спутникам, и один за другим они переползли через гребень горы и укрылись за кустарником. Затем люди начали осторожно спускаться по склону в долину и, сойдя с тропы, стали лагерем около небольшого ручья с чистой вод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сле долгих лет, проведенных в диких местах, люди испытывали благоговейный страх при виде признаков цивилизации и не были уверены в своей безопасности. Вечером, за два часа до наступления ночи, Рапозо послал двух португальцев и четырех негров на разведку - выяснить, что за народ живет в этом таинственном мест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зволнованно ожидали возвращения посланце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алейший шум в лесу, будь то жужжание насекомого или шелест листвы, казался зловещим. Но разведчики вернулись ни с чем. За отсутствием надежного укрытия они не рискнули слишком близко подойти к городу, и им не удалось обнаружить никаких признаков жизни. Индейцы, состоявшие в отряде, были озадачены не меньше Рапозо и его спутников-португальце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Утром Рапозо удалось уговорить одного из индейцев пойти на разведку. В полдень индеец вернулся. Он утверждал, что город необитаем. Было слишком поздно, чтобы двинуться вперед сейчас же, поэтому отряд провел еще одну беспокойную ночь в лес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 следующее утро Рапозо выслал вперед авангард из четырех индейцев и последовал за ним с остальными людьми. Когда они приблизились к поросшим травой стенам, индейцы-разведчики встретили их тем же заявлением - город покинут. Теперь уже с меньшей осторожностью они направились по тропе к проходу под тремя арками, сложенными из огромных каменных пли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верху, над центральной аркой, на растрескавшемся от времени камне были высечены какие-то знаки. Несмотря на свою необразованность, Рапозо все же смог разобрать, что это было не современное письм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рки все еще были в прекрасной сохранности, лишь одна или две колоссальные подпоры слегка сдвинулись со своих оснований. Люди прошли под арками и вышли на широкую улицу, заваленную обломками колонн и каменными глыбами, которые облепили растения-паразиты. С каждой стороны улицы стояли двухэтажные дома из крупных каменных блоков, не скрепленных цементом, но подогнанных друг к другу с невероятной точностью; портики, суживающиеся вверху и широкие внизу, были украшены искусной резьбой, изображавшей демон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ы не можем игнорировать это описание, сделанное людьми, которые не видели Куско, Саксауамана и других поразительных городов древнего Перу, отмечает Фосет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Часть домов превратились в руины, но много было и уцелевших домов с крышами, сложенными из больших каменных плит. Те из пришельцев, которые осмелились войти внутрь и попытались подать голос, тут же выскочили обратно, напуганные многоголосым эхом, отдававшимся от стен и сводчатых потолков. Трудно было сказать, сохранились ли тут какие-нибудь остатки домашнего убранства, так как в большинстве случаев внутренние стены обрушились, а помет летучих мышей, накапливаясь столетиями, образовал толстый ковер под ногами. Город выглядел настолько древним, что такие недолговечные предметы, как обстановка и произведения ткацкого искусства, должны были давным-давно истлет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Люди направились дальше по улице и дошли до широкой площади. Здесь в центре возвышалась огромная колонна из черного камня, а на ней отлично сохранившаяся статуя человека; одна его рука покоилась на бедре, другая, вытянутая вперед, указывала на север. Величавость монумента глубоко поразила путешественников. Покрытые резьбой и частично разрушенные обелиски из того же черного камня стояли по углам площади, рядом возвышалось строение, столь прекрасное по форме и отделке, что оно могло быть только дворцом. Его стены и кровля во многих местах обрушились, но большие квадратные в сечении колонны были целы. Широкая каменная лестница с выщербленными ступенями вела в обширный зал, где на стенах все еще сохранялись следы роспис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ртугальцы обрадовались, оказавшись на воздухе. Над главным входом они заметили резное изображение юноши: безбородое лицо, голый тоге, через плечо перекинута лента, в руке щит. Голова увенчана чем-то вроде лаврового венка, наподобие тех, что они видели на древнегреческих статуях в Португалии. Внизу была сделана надпись. Буквы удивительно походили на древнегреческие. Рапозо переписал их на дощечк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против дворца находились руины другого огромного здания, очевидно храма. Уцелевшие каменные стены были покрыты стершейся от времени резьбой, изображающей людей, животных и птиц, а сверху портала опять просматривалась надпись, которую, насколько мог точно, скопировал Рапозо или кто-то другой из его отря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роме частично сохранившихся площади и главной улицы, город был совершенно разрушен. В некоторых местах обломки зданий оказались прямо-таки погребенными под землей, на которой, однако, не росло ни травинки. То тут, то там путникам встречались зияющие расщелины, и, когда они бросали туда камни, звуков от падения на дно не было слышно. Не оставалось сомнений относительно причины разрушений. Португальцы знали, что такое землетрясение и какие оно может принести последствия. Вот здесь, на этом месте, ряд зданий был поглощен целиком, сохранилось только несколько резных каменных блоков. Нетрудно было представить себе картину бедствия, постигшего великолепный город: падающие колонны и каменные плиты весом 50 тонн и более за несколько минут уничтожили результаты упорного тысячелетнего тру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 одной стороны площадь выходила к реке ярдов в тридцать шириной, исчезавшей в отдаленном лесу. Когда-то берег реки окаймляла набережная, но теперь ее каменная кладка была разбита и по большей части обрушилась в воду. По другую сторону реки лежали некогда обрабатываемые поля, ныне густо поросшие травой и цветами. На мелких болотах буйно рос рис и кормились ут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апозо и его спутники переправились вброд через речку, пересекли болота и направились к одиноко стоявшему примерно в четверти мили от реки зданию. Дом стоял на возвышении, и к нему вела каменная лестница с разноцветными ступенями. Фасад дома простирался в длину не менее чем на 250 шагов. Внушительный вход за прямоугольной каменной плитой, на которой были вырезаны письмена, вел в просторный зал, где резьба и украшения на редкость хорошо сохранились. Из зала можно было попасть в 15 комнат, в каждой из них находилась скульптура - высеченная из камня змеиная голова, изо рта которой струилась вода, падающая в открытую пасть другой змеиной головы, расположенной ниже. Должно быть, этот дом был школой жрец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Хотя город был необитаем и разрушен, на окрестных полях можно было найти гораздо больше пищи, чем в девственном лесу. Поэтому не удивительно, что никто из путников не желал покидать это место, хотя оно и внушало всем ужас. Надежда обрести здесь вожделенные сокровища пересиливала страх, и она еще более окрепла, когда Жоан Антонио, единственный член отряда, чье полное имя дано в документе, нашел среди битого камня небольшую золотую монету. На одной ее стороне был изображен коленопреклоненный юноша, на другой - лук, корона и какой-то музыкальный инструмент. Здесь должно быть полно золота, решили люди: когда жители покидали города, они, конечно, взяли с собой лишь самое необходимо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апозо не знал, где они находятся, но он решил идти вдоль реки через лес в надежде, что индейцы будут помнить ориентиры на местности, если он вернется с надлежаще экипированной экспедицией, чтобы забрать богатства, погребенные под развалинами. Пройдя 50 миль вниз по реке, они вышли к большому водопаду. В скале они заметили отчетливые следы горных разработок. Здесь путешественники пробыли довольно долг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круг валялись куски богатой серебром руды. Кое-где встречались пещеры со следами, оставленными людьми. Некоторые из них были завалены громадными каменными плитами с высеченными на них странными иероглифами. Возможно, эти пещеры являлись гробницами правителей города и высших жрецов. Попытки сдвинуть плиты с места не увенчались успех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ртугальцы уже вообразили себя богатыми людьми и решили не говорить о своем открытии никому, кроме вице-короля, у которого Рапозо был в величайшем долгу. Они вернутся сюда как можно скорее, вступят во владение копями и заберут все сокровища горо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ем временем группа разведчиков отправилась исследовать район вниз по течению реки. После девятидневных скитаний по протокам и заводям смельчаки увидели лодку, в которой сидели двое "белых людей" с длинными черными волосами, одетые в какую-то странную одежду. Чтобы привлечь внимание, португальцы раз-другой выстрелили, но лодка стала быстро удаляться и вскоре скрылась из виду. Измотанные длительными обходами болот, боясь продолжать разведку еще ниже по реке с таким небольшим отрядом, они вернулись назад, к водопад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еперь, когда Рапозо и его спутники были так близки к обладанию сокровищами, отважный португалец чувствовал особую необходимость быть осторожным. Желая избежать встречи с воинственно настроенными индейцами, он двинулся на восток. Только через несколько месяцев они вышли к реке Сан-Франциско, пересекли ее и достигли Байи. Отсюда Рапозо послал вице-королю Бразилии депешу, из которой и взят этот рассказ.</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Что за город описан в депеше? Мы этого, возможно, никогда не узнаем: время и люди беспощадны.</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1"/>
        <w:widowControl w:val="false"/>
        <w:spacing w:before="0" w:after="0"/>
        <w:ind w:firstLine="720"/>
        <w:jc w:val="center"/>
        <w:rPr>
          <w:rFonts w:ascii="Arial Cyr" w:hAnsi="Arial Cyr" w:eastAsia="Arial Cyr" w:cs="Arial Cyr"/>
          <w:kern w:val="2"/>
        </w:rPr>
      </w:pPr>
      <w:r>
        <w:rPr>
          <w:rFonts w:eastAsia="Arial Cyr" w:cs="Arial Cyr" w:ascii="Arial Cyr" w:hAnsi="Arial Cyr"/>
          <w:kern w:val="2"/>
        </w:rPr>
        <w:t>ГЛАВА 2. КАТАСТРОФА</w:t>
      </w:r>
    </w:p>
    <w:p>
      <w:pPr>
        <w:pStyle w:val="Normal"/>
        <w:widowControl w:val="false"/>
        <w:ind w:firstLine="720"/>
        <w:jc w:val="both"/>
        <w:rPr>
          <w:rFonts w:ascii="Arial" w:hAnsi="Arial" w:eastAsia="Arial" w:cs="Arial"/>
          <w:sz w:val="24"/>
          <w:szCs w:val="24"/>
        </w:rPr>
      </w:pPr>
      <w:r>
        <w:rPr>
          <w:rFonts w:eastAsia="Arial Cyr" w:cs="Arial Cyr" w:ascii="Arial Cyr" w:hAnsi="Arial Cyr"/>
          <w:i/>
          <w:iCs/>
          <w:sz w:val="24"/>
          <w:szCs w:val="24"/>
        </w:rPr>
        <w:t>Земное эхо космических бурь. Гибель Атлантиды. Почему же вымерли мамонты?</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t>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аскопки на Крите показывают, что даже четыре-пять тысячелетии спустя после предполагаемой гибели Атлантиды жители этого средиземноморского острова стремились селиться подальше от берега. Неведомый страх гнал их в горы. Первые центры земледелия и культуры располагаются также в некотором отдалении от моря. Современные данные вряд ли позволят сейчас со всей определенностью ответить на вопрос, что за катастрофу пережило человечество. Быть может, память о гигантской волне, смывшей все сущее с морских побережий, о невиданных ливнях и потопе осталась в мифах и служила грозным предостережением людям спустя тысячелетия... Если это так, вопрос о причинах и характере катастрофы трудно переоценит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Этрусские источники называют время становления или, точнее, создания мира. Для этого понадобилось 12 тысячелетий. Цифра эта интересна, поскольку в известных более поздних источниках указывается срок неизмеримо более короткий.</w:t>
      </w:r>
    </w:p>
    <w:p>
      <w:pPr>
        <w:pStyle w:val="Normal"/>
        <w:widowControl w:val="false"/>
        <w:ind w:firstLine="720"/>
        <w:jc w:val="both"/>
        <w:rPr>
          <w:rFonts w:ascii="Arial" w:hAnsi="Arial" w:eastAsia="Arial" w:cs="Arial"/>
          <w:sz w:val="24"/>
          <w:szCs w:val="24"/>
          <w:lang w:val="en-US"/>
        </w:rPr>
      </w:pPr>
      <w:r>
        <w:rPr>
          <w:rFonts w:eastAsia="Arial Cyr" w:cs="Arial Cyr" w:ascii="Arial Cyr" w:hAnsi="Arial Cyr"/>
          <w:sz w:val="24"/>
          <w:szCs w:val="24"/>
        </w:rPr>
        <w:t>Но память поколений, видимо, не сохранила прямых указаний на время катаклизма, если не считать данных, приведенных Платоном. Что же это за катастрофа? Ответом на этот вопрос могут служить гипотезы.</w:t>
      </w:r>
    </w:p>
    <w:p>
      <w:pPr>
        <w:pStyle w:val="Normal"/>
        <w:widowControl w:val="false"/>
        <w:ind w:firstLine="720"/>
        <w:jc w:val="both"/>
        <w:rPr>
          <w:rFonts w:ascii="Arial" w:hAnsi="Arial" w:eastAsia="Arial" w:cs="Arial"/>
          <w:sz w:val="24"/>
          <w:szCs w:val="24"/>
          <w:lang w:val="en-US"/>
        </w:rPr>
      </w:pPr>
      <w:r>
        <w:rPr>
          <w:rFonts w:eastAsia="Arial" w:cs="Arial" w:ascii="Arial" w:hAnsi="Arial"/>
          <w:sz w:val="24"/>
          <w:szCs w:val="24"/>
          <w:lang w:val="en-US"/>
        </w:rPr>
      </w:r>
    </w:p>
    <w:p>
      <w:pPr>
        <w:pStyle w:val="Heading2"/>
        <w:widowControl w:val="false"/>
        <w:spacing w:before="0" w:after="0"/>
        <w:ind w:firstLine="720"/>
        <w:jc w:val="center"/>
        <w:rPr>
          <w:rFonts w:ascii="Arial" w:hAnsi="Arial" w:eastAsia="Arial" w:cs="Arial"/>
          <w:sz w:val="24"/>
          <w:szCs w:val="24"/>
          <w:lang w:val="en-US"/>
        </w:rPr>
      </w:pPr>
      <w:r>
        <w:rPr>
          <w:rFonts w:eastAsia="Arial Cyr" w:cs="Arial Cyr" w:ascii="Arial Cyr" w:hAnsi="Arial Cyr"/>
          <w:sz w:val="24"/>
          <w:szCs w:val="24"/>
        </w:rPr>
        <w:t>ЗЕМНОЕ ЭХО КОСМИЧЕСКИХ БУРЬ</w:t>
      </w:r>
    </w:p>
    <w:p>
      <w:pPr>
        <w:pStyle w:val="Heading2"/>
        <w:widowControl w:val="false"/>
        <w:spacing w:before="0" w:after="0"/>
        <w:ind w:firstLine="720"/>
        <w:jc w:val="both"/>
        <w:rPr>
          <w:rFonts w:ascii="Arial" w:hAnsi="Arial" w:eastAsia="Arial" w:cs="Arial"/>
          <w:sz w:val="24"/>
          <w:szCs w:val="24"/>
          <w:lang w:val="en-US"/>
        </w:rPr>
      </w:pPr>
      <w:r>
        <w:rPr>
          <w:rFonts w:eastAsia="Arial" w:cs="Arial" w:ascii="Arial" w:hAnsi="Arial"/>
          <w:sz w:val="24"/>
          <w:szCs w:val="24"/>
          <w:lang w:val="en-US"/>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 одной из гипотез, Земля за всю длительную историю имела несколько лун. Планеты вокруг Солнца, строго говоря, движутся не по замкнутым орбитам, а по спирали. С каждым оборотом планета приближается к Солнцу. Для планет с большой массой это почти незаметно. Для небольших же планет движение к центру уже ощутимо, и, если на их пути оказываются орбиты более массивных планет, они становятся спутницами этих планет. В третичном периоде, более 10 миллионов лет назад, Земля имела спутник, который вращался вокруг нее по все уменьшающейся орбите. За счет этого на Земле происходили мощные приливы. Так как спутник был близок к Земле, период его обращения был очень коротким. Например, месяц мог быть равен суткам, и в результате совпадения направления вращения спутник как бы висел над Землей, как на якоре. Под действием сил притяжения изменилась форма Земли: с той стороны, где был спутник, собралась вода, с обратной - материки; плотность атмосферы также была неравномерной. Тепловой режим планеты привел к образованию полюсных ледников. Земля же приобрела грушевидную форму. Но спутник со временем распался на куски. Катастрофа была вызвана падением расколовшегося спутника. Масса воды отхлынула от тропических районов и равномерно покрыла планету. Эти перемещения воды после того, как в местах попадания осколков спутника произошли вулканические извержения, понизили уровень океана в районе экватора на 5000 метров. Это лишь одна из гипотез, объясняющих потоп, массовые извержения вулканов, сдвиги земной коры, воздействием на Землю космических фактор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 основании мифологических текстов и древних документов появилось даже предположение о циклических катастрофах, вызываемых прохождением возле Земли небесного тела. Эта грозная планета, или астероид, раз в несколько тысячелетий приближается к нам и, проходя совсем близко, рождает колоссальную приливную волну, землетрясения и т. п. По словам Платона, египетские жрецы говорили Солону о нескольких потопах, повторявшихся через равные промежутки времени: "Человечество постигали в прошлом и еще постигнут в будущем многочисленные катастрофы". Цензорин (III век до н.э.) писал, что Земля переживает великие потрясения каждые 21600 лет. Жрецы-летописцы майя упоминают по меньшей мере о четырех "вариантах" гибели мира и сотворения новой Земли. По их словам, в одном случае человечество уничтожалось водой, в другом - огнем и т. д. О периодичности катастроф говорится в вавилонских таблицах, в древнеиндийских священных книгах "Пуранах", в Библии. Конечно, нет астрономических доказательств справедливости такой модел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Шведский ученый X. Альфвен поддерживал гипотезу, согласно которой наш нынешний спутник - Луна не сразу оказалась на своей орбите, а представляла собой некогда планетоид. Был момент, когда Земля и Луна настолько сблизились, что лунная гравитация вызвала чудовищный подъем океанских вод, вспучивание земной коры и "прилив" раскаленной магмы внутри нашей планеты. Лишь потом Луна отдалилась от Земли, но продолжать свой самостоятельный путь в космосе не смогла. Ученые Калифорнийского университета считают, что Луна до сих пор является одной из причин многих землетрясений. Наконец, в пользу "лунной" гипотезы катастрофы свидетельствуют мифы многих народов. Бушмены Южной Африки передают устный рассказ о том, что Луна появилась на небе только после потопа. Греческий эпос рассказывает о полулегендарной счастливой стране Аркадии в Пелопоннесе; чтобы подчеркнуть величайшую древность этой страны, ее жителей именовали проселенидами - "долунными"! Этот миф подтверждал и Аполлоний Родосский, хранитель Александрийской библиотеки (III век до н.э.). Ссылаясь на рукописи, для нас безвозвратно утраченные, Аполлоний писал, что не всегда на земном небе сияла Лу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величайшем эпосе Индии - "Махабхарате" - рассказывается, как в начале времен боги пытались добыть из молочного океана жидкость бессмертия - амриту. С этой целью океан взбалтывали, опустив туда с неба гигантского змея, держащего в пасти гору. И вот из бушующих молочных волн впервые выплыл полный месяц... Почти такая же легенда у огнеземельских индейцев: однажды море всколебалось до небес, и из него выплыла Лу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освенной поддержкой "лунной" гипотезы является и ряд мифов, рисующих период вслед за катастрофой как время мрака и страшного холода. У индейцев Северной Америки с гневом богов обязательно связываются тьма и неслыханно суровая зима. В финском эпосе "Калевала" злая колдунья Лоухи крадет Солнце и страну Калева заносит снежная метель. Предпосылками для появления таких сказаний могли послужить два фактора. Во-первых, гравитационный "удар" при соприкосновении полей тяготения Земли и Луны должен был вызвать не только землетрясения и приливы, но и грандиозные атмосферные встряски. Во-вторых, не исключено, что во время столь сокрушительной общеземной катастрофы временно сместились полюс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обще вопрос о происхождении Луны сам по себе не прост, и до сих пор на него нет окончательного ответа. Но ни одна из гипотез не позволяет без существенных оговорок отождествить появление Луны с катастрофой, приведшей к гибели Атлантид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 древних времен делаются попытки объяснить загадку развалин Тиауанако - города на берегу озера Титикака в Южной Америке. На воротах, вытесанных из одной цельной глыбы, были обнаружены странные рисунки... Орнамент, изображающий фантастические создания наряду с геометрическими знаками, по мнению некоторых исследователей, является не чем иным, как календарем. Он относится к тому времени, когда Земля обращалась вокруг своей оси за 30,23 часа. Поскольку период вращения Земли вокруг Солнца существенно не изменился, год должен был состоять из 290 "удлиненных" дне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нализ календаря как будто бы показал, что солнечные затмения тогда были чрезвычайно частыми. Диск Луны был в 14 раз больше, чем теперь, а расстояние до Луны составляло всего 5,9 земного радиуса. Год делился на 12 месяцев по 24 дня с двумя "компенсирующими" днями. Атлантолог волен видеть в этом подтверждение гипотезы захвата Луны Землей 11 тысяч лет назад. Если обратить внимание на само расположение озера Титикака, его форму, размеры, можно сделать любопытные предположен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итикака - одно из крупнейших в мире высокогорных озер, его длина около 170 километров, глубина достигает 230 метров. К юго-востоку от него находится комплекс каменных строений и скульптур - Тиауанако. Давным-давно в науке идут споры о том, кто основал этот странный и причудливый "город", когда и с какой целью. Среди построек есть здания колоссальных размеров: например, главный "храм" Тиауанако достигает 126 метров в длину, вокруг него высятся огромные монолитные колонны. Вес блоков, из которых строились другие объекты, доходит до 130 тонн; при этом чудовищные глыбы пригнаны друг к другу с ювелирной точностью. В юго-западной части Тиауанако находятся знаменитые Инка-Пунку - Ворота Солнца. Это арка, вытесанная из цельной глыбы андезита. На ней и высечены барельефа, образующие своеобразный календарь. Особенности этого календаря породили дерзкие предположения: а вдруг катастрофа, погубившая Тиауанако, была настолько глобальной, что даже изменила орбиту Земл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 Познанский, боливиец польского происхождения, провел среди развалин Тиауанако почти всю свою жизнь и выпустил книгу "Тиауанако - колыбель человечества". Он был уверен, что город основан не менее 17 тысяч лет назад. Когда Франсиско Писарро завоевал Перу, инки рассказали ему, что этот город всегда, на протяжении всей известной истории, лежал в руинах. В легенде индейцев аймара, которые жили в этой местности до инков, говорится, что Тиауанако - древнейший город на Земле, построенный богом Виракочей (кстати, тоже светловолосым и голубоглазым пришельцем с моря). Археологические работы под руководством профессора К.П. Санхинеса позволили установить, что Тиауанако насчитывает пять культурных слоев - пять городов один за другим возникали недалеко от озера Титикака. И все-таки что представлял собой древнейший город?..</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индейских сказаниях говорится, что город достигал берега озера. Сейчас между развалинами и озером - полтора десятка километров. Может быть, водное пространство было больше? Или, наоборот, Тиауанако имел размеры современного мегаполис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торое предположение оказалось более близким к истине. Подводные исследования, начатые еще в 1955 году, позволили обнаружить руины на дне Титикаки. Аргентинец Р. Авельянеда нашел в глубинах озера аллею из каменных плит длиной в несколько сот метров, которая тянулась параллельно берегу. Позднее водолазы наткнулись на стены высотой в человеческий рост. Расположены они были довольно странно – на расстоянии приблизительно пяти метров одна от другой, и так в 30 рядов! Стены опирались на общий фундамент из могучих каменных блоков. Весь затонувший архитектурный комплекс простирался на километр.</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1968 году на дне озера побывала экспедиция во главе с французским ученым-океанологом Ж.И. Кусто. Экспедиция располагала огромным количеством разнообразной аппаратуры; в ее распоряжении находились две подводные лодки. Были подтверждены данные Авельянеды; кроме того, археологи подчеркнули удивительное совершенство каменной клад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зыскания на дне озера Титикака продолжаются по сей день. Недавно знаток доколумбовых культур боливец Х.Б. Рохо заявил на пресс-конференции: "Мы нашли храмы... и каменные пути, которые ведут неизвестно куда, и лестницы, основания которых скрыты в глубинах озера и оплетены морскими водоросля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Значит, часть гигантского древнего города, а может быть и целой страны, некогда ушла под воду? Но когда, при каких обстоятельства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ногие атлантологи, в том числе Л. Зайдлер, считают, что причиной гибели культуры Тиауанако была гигантская катастрофа. До нее высокогорное озеро представляло собой океанский залив. Это подтверждают и растительность (недаром Х.Б. Рохо назвал водоросли на развалинах "морскими"), и остатки раковин морских моллюсков, и высокая соленость воды, особенно в южной част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сть и косвенные доказательства подъема южноамериканской горной системы и регрессии океана в исторические времена. Одно из них приводит историк и писатель А. Горбовский. Удалось установить, что время появления Ниагарского водопада, возникшего в результате резких тектонических сдвигов, - приблизительно 13 тысяч лет до наших дней. Второй факт был приведен в прессе. Американские лимнологи - специалисты по озерам - открыли в озере Мичиган подводное плато, разделяющее водоем на две заметно обособленные части. Предполагается, что несколько тысяч (не миллионов) лет назад Мичиган был не одним, а двумя отдельными озерами. Слиться они могли вследствие геологической катастроф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так, целый ряд данных указывает на то, что Южная Америка (во всяком случае часть ее) могла быть "Атлантидой наоборот", то есть районом древних цивилизаций, который поднялся в заоблачную высь. При этом были разрушены почти все архитектурные сооружения. Отголосок гигантского катаклизма прокатился по всей Америк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Что же все-таки могло послужить причиной такого неслыханного переворота в относительно "спокойной" земной природ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ожет быть, виновато Солнце? Действительно, о поведении нашего главного "кормильца" (теплом и светом), прародителя Солнечной системы мы пока мало знаем. Процессы, происходящие на Солнце, далеко еще не изучены. Однако известно, что благодаря магнитогидродинамическим эффектам и тому, что на Солнце еще не завершились внутренние процессы, у нашего светила существует периодичность в активности. 11-летний цикл активности Солнца наиболее известе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звестно, что в годы повышенной солнечной активности магнитосфера Земли бывает столь возмущена, что результатом является нарушение радиосвязи на Земле. Все живое на земной поверхности ощущает на себе влияние цикличности солнечной активности. Вспомним хотя бы 11-годичные кольца на срезе древесных ствол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пробуем проследить историю солнечно-земных связей на конкретном пример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лои ила, образовавшиеся на дне одного австралийского озера около 700 миллионов лет назад, могут, оказывается, дать представление о том, как солнечные ритмы влияли на климат планет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зеро часть года было покрыто льдом, но, когда оно освобождалось от него, образовывался очередной слой ила, подобно годичному кольцу растущих деревье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Чередование тонких и толстых слоев в озерных отложениях вполне согласуется с солнечной активностью. Анализ этих слоев показывает, что солнечные циклы в докембрии и позже значительно сильнее влияли на погод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Хотя "поведение" Солнца 700 миллионов лет назад было примерно таким же, как и сейчас, специалисты считают, что сама Земля была более чувствительна к солнечным ритма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олнечные циклы и 700 миллионов лет назад, и позднее "запускали" климатический "механиз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чему же этот эффект ослаблен в наши дн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Чтобы разобраться в этом, нужно понять механизм взаимодействия солнечного ветра с магнитным полем Земл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У Земли есть ионосфера - слой высокоионизированного газа, состоящего в основном из электронов и протонов. Заряженные частицы захватываются магнитным полем Земли и движутся вдоль силовых линий, образуя так называемые радиационные пояса. Этот ионизированный газ образуется за счет фотоионизации атомов атмосферы солнечным излучением. Но в силу непостоянного характера солнечной активности помимо постоянной составляющей излучения, создающей саму ионосферу, образуются струи солнечного ветра. Этот поток то ослабевает, то усиливается в соответствии с активностью Солнца. Даже магма Земли реагирует в годы повышенной солнечной активности на воздействие Солнца. Но именно магнитное поле Земли и защищает планету от солнечного воздействия. Возросшее при сжатии магнитное поле Земли препятствует проникновению солнечного плазменного ветра. Можно сказать, что космическое околоземное пространство из радиационных поясов, ионосферы, атмосферы создает защитный панцирь. Но в результате цикличности солнечной активности, а также движения всей Солнечной системы в Галактике и продолжающейся внутренней земной активности земное поле меняет свою магнитную напряженность, и даже иногда происходит "обращение" магнитных полюсов Земли. По исследованиям магнитной напряженности лавовых образцов, соответствующих различным по времени эпохам, установлено, что напряженность магнитного поля существенно изменилась, к примеру, за последние 6 тысяч л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сть основания считать, что в докембрии, то есть сотни миллионов лет назад, магнитное поле Земли было в среднем намного слабее, чем в наши дни. Это значит, что панцирь нашей планеты плохо защищал ее от космических воздействи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 даже в наши дни, когда этот невидимый панцирь стал надежнее, возможны подлинные катастроф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Вспомним "рекордное" извержение вулкана Кракатау, происшедшее более 100 лет назад. Специалисты до сих пор высказывают различные предположения относительно того, какие последствия могут вызывать такие грандиозные выбросы вулканического пепла, ведь извержение этого индонезийского вулкана долгие годы напоминало о себе многоцветными закатами в Новой Англии, на северо-востоке США, и кольцами вулканического пепла, охватившими весь земной шар. В результате почти на 10 процентов уменьшилась интенсивность солнечной радиации. Даже небольшой дисбаланс в любой точке Земли может привести к катастрофическим последствиям на значительной территории. </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sz w:val="24"/>
          <w:szCs w:val="24"/>
        </w:rPr>
      </w:pPr>
      <w:r>
        <w:rPr>
          <w:rFonts w:eastAsia="Arial" w:cs="Arial" w:ascii="Arial" w:hAnsi="Arial"/>
          <w:sz w:val="24"/>
          <w:szCs w:val="24"/>
        </w:rPr>
        <w:t>* * *</w:t>
      </w:r>
    </w:p>
    <w:p>
      <w:pPr>
        <w:pStyle w:val="Normal"/>
        <w:widowControl w:val="false"/>
        <w:ind w:firstLine="720"/>
        <w:jc w:val="center"/>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аждая катастрофа оставляет след в каком-то районе Земли. Где же был очаг катастрофы в тот грозный для Атлантиды день, и каковы причины ее гибели? Гипотезы чрезвычайно интересн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 Мук считает, ссылаясь при этом на американского антрополога А. Келсо де Монтиньи, что причиной катастрофы оказался астероид. Очаг катастрофы - две впадины вблизи Пуэрто-Рико в Северо-Американской котловине Атлантического океана. По мнению Келсо де Монтиньи, посредине Антильской дуги упал астероид не более 10 тысяч лет назад. Может, в этом участке Атлантики упали осколки одного планетоида и оставили глубокие впадины-желоба? Можно определить район катастрофы по тем изменениям, которые предположительно произошли в океане и на суш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Этот гипотетический астероид падал чрезвычайно своеобразно. Заходя с северо-запада, он по пути рассыпался на осколки. Известно место падения так называемого Каролинского метеорита. Исходя из характера поражения участка земной поверхности (вокруг города Чарлстон) и времени его падения, можно предположить, что он и был причиной катаклизма - виновником гибели Атлантид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нтересные данные получены при аэрофотосъемке полуострова Флорида. В штатах Северная и Южная Каролина обнаружены сотни тысяч метеоритных кратеров, среди них - около 100 крупных кратеров (больше полутора километров в поперечнике). Кратеры расположены дугой, в центре ее - приморский город Чарлсто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громный кратер в Аризоне (в Америке) – след падения метеорита. Целый поток метеоритов обрушился в 1947 году на кряж Сихотэ-Алинь в Сибири. Следы от ударов имели диаметр до 25 метров в поперечнике и глубину до 15 метров. Ученые предположили, что один из метеоритов первоначально имел вес около 1000 тонн и диаметр 10 метров. Другой, более крупный метеорит известен нам как Тунгусский. Его падение было зафиксировано во многих районах северного полушария. Но остатков этого метеорита не обнаружено; предполагают, что он взорвался в воздух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рупный метеорит упал в Юго-Западной Африке; он был весом 60 тонн и объемом 9 кубических метр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состав Солнечной системы входят астероиды и кометы. Астероиды в нашей Солнечной системе располагаются между Марсом и Юпитером, их насчитывается более 2000, и ежегодно открываются все новые. Наиболее интересными с точки зрения гибели Атлантиды атлантологи считают астероиды группы Адониса (Амур. Гермес и др.). Адонис (один из семи астероидов этой группы) приблизился к Земле в феврале 1936 года на 300 тысяч километров и едва не был ею захвачен. Но его огромная скорость дала возможность избежать столкновения. В 1949 году был открыт новый астероид Икар, орбита которого также может проходить вблизи земной. Но сейчас еще не накоплены данные для точных выводов о его дальнейшем движен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ометы - наиболее удаленные от Солнечной системы космические гости. Есть кометы с периодом появления больше 100 лет. Наиболее яркая и известная - Галлея. И в тот горестный для Атлантиды год Земля могла столкнуться с осколком кометы Галлея, считают атлантолог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льский атлантолог А. Каменский опубликовал в 1961 году хронологическую таблицу, в которой приведены данные расчетов астрономов, занимавшихся изучением этой кометы, и его собственные расчеты 149-и прохождений кометы Галлея через перигелий (точку ее эллиптической орбиты, наименее удаленную от Солнца). По его данным, самая далекая от нас дата появления ее около земной орбиты - 9541 год до н.э. Л. Зайдлер продолжил эту работу и рассчитал величину возмущений в движении кометы, которые вызываются крупными планетами. Из его расчетов следует, что форма орбиты со временем меняется. Так, в 1910 году минимальное расстояние от Земли до кометы составляло всего 0,15 а. е. (а. е. - астрономическая единица, расстояние от Земли до Солнца). Это несколько более 20 миллионов километров. В 9541 году до н.э. это расстояние составило всего 0,0024 а. е., то есть было примерно равно расстоянию от Земли до Лун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сли бы одна из глыб, составляющих "голову" кометы, попала на Землю, то с учетом ее скорости и того факта, что Атлантический океан представляет собой зону активной вулканической деятельности, следует сделать вывод: глыба могла бы вызвать колоссальные разрушения и даже явиться причиной погружения острова Посейдонис на дно океана.</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ГИБЕЛЬ АТЛАНТИДЫ</w:t>
      </w:r>
    </w:p>
    <w:p>
      <w:pPr>
        <w:pStyle w:val="Heading2"/>
        <w:widowControl w:val="false"/>
        <w:spacing w:before="0" w:after="0"/>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1979 году в Гамбурге была издана интересная работа М. Виссинга, в занимательной форме повествующая о судьбе Атлантиды и атлант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атастрофа, согласно точке зрения М. Виссинга, произошла 5 июня 8499 года до н.э., что примерно совпадает с хронологией Платона. В этот день в 13 часов планетоид (астероид) из роя Адониса столкнулся с Землей. Столкновение произошло в районе нынешнего Бермудского треугольника, причем астероид разделился на две примерно равные части и оставил двойной след на дне океана. На высоте 400 километров астероид вызвал свечение газов в атмосфере. Ослепительное сияние, затмившее Солнце, сопровождало его до самого падения в океан. Новое солнце было видно всем, кто находился на линии прямой видимости, то есть в радиусе тысяч километров. Исследователи предполагают, что масса астероида превышала 2 биллиона тонн и, следовательно, земная кора была пробита этой космической бомбой (энергия, выделившаяся при столкновении, превышала энергию взрыва 30 тысяч атомных бомб).</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Раскаленная магма буквально взметнулась вверх алым фонтаном и смешалась с водой Атлантики. Образовалось огромное количество перегретого пара, который развеял в атмосфере магму в мельчайшие пылинки.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гновенно родился ураган, силу которого представить просто невозможно. От удара поднялся водяной вал высотой не меньше 10 километров. Вал затопил побережье материков, смыл цветущие города и острова, прибрежные цивилизации были уничтожен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о самое страшное бедствие - это, конечно, атмосферная катастрофа. Невероятное количество магмы было поднято в верхние слои атмосферы в виде пыли, пепла, мелких обломков лавы и пемз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асчеты показывают, что атмосфера практически утратила свою прозрачность. Концентрация пыли при этом превысила концентрацию инородных частиц во время самого сильного "смога", но столб загрязненного воздуха простирался после катастрофы неизмеримо выше, достигая ионосферы. Если условно ввести единицу измерения и назвать ее "смог", имея в виду; что один "смог" описывает средней силы загрязнение над Лондоном, то для того, чтобы охарактеризовать непрозрачность атмосферы после атлантической катастрофы, нужно оперировать сотнями и тысячами "смог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д планетой сгустилась коричнево-черная мгла. Не было видно ни Солнца, ни Луны, ни звезд. М. Виссинг предполагает, что "начало мира" календаря майя соответствует как раз катастрофе. Вот маленький отрывок из мифа май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шел огненный дождь из камней, выпал пепел, скалы и деревья повалились на землю, разбивались вдребезги друг о друга... И огромная змея сорвалась с неба... и затем ее кожа и кости упали вниз на землю... и стрелы поразили сирот и старцев, вдовцов и вдов, которые... не имели сил выжить. И их погребли на песчаном берегу. И тогда примчались страшные потоки воды. И с огромной змеей небо обрушилось вниз, и земля потонул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удя по некоторым деталям, это описание довольно точно соответствует происшедшему: дождь из камней по времени должен опережать водяной вал, ведь волна распространяется медленно по сравнению с выстрелами каменных ядер. Огромная змея, о которой говорится в мифе, - это, несомненно, столб раскаленных газов, оставшийся на некоторое время в атмосфере и затем как бы сорвавшийся с неба. Возможно, что была видна и раскаленная лава, взметнувшаяся ввер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асчеты показывают, что небо над нашей планетой как бы исчезло на две тысячи лет. Только по прошествии этого срока тьма стала рассеиваться. Земля как бы заново рождалась. С этого времени в памяти человечества остались мифы о первозданном хаосе, о том, что небо и земля вначале были единым целым, а затем произошло разделение света и мрака, неба и земл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 Виссинг, ссылаясь на О. Мука, детально восстанавливает предполагаемый ход событий. Астероид был более массивным и имел большую скорость, чем метеорит, известный нам как Тунгусский: его энергия была больше в миллионы раз. К тому же он угодил в одну из самых чувствительных точек земного шара - в подводную вулканическую гряду Атлантики. Шов между Старым и Новым Светом не связывает, а разделяет застывшие плиты. В этой области океаническая кора тонка, магма лежит очень близко к поверхности - всего лишь на глубине 15-20 километров. Раскаленное вещество там находится под давлением. Тонкая, слабая перемычка сдерживает проникновение вод океана, и достаточно только дополнительного толчка, чтобы лава пробила жерла вулканов и взметнулась наружу. Падение астероида в зону тонкой коры, под которой бушует магма, было равносильно первому выстрелу. В отверстия, пробитые осколками астероида, вырвалась магма. Начались выбросы по всему шву, его целостность была нарушена: земной огонь, морская вода, пар с быстротой цепной реакции распороли дно Атлантического океана. Весь остров Атлантида оказался в огненном кольце. Облака пара, пепла и расплавленного вещества поднялись над всем пораженным участком океана в верхние слои атмосферы. Площадь, с которой поднимались в небо клубы огня и пара, составляла около полумиллиона квадратных километров. Вслед за огнем, опоясавшим остров, за смерчами из пепла и пара, за камнепадами и лавой из вулканов последовало опускание острова в океан. Уровень магмы понизился, и остров стал буквально тонуть под продолжающимся огневым дождем. Скорость опускания составляла 4-5 сантиметров в секунду.</w:t>
      </w:r>
    </w:p>
    <w:p>
      <w:pPr>
        <w:pStyle w:val="Normal"/>
        <w:widowControl w:val="false"/>
        <w:ind w:firstLine="720"/>
        <w:jc w:val="both"/>
        <w:rPr/>
      </w:pPr>
      <w:r>
        <w:rPr>
          <w:rFonts w:eastAsia="Arial Cyr" w:cs="Arial Cyr" w:ascii="Arial Cyr" w:hAnsi="Arial Cyr"/>
          <w:sz w:val="24"/>
          <w:szCs w:val="24"/>
        </w:rPr>
        <w:t>Рассказ Платона о гибели Атлантиды довольно точно соответствует описанию катастрофы, вызванной падением астероида: землетрясение, потоп, трещины в земле, обвалы, понижение морского дна. В атмосферу было выброшено около 5 биллионов тонн твердых веществ в виде пепла и вулканической пыли, около 20 биллионов кубических метров воды и около 30 биллионов тонн вредных газов (СО</w:t>
      </w:r>
      <w:r>
        <w:rPr>
          <w:rFonts w:eastAsia="Arial" w:cs="Arial" w:ascii="Arial" w:hAnsi="Arial"/>
          <w:sz w:val="24"/>
          <w:szCs w:val="24"/>
          <w:vertAlign w:val="subscript"/>
        </w:rPr>
        <w:t>2</w:t>
      </w:r>
      <w:r>
        <w:rPr>
          <w:rFonts w:eastAsia="Arial Cyr" w:cs="Arial Cyr" w:ascii="Arial Cyr" w:hAnsi="Arial Cyr"/>
          <w:sz w:val="24"/>
          <w:szCs w:val="24"/>
        </w:rPr>
        <w:t>, пары серы, сероводород, хлористый водород, хлориды железа, меди, фтористые и цианистые соединения). Хлористо-фтористо-углеродные соединения, поднявшиеся вверх после взрыва, губительно подействовали на слой озона. В результате коротковолновое ультрафиолетовое излучение Солнца, вероятно, интенсивнее проникало в нижние слои атмосферы в последующий период.</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сле гибели острова выбросы постепенно стали опускаться на поверхность океана. Пемза, пористая и легкая, спекшиеся куски пепла плавали на поверхности, очевидно, долгое время. В диалогах Платона упоминается о морском иле и о том, что море в тех местах стало вплоть до сего дня несудоходным. Если представить себе, что пемза попала обратно в океан, то она могла составить плавающее "покрывало" слоем не меньше 60 метров на площади в миллионы квадратных километров. Волнам и ветру разрушить такой слой не под силу, тем более что пористая пемза плотно сцеплена. Слой мог быть очень долговечным - расчеты дают ориентировочную цифру до 3000 лет. Недаром еще на памяти греков море за "Геркулесовыми столбами" считалось несудоходным из-за грязи. Конечно, незачем искать было грекам в этих морских волнах собственно пемзу после атлантической катастрофы. Ил и водоросли - вот что осталось в конце концов от "покрывала". Быть может, знаменитое Саргассово море лишь новое образование на "остатках" вулканических продукт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Грязевые ливни - пепел с водой - лили и лили множество дней подряд. Волна, вызванная взрывом, несколько раз обежала Землю. Оставшиеся в живых люди, спасшиеся в ковчегах и лодках (по легендам и мифам), сохранили некоторых животных и вновь стали обживать Землю. Но погибших было так много, а оставшиеся в живых так малочисленны, особенно вблизи центра катастрофы, что восстановление человеческих поколений происходило медленно и сложн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следствия катастрофы были тем страшнее, что они давали о себе знать многие столетия. Облака из вулканической пыли, пепла, отравляющих газов в 100 километров толщиной долго окутывали Землю. Это создавало представление у оставшихся в живых людей, что звезды пропали, а Солнце стало тускло-красным. Мифы о таком состоянии неба и о горестной, опустевшей, разоренной ливнями и землетрясениями Земле существуют у всех народов мира. Недостаток солнечного света сказался на животном мире и на самом человеке. Люди - охотники и рыболовы - буквально прозябали в это время. Именно об этом, словно в подтверждение предположений О. Мука, свидетельствуют раскопки в пещере Шанидар, о которых речь шла выш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 Виссинг связывает с катастрофой и ее последствиями великие переселения народов. По его мнению, человек, переживший хаос и словно вышедший из мрака, должен был обладать развитым абстрактным мышлением - именно оно помогло ему пережить это состояние планеты и биосферы. Одновременно человек как бы отдалился от природы: прежнее единство с нею было нарушено; и только сейчас человек снова ищет пути к ней, стремится к прежней гармонии.</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ПОЧЕМУ ЖЕ ВЫМЕРЛИ МАМОНТЫ?</w:t>
      </w:r>
    </w:p>
    <w:p>
      <w:pPr>
        <w:pStyle w:val="Heading2"/>
        <w:widowControl w:val="false"/>
        <w:spacing w:before="0" w:after="0"/>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прос о вымерших мамонтах не так прост, с точки зрения атлантолога. Во всяком случае он имеет прямое отношение к рассказам древнеегипетских жрецов. Да, в то давнее время вымерли многие животные, но в Сибири существуют целые кладбища мохнатых неприхотливых гигантов. Как это объяснить? В интересных палеонтологических работах по поводу гибели мамонтов и носорогов высказывалось множество более или менее стройных гипотез, но большинство из них представляют теперь лишь пример курьезных кабинетных домысл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ак, некогда считали, что мамонты вынесены на Север из теплых монгольских степей гигантской волной, возникшей от удара астероида, попавшего в Тихий океан, и прокатившейся через горы и пески Азии. Мысль об астероиде, как мы выяснили, принята на вооружение атлантологами, но столь прямую связь космического пришельца с захоронениями мамонтов придется все же оставить фантастам и самым смелым мечтателя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еальный случай, имеющий некоторое отношение к вопросу о мамонтах, описан дальневосточным ученым С. В. Томирдиаро: "Караван из нескольких вьючных лошадей пробирался по участку Омолоно-Анюйской лёссово-ледовой равнины. На берегу реки Молонги в лесу появились термокарстовые провалы и воронки, на которые вначале никто не обратил внимания. И вдруг передняя лошадь исчезла под землей, за ней в возникший провал рухнула и вторая шедшая в поводу лошадь. Подбежавшие геологи увидели, что под тонким слоем дернины в обе стороны уходил обширный подземный туннель с ледяными стенками. Небольшой лесной ручеек нащупал и размыл мощную ледяную жилу, а покрывавший ее мохово-дерновый чехол повис над туннелем, образовав природную волчью яму. В этой ледяной яме и пришлось оставить погибших лошадей. Несомненно, что их трупы быстро замерзли и остались в характерных "стоячих" или "сидячих" позах".</w:t>
      </w:r>
    </w:p>
    <w:p>
      <w:pPr>
        <w:pStyle w:val="Normal"/>
        <w:widowControl w:val="false"/>
        <w:ind w:firstLine="720"/>
        <w:jc w:val="both"/>
        <w:rPr/>
      </w:pPr>
      <w:r>
        <w:rPr>
          <w:rFonts w:eastAsia="Arial Cyr" w:cs="Arial Cyr" w:ascii="Arial Cyr" w:hAnsi="Arial Cyr"/>
          <w:sz w:val="24"/>
          <w:szCs w:val="24"/>
        </w:rPr>
        <w:t>Так можно себе представить и гибель мамонтов с последующей консервацией трупов на многие тысячи лет. Но только немногих экземпляров. Невозможно объяснить этой причиной гибель большого стада, тем более нельзя объяснить так вымирание мамонтов как вида. Подпочвенный лед - сравнительно редкое явление. Кроме того, эволюция должна была выработать у мамонтов необходимые приспособительные свойства</w:t>
      </w:r>
      <w:r>
        <w:rPr>
          <w:rFonts w:eastAsia="Arial" w:cs="Arial" w:ascii="Arial" w:hAnsi="Arial"/>
          <w:sz w:val="24"/>
          <w:szCs w:val="24"/>
        </w:rPr>
        <w:t>.</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Украинский ученый И.Г. Пидоплично считал, что звери гибли во время кочевок с севера на юг. Их застигали в пути снегопады, и они замерзали.</w:t>
      </w:r>
    </w:p>
    <w:p>
      <w:pPr>
        <w:pStyle w:val="Normal"/>
        <w:widowControl w:val="false"/>
        <w:ind w:firstLine="720"/>
        <w:jc w:val="both"/>
        <w:rPr/>
      </w:pPr>
      <w:r>
        <w:rPr>
          <w:rFonts w:eastAsia="Arial Cyr" w:cs="Arial Cyr" w:ascii="Arial Cyr" w:hAnsi="Arial Cyr"/>
          <w:sz w:val="24"/>
          <w:szCs w:val="24"/>
        </w:rPr>
        <w:t>Ихтиолог Г.У. Линдберг, обративший внимание на многократные колебания уровня Мирового океана в 70-х годах нашего века, предположил, что мамонты на Новосибирских островах погибли от голода, будучи отрезанными от материка наступавшим морем. Предположение это, однако, не выдерживает критики. Туши и кости мамонтов захоронены на этом архипелаге в тех слоях, которые примерно соответствуют времени, указанному Платоном. Тогда еще существовал сухопутный мост между Азией и Америкой - так называемая Берингия, а Новосибирские острова еще не обособились от материка. Лишь в течение последующих веков произошли те изменения, которые привели к современным очертаниям береговой линии. Для атлантолога здесь может оказаться интересным факт совпадения во времени важных событий - вымирания мамонтов и исчезновения Атлантиды в морской пучине. Из последующего будет ясно, что связь эта не случайна</w:t>
      </w:r>
      <w:r>
        <w:rPr>
          <w:rFonts w:eastAsia="Arial" w:cs="Arial" w:ascii="Arial" w:hAnsi="Arial"/>
          <w:sz w:val="24"/>
          <w:szCs w:val="24"/>
        </w:rPr>
        <w:t>.</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книге Д. Дайсона "В мире льда" сделана еще одна попытка осветить проблему мамонт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чти все останки мамонтов найдены в песках и глинах, отложенных реками или гр</w:t>
        <w:tab/>
        <w:t>язевыми потоками, и чаще всего на бывших речных поймах. Возможно, что старые, больные или раненые животные искали в пойменных трясинах и болотах уединения или убежища от волков и многие здесь... утонули. Во время последующих паводков туши некоторых животных оказались погребенными в иле, отложенном разлившейся рекой; иные, вероятно, были отнесены течением в дельту, где тоже частично или полностью были? захоронены в аллювиальных отложениях. Наконец, мамонты могли увязнуть и в топкой грязи, стекавшей с близлежащих склонов... Погребенные под тонким покровом намытого водой и нанесенного ветром материала, они могли сохраниться и до зимних морозов, которые законсервировали их еще надежнее... Затем вечная мерзлота, проникнув снизу во вновь образованные отложения, обеспечила сохранность трупа, по крайней мере той его части, которая попала в сферу ее действия... Судя по остаткам пищи, извлеченным из желудков некоторых мамонтов, особенно березовского, многие из этих древних животных погибли неожиданно - или утонув, или застигнутые оползнем, или даже в схватке с какими-нибудь врагами... И нет нужды придумывать для объяснения причин сохранности трупов животных такие небылицы, как быстрое похолодание климат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братим внимание на то, что поймы рек были удобным пастбищем для этих великанов животного мира - именно здесь, в поймах рек, их и застигло несчасть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Б.С. Русанов, открывший якутские лёссы, говорил о гибели зверей в результате лёссовой бури, когда их буквально засыпало лёсс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К. Верещагин в своих записках так описывает крупнейшее кладбище мамонтов: "Яр увенчан тающим краем льда и буграми... Через километр показалась обширная россыпь огромных серых костей - длинных, плоских, коротких. Они высовываются из темного сырого грунта посередине склона яра. Сползая к воде по слабо задернованному склону, кости образовали косу - мысок, защищающий берег от размыва. Их тысячи, россыпь тянется по берегу метров на двести и уходит в воду. Противоположный, правый берег всего в восьмидесяти метрах, низкий, намывной, за ним - непроходимая поросль ивняка... все молчат, подавленные увиденным". Это кладбище расположено на берегу реки Берелех. Объяснить его происхождение тем, что мамонты заблудились и попали в трясину или провал, не представляется возможным. Отметим самые важные детали, которые позволят воспроизвести приблизительный ход событий. Прежде всего в районе кладбища залегает слой глинисто-пепельных лёссов. Местами видны явные признаки намывки пойменного наноса: здесь масса обломков веточек, корней, остатков насекомых. Кроме того, изучение костных остатков Берелехского кладбища свидетельствует о том, что погибли в основном молодые мамонты и самки. Костей самцов обнаружено мал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ажная деталь - кладбище размыто рекой, которая вернулась тысячелетия спустя к своему прежнему руслу. Лёссы наносились рекой, водой, а не ветром, что исключает вероятность гибели мамонтов в результате бур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Что же произошло здесь в то давнее врем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пробуем рассмотреть установленные факты с позиций атлантолог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Лёссовые наносы неоспоримо свидетельствуют, что древний Берелех вышел из берегов и вода его была почти густой от лёсса. На это указывает мощность лёссовой толщи. Состав стада (молодые мамонты и самки) говорит о том, что оно было застигнуто стихией на пастбище. О том же косвенно свидетельствуют густые заросли ивняка по берегам современного Берелеха и обломки ивовых веток, отложенные водой в излучинах в то давнее время. Пастбище, видимо, охотно посещалось травоядными: за ними следовали хищники. Здесь найдены кости волков, оленей, росома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ткуда же взялся лёсс? Почему произошел грандиозный разлив Берелеха, который привел к массовой гибели животны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ужно вспомнить историю, рассказанную Платоном. Гибель Атлантиды привела к грандиозным катаклизмам. На основании научных данных можно сделать вывод, что именно тот период отмечен повышенной вулканической деятельностью. Если вспомнить о возможности падения на Землю астероида и выброса расплавленной магмы, то можно констатировать: все это должно было привести к распылению в атмосфере вулканического пепла в невиданных масштабах. Но что такое вулканический пепел? Он похож на глинисто-пепельный лёсс. Такое лёссовое облако вместе с дождями небывалой силы обрушилось на район поймы Берелсха. Река вышла из берегов. Образовался гигантский сель, неудержимый грязевой поток. Он-то и затопил зверей. Стадо просто утонуло, будучи не в силах преодолеть яростное течение сел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сть ли другие доказательства, подтверждающие такое предположение? Да, ест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адиоуглерод свидетельствует: случилось все это на Берелехе около 12000 лет назад. Таков возраст намытого лёсса - он является вулканическим пеплом! Таков же возраст костей животных. (В.И. Щербаков. Где искать Атлантиду?, М., 1990, с. 34-36)</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1"/>
        <w:widowControl w:val="false"/>
        <w:spacing w:before="0" w:after="0"/>
        <w:ind w:firstLine="720"/>
        <w:jc w:val="center"/>
        <w:rPr>
          <w:rFonts w:ascii="Arial Cyr" w:hAnsi="Arial Cyr" w:eastAsia="Arial Cyr" w:cs="Arial Cyr"/>
          <w:kern w:val="2"/>
        </w:rPr>
      </w:pPr>
      <w:r>
        <w:rPr>
          <w:rFonts w:eastAsia="Arial Cyr" w:cs="Arial Cyr" w:ascii="Arial Cyr" w:hAnsi="Arial Cyr"/>
          <w:kern w:val="2"/>
        </w:rPr>
        <w:t>ГЛАВА 3. ОТЗВУКИ КАТАСТРОФЫ</w:t>
      </w:r>
    </w:p>
    <w:p>
      <w:pPr>
        <w:pStyle w:val="Normal"/>
        <w:rPr>
          <w:rFonts w:ascii="Arial Cyr" w:hAnsi="Arial Cyr" w:eastAsia="Arial Cyr" w:cs="Arial Cyr"/>
          <w:kern w:val="2"/>
        </w:rPr>
      </w:pPr>
      <w:r>
        <w:rPr>
          <w:rFonts w:eastAsia="Arial Cyr" w:cs="Arial Cyr" w:ascii="Arial Cyr" w:hAnsi="Arial Cyr"/>
          <w:kern w:val="2"/>
        </w:rPr>
      </w:r>
    </w:p>
    <w:p>
      <w:pPr>
        <w:pStyle w:val="Normal"/>
        <w:widowControl w:val="false"/>
        <w:ind w:firstLine="720"/>
        <w:jc w:val="both"/>
        <w:rPr>
          <w:rFonts w:ascii="Arial" w:hAnsi="Arial" w:eastAsia="Arial" w:cs="Arial"/>
          <w:sz w:val="24"/>
          <w:szCs w:val="24"/>
        </w:rPr>
      </w:pPr>
      <w:r>
        <w:rPr>
          <w:rFonts w:eastAsia="Arial Cyr" w:cs="Arial Cyr" w:ascii="Arial Cyr" w:hAnsi="Arial Cyr"/>
          <w:i/>
          <w:iCs/>
          <w:sz w:val="24"/>
          <w:szCs w:val="24"/>
        </w:rPr>
        <w:t>Воображаемое путешествие. Загадки Нового Света. Исчезнувшие земли Юга. Развалины на дне морском.</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t>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ожет быть, великая катастрофа навсегда изгладилась из памяти человечества? Достаточно поинтересоваться мифами различных народов - живут ли они в Европе, Азии или Африке, в Новом Свете или Старом, в Австралии или на бесчисленных островах Тихого океана, - чтобы ответить на этот вопрос отрицательно. По-видимому, нет ни одной сколько-нибудь значительной культуры, которая не хранила бы память о губительном катаклизме, свершившемся в давние времена. И подавляющее большинство сказаний упоминает о неких народах и государствах, существовавших до катастрофы, а теперь исчезнувших без следа. Как правило, жизнь в этих допотопных странах представляется счастливой. Если верить мифам, люди там были красивее и сильнее, знали тайны волшебства, обладали властью над стихиями, жили они по законам добра и справедливости. Разумеется, чаще всего такие первобытные народные "утопии" являются не чем иным, как идеализацией патриархального прошлого или воплощением мечты о социальной справедливости. И все же к многим мифическим "царствам" стоит присмотреться повнимательнее. Украшенная фантазией певцов и сказителей, искаженная временем, в мифах сохраняется историческая истина. Прав Николай Константинович Рерих, писавший: "Мы должны внимательно различать предрассудок и суеверие от скрытых символов древнего знания..."</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ВООБРАЖАЕМОЕ ПУТЕШЕСТВИЕ</w:t>
      </w:r>
    </w:p>
    <w:p>
      <w:pPr>
        <w:pStyle w:val="Heading2"/>
        <w:widowControl w:val="false"/>
        <w:spacing w:before="0" w:after="0"/>
        <w:ind w:firstLine="720"/>
        <w:jc w:val="center"/>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так, перед нами - мифы о древней катастрофе, уничтожившей некие загадочные цивилизации. Вначале предпримем воображаемое путешествие по географическим регионам, близким к Платоновой Атлантид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ервое, что приходит на ум, - это описание всемирного потопа, содержащееся в Ветхом завете, а именно в первой Книге Моисеевой. У нас нет никаких оснований объявлять Библию "боговдохновенной книгой", каждое слово, записанное в ней, непререкаемой правдой, а библейского Моисея - летописцем древности. Ветхий завет для нас такой же сборник поэтически обработанных преданий, как "Илиада", "Махабхарата" или эпос о Гильгамеше. Но ведь, по словам И.М. Тройского, "миф никогда не рассматривался как вымысел, и первобытные народы строго отличают выдумки, служащие лишь для развлечения, или рассказы о подлинных событиях в родном племени и у чужих народов от мифов, которые... мыслятся как подлинная история, но история особо ценная, устанавливающая нормы на будущее"* (*Тронский И.М. История античной литературы. М., 1946, с. 23.).</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братимся к тексту. "В то время были на земле исполины... это сильные, издревле славные люди. И увидел Господь, что велико развращение человека на земле и что все мысли и помышления сердца их были зло во всякое время; и раскаялся Господь, что создал человека на земле и восскорбел в сердце своем. И сказал Господь: истреблю с лица земли человеков, которых Я сотворил, от человека до скотов, и гадов и птиц небесных истреблю... Разверзлись все источники великой бездны, и окна небесные отворились; и лился на землю дождь сорок дней и сорок ночей... И усилилась вода на земле чрезвычайно, так что покрылись все высокие горы, какие есть под всем небом... Истребилось всякое существо, которое было на поверхности [всей] земли, от человека до скота, и гадов и птиц небесных, - все истребилось с земли; остался только Ной и что было с ним в ковчеге". Оставив в стороне вопиющую нелепость поступка "всемогущего" и "всезнающего" библейского бога, который так скверно создал род людской, что не нашел ничего лучшего, как "раскаяться" и уничтожить свое творение, попробуем разобраться в исторических корнях мифа. Прежде всего отметим, что в Ветхом завете, так же как и в диалогах Платона, наличествует тема исчезнувшего царства "сильных, издревле славных" людей. Неведомый автор библейской книги, как и греческий философ, живописует морские волны, погубившие жизнь на Земле. Теперь же обратимся к специфике библейского рассказ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читается установленным, что древние семиты позаимствовали сюжет мифа о потопе, вошедший в Библию, у шумеров или вавилонян. В самом деле, известнейшая эпическая поэма "О все видавшем", восходящая к 3-2-му тысячелетиям до н.э., дает убедительную картину катастрофы. Боги (по непонятной причине) решают затопить город Шуруппак, стоящий на берегу Евфрата: "Богов великих потоп устроить склонило их сердце". О будущем бедствии посланец совета богов сообщает лишь одному жителю Шуруппака - Утнапишти. Точно так же библейский Яхве предупредил "праведного" Ноя. Утнапишти построил корабль, способный принять на борт его семью, имущество, ремесленников, а также "скот степной и зверье". Далее</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Cyr" w:hAnsi="Arial Cyr" w:eastAsia="Arial Cyr" w:cs="Arial Cyr"/>
          <w:sz w:val="24"/>
          <w:szCs w:val="24"/>
        </w:rPr>
      </w:pPr>
      <w:r>
        <w:rPr>
          <w:rFonts w:eastAsia="Arial Cyr" w:cs="Arial Cyr" w:ascii="Arial Cyr" w:hAnsi="Arial Cyr"/>
          <w:sz w:val="24"/>
          <w:szCs w:val="24"/>
        </w:rPr>
        <w:t>Что было светлым - во тьму обратилос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я земля раскололась, как чаша.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вый день бушует Южный ветер,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Быстро налетел, затопляя горы,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ловно войною, настигая землю...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топом буря покрывает землю... </w:t>
      </w:r>
    </w:p>
    <w:p>
      <w:pPr>
        <w:pStyle w:val="Normal"/>
        <w:widowControl w:val="false"/>
        <w:ind w:firstLine="72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все человечество стало глиной.</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огда успокоилось гневное море и утих ураган, корабль Утнапишти причалил к горе Ницир. Чтобы узнать, не показалась ли где-нибудь из-под воды суша, Утнапишти выпустил последовательно трех птиц. Третья не вернулась; тогда спасшийся "праведник" понял, что вода спадает, и принес благодарственные жертвы богам. Все то же произошло впоследствии с Ноем. Только его ковчег прибило не к горе Ницир, а к горе Арара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рхеология как будто доказывает справедливость легенды, и именно в ее первоначальном, шумеро-вавилонском варианте. Не весь мир был затоплен по божьей воле, как говорится в Библии, а только малая его часть - возможно, город Шуруппак. Английский археолог Леонард Вулли, занимавшийся в 1927 - 1928 годах раскопками на берегах Евфрата, нашел на глубине несколько метров пласт чистейшего ила. Выше располагался слой с остатками царских гробниц города Ура. В иле - ни черепков, ни мусора, никаких следов человеческой деятельности. Вулли решил копать глубже - и не ошибся. Под трехметровой толщей древних речных осадков опять стала попадаться керамика, причем мало похожая на оставленную жителями Ура. Возможно, это и был мифический Шуруппак... Не оставалось никаких сомнений: свыше 5 тысяч лет назад в стране шумеров произошел потоп! Он-то и занес людское жилье илом. Но потоп местного значения, вероятно, необычайно высокий паводок на Евфрате, разлив ре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Факты - вещь упрямая. Действительно, такое бедствие, возможно унесшее не одну тысячу жизней в Шуруппаке и его окрестностях, могло остаться в народной памяти и обрасти сказочными подробностями. Но... Вот здесь-то и начинается то самое "но", на котором зиждется все здание сторонников гипотезы "большого" потопа, сгубившего целые цивилизац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первых, в самом тексте эпоса "О все видавшем" есть фрагменты, противоречащие "локальному" варианту катастрофы. Боги-то собрались уничтожить один город, однако "вся земля раскололась, как чаша", "все человечество (!) стало глиной". Для шумеров, необычайно просвещенных и культурных для своего времени, земля не могла сводиться к околицам Шуруппака, а человечество - к его населению. Значит, катастрофа все же была великой, и в тексте сохранились фрагменты, свидетельствующие об эт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вторых, мифы и легенды о гигантском, мировом наводнении распространены по всему побережью Атлантики, по всему Средиземноморью - от Пиренеев до Малой Азии. Вряд ли такое количество народов - от кельтов и галлов до финикийцев и египтян - пользовалось исключительно шумерскими источниками!</w:t>
      </w:r>
    </w:p>
    <w:p>
      <w:pPr>
        <w:pStyle w:val="Normal"/>
        <w:widowControl w:val="false"/>
        <w:ind w:firstLine="720"/>
        <w:jc w:val="both"/>
        <w:rPr/>
      </w:pPr>
      <w:r>
        <w:rPr>
          <w:rFonts w:eastAsia="Arial Cyr" w:cs="Arial Cyr" w:ascii="Arial Cyr" w:hAnsi="Arial Cyr"/>
          <w:sz w:val="24"/>
          <w:szCs w:val="24"/>
        </w:rPr>
        <w:t xml:space="preserve">Исследователи мифов не без оснований утверждают, что широко распространенная на Земле тема потопа просто один из "вечных" или "бродячих" фольклорных сюжетов, "типовых" схем, которые не имеют в своей основе никаких реальных фактов, а просто отражают в образной форме сложившиеся на определенном историческом этапе у разных народов представления о мире, об этике, об отношениях человека и божества и т. п. Это такая же универсальная модель, как, скажем, явление божества-искупителя, умирающего за грехи людей, или разделение истории человечества на золотой, серебряный, медный и железный века. "Многообразные варианты темы потопа демонстрируют сложную картину смешения сведений о реальных потопах с более поздними сюжетами, возникшими уже в силу чисто мифологической логики... Основная схема мифов о вселенском потопе сводится к следующему: бог насылает на людей потоп в наказание за плохое поведение... Некоторые люди (обычно праведники), заранее извещенные о потопе, принимают меры к спасению: строят корабль... или же укрываются от опасности на горе, высоком дереве... Мифопоэтическая тема потопа становится важнейшим соединительным звеном между природой и культурой, космологией и квазиисторией, естественным правом и моралью, опирающейся на божественные установления (завет между богом и людьми)"*. (* </w:t>
      </w:r>
      <w:r>
        <w:rPr>
          <w:rFonts w:eastAsia="Arial Cyr" w:cs="Arial Cyr" w:ascii="Arial Cyr" w:hAnsi="Arial Cyr"/>
          <w:i/>
          <w:iCs/>
          <w:sz w:val="24"/>
          <w:szCs w:val="24"/>
        </w:rPr>
        <w:t>Мифы народов мира, т. 2. М., 1982, с. 325-326</w:t>
      </w:r>
      <w:r>
        <w:rPr>
          <w:rFonts w:eastAsia="Arial" w:cs="Arial" w:ascii="Arial" w:hAnsi="Arial"/>
          <w:sz w:val="24"/>
          <w:szCs w:val="24"/>
        </w:rPr>
        <w:t>)</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чевидно, такой подход к мифу в целом верен. И все-таки после изучения целой подборки сказаний о гигантских катастрофах трудно отделаться от мысли, что "сведения о реальных потопах" занимают основное место. Уж очень несходны между собой (при сохранении основной схемы) "документальные" подробности события. Можно смело сказать, что обстоятельства каждого "местного" потопа находятся в теснейшей связи с географическими, климатическими, геологическими особенностями района. В одних местах Земли, если верить древним текстам, наступление океанских волн сопровождалось мощным горообразовательным процессом, извержениями вулканов. В других - происходили страшные землетрясения. А. Горбовский даже предложил нечто вроде единой, общепланетной схемы потопа (если принять как рабочую гипотезу "всемирность" катастрофы). По словам Горбовского, легенды индейцев Южной и Центральной Америки живописуют трясущуюся землю, мрак, грохот, огонь, извергаемый вулканами, и стремительный подъем горных хребтов. Горбовский пишет: "Подобные же воспоминания о предполагаемой катастрофе, которая кроме потопа сопровождалась ураганами, землетрясениями и страшной вулканической деятельностью, сохранились и у африканских народов... Но по мере удаления от Атлантики характер народных мифов меняется. Предания рассказывают только об очень сильном наводнении... Греческий эпос сообщает, что во время потопа содрогалась земля... До этого района докатились, как мы видим, только колебания почвы и волна наводнения, которая не затопила высоких холмов и поднялась не выше верхушек деревьев. В священной книге древних иранцев "Зенд-Авеста" говорится, что во время потопа "по всей земле вода стояла на высоте человеческого роста...". Предания утверждают, что в самом восточном районе Азии, в Китае, воды моря, залив сушу, отступили затем от побережья на юго-восток. Естественно предположить, что если в одном районе земного шара была огромная приливная волна и воды доходили даже до горных вершин, то где-то на противоположной стороне должен был быть отлив. Постепенно по мере движения на восток уменьшалась и высота водного покров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сли принять во внимание, что гибель Атлантиды была ускорена огромными потоками воды, можно понять, что имеет в виду халдейское повествование, рассказывая о страшных водяных столбах, которых даже боги стали бояться и которые поднимались до самого неба. Можно вспомнить и арамейскую легенду о потопе, в которой рассказывается, что огромные потоки воды обрушились на землю, хлынул страшный ливень, реки оставили свои русла, а океан вышел из берег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так, страшные водяные столбы, поднявшиеся до неба, в халдейской легенде, и огромные массы воды, хлынувшие на землю, в арамейском повествовании. Одна из легенд хинди говорит, что и морской бог был виновником катаклизм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 сообщениям Платона, Атлантида исчезла в бездне моря, а корабли перестали плавать по этому морю из-за огромного количества грязи, которую оставил после себя исчезнувший остров, о чем уже сказан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зможно, что атланты, плававшие на кораблях, возвратившись после катастрофы на родину, обнаружили, что море стало несудоходным из-за пемзы. В страхе возвратились они к берегам Европ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овременные исследования подтверждают некоторые детали, отраженные в легендах: выброс кипящей воды и грязи из вулкана Галунг Ганг, огромного водяного столба из кратера вулкана на Сицилии, "пробуждение" вулканических озер в Ирландии, в других районах планет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книгах народов Латинской Америки говорится, что первоначально часть Американского континента вдавалась в Атлантический океан и что эта земля разрушена ударами стихии. Постоянно упоминаются три катастрофы, а иногда делаются ссылки еще на одну или две. Геологическая катастрофа того далекого прошлого нашла отражение в обрядах жителей Американского континент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сследования, проведенные на "Гломаре Челленджере", показывают, что морское дно поднимается в направлении Британских островов. Уместно отметить, что и у кельтов существовало предание, будто давным-давно их земля вдавалась далеко в море, а затем была постепенно уничтожена океан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акова бы ни была причина катастрофы, погубившей Атлантиду, - потоп, погружение страны в море - совершенно ясно, что катаклизм сопровождался активной вулканической деятельностью.</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зможно, внезапное перемещение арктических и антарктических вод в тропические широты явилось следствием тектонической активности во всей зоне, что вызвало небывалый подъем вод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ся территория от Португалии до Панамы и сейчас является областью сейсмической активности. Быть может, подземные силы, выбросившие на поверхность огромное количество продуктов извержения, действовали на этой территории с незапамятных време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Л. Зайдлер приводит в своей книге "Атлантида" гипотетическую модель, как должны были выглядеть очертания материков и океанов до чудовищного катаклизма, где располагались полюса, где - экватор. Есть сторонники другого мнения - что всемирный потоп действительно прокатился по всей нашей планете, и они не скупятся на доказательств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о вернемся в район Средиземноморья и Атланти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когда стоял на земле Эллады, в Фессалии, город Фтия, и правил в нем добрый царь Девкалион. Однажды верховный бог Зевс, возмущенный преступлениями человеческого рода (вспомним Платона!), задумал истребить все живое на свете огромным потопом. О замысле "царя богов и людей" узнал благородный титан Прометей, тот самый, что принес смертным огонь и знания. Прометей предупредил Девкалиона о предстоящем бедствии и посоветовал, что делать. Царь заранее построил корабль и взошел на него вместе со своей женой Пиррой. Воды хлынули и подняли корабль Девкалиона. На десятый день плавания судно пристало к горе (в разных вариантах мифа называются горы Парнас, Отрис, Афон и даже Этна в Сицилии). Когда потоп окончился, Девкалион и Пирра сошли на опустошенную землю. Они стали родоначальниками новой человеческой расы. Так гласит греческое сказание. Типовая модель? Похоже. Но вот перед нами другое эллинское предание - о городе Сибарисе. Он был построен в южной части Апеннинского полуострова, неподалеку от Ионических островов. Греки-колонисты быстро превратили укрепленное поселение в цветущий, богатый город. Население Сибариса достигало 300 тысяч человек колоссальная цифра для древнего мира, более населенным был только императорский Рим... Жизнь колонистов отличалась неслыханной роскошью. Сибариты (вот откуда, кстати, пошло это определение изнеженных, капризных богачей-бездельников) увешивали себя золотом и соревновались в придумывании неслыханных рецептов блюд. Процветание города зиждилось на беспощадной эксплуатации рабского труда. В конце концов боги разгневались на сибаритов за их праздную жизнь. Легенда? Конечно. Но в начале 1979 года группе итальянских археологов удалось с помощью новейших электронных приборов отыскать на месте сказочного Сибариса... глубоко захороненную керамику, остатки фундаментов, развалины стен, колонн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ирийская легенда, которая, в свою очередь воспроизводит греческий миф, относит нас ко временам Девкалио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 этой легенде, люди первого поколения нашей планеты совершили много преступлений, поступились своей честью, попрали законы гостеприимства. За это они были наказаны и погибли в жестокой катастрофе. Огромные массы воды вдруг обрушились на землю:</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азразился небывалый ливень, реки покинули свои русла, а море поглотило берега. Только Девкалион остался жив: его пощадили за его добродетель, дабы он дал начало другому, второму поколению людей. Он спасся тем, что посадил своих детей, жен, зверей и птиц в большой ящик, который носился по волнам до тех пор, пока вода покрывала землю.</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Жители Герополиса своим рассказом дополняют сирийскую легенду: в земной коре образовалась огромная трещина, и воды хлынули, затопив всю страну. Девкалион воздвиг алтарь и построил рядом с трещиной храм богини Геры. Два раза в год паломники приносят сюда морскую воду и льют ее в узкую расщелину под храмом, чтобы задобрить богов. Многозначительный обыча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 останавливаясь более подробно на другой атрибутике храма, нужно указать, что эта история связана с легендами, распространенными в странах Ближнего Востока, в том числе с легендой о преклонении перед печью, которая начала изрыгать воду, покрывшую всю землю. Известно, что именно печь является, образно говоря, слабым местом у толкователей Корана, безуспешно пытающихся постичь смысл, вложенный в сей предмет Мухаммедом. Однако читатель, вооруженный знаниями, без труда проведет параллель с огнедышащим вулкан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зможно, к истории борьбы древних первопоселеницев Эллады с атлантами относятся грандиозные празднества в честь богини Афины в Аттик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 время одного из праздников в Афинах несли изображение Минервы, олицетворявшей войну с гигантами и победу над ними богов Олимп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т Афин до Герополиса пилигримы умиротворяют подземного бога, принося ему жертв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ще одна легенда, удивительно похожая на быль, из того же географического региона... Одним из самых загадочных эпизодов истории Пиренейского полуострова является существование города-государства Тартесс. Судя по греческим источникам, Тартесс существовал уже во время Троянской войны, то есть в конце 2-го тысячелетия до н.э. и позднее. Некий "Таршиш" упоминается и в Библии как чрезвычайно богатая область, посещаемая финикийскими кораблями. Есть указания на то, что тартессийцы владели всей территорией нынешней Андалузии. Они добывали медь, вели оживленную торговли с народами многих стран. Кто были жители Таршиша-Тартесса - финикийцы, эллины или иные, неведомые нам народы? Неизвестно. Однако жизнь их, очевидно, не уступала по уровню культуры и по богатству сибаритам. И вот Тертесс бесследно исчезает со всеми своими дворцами и улицами! Предания говорят о том, что конец города был трагичен. Поиски археологов - и на суше, и под водой - долгие годы не имели успех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о вот в 1973 году весь мир облетело сообщение, что археологическая экспедиция Лос-Анжелесского университета нашла Атлантиду... у берегов Испании. Как сообщила газета "Интернэшнл геральд трибюн", неподалеку от порта Кадис водолазам Б. Сирсу и У. Фэррелу удалось найти на глубине 25 метров нечто напоминающее остатки дорог и колонн. Были сделаны их зарисов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нения по поводу сенсационных находок резко разделились. Наиболее восторженные атлантологи (вернее, атлантоманы) заявляли, что дорогам и строениям никак не меньше... 6 тысяч лет. Испанские ученые сочли развалины остатками древнеримского поселения. Единая точка зрения не выработана до сих пор. Но ведь Тартесс, по легенде, находился неподалеку от Кадис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 территории современной Италии издавна проживали этруски, основавшие здесь первые города. Латинский алфавит использует многие этрусские букв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имские цифры - этрусские. В последней части книги будет подробнее рассказано об этрусках. Сейчас же нас интересуют свидетельства о катастрофе. Вот, к примеру, бронзовый корабль из этрусского города Ветулонии. Неизвестный мастер VII века до н.э. придал ему черты действительно допотопного корабля, ничуть не похожего на корабли того времени. У корабля плоское дно, и этим он напоминает ящик. Но что удивительно: на корабле этом разместился целый зверинец. Здесь "каждой твари по паре". Корабль этот найден в гробнице именитого этруска. "Барка из Ветулонии, - пишет советский этрусколог А. Немировский, - представляет некое подобие Ноева ковчега, поскольку на ее борту было множество животны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удя по этрусским памятникам, океан был тогда рубежом, отделявшим мир живых от мира мертвых. Быть может, мир мертвых - это Атлантида? Как знать, ведь эти представления этрусков старше гомеровского эпоса. Путь в этрусский мир мертвых проходил именно по океану, а не по реке - это явствует из того, что корабли окружались изображениями морских чудовищ и дельфин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обилейские (и догомеровские) представления этрусков о мире отразились в их неповторимом искусстве. Собственно, памятники их письменности скудны (речь о них пойдет ниже). Но как мы увидим, об этрусках достаточно полно и красноречиво рассказывают творения этрусских мастер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движность, стремительность линий, передающих саму суть изображаемого - всеобщее движение, изменение, мгновенные переходы характерны только для этрусского искусства. Не говоря уже о римлянах, мы и сотни лет спустя не найдем ничего подобного у греков. Пройдет еще тысяча лет и даже много больше - европейское искусство все еще будет пытаться разгадать вечные секреты этрусков. Даже лучшие мастера, которые придут к идее движения, смогут передать его лишь схематически, упрощенно. Даже самые экспрессивные их творения напоминали и напоминают скорее об отсутствии порывистости и подвижности всего живого, нежели о непреходящей этрусской идее преобразования и движения. Этрусское искусство - пламенное искусств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рудно спорить о том, лучшее или хуже отдельные образцы искусства этрусков, ибо их живопись, например, судя по затерянным в руинах немногочисленным осколкам, - это совсем другая живопись, чем живопись европейская, американская или японска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на так же отличается от них, как пламя от тления, водопад от стоячей воды канала, рвущий узду конь от сытой коровы, жующей сено. Она пронизана одухотворенностью. Для этрусков этот секрет или тайна были тайной полишинел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которые деятели искусства понятия не имеют, с какой стороны надо подойти к капитолийской волчице и как ее надо сфотографировать, чтобы передать почти очеловеченную и в то же время свирепую, дико оскаленную и по-своему умную морду зверя. Одна из уцелевших подвесок ожерелья изображает льва. Вряд ли слова в состоянии передать ту высшую форму совершенства, которой достиг неизвестный мастер VI века до н.э. Чем отличается рычащий зверь от его изображения? Кажется, ничем особенным - в случае творческой удачи художника. Так эту проблему понимают многие до сего дня. Но на этом языке разговор об этрусках бесполезен. У них были совсем иные представления и совсем иные мерки художественного совершенства, ибо тот же лев у них, будь он из бронзы или золота, во много крат страшнее, свирепее, подвижнее льва настоящег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ожно вспомнить взгляд женщины из Тарквиний, увековеченной на стене могилы, или скульптуру оратора Авилы, сконфуженно застывшего в Археологическом музее Флоренции с табличкой "Оратор Авл Метелла". В его позе, воплощающей уверенное спокойствие, движения в тысячу раз больше, чем в любом греческом бегун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полутьме могил и склепов этрусские мастера изображали танцовщиц и героев не просто в движении, а за миг до его начала. В момент резкого поворота танцовщицы вот-вот закончат пируэт, смертельные враги на стене "Склепа авгуров" показаны за одну десятую долю секунды до того, как они бросятся друг на друга. Когда рассматриваешь этрусские изображения схваток или битв, слышится звон оружия. В сцене охоты явственно различимо хлопанье птичьих крыльев. Как этрусские мастера этого достигал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вольно приходит мысль о близости этрусского искусства и искусства эпохи кроманьонцев. Голова лошади из Моравии, выполненная ориньякским человеком, два дерущихся бизона из Дордони (Франция), бизон и кабан в пещере Альтамира (Испания) - это подлинные шедевры, передающие ту же идею движен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даром этрусков называли народом, не похожим ни на один другой народ. Гробницы с бронзовыми зеркалами; испещренными загадочными надписями, металлическими кораблями, отправившимися в нескончаемое путешествие по синему морю, - гробницы, где покоятся по сей день русокосые этрусские принцессы, могут послужить исследователю магической дверью в таинственный мир Атлантиды.</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sz w:val="24"/>
          <w:szCs w:val="24"/>
        </w:rPr>
      </w:pPr>
      <w:r>
        <w:rPr>
          <w:rFonts w:eastAsia="Arial" w:cs="Arial" w:ascii="Arial" w:hAnsi="Arial"/>
          <w:sz w:val="24"/>
          <w:szCs w:val="24"/>
        </w:rPr>
        <w:t>* * *</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онечно, гибель древнейших, ныне раскопанных городов - не последствия мирового катаклизма, так же как, скажем, трагическая судьба описанных в Библии городов Содома и Гоморры, якобы "пораженных господним гневом". В последние десятилетия доказано, что древние города, расположенные к северу от Мертвого моря (то есть именно там, где библейский автор помещает Содом и Гоморру), были уничтожены мощным землетрясением около 4 тысяч лет назад. Но обо всех этих событиях сохранились народные предания, достаточно близкие к реальности, определенной историками и археологами. Мифы оказались не менее достоверными, чем результаты современных научных исследований. Память поколений не старе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тоит остановиться на легендах о катастрофе, распространенных среди населения островных государств Атлантики, или на преданиях, касающихся островов. Здесь уже не может идти речи о локальных катастрофах, подобных речному разливу, следы которого обнаружил в Междуречье Л. Вулли. Острова окружены океаном, он выступает героем легенд во всем своем безмерном могуществе. Кроме того, если Атлантида существовала, она могла и не иметь размеров, которые приписывает ей Платон. Наличие в древности седьмого материка, позднее бесследно исчезнувшего, современная наука в общем отрицает. Саисские жрецы поведали Солону скорее всего о гибели некоего цветущего острова или архипелага. В конце концов история знает немало случаев, когда именно на островах возникали и развивались могущественные цивилизации. Быть может, ограниченность плодородных земель, изоляция посреди морских просторов, чувство фатальной оторванности от человечества, от всего мира - это факторы, способствующие развитию интеллекта островитян? Так сказать, добавочные ускорители прогресс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так, попробуем поискать следы Атлантиды на островах и архипелагах, крошечными чернильными пятнышками разбрызганных по синеве глобус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казание о потопе существует в Ирландии. Герои мифа - некий Бит, его жена Биррен и их дочь Цесара. Будучи предупрежденным о потопе, Бит строит очередной "ковчег", погружает в него все свое семейство - и конечно же спасается. Судно прибивает к одному из маленьких островов на запад от Ирландии. Самое поразительное, что ирландский вариант катастрофы не ограничивается потопом. Вскоре после того, как спала вода, взошла красная луна, окруженная облаками. Эти странные облака разваливались на куски и падали на землю, уничтожая все живое. Под их обломками гибнет и семья Бита. Нетрудно догадаться, какая реальная основа может скрываться под сказочным образом падающих облак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Легенда жителей Уэльса говорит о том, что карлик по имени Эйвенс или Эйденс волшебной силой вызвал разлив вод, погубивший всех людей на земле. Спаслись, опять-таки на ковчеге, уэльсский Ной - Дюэйвен и его жена Дюэйвич. Подобно шумерскому герою или библейским праведникам, они собрали на своем корабле "всякой твари по паре". В этом мифе, безусловно, чувствуется влияние средневековых христианских проповедников. Наложил на него отпечаток и распространенный по всей Европе кельтский эпос, повествующий о гномах - пиктах или садах, обладающих колдовскими чара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 Жиров приводит сведения о том, что галлы - предки современных французов - считали себя потомками некоего племени, прибывшего морем с далеких островов. Острова эти исчезли, погрузившись в океанскую пучин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ожно вспомнить еще одно кельтское предание. Некогда земля Придеан (Британия) простиралась далеко в море, она была намного больше, чем теперь. Но однажды мировой океан Ллин-Ллион начал наступать на страну бриттов и погубил все ее население. Спаслась опять же лишь одна супружеская пара. От нее пошло новое население остров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конец, представляется очень интересным тот факт, что, по некоторым источникам, к числу затонувших государств принадлежала и... легендарная страна храброго и справедливого короля Артура, главы знаменитых рыцарей Круглого стола! Столица Артура, Камелот, находилась в Лайонессе, области, расположенной западнее нынешнего полуострова Корнуолл. Во времена более поздние Лайонесс был поглощен морем, так что дворец, где встречались в королевских покоях прекрасная королева Гвиневера, могучий сэр Ланселот, сэр Гавейн и другие герои эпоса, надо искать на дне Атланти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нтересные и увлекательные сведения приводит в своей книге "Атлантида" Л. Зайдлер.</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1859 году одна из голландских библиотек приобрела старинную рукопись, точнее, фрагменты рукописи на древнефризском языке. Этот германский диалект, близкий к англосаксонским языкам, уже 300 лет считается мертвым. Нынешние фризы (народность, насчитывающая около полумиллиона человек, проживающая в Нидерландах и ФРГ) говорят на языке, мало напоминающем древний. Прежний владелец рукописи, продавший ее библиотеке, утверждал, что редкостный документ хранился в его роду с XIII века, но написан намного раньше. "Ура Линда бук" ("Книга семьи Линден") - так называлась рукопись - стала предметом тщательных исследований. Ее многовековой возраст подтвердилс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обытия, описанные в "Ура Линда бук", очевидно, происходили очень давно. Неизвестный автор приводит такую дату создания рукописи: "В 3449 году, после затопления страны Атланд"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Эта страна - мифическая прародина фризов - именуется в рукописи также Алдланд или Атлан. Все названия настолько близки к платоновским, что невольно возникают две мысли: либо об исторической достоверности событий, изложенных в "Тимее" и "Критии", либо о мистификац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о вернемся к документу, обильно цитируемому Зайдлером. В "Ура Линда бук" говорится о народе "прафризов" с белой кожей и голубыми глазами. Этот народ, обитавший в Алдланде, веровал в единого бога (подозрительная подробность, пахнущая монашеской фальсификацией!). В государстве правили женщины. Главной среди них была верховная жрица Бургтмаад. Она носила также другое имя - Мин-Эрва. Поразительное сходство с именем римской богини мудрости Минервы! Короля фризов-атлантов звали Минно. Опять сходство с известным историко-легендарным персонажем - царем Крита Миносом... Вспоминает рукопись и о мореходе по имени Нээф-Туна (римский Нептун, он же - Посейдон древних греков, по Платону - родоначальник царей Атлантиды?), и о его родственнике, тоже моряке, которого звали... Инк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т несколько отрывков из "Ура Линда бук", приводимых Зайдлер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чалось землетрясение, как будто предвещающее конец света. Горы извергали пламя, иногда исчезая в недрах, а иногда вздымаясь еще выше. Алдланд... исчезла, а рассвирепевшие волны так высоко поднялись над горами, что, кто спасся от огня, поглотила морская бездна... Многие страны исчезли под водой... Корабли Инки в порту Кадик (Гадир, Кадикс?) отделились от флотилии Нээф-Туна и направились в западную часть Океана. Моряки надеялись, что там удастся найти какую-нибудь горную часть затопленной страны Атлан, которая, быть может, сохранилась, и что они смогут там поселиться... А Нээф-Туна направился на Среднее море, но об Инке и его товарищах ничего больше не было слышн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зникает впечатление, что "Ура Линда бук" написана чуть ли не... специально для современных атлантологов! А то и по материалам их работ. Уж очень в ней все "гладко". Полностью подтверждается гипотеза тех ученых, которые считают цивилизацию Атлантиды праматерью культур Старого и Нового Света, ищут сходства между египетскими и южноамериканскими пирамидами. Нээф-Туна, по-видимому, основал колонию где-то на побережье Среднего (Средиземного?) моря. От нее пошли цивилизации Эллады, древней Италии. Позднее флотоводца-просветителя восславили под именем бога морей Нептуна. А Инка, который пропал, "направившись" в западную часть Океана", - это, разумеется, тот самый легендарный "белый бородатый бог", высадившийся на земле нынешнего Перу, основатель династии верховных правителей государства инков... Подделка? Но ведь семисотлетний (по меньшей мере!) возраст рукописи как будто бы вне сомнений. А в 1256 году в Европе никто и слыхом не слыхивал о древнейших средиземноморских культурах, тем более об инка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о вернемся к одной фразе из "Ура Линда бук":</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оряки надеялись, что там удастся найти какую-нибудь горную часть затопленной страны Атлан, которая, быть может, сохранилась, и что они смогут там поселиться". Обратившись к тексту древнейшего египетского документа - "Сказки потерпевшего кораблекрушение", можно убедиться, что мореплавателю-египтянину повезло больше, чем спутникам Нээф-Ту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 вот грянула буря, когда мы были в море, и не успели мы достигнуть суши, плывя под парусами... Судно погибло, и никто из моряков не уцелел. Я один был выброшен на остров волнами моря. Я провел три дня в одиночестве, и лишь сердце мое было другом моим... И вот нашел я фиги, и виноград, и всякие прекрасные овощи, и плоды сикомора, и огурцы, словно выращенные человеком, и рыбу, и птицу. И нет такого яства, которого бы там не было... Тут услыхал я голос грома. Подумал я, что это волны моря. Деревья трещали, земля дрожала. Когда же раскрыл я лицо свое, то увидел, что это змей приближается ко мне. Длина его - тридцать локтей. Борода его - больше двух локтей. Чешуя его - из золота, брови его - из лазурита. Тело его изогнуто кверху... Сказал он мне: "Кто принес тебя сюда, кто принес тебя, малыш?.. Если замедлишь назвать мне его, то, гляди, изведаешь превращенье в золу..." И я обмер от страха. Тогда забрал он меня в пасть свою и отнес в жилище свое... Сказал он мне: "Вот бог даровал тебе жизнь, он принес тебя на этот остров... Нет такого, чего бы на нем не было, он полон всяким добром... Я жил здесь с моими братьями и детьми, нас было семьдесят пять змеев. И вот упала звезда и попалила их. Это случилось, когда меня не было - не было меня среди них. Я чуть было не умер, когда нашел их всех в одной груде спаленных тел... И вот ты расстанешься с этим местом и никогда не увидишь его, ибо превратится оно в вод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Этот замечательный папирус относится к временам XII династии, то есть "Сказка потерпевшего кораблекрушение" записана около 4 тысяч лет назад. Единственная в своем роде рукопись, мало похожая на иные известные нам тексты Древнего Египта, хранится в фондах ленинградского Эрмитажа. Возможно, это не целый текст, а фрагмент более крупного произведен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ежде всего привлекает внимание сам облик "острова змея". Это плодородная, прекрасно возделанная, богатая земля. Вся она преображена человеческим трудом. Остров явно находится в тропиках. Когда (согласно предсказанию змея) через несколько месяцев к острову подошел египетский корабль, змей подарил гостю на прощание "груз мирры... хвосты жираф, большую груду ладана, слоновьи клыки... обезьян..." Кроме того, совершенно ясно, что до катастрофы остров был намного больше. Вряд ли жирафы и слоны могли водиться на маленьком клочке суш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обычайно достоверно описание самой катастрофы. В нем больше реальности, чем в мифах о Ное или Девкалионе. Сначала на родину загадочной расы змеев падает пламенная "звезда". Какая психологическая правда в словах змея, горюющего об утраченных собратьях: "Я чуть было не умер, когда нашел их всех в одной груде спаленных тел"; с какой горькой завистью говорит он египтянину: "Ты еще обнимешь детей своих, и поцелуешь жену свою, и увидишь дом свой - это прекраснее всего!.." Очевидно, падение "звезды" расшатало устои острова, привело к гигантскому оползню; остаток блаженного края обречен, он погружается в море и скоро "превратится в вод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дет ли речь о Платоновой Атлантиде? Сказать трудно. Неведомый автор приводит фразу змея: "Я же владыка Пунта, и вся мирра его - моя". Пунтом египтяне называли загадочную страну, откуда они якобы привозили редких животных, золото и слоновую кость. Где находился Пунт, мы точно не знаем. Египтяне были бесстрашными мореплавателями, они хорошо знали Средиземноморье, ходили к южной оконечности Африки. Могли они, конечно, проникать и в Атлантик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ам образ гигантского разумного змея может иметь различное происхождение. Вероятно всего, это просто дань мифологической традиции, во всем мире объявившей змея или дракона волшебным существом, которое тесно связано с потопом, а иногда и вызывает потоп. С другой стороны, фантастический хозяин острова - остатка погибшего Пунта - напоминает египетских культурных героев, например обожествленных Тота или Осириса (Озириса). Эти мудрые существа, по некоторым данным, вполне могли быть пришельцами извне, последними представителями погибшей цивилизац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обще Древний Египет - страна тайн и загадочных знаний - достаточно тесно связан с "пракультурой". Такое впечатление создается на основе многочисленных преданий и летописных источников. К этому выводу пришел и Донелли - об этом уже рассказывалось в первой главе этой книг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трудах других авторов - преимущественно античных - сохранились цитаты из произведений египетского историка Манефона. Манефон был жрецом храма в Гелиополе. Жил он в относительно позднюю, александрийскую эпоху и писал на греческом языке. К сожалению, нет ни одного подлинника рукописей Манефона. Но от писателей, цитировавших египтянина, мы знаем, что перу жреца принадлежала объемистая история страны Кемт - с древнейших времен до царствования Александра Македонского. Нам особенно интересно упоминание о труде Манефона, которое сделал Евсевий Кесарийский, один из "отцов" ранней христианской церкви. Благочестивый епископ пишет, что "жрец языческого храма" Манефон приводит в своей истории некие древние отрывки. "Те отрывки, как он сам заявил, он взял из надписей на колоннах, установленных Тотом в стране Сириат до потоп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ругой античный автор, Иосиф Флавий (I век н.э.), пишет, также ссылаясь на более ранние источники (не на Манефона ли?), что жители древнейших, ныне исчезнувших стран "жили счастливо... и большое внимание обращали на науку о небесных телах и их взаимных расположениях. Опасаясь, чтобы в будущем люди не забыли об этом и их достижения не пропали даром, они воздвигли две колонны, одну из кирпича, а другую каменную, и записали на них свои открытия. Так, в случае если бы колонна из кирпича была разрушена водой, сохранилась бы каменная колонна... Стоят они и по сей день в стране Сириат". (Об этом легендарном государстве мы знаем приблизительно столько же, сколько и о стране Пун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казательно, что мудрецы, установившие колонны с надписями, должны были предугадать потоп. Может быть, в этом им помог именно высокий уровень астрономических знаний? Еще Платон упоминает о связи между расположением небесных тел и циклическими катастрофа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 таинственных колоннах говорит и неоплатоник Прокл, живший в V веке н.э. При этом он ссылается на грека Крантора, якобы лично прочитавшего надписи. В рассказе Прокла далеко не все совпадает с версиями Евсевия и Флавия. Те помещали колонны в "стране Сириат" - Крантор видел колонны в самом Египте. Епископ Кесарии и иудейский историк сходятся в том, что надписи были высечены "до потопа", Прокл же свидетельствует, что на колоннах была записана история гибели большого населенного острова в океане. Быть может, последователь и комментатор Платона намеренно исказил знакомое ему предание, чтобы подтвердить "гипотезу" об Атлантиде? Не исключено. Но с другой стороны, философ Крантор из Солы - лицо историческое, он жил в III-IV веках, вполне мог побывать в Египте и оставить не дошедшие до нас воспоминания. Что же касается колонн, то Крантор мог видеть совсем не те, о которых писали до Прокла. Установка таких прочных памятников была распространенным способом сохранять сведения. Подтверждение тому - многочисленные египетские обелиски с надпися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оль скоро мы вспомнили о греческих писателях и философах, нельзя не коснуться творений гениального Гомера! Оказывается, в его поэмах тоже есть намеки на "острова блаженных", волшебные земли - в океане... и на страшные беды, происходившие с этими земля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которые исследователи связывают Атлантиду с островом "счастливых" феакийцев, куда был выброшен морскими волнами потерявший корабль Одиссей (какое сходство со "Сказкой потерпевшего кораблекрушение"!). Гомер достаточно подробно описывает нравы фантастического народа, их жизнь и столицу –</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Cyr" w:hAnsi="Arial Cyr" w:eastAsia="Arial Cyr" w:cs="Arial Cyr"/>
          <w:sz w:val="24"/>
          <w:szCs w:val="24"/>
        </w:rPr>
      </w:pPr>
      <w:r>
        <w:rPr>
          <w:rFonts w:eastAsia="Arial Cyr" w:cs="Arial Cyr" w:ascii="Arial Cyr" w:hAnsi="Arial Cyr"/>
          <w:sz w:val="24"/>
          <w:szCs w:val="24"/>
        </w:rPr>
        <w:t>...пышноустроенный город любезных богам феакия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ивших издавна в широкополянной земле Гиперейск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близком соседстве с циклопами, диким и буйным народом, </w:t>
      </w:r>
    </w:p>
    <w:p>
      <w:pPr>
        <w:pStyle w:val="Normal"/>
        <w:widowControl w:val="false"/>
        <w:ind w:firstLine="72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С ними всегда враждовавшим, могуществом их превыша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напоследок божественный вождь Навсифой поселил их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Схерии, тучной земле, далеко от людей промышленных.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м он их город стенами обвел, им построил жилища...</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Cyr" w:hAnsi="Arial Cyr" w:eastAsia="Arial Cyr" w:cs="Arial Cyr"/>
          <w:i/>
          <w:i/>
          <w:iCs/>
          <w:sz w:val="24"/>
          <w:szCs w:val="24"/>
        </w:rPr>
      </w:pPr>
      <w:r>
        <w:rPr>
          <w:rFonts w:eastAsia="Arial Cyr" w:cs="Arial Cyr" w:ascii="Arial Cyr" w:hAnsi="Arial Cyr"/>
          <w:i/>
          <w:iCs/>
          <w:sz w:val="24"/>
          <w:szCs w:val="24"/>
        </w:rPr>
        <w:t>(Гомер. Илиада. Одиссея. М., 1967)</w:t>
      </w:r>
    </w:p>
    <w:p>
      <w:pPr>
        <w:pStyle w:val="Normal"/>
        <w:widowControl w:val="false"/>
        <w:ind w:firstLine="720"/>
        <w:jc w:val="both"/>
        <w:rPr>
          <w:rFonts w:ascii="Arial" w:hAnsi="Arial" w:eastAsia="Arial" w:cs="Arial"/>
          <w:i/>
          <w:i/>
          <w:iCs/>
          <w:sz w:val="24"/>
          <w:szCs w:val="24"/>
        </w:rPr>
      </w:pPr>
      <w:r>
        <w:rPr>
          <w:rFonts w:eastAsia="Arial" w:cs="Arial" w:ascii="Arial" w:hAnsi="Arial"/>
          <w:i/>
          <w:iCs/>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Гиперийская, или Гиперейская, земля, куда были переселены феакийцы, значит в переводе просто "запредельная", то есть очень далекая, или "верхняя". Ни Гомер, ни другой древний автор не уточняют ее местоположения на географической карте. По поводу острова Схерия тоже нет единого мнения. Одни ученые считают его мифическим, другие отождествляют с современным Корфу, хотя там археологи не нашли ничего подобного тому, что увидел пораженный Одиссей:</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3"/>
        <w:ind w:firstLine="720"/>
        <w:rPr>
          <w:rFonts w:ascii="Arial Cyr" w:hAnsi="Arial Cyr" w:eastAsia="Arial Cyr" w:cs="Arial Cyr"/>
        </w:rPr>
      </w:pPr>
      <w:r>
        <w:rPr>
          <w:rFonts w:eastAsia="Arial Cyr" w:cs="Arial Cyr" w:ascii="Arial Cyr" w:hAnsi="Arial Cyr"/>
        </w:rPr>
        <w:t>Он изумился, увидевши пристани, в них бесконечны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яд кораблей, и народную площадь, и крепкие стен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удной красы...</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так, феакийцы были жителями процветающей островной державы, искусными ремесленниками, градостроителями и великолепными мореплавателями. Но причем здесь все-таки Атланти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сли верить Гомеру, легендарный вождь феаков, основатель царской династии</w:t>
      </w:r>
    </w:p>
    <w:p>
      <w:pPr>
        <w:pStyle w:val="Normal"/>
        <w:widowControl w:val="false"/>
        <w:ind w:firstLine="720"/>
        <w:jc w:val="center"/>
        <w:rPr>
          <w:rFonts w:ascii="Arial Cyr" w:hAnsi="Arial Cyr" w:eastAsia="Arial Cyr" w:cs="Arial Cyr"/>
          <w:sz w:val="24"/>
          <w:szCs w:val="24"/>
        </w:rPr>
      </w:pPr>
      <w:r>
        <w:rPr>
          <w:rFonts w:eastAsia="Arial Cyr" w:cs="Arial Cyr" w:ascii="Arial Cyr" w:hAnsi="Arial Cyr"/>
          <w:sz w:val="24"/>
          <w:szCs w:val="24"/>
        </w:rPr>
        <w:t>...Нивсифой Посейдоном, земли колебателем, прижи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ыл с Перибеей...</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 ведь цари Атлантиды тоже были Посейдонова ро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лабое доказательство? Но есть и другое, более серьезно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огда феакийские моряки после ласкового приема, оказанного скитальцу Одиссею в их столице, отвезли хитроумного царя на его родину, Посейдон разгневался на феакийцев... и наказал остров! Вот как об этом говорит один из жителей Схерии:</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Cyr" w:hAnsi="Arial Cyr" w:eastAsia="Arial Cyr" w:cs="Arial Cyr"/>
          <w:sz w:val="24"/>
          <w:szCs w:val="24"/>
        </w:rPr>
      </w:pPr>
      <w:r>
        <w:rPr>
          <w:rFonts w:eastAsia="Arial Cyr" w:cs="Arial Cyr" w:ascii="Arial Cyr" w:hAnsi="Arial Cyr"/>
          <w:sz w:val="24"/>
          <w:szCs w:val="24"/>
        </w:rPr>
        <w:t>Горе! Кто вдруг на водах оковал наш корабль быстроходны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 берегу шедший? Его уж вдали различали мы ясно.</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азъяснение дает царь феакийцев Алкиной:</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Cyr" w:hAnsi="Arial Cyr" w:eastAsia="Arial Cyr" w:cs="Arial Cyr"/>
          <w:sz w:val="24"/>
          <w:szCs w:val="24"/>
        </w:rPr>
      </w:pPr>
      <w:r>
        <w:rPr>
          <w:rFonts w:eastAsia="Arial Cyr" w:cs="Arial Cyr" w:ascii="Arial Cyr" w:hAnsi="Arial Cyr"/>
          <w:sz w:val="24"/>
          <w:szCs w:val="24"/>
        </w:rPr>
        <w:t>...Я вижу, что ныне сбылося все то, что отец м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Мне предсказал, говоря, как на нас Посейдон негодует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ильно за то, что развозим мы всех по морям безопасно.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екогда, он утверждал, феакийский корабль, проводивший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транника в землю его, возвращаяся морем туманным,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Будет разбит Посейдоном, который высокой горою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рад наш задвинет. Так мне говорил он, и все совершилось...</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Яснее не скажешь. Прекрасную Схерию уничтожила тектоническая катастрофа. Флот ее "окаменел", то есть утратил способность к передвижению. (Вспомним океан, который, по словам Платона, превратился в сплошную вязкую топь!) А город внезапно "задвинула" гора, и дальнейшая судьба его нам неизвест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обще по поводу земель, посещенных в плавании Одиссеем, атлантологи строят немало гипотез. С погибшими высокими культурами связывается сказочный остров Огигия на дальнем западе, где жила прекрасная нимфа Калипсо, и остров волшебницы Цирце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книгах античных писателей, в мифах, летописях и хрониках Эллады и Рима рассеяно немало сведений об удивительных землях, затерянных в просторах Мирового океана. Райский сад Гесперид, находящийся где-то на самом краю света, там, где Гелиос - солнце - заканчивает свой дневной путь... Счастливые, Священные, Благословенные острова... Чаще всего, вероятно, эти красивые сказания были навеяны мечтой, неизбежно возникающей у человека, впервые пересекающего водную гладь планеты, - мечтой о заморских чудесах, о гостеприимном береге, таящем неведомую радость. Иногда причиной возникновения мифов служили "морские рассказы", порой не менее затейливые, чем пресловутые "охотничьи", - народ в ту пору был легковерен, а моряки пытались не уступить в славе Язону или Одиссею... Возможно, чьи-то суда, истрепанные ветрами и бурями, действительно заносило за многие тысячи миль, в диковинные края - Индию или Америку. А еще поколениями мореплавателей передавались из уст в уста с незапамятных времен древние рассказы о том, что дорога свирепых штормов приводит к великолепному царству... Просто не каждому позволят боги найти ег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I веке н.э. историк Плиний Старший писал, что среди римских колоний в Африке, на Атлантическом побережье, "есть колония Ликсос, основанная цезарем Клавдием. Древние рассказывали о ней много преданий. Там был дворец Антея и сады Гесперид... Наши писатели и теперь рассказывают не менее удивительные вещи: будто бы там есть могущественный город и даже больший, чем великий Карфаген, и расположен он напротив Карфагена на почти неизмеримом расстоянии...", то есть конечно же в океане или за океаном! Серторий, вождь антиримского восстания на Пиренейском полуострове во времена диктатора Суллы, встретил в Испании мореплавателей, которые рассказали ему об островах в Атлантике, "где никто не знает ни забот, ни рабства". Аристотель также упоминает о Священных островах. Он пишет, что их открыли карфагеняне за "Столпами Геракла" (то есть опять же там, где Платон поместил Атлантиду!). Острова так понравились морякам, которые привезли в Карфаген увлекательнейшие рассказы, что народ чуть было не осуществил массовое переселение. Пришлось вмешаться властям и под страхом смертной казни запретить колонизацию Священных островов. Отцы Карфагена опасались, что все их подданные сбегут за мор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окл, цитируя "Историю Эфиопики" Марцелла, пишет, что "жители некоторых островов в Атлантическом океане сохранили в памяти рассказы своих предков о необычайно большом острове Атлантис, принадлежавшем Посейдону, - стране, которая на протяжении длительного времени владела всеми прочими островами Океана". Однако Прокл, живший в V веке н.э. и прекрасно знавший диалоги Платона, не заслуживает полного доверия. Более достоверным представляется рассказ римлянина Клавдия Элиана (II-III века н.э.), автора книги "Пестрые истории". Элиан ссылается на грека Феопомпа с острова Хиос, писавшего в IV веке до н.э.: "Европа, Азия и Ливия были когда-то островами, окруженными океаном. Единственный материк лежал вне пределов этого мира... Было там много великих городов, в которых царили совсем другие законы и обычаи, чем у нас... О болезнях... они просто не имели понятия, и вся их жизнь была сплошным весельем и радостью... Золота и серебра они имели вдоволь и ценили их ниже, чем мы ценим железо". Скорее всего рассказ Феопомпа (если он не придуман самим Элианом) навеян распространенными мифами о золотом веке - отголосками идеализированных представлений о патриархальном, "догосударственном" обществе. Быть может, под материком, лежащим "вне пределов этого мира", подразумевается Новый Свет - на рубеже нашей эры там уже были величественные города. Но есть в словах античного автора и несомненная перекличка с Платон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мпоний Мела, римский географ I века н.э., оставался знаменитым на протяжении полутора тысяч лет. Его авторитет считали непререкаемым вплоть до эпохи Великих географических открытий. Как знать, не попались ли на глаза Христофору Колумбу и не вдохновили ли его такие строки из книги Мелы "О строении Земли": "Напротив этой горы (Атлант, или Атлас) расположены острова Блаженных. Здесь сами собой, одни за другими, вырастают плоды, которые и служат пищей населению островов. Эти люди не знают забот и живут лучше, чем жители великолепных городов". Другой знаменитый писатель древности, Плутарх, говорит об острове Кроноса, находящемся в пяти днях плавания к западу от Британии. Кронос - отец верховных греческих богов, Зевса и Посейдона, титан, воплощающий само время; значит, царство его очень древнее. В другом месте Плутарх называет страну Кроноса Счастливыми острова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Упомянув еще одного античного "искателя" земли Блаженных, перейдем к более новым временам. Речь пойдет о Диодоре Сицилийском, римском историке эпохи Юлия Цезаря. Диодор написал серию из 40 книг - так называемую "Библиотеку". До наших дней дошла лишь половина этих сочинений. Они содержат много историко-географических сведений, подчас наивных, но иногда довольно интересных. Так, в третьей книге есть рассказ об амазонках, которые пошли войной на... народ атлантов! Атланты Диодора показаны весьма мирными и счастливыми, они живут на плодородных землях, строят большие города. А в книге пятой находим следующее описание: "Познакомившись с островами, лежащими по эту сторону Геракловых столпов, перейдем к островам в Океане. Ближе к Африке в просторах Океана на запад от Ливии лежит превеликий остров. Земля на нем плодородна, хотя и гориста. Судоходные реки орошают ее... Бесчисленные сады полны плодов. Деревни там также богато отстроены... Климат там весьма благодатен... Наконец, жизнь на этом острове настолько прекрасна, что, кажется, на нем должны жить не люди, а боги". Вслед за Аристотелем Диодор повествует о карфагенянах, которые хотели обосноваться на чудо-острове и которых туда не пустили... Есть предположение, что мореплаватели, упоминаемые Аристотелем и Диодором, посетили какой-нибудь из крупных живописных островов возле берегов Америки, например Гаити или Кубу. Но право же, такой вариант немногим менее экзотичен, чем версия об Атлантид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вержением малолетнего, уже не имевшего никакой реальной власти "римского императора" Ромула Августула и воцарением в Равенне бывшего германского наемника Одоакра закончилась античность. Наступила эпоха, продлившаяся десять столетий и получившая угрюмое название - средние века. Распадались древние, могущественные, высококультурные государства. На их место вставали державы-однодневки, созданные мечом кровавых завоевателей. В огне пожаров и под конскими копытами гибли бесценные рукописи, документы, которые, дойди они до наших дней, возможно, сделали бы излишними все споры об Атлантиде. Уцелевшие памятники "языческой" письменности уничтожали властные, фанатичные церковники... зачастую вместе с учеными-наследниками идей древнего мира. Науки пришли в упадок. От астрономии до агротехники - все откатилось чуть ли не к первобытным временам. Прекратились и далекие путешествия, резко уменьшилось число географических открытий. Только морские разбойники - викинги да купцы, устремлявшиеся за наживой хоть в пасть дьявола, еще поддерживали традиции океанских плаваний... и "морских рассказ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есьма своеобразную форму приобрело мореходство в средневековой Ирландии, осуществлявшей переход от родового строя к феодализму. С одной стороны, на хрупких ладьях выходили в грозный океан пираты. Они непрестанно грабили берега Англии и Шотландии, делали набеги на континент, увозили мужчин и женщин, чтобы обратить их в рабство. Одним из пленников-бриттов был святой Патрик, начавший обращение Ирландии в христианство. Что не удалось Патрику, довершили его последователи. В Ирландии расцвел религиозный фанатизм. А вместе с ним возникла другая причина для плаваний. Благочестивые ирландские монахи снаряжали лодки и, поручив себя божьей воле, отправлялись в океан - искать необитаемые острова, уединяться на них для поста и молитвы. Наверное, больше нигде и никогда не существовало столь необычайного "океанского" отшельничества! Монахов вели древние сказания, повествовавшие об островах Блаженных. Только теперь эта "блаженность" была истолкована в новом, христианском смысле - как благодать господня, простертая над затерянными клочками суши, где нет соблазнов и грех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рландский монах Брендан (V-VI века), позднее причисленный к лику святых, открыл где-то на Западе остров, к которому вполне подходило название «счастливый» или «блаженный». Он поселился там вместе с другими "святыми отцами". На глобусе Мартина Бехайма, известного географа конца XV века, и на карте итальянского ученого Паоло Тосканелли остров Брендана находится в центре Атлантики, вблизи экватора. Было ли такое плавание? Где поселился на самом деле монах-мореход? Не есть ли вся история с путешествием "святых" ирландцев лишь поздним слабым отголоском древнейших сообщени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ще в языческие времена ирландцы считали, что души умерших отправляются в некое райское место. Рай представлялся им не более и не менее как... островом в океане. Называли этот остров Хай-Бризейл, Хай-Брезеил или просто Бразил. Интересно, что в те времена ирландцы могли указать даже направление, в котором расположен "рай", - на запад... Другое предание рисует остров Бразил вполне реальной страной. Оттуда якобы пришел народ, правивший в свое время Ирландией. Позднее кельты свергли пришельцев, и они снова уплыли на запад. В Ирландии остались некие загадочные сокровища с далекой родины бывших правителей, в том числе "камень судьбы", тот самый, что служит сиденьем коронационного трона английских королей в Вестминстер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средние века остров Бразил обозначался на многих картах. Сначала его помещали юго-западнее Ирландии, а по мере изучения Атлантического океана - все дальше к западу или югу. По соседству с Бразилом иногда рисовали остров Брендана, или остров Семи Городов, или другую землю, не то выдуманную искателями заморского счастья, не то... исчезнувшую в незапамятные времена, превращенную летописцами и сказочниками в подобие земного рая. Предание было таким популярным, что новую португальскую колонию в Южной Америке, живописный и богатый тропический край, первооткрыватели назвали Бразилией - вспомним и город Рапоз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Завершая этот раздел, мы не можем не привести несколько очаровательных отрывков из древних ирландских саг. Записанные в IX-Х веках, они сложены намного раньше. Совсем как в гомеровской Греции, их пели сказители на пирах. А уж с каких пор передавались сюжеты саг, это не может установить ни один исследователь. Вот образец - отрывок из саги "Исчезновение Кондлы Прекрасного, сына Конда Ста Битв" (перевод А. Смирнова):</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Cyr" w:hAnsi="Arial Cyr" w:eastAsia="Arial Cyr" w:cs="Arial Cyr"/>
          <w:sz w:val="24"/>
          <w:szCs w:val="24"/>
        </w:rPr>
      </w:pPr>
      <w:r>
        <w:rPr>
          <w:rFonts w:eastAsia="Arial Cyr" w:cs="Arial Cyr" w:ascii="Arial Cyr" w:hAnsi="Arial Cyr"/>
          <w:sz w:val="24"/>
          <w:szCs w:val="24"/>
        </w:rPr>
        <w:t>Есть иная страна, далека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Мила она тому, кто отыщет ее.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Хоть, вижу я, садится уж солнце,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ее, далекой, достигнем до ноч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дость вселяет земля эт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сердце всякого, кто гуляет в ней,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е найдешь ты там иных жителей,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оме одних женщин и девушек.</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Ирландские саги. Ирландский эпос. М., 1973)</w:t>
      </w:r>
    </w:p>
    <w:p>
      <w:pPr>
        <w:pStyle w:val="Normal"/>
        <w:widowControl w:val="false"/>
        <w:ind w:firstLine="720"/>
        <w:jc w:val="both"/>
        <w:rPr>
          <w:rFonts w:ascii="Arial" w:hAnsi="Arial" w:eastAsia="Arial" w:cs="Arial"/>
          <w:i/>
          <w:i/>
          <w:iCs/>
          <w:sz w:val="24"/>
          <w:szCs w:val="24"/>
        </w:rPr>
      </w:pPr>
      <w:r>
        <w:rPr>
          <w:rFonts w:eastAsia="Arial" w:cs="Arial" w:ascii="Arial" w:hAnsi="Arial"/>
          <w:i/>
          <w:iCs/>
          <w:sz w:val="24"/>
          <w:szCs w:val="24"/>
        </w:rPr>
      </w:r>
    </w:p>
    <w:p>
      <w:pPr>
        <w:pStyle w:val="Normal"/>
        <w:widowControl w:val="false"/>
        <w:ind w:firstLine="720"/>
        <w:jc w:val="both"/>
        <w:rPr/>
      </w:pPr>
      <w:r>
        <w:rPr>
          <w:rFonts w:eastAsia="Arial Cyr" w:cs="Arial Cyr" w:ascii="Arial Cyr" w:hAnsi="Arial Cyr"/>
          <w:sz w:val="24"/>
          <w:szCs w:val="24"/>
        </w:rPr>
        <w:t>Похоже, что стихи указывают западное направление Страны Женщин. Что же касается странной "однополости" населения, быть может, это лишь гипербола, поэтический образ страны, где царит матриархат. Вспомним "Ура Линда бук" и затонувшую землю Нээф-Туна, где правили женщины во главе со жрицей Мин-Эрвой.</w:t>
      </w:r>
      <w:r>
        <w:rPr>
          <w:rFonts w:eastAsia="Arial" w:cs="Arial" w:ascii="Arial" w:hAnsi="Arial"/>
          <w:sz w:val="24"/>
          <w:szCs w:val="24"/>
        </w:rPr>
        <w:t>..</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 вот из саги "Плавание Брана, сына Фебала". Как и в сказании о Кондле, эти стихи произносит женщина - прекрасная чужеземка, прибывшая с моря:</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ть далекий-далекий остр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округ которого сверкают кони морей,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екрасен бег их по светлым склонам волн...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ам неведома горесть и неведом обман.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 земле родной, плодоносной </w:t>
      </w:r>
    </w:p>
    <w:p>
      <w:pPr>
        <w:pStyle w:val="Normal"/>
        <w:widowControl w:val="false"/>
        <w:ind w:firstLine="72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Нет ни капли горечи, ни капли зла,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 сладкая музыка, нежащая слух...</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удут плыть мужи по светлому морю</w:t>
      </w:r>
    </w:p>
    <w:p>
      <w:pPr>
        <w:pStyle w:val="Normal"/>
        <w:widowControl w:val="false"/>
        <w:ind w:firstLine="72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 страну - цель их поезд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и пристанут к блистающему камню,</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которого несется сто песен...</w:t>
      </w:r>
    </w:p>
    <w:p>
      <w:pPr>
        <w:pStyle w:val="Normal"/>
        <w:widowControl w:val="false"/>
        <w:ind w:firstLine="72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многовидная морская Эмай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близкая и далека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тысячами женщин в пестрых, одежда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каймленная светлым морем!</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BodyTextIndent3"/>
        <w:widowControl w:val="false"/>
        <w:rPr>
          <w:rFonts w:ascii="Arial Cyr" w:hAnsi="Arial Cyr" w:eastAsia="Arial Cyr" w:cs="Arial Cyr"/>
        </w:rPr>
      </w:pPr>
      <w:r>
        <w:rPr>
          <w:rFonts w:eastAsia="Arial Cyr" w:cs="Arial Cyr" w:ascii="Arial Cyr" w:hAnsi="Arial Cyr"/>
        </w:rPr>
        <w:t>(Кони морей – так назывались корабли в соответствии с поэтической традицией)</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Этот монолог - восторженный гимн стране Эмайн - оканчивается многозначительными строками:</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3"/>
        <w:ind w:firstLine="720"/>
        <w:rPr>
          <w:rFonts w:ascii="Arial Cyr" w:hAnsi="Arial Cyr" w:eastAsia="Arial Cyr" w:cs="Arial Cyr"/>
        </w:rPr>
      </w:pPr>
      <w:r>
        <w:rPr>
          <w:rFonts w:eastAsia="Arial Cyr" w:cs="Arial Cyr" w:ascii="Arial Cyr" w:hAnsi="Arial Cyr"/>
        </w:rPr>
        <w:t>Есть трижды пятьдесят остров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редь океана, от нас на запад.</w:t>
      </w:r>
    </w:p>
    <w:p>
      <w:pPr>
        <w:pStyle w:val="Normal"/>
        <w:widowControl w:val="false"/>
        <w:ind w:firstLine="72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Больше Ирландии вдво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ждый из них или втро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прими плавание по светлому морю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ыть может, ты достигнешь Страны Женщин.</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pPr>
      <w:r>
        <w:rPr>
          <w:rFonts w:eastAsia="Arial Cyr" w:cs="Arial Cyr" w:ascii="Arial Cyr" w:hAnsi="Arial Cyr"/>
          <w:sz w:val="24"/>
          <w:szCs w:val="24"/>
        </w:rPr>
        <w:t>Хотелось бы - для полной ясности темы - привести здесь высказывание видного ученого - исследователя кельтского эпоса А.А. Смирнова: "Все герои, попадающие в "блаженную страну", - Бран, Кондла, Майль-Дуйн Кухулин, Кормак - достигают ее при жизни; и нет никаких указаний на то, чтобы они встретили там своих родичей. Вообще она - обиталище не душ умерших, а богов или сидов... Представления ирландцев-язычников о загробной жизни нам совершенно неизвестны..."* (*</w:t>
      </w:r>
      <w:r>
        <w:rPr>
          <w:rFonts w:eastAsia="Arial Cyr" w:cs="Arial Cyr" w:ascii="Arial Cyr" w:hAnsi="Arial Cyr"/>
          <w:i/>
          <w:iCs/>
          <w:sz w:val="24"/>
          <w:szCs w:val="24"/>
        </w:rPr>
        <w:t>Ирландские саги. М.-Л., 1933</w:t>
      </w:r>
      <w:r>
        <w:rPr>
          <w:rFonts w:eastAsia="Arial Cyr" w:cs="Arial Cyr" w:ascii="Arial Cyr" w:hAnsi="Arial Cyr"/>
          <w:sz w:val="24"/>
          <w:szCs w:val="24"/>
        </w:rPr>
        <w:t>) Значит, вряд ли это мифы, имеющие религиозно-культовое значение, а именно "устная история" народа, предания, которые можно расценивать как источники дополнительной информации.</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ЗАГАДКИ НОВОГО СВЕТА</w:t>
      </w:r>
    </w:p>
    <w:p>
      <w:pPr>
        <w:pStyle w:val="Heading2"/>
        <w:widowControl w:val="false"/>
        <w:spacing w:before="0" w:after="0"/>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ногие легенды и предания о потопе, широко встречающиеся у народов Америки, примерно соответствуют библейской и халдейской версиям. Однако жители Алеутских островов, Сибири, монголоиды, которые общались с населеньем Северной Америки, не были знакомы с легендами о потопе. Значит, легенды о потопе пришли в Америку не с алеутами или буддистами из Азии. Может быть, они были рассказаны самими атлантами коренным жителям Амери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 незапамятных времен существовала связь между Атлантидой и западным континентом. Америка была, вероятно, колонией Атлантиды, такой же, как и Египет; она заимствовала религию, культуру, даже язык метрополии; там происходил этнический обмен. Быть может, влияние атлантов простиралось от Мексики до полуострова Юкатан, от берегов Бразилии до пиков Боливии и Перу, от Мексиканского залива до истоков Миссисипи. Таким образом, нет ничего странного в том, что легенды о великом наводнении, распространившиеся среди народов Америки, напоминают библейский и халдейский рассказ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амыми интересными представляются мексиканские устные легенды и свидетельства, распространившиеся еще до контактов с европейца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ексиканский Ной - Тезпи - и его жена Ксокикветзал изображены  на плоту из кипариса, плывущем по морю. Сказания мексиканцев наиболее точно воспроизводят библейские и халдейские легенды. Предание рассказывает, как Тезпи, его жена и дети спаслись на корабле, нагрузив его всем необходимым для воскрешения жизни на Земл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уществует памятник древнего искусства и письменности "Кодекс Ватиканус", который дает представление о том, как мексиканцы объясняют происхождение Вселенн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огласно этому памятнику, на Земле существовало четыре поколения. Первое поколение - гигантов - было истреблено голодом, вторая эпоха закончилась огромным пожаром, третье поколение было поколением обезья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Затем наступил четвертый век - "Солнце Воды". Его год 4008-й. Он заканчивается великим наводнением. Все люди превращаются в рыб, за исключением Тезпи и его жены, которые спасаются на корабле, построенном из кипариса. Наводнение представлено как последний катаклизм, обрушивавшийся на Землю.</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ацтекских легендах можно услышать отголосок истории Платона об уничтожении Атлантиды. "В один лень все погибло", - говорит ацтекская легенда. "Даже горы утонули в воде". Не только люди, превращенные в рыб, но и сами горы скрылись в пучине. Это похоже на описание судьбы Атлантид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Был устроен великий потоп... Лик земли потемнел, и начал падать черный дождь: ливень днем и ливень ночью... Люди бежали в отчаянии... Они пытались взобраться на крыши домов, которые обрушивались и швыряли их на землю. Они пытались залезть на вершины деревьев, но деревья сбрасывали их. Люди искали спасения в пещерах и гротах, и они погребали людей. Так была завершена гибель рода человеческого, обреченного на уничтожение" - это строки на "кодекса" индейцев киче, потомки которых проживают в Гватемал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У индейцев Калифорнии (племена ачомави, ашошими, манду, тулейон, йокут и др.) есть культурный герой Койот. Его считают исключительно мудрым; он принес людям знания и ремесла, как египетский бог Тот или греческий Прометей. По одной из легенд, Койот спасся от потопа, так же как Утнапишти или Ной. В других мифах Койот оказывается современником (или даже инициатором) уничтожения мира с помощью огн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ндейцы племени вашо описывают страшное землетрясение. Горы начали извергать пламя, оно достигло звезд, и звезды стали падать на землю, как огненные слезы. Затем наступил потоп, но оставшиеся люди укрылись в заблаговременно построенных башня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табаски, проживающие в Северной Канаде, рассказывают о необычайно суровой зиме, после которой наступила внезапная оттепель. Массы снега и льда мгновенно растаяли, что вызвало катастрофическое наводнение. Вода затопила даже высочайшие горные вершины. Но один старый индеец по имени Этси построил лодку и спас в ней себя, семейство и многих животны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У индейцев Северной Америки (например, дакота или сиуксов) есть много преданий о великой катастрофе, которые можно объединить схемой: сначала появляется гора, извергающая пламя, потом наступает потоп. Легенды о потопе и спасительном ковчеге есть у индейцев чероки, крик, алгонкинов и многих других. В большинстве случаев главной причиной гибели человечества выступает не столько вода, сколько огонь или "упавшее неб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хожая мифология и у коренных жителей Центральной Америки, и у южноамериканских индейцев. Возникает впечатление, что некий чудовищный катаклизм, включавший в себя тектонические и вулканические явления, таяние льдов, наступление океанских вод на сушу, прокатился в незапамятные времена по Новому Свету - от Аляски до Огненной Земл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индейских мифах есть еще одна чрезвычайно интересная особенность. Многие из них, как положено, рисуют образ "блаженной", "беспечальной", "золотой" страны, существовавшей до потопа. Племена числят себя потомками выходцев из исчезнувшего государства. Так вот, в ряде преданий у разных американских народностей эта страна именуется почти одинаков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цтеки - создатели могущественной центральноамериканской империи, разрушенной в XVI столетии испанскими завоевателями, - считают своими предками выходцев из страны Ацтлан (отсюда, собственно, и название "ацтеки"). Где находилось это мифическое государство, предания не указывают, но, согласно мифу, первые переселенцы из Ацтлана прибыли в Мексику на лодках, то есть море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Легенда говорит также о том, что у жителей Ацтлана были колонии в Центральной Америке, где они распространяли культуру. Это соответствует рассказу Платона о том, что цари Атлантиды владели частью противолежащего континент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 названии легендарной прародины напоминает имя великой ацтекской столицы, которая и населением, и уровнем организации городского хозяйства превосходила европейские города, - Теночтитла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лемя киче, создавшие книгу "Пополь Вух", также имеет легенду об исчезнувшей стране-прародине. Она называется Туллан-Зуива. Древняя столица индейцев Гватемалы носила название Утатлан, рядом с ней расположено озеро, до сих пор называемое Атитла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У тольтеков, завоевавших значительную часть Мексики в IX-Х веках н.э. была столица Тула, или Толлан. Ее назвали в честь другого Толлана - родины богочеловека Кетцалькоатля, который якобы некогда прибыл с океана и научил индейцев сеять кукурузу, строить, наблюдать за движением план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цтлан, Тоялан, Теночтитлан, Туллан-Зуива, Утатлан, Атитлан... Не похоже ли все это на страну Алдланд, или Атлан, из "Ура Линда бук"? Не стоит ли еще раз напомнить, что в языках Нового Света встречается слово "атлас", или "атлан", связанное с морем, а еще, как ни странно, с понятиями гибели, смерти? Наконец, не звучит ли во всех перечисленных названиях корень слова "Атлантида"? Конечно, сходство может оказаться и совпадение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Легенды, рассказывающие о потопе, мы находим и у индейцев, живущих близ Великих озер, а также к северо-западу от Огай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У индейцев племени мандан атлантологи находят не только предания о потопе, но и нечто более знаменательное - сохранившийся в поколениях образ корабля. Также из поколения в поколение сохраняется религиозная церемония, прямо относящаяся к гибели неведомой земли и прибытию к индейцам человека с этой земли, который в свою очередь и поведал им о страшной катастрофе. Необходимо помнить, что многие индейцы этого племени - белые с карими и голубыми глазами, волосы у них разного цвета и оттенков, от черного до светлог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реди индейцев существует также немало интересных обрядов и ритуальных церемоний, которые напоминают подобные же сцены из жизни древних греков и сирийцев. Многие из этих обрядов являются как будто бы подтверждением того, что они связаны с гибелью Атлантиды. Изображение ковчега, принесение жертвы, изображение черепахи, которая символизирует остров, упоминание о четырех частях света, о четырех великих реках - все это напоминает о катастрофе и ее последствия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амо слово "Харакан" из индейских легенд - воплощение хаоса, имя бога шторма - наводит на мысль, что жители противоположных берегов Атлантического океана общались между собой еще в далекой древности. Мы находим такое же слово в испанском языке - "хуракан", в португальском -"фурокан", во французском - "ораган", в датском и шведском - "оркан", в русском - "урага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се вышеназванные легенды, по-видимому, являются интерпретацией одного и того же события: пришельцы из Атлантиды поведали ужасную историю обитателям Американского континента; по крайней мере так считают атлантолог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 легенде тольтеков, "первый мир", существовавший 1716 лет, был уничтожен грозными ливнями и молниями, брошенными с неба. Даже самые высокие вершины гор оказались под водой. Интересно добавление к легенде тольтеков: после потопа люди соорудили огромную башню, чтобы спастись в ней в случае повторного стихийного бедств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реди памятников письменности есть ацтекские, в которых прослеживается путь племени из начального места его обитания далее, через Северную Америку, до Мексики. В двух случаях местом отплытия считают остров. В одном случае на нем была гора, в другом - хра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легендах народа кибкас дается описание богов, сходных с богами, которым поклонялись в Атлантиде. Одно из этих божеств, подобно Атласу, держало на своих плечах Землю.</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ы уже вспоминали о философе Бэконе, отождествлявшем Атлантиду и Южную Америку, о географических атласах с Атлантидой на месте Бразилии, которые вызвали смех Вольтера. Однако первым ученым, всерьез связавшим недавно открытую Америку с Атлантидой Платона, был испанец Франсиско Лопес де Гомара, автор труда "История Индии", вышедшего в 1553 году. Гомара утверждал, что топография западной части Атлантического океана (в том виде, в котором представила эту область недавно изданная карта Меркатора) удивительно похожа на район, описанный Платоном. По мнению исследователя, погибшую страну следовало искать не возле Азорских или Канарских островов, а рядом с Большими и Малыми Антильски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Гипотеза Гомары не была забыта за четыре столетия: она нашла поддержку у некоторых ученых наших дней. Француз Марсель Оме, профессор восточных языков в Алжирском университете, покинул кафедру, чтобы на 15 лет поселиться вместе с женой (героическая женщина!) в джунглях Бразилии. Он сознательно искал следы цивилизации атлантов... и обнаружил в непроходимых зарослях руины циклопических строений, могильники с надписями на камне. Были там и изображения животных - по мнению Оме, очень похожие на рисунки кроманьонцев. Знаки, вырезанные на плитах, напомнили профессору древнекельтские письмена. Ученый сделал вывод: раса, которую мы называем кроманьонцами, проживала на материке или острове посреди Атлантического океана: когда эта суша по гибла, нескольким группам населения удалось добраться до Европы и Южной Амери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Художник и скульптор Даннунцио Баральди, бразилец итальянского происхождения, утверждает (совсем как французские географы XVIII века), что "земля сыновей Посейдона" есть не что иное, как Бразилия…» вернее, Бразилия - последний уцелевший осколок затонувшего континента". Баральди предложил археологам начать широкомасштабные раскопки в районе Сети-Сидадиш (штат Пиауи). По его словам, земля здесь хранит предметы культуры куда более древней, чем эллинская. "Сети-Сидадиш - ворота в Атлантиду!" - этот лозунг, опубликованный Баральди, пока что не вызвал ответной реакции ученого мира. Увы, на родине художника не хватает средств и на решение более насущных проблем, нежели поиски "працивилизац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ак доказательство существования "американской" Атлантиды многие авторы приводят данные о разрушенных городах в Центральной Америке и в Перуанских Андах. В предместье города Мехико - Куикулько - есть древняя, плохо сохранившаяся пирамида. Установлено, что ее вместе с окружавшим поселение разрушил мощный взрыв вулкана. Некоторые геологи называют срок происшедшего - 8000 лет. Верится трудом, но... В мексиканском штате Оахака, на горе Монте-Альбан, были найдены развалины древнего города, также, очевидно, подвергшегося действию землетрясения или взрыва вулкана. В городе было немало роскошных дворцов, храмов, широких улиц. Западная пресса приводит вычисленную учеными дату гибель города - 2000-е годы до н.э.</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ИСЧЕЗНУВШИЕ ЗЕМЛИ ЮГА</w:t>
      </w:r>
    </w:p>
    <w:p>
      <w:pPr>
        <w:pStyle w:val="Heading2"/>
        <w:widowControl w:val="false"/>
        <w:spacing w:before="0" w:after="0"/>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овершив "экскурсию" по Атлантическому океану прилегающим к нему землям, ознакомившись с основными мифами, повествующими о катастрофах в этом огромном регионе, и с рядом научных данных, мы по сути не пришли ни к каким определенным выводам. Безусловно, народы бассейна Атлантики помнят бесчисленное множество местных землетрясений и потопов, которые воспринимались племенами как всемирны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днако в описаниях местных, локальных потопов нет-нет да и проскальзывает нечто совсем не соответствующее отображаемому времени. Еще египетский жрец сказал Солону, что потопов было три. Девкалионов потоп лишь первый из них. Второй потоп - тот самый, следы которого нашел Л. Вулли на берегах Евфрата. Наконец, извержение вулкана Сантории - причина третьего потопа, он произошло сравнительно недавно, в XIII веке до н.э.</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ужно думать, воспоминания о всех трех потопах не могли бы существовать в коллективной памяти человечества раздельно, тем более что для описания недавних событий авторы того времени нередко использовали "старые литературные заготовки". Возможно, и в известных уже науке мифах речь идет о цивилизациях более древних, чем Египет или Шумер. Упоминания Алдланда или Атцлана в европейских хрониках и южноамериканских "кодексах" наводят на мысль, что одна из погибших культур могла соответствовать Атлантиде, описанной Платоном. Совпадают и некоторые другие данные, например время катастрофы. И все-таки нет полной уверенности в том, что загадочное "царство блаженных" действительно существовало, как, впрочем, нет исчерпывающих доказательств и обратног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пробуем - для полноты картины - сделать нечто вроде краткого обзора легенд и гипотез о катастрофе в иных районах мира. Что, если сказание о "счастливых островах" проникло в Европу с юго-востока, из Африки, Индии, с Тибета, а то и с просторов Тихого океана? Ведь доказано, что древние государства, даже находившиеся на разных концах света, были достаточно тесно связаны друг с другом. По дорогам завоевательных походов, по следам купеческих караванов и торговых флотилий шли мифы и предан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так, что помнят о "днях, когда затмилось солнце" народы Африканского континент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Главный герой мифологии бушменов, исконных жителей Африки, - Кабу, жук-богомол. Это мудрое насекомое многому научило людей. А появился Кабу... во время потопа! "Когда-то, давным-давно, земля была залита большой водой, - гласит бушменское сказание. - Тогда-то и пришел в этот мир Богомол. Его принесла на своих крылья пчела - символ мудрости. Она летела и летела над водой, пытаясь отыскать клочок суши, чтобы посадить на него Кабу. И вдруг увидела цветок! Из последних сил пчела добралась до него и посадила жука на лепест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 вот свидетельство знатока африканских мифологий Б. Оля: "Палеонегритские племена Северного Камеруна считают, что сначала существовал огонь, потом его залила вода, а первые люди появились после потопа. Мифы сенуфо, догонов, коно и бозо первоначальный мир представляют в виде огромного моря гряз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которые античные авторы, перечисляя народы, живущие в Африке, упоминают... атлант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мпоний Мела называет в Африке "территории, населенные гарамантами, авгилами, троглодитами и атлантами". По мнению Плиния Старшего, север Африки населяют атланты, полудикие эгипаны, блеммийцы, гамфасанты, сатиры и гимантоподы. Если верить писателям, атлантам чужды человеческие обычаи: они не называют друг друга по именам, смотрят на восход и заход солнца как на гибель для них самих и для их полей и не видят во сне того, что остальные смертные. Само собой, это не атланты Платона. И все же этот полуфантастический народ, описание которого один античный писатель заимствует у другого, не может не вызвать нашего интереса. Отмечено немало случаев, когда в самых невероятных и сказочных выдумках древних историков скрывалась прочная фактическая основа. В конце концов до сих пор не установлено происхождение некоторых племен Северной Африки, например светлокожих, с европеоидными чертами лица кочевников-фульбе. Кое-кто склонен объявить их пришельцами с исчезнувшей земли, так же как канарских гуанчей или баск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ак бы то ни было, известно о некоем Борхардте, который помещает Платонову Атлантиду непосредственно в Африке. Борхардт утверждал, что исчезнувшая цивилизация находилась на юге нынешнего Туниса. Там есть мелководные соленые озера, вернее, болота, которые, по мысли автора, могут оказаться остатками моря. В этом море (или большом озере) находился остров, известный Геродоту под именем Фла. Борхардт ссылается также на Диодора, писавшего, что североафриканское озеро "исчезло вследствие землетрясен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Где только не помещали Атлантиду ретивые последователи Платона! В том числе и на территории нашей страны, столь богатой морями. В 1976 году в журнале "Техника-молодежи" появилась статья Г. Разумова "Злые волны Эвксинского Понта". Там выдвигается гипотеза "черноморской Атлантиды". Мы уже говорили о том, что в прибрежных водах Кавказа лежит немало развалин античного времени. Обобщая все сведения о них, Г. Разумов пишет: "Басня о золотом руне - это, разумеется, басня. Но если сравнить описание великолепного царского дворца правителя Колхиды Эета с повествованием Платона о легендарной Атлантиде, нельзя не удивиться тому, как страшно напоминает резиденция колхидского царя дворец бога Посейдона, некогда находившийся на легендарном материке. Недаром же советский атлантолог Н. Жиров в легендах о плаваниях аргонавтов и Одиссея находит следы погибшей Атлантиды. Л. Зайдлер отмечает, что в "Аргонавтике" упоминаются некие "апийские аркадийцы". Как они попали в греческую Аркадию - неизвестно. Но словно "апио" означает "отдаленны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пи - имя богини земли у скифов, живших в причерноморских и северокавказских степях. Так не со стороны ли Черного моря пришли в Грецию пострадавшие от потопа беглецы? Не у Крымских ли и Кавказских гор затонула легендарная Атланти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оль скоро мы вернулись на родную землю, стоит остановиться на преданиях о катастрофе, распространенных у народов Приуралья. Башкирский эпос "Урал-батыр" упоминает о "волшебной палке", принадлежавшей герою Уралу, и ее странном действии. Вот Шульген, старший брат Урала, ударяет этой палкой о землю.</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Cyr" w:hAnsi="Arial Cyr" w:eastAsia="Arial Cyr" w:cs="Arial Cyr"/>
          <w:sz w:val="24"/>
          <w:szCs w:val="24"/>
        </w:rPr>
      </w:pPr>
      <w:r>
        <w:rPr>
          <w:rFonts w:eastAsia="Arial Cyr" w:cs="Arial Cyr" w:ascii="Arial Cyr" w:hAnsi="Arial Cyr"/>
          <w:sz w:val="24"/>
          <w:szCs w:val="24"/>
        </w:rPr>
        <w:t>И сразу вода все захлестнул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ут же Солнц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небе безоблачном затмилось...*</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BodyTextIndent3"/>
        <w:widowControl w:val="false"/>
        <w:jc w:val="center"/>
        <w:rPr>
          <w:rFonts w:ascii="Arial Cyr" w:hAnsi="Arial Cyr" w:eastAsia="Arial Cyr" w:cs="Arial Cyr"/>
        </w:rPr>
      </w:pPr>
      <w:r>
        <w:rPr>
          <w:rFonts w:eastAsia="Arial Cyr" w:cs="Arial Cyr" w:ascii="Arial Cyr" w:hAnsi="Arial Cyr"/>
        </w:rPr>
        <w:t>(* Героический эпос народов СССР, т. 1. М., 1975, с. 98-99)</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спользовавшись темнотой и потопом, змей Заркум похищает Хумай - невесту Урала. Тогда вмешался Акбузат, могучий конь батыра, и смело бросился в воду.</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Cyr" w:hAnsi="Arial Cyr" w:eastAsia="Arial Cyr" w:cs="Arial Cyr"/>
          <w:sz w:val="24"/>
          <w:szCs w:val="24"/>
        </w:rPr>
      </w:pPr>
      <w:r>
        <w:rPr>
          <w:rFonts w:eastAsia="Arial Cyr" w:cs="Arial Cyr" w:ascii="Arial Cyr" w:hAnsi="Arial Cyr"/>
          <w:sz w:val="24"/>
          <w:szCs w:val="24"/>
        </w:rPr>
        <w:t>Вода с гулом вскипел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ородив поток своим телом, </w:t>
      </w:r>
    </w:p>
    <w:p>
      <w:pPr>
        <w:pStyle w:val="Normal"/>
        <w:widowControl w:val="false"/>
        <w:ind w:firstLine="72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Акбузат отрезал Заркуму дорогу.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ркум отпустил Хумай и скрылся...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 Солнце в небе опять засияло. </w:t>
      </w:r>
    </w:p>
    <w:p>
      <w:pPr>
        <w:pStyle w:val="Normal"/>
        <w:widowControl w:val="false"/>
        <w:ind w:firstLine="72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ода, укрощенная, спадала.</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другом месте того же эпоса наряду с известными нам из "атлантических" мифологий мотивами наводнения и "великой тьмы" возникает образ губительного огня. Враг Урала, падишах Азрака, велел залить землю, а небо поджечь. "И залилась земля водою, небо пламенем озарилось. Но Урал ни огня, ни воды не боялся, месяц бился, год бился, защищая небо и землю, людей тонущих защища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ведения о геологической катастрофе как будто содержатся в алтайском мифе, приведенном в известной книге этнографа Ф. Ратцеля "Народоведение": "У языческих тюрков Алтая... выше всех стоит могущественное божество Тенгере Кайракан... Этот бог создал человека раньше неба и земли и летал с ним по всему миру, но человек возмутился против него и бросился в море, но Тенгере Кайракан спас его, повелев подняться скале. Человеку этому им было приказано принести землю со дна моря, что тот и исполнил..." Далее говорится о "земле, превратившейся в болото" и о "разрушенном небе", которое, упав на землю, образовало горы и скалы. Как видим, и здесь в наличии все элементы "катастрофной" схемы: гнев божества, потоп, спасение человека на клочке суши, поднявшемся из вод, и даже намек не то на землетрясение, обрушившее горы, не то на падение метеорит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ного южнее, в Тибете, также есть сходные предания. Вообще район Тибета и Гималаев с его древними и своеобразными культурами, развитыми религиозно-философскими системами и сводом "таинственных" знаний (скажем, в области медицины) давно привлекает атлантологов. Отметим, что тибетская тематика немало послужила распространению в Европе мистических настроений. На ней спекулировали предовольно кликуши всех мастей - от худших из теософов до полуграмотных идеологов гитлеровского рейха, искавших в восточной мифологии обоснование "магических" свойств арийской расы. Но мы и здесь попытаемся по совету Н. Рериха отделить зерно истинного знания от предрассудков и суеверий. Итак, район Тибета, Гималаев, Северного Кита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ридцать или сорок веков назад на территории нынешней пустыни Гоби процветала высокая цивилизация. В результате катастрофы тут образовалась пустыня, а выжившие перекочевали на север Европы и на Кавказ. Тор, бог нордических легенд, - был одним из героев переселения..." - так излагают предание французские авторы Г. Повель и Ж. Бережье. "Согласно древним письменам Китая, Ну и Куа, азиатские аналоги Адама и Евы, родились в горах Кульлунь, расположенных в пустынном районе Центральной Азии. Трудно понять, почему в столь странном месте был помещен китайский Эдем. В какую-то эпоху пустыня Гоби, возможно, было внутренним морем, окруженным плодородными районами. Тогда логично, что китайцы должны были выбрать возможной резиденцией первых людей на Земле провинцию Шаньдун... Величественный Кульлунь... в китайской мифологии считался жилищем бессмертных... Китайские легенды никогда не могли объяснить, почему их Олимп расположен так далеко от собственно Китая" - это строки из книги востоковеда Э. Томаса. Наука пока что не подтверждает мифов о недавней гобийской катастрофе. Но как наличие этих легенд, так и существование необычайно высоких знаний в данном районе, быть может унаследованных издревле, не могут не интересовать атлантолог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вигаясь дальше на восток, в долины Хуанхэ и Янцзы, в самые древние районы Китая, мы убеждаемся, что и здесь достаточно легенд о великой катастрофе. Вот одна из наиболее распространенных: "Потоп был вызван драконом Кун-Кун. Он ударил головой в небесный свод, отчего поддерживающие его столбы свалились и все небо рухнуло на землю, заливая ее водой". Не правда ли, очень похоже на описание из священного кодекса майя, согласно которому "Великий Змей" рухнул вместе с небом на мир?</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Японии тоже слагали предания о потопе. Согласно этим мифам, изложенным в древней книге "Койи-Ки", императорский род происходит от людей, живших до катастрофы. Первым правителем Страны восходящего солнца был сын богини Аматерасу; а она в свою очередь приходилась дочерью единственной супружеской паре, уцелевшей после гигантского наводнения. Японский Ной-Изанаги с женой спасся, когда вода стала убывать и острова появились среди волн океана. Сказка? Но вот мнение советского японоведа М. Воробьева: "Большинство ученых считают, что палеолита в Японии не было... Некоторые допускают его существование, но предполагают, что в результате неоднократных больших и малых колебаний суши все палеолитические памятники были разрушены, затоплены и т. д. Этот участок суши подвергался постоянным и довольно бурным процессам, связанным с горообразованием и трансгрессией". Есть и другие данные в пользу "японской Атлантиды". На Хоккайдо, Сахалине и Курильских островах живет народность, совершенно непохожая ни на один из народов Азии и говорящая на ином языке. Это айны. Их кожа бела, а черты лица близки к европеоидным. Одни ученые считают айнов первобытными жителями Японии, которых пришельцы с материка заставили переселиться на север. Другие усматривают в этом племени последних представителей расы, населявшей Японию до потоп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тправившись в другой конец колоссального Азиатского континента - в Иран, мы найдем там весьма развитую мифологию о катастрофе с ее своеобразными, неповторимыми чертами и вместе с тем соответствующую "типовой" общеземной схем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вященная книга древних персов "Авеста" содержит подробное описание потопа, напоминающее легенды Междуречья или Палестины. Роль Ноя здесь исполняет Йима. (В индийских "Ведах" ему соответствует Иама или Йами, в китайских текстах - Йен Ван.) Ахурамазда, главный бог древнеиранской религии, предупредил Йиму о том, что люди будут истреблены потопом, и приказал ему подготовить пещеру на одной из горных вершин Персии. В пещере Йима собрал все необходимое и благодаря этому пережил гибель своих соотечественник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отличие от приверженцев других верований зороастрийцы не хоронят покойников и не сжигают их на костре. Они помещают трупы на вершинах специальных "башен молчания". Этот обычай также напоминает о временах великой катастрофы, когда были смещены земные полюса и жители благодатного Юга оказались в условиях полярной стужи. Согласно преданиям, древнейшие арья жили в краях, где "лето длилось два месяца, а зима - десять". Невозможно было закапывать мертвых в ледяную землю. Книги зороастрийских жрецов повествуют о "царе тьмы", который наслал на родину арья холода и морозы. Выпал снег толщиной в 14 пальцев. "Солнце, Луна и звезды всходили над ними только один раз в году, и год казался как один день и одна ночь". Сборник священных гимнов "Ригведа", который племена арья принесли с собой в Индию, упоминает о созвездии Большой Медведицы, стоящем прямо над головой, и о Солнце, восходящем раз в году. Там же, кстати, содержится просьба к верховному божеству "крепко держать землю"...</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т мы и добрались до Индии - земли множества загадок. Здесь удивительно высока "концентрация" древних знаний, существующих в виде многообразных, изощренных, подробно разработанных мифологических и религиозно-философских систем. Здесь многотысячелетние напластования различных культур - от цивилизаций долины Инда, имеющих "за плечами" 6 - 7 тысячелетий, до культур, принесенных арьями, воинами Александра Македонского, арабскими завоевателями. Именно в индийских источниках содержится большинство сведений, которые заставляют говорить об исчезнувшей в результате катастрофы чудовищно древней и необычайно высокой "працивилизации". Книги, насчитывающие много столетий, дают подробные описания летательных аппаратов, рекомендации по их строительству. Эпос, по мнению некоторых исследователей, содержит поэтические описания действия "оружия массового уничтожения". Не секрет, что именно из "Махабхараты" взял физик-атомщик Р. Юнг название для своей книги о рождении ядерной бомбы - "Ярче тысячи солнц"... Среди прочих легенд имеется, конечно, и свод преданий о потопе, и свой Ной, спасшийся на корабле, а затем воскресивший род человеческий, - "праведный человек" Ману. Есть в Индии и мифы о прародине, исчезнувшей в океане, только, разумеется, не в Атлантическом, а в Индийск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Загадочную страну Пунт, о которой мы упоминали выше, многие отождествляют с легендарной прародиной южноиндийской народности тамилов. Тамилы называют ее Тамилахам, или просто "южная земля". Столица счастливого царства, исчезнувшего в гневных волнах, называлась Южная Мадура. Мифы говорят также о священном городе Дваравати ("город ворот"), который был поглощен по воле богов морем. Отклики сведений о земле, погибшей в Индийском океане, есть и в шумерской мифологии. Их приводит историк Д. Редер: "Далеко на юге, посреди Нижнего моря, откуда по утрам поднимается лучезарный Уту, в безбрежных владениях премудрого Энки поднялся из воли остров Дильмун". Шумеры называли себя потомками жителей "блаженного" Дильмуна, вынужденных бежать на север.</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овременные ученые нередко обращаются к гипотезе Лемурии - материка или крупного острова, который, возможно, существовал в пределах, указанных мифами о Пунте-Тамилахам или о Дильмуне. Косвенными доказательствами катастрофы, вероятно изменившей облик побережий Индийского океана, стали исследования последних л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Южной Индии, в устье реки Кавери, найдены затонувшие развалины древнего тамильского города-порта. Заливы Камбейский и Кач, отделяющие полуостров Катхиявар от остального Индостана, являются, по словам специалистов, "краевыми депрессиями, образовавшимися в результате погружения древней дельты". Даже самая древняя в Индии культура - Мохенджо-Даро, оказывается, погибла в результате катаклизма. Не так давно гидрологическая экспедиция, возглавляемая американским ученым Д. Рейксом, установила, что в 140 километрах к югу от Мохенджо-Даро находился эпицентр землетрясения страшной сил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но до неузнаваемости изменило долину Ин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Город был затоплен и вновь возрожден благодаря труду своих жителей, вступивших в борьбу со стихией. Но все-таки самым веским аргументом в пользу былого существования Лемурии и ее трагического конца является остров Мадагаскар.</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Этот кусок суши, на котором могли бы разместиться Франция, Бельгия и Голландия, называют "маленьким континентом". На острове уникальная флора и фауна. Здесь почти нет африканских животных, нет львов, слонов, тигров, а ведь от Африки Мадагаскар отделен узким проливом. Из 12 тысяч видов растений острова 10 тысяч растут только здесь. Сами жители Мадагаскара делятся не более и не менее как на 18 национальных групп! Одни напоминают африканцев, другие-выходцев из Юго-Восточной Азии... Как и когда добрались сюда "родственники" малайцев или филиппинцев? Может быть, существовал когда-то "мост" между Африкой и Азией, позднее исчезнувшая суш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инято считать, что под именем Тапробаны античным и средневековым авторам был известен остров Цейлон (ныне Шри-Ланка). Но как же тогда понять сообщение Страбона о том, что от Индии до Тапробаны надо плыть семь дней? Цейлон-то рядом! Другой автор называет даже срок плавания в 20 дней. Согласно Плинию, Тапробана находится южнее экватора, между тем как Цейлон лежит между 6-м и 8-м градусами северной широты. Греческие, а позднее арабские географы писали о Тапробане, или Серендибе, что остров имеет в окружности 3000 миль, что на нем 500 городов и водятся слоны. Все это никак не может относиться к маленькому Цейлону. Так что же за земля Тапробана? Не лежат ли руины ее городов из дне Индийского океа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старинных источниках упоминаются и другие "волшебные", богатые острова, лежащие южнее Индии. Суммируя по возможности все данные о Лемурии, А. Кондратов пишет: "Быть может, несмотря на всю сказочность и утопичность описаний и шумерского Дальмуна... и Солнечного острова, и осторова Панхайя, и Тапробаны античных ученых, и Серендиба арабских географов, в них все-таки есть рациональное зерно, воспоминание о богатой и населенной стране, с которой связывают свое происхождение тамилы, говорящие на дравидийском языке, языке протоиндийцев... а может быть, и эламитов, и бадарийцев, заложивших основу египетской цивилизации?.. Ответ на это дадут лишь исследования в Индийском океане - самом неизученном из всех океанов нашей планеты". В книге "Адрес - Лемурия?" А. Кондратов говорит более уверенно: "О существовании Лемурии говорят факты самых различных наук: археологии и зоогеографии, индологии и антропологии, истории географических открытий и приматологии, но все это - косвенные данные. Удастся ли найти под водой вещественные доказательства, которые бы не косвенно, а прямо подтверждали гипотезу о Лемурии? Вероятность этого очень мал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звестно пять вариантов индийской легенды о потопе. Во всех рыба предупреждает Ману о грозящей человечеству опасности - страшном наводнен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ймав случайно маленькую рыбку, Ману выкармливает, выхаживает ее и отпускает в океан. За это рыба обещает спасти Ману и предсказывает ему точной год наводнения. По совету рыбы Ману построил корабль и, когда разразилось наводнение, взошел на него, привязал веревку к рогу рыбы, и она привела корабль к северной горе (в Гималаях). Затем Ману спустился вниз вслед за уходящей водой. Такова простейшая легенда - Сатапата Брахма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описании, данном в "Махабхарате", рыба вышла из глубин моря. Ману обращался с ней как с сыном или дочерью, растил ее сначала в кувшине, потом в большом пруду, затем отнес рыбу по ее просьбе в Ганг - реку-королеву. Рыба сообщила ему, что скоро все, что живет и движется, исчезнет с лица земли, посоветовала построить корабль и взять на него все семена, о которых говорили брахманы. Ману плыл на корабле и, увидев огромный, как гора, рог рыбы, привязал к нему веревкой корабль, и рыба быстро привела его к вершине Гималаев, которая называется теперь Набандана ("Привязанный корабль"). Рыба оказалась воплощением Праджапти Брахмы, которая, явившись в образе рыбы, спасла Ману от опасности и внушила ему создать заново все живо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более поздних изложениях Ману вводится в повествование как "доблестный царь", сын Солнца, отрекшийся от престола в пользу сына, чтобы полностью посвятить себя божественным деяния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тличием этого индийского повествования от халдейского является то, что великий катаклизм не наступил как наказание, а явился концом века существования, означая в то же время начало нового этапа. Согласно верованиям брахманов, таким образом ознаменовалась смена этапов развития человечества, то есть уничтожение Вселенной и рождение нов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Более поздние повествования рассказывают и о том, что в период конца "великих веков", когда происходило исчезновение Вселенной, еще более страшное бедствие обрушилось на богов и людей. Великий демон Хайягрива, который всегда сражался против людей и богов, умаляя их добрые дела, напал на ни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Герой потопа теперь не Ману, а некто Сауаврата, преданный почитатель Вишну, но он в конце концов возродился снова как Ману. В рыбе Ману узнает великого бога Вишн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Бог Вишну поведал ему: "На седьмой день три мира утонут в океане. Когда Вселенная растворится в океане, к тебе придет корабль, построенный мною. Возьми с собой все растения и всех животных, все семена, способные дать жизнь. Без страха плыви по темному морю. Когда корабль начнет трепать ветер, привяжи его веревкой к моему рогу. Буду рядом с тоб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се произошло именно так, как сказал бог. Вишну, принявший образ рыбы, победил Хайягриву, который принял облик морской лошади. Царь Сауаврата, наделенный великими познаниями, стал по милости Вишну Ману своего времен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ечь в этой легенде идет о так называемой Матсуа-Аватар, или рыбьем воплощении Вишну - одном из десяти перевоплощений, применяемых Вишну в критических ситуациях для спасения мира в конце каждой эпох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сылки на "три мира" и на "бога-рыбу" напоминают об Атлантиде. Возможно, что эти три мира относятся к Великой империи атлантов: западный мир - Америка, восточный мир - Европа и Африка, третий мир - остров Атланти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сейдон отождествляется с Нептуном, который изображается с трезубцем в руке верхом на дельфине, что, возможно, обозначает три части одного царства. Он морской бог, или бог-рыба, который спасает попавших в беду мореплавателе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следняя "экскурсия", которую мы предпримем в рамках нашего краткого обзора "исчезнувших земель", привет нас в самый большой из океанов планеты - Великий, или Тихий. Здесь, буквально на космических просторах, разбросаны сотни и тысячи островов, и многие из них стали родиной самобытных культур. Геологическое строение океана очень сложное. Здесь есть гигантские отмели, горные хребты, похожие из Гималаи, многокилометровые впадины... Каковы "шансы" на былое существование исчезнувшей тихоокеанской земли, которую по аналогии с Атлантидой условно называют Пацифи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ифы Новой Гвинеи довольно недвусмысленно говорят о катастрофе. Причем упоминается весь набор разрушительных факторов: вода, огонь, тектонические явления. Согласно верованиям папуасов, великое бедствие случилось еще тогда, когда на земле обитали не люди, а разумные существа с волшебными свойствами, необычайно могущественные и мудрые. Эти создания называются в мифах "дема" - не правда ли, очень близко по звучанию к европейскому понятию "демон"? И не только по звучанию, но по смыслу! Итак, по оплошности одного из демонов, Ваба, на острове возник огромный пожар. Деревья и травы выгорели дотла. Тогда демон Дева ударил оземь своей палицей. Но пламя не погасло, лишь от берега откололись большие куски и превратились в новые острова! Есть и миф о демоне Йолума, который обрушил на деревни страшный ураган, а затем океанские волн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 островах Океании рассказывают о великом потопе, после которого уцелел лишь один человек. Когда показались из воды первые скалы, он причалил к ним на своей лодке и "построил алтарь в честь своего бога". В соответствии с легендой полинезийцев мир до появления людей был сплошь покрыт водой, бог Гиро выудил из океана острова. Жители Таити вели своей род от супружеской пары, которая переждала потоп на вершине горы Питохито. На островах Гилберта потопу якобы предшествовала темнота (мы уже знаем, с чем может быть связан такой образ). Там даже ввели в пантеон специальное божество потопа. В западной части Микронезии, на острове Палау, рассказывают о том, как предки островитян обидели пришельцев, явившихся с океана. А пришельцы оказались богами и наслали потоп, пощадив только одну женщину... С темой потопа связаны "биографии" древнейших богов Полинезии - Мауи и его сестры Сины. Мауи - культурный герой полинезийцев, принесший им знания. Он - сын бога Солнца Ра. (В связи с этим трудно не заметить, что Сина - богиня Луны; бог Луны в Вавилоне назывался Син, а бог Солнца в Египте - Ра!) На Гавайских островах прямо и ясно говорится о большой стране Ка-Ху-О-Кане ("тело бога Кане"), которая находилась посреди Тихого океана и затонул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оказательства, существования Пацифиды не ограничиваются мифами. Эту гипотезу в разное время отстаивали многие ученые. Одним из первых мысль о том, что острова в Тихом океане являются остатками затонувшего континента, высказал испанский мореплаватель XVI века Педро Кирос. Идею попытался обосновать знаменитый французский географ и мореплаватель Ж. Дюмон-Дюрвиль. Согласно взглядам ученых-эволюционистов Т. Гексли и А. Уоллеса, жители Океании - это потомки особой "океанийской" расы, сформировавшейся на исчезнувшем континенте. Советский академик М. Мензбир считал, что острова Океании соединялись "мостами", по которым расселялись животные, а может быть, и люди. По мнению английского этнографа М. Брауна, знаменитый остров Пасхи является последним остатком огромной земли, причем суша эта погружалась постепенно, и еще в XVI - XVII веках остров был намного больш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обще с маленьким скалистым островом Пасхи, или Рапа-Нуи, связан целый ряд гипотез и доказательств реальности тихоокеанской прародины человечества. Трудно поверить, что именно здесь, на ничтожном клочке суши посреди океанских пустынь, возникла и расцвела культура, отметившая свою зрелость истуканами высотой с многоэтажный дом, владевшая тонкой технологией обработки камня, разработавшая уникальное письмо дощечек "кохау ронго-ронго"... Предания островитян говорят о таинственной земле Хива, прародине пасхальцев, оставшейся за океаном. Где она, эта Хива? Может быть, в Южной Америке, как предполагает Т. Хейердал? Ил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оветский геолог Ф. Кренделев указывал в своих работах, что остров Пасхи лежит на пересечении двух подводных структур: грандиозного Восточно-Тихоокеанского поднятия, протянувшегося от Антарктиды до Калифорнии, и огромного разлома в земной коре, идущего в широтном направлении. "Стык" этих структур порождает неустойчивость острова в геологическом отношении. В районе Рапа-Нуи отмечены частые землетрясения, извержения подводных вулканов. Может быть, остров Пасхи действительно был намного больше, но жестоко пострадал от сдвигов океанической коры? Или же вокруг него - такого одинокого ныне - располагался целый архипелаг? Исследования только начинаютс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торонники гипотезы о Пацифиде приводят в ее защиту "странности" острова Панапе, относящегося к Каролинскому архипелагу: остров населяет немногочисленное племя; здесь отсутствуют открытые скальные обнажения, а между тем рядом находятся гигантские каменные сооружения, не уступающие по размерам мегалитическим постройкам Европы. Кто, когда, каким образом доставил сюда эти многотонные блоки? Не вела ли на Панапе сухопутная дорога, затем пропавшая в волна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кеан надежно хранит свои тайны.</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РАЗВАЛИНЫ НА ДНЕ МОРСКОМ</w:t>
      </w:r>
    </w:p>
    <w:p>
      <w:pPr>
        <w:pStyle w:val="Heading2"/>
        <w:widowControl w:val="false"/>
        <w:spacing w:before="0" w:after="0"/>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то бы то ни было, но облик суши менялся, и подчас довольно быстро. Опускались одни участки, поднимались из волн морских другие. Береговая линия беспрерывно ломала свои очертания. С этим не спорят даже самые ярые противники гипотезы о катастрофе и гибели "працивилизации". У антиатлантологов есть лишь два принципиальных расхождения с атлантологами: в оценке размеров опускавшейся суши и скорости ее погружен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 Кондратов, в принципе отрицающий возможность существования Атлантиды, приводит в своей книге обширный список затонувших городов, портов, крепостей: "На дне Днепровско-Бугского лимана лежат древние городские стены и постройки Нижнего города прославленной античной Ольвии. Оборонительные башни другого античного города – Херсонеса - находятся на дне Карантинной бухты. На дне Сухумской бухты, как предполагают многие исследователи, скрываются руины одного из древнейших античных городов Причерноморья - Диоскурии. Возле современного порта Феодосии под водой находится мол, построенный в эпоху античности. Стены столицы азиатского Боспора - Фанагории уходят на дно Керченского пролива". Мы уже вспоминали о Тартессе и Сибарисе, о "каспийской Атлантиде" - Хазарии. Можно прибавить к этому перечню затопленный город Саламин на Кипре, гавани древних финикийских городов Тира и Сидона (Сайды), ушедший под воду порт Цезареи -  столицы Иудейского царства, затонувшие молы в порту города Коринфа, стены греческих городов Гифион и Калидон, гробницы на острове Мелос в Эгейском море, крепость у берегов острова Эгина, римский курорт Байи, опустившийся на дно неаполитанского залива, разделившие его судьбу причалы древнеримской гавани Остии, поселения этрусков на дне Тирренского моря, развалины античных греческих колоний под водой у берегов Ливии и Туниса... А судьба города Порт-Ройял на Ямайке - "пиратского Вавилона", почти мгновенно разрушенного землетрясением и поглощенного водой? Можно подумать, что над ними свершилась та самая кара богов, которую мифические держители мира обрушивали на земли, погрязшие в грехе и роскоши! А, наконец, "средиземноморская Атлантида" наших дней, чья судьба внушает тревогу каждому культурному человеку, - медленно, но неотвратимо тонущая Венец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 следует ли нам в поисках легендарной "працивилизации" отрешиться от условий, заданных Платоном, и логически рассудить: какие объекты, известные подводной археологии, могут претендовать на роль остатков Атлантид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40 километрах от города Мэдисон (США) расположено озеро Рок. Его ширина - 4 километра, длина - 8 километров. В начале нынешнего столетия местные жители, братья Уилсон, сообщили, что они заметили под водой каменное сооружение. (Год выдался засушливый, и уровень озера был сильно понижен.) Уилсоны твердили, что им даже удалось дотянуться веслом до гребня стены. Позднее один из братьев уточнил: они видели "подводную пирамид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ошла треть столетия. И вот 11 апреля 1936 года местный врач Ф. Морган, пролетая на гидроплане над озером Рок, увидел на дне... целых три пирамиды! Его рассказ стал достоянием прессы. Озеро привлекло внимание. На дно спустился опытный водолаз М. Ноэл и, вернувшись, заявил, что побывал рядом с одной из построек. "Она имела вид срезанного конуса высотой в десять метр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 загадке озера Рок всерьез вернулись еще через 30 лет. Летом 1967 года и осенью 1968-го под водой работали две группы аквалангистов. Они нашли несколько сооружений. Одно было квадратным, другое - прямоугольным. Не осталось сомнений, что на дне озера находится целый "архитектурный ансамбл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то, когда, зачем и – главное - каким образом построил на дне эти странные объекты? Ведь строительные работы под водой чрезвычайно трудны даже для техники наших дней... И вот руководитель исследований В. Кеннеди выдвинул иную версию: пирамиды и "здания" были возведены на суше, до возникновения озера, а потом погрузились. Геологи определили возраст озера Рок. Оно появилось приблизительно 10 тысяч лет назад. Значит, если прав Кеннеди, "город" под водой вдвое старше Ура или Мохенджо-Даро; по сравнению с ним Кносс, Тир, Микены, Рим просто новостройки... Какая же культура так потрудилась на Американском континенте? Окончательного ответа пока н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чти одновременно с аквалангистами, изучавшими озеро Рок, работала другая подводная археологическая экспедиция - возле островов Бимини и Андрос в Багамском архипелаге. Интерес к этому району океанского дна появился в 1968 году, после того как пилот Р. Браш увидел с воздуха очертания крупных подводных строений. Этим фактом заинтересовалась группа ученых, которую возглавил знаток доколумбовых культур Америки профессор М. Валентайн. Одной из первых находок стало каменное сооружение, похожее на храм. Оно сплошь покрыто водорослями. Вокруг были видны следы других зданий, подводные дороги. По оценке специалистов, блоки, которые использовались для строительства, весили от 2 до 5 тон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2 сентября 1968 года экспедиция обнаружила мостовую, сложенную из прямоугольных и многоугольных камней, а также нечто вроде мощеных улиц, параллельных главной, и кладку, напоминающую крепостные стены. Аэрофотосъемка показала, что на глубине 30 метров возле Бимини просматриваются десятки архитектурных объектов: разрушенные здания, пирамиды, остатки большой арки... Вырисовывался облик затонувшего горо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Южнее острова Андрос удалось сфотографировать круги, выложенные из огромных камне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торая экспедиция, работавшая в том же районе спустя три года, нашла и описала сооружение длиной около 70 метров. По мнению археологов, больше всего оно напоминает порт с двойным волнорезом и каменными набережны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т никаких сомнений в том, что и "город", и дороги, и "порт" - все это строилось на суше и лишь позднее опустилось под поверхность океана. Было ли это опускание быстрым, катастрофическим, или оно продолжалось столетия? Пока на этот вопрос трудно ответить. Так же как невозможно определить, кто, какая цивилизация создала столь сложные объекты. Безусловно лишь одно - несомненная древность сооружений на дне Багамской банки. М. Валентайн определил возраст каменной дороги в 10-12 тысяч лет! Стало быть, "город" возле Бимини и Андроса - современник "зданий" на дне озера Рок? Не созданы ли они одной и той же цивилизацие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 цивилизация была высокоразвитая. Еще тогда, когда предки шумеров и египтян учились пахать землю и стрелять из лука, багамские атланты пользовались портом с волнорезами и каменными набережными! Значит, был у них морской флот, была городская культура... И камни для строительства, кстати, привозили морем издалека. В 1973 году французский геолог П. Карнак писал, что блоки, из которых сложены стены возле Бимини, "не принадлежат ни к одной из имеющихся на острове горных пород".</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а, последние десятилетия оказались счастливыми для атлантологов. При ясной погоде пилоты видели подводные каналы или дороги, тянущиеся вдоль побережья Восточного Юкатана и Британского Гондураса (нынешний Белиз) и уходящие в море до больших глубин. Стало известно также, что неподалеку от побережья Венесуэлы протягивается по дну морскому стена длиной около... 100 миль (свыше 160 километров). Геологи сочли ее естественным образованием лишь потому, что она слишком велика... Пресса упоминает о комплексе подводных строений площадью в 4 гектара севернее Кубы; о фундаментах зданий на склонах Срединно-Атлантического хребта (вблизи все тех же Азор), видимых только в очень ясную, солнечную погоду; о развалинах под водой у острова Боависта в архипелаге Зеленый Мыс; о четырех гигантских зданиях и ведущих к ним мощеных дорогах, найденных археологом М. Ашером у берегов Испан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есьма возможно, что часть (или даже большая часть) этих "дворцов", "пирамид", "храмов" и "мостовых", виденных в основном летчиками, в действительности окажется причудливыми, разрушенными миллионолетней работой воли отрогами скал. А то и просто тенями, игрой солнца в толще воды... Но если окончательно подтвердится версия об искусственном происхождении и большой древности хотя бы одного из архитектурных объектов в Атлантике, можно будет смело говорить о неизвестной погибшей цивилизации. Пусть она непохожа на Атлантиду Платона, пусть не погибла "в один день и бедственную ночь", ясно одно: несколько тысяч лет назад жил на островах или побережьях Атлантики народ, не уступавший по уровню культуры египтянам, и постройки этого народа погрузились на дн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статки старинных поселений начинают находить во многих местах прибрежных участков шельфа Атлантического океана. Вероятно, есть доля правды в легендах о затонувших портах и городах у берегов Ирландии, Франции, Испании и Северной Африки. Французский водолаз Жак Майоль открыл вблизи Марокко, на глубине 20 - 40 метров, каменную стену длиной 14 километров. В "реестре" открытий последних лет есть и подводная шахта с вертикальными ходами, карьерами и отвалами пород, и ступени, вырубленные в пологой части континентального шельфа, уходящие в глубину. Наряду с привычными гипотезами "Атлантида - материк" и "Атлантида - остров" все больше сторонников находит гипотеза о том, что "працивилиза-ция" могла располагаться на побережье одного из континентов, ныне опустившемся под воду. Идут поиски "шельфовой Атлантиды". И немалый вклад в них вносит советская подводная археолог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1973 году в мировой прессе замелькали сенсационные заголовки: "Тайна веков раскрыта!", "Русские нашли Атлантиду!" Что послужило причиной такого оживления? Сотрудникам Института океанологии АН СССР удалось сделать с борта судна "Академик Петровский" отчетливые снимки подводной горы Ампер. Это пик на дне океана, отстоящий на 240 миль к юго-западу от Португалии. Его вершина находится в 60 - 70 метрах под поверхностью океана. На одной из фотографий видно нечто вроде каменной кладки - в три ряда лежат "блоки", как будто даже чем-то сцементированные... Другой снимок свидетельствовал, что "стена" изгибается под прямым угл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1979 года над горой Ампер появилось научно-исследовательское судно "Академик Курчатов". Новое, чрезвычайно важное открытие: вершина Ампера оказалась плоской. Мало вероятно, чтобы такая формация возникла под водой. Было похоже, что некогда над 3000-метровым пиком поработали дожди и ветер.</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982 год. Рейс научного судна "Витязь" под руководством профессора В. Ястребова. Группу геологов возглавлял А. Городницкий. В штормовую погоду на плоскую вершину Ампер спустили водолазный колокол. Водолаз Н. Резников (впервые, возможно, после загадочных "строителей" подводного объекта) ступил на затонувшую гору. Он доставил на борт "Витязя" шестикилограммовый кусок породы. Заключение геологов было единогласным: это базальт, образовавшийся в атмосферных условия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самом ли деле на пике Ампер, некогда представлявшем собой остров, находятся остатки древних сооружений? Или - как считают сейчас ученые - "прямоугольную блочную структуру имеют естественные выходы пород, слагающих вершину"? Покажет будущее.</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sz w:val="24"/>
          <w:szCs w:val="24"/>
        </w:rPr>
      </w:pPr>
      <w:r>
        <w:rPr>
          <w:rFonts w:eastAsia="Arial" w:cs="Arial" w:ascii="Arial" w:hAnsi="Arial"/>
          <w:sz w:val="24"/>
          <w:szCs w:val="24"/>
        </w:rPr>
        <w:t>* * *</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ш обзор, отнюдь не претендующий на полноту, подошел к концу. Где только ни располагали Атлантиду (или иную землю, которая могла бы послужить колыбелью "пракультуры") верные сторонники и последователи Платона, романтики-атлантологи! Ее следы "находили" в Малой Азии и в Палестине, на Скандинавском полуострове и на Шпицбергене. Один немецкий пастор поместил Атлантиду на острове Гельголанд; шведский атлантолог О. Рудбек, очевидно из патриотических соображений, утверждал, что Атлантида могла находиться только в Швеции, а столицей ее - городом Посейдона - была, очевидно, Упсала. В последнее время целый ряд защитников появился у гипотезы об Арктиде - населенной, высокоцивилизованной стране, которая находилась в Ледовитом океане... разумеется, когда он еще не был Ледовиты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ремя покажет, кто прав. Атлантида ждет своего Шлимана... или человека, который окончательно и бесповоротно докажет, что Платон сочинил утопию.</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1"/>
        <w:widowControl w:val="false"/>
        <w:spacing w:before="0" w:after="0"/>
        <w:ind w:firstLine="720"/>
        <w:jc w:val="center"/>
        <w:rPr/>
      </w:pPr>
      <w:r>
        <w:rPr>
          <w:rFonts w:eastAsia="Arial Cyr" w:cs="Arial Cyr" w:ascii="Arial Cyr" w:hAnsi="Arial Cyr"/>
          <w:kern w:val="2"/>
        </w:rPr>
        <w:t>ГЛАВА 4</w:t>
      </w:r>
      <w:r>
        <w:rPr>
          <w:rFonts w:eastAsia="Arial Cyr" w:cs="Arial Cyr" w:ascii="Arial Cyr" w:hAnsi="Arial Cyr"/>
          <w:i/>
          <w:iCs/>
          <w:kern w:val="2"/>
        </w:rPr>
        <w:t>. П</w:t>
      </w:r>
      <w:r>
        <w:rPr>
          <w:rFonts w:eastAsia="Arial Cyr" w:cs="Arial Cyr" w:ascii="Arial Cyr" w:hAnsi="Arial Cyr"/>
          <w:kern w:val="2"/>
        </w:rPr>
        <w:t>АРАДОКСЫ АТЛАНТОЛОГИИ</w:t>
      </w:r>
    </w:p>
    <w:p>
      <w:pPr>
        <w:pStyle w:val="Normal"/>
        <w:rPr>
          <w:rFonts w:ascii="Arial Cyr" w:hAnsi="Arial Cyr" w:eastAsia="Arial Cyr" w:cs="Arial Cyr"/>
          <w:kern w:val="2"/>
        </w:rPr>
      </w:pPr>
      <w:r>
        <w:rPr>
          <w:rFonts w:eastAsia="Arial Cyr" w:cs="Arial Cyr" w:ascii="Arial Cyr" w:hAnsi="Arial Cyr"/>
          <w:kern w:val="2"/>
        </w:rPr>
      </w:r>
    </w:p>
    <w:p>
      <w:pPr>
        <w:pStyle w:val="Normal"/>
        <w:widowControl w:val="false"/>
        <w:ind w:firstLine="720"/>
        <w:jc w:val="both"/>
        <w:rPr>
          <w:rFonts w:ascii="Arial Cyr" w:hAnsi="Arial Cyr" w:eastAsia="Arial Cyr" w:cs="Arial Cyr"/>
          <w:i/>
          <w:i/>
          <w:iCs/>
          <w:sz w:val="24"/>
          <w:szCs w:val="24"/>
        </w:rPr>
      </w:pPr>
      <w:r>
        <w:rPr>
          <w:rFonts w:eastAsia="Arial Cyr" w:cs="Arial Cyr" w:ascii="Arial Cyr" w:hAnsi="Arial Cyr"/>
          <w:i/>
          <w:iCs/>
          <w:sz w:val="24"/>
          <w:szCs w:val="24"/>
        </w:rPr>
        <w:t>Там, где течет Нил. В заокеанской провинции атлантов. Доисторическая наука и техника? Белые люди в пустыне.</w:t>
      </w:r>
    </w:p>
    <w:p>
      <w:pPr>
        <w:pStyle w:val="Normal"/>
        <w:widowControl w:val="false"/>
        <w:ind w:firstLine="720"/>
        <w:jc w:val="both"/>
        <w:rPr>
          <w:rFonts w:ascii="Arial" w:hAnsi="Arial" w:eastAsia="Arial" w:cs="Arial"/>
          <w:i/>
          <w:i/>
          <w:iCs/>
          <w:sz w:val="24"/>
          <w:szCs w:val="24"/>
        </w:rPr>
      </w:pPr>
      <w:r>
        <w:rPr>
          <w:rFonts w:eastAsia="Arial" w:cs="Arial" w:ascii="Arial" w:hAnsi="Arial"/>
          <w:i/>
          <w:iCs/>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некоторых работах, посвященных Атлантиде, авторы дают волю воображению. С Атлантидой связывают факты, почерпнутые из древних рукописей, легенд, преданий. При этом, как водится, намеки принимаются иногда за свидетельства, поэтические образы и преувеличения - за описания неведомых машин атлантов и чудес их техники. В статьях и книгах атлантологов можно прочесть, что Атлантида была страной с высокоразвитой энергетикой, авиацией, тайной технологией, которой владели жрецы и посвященные. Атланты смогли выйти в космос на неизвестных нам аппарата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х цивилизация якобы насчитывает ни много ни мало несколько десятков миллионов л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которые тайны атлантов стали достоянием современного человека. Атланты-медики владели секретами, о которых говорится в мифах. Змеиный яд, одно из лекарственных средств, применявшихся, по преданию, в Атлантиде, известен и сегодня в медицине. То же следует сказать и о лекарственных травах. Никто не знает сейчас, что такое амброзия. А ведь именно благодаря ей, как следует из мифов, боги были бессмертны. Известно лишь, что голуби приносили ее на Олимп с берегов океана - опять-таки из Атлантиды или из страны, с ней сопредельной. Если еще учесть, что и сами боги были, согласно Донелли, атлантами, остается лишь поражаться могуществу знания, выделившему эту землю среди других. Ни об одной сказочной земле не сложено столько историй, как об этом острове в океане. Атлантида и по сей день приковывает внимание не только любителей приключений. Вот, к примеру, краткий перечень проблем, освещенных в книгах атлантологов 70-х год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1. Некоторым атлантам удалось, вероятно, спастись, и после катастрофы они стали носителями культуры среди народов Вавилона, Египта, Греции, Востока. Изучение этих культур должно дать ключ и к тайнам культуры самих атлант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2. До сих пор, возможно, существуют поселения потомков атлантов, например, в районах Гималаев, в Тибете, джунглях Америки и др.</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3. После атлантов, по-видимому, остались хранилища древних рукописей, освещающих историю человечества до потопа. Они могут содержать интересные данные; хранилища эти, быть может, находятся под пирамидами, в тайниках и пещера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4. Открытие этих тайников может обогатить наши представления об истории человечества и стимулировать научные исследования во многих сферах.</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ТАМ, ГДЕ ТЕЧЕТ НИЛ</w:t>
      </w:r>
    </w:p>
    <w:p>
      <w:pPr>
        <w:pStyle w:val="Heading2"/>
        <w:widowControl w:val="false"/>
        <w:spacing w:before="0" w:after="0"/>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имский историк Марцеллин упоминает о древних записях, спрятанных египетскими жрецами: "Есть там подземные переходы с извилистыми поворотами и тупиками, которые построили в разных местах те мудрецы, которые предсказали наступление потопа. Таким способом они вознамерились сохранить память об их тайных церемония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Быть может, в будущем будет открыта закономерность и в расположении пирамид и Сфинкса, которая поможет действительно найти древние хранилища знани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 второй книге "Истории" Геродот приоткрывает завесу над подлинными масштабами событий во времен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гипетские жрецы говорили о 345 статуях в Фивах. 345 поколений верховных жрецов - эта цифра свидетельствует о давности истории Египта. Геродот пишет, что Осирис появился за 15 тысяч лет до Амасиса, который правил в 570 - 527 годах до н.э.</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Заявление жрецов о том, что отсчет времени ведется ими - наряду с важными записями во всех областях - в течение по крайней мере 10 тысяч лет, может вызвать недоумение. Но в Александрии было свыше полумиллиона манускриптов - этот факт косвенно подтверждает давность египетских хроник. Слишком уж внушительна цифра! Однако никому еще не удалось обнаружить ни одной книги, посвященной Атлантиде. Быть может, в будущем это случится. Тогда станет ясным вопрос и о становлении египетской культур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овсем недавно отсчет времени велся во многих странах от 5508 года до н.э. Недавние находки археологов, обнаруживших древнейшие на планете рудники именно здесь, на земле Египта, отодвинули эту границу почти в незапамятное время. Во всяком случае за много тысяч лет до предполагаемой гибели Атлантиды люди строили сооружения для добычи минеральных образований, в частности кремня. Развалины доисторических шахт найдены на дне Средиземного моря, близ Марсел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рабский ученый Ибн Баттута в XIV веке писал:</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ирамиды были воздвигнуты Гермесом, чтобы сберечь произведения искусства и науки и другие достижения во время потоп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рабский историк IX века Ибн Абд Хокм оставил запись, относящуюся к истории строительства пирамид:</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Большинство согласно в том, что первые пирамиды построены Соридом ибн Солюком, фараоном Египта, правившим за триста лет до потопа. Причиной послужило то, что он увидел во сне. Будто вся земля перевернулась... Люди лежали лицами вниз, и звезды падали и ударялись друг о друга со страшным грохотом. Проснувшись в ужасе, он собрал верховных жрецов всех провинций Египта, всего сто тридцать человек во главе с Аклимоном, и рассказал им все. Они измерили высоту звезд и, сделав вычисления, предсказали катастроф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орид (Зарид) построил 30 сокровищниц, разместив их в пирамиде. Он наполнил их золотом, драгоценностями, самоцветами, сосудами и керамикой, нержавеющим оружием, а также, как сообщает древний автор, небьющимся стеклом, которое можно гнут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з этого текста явствует, что автор за 1000 лет до изобретения нержавеющей стали и пластмасс должен был знать об их существовании. От кого он узнал об этом, от кого узнали эти секреты создатели первых, допотопных пирамид? От атлантов, не задумываясь, отвечают атлантолог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днако легенды еще не доказательства. Ссылки на мастерство древних строителей, на закодированные якобы в пропорциях пирамид и храмов математические знания, унаследованные от атлантов, также не могут заменить достоверных доказательств, тем более что "математические константы" и "технические чудеса" находят порой иное, более естественное объяснени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дно из предположений относительно того, как освещались в период постройки мрачные лабиринты гробниц правителей древних египтян (поскольку стены гробниц и фрески не сохранили даже следов копоти и дыма, а дневной свет не проникал в лабиринты усыпальниц фараонов), было сделано несколько веков назад. Возможно, использовались полированные металлические зеркала, установленные вдоль коридоров и отражавшие дневной свет в гробницы. Этим способом пользуются в подобных случаях и до сих пор. Современные египтологи предполагают, что зеркала были лишь дополнительным средством. Но вполне вероятно, использовались и обычные осветительные средства: свечи и лампы. Образование копоти сводилось до минимума погружением свечей в соляной раствор и добавлением соли в масло для ламп.</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мериканский египтолог-любитель М. Айзлер высказал интересную мысль о том, каким образом строители пирамид перевозили многотонные каменные блоки, а затем поднимали их на высоту тридцатиэтажного дом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Гигантские каменные глыбы весом 15 тонн поднимали не при помощи деревянных наклонных плоскостей, которые раскрошились бы за один день, а при помощи "простых" блоков. "Простой" блок не включает в себя колесо, он имеет лишь приспособление для веревки. Айзлер пишет, что блоки вырубались из красного базальта и имели желоба для трех веревок. Если он прав, то одну из загадок египетских пирамид можно считать решенной. (Предполагалось, что принцип блоков не был известен в Египт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атематическая точность в конструкции египетских пирамид основывается, как утверждает американский инженер Конноли, на неосознанном включении числа "пи" в расчет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ля вычисления основания пирамиды древние строители использовали барабан в форме цилиндра и просто катили его вдоль основания пирамиды. Отношение окружности барабана к его диаметру и отражено в размерах пирамид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ще одна загадка - формы пирамид. Пирамидальная форма в строительстве была популярна в древнем мире. Построить сооружение при этом трудная инженерная задача: края блоков должны быть очень точно выверены и выровнены с самого начала строительства, иначе они не сойдутся в одной точке на вершине пирамиды. Британский физик К. Мендельсон ставит вопрос: как без современных научных приборов древние египтяне могли определить направление на нужную точку в воздухе и строить прямо по направлению на нее? Ошибка даже в два градуса могла бы привести в итоге к плачевным результата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Он доказывает, что на первой стадии строительства мог быть использован центральный стержень. Таким способом маркер с вершины помогал выравнивать края. </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sz w:val="24"/>
          <w:szCs w:val="24"/>
        </w:rPr>
      </w:pPr>
      <w:r>
        <w:rPr>
          <w:rFonts w:eastAsia="Arial" w:cs="Arial" w:ascii="Arial" w:hAnsi="Arial"/>
          <w:sz w:val="24"/>
          <w:szCs w:val="24"/>
        </w:rPr>
        <w:t>* * *</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огда наполеоновские войска 25 мая 1799 года достигли храма Дендера, они были ошеломлены необычайным зрелищем. На его стенах были высечены барельефы и еще более загадочные иероглифы. Самое же поразительное в том, что на потолке храма они обнаружили знаки зодиак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Большой круговой зодиак, около полутора метров в диаметре, представлял изображение звездной планисферы (подвижной карты звездного мира). Ученые сделали с него прекрасные эскиз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огда стало известно о существовании египетского зодиака, и в особенности после того как он был перенесен в Лувр в Париж, целый поток статей об этом чуде заполнил научные журналы Европ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них утверждалось, что знаки зодиака отстоят во времени на 4000 лет до н.э., другие датировали их 1300 годом до н.э., а переводчик Птолемея на французский полагал, что он увидел в зодиаке солнечное и лунное затмения 364 года до н.э.</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стоящей сенсацией стало заявление Жана-Франсуа Шампольона (в 1822 году), что он может читать иероглифы зодиака и что один из титулов мог принадлежать только императорам Клавдию и Нерон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сле посещения храма Шампольон сразу же подтвердил свои прежние догадки: храм не такой древний, как указывалось в заключении египтологов. Хотя строительство его было начато в период Среднего царства, оно продолжалось и во времена фараонов Тутмоса и Рамзеса. Окончательно храм был достроен только после Александра Великог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 все же зодиак считался одним из не поддающихся расшифровке памятников древност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1856 году немецкий ученый Генрих Бругш прочитал названия пяти планет, обозначенных символами, похожими на человеческий глаз. С тех пор дело продвигается крайне медленн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венадцать знаков зодиака изобретены вероятно в Месопотамии и пришли в Египет из Вавилона. Суеверные художники прибавили к зодиаку новые созвездия, в результате некоторые части небесного свода были представлены дважды. Поэтому попытки привести египетский зодиак в соответствие с современной звездной картой терпят неудач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ревние египтяне нередко допускали вольности в расположении созвездий. Например, в недостроенной гробнице Сенмута (около 1473 года до н.э.), где представлена астрономическая карта, изображены фигуры Бегемота, Человека, Льва, Крокодила и др. Крокодил изображен дважды: на одном изображении он как бы следует за рукой человека, на другом Крокодил спокойно отдыха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Звездное небо египтян, по всей вероятности, делилось на две полусферы. Северные созвездия располагались на север от эклиптики или, возможно, севернее Млечного Пути. Южные созвездия включали серию так называемых времядержащих "деканов", которые дали начало нашему делению суток на 24 час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олько три древнеегипетские фигуры могут быть отожествлены вполне определенно. Это созвездие Большой Медведицы (Большой Ковш), изображенное в виде передней ноги быка; звезда Сириус, олицетворяющая богиню Изиду, и Орион, представляющий бога Осириса. Именно эта символика египетского неба хорошо представлена на крышках саркофага гробницы времен Среднего царств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мериканские египтологи обращают внимание на то, что на фресках в гробнице Тутанхамона представлено перо - знак богини Маат. Эта богиня, олицетворяющая порядок во Вселенной, была звездной дочерью бога Солнца. Ее иероглиф символизирует отмели Нила, а также напоминает очертание созвездия Большого Пса, группа звезд которого как бы находится на "отмелях" Млечного Пут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зида (Сириус) и Осирис (Орион) зачастую изображались плывущими в лодках, возможно, по Млечному Пути - Нил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Любопытно, что знаки зодиака расположены в реликвии из Египта по спирали. Точка весеннего равноденствия находится, согласно предположению Э. Томаса, под знаком Льва. "Если учесть прецессию точек равноденствия, - пишет Э. Томас, - то это означает дату между 10950 и 8800 годами до н.э., или время, когда произошла катастрофа в Атлантике". Таково заключение атлантолога.</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В ЗАОКЕАНСКОЙ ПРОВИНЦИИ АТЛАНТОВ</w:t>
      </w:r>
    </w:p>
    <w:p>
      <w:pPr>
        <w:pStyle w:val="Heading2"/>
        <w:widowControl w:val="false"/>
        <w:spacing w:before="0" w:after="0"/>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Географ и натуралист Александр Гумбольдт, изучая рукопись Педро де лос Риоса, доминиканского монаха, который в 1566 году скопировал иероглифические записи американских аборигенов, нашел еще одно свидетельство потопа. Он якобы произошел через 4008 лет после Сотворения мира. До этого страну населяли великаны. Они погибли или были превращены в рыб. Только семи великанам удалось спрятаться в пещерах. Когда вода ушла, один из них, Шельхуа, по прозванию Зодчий, отправился в Чололлан и в память о горе Тлалок, послуживший убежищем ему самому и шести его братьями, построил искусственную гору в виде пирамиды. Кирпичи он велел делать в области Тлалма-налько, у подножия горного хребта, а чтобы доставить их в Чолулу, поставил цепочкой людей, которые передавали их из рук в руки. Боги с гневом взирали на сооружение, чья вершина должна была достигнуть облаков. Разгневанные смелостью Шельхуа, они метнули на пирамиду огонь. Многие погибли, строительство было прекращено. Впоследствии пирамиду посвятили Кетцалькоатлю. Судя по развалинам, основание пирамиды занимало большую площадь, чем пирамида Хеопса. Город Чолула, близ которого сооружена эта древнейшая ступенчатая пирамида, напоминающая египетскую, конкистадор Кортес в письмах к императору Карлу V сравнивает с самыми многолюдными городами Испании. Однако вскоре после завоевания этих обширных земель культура древних народов понесла невосполнимые потери. Испанцев здесь приняли за потомков бога Кетцалькоатля, так как они пришли с той стороны, где рождается Солнце. Последствия этой ошибки были трагическими для древних культур Амери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ирамиды в Мексике, как ясно из сказанного, не уступают по своим размерам пирамидам в Египте. Так, пирамида Солнца в Теотиуакан при ширине основания 200 метров достигает высоты 60 метр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Эти постройки были в большинстве своем засыпаны слоем земли и камней, - пишет атлантолог Л. Зайдлер. - Очевидно, это специально сделано прежними жителями страны майя, которые когда-то были вынуждены под натиском соседей покинуть родные места; перед уходом они засыпали свое самое ценное сокровище - пирамиды, чтобы спасти их от уничтожения. Автор книги "Боги, гробницы, ученые" К. Керам считает эту работу по сохранению пирамид столь же достойной удивления, как и само их строительство, - достаточно вспомнить их высоту. До сих пор обнаружены не все укрытые пирамиды. Эти работы были начаты только в нашем столетии. Часть пирамид, возможно, находится даже под современными городами, часть скрывает от любопытных глаз буйная тропическая растительность, большинство уничтожено завоевателями, использовавшими их обломки для строительства собственных поселений (не так ли было с городом Рапоз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начале предполагали, что мексиканские пирамиды - это лишь большие алтари, на вершине которых совершались торжественные моления и жертвоприношения. На такую мысль наводила уже их форма, несколько отличная от формы египетских пирамид. Они были как бы усеченными в верхней части, а на образовавшихся таким образом террасах возводили храмы, к которым вели от основания широкие лестницы. Именно на это различие в форме и назначении и ссылались противники Атлантиды. По их мнению, сходство пирамид лишь внешние. Некоторые считают даже, что пирамиды, как простейшая форма постройки, могли возникнуть и там и здесь совершенно независимо друг от друга. Это очень веский аргумент, который нелегко было бы опровергнуть, если бы не недавние археологические открытия". Действительно, недавно выяснилось, что американские пирамиды не только алтари. Значит, это одно из свидетельств культурной общности Америки со Старым Светом - и с Атлантидой? Вопрос этот атлантологу задавать не имеет смысла - для него ответ ясе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В 1601 году европейцы описали город Гран-Моксо, расположенный близ истоков реки Парагвай. По воспоминаниям конкистадоров, город этот, подобно столице Атлантиды, располагался на острове посреди большого озера. "Необыкновенно красивые здания города выше человеческого разумения, - писал один из конкистадоров, - а дворец повелителя был сооружен из белых камней. У входа во дворец располагались две высокие башни, между ними была лестница. Рядом, у столба, были два живых ягуара. Они расхаживали вокруг столба на золотых цепях. На вершине столба высотой около восьми метров сияла искусственная луна, освещавшая все озеро. Все в ее свете казалось очень ярким..." </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t>* * *</w:t>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пециалист по календарной системе майя Ф. Лоунсбери расшифровал сложную систему календарных дат, высеченных на стелах или изображенных на памятниках культуры майя. Ему удалось доказать, что майя наблюдали за планетой Венера, для того чтобы определить подходящее, по их мнению, время для ритуалов и вой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Ученые уже много лет пытались установить, имеют ли астрономическое значение даты, высеченные на каменных стелах, колоннах, рисунки на стенах зданий, обнаруженных в джунглях Мексики и Гватемалы. Было известно, что на одной из стел есть надпись о солнечном затмении. Лоунсбери удалось доказать, что из 20 изученных им дат на стрелах и рисунках Бонампака - небольшого древнего города майя - по крайней мере 14 соответствуют важнейшим точкам орбиты Венер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главном и наиболее интересном сооружении Бонампака - три помещения, внутренние стены и своды которых покрыты изумительными рисунками. Фрески в первом помещении этого храма изображали процессии роскошно одетых жрецов и вождей, сопровождаемых воинами и слугами; во втором - сцены столкновения двух враждебных армий; фигуры танцоров в экзотических костюмах украшали стены третьего помещен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Лоунсбери доказывает, что даты изображенных событий приурочены жрецами-астрономами майя к важным точкам орбиты Венеры, таким, например, как ее первое появление на небосклоне как вечерней или утренней звезды. Подобный вывод сделан впервы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За многие столетия до изобретения телескопа жрецы-астрономы майя умели составлять графики движения планет и предсказывать солнечные затмения с точностью, изумляющей нынешних астроном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мериканский радиоастроном Р. Престон и его жена Э. Престон установили, что только в штате Аризона имеется девятнадцать мест, которые использовались индейцами для наблюдения за годовым движением Солнца. Восемнадцать из них находятся в регионе, который около 1000 лет назад населяли индейцы племени анасаз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Было обнаружено, что наскальные рисунки-петроглифы, изображающие круги, спирали, кресты, человеческие или ящерообразные фигуры, отмечают различные положения Солнца над горизонтом и, таким образом, представляют собой своеобразный солнечный календарь, отмечающий летние и зимние солнцестояния, равноденствия и одну восьмую года до и после зимнего солнцестоян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едполагают, что индейское племя копи, считающееся потомками древней культуры, ведет наблюдения за положением теней и света на петроглифах для того, чтобы устанавливать время проведения ритуал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тметки сезонных изменений положения Солнца могли быть чрезвычайно важны для индейского населения, занимавшегося главным образом земледелие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ризонские находки подтверждают астрономическую интерпретацию петроглифов, найденных в 1979 году в штате Нью-Мексико. Ученый полагает, что таких петроглифов должно быть много в разных района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дной из важнейших и не вполне объясненных находок является, как уже говорилось, Педра-Пинтада, что означает по-португальски "разрисованный камень". Это огромная яйцеобразная глыба длиной около 100 метров, шириной 80 и высотой 30 метров. Найдена она в Южной Америке. Л. Зайдлер пишет: "Часть камня площадью 600 квадратных метров покрыта таинственными надписями и рисунками, которые... напоминают египетские. Рисунки с Педро-Пинтада изображают человеческие лица и целые фигуры животных - лошадей и змей, повозки с колесами, а также орнаменты или иероглифы, среди которых встречаются знаки свастики и Солнца. Письмена эти напоминают финикийские, древнегреческие, критские или древнеегипетские. Особого внимания заслуживает знак Солнца. Оно изображено в виде кружка с радиально расходящимися "отростками", но не прямыми, а искривленными в направлении против движения часовой стрелки". Этот знак считается символом "странствующего Солнца". Такие же символы встречаются в Бретани, Англии и Скандинавии как украшения некоторых дольменов - могил времен неолит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реди американских рисунков имеется изображение оленя; найдены отпечатки человеческих ладоней с обрезанными пальцами. Они очень похожи на отпечатки в гроте Ла-Мадлен во Франции и относятся примерно к тому же периоду - около 15 тысяч лет назад.</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зображения круга, разделенного двумя взаимно перпендикулярными прямыми, обнаружены и в Америке, и в Европе. Атлантологи считают, что это символ времен года. Но символ четырех времен года свойствен лишь местности с умеренным климатом. "Если бы древние жители района Амазонки захотели обозначить времена года разделенным кругом, - пишет Л. Зайдлер, - то они сделали бы это с помощью одной прямой, отделив сухой период от периода дождей. Применив те же обозначения, что и кроманьонцы в Европе, они, очевидно, следовали "рецепту" своих учителей - тех самых, которые научили их рисовать, ввели письменность, обычай погребения покойников на корточках, культ Солнца и символ "странствующего Солнца". А кто мог прибыть в страну на Амазонке свыше десяти тысяч лет назад, как не "странствующие сыновья Солнц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се дороги ведут в Рим". Если это так, то начинаются эти дороги все же в Атлантиде. По крайней мере для атлантологов в этом ничего удивительного нет. Двенадцать каменных изваяний, найденных в Гватемале, как предполагают ученые, приоткрыли занавес над тайной древнейшей американской цивилизац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рхеолог из Дартмута (Великобритания) В. Мальмстрем обследовал фигуры. Стрелка его ручного компаса вблизи одной из статуй начала совершать "прыжки". Каменные изваяния обладают магнитными свойствами! Их возраст - 4 тысячи лет. Эти "магнитные" фигуры появились на 2 тысячи лет раньше, чем компасы китайцев. По всей видимости, считает ученый, скульптуры были изготовлены предшественниками ольмеков, о которых рассказывалось выш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ероятно, древние ваятели специально находили такие глыбы, которые имели магнитные свойства. Они знали, что эти породы можно использовать для поиска других железосодержащих руд. В ольмекской цивилизации, то есть несколько позже, известны каменные черепахи с намагниченными голова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У ольмеков, предполагает Мальмстрем, не познанные еще законы магнетизма могли быть магической силой, такой же непонятной, как загадочные миграции морских черепах в океане. Впрочем, современный специалист может и ошибаться, ведь найденный случайно, к примеру, через 4 тысячи лет обычный чайник может привести антиатлантолога из далекого будущего к аналогичному выводу: люди XX века считали пар магической силой, такой же непонятной и загадочной, как движение облаков в атмосфере.</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ДОИСТОРИЧЕСКАЯ НАУКА И ТЕХНИКА?</w:t>
      </w:r>
    </w:p>
    <w:p>
      <w:pPr>
        <w:pStyle w:val="Heading2"/>
        <w:widowControl w:val="false"/>
        <w:spacing w:before="0" w:after="0"/>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Знания древних иногда трудно объяснить даже с современных позиций, настолько они кажутся опережающими свой век. Так, пожалуй, можно сформулировать еще один парадокс.</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Эквадоре найдены древние украшения из платины. Если учесть, что температура плавления платины составляет около 1800 градусов, становится понятной "противоестественность" соответствующей технологии индейских мастер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истальное внимание специалистов привлекли в последние годы находки, которым раньше не придавалось большого значения и которые стали как будто понятны только в наше врем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египетских захоронениях были найдены деревянные игрушки, похожие на птиц с большими крыльями. Американский ученый Айвен А. Сэндерсон, зоолог по специальности, обратил внимание, что у этих игрушек необычное вертикальное хвостовое оперение, и предположил, что это модели планеров. Исследования показали, что эти деревянные модели обладают прекрасными аэродинамическими свойства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Золотая игрушка из колумбийского захоронения - существует и такая точка зрения - это модель самолета с дельтакрылом и хвостовым оперение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оответствующие легенды распространены, в частности, в Индии, Китае и Тибете, в Междуречье и Америк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луисторическим" доказательством того, что когда-то в древности уже существовали авиация и космическая техника, может явиться описание этой техники, приведенное в индийском эпосе "Махабхарат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огда ученые начали изучать и комментировать "Махабхарату", они обнаружили описание воздушных кораблей и даже горючего. Приведено также упоминание о "стрелах, замутняющих сознание". Ученые считали эти главы поэтической гипербол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онечно, трудно было поверить в правдоподобность описания "двухэтажных небесных колесниц с многими окнами, сверкающих красным пламенем", которые взмывали в небо, пока не становились похожими на комету, или кораблей, которые "поднимались ввысь, туда, где одновременно видны и солнце и звезд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еревод "Махабхараты" в прозе на английский язык был осуществлен индусом по имени Р. Чандра Рой в конце прошлого века. В предисловии переводчик предупреждал английских читателей, что некоторые главы могут им показаться комичными и непонятны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одолжим список примеров. Предки гуанчей, инков, майя, ольмеков, тольтеков в древности действительно могли соприкасаться с культурой атлантов. В царстве инков над рекой Гуатаной был разбит удивительный сад: деревья, кусты, цветы и плоды были сделаны из металлов разных оттенков. Бабочки с усиками сидели на фантастических цветках и листьях, пестрые металлические птицы покачивались на ветвях, в густой серебряной траве прятались ящерицы и змеи со сверкающим узором на гибком теле. Тихий металлический звон раздавался, когда налетал ветер, и тогда казалось, что улитки и гусеницы медленно ползли по зеленоватым веткам и листьям, свесившимся над плантацией золотого маиса. Но как бы ни была тонка работа древних мастеров, ветер не мог сломать ни одного стебелька, ни одной былинки. Так бы и позванивала до сих пор серебряная трава над Гуатаной, если бы конкистадоры не уничтожили сад, существовавший до них сотни л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авилонянам как будто были известны фазы Венеры и четыре больших спутника Юпитера: Ио, Европа, Ганимед и Каллисто. Однако нужно было сначала изобрести телескоп, чтобы убедиться в справедливости древнейших наблюдени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ще аргумент. У китайского императора Цин Ши за четверть тысячелетия до н.э. было зеркало, о котором в сохранившихся записях говорится так: "Это было прямоугольное зеркало шириной 1,2 метра, высотой 11,75 метра, блестящее как с внешней, так и с внутренней стороны. Когда человек становился прямо перед ним, чтобы увидеть свое отражение, его отражение казалось перевернутым... Если у человека была скрытая болезнь внутренних органов, он мог узнать место болезни, глядя в это зеркал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ве тысячи лет назад греки знали о звездах, Солнце и планетах больше, чем астрономы средних веков почти два тысячелетия спустя. Звезды - это солнце, утверждал Демокрит. Анаксагор говорил, что в далеких звездных мирах есть жизнь, как и на Земле. А вот его объяснение затмений: "Луна ниже Солнца и ближе к нам. Затмение - от того, что ее загораживает от Солнца Земля, солнечное же затмение - когда во время новолуния Луна закрывает собой Солнце". И философ как бы мимоходом добавляет: "Луна ведь заимствует свой свет от Солнца". Тысячелетия понадобились для того, чтобы переоткрыть многое из того, что у древних не вызывало сомнений. Так, вторичность лунного свечения была доказана лишь 300 лет назад, более чем через 2 тысячи лет после Анаксагора. Демокрит определил Млечный Путь как множество далеких звезд. Мы пришли к тому же, но спустя 2 тысячи л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Фалес Милетский считал, что звезды - это иные миры, а его ученик Анаксимандр утверждал, что число этих миров бесконечно: один из них рождаются, другие умирают. Так он объяснял и вспышки сверхновых. По Анаксимандру, Земля имеет цилиндрическую форму и размером своим не превосходит Солнце. Лишь Пифагор сделал следующий шаг: Земля шарообразна, учил этот выдающийся мыслитель. Ксенофан из Колофона, насмехаясь над человекоподобными богами, отрицал обитаемость Луны. Два тысячелетия спустя появились первые научно-фантастические романы, опровергавшие учение Ксенофана о Луне. Один из друзей Александра Македонского не уставал говорить величайшему полководцу древности о том, что им завоеван лишь один из многих мир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ного раньше древние арии создали монументальнейший памятник письменности - "Веды". В "Космогоническом гимне" Ригведы словно предугадана бесконечность мира во времени и пространстве, там же впервые, по-видимому, в поэтической форме высказана мысль о нерукотворности мира, о непричастности богов к его сотворению, возникновении и развитии Вселенной из "космического яйца". И в этом древнем тезисе нетрудному видеть странное напоминание о взрывоподобном развитии Метагалактики (взрыв, конечно, замедлен, растянут во времен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Эллин Аристарх из Самоса пришел к выводу, что Солнце, а не Земля является центром Вселенной. Все планеты, включая Землю, вращаются вокруг Солнца, причем орбиты их круговые. Аристарх учил: Солнце в 300 раз больше Земли, оно примерно в 20 раз дальше от нас, чем Луна. Смелое учение Аристарха было вскоре предано забвению.</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 целых 14 столетий - от Птолемея, автора гипотезы "небесных сфер", до Коперника - развитие астрономии как науки фактически остановилось вплоть до эпохи Возрождения. Датский астроном Тихо Браге наблюдал, как идеально прозрачные сферы, на которых якобы "крепились" небесные тела, не оказывали никакого сопротивления кометам. Кометы пронзали эти сферы, словно их вовсе не был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равнительно недавно родилась новая астроном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о даже современным приборам не под силу обнаружить те самые обитаемые миры, о которых мечтали поколения мыслителей и ученых. Планеты земного типа, увы, не поддаются непосредственному наблюдению. Лишь о наличии крупных спутников звезд можно судить по косвенным признака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ить знания ведет к Платону от Сократа и легендарного Пифагор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Гармонией мира" называется пифагорейский трактат, содержащий описание и законы движения планет. "Порядок" и "красота" - это главные понятия, соединенные эллинами с небом, со всем космическим миропорядко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ифагор первым из эллинов услышал и распознал "гармонию сфер"; недаром говорят, что он был учеником персидского мага Заратустры и индийских мудрецов. Учитель Платона был философом, математиком, астрономом, музыкальным теоретиком и, конечно же, политиком. Последнее обстоятельство было использовано оппонентами в споре об Атлантиде. Смолоду Платон учился у финикийских астрологов, затем годы и годы провел он в Египте и на Востоке. Он показал, что Пиосфорус ("звезда утренняя") и Геспер ("звезда вечерняя") - это одна и та же планета Венера, что она, как и другие планеты, движется по круговой орбите, обращаясь вокруг Центрального Пламени, и что Луна светит отраженным солнечным светом. Он внес в космологию идею Вечного возвращения, замкнутого времени и циклической Вселенно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Ученик Пифагора Платон распределил "мировую душу" - движущее, космогоническое природное начало - между семью нотными и планетными интервалами в соответствующем соотношении. Астроном и математик Эвдокс, живший вскоре после него, вывел правило, что расстояние от Земли до Солнца (напомним, что Земля считалась до Коперника центром, а Солнце - четвертой по порядку планетой нашей системы) должно быть в 9 раз больше, чем от Земли до Лун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ыбаки нашли в Средиземном море удивительную реликвию - действующую модель Солнечной системы. Создана эта модель была еще до начала нашей эры; она снабжена системой прецизионной передачи, которая передает движение Солнцу, Луне и планетам модели. Она использовалась скорее всего в учебных целях. А в Сиракузах, гостем которых был некогда основоположник атлантологии Платон, был планетарий, в котором движение планет осуществлялось гидравличес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которые ученые считают, что первому варианту древнейшей индийской книги "Сурья-сидханта" около 5 тысяч лет. Однако в ней диаметр Земли и расстояние до Луны определены с погрешностью не более одного процент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ревние индусы делили день на 60 равных частей, каждая из них делилась в свою очередь еще на 60 и так далее. Интересно, что самая мелкая единица времени - кашта - была равна примерно трем миллиардным долям секунды. Кашта близка ко времени жизни некоторых элементарных частиц. Зачем в древности (откуда и пришло, без сомнения, это деление времени) понадобились такие исчезающе малые величин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ного писали о древнейших гальванических элементах, найденных в Ираке. Внутри керамических ваз находились цилиндры из листовой меди, а внутри их - железные стержни. Края медного цилиндра спаяны сплавом свинца и олова: Этот сплав широко известен и современным электрикам и радиоинженерам под названием "третник". В качестве изолятора древние мудрецы применяли битум. Электролит исчез, вероятно, высох и выветрился, но, когда в подобные сосуды налили раствор сульфата меди, первая из найденных электрических батарей дала ток. Там же, в Ираке, найдены первые образцы гальванических покрытий. Им 4 тысячи л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Египте был известен бетон, использовавшийся при строительстве пирамид. Плутарх пишет о светильнике в храме Амона. Египетские жрецы уверили его, что он горит вечно. Возможно, это был электрический светильник. Вечно горящие светильники обнаружены были в разных регионах мира. О таинственных холодных огнях в заброшенных городах американских джунглей писал П.Г. Фосет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ткрытие, сделанное недавно археологами в районе Агадеса (в центральной части Нигера), опровергает распространенную версию о том, что технология производства металлов была привнесена извне в Западную Африку. Ученые Института гуманитарных наук Ниамейского университета обнаружили в этом районе остатки примитивных печей, в которых далекие предки нынешних африканцев выплавляли металл из железной и медной руд.</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статки плавильных печей свидетельствуют о том, что древние африканцы уже 4 тысячелетия назад обладали искусством выплавки мед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Эти факты интересны тем, что дают представление о "цепной реакции" находок в самых разных регионах планеты. Каков будет конечный результат такой "цепной реакции"; Об этом сегодня можно лишь гадат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т еще одно удивительное сообщение. Участники экспедиции Всесоюзного института растениеводства вернулись из Колумбии и доставили в Ленинград из бассейна Амазонки образцы тропической многолетней пшеницы. Пшеница эта обнаружена недавно колумбийскими учеными в равнинных районах страны. Зерна злака обладают высокими питательными свойствами. Растение выдерживает сильные ветры, ливни и даже бури, его можно косить много раз подряд, не заботясь о севе. Никто из индейцев, употреблявших этот злак в пищу с незапамятных времен, не мог сообщить ученым никаких подробностей о его предполагаемом культурном предк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сколько лет назад французские палеонтологи обнаружили на Мадагаскаре скелет эпиорниса - древней птицы, примерно вдвое превосходящей своими размерами страуса. На ноге гигантской птицы нашли бронзовое кольцо с загадочными знаками. Радиоуглеродный анализ показал, что находке не менее 5 тысяч лет. Однако птица была окольцована еще при жизни, то есть несколько раньше этого срока. В ряду атлантологических свидетельств этот факт ничем не выделяется среди других - нашли же, к примеру, в Атлантике звено бронзовой цепи, предположительно относящееся к доисторическому времен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о это еще одно наблюдение в "цепной реакции", о которой уже говорилось. Значит, можно ждать новых сенсаций о "допотопной", или доисторической, науке и техник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облема древних карт... О карте Пири Рейса впервые заговорили в 1929 году, когда ее нашел в Стамбуле директор Национального музея Халил Эдхем. На полях карты адмирал Пири Рейс записал, что в 1501 году в морском бою турецкий офицер Камаль захватил в плен испанца. Испанец был участником экспедиции Колумба, и карта служила еще первооткрывателю Америки. На ней были нанесены контуры Северной и Южной Америки, Антарктиды и Гренландии, причем Антарктида была изображена свободной ото льда. Гидрографическое ведомство США пришло к следующему многозначительному заключению: "Гидрографическим ведомством морского флота была проверена древняя карта Пири Рейса, которой более 500 лет. Ее точность так высока, что достигнуть ее можно было только в результате кругосветного путешеств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Загадка карты адмирала Пири кажется непостижимой. Но вспомним, что писал Платон о противолежащем материке, то есть об Америке, причем писал вскользь, как о второстепенной детали в повествовании. Думается, что именно диалоги Платона могут подготовить читателя к осмыслению парадоксов атлантологии, стоит лишь отнестись к ним с доверием.</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БЕЛЫЕ ЛЮДИ В ПУСТЫНЕ</w:t>
      </w:r>
    </w:p>
    <w:p>
      <w:pPr>
        <w:pStyle w:val="Heading2"/>
        <w:widowControl w:val="false"/>
        <w:spacing w:before="0" w:after="0"/>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д таким заголовком можно было бы объединить множество свидетельств самого разного рода. Известный русский художник Н. Рерих в 1933 году остановился в Цаган-Кура, близ Калгана. Это довольно безлюдный район в Центральной Азии. Здесь Н. Рерих пишет статью "Стражи". В ней повествуется о таинственных людях, которых нередко видели в пустыне. Никто не знает, откуда они пришли. Монголы рассказали русскому художнику, что нередко они носят обычное платье, их вполне можно принять за купцов, солдат или пастух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 Рериху показали длинные подземные коридоры. Отсюда якобы выходили неизвестные люди, чтобы сделать покупки на базаре. За товары и снедь они расплачивались старинными монетами, которые были здесь неизвестн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глыбах известняка в штате Невада в США обнаружен отпечаток подошвы со следами стежков. Время появления отпечатка соответствует эпохе динозавров. В начале 60-х годов в отечественной прессе сообщалось о том же: в песчаниках пустыни Гоби найден подобный отпечаток. Возраст его также явно допотопный, так как образование песчаников в указанном районе происходило по крайней мере в течение 10 миллионов л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ного раз отмечалось, что встречаются древнейшие костные останки с круглыми отверстиями, очень сходными с пулевыми. В Северной Родезии найден череп древнего человека с таким отверстием: края его совершенно гладкие, без трещин. Описаны черепа животных с такими же следами поражения. Однако палеонтолог Н. Верещагин, изучавший этот вопрос, предостерегает: "Правильные, словно пробитые отверстия на лбу вымерших гигантов иногда вызывают у журналистов соблазны приписать их происхождение действию электрических пуль космических пришельцев. На самом-то деле свищи вызываются либо паразитическими червями-нематодами, либо личинками овод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 снимках, представленных в книге Н. Верещагина "Записки палеонтолога", зафиксированы такие находки. Но черви-паразиты оставляют обычно несколько отверстий на черепе, что и явствует из материалов палеонтолога. Одно идеально круглое, ровное отверстие объяснить сложнее. Не всегда удается преодолеть соблазн посчитать его неопровержимым доказательством охотничьей сноровки обитателей уединенного океанского острова, выбиравшихся иногда в дальние охотничьи экспедиц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 легендам древних халдеев, к ним в незапамятное время пришел бородатый старец в длинной темной одежде. Имя его - Оаннес, Оанн. По другим легендам, у Оаннеса было тело рыбы. Именно он, согласно легендам, обучил людей архитектуре, земледелию, научил их разделять год на месяцы. Чужестранцем был и Кетцалькоатль, о котором, царь ацтеков рассказал испанскому завоевателю Кортесу. Кетцалькоатль, бог воздуха, самое Таинственное существо во всей мифологии древних мексиканцев. Имя его образованно от двух слов: "коатль" - змея и "кетцалли" - зеленое перо. Другая расшифровка - пернатый змей. И еще одна, принадлежащая атлантологу Л. Зайдлеру, - змей с перьями птицы кетцал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ругие мифические существа чаще всего похожи на Кетцалькоатля. Это люди с белой кожей и бородой. Таков Бочика племени муисков. В мифах американских аборигенов неоднократно встречаются эти имена: Змей, Крылатый Змей... Таков Вотан (сын змея) племени тценталей на Юкатане. Если, это были атланты, как предполагают некоторые атлантологи, то они могли передать аборигенам лишь то, что те могли воспринять. Не более тог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 все же, листая древние и современные книги, рукописи, повествующие об удивительной Атлантиде, о небесном огне, пернатых змеях, летающих колесницах, вселенском потопе, невольно ловишь себя на мысли, что чудом гораздо большим является сам человек, человек разумный, вне всякого сомнения узнанный наукой уже в облике кроманьонца. С портретов, воссозданных ныне почти с документальной точностью, на нас чуть свысока, сверху смотрят широко раскрытые глаза этого человека, не ведающего войн, глаза внимательные, серьезные, обещающие многое из того, о чем будут мечтать его потомки.</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1"/>
        <w:widowControl w:val="false"/>
        <w:spacing w:before="0" w:after="0"/>
        <w:ind w:firstLine="720"/>
        <w:jc w:val="center"/>
        <w:rPr>
          <w:rFonts w:ascii="Arial Cyr" w:hAnsi="Arial Cyr" w:eastAsia="Arial Cyr" w:cs="Arial Cyr"/>
          <w:kern w:val="2"/>
        </w:rPr>
      </w:pPr>
      <w:r>
        <w:rPr>
          <w:rFonts w:eastAsia="Arial Cyr" w:cs="Arial Cyr" w:ascii="Arial Cyr" w:hAnsi="Arial Cyr"/>
          <w:kern w:val="2"/>
        </w:rPr>
        <w:t>ГЛАВА 5. ВОСТОЧНАЯ АТЛАНТИДА</w:t>
      </w:r>
    </w:p>
    <w:p>
      <w:pPr>
        <w:pStyle w:val="Normal"/>
        <w:rPr>
          <w:rFonts w:ascii="Arial Cyr" w:hAnsi="Arial Cyr" w:eastAsia="Arial Cyr" w:cs="Arial Cyr"/>
          <w:kern w:val="2"/>
        </w:rPr>
      </w:pPr>
      <w:r>
        <w:rPr>
          <w:rFonts w:eastAsia="Arial Cyr" w:cs="Arial Cyr" w:ascii="Arial Cyr" w:hAnsi="Arial Cyr"/>
          <w:kern w:val="2"/>
        </w:rPr>
      </w:r>
    </w:p>
    <w:p>
      <w:pPr>
        <w:pStyle w:val="Normal"/>
        <w:widowControl w:val="false"/>
        <w:ind w:firstLine="720"/>
        <w:jc w:val="both"/>
        <w:rPr>
          <w:rFonts w:ascii="Arial" w:hAnsi="Arial" w:eastAsia="Arial" w:cs="Arial"/>
          <w:sz w:val="24"/>
          <w:szCs w:val="24"/>
        </w:rPr>
      </w:pPr>
      <w:r>
        <w:rPr>
          <w:rFonts w:eastAsia="Arial Cyr" w:cs="Arial Cyr" w:ascii="Arial Cyr" w:hAnsi="Arial Cyr"/>
          <w:i/>
          <w:iCs/>
          <w:sz w:val="24"/>
          <w:szCs w:val="24"/>
        </w:rPr>
        <w:t>О чем умалчивают атлантологи. Что же происходило с климатом? Кто противостоял атлантам? Секрет этрусских зеркал. Потомки сынов леопарда.</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t> </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реди могущественных причин земных бедствий... рек, с их опустошительными наводнениями занимают первое место... каким языком и какими словами могу передать и пересказать опустошения, невероятные обвалы, неотвратимые беды, произведенные разливами горных рек... Против этих вышедших из своих берегов потоков бессильна человеческая защита" - так Леонардо да Винчи, которому принадлежат эти мысли, выразил преклонение и страх человека перед всеразрушающей мощью водной стихии. И для этого имеются вполне достаточные основания: если реки вызывают страх, то океан порождает ужас.</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еру Леонардо принадлежит и весьма точное описание потопа: "Воздух стал темен от ливня, который в косом падении, изогнутый поперечным бегом ветров, образовывал собою волны, подобно волнам поднятой вихрем пыли..." И далее Леонардо говорит о долинах, наполненных до краев водой, о торчащих на склонах высоких деревьях - на их вершинах спасаются птицы, звери и люди, о тучах и молниях. Необыкновенно живописна, реалистична и отчасти странна картина потопа, нарисованная этим светловолосым человеком, родившимся на земле древней Этрурии и непохожим на итальянца...</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О ЧЕМ УМАЛЧИВАЮТ АТЛАНТОЛОГИ</w:t>
      </w:r>
    </w:p>
    <w:p>
      <w:pPr>
        <w:pStyle w:val="Heading2"/>
        <w:widowControl w:val="false"/>
        <w:spacing w:before="0" w:after="0"/>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да - это еще и гигантский маховик планеты, поддерживающий тепловое равновесие. Она же играет и роль всепланетного тормоза. Английский физик Д. Дарвин высказал предположение, что некогда сутки на Земле длились около 4-6 часов. Затем они постепенно удлинялись, пока не достигли нынешней продолжительности - 24 час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Замедление вращения нашей планеты сейчас доказано. Примерно каждые 7200 лет мы теряем сутки в своей календаре. Приливы и отливы замедляют вращение планеты, и потому к точным вычислениям даты гибели Атлантиды надо относиться скептически. Ведь О. Мук, к примеру, не учитывал роль воды. Не учитывал ее и Л. Зайдлер.</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Ясно, что сама катастрофа могла так нарушить суточный ход вращения Земли, хотя бы временно, что даже ставить вопрос о точной дате пока не приходится. В полном смысле слова вдруг исчезли не только небо, Солнце, Луна и звезды, но и время. Наше земное время вместе со скоростью вращения Земли претерпело ускорение и замедление, пока все в подлунном мире не вернулось на круги сво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ыше достаточно много внимания было уделено различным предположениям и гипотеза атлантологов, но научная критика и уточнение их скорее дело будущего. Впрочем, уже сейчас нужно наряду с. замечанием о вращении нашей планеты отметить и другие детали. Дело в том, что не было единого процесса постепенного и равномерного потепления климата после предполагаемого опускания Атлантиды на дно морское. Современная палеогеография рисует совсем другую, намного более сложную картин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т еще одна важная деталь, уже по части лингвистики и истории: имена героев в диалогах Платона чаще всего греческие. Платон пиш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ассказу нашему нужно предпослать... краткое пояснение, чтобы вам не пришлось удивляться, часто слыша эллинские имена в приложении к варварам. Причина этому такова. Как только Солону явилась мысль воспользоваться этим рассказом для своей поэмы, он полюбопытствовал о значении имен и услышал в ответ, что египтяне, записывая имена родоначальников этого народа, переводили их на свой язык; потому и сам Солон, выясняя значение имени, записывал его уже на нашем языке. Записи эти находились у моего деда и до сей поры находятся у меня, и я прилежно прочитал их еще ребенком. А потому, когда вы услышите от меня имена, похожие на наши, пусть для вас не будет в этом ничего странного: вы знаете, в чем дел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пробуем в заключительной части книги разобраться во всем вышесказанном. При этом, правда, не смогут оказать помощь ни Платон, ни атлантологи, ни даже египетские жрец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так, несколько предположений...</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ЧТО ЖЕ ПРОИСХОДИЛО С КЛИМАТОМ?</w:t>
      </w:r>
    </w:p>
    <w:p>
      <w:pPr>
        <w:pStyle w:val="Heading2"/>
        <w:widowControl w:val="false"/>
        <w:spacing w:before="0" w:after="0"/>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топ, о котором до наших дней дошли десятки сказаний и легенд, - это не только водяные горы, обрушившиеся на побережья, не только небывалые ливни, но и медленное, неотступное наступление океана на сушу, которое началось с момента гибели острова Платона. Катастрофа ознаменовала конец последнего оледенения. Она же была и причиной этого конца. Земля Платона расположения в океане и преграждавшая путь Гольфстриму на север, исчезла как по мановению волшебной палочки. Тропические воды устремились на север, к берегам Европы. Новоявленная река в океане растопила вековые льды. Острова, полуострова, архипелаги, прибрежные равнины ушли под воду. На 120-метровой глубине должны были бы остаться гавани, древнейшие города, святилища, храм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о до того как цитадели великих цивилизаций древности погрузились на дно, подобно граду Китежу, они были до основания разрушены. Сырцовый кирпич - основной строительный материал допотопного мира - не мог, конечно, противостоять натиску стихий. Невзгоды разметали камни фундаментов, оставшиеся творения рук человеческих были рассеяны и остались навеки на дне морском, под слоем осадков и песк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акие же территории ушли под воду 10 тысяч лет назад и поздне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о катастрофы вместо Адриатического моря в сушу вдавался лишь небольшой залив. Нынешнюю Ирландию и Великобританию, Корсику и Сардинию не разделяли морские проливы. Великобританию не отделял от остальной Европы Ла-Манш. Северного и Азовского морей вообще не было. Черное и Мраморное моря были озерами. Острова в Эгейском море-заливе соединялись в один большой остр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Затопленные во время таяния ледника площади во много раз превышали остров Платона. Почти повсеместно в будущем в этих местах должны быть обнаружены памятники допотопной культуры, точнее, немногочисленные ее остатки. Некоторые из них уже, вероятно, найдены, но не опознаны специалистами-атлантолога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Гольфстрим имел направление с запада на восток к Гибралтару и омывал южные берега Атлантиды. Близ юго-восточных ее берегов река в океане оставила осадки. Тогда этот район был "тенью" течения. Осадки обнаружены, объяснений пока не дано. Если бы в Атлантике "затонул" большой остров, потепление наступило бы сразу. Однако в течение короткого времени установлено целых четыре волны потепления климата. Потепление беллинг – 12 400 - 12 000 лет назад. Затем 200 лет длилось похолодание средний дриас. За ним - последовало восьмисотлетнее потепление аллеред. Похолодание поздний дриас заняло интервал 11 000 - 10 300 лет назад. Половецкое потепление длилось 300 лет. После него наступило пятисотлетнее переславское похолодание с последующим потеплением, последним в истории ледниковой эпох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пециалистов поражает эта калейдоскопическая смена резко отграниченных друг от друга потеплений и похолодании. Ничего подобного в истории планеты ни раньше, ни позже не наблюдалось. Климат в те времена менялся буквально на глазах. Изменения эти можно, вероятно, объяснить и так. Остров ушел в воду, "утонул", но остались Азорские острова. "Плотина", не пускавшая Гольфстрим на север, исчезла, но архипелаг из нескольких островов рассеял струю течения, едва она повернула на север и смягчила климат. Это рассеянное течение не могло уже обогревать оттаявшую было Европу. Наступило время снегопадов - средний дриас. Льды двинулись, сковали Атлантику, ослабевшая теплая "река" стала поворачивать к востоку. Но едва Гольфстрим миновал Азорский архипелаг, уклонившись к юго-востоку от него, как получил свободный выход к Северной Европе. Началась волна потепления "аллеред". Течение стало набирать силу, но с некоторым опозданием, отставанием от нарастающего таяния льдов на севере Европы. Вступила в действие запаздывающая обратная связь: течение ушло к северу, достигло Азор и рассеялось. Так повторялось 4 раза. В итоге гигантская теплая река, достигнув Азорского архипелага, смогла наконец преодолеть препятствие и выйти на просторы океана, но уже к северо-западу от роковых островов. С тех пор в течение тысяч лет Гольфстрим не менял направлен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сть много данных, свидетельствующих о резких переменах на нашей планете примерно в указанное Платоном время. Перемены эти нельзя характеризовать иначе как непрерывную цепь катастроф. Об этом свидетельствуют раскопки в пещере Шанидар на территории Ирана, эрозия слоя, относящегося к эпохе легендарной Атлантиды. Еще одно попутное наблюдение из истории раскопок в этой пещере пригодится для понимания дальнейшего: здесь жили люди, культура которых сходна с культурой обитателей пещер Южной Франции и Испании - этих классических районов кроманьонского человек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ринадцать тысяч лет назад в Северной Америке вымерли почти одновременно вилорогие антилопы капромеры и саблезубые тигры. Еще через две с небольшим тысячи лет исчезли еноты, гигантские бобры, пеккари, наземные ленивцы, верблюды, ламы, тапиры, лошади, мамонты, мастодонты. Американские ученые выдвинули гипотезу, согласно которой упомянутых животных истребили древние охотники. С этим, однако, невозможно согласиться. Такая тотальная охота была бы беспрецедентным явлением. Единственным разумным объяснением автору этих строк представляется допущение об одной или нескольких взаимообусловленных катастрофах. Именно в этот период усилилась вулканическая деятельность. Исследования показывают резкие изменения намагниченности пород даже в тихоокеанском регионе, далеком от предполагаемой Атлантиды. Первоначальным толчком для такого рода изменений могло послужить, к примеру, падение очень крупного метеорита примерно в районе Бермудского треугольника, о чем рассказано выше.</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КТО ПРОТИВОСТОЯЛ АТЛАНТАМ?</w:t>
      </w:r>
    </w:p>
    <w:p>
      <w:pPr>
        <w:pStyle w:val="Heading2"/>
        <w:widowControl w:val="false"/>
        <w:spacing w:before="0" w:after="0"/>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стория Атлантиды, рассказанная Платоном, предполагает наличие развитой цивилизации в Средиземноморье в незапамятное время - в 9-м тысячелетии до н.э., ведь атланты воевали с племенами, жившими восточнее Тиррении - Этрурии, то есть именно в Восточном Средиземноморье. До недавнего времени ни один археолог не назвал бы ни одного города, история которого восходила бы к столь давнему времен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еперь такие города открыты. Это Чатал-Хююк и Чайеню-Тепези в Малой Азии. Обломки медного шила и трех медных булавок, а также куски руды датированы рубежом 8 - 7-го тысячелетий до н.э. Жители Чатал-Хююка строили дома из сырцового кирпича в 7-м тысячелетии до н.э. Они знали 14 видов культурных растений. Кусочки тканей того периода вызывают изумление даже у современных ткачей. Поражает техника полировки зеркал из обсидиана. Отверстия в бусинах из полудрагоценных камней тоньше игольного ушка. Мастерство и художественный вкус древних анатолийцев намного превосходят все известное в других регионах нашей планеты. В Чатал-Хююке найдены святилищу и храмы и даже целый жреческий район этого древнейшего поселения. Богиня-мать, дающая жизнь ребенку (одно из главных божеств Чатал-Хююка), восседает на троне, ручки которого оформлены в виде двух леопардов. Восточная Атлантида на тысячелетия старше пирамид и других памятников древност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з диалогов Платона мы узнаем о роли Афин в отражении экспансии атлант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Говоря о противниках атлантов, освободителях Средиземноморья от их владычества, Платон имел в виду греков, афинян. Вот как говорится в диалогах о древней земле, противостоявшей экспансии атлант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Гефест и Афина, имея общую природу, как дети одного отца, и питая одинаковую любовь к мудрости и художеству, соответственно получили и общий удел - нашу страну, по своим свойствам благоприятную для взращивания добродетели и разума; населив ее благородными мужами, порожденными землей, они вложили в их умы понятие о государственном устройстве. Имена их дошли до нас, но дела забыты из-за бедствий, истреблявших их потомков, а также за давностью лет. Ибо выживали после бедствий, как уже приходилось говорить, неграмотные горцы, слыхавшие только имена властителей страны и кое-что об их делах. Подвиги и законы предков не были им известны, разве что по темным слухам, и только памятные имена они давали рождавшимся детям; при этом они и их потомки много поколений подряд терпели нужду в самом необходимом и только об этой нужде думали и говорили, забывая предков и старинные дела. Ведь занятия мифами и разыскания о древних событиях появились в городах одновременно с досугом, когда обнаружилось, что некоторые располагают готовыми средствами к жизни, но не ранее. Поэтому-то имена древних дошли до нас, а дела их нет. И тому есть у меня вот какое доказательство: имена Кекропа, Ерехтея, Ерихтония, Ерисихтона и большую часть других имен, относимых преданием к предшественникам Тесея, а соответственно и имена женщин, по свидетельству Солона, назвали его жрецы, повествуя о тогдашней войне. Ведь даже вид и изображение нашей богини, объясняемые тем, что в те времена занятия воинским делом были общими у мужчин и у женщин, а в согласии с этим законом тогдашние люди создали изваяние богини в доспехах, - все это показывает, что входящие в одно сообщество существа женского и мужского пола могут вместе упражнять добродетели, присущие либо одному, либо другому пол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битали в нашей стране и разного звания граждане, занимавшиеся ремеслами и землепашеством; но вот сословие воинов божественные мужи с самого начала обособили, и оно обитало отдельно. Его члены получали все нужное им для прожития и воспитания, но никто ничего не имел в частном владении, а все считали все общим и притом не находили возможным что-либо брать у остальных граждан сверх необходимого: они выполняли все те обязанности, о которых мы вчера говорили в связи с сословием стражей".</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древности на земле Эллады произрастали густые леса, почвы были плодородными. Ливни и сели, сопутствовавшие катастрофе, буквально "сняли скальп" с зеленеющей земли. Мы уже знаем, что в далекой Сибири это привело к гибели мамонт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еперь известно и то, чего не знал Платон и о чем умолчали жрецы, вероятно, из политических соображений, стремясь привлечь Грецию как возможного союзника против персов. В то отдаленное время, о котором идет речь в знаменитых диалогах, не было ни Афин, ни эллин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т что говорит Платон о столице неведомого ему наро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толица же тогда была построена следующим образом. Прежде всего расположением акрополя было совсем не таким, как теперь, ибо ныне его холм оголен и землю с него за одну ночь необычайным образом смыла вода, что произошло, когда одновременно с землетрясением разразился неимоверный потоп, третий по счету перед Девкалионовым бедствием... В минувшие времена акрополь простирался до Эридана и Илиса, охватывая Пики, а в противоположной к Пикну стороне - гору Ликабет, притом он был весь покрыт землей, а сверху кроме немногих мест, являл собой ровное пространство. Вне его, по склонам холма, обитали ремесленники и те из землепашцев, участки которых были расположены поблизости; но наверху, в уединении, селилось вокруг святилища Афины и Гефеста обособленное сословие воинов за одной оградой, замыкавшей как бы сад, принадлежащий одной семье. На северной стороне холма воины имели общие жилища, помещения для общих зимних трапез и вообще все то по части домашнего хозяйства и священных предметов, что считается приличным иметь воинам в государствах с обобщенным управлением, кроме однако, золота и серебра: ни того, ни другого они не употребляли ни под каким видом, но, блюдя середину между пышностью и убожеством, скромно обставляли свои жилища, в которых доживали до старости они сами и потомки их потомков, вечно передавая дом в неизменном виде подобным себе преемникам. Южную сторону холма они отвели для садов, для гимнасиев и для совместных трапез, соответственно ею и пользуясь. Источник был один - на месте нынешнего акрополя; теперь он уничтожен землетрясениями... Так они обитали здесь - стражи для своих сограждан и вожди всех прочих эллинов по доброй воле последних; более всего они следили за тем, чтобы на вечные времена сохранить одно и то же число мужчин и женщин, способных когда угодно взяться за оружие, а именно около двадцати тысяч.</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акими они были, и таким образом они справедливо управляли своей страной и Элладой; во всей Европе и Азии не было людей более знаменитых и прославленных за красоту тела и за многостороннюю добродетель душ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аковы данные, которыми располагал Платон относительно "восточных атлантов", противостоявших западным завоевателям. Он, правда, считал их эллина-ми. Кто же они были на самом дел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Более чем за тысячелетие до создания акрополя на том же холме высился Пеласгикон - крепость пеласгов, древнейших обитателей Средиземноморья. Греки были новопоселенцами на этих территориях. Пеласги или племена, родственные им в языковом отношении, занимали районы древнейшей Финикии, Палестины, Крита, Кипра, Эллады, Малой Азии. Ближайшими их родственниками были этруски.</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СЕКРЕТ ЭТРУССКИХ ЗЕРКАЛ</w:t>
      </w:r>
    </w:p>
    <w:p>
      <w:pPr>
        <w:pStyle w:val="Heading2"/>
        <w:widowControl w:val="false"/>
        <w:spacing w:before="0" w:after="0"/>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дна из древнейших этрусских фресок воспроизводит мотив с леопардом. Двое ведут коня под уздцы. На коне - мальчик, за спиной его - леопард или гепард. Зверь доверчиво положил лапу на плечо мальчик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Фреска найдена на территории современной Италии, но родиной этрусков является Малая Азия. В языке хаттов, населявших Малую Азию 5 - 6 тысяч лет назад, можно найти в имени леопарда корень "рас". Этруски же называли сами себя расенами. Именно в Малой Азии, близ Гордиона, найдена недавно керамика, свойственная этруска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древности море не разъединяло, а соединяло города, племена и земли. Корабль был главным средством передвижения. В Восточном Средиземноморье сложился единый праязык. Носители его - древнейшие племена, поклонявшиеся леопарду-расу; расены, русы, русичи. Именно они выдержали удар атлантов, вознамерившихся, по Платону, обратить в рабство все Средиземноморь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ожно предположить, что этруски - прямые потомки древнейших жителей Средиземноморья. Именно в этрусской культуре, на раскопках древних этрусских городов, в этрусском языке можно найти новые следы Восточной Атлантиды, некогда противостоявшей атланта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смотря на неоднократные заверения авторов иных популярных статей, что этруски наконец заговорили или готовы заговорить, этого до сих пор еще не случилос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ичин тому много. Одна из них - использование латинской транскрипции для "озвучивания" этрусских надписей. Но есть мнения и такие, что латиница не может ни передать особенности этрусского языка, ни привести к правильному пониманию, как же звучали этрусские слова. В этом состояло и состоит главное препятствие, которое не позволило западным специалистам приблизиться к желаемой цели. Могут возразить: как же так, ведь много надписей переведено с этрусского? На это следует, к сожалению, ответить: большинство этих переводов неверны (и это тоже доказано), лишь немногое из них передают общий смысл надписи или текста. В этом не было бы беды, если не вступал в действие закон "обратной связи": неправильные переводы влекут за собой новые неправильные расшифровки и переводы, что ведет к неизбежному тупик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дписи на дошедших до нас этрусских зеркалах небрежны, они выполнены скорописью, можно подумать, что мастер намеренно исказил написание букв, чтобы затруднить чтение непосвященным (большинство этих непосвященных вообще были неграмотными, и это вполне естественно для того времени). И оно должно было по замыслу автора надписей на бронзовых этрусских зеркалах остаться как бы по ту сторону тайны. Действительно, даже прочитав этрусские надписи, нелегко иной раз понять то или иное слов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Главные особенности надписей состоят вот в чем: текст может читаться справа налево и слева направо, буквы нередко поворачиваются в сторону, противоположную направлению чтения, или вверх ногами, вместо одних букв пишутся други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пробуем найти причину, которая бы объяснила эти особенности надписей. Прежде всего нужно вспомнить, что главное в этрусских зеркалах - не надписи, а рисунки, выполненные иногда мастерски даже по современным канонам. Кто выполнял рисунки? Художник. Ремесленник. Но художник мог быть и неграмотным. Научиться рисовать мог и раб, если он одарен от природы. Для этого ему не обязательно не только уметь писать, что даже говорить по-этрусски. А научиться писать было нелегко. Судя по всему, книг в Этрурии было не так уж мног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о если мастер не умеет писать, он все же должен выполнить надпись, кратко характеризующую сюжет, изображаемый на зеркале. Как это сделать? Нужно, конечно, скопировать надпись - целиком или по частям - с какого-то эталона, образца. Этим образцом было другое зеркало. Легко убедиться, что это так: поставим книгу вертикально перед лежащим на столе зеркалом и обратим внимание, что буквы отражаются в нем. Если бы зеркало было бронзовым, оставалось бы лишь обвести их острым резцом, процарапать на бронзе. Так, с зеркала на зеркало переносились надписи - целиком или по частям, по словам, иногда по буквам. Просто и быстро. Главное - не нужно знать этрусской грамоты. Но именно это и приводило к искажения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Буквы и слова зеркально отражались. Иногда точно так же отражались целые надписи. Но "заказчик" требовал "своей", оригинальной надписи и сюжета. Приходилось копировать с других зеркал и слова, и отдельные буквы, неизвестное количество раз таким же образом "зеркально отраженные". Кроме закона зеркального отражения, перевертывания букв и строк, вкрадывались и ошибки - они постепенно накапливались. В исключительных случаях мастеру "под руку" попадалась латинская надпись, с которой он копировал одну-две буквы, - есть и такие надписи на полированной бронз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Другая характерная особенность этрусского письма состоит в том, что писали чаще всего, как слышали, как произносили, в отличие от современного русского. Мягкого знака не было вообще, как не было букв "э", "ы", "щ", "ф", "ъ", "ч", "ю". Звуки "ф", "ч", "ю", передавались в этрусских надписях двумя буква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место "ы" писалась "и", как в украинском. Эта же буква "и" выполняла роль мягкого знака в конце слова. Часто "у" читалось как "о", а "з" как "ж". Звонкие согласные звучали глухо: "д" звучало как "т", "б", как "п" и т. д. - почти как в современном русском.</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sz w:val="24"/>
          <w:szCs w:val="24"/>
        </w:rPr>
      </w:pPr>
      <w:r>
        <w:rPr>
          <w:rFonts w:eastAsia="Arial" w:cs="Arial" w:ascii="Arial" w:hAnsi="Arial"/>
          <w:sz w:val="24"/>
          <w:szCs w:val="24"/>
        </w:rPr>
        <w:t>* * *</w:t>
      </w:r>
    </w:p>
    <w:p>
      <w:pPr>
        <w:pStyle w:val="Normal"/>
        <w:widowControl w:val="false"/>
        <w:ind w:firstLine="720"/>
        <w:jc w:val="center"/>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становимся на двух заключительных строках надписи "А" - главной этрусской надписи на золотой пластинке из Пирги, найденной сравнительно недавно. В русской транскрипции получим: "Авил ени ака пулу мква". Перевод, полученный этрускологами из сравнения с рядом помещенным финикийским текстом, гласит: "Годы как звезды". Применим сформулированные правила этрусского письма. "Ени" - они. "Пулу" - поло, поле. "Ака" - яки, яко, как. "Мква" - маково (пропущены гласные, как это часто бывало в древних текстах). Получим перевод: "Годы они как поле маково". Подобные примеры не должны удивлять: словно ветви могучего дерева современные языки сходятся к общим корням, к общим истока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имерно на месте первопоселенцев Чатал-Хююка обосновались хатты, затем - хетты. Многие корни хаттских и хеттских слов перешли в славянские языки. Вот пример: медь по-хеттски называлась куваной. Корень этого слова остался в глаголе "ковать". Хаттское "свит" (свет) перевода не требуе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хаттском языке есть важное слово "капрас". Его переводят как "леопард". Но это не просто леопард, а священный леопард. Корень "кап" остался в этрусском слове "капен-кепен" - жрец и в славянском "капище" - святилище. Священный леопард хаттов - наследие глубокой древности, роль его подобна ягуару у мифических атлантов, а также у майя и их далеких предк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менно этрусский язык наряду с хаттским и хеттским, по-видимому, помогает установить связь между русскими корнями. Этрусское "пуя, поя" - это поилица. "Пуин" (буйный) такого же корня и означает буквально "опоенный". "Пуя" напоминает и о богине-матери из Чатал-Хююка. "Торна" – дорога - указывает на глагол "торить", который так прочно вошел в современный язык, что выражения "торная дорога", "торить дорогу" не наводят на мысль о тавтолог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Этруски - это, образно говоря, лист, оторванный от малоазийского, понтийского дерева. В этой связи можно вспомнить рутенов. И в «Слове о полку Игореве» упоминаются не венециане, а "венедици" - венедичи, венеды, тоже пришельцы из Атлантиды. </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t>* * *</w:t>
      </w:r>
    </w:p>
    <w:p>
      <w:pPr>
        <w:pStyle w:val="Normal"/>
        <w:widowControl w:val="false"/>
        <w:ind w:firstLine="72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амять о катастрофе и страшном потопе осталась в этрусском слове "тупи". Если вспомнить, что мягкого знака тогда не было, а его функции на конце слов выполняла буква "и", а также что звук, изображаемый буквой "у", произносился близко к "о", это слово можно записать в русской транскрипции так: "топь". Означает оно потоп, кару, ведь по представлениям того времени потоп был карой божьей. Именно так произошли, по-видимому, русские слова "топь", "топить", "потоп", "утопленник" и др.</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онечно, звучание древнего слова, сходного по форме с современным, еще не обеспечивает сходства смысла. Возможно, так и обстоит, например, с глаголом "схин" - брать. Цепочка "схин - скин - сгин - сгинуть" указывает (правильно ли?) на иное значени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сть в этрусском языке трудное слово "лаутни". Перевод его по существу выполнен. Слово означает зависимую группу людей, рабов например. Есть и другие переводы этого термина: домочадец, вольноотпущенник, член семьи. Обратим внимание на звучание слова: лаутни - лаудни - людни - люди. Ясно, что буквы для звука "ю" не было, приходилось изображать его с помощью двух букв. Много позже слово это как бы вернулось в выражениях "люди графа" такого-то, "людская" и др.</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сложном термине "зилак мехл расенал" можно уловить уже знакомые созвучия. Перевод, по-видимому, должен звучать так: "предводитель силы расенов". Это соответствует и контексту. Некоторые исследовали - сторонники той точки зрения, что этруски не осознавали себя ни единым племенем, ни единым государством. Да, города этрусков - это скорее всего государства-полисы. Тем не менее этруски, основавшие двенадцатиградье, осознавали свое единство. У них существовал обычай вбивания гвоздя в стену храма (гвоздь по-этрусски "клувень" - "головень", потому что похож на головастика). Когда на стене храма не останется свободного места от вбитых гвоздей, народ этрусков, по их собственным поверьям, должен исчезнут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большинстве своем этруски - простые "лаутни": пахари, мастеровые, моряки, строители. Рисунки на зеркалах отражают глубокое и точное проникновение в психологию человека. Они показывают также, что этруски ценили юмор. На одном из рисунков молодец утолил жажду из фонтана, выполненного в виде головы льва, из пасти которого бьет струя воды - она заменяет зверю язык. Герой сцены говорит льву: "Хед еле!" (Иди следом за мной!) Каменный зверь отвечает: "Тиге се!" (Тяни это (струю вод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Тин - главный бог этрусков, бог дня, света. Так же звучит этрусское слово "день". Но тот же корень и в китайском слове "тьен" - небо, и в японском переосмысленном "тен". Исследователь, не подозревающий о существовании восточной Атлантиды, тщетно будет сопоставлять и ворошить тексты на разных языках, не умея, к примеру, объяснить наличие в тюркских языках славянских корней. Разумеется, еще прежде Китая и Японии, бывшей некогда частью материка, восточные атланты и их потомки достигли Индии. </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t>* * *</w:t>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ыны леопарда в свое время были силой, способной опрокинуть атлантов. Много тысячелетий спустя Этрурия или Скифия (занимавшая территории Закавказья вплоть до Палестины) были лишь тенями былого величия восточной Атлантид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атастрофа, которой еще не знала Земля, уничтожила не только Атлантиду Платона, но и все города Восточной Атлантиды - родины праязыка. Только спустя 2 тысячи лет начали подниматься первые поселки, в основном на континенте, вдали от берегов. Так возник Чатал-Хююк (название современное), Иерихо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о даже 4 тысячи лет спустя районы побережья не достигли былого расцвета. Древнейшие племена лишь частично оправились от страшных потерь. Они сохранили язык и культ леопарда. Позже их потомков назвали пеласгами. В дрейнейших финикийских, критских, малоазийских, эгейских поселках говорили на том же праязыке. На рубеже 3 - 2-го тысячелетия до н.э. из континентальных районов пришли греки-ахейцы, племена которых в древности менее пострадали от катастрофы, так как районы их обитания не были связаны с морем и не подвергались опустошению стихиями, уничтожившими Атлантид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длинные варвары-греки захватили территорию современной Греции, разрушили города пеласгов, их крепости, сровняли с землей крепость Пеласгикон, на месте которой лишь через полторы тысячи лет построили Парфенон. Многие из пеласгов переправились на Крит, спасаясь от вторжения. На Крите до этого процветали города пеласгов-минойцев. Письменность их прочитана, но не понята до сих пор. Язык их неизвестен лингвистам, хотя это и есть, вероятно, тот праязык, на котором говорили лидийцы, ханаанеи, киммерийцы, трипольцы, этруски, жители Трои и многие, многие другие племена, близко родственные пеласгам ("белым богам" древности). В период после гипотетической гибели Атлантиды начинается, образно говоря, новый виток человеческой истор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середине 2-го тысячелетия до н.э. греки добрались и до Крита. Полнокровное искусство минойцев-пеласгов уступает место сухой и безжизненной стилизации. Традиционные для минойской живописи мотивы - цветы, морские звезды, осьминоги на вазах дворцового стиля - исчезают или перерождаются в абстрактные графические схем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 все же ахейская культура греков смогла многое заимствовать от минойцев, потомков восточных атлантов. В том числе линейное слоговое письмо, религиозные обряды вместе с самими богами, водопровод, фресковую живопись, фасоны одежды и многое друго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имерно через 700 лет наступил расцвет ахейской микенской культуры. Но на земли Греции и прилегающие районы обрушилось новое нашествие греков-варваров, известных под именем дорийцев. После него начался новый период греческой истории - гомеровский, по имени певца Гомера. Дорийское завоевание отбросило Грецию на несколько столетий назад. Дворцы, цитадели и целые города лежали в развалинах. Даже в Афинах, не разграбленных дорийцами, акрополь был покинут жителями. Произведения искусства дорийского периода по своему художественному уровню отделены пропастью от минойских или микенских времен. Время не просто замерло на 2 тысячи лет - оно как бы вернулось назад.</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Знакомство с кроманьонским искусством не может не привести к любопытным выводам. Уже на заре предыстории человечества кроманьонские мастера умело передавали движение, повадки животных. Они использовали скромную цветовую гамму, но их произведения, насчитывающие 20 - 15 тысяч лет, поражают именно сегодня, когда художники открыли новые направления в живописи. Как отмечалось выше, некоторым шедеврам в пещерах Ласко, Дордонь, Альтамира и других нет аналогий в современном искусстве, настолько они совершенны в главном - в способе передачи движения и состояния. Но у кроманьонцев не было мастеров в собственном смысле этого слова, ибо племя насчитывало лишь несколько десятков человек. Живописью занимались один или несколько из этих десятков людей, ведших борьбу за выживание. Вывод напрашивается парадоксальный: почти каждый из кроманьонцев должен был быть художником, притом талантливым даже по современным меркам. И недаром, к примеру, найдены музыкальные инструменты на стоянках, которым более 20 тысяч лет. Следовало бы выдать патент на изобретение современному ученому, который сможет наконец разъяснить, как восточные кроманьонцы Сунгиря выпрямляли бивни мамонта и затем разрезали их вдоль для того, чтобы изготовлять копь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ообще же секреты кроманьонцев еще ждут своих первооткрывателей. Тема эта близка к теме нашего рассказа, поскольку в этрусском искусстве как бы ожили некоторые приемы живописи кроманьонцев. Та же идея движения, та же стремительность линий, то же неповторимое мастерство в изображении состояний людей и животных, то же тяготение к фиксации мгновенных поз. Из этой эпохи берет начало обожествление женщины. Вспомним богиню-мать Чатал-Хююка. Это седая древность. Но после хаттов и хеттов этруски, жившие в Малой Азии, сохранили от матриархата кроманьонцев многие верования. После того как часть этрусков переселилась на территорию нынешней Италии, многое в их верованиях все еще оставалось незыблемым. Отсюда, к примеру, та удивительная свобода, которой пользовались женщины в Этрурии, та роль их в общественной жизни, которая удивляла римлян. Заметим попутно, что многочисленные каменные статуэтки кроманьонских мадонн со всей полнотой отражают примерно те же взгляды на роль женщины.</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Heading2"/>
        <w:widowControl w:val="false"/>
        <w:spacing w:before="0" w:after="0"/>
        <w:ind w:firstLine="720"/>
        <w:jc w:val="center"/>
        <w:rPr>
          <w:rFonts w:ascii="Arial Cyr" w:hAnsi="Arial Cyr" w:eastAsia="Arial Cyr" w:cs="Arial Cyr"/>
          <w:sz w:val="24"/>
          <w:szCs w:val="24"/>
        </w:rPr>
      </w:pPr>
      <w:r>
        <w:rPr>
          <w:rFonts w:eastAsia="Arial Cyr" w:cs="Arial Cyr" w:ascii="Arial Cyr" w:hAnsi="Arial Cyr"/>
          <w:sz w:val="24"/>
          <w:szCs w:val="24"/>
        </w:rPr>
        <w:t>ПОТОМКИ СЫНОВ ЛЕОПАРДА</w:t>
      </w:r>
    </w:p>
    <w:p>
      <w:pPr>
        <w:pStyle w:val="Heading2"/>
        <w:widowControl w:val="false"/>
        <w:spacing w:before="0" w:after="0"/>
        <w:ind w:firstLine="720"/>
        <w:jc w:val="center"/>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имский историк Тит Ливий писал об этрусках 1-го тысячелетия до н.э. следующее: "Империя этрусков до Римской империи охватывала значительные пространства по суше и по морю. Названия свидетельствуют о том, что они господствовали на верхнем и нижнем морях, которыми омывается Италия наподобие острова. Одно из них италийские народы называют Тусским, по имени народа, другое - Адриатическим, от Адрии, колонии этрусков, греки же - соответственно Тирренским и Адриатическим. И, распространяясь по тому и другому морю, они заселили землю своими двенадцатью города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ятидесятивесельные этрусские корабли - пентеконтеры - достигали двадцатипятиметровой длины и бороздили средиземноморские просторы как вблизи Этрурии, так и в самых удаленных от нее местах. Боевые суда этрусков снабжались подводным металлическим тараном, который римляне называли ростром. На монетах Ветулонии и других этрусских городов-полисов можно увидеть изображение усовершенствованного якоря с двумя металлическими лапами. Нетрудно понять удобства, даваемые таким якорем: до его изобретения использовались якорные камни и корзины с камнями. Многие находки этрусских мастеров продолжают традицию, берущую начало в Восточной Атлантид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астер VII века до н.э. изобразил морской бой. На палубах двадцативесельных кораблей стоят вооруженные воины. Один из кораблей явно собирается таранить противника. Это этрусское судн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оль моря в жизни этрусков столь велика, что само появление их на Апеннинском полуострове иногда связывается с длительным морским путешествием.</w:t>
      </w:r>
    </w:p>
    <w:p>
      <w:pPr>
        <w:pStyle w:val="Normal"/>
        <w:widowControl w:val="false"/>
        <w:ind w:firstLine="720"/>
        <w:jc w:val="both"/>
        <w:rPr/>
      </w:pPr>
      <w:r>
        <w:rPr>
          <w:rFonts w:eastAsia="Arial Cyr" w:cs="Arial Cyr" w:ascii="Arial Cyr" w:hAnsi="Arial Cyr"/>
          <w:sz w:val="24"/>
          <w:szCs w:val="24"/>
        </w:rPr>
        <w:t xml:space="preserve">Уместно вспомнить, что древней родиной викингов, отдаленных родственников этрусков, является черноморское или каспийское побережье. Вождя викингов, приведшего свой народ в Скандинавию из Причерноморья, звали Одином; после смерти его провозгласили богом. Снорри Стурлусон считает, что причиной переселения послужила римская экспансия. Случилось это примерно в </w:t>
      </w:r>
      <w:r>
        <w:rPr>
          <w:rFonts w:eastAsia="Arial" w:cs="Arial" w:ascii="Arial" w:hAnsi="Arial"/>
          <w:sz w:val="24"/>
          <w:szCs w:val="24"/>
          <w:lang w:val="en-US"/>
        </w:rPr>
        <w:t>I</w:t>
      </w:r>
      <w:r>
        <w:rPr>
          <w:rFonts w:eastAsia="Arial Cyr" w:cs="Arial Cyr" w:ascii="Arial Cyr" w:hAnsi="Arial Cyr"/>
          <w:sz w:val="24"/>
          <w:szCs w:val="24"/>
        </w:rPr>
        <w:t xml:space="preserve"> веке н.э. Автору этих строк довелось познакомиться с развалинами римской крепости близ Пицунды - наглядным свидетельством натиска Рима на восток.</w:t>
      </w:r>
    </w:p>
    <w:p>
      <w:pPr>
        <w:pStyle w:val="Normal"/>
        <w:widowControl w:val="false"/>
        <w:ind w:firstLine="720"/>
        <w:jc w:val="both"/>
        <w:rPr>
          <w:rFonts w:ascii="Arial" w:hAnsi="Arial" w:eastAsia="Arial" w:cs="Arial"/>
          <w:sz w:val="24"/>
          <w:szCs w:val="24"/>
          <w:lang w:val="en-US"/>
        </w:rPr>
      </w:pPr>
      <w:r>
        <w:rPr>
          <w:rFonts w:eastAsia="Arial Cyr" w:cs="Arial Cyr" w:ascii="Arial Cyr" w:hAnsi="Arial Cyr"/>
          <w:sz w:val="24"/>
          <w:szCs w:val="24"/>
        </w:rPr>
        <w:t>Есть свидетельство, что на рубеже нашей эры в альпийских долинах говорили еще по-этрусски. Позднее рутены совершили переход к Днепру, "на родину". Возможно, в этом походе участвовали потомки этрусков из северных районов.</w:t>
      </w:r>
    </w:p>
    <w:p>
      <w:pPr>
        <w:pStyle w:val="Normal"/>
        <w:widowControl w:val="false"/>
        <w:ind w:firstLine="720"/>
        <w:jc w:val="both"/>
        <w:rPr>
          <w:rFonts w:ascii="Arial" w:hAnsi="Arial" w:eastAsia="Arial" w:cs="Arial"/>
          <w:sz w:val="24"/>
          <w:szCs w:val="24"/>
          <w:lang w:val="en-US"/>
        </w:rPr>
      </w:pPr>
      <w:r>
        <w:rPr>
          <w:rFonts w:eastAsia="Arial" w:cs="Arial" w:ascii="Arial" w:hAnsi="Arial"/>
          <w:sz w:val="24"/>
          <w:szCs w:val="24"/>
          <w:lang w:val="en-US"/>
        </w:rPr>
      </w:r>
    </w:p>
    <w:p>
      <w:pPr>
        <w:pStyle w:val="Normal"/>
        <w:widowControl w:val="false"/>
        <w:ind w:firstLine="720"/>
        <w:jc w:val="center"/>
        <w:rPr>
          <w:rFonts w:ascii="Arial" w:hAnsi="Arial" w:eastAsia="Arial" w:cs="Arial"/>
          <w:b/>
          <w:b/>
          <w:bCs/>
          <w:sz w:val="24"/>
          <w:szCs w:val="24"/>
          <w:lang w:val="en-US"/>
        </w:rPr>
      </w:pPr>
      <w:r>
        <w:rPr>
          <w:rFonts w:eastAsia="Arial" w:cs="Arial" w:ascii="Arial" w:hAnsi="Arial"/>
          <w:b/>
          <w:bCs/>
          <w:sz w:val="24"/>
          <w:szCs w:val="24"/>
        </w:rPr>
        <w:t>* * *</w:t>
      </w:r>
    </w:p>
    <w:p>
      <w:pPr>
        <w:pStyle w:val="Normal"/>
        <w:widowControl w:val="false"/>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Что именно дала Этрурия Риму? Вот краткий перечень: музыкальные инструменты, ростр и якорь, театр, горное дело, керамику и металлообработку, траво-лечение, мелиорацию, города в Италии, искусство гадания, капитолийскую волчицу. Согласно преданию, этрусская династия правила в Риме с 616 по 509 год до н.э. Влияние этрусков распространилось на всю Италию. Этрусские кулачные бойцы участвовали в римских празднествах. Почти все, что этруски построили в "вечном городе", римляне впоследствии определили эпитетом "величайший". Этрусская система каналов и сегодня является частью городского хозяйства Рима. Этрусский щит, этрусское копье, этрусские доспехи надежно защищали Рим и Италию. Мюлештейн писал: "Этрурия - колыбель Рима. Рим - могила этрусков". Небезынтересно отметить, что этрусские пророки смогли точно предсказать время гибели Этрурии. С ослабленной Этрурией было покончено, когда римские императоры стали селить на ее земле римлян.</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Этрусское искусство было открыто недавно; стремясь доказать свое происхождение от богов, римляне постарались "забыть" о "толстых этрусках", как они их пренебрежительно называли. Но величайший архитектурный памятник - это все же не пирамида Хеопса, а этрусская гробница в Клузии. Дело не только в размерах. Вот как Плиний Старший описывает могилу близ Клуз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рсенна похоронен недалеко от Клузия, где оставил четырехгранный памятник из каменных плит; длина его сторон составляет 300 стоп (88,8 метра), высота 50 стоп (14,8 метра). В этом квадратном постаменте расположен непроходимый лабиринт; если кто-нибудь в него войдет без клубка шерсти, то не сможет найти выход. На этом четырехгранном постаменте стоят пять пирамид: четыре в углу и одна в центре. У основания они шириной 75 стоп (22,2 метра), а высотой 150 стоп (44,4 метра). Они сужаются в высоту так, что сверху покрыты металлическим кругом, с которого свисают колокола на цепях. Их раскачивает ветер, и их звук слышен вдали, так же как это было в Додоне. На этом круге стоят четыре пирамиды, каждая высотой 100 стоп (29,6 метра). Над ними на общем основании стоят пять пирамид, высоту которых Варрон не сумел привести; этрусские источники, однако, утверждают, что они были так же высоки, как вся постройка до них".</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и Варрон, со слов которого это было записано, ни Плиний не могут привести сведений о третьем этаже пирамид, потому что архитектурный замысел этрусков остается для них за семью печатями. Между тем в этом величественном надгробии сквозит идея изменяемости всего сущего, идея движения (пронизывающая этрусское искусство). В сооружении использованы самые простые формы. Именно этот эффект и не позволил, вероятно, оценить высоту верхнего этажа пирамид. Пирамиды эти были разновеликими, что еще более усиливало иллюзию метаморфозы. Центральная пирамида верхнего этажа была высотой 74 метра (это сумма высот первого и второго этажа пирамид). Четыре боковые пирамиды создавали впечатление верхней ломаной линии, которая гармонично сочеталась с нижним изломом у квадратного постамента. Они были меньшей высоты - ее нетрудно рассчитать: 19,7 метра. Уменьшающаяся от этажа к этажу высота пирамид создавала плавную линию; квадратное основание и высокая верхняя пирамида придавали сооружению стройность. Все вместе создавало ощущение неповторимого движения с резкими переходами от одной пирамиды к другой. Но римские историки не могли понять и другого: пирамидами они называли этрусские шатры - основу многих последующих архитектурных фор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се сооружение выше пирамиды Хеопса, но производит совершенно иное впечатлени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 xml:space="preserve">Этрусские пирамиды-шатры, однако, не так долговечны, как сплошное каменное тело. Но ведь и разрушение, по мысли этрусских мудрецов, лишь одна из форм движения. Может быть, именно гробница в Клузии наводит на мысль об общих истоках древнейшего обычая строить пирамиды, который известен и по ту и по эту сторону Атлантики. И снова уместен вопрос: не Атлантида ли родина этого обычая?.. </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b/>
          <w:b/>
          <w:bCs/>
          <w:sz w:val="24"/>
          <w:szCs w:val="24"/>
        </w:rPr>
      </w:pPr>
      <w:r>
        <w:rPr>
          <w:rFonts w:eastAsia="Arial" w:cs="Arial" w:ascii="Arial" w:hAnsi="Arial"/>
          <w:b/>
          <w:bCs/>
          <w:sz w:val="24"/>
          <w:szCs w:val="24"/>
        </w:rPr>
        <w:t>* * *</w:t>
      </w:r>
    </w:p>
    <w:p>
      <w:pPr>
        <w:pStyle w:val="Normal"/>
        <w:widowControl w:val="false"/>
        <w:ind w:firstLine="72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хематичность и скудость сведений вообще характерны для средневековых карт и географических описаний. Когда же речь идет о "варварах", то античная традиция прямо-таки не оставляет для них места ни на суше, ни на море. Монахи веками придерживались старых образцов и продолжали обозначать многие страны и области названиями бывших провинций Римской империи. Веками признавали они лишь те народы и государства, которые приняли христианство. Но, имея в виду некоторые вышеизложенные вопросы, есть смысл задать и такой: что же известно о Руси дохристианского период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ежде всего топонимику, восходящую к имени Русь, удается выявить на Дунае для середины IX века н.э. в немецких источниках. "Житие Св. Георгия Амст-ридского" и "Житие Св. Стефания Сурожского" упоминают Русь в Северном Причерноморье. Упоминания эти переносят нас сразу в VIII век. Ранее этого времени Руси как будто бы не существует ни в умах сеятелей христианства среди "варваров", ни в умах современных западных историков и публицист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о если классическое римское воспитание помешало средневековым историкам и географам рассмотреть Русь и славян, несмотря на относительную многочисленность последних, приведшую к прочным позициям Болгарии в прежних пределах Византии (а ведь Болгария - это государство славян и протоболгар со славянским языком в качестве государственного), то не помогут ли решить этот нелегкий и щекотливый вопрос восточные авторы?</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ль-Идриси составил в 1154 году карту для короля Роджера II. На ней можно найти 2500 названий. В тексте его книги названий еще больше - около 7000. Академик Б.А. Рыбаков раскрыл значение труда аль-Идриси в своей книге "Киевская Русь и русские княжества". Для понимания последующего важно отметить, что "река русов" аль-Идриси - это не что иное, как Керченский пролив. Его рассказ о трех городах русов также заслуживает довери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нонимный автор "Худуд ал-Алем" ("Пределы мира") остановил указания координат и мест обитания всех известных ему народов. Это позволило Б.А. Рыбакову уточнить положение Руси начиная с VI века н.э. Русь располагалась к северу от Черного моря, но, как близко она подходила к самому побережью в разное время, вопрос все же невыясненный. По-видимому, связь с Черноморским побережьем сохранялась длительный период. Более того, само образование русского доле-тописного государства началось с района побережь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Чтобы подтвердить эту мысль, придется вспомнить сначала выдающегося ученого средневекового Востока аль-Хорезми. Его сочинение "Книга картины Земли" написано между 837 и 846 годами н.э. Считается, что сочинение аль-Хорезми представляет собой не что иное, как переработку "Географического руководства" александрийского ученого II века н.э. Клавдия Птолемея. Однако это не соответствует действительности, по крайней мере в той части труда, которая посвящена Северному Причерноморью. Аль-Хорезми называет среди прочих следующие города этого региона: Арусиния, Арсаса, Растиянис. Во всех этих названиях (если учесть возможное выпадение гласных) присутствует корень "рус" или "рас". Одно это не дает возможности, к сожалению, прийти к однозначным выводам. Неизвестно к тому же, о каком времени идет речь в книге аль-Хорезми. По карте и по тексту ясно, между прочим, что Азовское море не соединяется с Черным. Это написано вопреки Птолемею. Аль-Идриси позднее прочертил здесь "реку русов", которая соединила оба моря.</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азмышляя над древними текстами, приходишь к мысли, что связь Руси с Черным морем неразрывная, исконная. Не о том ли говорят, к примеру, русские сказки и предания. За "сине море" отправляются русские корабли, из-за "моря синя" прибывают иноземные гости с товарами. Об этом напоминает как будто бы самим своим именем город Арусиния. Это и было отправной точкой и путеводной нитью в исследованиях автора этих строк.</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Любопытный факт: в Турции есть город Мерсин, основанный еще хеттами более 3 тысячелетий назад, и на современном русском название этого города звучит почти так же, как в давние хеттские времена: "море сине". Расположен город на берегу Средиземного моря. Когда-то чешский ученый Б. Грозный расшифровал хеттское письмо и обнаружил сходство этого языка со славянскими. Хетты жили в Малой Азии (почти по соседству с современными славянам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ся история Этрурии, хеттских государств в Малой Азии и других регионов свидетельствует: корни славянских языков, начальный опыт их государственности следует искать в глубине тысячелетий, близ "моря синего". Но одно дело - язык, и совсем другое - система письменности. Языки сходные, но хетты употребляли и иероглифы и клинопись, этруски же использовали буквы, похожие на финикийские, - они легли затем в основу латинского и греческого алфавитов. Слова общие - буквы и знаки для письма разные. Это затрудняет расшифровку.</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sz w:val="24"/>
          <w:szCs w:val="24"/>
        </w:rPr>
      </w:pPr>
      <w:r>
        <w:rPr>
          <w:rFonts w:eastAsia="Arial" w:cs="Arial" w:ascii="Arial" w:hAnsi="Arial"/>
          <w:sz w:val="24"/>
          <w:szCs w:val="24"/>
        </w:rPr>
        <w:t>* * *</w:t>
      </w:r>
    </w:p>
    <w:p>
      <w:pPr>
        <w:pStyle w:val="Normal"/>
        <w:widowControl w:val="false"/>
        <w:ind w:firstLine="720"/>
        <w:jc w:val="center"/>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 каким же источникам обратиться для уяснения последовательности событий, которые привели к образованию Русского государства? Конечно же прежде всего к "Повести временных лет", которая, по словам К.Н. Бестужева-Рюмина, является "архивом, в котором хранятся следы погибших для нас произведений первоначальной нашей литературы". В этой гибели произведений "первоначальной литературы" повинна и реформа, связанная с именами Кирилла и Мефодия. Надо полагать, произведения, записанные до введения кириллицы на Руси, ретивые последователи реформистов постарались изъять из культурного обихода, предать забвению или поступить с ними еще более круто.</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ервая часть "Повести..." напоминает краткий реферат утраченного навсегда. Славянский народ выделился из племени сына Ноя - Иафета. Одна из ветвей его - поляне. Апостол Андрей побывал на Днепре, благословил то место, где позднее был основан Киев, затем пришел якобы "в словены", то есть посетил будущую Новгородскую землю. Там, наблюдая за обычаями, в числе прочих он был поражен обычаем местных жителей хлестать себя до бесчувствия в жарко натопленных банях. От благословения тогда он, видимо, воздержался. Автор "Повести..." выбирает эпизоды, выгодные с точки зрения князей-полян, иронизируя над "словенами". Что же, ныне археологи как будто бы доказали, что ветвь полян и ветвь "словен" - новгородцев - разошлись задолго до гипотетического путешествия Андрея. По всем антропологическим признакам новгородцы - западные славяне, близкие к бодричам. Поляне же как будто более "исконны". Эпизод с первосвященником Андреем дает важную временную мету, показывает, какими глобальными периодами оперирует автор "Повести...", пытаясь сжать до предела записанную некогда историю славянства, выбросить из нее все, что не нужно, с его точки зрения, и оставить при этом пусть легенды, но зато нужные с княжеской, государственной точки зрения. Как нетрудно понять, время сыновей Ноя и разделения земли между ними относится к началу послепотопного периода, то есть возможно ко времени Атлантиды Платона. Путешествие же Андрея относится к I веку н.э.</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Затем в "Повести..." идет рассказ о строительстве Киева тремя предводителями родов у полян. Вот их имена - Кий, Щек, Хорив. Имя их сестры - Лыбедь. Киев назван по имени старшего брата. Попутно опровергается слух, будто Кий был перевозчиком. Нет, утверждает автор, он был не перевозчиком, а князе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ряд ли можно перечислить всех братьев, которые, по наитию авторов летописей, легенд и сказов, принимали участие в основании городов. Таков, к примеру, мотив известной песни сербов об основании тремя братьями города. Радим и Вятко будто бы родоначальники вятичей и радимичей. Основание Харькова связывалось с именем Харька. Даже в Новгород как будто бы пришли три брата-варяга. Думается, в такой форме в памяти народной события удерживаются легче. Однако долг историка - отделить правду от вымысл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 случайно выше отмечена глобальность временных вех, которые расставил автор "Повести...". И вехи эти помогают сделать необходимые обобщения. В жизни и в истории имена героям и путешественникам часто даются по имени земли, откуда они вышли. Вспомним хотя бы былинного богатыря Илью Муромца, родина которого - под городом Муромом. Примерно так же обстоит с князьями - предводителями родов. Вряд ли есть основания утверждать, что три брата да еще с сестрой Лыбедью могли одновременно возглавлять три рода полян. Напротив, три племени, объединившись в племенной союз (явление характерное), оставили на память об этом событии нарицательные имела своих вождей, которые совпадали с названиями отдельных племен. Вероятнее всего, это могли быть названия земель, откуда вышли коллективные члены племенного союз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строение гипотезы начнем со Щека, одного из трех предводителей полян. Можно ли отыскать на карте место, которое сохранило бы подобное этому имени название земли или княжества? Да, можно. Для этого надо обратиться к карте Малой Азии времен хеттского владычества. На западе Анатолии во 2-м тысячелетии до н.э. можно отыскать государство Сеха, которое по сути было объединением отдельных княжеств. Это была густонаселенная земля, процветающая и богатая. Не должно смущать соответствие звуков "с - ш". Город Хашшу, к примеру, в письменных источниках называется Хассувой. Письменное "с" звучало как шипящий звук. Итак, вместо "Сеха" звучало "Шеха". Вспомним теперь о правилах чтения этрусских надписей, ведь этруски тоже вышли из Малой Азии! Знак "а" может читаться как "о". Шеко - вот подлинное название государства или княжества, откуда родом Щек. Фракийские данные указывают на то, что собственное имя следует так и читать: Шеко, но не Щек!</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братимся к имени Кий. Если гипотеза верна, то землю Кия следует искать по соседству с Шеко: ведь роды полян говорили на одном языке! И такая земля действительно лежала по соседству с Шеко. Это Аххиява, или, точнее, Акиява. Хеттские источники сообщают, что в XIII веке до н.э. "человек Акия" все чаще нападал на земли, зависевшие от хеттов. "Человек Акия" - это мог быть князь Акиявы. В сокращении имя это звучит Кий. Любопытно, что даже хетты называли князя Акиявы не его собственным именем, а нарицательно, по названию его земл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Третье имя – Хорив - звучит по-киевски на "о". Подлинное звучание этого имени восстановится, если учесть неизбежную замену звука "в" на "б". Ведь и "басилей" звучало у киевлян как "Василий", но историка интересует исконное, хетто-лувийское звучание. Хорив - это Кориб. Но в словаре живого великорусского языка слово "короб" не без оснований связывается с "кораблем". Кориб - это корабль. Корень "кар", "кор" можно найти в древнейших каппадокийских табличках именно в подобном значении. Но можно ли, право, связать слово "кориб - короб - корабль" с названием земли, местности или княжества? Задача казалась бы почти невыполнимой, если бы на карте Малой Азии не нашлось такой земли у самого важного морского пролива древности - Босфора. Босфор - это мост между Европой и Азией, это единственная возможность перешагнуть с континента на континент. Но в те времена, понятно, моста еще не было. Для кораблей хеттского времени Босфор был даже меньшим препятствием, чем крупная река. А небольшое государство, которое владело Босфором и прилегающим районом, называлось так: Каркиса. В нем тот же корень "кар". Суффикс же в слове подобен суффиксу в названии столицы хеттов - Хатуссы. Земля хеттов именовалась страной Хатти; один из хеттских правителей носил имя Хаттусили, то есть Хатусский. Все это помогает понять, почему имена, произведенные от названия земли или страны, были для хеттолувийцев и позднее для славян важнее, чем имена собственны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 сестре Лыбеди можно сказать несколько слов. Имя это, бесспорно, нарицательное и восходит к временам Лувии или, быть может, Лидии. Но все перечисленные земли соседствовали. Их жители говорили, возможно, на одном языке. После разгрома Трои и вторжения иноземцев они должны были искать пристанища за Босфором, уже в Европе. За их спиной разоренное, разгромленное государство хеттов, сожженная Хатусса, уничтоженные поселения Анатолии. Шел XIII век до н.э...</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стается объяснить, почему автор "Повести..." так ревностно защищает Кия, отстаивая его княжеское звание. Неужели у кого-то были серьезные основания называть его перевозчиком? Да, такие основания были; На земле Акиявы располагалась Троя - легендарный город, владевший морским побережьем. Многих, очень многих горожан-троянцев можно было с полным правом назвать перевозчиками. Флот Трои перевозил огромную по тем временам массу товаров. И в этом смысле Кий с неизбежностью был "перевозчиком", как, возможно, не без иронии называли его конкуренты-ахейцы, в конце концов разрушившие Трою.</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Если взять название Акиява за отправной пункт гипотезы, становится понятным, почему утрачено заглавное "А" в славянском написании. Кий - самостоятельное имя в древнерусском языке - но так же назывался по Страбону один из городов Анатолии, и сохранение заглавной буквы привело бы к бессмыслиц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Сказанное о землях Анатолии не должно удивлять историка. Хорошо известно, что каски воевали со страной Хатти. Жили они на севере Анатолии, где их можно было найти в том же XIII веке до н.э. Однако спустя 2,5 тысячи лет автор "Слова о полку Игореве" пишет о касогах и о русском князе, который зарезал Редедю перед полками касожскими. Касоги - это каски. Факт этот не вызывает возражений. Но касоги-каски перебрались на северное побережье Черного моря. И за 2,5 тысячи лет уклад их жизни к тому же мало изменился по сравнению с хеттскими временами. Такие периоды остановившегося развития можно было бы указать и у других племен. Они могут быть очень длительными. Условно можно назвать это аис-фазой, употребив древнее слово "аис" (яйцо). Аис-фаза самих хеттов после разгрома их государства длилась около тысячи лет, после чего хетты вообще исчезли, вероятно ассимилировались. Тому есть доказательства. Римский поэт Овидий был сослан в город нижнего Подунавья Томы и оттуда присылал своим друзьям любопытные поэтические послания. Овидий писал, что живет он среди гетов, которые разъезжают на конях по улицам города с ножами у бедра, насмехаются над латинской речью Овидия, считая ее варварской, а в другое время беседуют с ним и сочувствуют его несчастью. Под влиянием речи гетов язык греков, живущих в тех же Томах, исказился и стал почти варварским. Поэт выучивает гетский язык и сочиняет на нем оду, восхваляющую императора, за что геты присуждают ему звание поэта. Любопытно, что античный мир вообще не знал о великой державе хеттов. Тем не менее геты - это, вероятно, потомки хеттов, переселившихся из Анатолии. Об этом говорит и имя одного из вождей гетов - Дромихет. Тысячу лет спустя после падения империи хеттов, в III веке до н.э., войско Дромихета успешно противостояло войскам самого Александра Македонского и его преемников. Дромихет разбил наголову греческие рати полководца Лисимаха. Но теперь, на втором витке истории, племенной союз гетов-хеттов сложился на новой территории - севернее Дуная. В далекой Хатуссе, древней столице одной из самых могущественных держав древнего мира, глиняные таблички с записями о великих победах хеттов были погребены под тысячелетними руинами, а совсем в другом месте, за Босфором и Дунаем, далекие потомки хеттских воинов сражались с греками, не помня ничего об истории своих грозных предков, остановивших некогда войско Рамзеса II под Кадешем.</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Овидий описывает шумные сходки гетов, которые, потрясая оружием, обсуждают в собрании волнующие их вопросы. По его мнению, это несомненный признак варварства гетов. Однако ни Овидий, ни его современники, ни даже поздние историки нового времени вплоть до недавних лет не подозревали о существовании в Анатолии великой цивилизации хеттов, создавших яркую культуру, литературу, оставивших выразительные памятники архитектуры. Ныне же, сопоставляя свидетельства Овидия с письменными источниками. Хатуссы, невольно ловишь себя на мысли о поразительном сходстве обычаев и нравов гетов-хеттов. Точно так же еще за полторы тысячи лет до Овидия хетты собирались с оружием в руках на народные собрания - панку. И царская власть вынуждена была бороться с народным собранием за полноту власти. Варварство? Отнюдь. Всего лишь форма государственного устройства, отличная от римских эталонов периода импер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онечно же, все вышесказанное имеет прямое отношение и к теме происхождения Руси, ведь племена хетто-лувийцев и - косвенно - их предшественников - хаттов влились в конечном счете в те самые роды полян, о которых говорит русская летопис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о хетты лишь переняли многое из культурного наследия хаттов, столицу которых они взяли приступом и разграбили. Главным в этом наследии был язык. После того как центральная часть страны была разорена, наследниками языка и культуры хаттов стали окраины Анатолии. Со временем там образовалось государство Арцава, соперничавшее с новой землей хеттов. Именно Арцава стала прибежищем потомков хаттов-лувийцев. Именно здесь сохранился культ леопарда-раса, который к тому времени насчитывал уже многие тысячелетия, начиная от потопа, уничтожившего, по преданию, Атлантиду. Более тридцати поколений каменных изваяний леопардов покоятся в руинах хаттских и протохаттских город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Рас, или в соответствии с современным произношением рус, дал некогда начало племени русов - восточных атлантов, которые задолго до шумерийцев населили Двуречье (протошумеры), расселились на обширных территориях Ливии, долины Нила, Северной Индии, дошли до Китая и Японии. Священный змей - второй главный символ русов. Он широко известен под личиной дракона на Восток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руг замкнулся. Арцава была последним государственным образованием русов в Малой Азии. Лишь хетты хранили некоторые из традиций старой культуры, да Урарту и Скифия ненадолго воскресили древние обычаи восточных атланто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сле длительной аис-фазы начался новый круг - севернее Черного моря; там возникли города Арусиния, Арусас, Растиянис, которые называет аль-Хорезми. Затем, тысячу лет спустя, возник Киев-Киява, о чем шла речь выше. Трезубец бога морей, изображение леопарда и позже украшали гербы городов и государств русов; другие символы восточных атлантов вместе с языковыми корнями перешли в другие регионы планеты. Взамен и в языке их потомков - русских и славян - появились новые и новейшие корн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И Шеко, и Акиява, и Каркиса, и некоторые другие области Малой Азии были в зависимости от Арцавы - государства, о котором известно гораздо меньше, чем об империи хеттов, но которое было не менее могущественным. Арцава соперничала со своим грозным соседом - хеттским государством. В правильном произношении Арцава - это не что иное, как Арусиява. Именно эта область после разгрома хеттами столицы хаттов стала воспреемником традиций сынов леопарда. Дж. Г. Маккуин помещает Арцаву на юго-западе Анатолии. Согласно этому же автору, Троя находилась на территории Аххиявы-Акиявы. В "Слове" выражение "земля Троянова" употребляется в значении "земля Русская". Есть и "тропа Троянова", и "века Трояновы". Троян иногда упоминается в ряду языческих богов Древней Руси. "Мы узнаем в "Слове" замечательный героический дух всей последующей русской литерату..." - пишет академик Д.И. Лихачев. Но вероятно, была и предшествующая "Слову" литература. Быть может, выражение "землю Трояню" нужно читать как "землю троян", то есть землю жителей Трои? Тогда тропа троян - это путь переселенцев из Малой Азии, оставшийся в памяти народной и памяти певцов.</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center"/>
        <w:rPr>
          <w:rFonts w:ascii="Arial" w:hAnsi="Arial" w:eastAsia="Arial" w:cs="Arial"/>
          <w:sz w:val="24"/>
          <w:szCs w:val="24"/>
        </w:rPr>
      </w:pPr>
      <w:r>
        <w:rPr>
          <w:rFonts w:eastAsia="Arial" w:cs="Arial" w:ascii="Arial" w:hAnsi="Arial"/>
          <w:sz w:val="24"/>
          <w:szCs w:val="24"/>
        </w:rPr>
        <w:t>* * *</w:t>
      </w:r>
    </w:p>
    <w:p>
      <w:pPr>
        <w:pStyle w:val="Normal"/>
        <w:widowControl w:val="false"/>
        <w:ind w:firstLine="720"/>
        <w:jc w:val="both"/>
        <w:rPr>
          <w:rFonts w:ascii="Arial" w:hAnsi="Arial" w:eastAsia="Arial" w:cs="Arial"/>
          <w:sz w:val="24"/>
          <w:szCs w:val="24"/>
        </w:rPr>
      </w:pPr>
      <w:r>
        <w:rPr>
          <w:rFonts w:eastAsia="Arial" w:cs="Arial" w:ascii="Arial" w:hAnsi="Arial"/>
          <w:sz w:val="24"/>
          <w:szCs w:val="24"/>
        </w:rPr>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Этруски были отважными мореплавателями. Историки свидетельствуют, что они не раз выходили в открытый океан. То же можно сказать о ближайших родственниках этрусков - филистимлянах и первопоселенцах Финик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Многих исследователей привлекает загадка происхождения гуанчей, населявших Канарские острова. Сохранились даже отдельные надписи гуанчей, начертанные на камнях. Однако оставшийся материал ввиду незначительного объема пока не позволяет произвести расшифровку. Можно говорить лишь о более или менее достоверном прочтении одного-единственного слова "жизнь". Так же как этруски, гуанчи были гостеприимным народом, любившим музыку и танцы. Жили они в каменных домах, умели бальзамировать тела умерших. Их добродушие и честность поражали европейских пришельцев. Поклонялись гуанчи Солнцу. Одна из морских экспедиций этрусков могла привести к заселению одного или нескольких островов Канарского архипелаг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о в подобных экспедициях корабли могли сбиваться с курса, бури могли относить их далеко в океан. Человеческую маску с высунутым языком этруски изображали на бронзовых зеркалах. Точную копию этой маски конкистадоры увидели в Америке. Она и сейчас украшает стены храмов, созданных во времена древних цивилизаций Америк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екоторые этрускологи считают, что маска эта - изображение головы Горгоны. Что касается ее американской копии, то о ней предпочитают умалчивать. Дело в том, что такая маска не может быть "дублирована" случайно: это явный признак культурных контактов. Можно объяснить сходство пирамид, календарей, некоторых образов, исходя из того, что Солнце одинаково светит всем - на том и на этом берегу Атлантики. Однако маска с высунутым языком несет вполне конкретную и однозначную информацию. Чтобы разобраться в этом, обратим прежде всего внимание на этрусские тексты, которые не переведены этрускологами. На одном из зеркал изображена человеческая голова с высунутым языком. Женщина протыкает эту голову копьем. Рядом стоит мужчина с кинжалом наготове. Текст гласит: "Ведме акоенем". "Ведему окаянному!" - вот что начертано рукой этрусского мастера. Что же за сцена изображена на зеркале? Не может быть и речи о Медузе Горгоне, ведь голова мужская. Речь идет о борьбе с колдуном. Ведем, ведьма - так они назывались у этрусков; второе из этих слов осталось у нас до сего дня. Корень тот же, что и в слове "ведать". Колдун, ведьма знают то, что сокрыто от других. Они могут наслать болезнь, сглазить, открыть чужую тайну.</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капитальном труде А.Н. Афанасьева о верованиях древних славян читаем: "Умирая, колдун и ведьма испытывают страшные муки; злые духи входят в них, терзают им внутренности и вытягивают из горла язык на целые пол-аршин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Какую же роль выполняла маска на предполагаемой второй родине этрусков - в Америке? Ответ может быть только один: она символизировала погибель колдуна, ведьмы, конец колдовских чар. Ведь известно, что такого рода символы - лучшее оружие против живых колдунов. Маски майя и ацтеков охраняли людей и в этом и в загробном царстве. Многое в язычестве вполне могло быть обязано вере такого рода. Это отголосок верований далеких предков этрусков - восточных атлантов, кроманьонцев.</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Зарид, Озирис, Тот, Мут... Имена древнеегипетских богов - это имена восточных атлантов. Зариду арабские источники приписывают строительство допотопной пирамиды, в которой должны были быть сохранены такие достижения кроманьонских мастеров, как нержавеющая сталь ("железо, которое не ржавеет"), гибкое стекло и т. д. Это не более чем одна из легенд о допотопной цивилизации, однако трудно отрицать, что и в имени Озирис, и в имени Зарид присутствует этрусский, а точнее, восточно-атлантический корень "зар", "жар". Озирис - озаренный. Правильное звучание этого имени - Озаре. Одного корня слова "заря", "жар" и другие. Озирис был богом озаряемой Солнцем природы. Змей Апоп был врагом Солнца. Могучий хвост этого змея, вполне возможно, мог символизировать магму, выплеснувшуюся вверх после того, как земную кору пробил гигантский метеорит. Упал он предположительно в Атлантический океан. Соединение воды и магмы породило камнепад, распыление огромного количества вещества в атмосфере, ливни и сели. Наступило время хаоса, отраженное в мифах многих народов. Атлантида "потонула". На бронзовом этрусском кораблике, найденном в городе Ветулонии, разместился целый зверинец. Здесь "каждой твари по паре". Это некое подобие Ноева ковчега, отмечает этрусколог А.И. Немировский. До-библейские - и догомеровские - представления этрусков о мире, о катастрофе и потопе отразились в их неповторимом искусстве. И об этом говорили выш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осле катастрофы кончился ледниковый период. Атлантида перестала преграждать путь Гольфстриму на север - огромные территории Европы освободились ото льда. Возникла необходимость заселить эти районы. Племена древнего Средиземноморья двинулись на север и северо-запад; движение это, то ослабляясь, то вновь набирая силу, длилось тысячелетиями. Таким образом, есть достаточное, с нашей точки зрения, основание предположить, что этнос Европы с некоторыми поправками - это этнос древнего и древнейшего Средиземноморья, восточной Атлантиды.</w:t>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dsor">
    <w:charset w:val="01"/>
    <w:family w:val="decorative"/>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Normal"/>
    <w:qFormat/>
    <w:pPr>
      <w:keepNext w:val="true"/>
      <w:widowControl w:val="false"/>
      <w:numPr>
        <w:ilvl w:val="2"/>
        <w:numId w:val="1"/>
      </w:numPr>
      <w:ind w:firstLine="720"/>
      <w:jc w:val="center"/>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widowControl w:val="false"/>
      <w:spacing w:lineRule="exact" w:line="240"/>
    </w:pPr>
    <w:rPr>
      <w:i/>
      <w:iCs/>
    </w:rPr>
  </w:style>
  <w:style w:type="paragraph" w:styleId="FR1">
    <w:name w:val="FR1"/>
    <w:qFormat/>
    <w:pPr>
      <w:widowControl w:val="false"/>
      <w:bidi w:val="0"/>
      <w:ind w:left="3320" w:hanging="0"/>
    </w:pPr>
    <w:rPr>
      <w:rFonts w:ascii="Arial" w:hAnsi="Arial" w:eastAsia="Arial" w:cs="Arial"/>
      <w:color w:val="auto"/>
      <w:sz w:val="24"/>
      <w:szCs w:val="24"/>
      <w:lang w:val="ru-RU" w:eastAsia="zh-CN" w:bidi="hi-IN"/>
    </w:rPr>
  </w:style>
  <w:style w:type="paragraph" w:styleId="Tx">
    <w:name w:val="tx"/>
    <w:basedOn w:val="Normal"/>
    <w:qFormat/>
    <w:pPr>
      <w:spacing w:lineRule="exact" w:line="360"/>
      <w:ind w:firstLine="567"/>
      <w:jc w:val="both"/>
    </w:pPr>
    <w:rPr>
      <w:sz w:val="24"/>
      <w:szCs w:val="24"/>
    </w:rPr>
  </w:style>
  <w:style w:type="paragraph" w:styleId="Style11">
    <w:name w:val="ÒÅÕÑÒ"/>
    <w:basedOn w:val="Normal"/>
    <w:qFormat/>
    <w:pPr>
      <w:widowControl w:val="false"/>
      <w:spacing w:lineRule="exact" w:line="320"/>
      <w:ind w:firstLine="567"/>
      <w:jc w:val="both"/>
    </w:pPr>
    <w:rPr>
      <w:sz w:val="22"/>
      <w:szCs w:val="22"/>
    </w:rPr>
  </w:style>
  <w:style w:type="paragraph" w:styleId="Style12">
    <w:name w:val="òåêñò"/>
    <w:basedOn w:val="Normal"/>
    <w:qFormat/>
    <w:pPr>
      <w:widowControl w:val="false"/>
      <w:spacing w:lineRule="exact" w:line="260"/>
      <w:ind w:firstLine="454"/>
      <w:jc w:val="both"/>
    </w:pPr>
    <w:rPr/>
  </w:style>
  <w:style w:type="paragraph" w:styleId="Style13">
    <w:name w:val="Äèññ"/>
    <w:basedOn w:val="Normal"/>
    <w:qFormat/>
    <w:pPr>
      <w:widowControl w:val="false"/>
      <w:spacing w:lineRule="auto" w:line="360"/>
      <w:ind w:firstLine="720"/>
      <w:jc w:val="both"/>
    </w:pPr>
    <w:rPr>
      <w:rFonts w:ascii="Arial" w:hAnsi="Arial" w:eastAsia="Arial" w:cs="Arial"/>
      <w:sz w:val="22"/>
      <w:szCs w:val="22"/>
    </w:rPr>
  </w:style>
  <w:style w:type="paragraph" w:styleId="Style14">
    <w:name w:val="ÄÈÑÑ"/>
    <w:basedOn w:val="Normal"/>
    <w:qFormat/>
    <w:pPr>
      <w:widowControl w:val="false"/>
      <w:spacing w:lineRule="auto" w:line="360" w:before="240" w:after="120"/>
      <w:jc w:val="center"/>
    </w:pPr>
    <w:rPr>
      <w:rFonts w:ascii="Arial" w:hAnsi="Arial" w:eastAsia="Arial" w:cs="Arial"/>
      <w:b/>
      <w:bCs/>
      <w:sz w:val="22"/>
      <w:szCs w:val="22"/>
    </w:rPr>
  </w:style>
  <w:style w:type="paragraph" w:styleId="Diss">
    <w:name w:val="diss"/>
    <w:basedOn w:val="FR1"/>
    <w:qFormat/>
    <w:pPr>
      <w:spacing w:lineRule="auto" w:line="360" w:before="180" w:after="0"/>
      <w:ind w:left="0" w:firstLine="720"/>
      <w:jc w:val="both"/>
    </w:pPr>
    <w:rPr>
      <w:b/>
      <w:bCs/>
      <w:sz w:val="28"/>
      <w:szCs w:val="28"/>
    </w:rPr>
  </w:style>
  <w:style w:type="paragraph" w:styleId="Style15">
    <w:name w:val="ÒÅÊÑÒ"/>
    <w:basedOn w:val="Normal"/>
    <w:qFormat/>
    <w:pPr>
      <w:widowControl w:val="false"/>
      <w:spacing w:lineRule="exact" w:line="280"/>
      <w:ind w:firstLine="454"/>
      <w:jc w:val="both"/>
    </w:pPr>
    <w:rPr/>
  </w:style>
  <w:style w:type="paragraph" w:styleId="Texst">
    <w:name w:val="texst"/>
    <w:basedOn w:val="Normal"/>
    <w:qFormat/>
    <w:pPr>
      <w:widowControl w:val="false"/>
      <w:spacing w:lineRule="exact" w:line="280"/>
      <w:ind w:firstLine="454"/>
      <w:jc w:val="both"/>
    </w:pPr>
    <w:rPr/>
  </w:style>
  <w:style w:type="paragraph" w:styleId="Texst1">
    <w:name w:val="texst1"/>
    <w:basedOn w:val="Texst"/>
    <w:qFormat/>
    <w:pPr>
      <w:spacing w:before="120" w:after="120"/>
      <w:ind w:hanging="0"/>
      <w:jc w:val="center"/>
    </w:pPr>
    <w:rPr>
      <w:b/>
      <w:bCs/>
      <w:sz w:val="24"/>
      <w:szCs w:val="24"/>
    </w:rPr>
  </w:style>
  <w:style w:type="paragraph" w:styleId="BodyText2">
    <w:name w:val="Body Text 2"/>
    <w:basedOn w:val="Normal"/>
    <w:qFormat/>
    <w:pPr>
      <w:spacing w:before="0" w:after="120"/>
      <w:ind w:left="283" w:hanging="0"/>
    </w:pPr>
    <w:rPr/>
  </w:style>
  <w:style w:type="paragraph" w:styleId="Text">
    <w:name w:val="text"/>
    <w:basedOn w:val="BodyText2"/>
    <w:qFormat/>
    <w:pPr>
      <w:widowControl w:val="false"/>
      <w:spacing w:lineRule="exact" w:line="280" w:before="0" w:after="0"/>
      <w:ind w:left="0" w:firstLine="454"/>
      <w:jc w:val="both"/>
    </w:pPr>
    <w:rPr/>
  </w:style>
  <w:style w:type="paragraph" w:styleId="BodyTextIndent2">
    <w:name w:val="Body Text Indent 2"/>
    <w:basedOn w:val="Normal"/>
    <w:qFormat/>
    <w:pPr>
      <w:spacing w:lineRule="auto" w:line="480" w:before="0" w:after="120"/>
      <w:ind w:left="283" w:hanging="0"/>
    </w:pPr>
    <w:rPr/>
  </w:style>
  <w:style w:type="paragraph" w:styleId="Text1">
    <w:name w:val="text1"/>
    <w:basedOn w:val="BodyTextIndent2"/>
    <w:qFormat/>
    <w:pPr>
      <w:widowControl w:val="false"/>
      <w:spacing w:lineRule="exact" w:line="280" w:before="120" w:after="120"/>
      <w:ind w:left="0" w:hanging="0"/>
      <w:jc w:val="center"/>
    </w:pPr>
    <w:rPr>
      <w:b/>
      <w:bCs/>
      <w:sz w:val="24"/>
      <w:szCs w:val="24"/>
    </w:rPr>
  </w:style>
  <w:style w:type="paragraph" w:styleId="2">
    <w:name w:val="ÒÅÊÑÒ 2"/>
    <w:basedOn w:val="Heading1"/>
    <w:qFormat/>
    <w:pPr>
      <w:widowControl w:val="false"/>
      <w:numPr>
        <w:ilvl w:val="0"/>
        <w:numId w:val="0"/>
      </w:numPr>
      <w:spacing w:lineRule="exact" w:line="260" w:before="120" w:after="120"/>
      <w:jc w:val="center"/>
      <w:outlineLvl w:val="9"/>
    </w:pPr>
    <w:rPr>
      <w:rFonts w:ascii="Times New Roman" w:hAnsi="Times New Roman" w:eastAsia="Times New Roman" w:cs="Times New Roman"/>
      <w:kern w:val="0"/>
      <w:sz w:val="22"/>
      <w:szCs w:val="22"/>
    </w:rPr>
  </w:style>
  <w:style w:type="paragraph" w:styleId="PlainText">
    <w:name w:val="Plain Text"/>
    <w:basedOn w:val="Normal"/>
    <w:qFormat/>
    <w:pPr>
      <w:widowControl w:val="false"/>
      <w:spacing w:lineRule="auto" w:line="319"/>
      <w:ind w:firstLine="280"/>
      <w:jc w:val="both"/>
    </w:pPr>
    <w:rPr/>
  </w:style>
  <w:style w:type="paragraph" w:styleId="21">
    <w:name w:val="Ñòèëü2"/>
    <w:basedOn w:val="1"/>
    <w:qFormat/>
    <w:pPr>
      <w:spacing w:before="120" w:after="120"/>
    </w:pPr>
    <w:rPr>
      <w:b/>
      <w:bCs/>
      <w:sz w:val="26"/>
      <w:szCs w:val="26"/>
    </w:rPr>
  </w:style>
  <w:style w:type="paragraph" w:styleId="Fr2">
    <w:name w:val="fr2"/>
    <w:basedOn w:val="Normal"/>
    <w:qFormat/>
    <w:pPr>
      <w:spacing w:before="100" w:after="100"/>
    </w:pPr>
    <w:rPr>
      <w:color w:val="000000"/>
      <w:sz w:val="24"/>
      <w:szCs w:val="24"/>
    </w:rPr>
  </w:style>
  <w:style w:type="paragraph" w:styleId="BodyTextIndent3">
    <w:name w:val="Body Text Indent 3"/>
    <w:basedOn w:val="Normal"/>
    <w:qFormat/>
    <w:pPr>
      <w:ind w:firstLine="720"/>
      <w:jc w:val="both"/>
    </w:pPr>
    <w:rPr>
      <w:rFonts w:ascii="Arial" w:hAnsi="Arial" w:eastAsia="Arial"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WPlainText">
    <w:name w:val="WW-Plain Text"/>
    <w:basedOn w:val="Normal"/>
    <w:qFormat/>
    <w:pPr/>
    <w:rPr>
      <w:rFonts w:ascii="Windsor" w:hAnsi="Windsor" w:eastAsia="Windsor" w:cs="Windso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23:26:00Z</dcterms:created>
  <dc:creator>Boris Berdichevski</dc:creator>
  <dc:description/>
  <dc:language>en-US</dc:language>
  <cp:lastModifiedBy>Boris Berdichevski</cp:lastModifiedBy>
  <dcterms:modified xsi:type="dcterms:W3CDTF">2001-04-22T23:26:00Z</dcterms:modified>
  <cp:revision>2</cp:revision>
  <dc:subject>Vladimir Sherbakov</dc:subject>
  <dc:title>Vse ob Atlantide</dc:title>
</cp:coreProperties>
</file>