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jc w:val="center"/>
        <w:rPr>
          <w:rFonts w:ascii="Arial" w:hAnsi="Arial" w:eastAsia="Arial" w:cs="Arial"/>
          <w:b/>
          <w:b/>
          <w:bCs/>
          <w:color w:val="0000FF"/>
          <w:sz w:val="24"/>
          <w:szCs w:val="24"/>
        </w:rPr>
      </w:pPr>
      <w:r>
        <w:rPr>
          <w:rFonts w:eastAsia="Arial Cyr" w:cs="Arial Cyr" w:ascii="Arial Cyr" w:hAnsi="Arial Cyr"/>
          <w:b/>
          <w:bCs/>
          <w:sz w:val="24"/>
          <w:szCs w:val="24"/>
        </w:rPr>
        <w:t xml:space="preserve">Сведения об авторе можно найти по адресу: </w:t>
      </w:r>
      <w:r>
        <w:rPr>
          <w:rFonts w:eastAsia="Arial" w:cs="Arial" w:ascii="Arial" w:hAnsi="Arial"/>
          <w:b/>
          <w:bCs/>
          <w:color w:val="0000FF"/>
          <w:sz w:val="24"/>
          <w:szCs w:val="24"/>
          <w:lang w:val="en-US"/>
        </w:rPr>
        <w:t>http</w:t>
      </w:r>
      <w:r>
        <w:rPr>
          <w:rFonts w:eastAsia="Arial" w:cs="Arial" w:ascii="Arial" w:hAnsi="Arial"/>
          <w:b/>
          <w:bCs/>
          <w:color w:val="0000FF"/>
          <w:sz w:val="24"/>
          <w:szCs w:val="24"/>
        </w:rPr>
        <w:t>://</w:t>
      </w:r>
      <w:r>
        <w:rPr>
          <w:rFonts w:eastAsia="Arial" w:cs="Arial" w:ascii="Arial" w:hAnsi="Arial"/>
          <w:b/>
          <w:bCs/>
          <w:color w:val="0000FF"/>
          <w:sz w:val="24"/>
          <w:szCs w:val="24"/>
          <w:lang w:val="en-US"/>
        </w:rPr>
        <w:t>www</w:t>
      </w:r>
      <w:r>
        <w:rPr>
          <w:rFonts w:eastAsia="Arial" w:cs="Arial" w:ascii="Arial" w:hAnsi="Arial"/>
          <w:b/>
          <w:bCs/>
          <w:color w:val="0000FF"/>
          <w:sz w:val="24"/>
          <w:szCs w:val="24"/>
        </w:rPr>
        <w:t>.</w:t>
      </w:r>
      <w:r>
        <w:rPr>
          <w:rFonts w:eastAsia="Arial" w:cs="Arial" w:ascii="Arial" w:hAnsi="Arial"/>
          <w:b/>
          <w:bCs/>
          <w:color w:val="0000FF"/>
          <w:sz w:val="24"/>
          <w:szCs w:val="24"/>
          <w:lang w:val="en-US"/>
        </w:rPr>
        <w:t>chat</w:t>
      </w:r>
      <w:r>
        <w:rPr>
          <w:rFonts w:eastAsia="Arial" w:cs="Arial" w:ascii="Arial" w:hAnsi="Arial"/>
          <w:b/>
          <w:bCs/>
          <w:color w:val="0000FF"/>
          <w:sz w:val="24"/>
          <w:szCs w:val="24"/>
        </w:rPr>
        <w:t>.</w:t>
      </w:r>
      <w:r>
        <w:rPr>
          <w:rFonts w:eastAsia="Arial" w:cs="Arial" w:ascii="Arial" w:hAnsi="Arial"/>
          <w:b/>
          <w:bCs/>
          <w:color w:val="0000FF"/>
          <w:sz w:val="24"/>
          <w:szCs w:val="24"/>
          <w:lang w:val="en-US"/>
        </w:rPr>
        <w:t>ru</w:t>
      </w:r>
      <w:r>
        <w:rPr>
          <w:rFonts w:eastAsia="Arial" w:cs="Arial" w:ascii="Arial" w:hAnsi="Arial"/>
          <w:b/>
          <w:bCs/>
          <w:color w:val="0000FF"/>
          <w:sz w:val="24"/>
          <w:szCs w:val="24"/>
        </w:rPr>
        <w:t>/~</w:t>
      </w:r>
      <w:r>
        <w:rPr>
          <w:rFonts w:eastAsia="Arial" w:cs="Arial" w:ascii="Arial" w:hAnsi="Arial"/>
          <w:b/>
          <w:bCs/>
          <w:color w:val="0000FF"/>
          <w:sz w:val="24"/>
          <w:szCs w:val="24"/>
          <w:lang w:val="en-US"/>
        </w:rPr>
        <w:t>god</w:t>
      </w:r>
      <w:r>
        <w:rPr>
          <w:rFonts w:eastAsia="Arial" w:cs="Arial" w:ascii="Arial" w:hAnsi="Arial"/>
          <w:b/>
          <w:bCs/>
          <w:color w:val="0000FF"/>
          <w:sz w:val="24"/>
          <w:szCs w:val="24"/>
        </w:rPr>
        <w:t>_</w:t>
      </w:r>
      <w:r>
        <w:rPr>
          <w:rFonts w:eastAsia="Arial" w:cs="Arial" w:ascii="Arial" w:hAnsi="Arial"/>
          <w:b/>
          <w:bCs/>
          <w:color w:val="0000FF"/>
          <w:sz w:val="24"/>
          <w:szCs w:val="24"/>
          <w:lang w:val="en-US"/>
        </w:rPr>
        <w:t>town</w:t>
      </w:r>
      <w:r>
        <w:rPr>
          <w:rFonts w:eastAsia="Arial" w:cs="Arial" w:ascii="Arial" w:hAnsi="Arial"/>
          <w:b/>
          <w:bCs/>
          <w:color w:val="0000FF"/>
          <w:sz w:val="24"/>
          <w:szCs w:val="24"/>
        </w:rPr>
        <w:t>/</w:t>
      </w:r>
      <w:r>
        <w:rPr>
          <w:rFonts w:eastAsia="Arial" w:cs="Arial" w:ascii="Arial" w:hAnsi="Arial"/>
          <w:b/>
          <w:bCs/>
          <w:color w:val="0000FF"/>
          <w:sz w:val="24"/>
          <w:szCs w:val="24"/>
          <w:lang w:val="en-US"/>
        </w:rPr>
        <w:t>sherbakov</w:t>
      </w:r>
    </w:p>
    <w:p>
      <w:pPr>
        <w:pStyle w:val="PlainText"/>
        <w:widowControl w:val="false"/>
        <w:jc w:val="center"/>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r>
    </w:p>
    <w:p>
      <w:pPr>
        <w:pStyle w:val="PlainText"/>
        <w:widowControl w:val="false"/>
        <w:jc w:val="center"/>
        <w:rPr/>
      </w:pPr>
      <w:r>
        <w:rPr>
          <w:rFonts w:eastAsia="Arial Cyr" w:cs="Arial Cyr" w:ascii="Arial Cyr" w:hAnsi="Arial Cyr"/>
          <w:b/>
          <w:bCs/>
          <w:color w:val="FF0000"/>
          <w:sz w:val="24"/>
          <w:szCs w:val="24"/>
        </w:rPr>
        <w:t>Книга отправлена</w:t>
      </w:r>
      <w:r>
        <w:rPr>
          <w:rFonts w:eastAsia="Arial" w:cs="Arial" w:ascii="Arial" w:hAnsi="Arial"/>
          <w:b/>
          <w:bCs/>
          <w:color w:val="FF0000"/>
          <w:sz w:val="24"/>
          <w:szCs w:val="24"/>
        </w:rPr>
        <w:t xml:space="preserve"> </w:t>
      </w:r>
      <w:r>
        <w:rPr>
          <w:rFonts w:eastAsia="Arial Cyr" w:cs="Arial Cyr" w:ascii="Arial Cyr" w:hAnsi="Arial Cyr"/>
          <w:b/>
          <w:bCs/>
          <w:color w:val="FF0000"/>
          <w:sz w:val="24"/>
          <w:szCs w:val="24"/>
        </w:rPr>
        <w:t>в Интернет</w:t>
      </w:r>
      <w:r>
        <w:rPr>
          <w:rFonts w:eastAsia="Arial" w:cs="Arial" w:ascii="Arial" w:hAnsi="Arial"/>
          <w:b/>
          <w:bCs/>
          <w:color w:val="FF0000"/>
          <w:sz w:val="24"/>
          <w:szCs w:val="24"/>
        </w:rPr>
        <w:t xml:space="preserve"> </w:t>
      </w:r>
      <w:r>
        <w:rPr>
          <w:rFonts w:eastAsia="Arial Cyr" w:cs="Arial Cyr" w:ascii="Arial Cyr" w:hAnsi="Arial Cyr"/>
          <w:b/>
          <w:bCs/>
          <w:color w:val="FF0000"/>
          <w:sz w:val="24"/>
          <w:szCs w:val="24"/>
        </w:rPr>
        <w:t>с разрешения автора</w:t>
      </w:r>
      <w:r>
        <w:rPr>
          <w:rFonts w:eastAsia="Arial" w:cs="Arial" w:ascii="Arial" w:hAnsi="Arial"/>
          <w:b/>
          <w:bCs/>
          <w:color w:val="FF0000"/>
          <w:sz w:val="24"/>
          <w:szCs w:val="24"/>
        </w:rPr>
        <w:t>.</w:t>
      </w:r>
    </w:p>
    <w:p>
      <w:pPr>
        <w:pStyle w:val="PlainText"/>
        <w:widowControl w:val="false"/>
        <w:jc w:val="center"/>
        <w:rPr/>
      </w:pPr>
      <w:r>
        <w:rPr>
          <w:rFonts w:eastAsia="Arial Cyr" w:cs="Arial Cyr" w:ascii="Arial Cyr" w:hAnsi="Arial Cyr"/>
          <w:b/>
          <w:bCs/>
          <w:color w:val="FF0000"/>
          <w:sz w:val="24"/>
          <w:szCs w:val="24"/>
        </w:rPr>
        <w:t>Все права на книгу</w:t>
      </w:r>
      <w:r>
        <w:rPr>
          <w:rFonts w:eastAsia="Arial" w:cs="Arial" w:ascii="Arial" w:hAnsi="Arial"/>
          <w:b/>
          <w:bCs/>
          <w:color w:val="FF0000"/>
          <w:sz w:val="24"/>
          <w:szCs w:val="24"/>
        </w:rPr>
        <w:t xml:space="preserve"> </w:t>
      </w:r>
      <w:r>
        <w:rPr>
          <w:rFonts w:eastAsia="Arial Cyr" w:cs="Arial Cyr" w:ascii="Arial Cyr" w:hAnsi="Arial Cyr"/>
          <w:b/>
          <w:bCs/>
          <w:color w:val="FF0000"/>
          <w:sz w:val="24"/>
          <w:szCs w:val="24"/>
        </w:rPr>
        <w:t>принадлежат</w:t>
      </w:r>
      <w:r>
        <w:rPr>
          <w:rFonts w:eastAsia="Arial" w:cs="Arial" w:ascii="Arial" w:hAnsi="Arial"/>
          <w:b/>
          <w:bCs/>
          <w:color w:val="FF0000"/>
          <w:sz w:val="24"/>
          <w:szCs w:val="24"/>
        </w:rPr>
        <w:t xml:space="preserve"> </w:t>
      </w:r>
      <w:r>
        <w:rPr>
          <w:rFonts w:eastAsia="Arial Cyr" w:cs="Arial Cyr" w:ascii="Arial Cyr" w:hAnsi="Arial Cyr"/>
          <w:b/>
          <w:bCs/>
          <w:color w:val="FF0000"/>
          <w:sz w:val="24"/>
          <w:szCs w:val="24"/>
        </w:rPr>
        <w:t>Владимиру</w:t>
      </w:r>
      <w:r>
        <w:rPr>
          <w:rFonts w:eastAsia="Arial" w:cs="Arial" w:ascii="Arial" w:hAnsi="Arial"/>
          <w:b/>
          <w:bCs/>
          <w:color w:val="FF0000"/>
          <w:sz w:val="24"/>
          <w:szCs w:val="24"/>
        </w:rPr>
        <w:t xml:space="preserve"> </w:t>
      </w:r>
      <w:r>
        <w:rPr>
          <w:rFonts w:eastAsia="Arial Cyr" w:cs="Arial Cyr" w:ascii="Arial Cyr" w:hAnsi="Arial Cyr"/>
          <w:b/>
          <w:bCs/>
          <w:color w:val="FF0000"/>
          <w:sz w:val="24"/>
          <w:szCs w:val="24"/>
        </w:rPr>
        <w:t>Щербакову</w:t>
      </w:r>
      <w:r>
        <w:rPr>
          <w:rFonts w:eastAsia="Arial" w:cs="Arial" w:ascii="Arial" w:hAnsi="Arial"/>
          <w:b/>
          <w:bCs/>
          <w:color w:val="FF0000"/>
          <w:sz w:val="24"/>
          <w:szCs w:val="24"/>
        </w:rPr>
        <w:t>.</w:t>
      </w:r>
    </w:p>
    <w:p>
      <w:pPr>
        <w:pStyle w:val="PlainText"/>
        <w:widowControl w:val="false"/>
        <w:jc w:val="center"/>
        <w:rPr>
          <w:rFonts w:ascii="Arial" w:hAnsi="Arial" w:eastAsia="Arial" w:cs="Arial"/>
          <w:b/>
          <w:b/>
          <w:bCs/>
          <w:color w:val="FF0000"/>
          <w:sz w:val="24"/>
          <w:szCs w:val="24"/>
        </w:rPr>
      </w:pPr>
      <w:r>
        <w:rPr>
          <w:rFonts w:eastAsia="Arial" w:cs="Arial" w:ascii="Arial" w:hAnsi="Arial"/>
          <w:b/>
          <w:bCs/>
          <w:color w:val="FF0000"/>
          <w:sz w:val="24"/>
          <w:szCs w:val="24"/>
        </w:rPr>
      </w:r>
    </w:p>
    <w:p>
      <w:pPr>
        <w:pStyle w:val="PlainText"/>
        <w:widowControl w:val="false"/>
        <w:jc w:val="center"/>
        <w:rPr>
          <w:rFonts w:ascii="Arial Cyr" w:hAnsi="Arial Cyr" w:eastAsia="Arial Cyr" w:cs="Arial Cyr"/>
          <w:b/>
          <w:b/>
          <w:bCs/>
          <w:sz w:val="24"/>
          <w:szCs w:val="24"/>
        </w:rPr>
      </w:pPr>
      <w:r>
        <w:rPr>
          <w:rFonts w:eastAsia="Arial Cyr" w:cs="Arial Cyr" w:ascii="Arial Cyr" w:hAnsi="Arial Cyr"/>
          <w:b/>
          <w:bCs/>
          <w:sz w:val="24"/>
          <w:szCs w:val="24"/>
        </w:rPr>
        <w:t>Владимир Щербаков</w:t>
      </w:r>
    </w:p>
    <w:p>
      <w:pPr>
        <w:pStyle w:val="PlainText"/>
        <w:widowControl w:val="false"/>
        <w:jc w:val="center"/>
        <w:rPr>
          <w:rFonts w:ascii="Arial" w:hAnsi="Arial" w:eastAsia="Arial" w:cs="Arial"/>
          <w:b/>
          <w:b/>
          <w:bCs/>
          <w:sz w:val="24"/>
          <w:szCs w:val="24"/>
        </w:rPr>
      </w:pPr>
      <w:r>
        <w:rPr>
          <w:rFonts w:eastAsia="Arial" w:cs="Arial" w:ascii="Arial" w:hAnsi="Arial"/>
          <w:b/>
          <w:bCs/>
          <w:sz w:val="24"/>
          <w:szCs w:val="24"/>
        </w:rPr>
      </w:r>
    </w:p>
    <w:p>
      <w:pPr>
        <w:pStyle w:val="PlainText"/>
        <w:widowControl w:val="false"/>
        <w:jc w:val="center"/>
        <w:rPr>
          <w:rFonts w:ascii="Arial Cyr" w:hAnsi="Arial Cyr" w:eastAsia="Arial Cyr" w:cs="Arial Cyr"/>
          <w:b/>
          <w:b/>
          <w:bCs/>
          <w:sz w:val="24"/>
          <w:szCs w:val="24"/>
        </w:rPr>
      </w:pPr>
      <w:r>
        <w:rPr>
          <w:rFonts w:eastAsia="Arial Cyr" w:cs="Arial Cyr" w:ascii="Arial Cyr" w:hAnsi="Arial Cyr"/>
          <w:b/>
          <w:bCs/>
          <w:sz w:val="24"/>
          <w:szCs w:val="24"/>
        </w:rPr>
        <w:t>ВСТРЕЧИ С БОГОМАТЕРЬЮ</w:t>
      </w:r>
    </w:p>
    <w:p>
      <w:pPr>
        <w:pStyle w:val="PlainText"/>
        <w:widowControl w:val="false"/>
        <w:jc w:val="center"/>
        <w:rPr>
          <w:rFonts w:ascii="Arial" w:hAnsi="Arial" w:eastAsia="Arial" w:cs="Arial"/>
          <w:b/>
          <w:b/>
          <w:bCs/>
          <w:sz w:val="24"/>
          <w:szCs w:val="24"/>
        </w:rPr>
      </w:pPr>
      <w:r>
        <w:rPr>
          <w:rFonts w:eastAsia="Arial" w:cs="Arial" w:ascii="Arial" w:hAnsi="Arial"/>
          <w:b/>
          <w:bCs/>
          <w:sz w:val="24"/>
          <w:szCs w:val="24"/>
        </w:rPr>
      </w:r>
    </w:p>
    <w:p>
      <w:pPr>
        <w:pStyle w:val="PlainText"/>
        <w:widowControl w:val="false"/>
        <w:jc w:val="center"/>
        <w:rPr>
          <w:rFonts w:ascii="Arial Cyr" w:hAnsi="Arial Cyr" w:eastAsia="Arial Cyr" w:cs="Arial Cyr"/>
          <w:b/>
          <w:b/>
          <w:bCs/>
          <w:sz w:val="24"/>
          <w:szCs w:val="24"/>
        </w:rPr>
      </w:pPr>
      <w:r>
        <w:rPr>
          <w:rFonts w:eastAsia="Arial Cyr" w:cs="Arial Cyr" w:ascii="Arial Cyr" w:hAnsi="Arial Cyr"/>
          <w:b/>
          <w:bCs/>
          <w:sz w:val="24"/>
          <w:szCs w:val="24"/>
        </w:rPr>
        <w:t>Чарующе прекрасной богине, Матери мира.</w:t>
      </w:r>
    </w:p>
    <w:p>
      <w:pPr>
        <w:pStyle w:val="PlainText"/>
        <w:jc w:val="center"/>
        <w:rPr>
          <w:rFonts w:ascii="Arial" w:hAnsi="Arial" w:eastAsia="Arial" w:cs="Arial"/>
          <w:b/>
          <w:b/>
          <w:bCs/>
          <w:sz w:val="24"/>
          <w:szCs w:val="24"/>
        </w:rPr>
      </w:pPr>
      <w:r>
        <w:rPr>
          <w:rFonts w:eastAsia="Arial" w:cs="Arial" w:ascii="Arial" w:hAnsi="Arial"/>
          <w:b/>
          <w:bCs/>
          <w:sz w:val="24"/>
          <w:szCs w:val="24"/>
        </w:rPr>
      </w:r>
    </w:p>
    <w:p>
      <w:pPr>
        <w:pStyle w:val="PlainText"/>
        <w:jc w:val="center"/>
        <w:rPr>
          <w:rFonts w:ascii="Arial Cyr" w:hAnsi="Arial Cyr" w:eastAsia="Arial Cyr" w:cs="Arial Cyr"/>
          <w:b/>
          <w:b/>
          <w:bCs/>
          <w:sz w:val="24"/>
          <w:szCs w:val="24"/>
        </w:rPr>
      </w:pPr>
      <w:r>
        <w:rPr>
          <w:rFonts w:eastAsia="Arial Cyr" w:cs="Arial Cyr" w:ascii="Arial Cyr" w:hAnsi="Arial Cyr"/>
          <w:b/>
          <w:bCs/>
          <w:sz w:val="24"/>
          <w:szCs w:val="24"/>
        </w:rPr>
        <w:t>ПРЕДИСЛОВИЕ</w:t>
      </w:r>
    </w:p>
    <w:p>
      <w:pPr>
        <w:pStyle w:val="PlainText"/>
        <w:jc w:val="both"/>
        <w:rPr>
          <w:rFonts w:ascii="Arial" w:hAnsi="Arial" w:eastAsia="Arial" w:cs="Arial"/>
          <w:b/>
          <w:b/>
          <w:bCs/>
          <w:sz w:val="24"/>
          <w:szCs w:val="24"/>
        </w:rPr>
      </w:pPr>
      <w:r>
        <w:rPr>
          <w:rFonts w:eastAsia="Arial" w:cs="Arial" w:ascii="Arial" w:hAnsi="Arial"/>
          <w:b/>
          <w:bCs/>
          <w:sz w:val="24"/>
          <w:szCs w:val="24"/>
        </w:rPr>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ир богов - реальность. Мне посчастливилось открыть город скандинавских богов Асгард, но даже после этого я не мог рассчитывать на то, что явится живая великая богиня и расскажет о городе богов, который старше, древнее Асгарда. Появление великой богини было для меня,  ученого и писателя, величайшей неожиданностью,  хотя я знал и до этого о других пространствах и измерениях, о  цивилизации богов,  о законах,  о законах космоса,  обуславливающих смену эр на Земле.  Оказалось - и имена богов меняются.  Богиня,  встречам с которой посвящена эта книга,  известна под именами Исиды (в древнем Египте), Афродиты (в Малой Азии и Греции),  Анахиты (в древней Персии),  Багбарту  (в Урарту), Рожанны (на территории Европы в допотопное еще время).</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рующие знают ее как Деву Марию - Богородицу,  иные из них сподобились слышать ее  голос с икон.  Живая великая богиня говорит с людьми на тех языках, которыми они владеют.  Это относится не только к словарю, но и содержанию бесед.  С верующими речь идет об их вере. С теми, кто способен не только верить, но и обрести точное знание о мире богов,  Божья Матерь беседует так, как о том рассказано ниже.</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 следует даже из краткого перечня имен великой богини,  христианство отражает и веру и часть истины о боге Отце.  Но мир устроен сложнее.  Совсем недавно началась Эра Водолея. Человечеству пришло  время  узнать  и  другую часть истины и дополнить веру знанием, соединив их. Иерархия богов - реальность. Я рассказываю правду о творце и богах, и я написал это по личному поручению Божьей Матери (факт достойный изумления, но совершенно достоверный). Надеюсь, мое документальное повествование,  независимо от короткого предуведомления, приведет  читателя к верным представлениям и поможет осознать происшедшее.</w:t>
      </w:r>
    </w:p>
    <w:p>
      <w:pPr>
        <w:pStyle w:val="PlainText"/>
        <w:jc w:val="both"/>
        <w:rPr>
          <w:rFonts w:ascii="Arial" w:hAnsi="Arial" w:eastAsia="Arial" w:cs="Arial"/>
          <w:sz w:val="24"/>
          <w:szCs w:val="24"/>
        </w:rPr>
      </w:pPr>
      <w:r>
        <w:rPr>
          <w:rFonts w:eastAsia="Arial" w:cs="Arial" w:ascii="Arial" w:hAnsi="Arial"/>
          <w:sz w:val="24"/>
          <w:szCs w:val="24"/>
        </w:rPr>
      </w:r>
    </w:p>
    <w:p>
      <w:pPr>
        <w:pStyle w:val="PlainText"/>
        <w:jc w:val="right"/>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Владимир Щербаков</w:t>
      </w:r>
    </w:p>
    <w:p>
      <w:pPr>
        <w:pStyle w:val="PlainText"/>
        <w:widowControl w:val="false"/>
        <w:jc w:val="center"/>
        <w:rPr>
          <w:rFonts w:ascii="Arial" w:hAnsi="Arial" w:eastAsia="Arial" w:cs="Arial"/>
          <w:b/>
          <w:b/>
          <w:bCs/>
          <w:sz w:val="24"/>
          <w:szCs w:val="24"/>
        </w:rPr>
      </w:pPr>
      <w:r>
        <w:rPr>
          <w:rFonts w:eastAsia="Arial" w:cs="Arial" w:ascii="Arial" w:hAnsi="Arial"/>
          <w:b/>
          <w:bCs/>
          <w:sz w:val="24"/>
          <w:szCs w:val="24"/>
        </w:rPr>
      </w:r>
    </w:p>
    <w:p>
      <w:pPr>
        <w:pStyle w:val="PlainText"/>
        <w:widowControl w:val="false"/>
        <w:jc w:val="center"/>
        <w:rPr>
          <w:rFonts w:ascii="Arial Cyr" w:hAnsi="Arial Cyr" w:eastAsia="Arial Cyr" w:cs="Arial Cyr"/>
          <w:b/>
          <w:b/>
          <w:bCs/>
          <w:sz w:val="24"/>
          <w:szCs w:val="24"/>
        </w:rPr>
      </w:pPr>
      <w:r>
        <w:rPr>
          <w:rFonts w:eastAsia="Arial Cyr" w:cs="Arial Cyr" w:ascii="Arial Cyr" w:hAnsi="Arial Cyr"/>
          <w:b/>
          <w:bCs/>
          <w:sz w:val="24"/>
          <w:szCs w:val="24"/>
        </w:rPr>
        <w:t>Часть первая</w:t>
      </w:r>
    </w:p>
    <w:p>
      <w:pPr>
        <w:pStyle w:val="PlainText"/>
        <w:widowControl w:val="false"/>
        <w:jc w:val="center"/>
        <w:rPr>
          <w:rFonts w:ascii="Arial" w:hAnsi="Arial" w:eastAsia="Arial" w:cs="Arial"/>
          <w:b/>
          <w:b/>
          <w:bCs/>
          <w:sz w:val="24"/>
          <w:szCs w:val="24"/>
        </w:rPr>
      </w:pPr>
      <w:r>
        <w:rPr>
          <w:rFonts w:eastAsia="Arial" w:cs="Arial" w:ascii="Arial" w:hAnsi="Arial"/>
          <w:b/>
          <w:bCs/>
          <w:sz w:val="24"/>
          <w:szCs w:val="24"/>
        </w:rPr>
      </w:r>
    </w:p>
    <w:p>
      <w:pPr>
        <w:pStyle w:val="PlainText"/>
        <w:widowControl w:val="false"/>
        <w:jc w:val="center"/>
        <w:rPr>
          <w:rFonts w:ascii="Arial Cyr" w:hAnsi="Arial Cyr" w:eastAsia="Arial Cyr" w:cs="Arial Cyr"/>
          <w:b/>
          <w:b/>
          <w:bCs/>
          <w:sz w:val="24"/>
          <w:szCs w:val="24"/>
        </w:rPr>
      </w:pPr>
      <w:r>
        <w:rPr>
          <w:rFonts w:eastAsia="Arial Cyr" w:cs="Arial Cyr" w:ascii="Arial Cyr" w:hAnsi="Arial Cyr"/>
          <w:b/>
          <w:bCs/>
          <w:sz w:val="24"/>
          <w:szCs w:val="24"/>
        </w:rPr>
        <w:t>НАЧАЛО ЭРЫ ВОДОЛЕЯ</w:t>
      </w:r>
    </w:p>
    <w:p>
      <w:pPr>
        <w:pStyle w:val="PlainText"/>
        <w:widowControl w:val="false"/>
        <w:jc w:val="center"/>
        <w:rPr>
          <w:rFonts w:ascii="Arial" w:hAnsi="Arial" w:eastAsia="Arial" w:cs="Arial"/>
          <w:b/>
          <w:b/>
          <w:bCs/>
          <w:sz w:val="24"/>
          <w:szCs w:val="24"/>
        </w:rPr>
      </w:pPr>
      <w:r>
        <w:rPr>
          <w:rFonts w:eastAsia="Arial" w:cs="Arial" w:ascii="Arial" w:hAnsi="Arial"/>
          <w:b/>
          <w:bCs/>
          <w:sz w:val="24"/>
          <w:szCs w:val="24"/>
        </w:rPr>
      </w:r>
    </w:p>
    <w:p>
      <w:pPr>
        <w:pStyle w:val="PlainText"/>
        <w:widowControl w:val="false"/>
        <w:jc w:val="center"/>
        <w:rPr>
          <w:rFonts w:ascii="Arial" w:hAnsi="Arial" w:eastAsia="Arial" w:cs="Arial"/>
          <w:b/>
          <w:b/>
          <w:bCs/>
          <w:sz w:val="24"/>
          <w:szCs w:val="24"/>
        </w:rPr>
      </w:pPr>
      <w:r>
        <w:rPr>
          <w:rFonts w:eastAsia="Arial" w:cs="Arial" w:ascii="Arial" w:hAnsi="Arial"/>
          <w:b/>
          <w:bCs/>
          <w:sz w:val="24"/>
          <w:szCs w:val="24"/>
        </w:rPr>
      </w:r>
    </w:p>
    <w:p>
      <w:pPr>
        <w:pStyle w:val="PlainText"/>
        <w:widowControl w:val="false"/>
        <w:jc w:val="center"/>
        <w:rPr>
          <w:rFonts w:ascii="Arial" w:hAnsi="Arial" w:eastAsia="Arial" w:cs="Arial"/>
          <w:b/>
          <w:b/>
          <w:bCs/>
          <w:sz w:val="24"/>
          <w:szCs w:val="24"/>
        </w:rPr>
      </w:pPr>
      <w:r>
        <w:rPr>
          <w:rFonts w:eastAsia="Arial" w:cs="Arial" w:ascii="Arial" w:hAnsi="Arial"/>
          <w:b/>
          <w:bCs/>
          <w:sz w:val="24"/>
          <w:szCs w:val="24"/>
        </w:rPr>
      </w:r>
    </w:p>
    <w:p>
      <w:pPr>
        <w:pStyle w:val="PlainText"/>
        <w:widowControl w:val="false"/>
        <w:jc w:val="center"/>
        <w:rPr>
          <w:rFonts w:ascii="Arial Cyr" w:hAnsi="Arial Cyr" w:eastAsia="Arial Cyr" w:cs="Arial Cyr"/>
          <w:b/>
          <w:b/>
          <w:bCs/>
          <w:sz w:val="24"/>
          <w:szCs w:val="24"/>
        </w:rPr>
      </w:pPr>
      <w:r>
        <w:rPr>
          <w:rFonts w:eastAsia="Arial Cyr" w:cs="Arial Cyr" w:ascii="Arial Cyr" w:hAnsi="Arial Cyr"/>
          <w:b/>
          <w:bCs/>
          <w:sz w:val="24"/>
          <w:szCs w:val="24"/>
        </w:rPr>
        <w:t>Поручение богини</w:t>
      </w:r>
    </w:p>
    <w:p>
      <w:pPr>
        <w:pStyle w:val="PlainText"/>
        <w:widowControl w:val="false"/>
        <w:rPr>
          <w:rFonts w:ascii="Arial" w:hAnsi="Arial" w:eastAsia="Arial" w:cs="Arial"/>
          <w:b/>
          <w:b/>
          <w:bCs/>
          <w:sz w:val="24"/>
          <w:szCs w:val="24"/>
        </w:rPr>
      </w:pPr>
      <w:r>
        <w:rPr>
          <w:rFonts w:eastAsia="Arial" w:cs="Arial" w:ascii="Arial" w:hAnsi="Arial"/>
          <w:b/>
          <w:bCs/>
          <w:sz w:val="24"/>
          <w:szCs w:val="24"/>
        </w:rPr>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ликая богиня поручила мне написать эту книгу. Она сказала, чтобы я начал работу второго июня. Сейчас на моих часах четверть второго ночи. Назначенный срок наступил: первое воскресенье лета 1991 года. На безымянном пальце моей правой руки серебряное кольцо, на цепочке - нагрудный амулет. Это подарки богини. Зимой, когда я болел, она явилась и одарила меня тем и другим.  На кольце магический рисунок - моя судьба, моя жизнь. Янтарный амулет-оберег сохранил яркий оранжевый след от луча, исходящего  из раскрытой правой ладони великой богини. Этим лучом она освятила оберег, который должен был мне помочь зимой и весной. Уже в декабре было трудно,  как никогда, все беды мои сошлись точно в фокусе колдовского зеркала. Думаю, меня не было бы уже:  последний год по всем законам зодиака был решающим для меня и, скорее всего последним.</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перь, вызволенный и освобожденный от невзгод, я призываю в союзницы бессонницу, чтобы яснее разобраться в происшедшем, потому что именно в ночные часы я лучше вижу образы прошлого, слышу голоса, оставшиеся в памяти. Пусть они будут фоном для главного - для того, что я хочу рассказать о прекрасной богине,  о городах богов, о мирах и пространствах, где они располагаются.</w:t>
      </w:r>
    </w:p>
    <w:p>
      <w:pPr>
        <w:pStyle w:val="PlainText"/>
        <w:widowControl w:val="false"/>
        <w:rPr>
          <w:rFonts w:ascii="Arial" w:hAnsi="Arial" w:eastAsia="Arial" w:cs="Arial"/>
          <w:sz w:val="24"/>
          <w:szCs w:val="24"/>
        </w:rPr>
      </w:pPr>
      <w:r>
        <w:rPr>
          <w:rFonts w:eastAsia="Arial" w:cs="Arial" w:ascii="Arial" w:hAnsi="Arial"/>
          <w:sz w:val="24"/>
          <w:szCs w:val="24"/>
        </w:rPr>
      </w:r>
    </w:p>
    <w:p>
      <w:pPr>
        <w:pStyle w:val="PlainText"/>
        <w:widowControl w:val="false"/>
        <w:jc w:val="center"/>
        <w:rPr>
          <w:rFonts w:ascii="Arial" w:hAnsi="Arial" w:eastAsia="Arial" w:cs="Arial"/>
          <w:sz w:val="24"/>
          <w:szCs w:val="24"/>
        </w:rPr>
      </w:pPr>
      <w:r>
        <w:rPr>
          <w:rFonts w:eastAsia="Arial" w:cs="Arial" w:ascii="Arial" w:hAnsi="Arial"/>
          <w:sz w:val="24"/>
          <w:szCs w:val="24"/>
        </w:rPr>
        <w:t>* * *</w:t>
      </w:r>
    </w:p>
    <w:p>
      <w:pPr>
        <w:pStyle w:val="PlainText"/>
        <w:widowControl w:val="false"/>
        <w:rPr>
          <w:rFonts w:ascii="Arial" w:hAnsi="Arial" w:eastAsia="Arial" w:cs="Arial"/>
          <w:sz w:val="24"/>
          <w:szCs w:val="24"/>
        </w:rPr>
      </w:pPr>
      <w:r>
        <w:rPr>
          <w:rFonts w:eastAsia="Arial" w:cs="Arial" w:ascii="Arial" w:hAnsi="Arial"/>
          <w:sz w:val="24"/>
          <w:szCs w:val="24"/>
        </w:rPr>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 же все произошло?..</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йствительность намного превзошла фантастику. В семьдесят третьем году на  Черноморском  побережье Кавказа я тонул и почти утонул при волнении моря около четырех баллов;  сознание покинуло меня. Но в ту же минуту, вероятно, оно снова включилось, и я увидел поразительную картину: тоннель и в его конце свет,  и я летел по тоннелю навстречу этому свету. Что это было? Искушенный  читатель отметит сходство мотива с описанными в книге Р.Моуди случаями. Книга называется "Жизнь после жизни" и повествует о жизни души после  смерти человека. Но не будем спешить с выводами. Ведь в конце тоннеля я увидел нечто такое, чего нет у Моуди. Это была золотая стена, золотые дворцы и постройки. Они были как  будто бы освещены заходящим солнцем. Я увидел рощу, листва которой была цвета червонного золота. Всюду был разлит яркий золотой свет. Я не видел теней в этом мире. Надо мной раскинулся ослепительно белый купол. Нет, это не было небом, во всяком случае, оно было непохоже на земное небо,  если только его можно с ним сравнивать. Изумительная картина запечатлелась в моем сознании навсегда.</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помню детали. Спустя некоторое время я очнулся на берегу, за огромным желтовато-серым камнем. Таких камней много близ мыса Видный, что в пятнадцати километрах от Сочи.  Именно там я купался в этот день. Видимо, волна перенесла меня через этот камень. Небольшие шрамы остались на моем теле с тех  самых  пор.  Шальная волна вернула меня в этот мир. Я лежал на гальке, вниз лицом,  брызги и пена доставали мои волосы, шею, спину. Я  был  жив. Встал, осмотрел кровоподтеки, меня некоторое время не покидало ощущение, что это был не я,  а другой человек.  Смотрел на себя точно со стороны. Медленно оделся, побрел к Хосте, пригороду Сочи. И затем месяцы и годы видение чарующего золотого города отдалялось от меня, но не меркло.</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шли годы. Я уже знал книгу Моуди. Вдруг, листая "Эдду", я вздрогнул. Дважды прочел описание золотой рощи Гласир,  которая располагалась в  городе богов  Асгарде.  Та самая роща...  те самые чертоги и дворцы.  От этой мысли можно было сойти с ума.  Асгард - не выдумка!  На небе есть такой  город.  Я изучил эддический цикл мифов.  И пришел к странной мысли: если я видел, то и безвестные авторы мифов тоже видели и вернулись, и рассказали о городе богов на небе.  Второй очень важный вывод: в "Эдде" говорится об Асгарде небесном, а в "Круге земном" об асах-богах рассказывается так, как если бы они жили на Земле, восточнее Дона. "Круг земной" написан средневековым исландским ученым и поэтом Снорри Стурлусоном. А если действительно, кроме небесного, есть еще Асгард земной,  копия города богов? На этот вопрос я вскоре ответил утвердительно. Мне посчастливилось найти золотую рощу на Земле. В ней росли деревья пурпурного  персика  -  так называется этот вид дендрологами.  Я отождествил развалины древних храмов и построек парфянской эпохи в  Копетдаге  (нынешняя Туркмения) с чертогами Асгарда. Археологи там были и до меня, но они не знали, с чем имеют дело. Им и присниться не могло, что это Асгард. Я нашел знаменитое Идавелль-поле,  на котором боги соберутся после конца мира,  я нашел гипсовые шары, которые служили им для игр. В осетинском эпосе "Нарты" я прочел описание божественных игр асов. И главное - удалось найти и отождествить фундамент удивительной, главной постройки Асгарда - Валгаллы. Это замок Одина,  верховного аса.  В мае 1989 года ТАСС опубликовал официальное сообщение об открытии мной Асгарда,  города скандинавских богов. Поразительная деталь: географическая карта Исландии кажется повторением карты Средней Азии. Повторяются названия рек,  озер, ледников, гор. Предки скандинавов две тысячи лет назад проделали большой путь к Дону,  затем к Скандинавии. Такие переселения - скорее правило, чем исключение в истории народов и племен.</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связано  с глобальной катастрофой,  которая произошла примерно двенадцать тысяч лет назад. Об этом рассказал мне вулканический пепел, засыпавший  стада  мамонтов в Сибири,  устлавший дно озер - от Ирландии до Дальнего Востока.  Это были грандиозные сели,  грязь и вода залили долины многих рек, погубили десять-двенадцать видов животных,  пасшихся по их берегам. И одновременно это самый страшный из потопов на  нашей  планете.  Катастрофу  можно объяснить падением астероида в Атлантике.  А после этого все изменилось. Образовался Гольфстрим.  Льды,  покрывавшие север Европы, растаяли. Климат потеплел. Сюда двинулись люди. Племена и целые народы древности постепенно переселялись в Европу.  Это имело большие (ударение на первом слоге)  последствия для истории, чем перемещение континентов для геофизики. Прошлое народов Европы следует искать в Азии. Там их корни. Там европейцы создали удивительные цивилизации и города,  неповторимое искусство. Тюрки и турки, в частности,  недавние пришельцы.  Среднюю Азию с незапамятных времен населяли  арии. Арии и близкие к ним племена жили в Малой Азии, Фракии, Закавказье.</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оперники асов - ваны.  Они и боги и люди. Описаны в "Эдде". У арабских авторов я нашел названия племен "ват",  "вантит".  Это и были ваны,  как мне удалось доказать.  У них много имен.  Они же венды,  венеды,  венеты, вятичи (славянское  племя или близкое к славянам).  Но вятичи жили на Оке и верхнем Дону. Они соединились с Русью в средние века. Мне открылась истина: это племя  пришло из Закавказья,  из Урарту.  Урарту в древности называлось Ванским царством.  Его основали ваны-венеды,  пришедшие, по Страбону, из Малой Азии. Другая ветвь венедов пришла в Северную Италию и Европу.  Все надписи венедов в Северной Италии не требуют перевода на современный русский. Что же историки?..  Ничего.  Историки по-прежнему ищут "корни".  Им помогают прозаики. Но корни они ищут в Припятских болотах,  где славян раньше не было вообще,  как не было вятичей ранее второго века нашей эры на Оке.</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се это я назвал метаисторией в своих статьях и книгах.  Я  был  немало удивлен,  когда уже в нынешнем году нашел термин "метаистория" в книге "Роза мира" Даниила Андреева.  Правда,  он применяет термин к иному кругу явлений. Что ж, поиски иногда ведут к сходным целям, в одном направлении.  </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думаю, что Асгард найти было легче, чем Трою. Главным же результатом этого круга поисков я считаю пока выяснение пути переселения ванов. Ассирийцы называли Урарту так: Уруатри. Неясное название. Не правда ли?</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ему изумлению не было границ, когда мне удалось все же перевести его. Перевод таков:  земля Лебедя, Лебедия. Что же изумило меня? А вот что: земля на  нижнем  Дону  и  западнее его называлась Лебедией много позднее начала и конца Урарту.  Примерно тысячу лет спустя  после  падения  Ванского  царства (Урарту), уже в середине первого тысячелетия нашей эры, название земли Лебедии на Дону помнили гунны и другие народы и племена. Читатель может убедиться в этом,  заглянув в словарь Фасмера. Из Лебедии Донской ваны-вятичи переселились на Оку,  на верхний Дон. И здесь на берегах Москвы-реки и Оки у них сохранились  ритуальные танцы,  когда девушка наряжается лебедкой,  надевает расшитое платье с длинными рукавами, подражает движениям лебедя. И это главная черта вятичей-ванов,  начиная с Урарту, где остались изображения лебедиц с человеческими лицами,  и кончая Москвой, основанной ванами-вятичами еще до прихода сюда русов Юрия Долгорукого с Днепра.  И вот, соединившись с русами, ваны-вятичи (боги и одновременно люди) дали начало  Московской  Руси,  затем России.  Сами же русы пришли на Днепр из Фракии,  из Эгеиды,  в первых веках нашей эры.  А Галлиция,  галичи обязаны своим именем галлам Фракии,  которые под натиском войск Александра Македонского еще ранее ушли на запад и достигли современной Франции, но и на север - и оказались на Волыни. Это метаистория в моем понимании.</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етаистория открыла мне путь к цивилизации богов.  Раньше люди  были  к ним намного ближе. Сейчас я уверен, что, кроме нас, есть цивилизация инопланетян и цивилизация богов. Они разные, эти цивилизации.</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и бессмертны,  они управляют пространством и временем.  Инопланетяне смертны,  они идут по пути технического развития, как и люди, но они приспосабливают и формируют свое сознание совсем на ином пути, чем боги. Это сугубо рациональная система  "самовоспитания",  она  предложена  нам,  людям,  в третьем обращении к нам (я опубликовал его в документальном романе "Асгард - город богов", там же рассказано об асах и ванах).</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и являются людям под разными именами, настоящих их имен мы не знаем. Моей мечтой было восстановить язык богов.  Мне удалось найти несколько  слов этого языка.  Я узнал имена богов.  Самое поразительное, что русская Царевна Лебедь - это Багбарту,  богиня Ванского царства,  ванов.  Имя Багбарту так и переводится - да узнают об этом историки - Богиня Лебедь.  Мне удалось выяснить, что малоазийская богиня Афродита, ставшая позднее греческой богиней, в своем имени содержит те же корневые слова. Это Богиня Лебедь! И она же богиня ариев Анахита.  Более того,  русское имя Богородица произошло от ванского имени Багбарту.  А Исида (Изида) с маленьким Гором (Хором) на руках в другой своей ипостаси выступает именно как Богородица. От нее самой я получил подтверждении: да, это ее имена.</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думаю, что это сразу может уложиться в голове читателя, если он знаком с обычной мифологией.  Это новая мифология.  Еще точнее: это истина, аша на языке богов. Язык богов и стал основой древнейшего праязыка - о нем я писал в романе "Чаша бурь". Это подарок богов. Как и душа человеческая.</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роятно, я самый счастливый человек и уж наверняка самый счастливый из писателей  (если  отвлечься от того факта,  что меня редко издают).  Я знаю, сколько камней на головной накидке Багбарту-Богородицы. Я знаю имя ее родной сестры - Багмашту (богиня того же Ванского царства).  Знаю, какие это камни. Мне достоверно известно,  в каких случаях великая богиня украшает свое  чело пятиугольным  рубиновым камнем в окружении огненных и голубых самосветящихся камней.  Я знаю ее наряды,  оттенки свечения больших желтых камней на мысках ее белых туфель.</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ей памяти и моего интеллекта  недостаточно,  чтобы  восстановить  все слова языка богов.  Но это больше всего интересовало меня.  Сообщаю читателю без пояснений и объяснений,  что некоторые слова этого удивительного языка я узнал от самой великой богини.</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ткрытие Асгарда открыло и фантастические возможности.  Моя жизнь изменилась,  мои интересы - тоже. Я занимался вечной проблемой одно время. Искал эликсир бессмертия, амброзию, как называли ее греки в древности (сообщаю перевод этого слова: "бессмертие").</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это ушло несколько лет.  Я приобрел в комиссионном магазине биологический микроскоп с увеличением в 1340 раз и сменным набором оптики. Я ставил эксперименты на коловратках и бактериях. Я нашел в конце концов волшебные компоненты эликсира бессмертия.  Да узнают отныне биологи, что одна из главных составных его частей - теллур,  весьма редкий и к тому же очень ядовитый элемент. Его соединения в надлежащей дозировке, однако, и приводят к увеличению продолжительности жизни организмов.  Есть еще три компонента амброзии, о  которых  я упоминал в одной из своих брошюр.  Разумеется,  мне не удастся здесь воспроизвести формулы и весь рецепт бессмертия. Хочу отметить одну поразительную  деталь,  страницу  моей жизни после открытия Асгарда.  Однажды, экспериментируя на себе,  я отравился одним из соединений теллура.  Глубокой ночью я позвонил знакомой женщине,  разделявшей до некоторой степени мои поиски и тревоги, и сообщил ей, что налицо симптомы отравления. Мне было хорошо известно,  что отравление теллуром не ведет сразу к печальным последствиям,  а как бы проявляется с большим торможением, замедлением. Иными словами, человек  умирает  на третий день после приема летальной дозы.  Все это знала женщина.  Мне не хотелось ее тревожить в ту ночь,  но у меня не было другого выхода.  Кто-то должен был знать, что могло со мной произойти. Я ощущал легкую дрожь,  будто по нервам бежал электрический ток.  Женщина не  спала  всю ночь.  Под  утро явилась великая богиня.  Так же она являлась,  наверное,  в Югославии. Эти случаи мне знакомы. Было это в начале восьмидесятых.</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Стоя как  будто в воздухе,  держа левой рукой у сердца ребенка,  богиня протянула по направлению к женщине свою раскрытую правую ладонь. На ней были сероватые кусочки, камешки. </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это? - воскликнула женщина, всматриваясь в удивительное лицо златоглазой, золотоволосой богини, стоявшей прямо за ее окном.</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енщину можно понять.  Золотой луч, исходивший из правой ладони богини, только что поднял ее. Она не сомкнула глаз, устала, но сразу многое прояснилось - богиня являлась ей и раньше.</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теллур,  - сказала богиня,  и стекло, окно, как всегда, не мешало слышать ее музыкальный голос.  Рослая,  примерно под метр восемьдесят  пять, статная,  с большими, несказанно прекрасными глазами, богиня спокойно стояла и показывала свою раскрытую ладонь, потом добавила:</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н отравился этим, успокойся, он будет жить, все в порядке.</w:t>
      </w:r>
    </w:p>
    <w:p>
      <w:pPr>
        <w:pStyle w:val="PlainText"/>
        <w:widowControl w:val="false"/>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Разумеется, я не мог поверить этому сразу.  С другой стороны,  выдумать такое женщина не могла.  Да и зачем?  Но теперь,  когда я знаю главные слова языка богов, происшедшее кажется мне естественным.</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дь человек  вступил в новую эру.  Это двухтысячелетняя эра называется Эрой Водолея.  По словам великой богини,  это эра добра,  радости. Астрологи считают обычно,  что Эра Водолея начнется в 2003 году. Это не так. Я не астролог.  Но мне переданы слова богини.  Эра Водолея началась 15 февраля  1991 года, в 23.00 по московскому времени.</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ыть может,  открытие Асгарда с его чертогами радости одновременно открыло  и эру Водолея.  Водолей - знак Руси.  Эра Руси началась после суровой, даже жестокой Эры Рыб.</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ятнадцатого февраля 1991 года в двадцать два часа семь минут,  то есть за пятьдесят три минуты до наступления новой эры,  по первой программе  московского  радио  передавалось сообщение о предстоящем визите в Союз министра иностранных дел Ирака. За пятьдесят минут - прозвучало заявление Саддама Хусейна  о выводе своих войск из Кувейта в обмен на освобождение Израилем всех оккупированных арабских территорий. За сорок пять минут - музыка, "Серьезные вариации" Ф.Мендельсона.  Таким запомнилось мне вступление в эру добра. Пока же оно было перечеркнуто под аккомпанемент очень серьезных вариаций нарастающей угрозой расширявшегося конфликта.</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вая эра рождается в муках. Эти родовые схватки можно наблюдать невооруженным глазом.  Но главные события для меня,  вероятно, уже произошли. Это открытие города богов на Земле.  Это открытие мной долетописной истории  античной  Руси и ванов-вятичей,  позднее,  в летописный период объединившихся. Это начало реконструкции языка  богов,  действительно  послужившего  основой праязыка (и основой языка ванов и асов).  И главное:  открытие многоликости, многоименности богов, их цивилизации, некоторых законов их мира, начала удивительного диалога с богами.  Я имею честь участвовать в этом диалоге, который начат после открытия Асгарда.</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дивительные стечения обстоятельств поставили меня, человека, рожденного под знаком Водолея,  у их истоков, открывающих эру. Документальная запись отдельных  фактов  в  моей  книге "Асгард - город богов" отнял у меня мой же хлеб фантаста.  Ибо вместо фантастического романа мной было создано документальное произведение,  где я изложил всю необыкновенную историю открытия города богов и начала контактов с цивилизацией богов.  Обо всем сказанном выше я и пишу сейчас: на страницах новой книги запечатлены события и мысли, которыми я жил последнее время.</w:t>
      </w:r>
    </w:p>
    <w:p>
      <w:pPr>
        <w:pStyle w:val="PlainText"/>
        <w:widowControl w:val="false"/>
        <w:jc w:val="both"/>
        <w:rPr>
          <w:rFonts w:ascii="Arial" w:hAnsi="Arial" w:eastAsia="Arial" w:cs="Arial"/>
          <w:sz w:val="24"/>
          <w:szCs w:val="24"/>
        </w:rPr>
      </w:pPr>
      <w:r>
        <w:rPr>
          <w:rFonts w:eastAsia="Arial" w:cs="Arial" w:ascii="Arial" w:hAnsi="Arial"/>
          <w:sz w:val="24"/>
          <w:szCs w:val="24"/>
        </w:rPr>
      </w:r>
    </w:p>
    <w:p>
      <w:pPr>
        <w:pStyle w:val="Caaieiaie1"/>
        <w:ind w:left="0" w:hanging="0"/>
        <w:jc w:val="center"/>
        <w:rPr>
          <w:rFonts w:ascii="Arial Cyr" w:hAnsi="Arial Cyr" w:eastAsia="Arial Cyr" w:cs="Arial Cyr"/>
          <w:b/>
          <w:b/>
          <w:bCs/>
          <w:i w:val="false"/>
          <w:i w:val="false"/>
          <w:iCs w:val="false"/>
        </w:rPr>
      </w:pPr>
      <w:r>
        <w:rPr>
          <w:rFonts w:eastAsia="Arial Cyr" w:cs="Arial Cyr" w:ascii="Arial Cyr" w:hAnsi="Arial Cyr"/>
          <w:b/>
          <w:bCs/>
          <w:i w:val="false"/>
          <w:iCs w:val="false"/>
        </w:rPr>
        <w:t>Владимир Щербаков</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АК БЫЛ ОТКРЫТ ГОРОД БОГОВ</w:t>
      </w:r>
    </w:p>
    <w:p>
      <w:pPr>
        <w:pStyle w:val="Normal"/>
        <w:jc w:val="center"/>
        <w:rPr>
          <w:rFonts w:ascii="Arial" w:hAnsi="Arial" w:eastAsia="Arial" w:cs="Arial"/>
          <w:b/>
          <w:b/>
          <w:bCs/>
          <w:i/>
          <w:i/>
          <w:iCs/>
          <w:sz w:val="24"/>
          <w:szCs w:val="24"/>
        </w:rPr>
      </w:pPr>
      <w:r>
        <w:rPr>
          <w:rFonts w:eastAsia="Arial Cyr" w:cs="Arial Cyr" w:ascii="Arial Cyr" w:hAnsi="Arial Cyr"/>
          <w:i/>
          <w:iCs/>
          <w:sz w:val="24"/>
          <w:szCs w:val="24"/>
        </w:rPr>
        <w:t>(Дополнение к книге “Встречи с Богоматерью”. Дополнено наборщиком)</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НЕБЕСНЫЕ ЦИКЛЫ</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лижайшая цель древней науки о звездах – наблюдение самых подвижных, самых динамичных объектов  на небе. Это, конечно же, планеты. Бег планет на  своде небесном отмечается особенно явно на фоне "неподвижных" звезд. Так издавна звезды были точками отсчета положения планет. Но главное внимание уделялось всегда той части неба, в которой планеты остаются всегда. Это Зодиак. Зодиакальный пояс пересекает небесный экватор под углом в 23,5 градуса. Само слово означает: круг животных. И двенадцать фигур различных животных, объединяющих неподвижные  звезды, удерживают по месяцу каждая наше светило – Солнце. Основы астрономии пришли к нам из незапамятных времен. Напрасно искать их истоки в Вавилонии или Египте. Мне кажется, они древнее. Человек не приобретал знания в процессе так называемой эволюции, а терял их со времен кроманьонцев, значительно превосходивших современного человека и физическими данными, и интеллектом. Даже рассеянные, случайные, очень малочисленные группы кроманьонцев Европы, насчитывавшие каждая по несколько десятков человек, создали письменность, оружие, одежду, музыку и музыкальные инструменты (костяные и деревянные флейты и пр.), искусство строительства домов и жилищ с использованием дерева и лопаток мамонтов; их дома освещались светильниками, они шили дубленки, брюки и куртки из кож и замши, они делали удивительные украшения, их резчики по кости создали в мадленскую эпоху и позднее шедевры. Самое удивительное, кроме самих кроманьонцев, – их живопись. В пещерах Ласко, Альтамира и других остались росписи,  которые не совсем понимают современные живописцы. Проявляется удивительный эффект движения зверей,  изображенных цветными красками, они, кажется, трубят и ревут – и одновременно бегут. Этот эффект, недоступен пониманию современных мастеров кисти. Нынешние художники – мастера, тогда как кроманьонцы – гении живописи.</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Мне кажется, любая из групп современных людей, равная по численности населению кроманьонского поселка (около ста человек), будучи переселена в условия обледенелого континента, в девственный простор, не только не смогла бы изобрести заново способа  изготовления копий из выпрямленных и разрезанных  вдоль бивней мамонтов, но и утратила бы очень скоро  всякий интерес к музыке, письму, искусству. Нет сомнений, что эта группа погибла бы в третьем или четвертом поколении в отличие от кроманьонцев, не  только давших миру все виды искусств, но и способы  выживания во всех условиях, в том числе в условиях  неожиданных катастроф.</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Я пытался подвести читателя и историка к мысли,  что древним было известно многое из того, что происходит на Земле и небе. Гораздо больше того, что мы  привыкли им приписывать. Древние знали силу звезд  и силу положения планет на небе. Они знали, что высшее положение светила означает и высшую силу. Они  знали значение всех точек и положений светил. Современный физик, когда заходит речь о теории относительности, не способен чаще всего вспомнить те результаты, которые были получены школой релятивизма  еще до Пуанкаре и Эйнштейна. Между тем эти результаты вели к тому подходу, который был забыт  еще в древности. Движение Земли – это примерно то  же, что движение всего вокруг Земли при неподвижной планете. Так или примерно так можно сформулировать "на простом языке" главный результат релятивистов. Действительно, какая разница с точки зрения  многих уравнений, движется ли Земля или движется  все вокруг нее с соответственной скоростью? Движение  планет по своду равносильно с точки зрения причинно-следственных связей изменениям на Земле. Вот  главная мысль практической астрономии древних.</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Весь итальянский Ренессанс, то есть Возрождение, все  направления поиска этой удивительной эпохи опирались  прежде всего на таинственные древние религии Египта и  Персии. Это соединилось с глубокой неудовлетворенностью средневековой концепцией Вселенной и человека  (Йетс. Ф.Джордано Бруно и трагизма. Чикаго, 1964).</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Герметизм, то  есть древнеегипетский эзотеризм и  магия, почти два столетия владели умами мыслителей  эпохи Возрождения независимо от того, были ли они  верующими или нет. Джордано Бруно принял открытие Коперника не только и не столько из-за его соотнесенности с физической реальностью, а прежде всего потому, что за ним он увидел тайные горизонты, открывавшиеся еще древним магам Египта.</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Это признание заслуг создателей древней и вечной  цивилизации, оставшейся во многом непонятой современностью, в наши дни осуществляется в рамках научной астрологии, бурное распространение которой в последние десятилетия свидетельствует о первых поражениях христианства, которое выступало ее гонителем.</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Человек вновь открывает небесную книгу знания и  обращается к ней, имея в виду уже не механические  законы движения косных, неодухотворенных тел, а то,  что стоит за этим движением,– духовную его ипостась. Точно так физики нащупали уже тайную и непонятную пока связь частиц с волнами, распространяющимися быстрее света (Луи де Бройль).</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Движение Солнца, Луны, планет даст быстроменяющуюся картину циклов, издревле связанных с судьбами людей и событиями на нашей планете. Но есть периоды и циклы поистине космические – от них зависит смена эпох, эр.</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Знаки Зодиака дошли до нас из глубокой древности. Из-за наклона оси нашей планеты точка пересечения экватора и эклиптики передвигается по всей эклиптике и совершает полный оборот примерно за 26 тысяч лет. В каждом знаке Зодиака она остается  около 2200 лет, а в каждом градусе небесной сферы  около 72 лет. Это движение, или прецессия, имеет  чрезвычайно большое значение для понимания смысла  и самого явления смены эпох, эр. Происходит же эта  процессия в порядке, обратном порядку обычных знаков Зодиака на нашем небе.</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До нас дошли свидетельства в виде счислений и  календарей, которые говорят сами за себя: не позднее  V и VI тысячелетий до нашей эры люди брали за  основу небесного счета эту многовековую прецессию!  Факт говорит о том, что Египет и его жрецы не были первыми. Кто же? Неизвестно.</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В то отдаленное время точка пересечения экватора  и  эклиптики   располагалась  в  знаке   Близнецов.  Недавно она находилась в знаке Рыб. Сварожий круг,  по выражению предков, продолжает вращаться. И знак  Водолея оказался на пороге. В него перешла эта точка, начиная с 15 февраля 1991 года. Под знаком Водолея находится Русь. Таким образом, мы находимся на  пороге эпохи или эры Руси. Предыдущая эпоха почти  угасла (под знаком Рыб). Она на исходе. Можно считать, что новое положение точки пересечения эклиптики и экватора начинает оказывать влияние заранее, в  ближней зоне.</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По моим вычислениям, мир вошел в ближнюю зону Водолея в 1943 – 1944 годах. Это были годы великих побед именно того народа, которому принадлежит  будущая эра длительностью в 2200 лет или около этого. Именно этот народ примерно в той же зоне дал  письменность малым народам, дал равноправие им; с  большим ущербом для своего собственного благосостояния, ущемив себя экономически, даже вымирая, заботился и помогает ныне тем, кто живет намного лучше  его. А согласно тезису якобы выразителей его воли народ этот "нельзя винить", "он не виноват" и т.д. Согласовать это со здравым смыслом и совестью я предоставляю самому читателю и историку, вооруженному  теперь основами космогонических знаний. Добавлю еще, что Россия вывозит в республики продукции на 20 млрд. инвалютных рублей больше, чем ввозит. Самоубийство или геноцид? Простой расчет показывает:  у русских отнята возможность рожать 2 миллиона детей ежегодно. За геноцид, причем самый страшный, "интернационалистам" придется отвечать!</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Итак, была античная эра. Сейчас подошла к своему концу следующая эра.</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Мы на пороге эры или эпохи Водолея, светлой эры  полетов в космос со скоростями, намного превышающими скорость света, эры контактов – отныне открытых, явных. В этот двухтысячелетний период наука  будет напоминать по своим методам и результатам магию,  но без веры в идолов. Это будет подлинная наука.</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На пороге – сияние Руси, первое открытие ее древнейшей истории, ее истоков в творениях сынов леопарда-руса в Анатолии и Фракии в VI и V тысячелетиях до нашей эры, то есть именно в той эпохе, когда ближайший к Водолею знак Близнецов сопутствовал им и  покровительствовал.</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Новая эра в истории человечества предваряется,  как всегда бывает, глобальными событиями уже в  ближней к ней зоне. Об одном из таких событий я собираюсь рассказать ниже, поскольку мне довелось быть  главным его участником, и оно открывает эру Водолея.</w:t>
      </w:r>
    </w:p>
    <w:p>
      <w:pPr>
        <w:pStyle w:val="Normal"/>
        <w:ind w:firstLine="360"/>
        <w:jc w:val="both"/>
        <w:rPr>
          <w:rFonts w:ascii="Arial" w:hAnsi="Arial" w:eastAsia="Arial" w:cs="Arial"/>
          <w:sz w:val="24"/>
          <w:szCs w:val="24"/>
        </w:rPr>
      </w:pPr>
      <w:r>
        <w:rPr>
          <w:rFonts w:eastAsia="Arial" w:cs="Arial" w:ascii="Arial" w:hAnsi="Arial"/>
          <w:sz w:val="24"/>
          <w:szCs w:val="24"/>
        </w:rPr>
      </w:r>
    </w:p>
    <w:p>
      <w:pPr>
        <w:pStyle w:val="Caaieiaie2"/>
        <w:rPr>
          <w:rFonts w:ascii="Arial Cyr" w:hAnsi="Arial Cyr" w:eastAsia="Arial Cyr" w:cs="Arial Cyr"/>
        </w:rPr>
      </w:pPr>
      <w:r>
        <w:rPr>
          <w:rFonts w:eastAsia="Arial Cyr" w:cs="Arial Cyr" w:ascii="Arial Cyr" w:hAnsi="Arial Cyr"/>
        </w:rPr>
        <w:t>ЗОЛОТАЯ РОЩА</w:t>
      </w:r>
    </w:p>
    <w:p>
      <w:pPr>
        <w:pStyle w:val="Normal"/>
        <w:jc w:val="center"/>
        <w:rPr>
          <w:rFonts w:ascii="Arial" w:hAnsi="Arial" w:eastAsia="Arial" w:cs="Arial"/>
          <w:sz w:val="24"/>
          <w:szCs w:val="24"/>
        </w:rPr>
      </w:pPr>
      <w:r>
        <w:rPr>
          <w:rFonts w:eastAsia="Arial" w:cs="Arial" w:ascii="Arial" w:hAnsi="Arial"/>
          <w:sz w:val="24"/>
          <w:szCs w:val="24"/>
        </w:rPr>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Это случилось задолго до того, как мне посчастливилось открыть Асгард – золотой город с чертогами и  дворцами, в которых когда-то жили боги скандинавских мифов. Золотым этот город остался только в памяти народа. На самом деле стены его дворцов были малиновыми или красными, и выстроен он был простыми  мастерами своего дела, и не на небе, как утверждалось, а  на земле.</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Еще точнее: шел год семьдесят третий... В конце  сентября на побережье Черного моря выдался ясный  день, но после обеда ветер гнал волну, и никто уже  не купался. Это, разумеется, не относилось ко мне, потому что я только что прилетел из Москвы, был рад солнцу и даже ветру и вскоре окунулся в теплую воду.</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Сначала я забрел к северу от Хосты, пригорода Сочи, километра на два. Там вообще никого не бывает  ближе к концу сентября, и мне нужно было бы быть осторожнее. После, через несколько лет, я боялся этих первых дней, обманчивых, как само море. Когда прилетаешь – еще немного покачивает. "Будь начеку!" – шепчет подсознание. Но я тогда еще был глух к этому  потаенному голосу и, даже если слышал его, не обращал внимания. Итак, я вошел в воду в довольно диком месте, поплыл довольно легко, как мне показалось. Не знаю, сколько прошло времени. Оглянулся,  повернул назад. До берега – далеко. Нет, я не испугался. Плыл и плыл, но вот когда берег был рядом, я вдруг понял, что на море не меньше четырех балов и  я не могу коснуться ногами дна. Я отплыл, снова повернул к берегу – туда, где волны косо ложились на гальку. Но и на другом берегу лукоморья мне не удалось выйти из воды. Она пенилась и отбрасывала меня с шумом, с грохотом, сметая гальку и не подпуская меня к ней ближе двенадцати метров. Вдруг я  понял, что эти метры для меня непреодолимы. Пришел страх. Помню, какими ватными стали мои руки.  Я убеждал себя, что страх – мой главный враг. Так  оно и было. Что ж, еще попытка, еще, еще, и все  напрасно. Я устал.</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И на этот раз пришел настоящий страх, неповторимый, как сама смерть. Еще несколько минут меня  болтало, но я держался. Потом я хлебнул воды. Скрылось солнце, скрылось небо. Все перевернулось. Скорее всего я не смогу описать это состояние, даже если очень захочу это сделать. Но мне никогда не захочется. Ручаюсь за это. Часть страха не ушла,  она во мне с тех пор.</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Так вот, теряя сознание, смирившись с участью, я уже ничего не слышал и ничего не видел. Меня не стало. И за этим мигом тьмы возник далекий просвет.</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Сначала был тоннель, по которому я будто бы летел вверх. Вверх! И там, вверху, был серебристый купол. Но не было ни моря, ни неба, ни берега. Меня тоже не было, как я понял чуть позднее. Только тоннель и купол.</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Что-то произошло. Мое сознание будто бы еще не угасло, и я увидел сверху красные стены, окружавшие удивительный город, храм у городской стены с рядами  изумительных колонн и красной рощей, подступившей  к самым колоннам, к стенам города.</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Тогда я еще не верил в бессмертие души, не догадывался, что это за красная роща и что это за город.  Впрочем, все по порядку.</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Видение города исчезло. Меня выбросило на прибрежную гальку. Я не помню, как это произошло. Очнулся я под грохот прибоя в тот удивительный сентябрьский день. Надо мной было небо с быстрыми облаками, по правую руку от меня – крутой зеленый берег, склон горы Ахун, по левую – бушующее Черное  море.  Понт  Эвксинский, как некогда называли  его  древние. Я лежал за большим камнем, через который  меня перебросила шальная волна.</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Только спустя минуту я задал вопрос: как это получилось? Я дышал, я поднялся на ноги, я был жив, здоров и снова радовался жизни. Меня вынесло на берег бездыханным, решил я. Потом я пришел в себя –  вот и вся история.</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И я забыл или почти забыл удивительную рощу.</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Через год, листая "Младшую Эдду", книгу, в которой описаны подвиги скандинавских богов, их жизнь,  их город Асгард, я вздрогнул. Я снова и снова перечитывал описание рощи Гласир, которая украшала этот город. Гласир означает "сияющая". Листья деревьев – острые, похожие на иглы, они цвета червонного золота. Именно такие деревья видел тогда, на берегу, когда тонул, но меня случайно выбросила на гальку шальная волна. Я перечитывал описание Асгарда, и меня не покидала странная мысль, что именно это все  я увидел, когда потерял сознание.</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Прежде всего предстояло установить, есть ли такие  деревья вообще. Я поехал в Никитский ботанический  сад, главный ботанический сад страны, долго разговаривал с дендрологами, знающими все, что произрастает в  лесах моей страны и даже далеко за ее пределами. Я описал внешний вид красной рощи. В ответ я не услышал ни названия деревьев, ни даже дельных советов.</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Что произошло? Я в самом деле увидел небесную  рощу? Ведь город богов находится, как хорошо известно, именно на небе!</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Прошло еще года три. Моя вера в науку была поколеблена именно в эти несколько лет, когда я сам не  знаю почему решил написать несколько очерков о достижениях человеческой мысли. Ничего путного у меня не получилось. Я встречался с учеными, иногда очень известными, но встречи меня разочаровывали. И  вот я подолгу рылся в книгохранилищах, в библиотеках, перелистывая старые, на удивление хорошо изданные книги. Иногда это были книги – современницы выдающихся событий. Они пережили открытие Рентгена, радий, урановую эпопею, первые опыты с генами.</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В одной из книг я нашел описание деревьев с красными остроконечными листьями. Оказывается, есть пурпурная разновидность персика. И она названа так  именно за постоянный ярко-красный цвет листвы. Но только через несколько месяцев я осознал важность  моего собственного открытия. Это случилось после того, как я прочитал книгу Р.Моуди "Жизнь после жизни", изданную на английском языке.</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В этой удивительной книге сообщалось о том, что видели люди после своей собственной смерти! Пациенты, умирая, вдруг как бы поднимались вверх неведомой силой. И сверху видели свое неподвижное тело,  врачей и сестер, склонившихся над ним. Нет, не было ни страха, ни боли. Сознание, покинувшее распростертое на койке тело уже после клинической смерти, жило как бы само по себе. Впереди был тоннель, потом – свет. И свет этот был золотистым!</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Один из пациентов, возвращенных врачами  буквально с того света, вспоминает:</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Самым странным было то, что я чувствовал: всюду вокруг меня были люди, было всевозможные предметы,  хотя я не видел их так, как мы их видим здесь. Я был охвачен чувством совершенного счастья и мира, хотя и не  могу сказать, сколько времени все это продолжалось".</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Другая пациентка тоже рассказывает, как она увидела сияющий золотистый свет, перед ней возник чарующий город, и оттуда доносились звуки необыкновенной, прекрасной музыки. Она услышала подсказку:  если она войдет в этот город, то никогда уже не сможет вернуться назад.</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После реанимации третий пациент сказал:</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Это было чем-то вроде школы, хотя и не похожей на нашу; все как будто наполнено знанием. Достаточно сосредоточиться на одной теме, как знания начинают вливаться в вас сплошным неостановимым потоком,  как будто бы вы прошли десяток программ по скоростному чтению".</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И вот слова женщины о том же: "На какое-то мгновение для меня не существовало вопросов, которые оставались бы без ответа в то же мгновение. Я не могу сказать,  как долго это продолжалось, во всяком случае, это имело  место не в земном времени, а в каком-то другом".</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На обратном пути она слышала голоса, которые  стремились "стереть память об этом знании".</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Многим воскресшим, вернувшимся в наш мир и в  наше время, запомнилось все же, что эта удивительное  место называется так: "Город света".</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Но ведь и я знал, видел этот город, запомнил на  всю жизнь его свет, похожий на золотой дождь, его  волшебную рощу, его чертоги.</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Я тоже заплатил за это страхом смерти, почти беспамятством. И если правда, что знание о городе света  отбирается при возвращении к жизни, то, значит, мне  очень повезло: я помнил о нем. Помнил! Золотой город с серебряными крышами существовал, как существовала роща Гласир, или проще – райская роща. Думаю, именно древние предания положены в основу  библейских рассказов, а не наоборот.</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Нужно было вернуться к Платону, мудрецу древности, описавшему так много непонятных чудес, в том числе атлантов и Атлантиду. Одно из этих чудес было  мне ближе всех. Итак, на моем столе оказалось сочинение "Государство". Стило философа вывело незабвенные строки. Герой книги солдат Эр сообщает, что он видел души тех, кто готовился к рождению в этом  мире:</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Они двигались через Долину забвения, проходя  через ужасный, удушливый жар... И вот к вечеру они расположились у Реки забвения. Все они должны были  выпить из нее воды, но те, кто пил больше меры, забывали все. После ого, как они уснули, в середине ночи раздался гром и затряслась землю, и все они внезапно взлетели, как метеоры, навстречу своему рождению".</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Это души двигались по Долине забвения!</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Герберт Уэллс в своем рассказе "Видение страшного суда" связал похожую картину с космической реальностью, с мировым разумом, а в другом рассказе – "Дверь в стене" – описал удивительный сад, который  чем-то напоминал рощу Гласир.</w:t>
      </w:r>
    </w:p>
    <w:p>
      <w:pPr>
        <w:pStyle w:val="Normal"/>
        <w:ind w:firstLine="360"/>
        <w:jc w:val="both"/>
        <w:rPr>
          <w:rFonts w:ascii="Arial" w:hAnsi="Arial" w:eastAsia="Arial" w:cs="Arial"/>
          <w:sz w:val="24"/>
          <w:szCs w:val="24"/>
        </w:rPr>
      </w:pPr>
      <w:r>
        <w:rPr>
          <w:rFonts w:eastAsia="Arial" w:cs="Arial" w:ascii="Arial" w:hAnsi="Arial"/>
          <w:sz w:val="24"/>
          <w:szCs w:val="24"/>
        </w:rPr>
      </w:r>
    </w:p>
    <w:p>
      <w:pPr>
        <w:pStyle w:val="Caaieiaie2"/>
        <w:rPr>
          <w:rFonts w:ascii="Arial Cyr" w:hAnsi="Arial Cyr" w:eastAsia="Arial Cyr" w:cs="Arial Cyr"/>
        </w:rPr>
      </w:pPr>
      <w:r>
        <w:rPr>
          <w:rFonts w:eastAsia="Arial Cyr" w:cs="Arial Cyr" w:ascii="Arial Cyr" w:hAnsi="Arial Cyr"/>
        </w:rPr>
        <w:t>КЛЮЧИ К ГОРОДУ АСОВ</w:t>
      </w:r>
    </w:p>
    <w:p>
      <w:pPr>
        <w:pStyle w:val="Normal"/>
        <w:jc w:val="center"/>
        <w:rPr>
          <w:rFonts w:ascii="Arial" w:hAnsi="Arial" w:eastAsia="Arial" w:cs="Arial"/>
          <w:sz w:val="24"/>
          <w:szCs w:val="24"/>
        </w:rPr>
      </w:pPr>
      <w:r>
        <w:rPr>
          <w:rFonts w:eastAsia="Arial" w:cs="Arial" w:ascii="Arial" w:hAnsi="Arial"/>
          <w:sz w:val="24"/>
          <w:szCs w:val="24"/>
        </w:rPr>
      </w:r>
    </w:p>
    <w:p>
      <w:pPr>
        <w:pStyle w:val="BodyText2"/>
        <w:ind w:right="0" w:firstLine="360"/>
        <w:rPr>
          <w:rFonts w:ascii="Arial Cyr" w:hAnsi="Arial Cyr" w:eastAsia="Arial Cyr" w:cs="Arial Cyr"/>
          <w:sz w:val="24"/>
          <w:szCs w:val="24"/>
        </w:rPr>
      </w:pPr>
      <w:r>
        <w:rPr>
          <w:rFonts w:eastAsia="Arial Cyr" w:cs="Arial Cyr" w:ascii="Arial Cyr" w:hAnsi="Arial Cyr"/>
          <w:sz w:val="24"/>
          <w:szCs w:val="24"/>
        </w:rPr>
        <w:t>Мне доводилось писать фантастические романы и рассказы, но я никогда раньше не мог бы подумать,  что правда, о которой мне захочется рассказать, в высшей степени фантастична. Она даже превосходит всю ту фантастику, которую я когда-либо читал.</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Что же произошло дальше?</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Представьте себе человека, который пытался найти Асгард, следуя эддическим мифам. Это похоже на приключения Шлимана, археолога-любителя, который нашел древнюю Трою. Но Троя не только описана Гомером, она действительно существовала. В этом, в нашем мире, и ни в каком ином. Кроме того, тот же Гомер  точно указал ее местонахождение – это малоазийское  побережье Эгейского моря или пролива Дарданеллы.  По Эгейскому морю плыли корабли греков и их союзников, чтобы покарать Трою и троянцев за похищение  красавицы Елены.</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Асгард же находился на небе. В отчаянии я сжимал голову ладонями, сознавая, что трудно представить, как же найти ключи к зачарованному городу богов-асов. Персиковые деревья с пурпурными листьями?  Но ведь они могут расти лишь на юге. Асгард же описан в исландских сагах и песнях о богах. Цикл этих  песен записал поэт и ученый XIII века Снорри Стурлусон, самый знаменитый из исландцев. Льды и снега  покрывают даже летом невысокие горы северного острова. Исландия – это большой остров, который долгое время был затерян на севере Атлантики, потом открыт скандинавскими мореходами, и вот уже целое  тысячелетие там живут потомки викингов. Именно переселенцы из Скандинавии принесли сюда древние мифы и сказания о богах и героях, об Асгарде. Исландия стала хранительницей этой старины, своеобразным этнографическим заповедником, наподобие русского Севера.</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Я читал и перечитывал "Эдду", находя прямо противоположные указания на местонахождение земного  двойника Асгарда. Прототип города богов якобы располагался восточнее Дона. А в другой книге мифов он  попросту отождествлялся с Троей. Но из Трои вели  свое происхождение и галлы, и бритты, и саксы, и  многие другие европейские народы и племена. Это  скорее поэтическая традиция. Не мог же я всерьез заменить Трою Асгардом и поставить точку. Что общего  между теремом Приама, который так хорошо описан Гомером, и Валгаллой? Или чертогом бога Тора? Или другими постройками Асгарда, которые я тогда вдруг  увидел в считанные мгновения?</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Я не мог согласиться с троянской версией "Эдды"  хотя бы потому, что видел тогда на берегу дворцы, не  похожие на троянские. И это могло стоить мне жизни.</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Но если принять район поисков восточнее Дона-Танаиса, то не будет ли это означать, что мне придется  изучать всю Азию?</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Сами скандинавские боги выступают то как вполне реальные, земные владыки, то как небожители. Такой  же и Асгард – чарующий, но двойственный, небесный  и земной одновременно.</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Сказка. Можно было бы на этом ставить точку. Но  мне приснился сон. Будто бы дул ветер, сносящий  крыши, сверкали молнии, раскалывая небо на части.  Потом все утихло, я бежал в укрытие, но в пути меня  застиг ливень. Я остановился. Вдруг сверкнуло так,  что я почти ослеп. И все же успел заметить дворец с  колоннами. Я не смел шагнуть к каменной лестнице. Снова темнота. Потом сияние молнии. Молния как бы  застыла на небе, и я увидел на ступенях рослого плечистого человека. Он был бородат и держал на своем  правом плече огромный молот. Я узнал его. Это был  Тор, второй после Одина ас. Он показал мне свободной рукой дали по обе стороны от дворца. Я увидел  пологие холмы. Молния все еще сияла, и я успел рассмотреть пейзаж, долину со сверкающими ручьями,  рощу, вдали стену города, чертоги Асгарда.</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Что-то произошло. Я быстро повернул голову, но  не увидел Тора. На один лишь миг показался мне  волшебный дворец Бильскирнир – именно в нем жил  Тор, согласно древним песням. Потом дворец растаял. А вместо живописных холмов я увидел унылую пустыню. И не было ни долины, ни ручьев, ни зелени. Песок и пыль.</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Я проснулся. До утра я не мог уснуть. Перед рассветом я вздрогнул, мне показалось, что рядом со  мной снова возникла фигура бога Тора. Но, думаю, он  не поместился бы в моей комнате. Скорее это был  странный знак. И я его истолковал по-своему. Тор передал мне ключи от Асгарда. Того Асгарда, который когда-то существовал. И одновременно он показал, где  его сегодня искать. Где же? В пустыне.</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Я наделил этого мифического Тора из моего сна человеческими качествами. Он хотел мне помочь. Так легче думалось. Ведь я был одинок. А он знал, что знал я. И то мое состояние на берегу было ему тоже  понятно и знакомо. Стоп! Горячая волна прошла по  мне; стало жарко от ударов сердца.</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Я понял, что древние люди тоже испытывали это  состояние, может быть, даже сильнее, отчетливее, чем  мы.</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Но если это так, то некрополи древних должны хранить это потустороннее знание в самой своей архитектуре. Мне было хорошо известно, что некрополи –  это города обожествленных предков, города богов. В сагах боги – это далекие предки, асы и ваны. Только спустя  столетия они стали богами в народной памяти.</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Знание открылось мне далеко не сразу, не так, как было с упомянутыми в книге Моуди некоторыми пациентами. Я искал, спал долгие месяцы по пять часов в  сутки. Но зато мое знание оказалось полнее: я открыл  Асгард.</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Итак, в городе скандинавских богов росли деревья с золотыми листьями. "Младшая Эдда" помнит о целой роще таких деревьев. И это была уже не выдумка, не фантазия. По дорожкам парка прогуливались  боги, герои древних саг. Можно ли это доказать? Выяснение облика реликвии начинается с довольно реалистических  условий. Их три.  Первое: листья были  действительно золотые или скорее всего напоминали  драгоценный металл своим цветом. Второе: эти деревья  декоративные. Третье: они местного происхождения или  выходцы с Востока (например, из Индии).</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Собирательное понятие "роща" указало на возможность культуры, причем весьма древней. Снова и снова  я убеждался: в роще Гласир росли декоративные персиковые деревья с пурпурными листьями. Упоминания  о таких деревьях с красными листьями исчезли почему-то из многих ботанических атласов 60 – 80-х годов, но в книгах 40-х годов их еще можно найти.</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Персиковые рощи на Востоке не редкость. Считается, что родина этого дерева – Китай. Для обычного  персика характерны красновато-коричневая кора стволов и старых ветвей и зеленые или красноватые молодые ветви. Но по красоте он намного уступает персику  с пурпурными листьями. Я убедился, что для современных дендрологов деревья из рощи Гласир интереса  уже не представляют. Все течет, все изменяется.</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Скандинавам хорошо известна окраска осенних лесов. Но это осеннее золото сентября и октября не могло послужить, конечно же, прообразом рощи асов с ее  постоянно пурпурными кронами.</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Роща Гласир могла произрастать на юге. Где же? Прочитав сотни книг по древней истории человечества,</w:t>
      </w:r>
    </w:p>
    <w:p>
      <w:pPr>
        <w:pStyle w:val="Normal"/>
        <w:jc w:val="both"/>
        <w:rPr>
          <w:rFonts w:ascii="Arial Cyr" w:hAnsi="Arial Cyr" w:eastAsia="Arial Cyr" w:cs="Arial Cyr"/>
          <w:sz w:val="24"/>
          <w:szCs w:val="24"/>
        </w:rPr>
      </w:pPr>
      <w:r>
        <w:rPr>
          <w:rFonts w:eastAsia="Arial Cyr" w:cs="Arial Cyr" w:ascii="Arial Cyr" w:hAnsi="Arial Cyr"/>
          <w:sz w:val="24"/>
          <w:szCs w:val="24"/>
        </w:rPr>
        <w:t>я нашел удивительную страну, описанную в китайских  хрониках империи Тан. Эта страна так и называлась:  Анси, то есть Асы. Почему я поставил знак равенства  между "Анси" и "Асы"? Только потому, что слово  "ас" в древнегерманском звучало так: "анс".</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Что же это за страна?</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Вопрос был для меня совсем не сложен. Ведь это  была Парфия. Под этим именем страну эту знали  древнегреческие и древнеримские авторы.</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Конечно, от Асгарда сейчас остались лишь развалины, засыпанные песком, но когда-то в нем жили люди, почитавшие асов, обожествленных предков. Было это  очень давно, более двух тысяч лет назад, в I тысячелетии до нашей эры. Асгард был духовным центром самого сильного и обширного из государств Востока. Он  был усыпальницей, городом поклонения древним царям, городом храмов и мавзолеев, удивительных сокровищниц царей Парфии. Я проследил маршруты миграции племен, поклонявшихся Одину, Тору и другим богам древних скандинавов. Этот маршрут согласно сагам  вел из регионов восточнее Дона. Затем удалось найти главные объекты города асов – Валгаллу, где души убитых храбрых воинов пировали с Одином, и поле, на котором асы снова соберутся, воскреснув после конца мира, – Идавелль-поле. От Валгаллы остался лишь  фундамент. Это огромный круглый замок, в котором  между колонн располагались статуи 12 асов но главе с  Одином. Идавелль-поле служило асам для игр. Эти игры удалось также восстановить по описаниям, оставшимся у народов Кавказа, соприкасавшимися тесно с  асами в парфянскую эпоху. Парфия – район древнего расселения ариев, основавших в Средней Азии ряд государств. Парфия поражала воображение современников. Всю древнюю Парфию на востоке называли в то  время страной асов. К сожалению, все это было забыто, но удалось все же изучить и проанализировать все  древние источники, в том числе китайские, которые подтвердили правду скандинавских саг и песен о богах  в главном.</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На монетах древнего Асгарда, отождествленного в древности со всей Парфией, изображены крылатые девы-валькирии, дерево мира  ясень  Иггдрасиль, сами  асы. Удивительна и неповторима архитектура Асгарда, располагавшегося в предгорьях Копет-Дага. Замки и  чертоги Асгарда как золотые, стены их до второго этажа нередко малиновые, а выше – ослепительно белые,  напоминавшие о светлом серебре. На фоне чарующей  рощи Гласир и зеленых предгорий Асгард производил  неизгладимое впечатление.</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 * *</w:t>
      </w:r>
    </w:p>
    <w:p>
      <w:pPr>
        <w:pStyle w:val="Normal"/>
        <w:jc w:val="center"/>
        <w:rPr>
          <w:rFonts w:ascii="Arial" w:hAnsi="Arial" w:eastAsia="Arial" w:cs="Arial"/>
          <w:sz w:val="24"/>
          <w:szCs w:val="24"/>
        </w:rPr>
      </w:pPr>
      <w:r>
        <w:rPr>
          <w:rFonts w:eastAsia="Arial" w:cs="Arial" w:ascii="Arial" w:hAnsi="Arial"/>
          <w:sz w:val="24"/>
          <w:szCs w:val="24"/>
        </w:rPr>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Вельва по-исландски "прорицательница, колдунья". Слово это одного корня с русским "волхв". В самой знаменитой из песен "Старшей Эдды", которая так и называется – "Прорицание вельвы", речь идет о начале и конце мира, когда боги погибают в схватке с чудовищами. Врагами асов выступают Сурт (дословно: "черный"), Мировой Змей и Волк Фенрир. Волк в  этой битве побеждает самого Одина. Наступает Рагнарок – сумерки богов.</w:t>
      </w:r>
    </w:p>
    <w:p>
      <w:pPr>
        <w:pStyle w:val="BlockText"/>
        <w:ind w:left="0" w:right="0" w:firstLine="360"/>
        <w:rPr>
          <w:rFonts w:ascii="Arial Cyr" w:hAnsi="Arial Cyr" w:eastAsia="Arial Cyr" w:cs="Arial Cyr"/>
          <w:sz w:val="24"/>
          <w:szCs w:val="24"/>
        </w:rPr>
      </w:pPr>
      <w:r>
        <w:rPr>
          <w:rFonts w:eastAsia="Arial Cyr" w:cs="Arial Cyr" w:ascii="Arial Cyr" w:hAnsi="Arial Cyr"/>
          <w:sz w:val="24"/>
          <w:szCs w:val="24"/>
        </w:rPr>
        <w:t>Картина небывалой войны, когда "Солнце померкло, земля тонет в море, срываются с неба светлые  звезды.;. жар нестерпимый до неба доходит", сменяется прорицанием светлого будущего. "...Вздымается  снова из моря земля, зеленая, как прежде; падают воды, орел пролетает над морем, рыбу он хочет поймать". Сумерки сменяются рассветом. Гибель богов,  страшная война – все в прошлом, все забыто. Прорицательница продолжает:</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Встречаются асы на Идавелль-поле, о поясе мира могучем беседуют и вспоминают о славных событиях и рунах древних великого бога. Снова должны найтись  на лугу в высокой траве тавлеи золотые, что им для  игры служили когда-то". Воскресение асов из небытия предваряет картину безбедного процветания всех и вся. "Заколосятся хлеба без посева, зло станет благом".</w:t>
      </w:r>
    </w:p>
    <w:p>
      <w:pPr>
        <w:pStyle w:val="Normal"/>
        <w:ind w:firstLine="360"/>
        <w:jc w:val="both"/>
        <w:rPr>
          <w:rFonts w:ascii="Arial" w:hAnsi="Arial" w:eastAsia="Arial" w:cs="Arial"/>
          <w:sz w:val="24"/>
          <w:szCs w:val="24"/>
        </w:rPr>
      </w:pPr>
      <w:r>
        <w:rPr>
          <w:rFonts w:eastAsia="Arial Cyr" w:cs="Arial Cyr" w:ascii="Arial Cyr" w:hAnsi="Arial Cyr"/>
          <w:sz w:val="24"/>
          <w:szCs w:val="24"/>
        </w:rPr>
        <w:t>"Идавелль-поле" переводят как "вечнозеленое поле", "поле неустанной трудовой деятельности". Ведь "ида" – занятие, деятельность, работа. Мне предстояло  перевести корень "велль". Задача была бы простой,  если бы речь шла о современном исландском корне  или слове. Но, как свидетельствовали безуспешные попытки, корень этот не современный. Но самые древние  корни – общие для многих языков. Исландское "вала"  и русское слово "валун" означают буквально "округлый камень". Древнеиндийское "валати" родственно  русскому "валять", "поворачивать". Я перевел "велль"  на основе подобных же древних параллелей.</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Занятие шаром. Игра с шаром. Вот смысл имени  "Ида-велль". Поэтому все название этого важнейшего  объекта Асгарда переводится примерно так: "поле для  занятий с шаром".</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Я бы ни за что не рискнул остановиться на этом  переводе, если бы не случайность. Я нашел эти каменные шары на Идавелль-поле. Они сделаны из гипса.  Им более двух тысяч лет. Находили их и до меня, но  объяснений их назначения не было! Но это и есть шары для игры асов! Сухие стебли облегчают вес такой игрушки. Игра велась в соответствии с ритуалом. Это напоминает славянскую тризну – игры в честь умерших. Для дальнейшего важно отметить, что тризна известна у славянского племени вятичей.</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На западе Асгард называли Нисой. Так это имя города звучало у греков. Ниса и была по тем же греческим источникам – духовной столицей Парфии, самого могущественного государства Востока, соперника Рима.  Это и центр культа обожествленных предков. Одновременно это Асгард – город богов-асов скандинавских  саг, записанных в XIII веке Снорри Стурлусоном.</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Трон главного бога саг Одина был из слоновой кости. В Нисе сохранились десятки деталей мебели именно из слоновой кости. В "Младшей Эдде" сказано, что  Одину не надо угощений и он пьет одно вино. В Нисе  есть остатки так называемого квадратного дома. В нем  12 замурованных в свое время помещений – по числу богов-асов. В одном из этих помещений – ритоны, сосуды, похожие на рог. Это сокровищница Одина.</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В Асгарде первым делом построили святилище с 12 тронами и престолом, говорят саги. И все святилище было "как из чистого золота". Из этого следует,  что дом не был золотым, но был похож на золото.  Описанию в точности соответствует храм Нисы III – II  веков до нашей эры, разрушенный в I веке нашей эры.  Это эпоха Одина. По преданию, он ушел тогда с асами на  северо-запад и достиг Скандинавии. Вся стена первого  яруса храма в Нисе – малиновая. Как золотая. Верх был  белым: "как из серебра", что тоже соответствует сагам. Здесь, у этого святилища, произрастала роща.</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Мне удалось отождествить все остальные храмы и  чертоги саг с реальными постройками парфянской эпохи и найти изображения богов-асов на камне и слоновой кости. Валгалла – замок, где пировали храбрейшие  из воинов. Это огромный круглый храм Нисы. Круглый стол короля Артура создан фантазией по подобным же мотивам. По аналогии с Валгаллой в Албании Кавказской был круглый дом – резиденция албанского правителя. Он назывался Хал-Хал ("х" переходит в "в" в северных языках).</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В "Младшей Эдде" можно найти ценное свидетельство в пользу того, что и героям, и людям, и новым  местам давались старые имена по аналогии с прежней  родиной, "с тем, чтобы по прошествии долгого времени никто не сомневался, что те, о ком было рассказано, и те, кто носил эти имена, – это одни и те же  асы". Вот почему имена древних богов не умирали.  Вот почему в далекой северной стране Исландии (исландский язык сохранил больше древних черт, чем  другие скандинавские языки) можно найти, например,  озеро Лангисьор с древним корнем "сор", "сьор" – "море", характерным для языков народов Средней Азии. А вот названия исландских рек: Ховсау, Екульсау, Творсау, Хамарсау. Приведем теперь для сравнения местные названия рек Таджикистана: Ясу, Шаклису, Таирсу, Явансу. Ледник по-исландски называется "скуль", ледниковая река "скула", но тот  же корень в несколько переосмысленном назначении  мы без труда находим в названиях горных озер Средней Азии: Зоркуль, Шоркуль, Рангкуль и др. Прав автор "Младшей Эдды"! На новых местах люди действительно не забывали старые имена.</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Интересно, что земля восточнее и западнее Дона в  скандинавских сочинениях называлась Великая Свитьод – Великая Швеция. Это память о прежней родине асов, точнее – племен, на языке которых слово "ас"  означает "бог", "владыка".</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Одину и жене его было пророчество, и оно открыло ему, что его имя превознесут в северной части света и будут чтить превыше имен всех конунгов. Поэтому он вознамерился отправиться в путь..."</w:t>
      </w:r>
    </w:p>
    <w:p>
      <w:pPr>
        <w:pStyle w:val="Normal"/>
        <w:ind w:firstLine="360"/>
        <w:jc w:val="both"/>
        <w:rPr/>
      </w:pPr>
      <w:r>
        <w:rPr>
          <w:rFonts w:eastAsia="Arial Cyr" w:cs="Arial Cyr" w:ascii="Arial Cyr" w:hAnsi="Arial Cyr"/>
          <w:sz w:val="24"/>
          <w:szCs w:val="24"/>
        </w:rPr>
        <w:t>Одина и его людей прославляли и принимали за  богов, повествует "Эдда". И вот они пришли на север, в страну саксов. Править страной Один оставил троих  сыновей. Одного из них звали Вегдег. Он остался в восточной стране саксов. Второго сына Одина звали  Бельдег, или Бальдр. Ему принадлежала нынешняя Вестфалия. Третий сын Одина, Сиги, правил землей, которая позднее названа страною Франков, и от него ведет начало род Вольсунгов. Один пустился в дальнейший путь и достиг страны, которая называлась Рейдготланд. Правителем ее Один сделал своего сына по имени Скьельд. От него происходит род Скьельдунгов.  Это датские конунги, а страна позднее стала зваться  Ютландией</w:t>
      </w:r>
      <w:r>
        <w:rPr>
          <w:rFonts w:eastAsia="Arial" w:cs="Arial" w:ascii="Arial" w:hAnsi="Arial"/>
          <w:sz w:val="24"/>
          <w:szCs w:val="24"/>
        </w:rPr>
        <w:t>.</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Потом Один достиг страны, что зовется ныне Швецией. Тогда ею правил Гюльви. Он вышел встречать  Одина и сказал, что тот может властвовать в его государстве, как только пожелает. В любой страна, отмечает историк, где они останавливались, наступали времена изобилия и мира. И все верили, что это творилось по воле Одина и его сподвижников. И ни красотою своей, ни мудростью асы не походили на прежде  виданных людей. Одину понравились северные земли,  и он выбрал место для города, который зовется теперь  Сиггуна...</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После того он поехал на север, пока не преградило путь море, окружавшее, как им казалось, все земли. Он поставил там своего сына править государством, что зовется теперь Норвегией. Сына же звали  Сэминг, и от него ведут свой род норвежские конунги,  а также и ярлы и другие правители... А с собою Один  взял сына по имени Ингви, который был конунгом в Швеции, и от него происходит род, называемый Инглингами. Асы взяли себе в той земле жен, а некоторые женили и своих сыновей, и настолько умножилось их потомство, что они расселились по всей Стране  Саксов, а оттуда и по всей северной части света, так  что язык этих людей из Азии стал языком всех тех  стран. И люди полагают, что по записанным именам  их предков можно судить, что имена эти принадлежали тому самому языку, который асы принесли сюда на  север..."</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Но если все, что отмечено выше относительно географии, отражает истину, то можно, вероятно, найти  совпадения в древнеиранских (арийских) и эддических мифах. Да, такие совпадения налицо. Боги-ахуры иранской мифологии соответствуют асам. Чудовищный  дракон Дахака не только похож, но и созвучен своим именем дракону скандинавских песен и саг Нидхегу. Иранские космогонические мифы утверждают, что мир  сотворен из частей тела человека, принесенного в жертву, а скандинавские источники называют и его имя –  великан Имир. У источника Ардвисуры произрастает  мировое дерево (оно известно под разными названиями). Это в древнем Иране. А в Скандинавии это дерево называлось ясенем Иггдрасиль, а источник – Урдом.  На мировом древе, или на древе всех семян, живет  царь птиц Сэнмурв, который рассыпает семена по земле, другая птица относит их к источнику, из которого  пьет звезда (Сириус), осыпающая землю дождями. С  дождями семена возвращаются на землю. Но две птицы известны и скандинавским источникам. На вершине ясеня Иггдрасиля сидит тоже царь птиц – мудрый орел (легко извинить утрату имени Сэнмурв скандинавами, ведь прошла тысяча с лишним лет со времени  переселения асов, прежде чем сказания были записаны; зато у соседей асов, ванов, осталось имя царя  птиц – Симаргл). Меж глаз у орла – ястреб Ведрфельнир.</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Золотой век, по мнению древних иранцев, сменяется жестокой борьбой сил зла и добра, добрых и злых  богов и духов. Мир погибнет. Но перед концом мира наступит страшная зима. Скандинавские источники  воспроизводят схему и уточняют: будут бороться с чудовищами. У иранцев это прежде всего дракон Дахака.  У скандинавов – мировой змей Ермунганд и мировой  волк Фенрир. Источники согласно утверждают: мир  погибнет в огне. Но после гибели мира наступит его  возрождение.</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Иранский памятник Авеста неоднократно указывает  на очищающую роль огня. Космическое и земное воплощение огня пронизывает ведическую космологию. В  Ригведе огонь именуется "стражем священного порядка".</w:t>
      </w:r>
    </w:p>
    <w:p>
      <w:pPr>
        <w:pStyle w:val="Normal"/>
        <w:ind w:firstLine="360"/>
        <w:jc w:val="both"/>
        <w:rPr>
          <w:rFonts w:ascii="Arial" w:hAnsi="Arial" w:eastAsia="Arial" w:cs="Arial"/>
          <w:sz w:val="24"/>
          <w:szCs w:val="24"/>
        </w:rPr>
      </w:pPr>
      <w:r>
        <w:rPr>
          <w:rFonts w:eastAsia="Arial" w:cs="Arial" w:ascii="Arial" w:hAnsi="Arial"/>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ОПЕРНИКИ БОГОВ – БОГИ...</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Cyr" w:hAnsi="Arial Cyr" w:eastAsia="Arial Cyr" w:cs="Arial Cyr"/>
          <w:sz w:val="24"/>
          <w:szCs w:val="24"/>
        </w:rPr>
      </w:pPr>
      <w:r>
        <w:rPr>
          <w:rFonts w:eastAsia="Arial Cyr" w:cs="Arial Cyr" w:ascii="Arial Cyr" w:hAnsi="Arial Cyr"/>
          <w:sz w:val="24"/>
          <w:szCs w:val="24"/>
        </w:rPr>
        <w:t>Самые удивительные страницы истории Асгарда открылись мне, когда я задумался о соседях и соперниках асов, описанных в сагах чаще всего с мифологической точностью.</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На южном краю неба, повествует "Младшая Эдда",  есть чертог, что прекраснее всех и светлее самого солнца, зовется он Гимле. Отметим важную особенность  всего цикла мифов: чертог или город могут носить имя  всей местности, области, края. Продолжим описание  южных краев словами самой "Эдды":</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Говорят, будто к югу над нашим небом есть еще другое небо, и зовется то небо Андланг, и есть над ним и третье небо – Видблаин, и, верно на том небе и  стоит этот чертог (то есть Гимле). Но ныне обитают в  нем, как мы думаем, одни лишь светлые альвы".</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Автор своеобразной средневековой энциклопедии, архиепископ Севильи (с 600 г. н.э.) Исидор Севильский писал:</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Албания называется так от цвета народа, который имеет светлые волосы. Она начинается на Востоке у Каспийского моря и простирается через степи и леса вдоль берега Северного Океана до болот Меотиды".</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Упоминание степей в этом сочинении, а также Меотиды (Азовского моря) свидетельствует о том, что и  албанцы-альвы пришли в движение спустя столетия после  похода асов и стали расселяться на север от Кавказа. В  других источниках албанцев называют аланами.</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Близ устья Дона жили ваны, соперники асов. Была война асов с ванами. Война шла с переменным успехом и закончилась миром. Стороны обменялись заложниками. Среди асов появился ван Ньерд, который правил Швецией после смерти Одина. "Сага об Инглингах" рассказывает:</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Один умер от болезни в Швеции. Он сказал, что отправляется в жилище богов и будет там принимать своих друзей. Шведы решили, что он вернулся в древний Асгард и будет жить там вечно. В  Одина снова стали верить и обращаться к нему. Часто он являлся  шведам перед большими битвами. Некоторым он давал  тогда победу, а некоторых звал к себе. И то и другое  считалось благом.</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Один был после смерти сожжен, и его сожжение  было великолепным... Ньерд из Ноатуна стал после  этого правителем шведов, он совершал жертвоприношения. Шведы называли его своим владыкой. Он брал с них дань. В его дни царил мир и был урожай во  всем..."</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Сага рассказывает о Фрейре, сыне Ньерда, который  стал править шведами после смерти своего отца. Внук  Фрейра Свейгдир правил после своего отца Фьельнира;  Свейгдир дал обет найти жилище старого Одина, то  есть Асгард, и отправился в путешествие, когда он  вернулся в Швецию, то женился на женщине по имени Вана. Вана была из "жилища ванов", как и сам  Свейгдир и его предки – правители Швеции. У них  родился сын Ванланди.</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Но что же сталось с ванами и "жилищем ванов" после ухода асов на северо-запад? Часть ванов, бесспорно, ушла с асами, по крайней мере так говорит  легенда. Вспомним, что династия ванов правила в  Швеции в первые века нашей эры. Что сталось с другими? Да и можно ли отыскать след ванов – не богов,  не мифических героев, а реальных ванов?</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Я долго искал их след. В арабских источниках я отыскал название племени вантит. Послушаем древнего автора Гардизи:</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И на крайних пределах славянских есть город, называемый Вантит".</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Арабское слово "мадина" означает и город, и территорию, ему подвластную, и всю округу. В древнем  источнике "Худуд ал-Алем" говорится, что некоторые  из жителей первого города на востоке страны славян  похожи на русов. Заметим, что речь идет о тех временах, когда здесь еще не было русов и земля эта управлялась своими государями, которые именовали себя  "свиетмалик". Это было государство ванов, существовавшее одновременно с Киевской Русью!</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Позднее, в XI веке, состоялись походы Владимира Мономаха. Он ходил на Ходоту, владетеля земли Вантит, и на сына его. Главным городом "вантит" – ванов был тогда Хордаб (Корьдно в русских источниках, возможно, Корьден). Государство Вантит было присоединено к Руси.</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Оно располагалось в те времена по берегам Оки и  в верховьях Дона. Как видим, ванов потеснили на север в эпоху великого переселения народов.</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Мне довелось найти и сопоставить некоторые изделия старых ванов и ванов-переселенцев. Они очень похожи. Переселяясь на север по обоим берегам Дона,  ваны принесли на новое местожительство искусство  выплавлять железо, древнюю веру, старые обряды. На  древнем поле Куликовом задолго до известной всем  битвы жили тоже ваны. В моем столе хранится железная птица, найденная мной на этом поле. И она похожа на древнейших птиц Северного Кавказа и Закавказья. Ведь еще ранее эпохи асов ваны основали Ванское царство (Урарту) (Щербаков В.И. Асгард и ваны.  Сб. "Дорогами тысячелетий". М., 1989).</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Обряд русалий как бы материализует старую веру  колдунов-ванов. Девушка, наряженная птицей, исполняет магический танец. Изображение птицы-девушки  осталось на многих изделиях из страны Вантит. Известно оно и на западе от этой земли, например, на территории современной Польши. Это естественно: мы  уже знаем, что часть ванов ушла именно в том направлении, вместе с асами. Но и часть асов осталась среди ванов. Об асах-заложниках говорит "Младшая Эдда".</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Донецкий кряж назывался раньше Венендерскими  горами. Это, как мне представляется, память именно о  ванах.</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Важно отметить и другое написание имени ванов в арабских источниках: "ват". Это позволяет отождествить ванов с вятичами. Ведь именно вятичи "сидели"  на Оке и верхнем Дону. Мои находки и археологические свидетельства приводят к этому же выводу.</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Интересно, что потомки ванов (варяги), перенявшие, естественно, германский язык, вернулись много  позднее из Скандинавии на Русь накануне включения  в нее земли ванов-вятичей по Дону и Оке. Ваны – это  "вентичи", венеты, венеды  и, наконец, вятичи – так  это имя преобразовано за века в тех местах, где знали  легендарных и исторических ванов и где они оседали.  Киевская Русь возникла из союза ванов-венедов с русами – выходами из Фракии.</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Война грозных асов с ванами к тому времени  стала далеким прошлым. Но в "Старшей Эдде" осталось на века:</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В войско метнул Один копье, это тоже свершилось в дни первой войны; рухнули стены крепости  асов; ваны в битвах врагов побеждали!"</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Эту битву асов с вятичами-ванами Один начинает по древнему обычаю, бросив копье. Ряды ванов не  дрогнули. Заключенный асами и ванами мир предвещал цепь великих побед в грядущих тысячелетиях –  от нижнего Дона до Москвы. Еще до Юрия Долгорукого, руса по происхождению, на месте Москвы был небольшой город ванов-вятичей. Ходота ванов-вятичей (Одота) носит арийское имя, оно того же корня, что и  слово "вождь" в древней Парфии, и имя скандинавского бога Одина. История была утеряна и вымарана  фанатиками, преследовавшими на Руси светлую и глубокую мечту предков об устройстве мира и силах природы. Но вопреки их воле Москва и после прихода  сюда русов с Днепра оставалась северным форпостом  Асгарда, по сути, его продолжением в грозных тысячелетиях борьбы и побед, городом, который ныне олицетворяет утраченную некогда вновь обретенную  власть над небом и космосом.</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 * *</w:t>
      </w:r>
    </w:p>
    <w:p>
      <w:pPr>
        <w:pStyle w:val="Normal"/>
        <w:jc w:val="center"/>
        <w:rPr>
          <w:rFonts w:ascii="Arial" w:hAnsi="Arial" w:eastAsia="Arial" w:cs="Arial"/>
          <w:sz w:val="24"/>
          <w:szCs w:val="24"/>
        </w:rPr>
      </w:pPr>
      <w:r>
        <w:rPr>
          <w:rFonts w:eastAsia="Arial" w:cs="Arial" w:ascii="Arial" w:hAnsi="Arial"/>
          <w:sz w:val="24"/>
          <w:szCs w:val="24"/>
        </w:rPr>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Это более чем фантастично. Но это правда. Читающий эти строки может обратиться к моим отчетам об  открытии Асгарда. Они опубликованы. миллионными  тиражами. Самый любознательный читатель может обнаружить два отрывка из моих статей о городе богов,  которые я включил в этот очерк. Но ведь очерк документален, не так ли?</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Мне остается добавить теперь к сказанному то, что я  никогда не решился бы опубликовать в научной статье.</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Я стоял на всхолмленной песчаной равнине недалеко от открытого мной Идавелль-поля под голубыми небесами Копет-Дага. Дул ровный теплый ветер ранней  весны. У моих ног лежал серый, с выщерблинами гипсовый шар. Когда-то он точно так же покоился у ног  асов. Из памяти не выходило лицо силача Тора, каким он являлся во сне. После конца мира, погибшего  в огне, асы должны собраться на этом поле для игр и  бесед.</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Произошло непредвиденное. Случилось самое фантастическое событие в моей жизни. И не только в  моей. Асгард открыт. Асгард существует. Но мир не  сожжен в огне. У меня было такое чувство, что открытие Асгарда отменяет потоп и мировой пожар. И я был всего лишь первым из людей, кто достиг знаменитого поля божественных игр. Но что я чувствовал!..  Мне казалось, что со мной явились сюда и сами асы,  принявшие меня как равного.</w:t>
      </w:r>
    </w:p>
    <w:p>
      <w:pPr>
        <w:pStyle w:val="Normal"/>
        <w:jc w:val="both"/>
        <w:rPr>
          <w:rFonts w:ascii="Arial" w:hAnsi="Arial" w:eastAsia="Arial" w:cs="Arial"/>
          <w:sz w:val="24"/>
          <w:szCs w:val="24"/>
        </w:rPr>
      </w:pPr>
      <w:r>
        <w:rPr>
          <w:rFonts w:eastAsia="Arial" w:cs="Arial" w:ascii="Arial" w:hAnsi="Arial"/>
          <w:sz w:val="24"/>
          <w:szCs w:val="24"/>
        </w:rPr>
      </w:r>
    </w:p>
    <w:p>
      <w:pPr>
        <w:pStyle w:val="Caaieiaie2"/>
        <w:rPr>
          <w:rFonts w:ascii="Arial Cyr" w:hAnsi="Arial Cyr" w:eastAsia="Arial Cyr" w:cs="Arial Cyr"/>
        </w:rPr>
      </w:pPr>
      <w:r>
        <w:rPr>
          <w:rFonts w:eastAsia="Arial Cyr" w:cs="Arial Cyr" w:ascii="Arial Cyr" w:hAnsi="Arial Cyr"/>
        </w:rPr>
        <w:t>МЕТАИСТОРИЯ И БУДУЩЕЕ</w:t>
      </w:r>
    </w:p>
    <w:p>
      <w:pPr>
        <w:pStyle w:val="Normal"/>
        <w:jc w:val="center"/>
        <w:rPr>
          <w:rFonts w:ascii="Arial" w:hAnsi="Arial" w:eastAsia="Arial" w:cs="Arial"/>
          <w:sz w:val="24"/>
          <w:szCs w:val="24"/>
        </w:rPr>
      </w:pPr>
      <w:r>
        <w:rPr>
          <w:rFonts w:eastAsia="Arial" w:cs="Arial" w:ascii="Arial" w:hAnsi="Arial"/>
          <w:sz w:val="24"/>
          <w:szCs w:val="24"/>
        </w:rPr>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Небесные циклы, движение светил, взаимные смещения их в пространстве важны для понимания мира  в целом. Наивно думать, что Вселенная – это бесконечное скопище горячих газовых шаров и холодных глыб вещества. Миры живут своей жизнью, мысль и  жизнь никогда не возникали, они были вечно. Это  прямо следует из бесконечности мира во времени, если, конечно, не ограничиваться конкретной окрестностью космоса. Жизнь как форма преобразования энергии, была всегда. Любой конечный срок для нее означает сиюминутный акт творения и непременно требует  сиюминутного рождения бога, поскольку такой ограниченный срок, любой по длительности, все же бесконечно мал по сравнению с жизнью астрального мира да и  материи в целом. Мы не понимаем связи возможных  схем жизни, чаще всего отрицаем сам дух и астральный мир. Но это лишь другая, лицевая сторона всеобщего бытия.</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Физики лишены возможности дать интерпретацию  волнам де Бройля – их природа является вещью в себе. Между тем, и в этом все больше убеждаешься, они  наводят на мысль о том, что мир и пространство устроены совсем не так, как полагали до сих пор. Ведь  волны де Бройля могут иметь бесконечную скорость.</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Мы не видим Асгард, но он существует. Мы не видим волн де Бройля даже с помощью приборов, но они сама реальность. Сам наш мир, наша планета, в частности, является своеобразной интерпретацией движения или покоя мира астрального. Еще Платон считал  Солнце живым космическим существом. Несколько лет  тому назад и я понял, что нелепо думать о нашем  светиле, как о большом огненном шаре – и только.  Древнеегипетские маги не только знали это, но и прямо основывались в своих построениях на подобных  фактах, они были неизмеримо ближе к сопряженному  пространству и астральному миру.</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В образно-эпических системах и мифологиях это содержание дошло частично и до наших дней, но осталось непонятым. Три души у человека – Ах, Ба и Ка.  Эта истина для многих из нас лишь пустой звук. Прорицание вельвы, содержащееся в "Старшей Эдде", соотносится с далеким прошлым, но почти никто не задает себе вопроса о неизбежной повторяемости событий – на основе циклов и законов неба.</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Гарм лает громко у Гнипахеллира, привязь не выдержит – вырвется Жадный", – и эти строки лишь пустой звук для современного исследователя, но не предупреждение. А ведь Гарм – это чудовищный пес или  волк. И в древности имели в виду совсем другое, и  передавали из уст в уста вовсе не байки о злом или  сером волке, а последние быть может трагические предупреждения, оставшиеся в памяти. Этот чудовищный  волк из "Эдды" не так прост, как может показаться  иному филологу. Это небесный волк. И весь мифологический зверинец тоже небесный, астральный. Звезды  и созвездия еще до египтян не только называли именами животных, но и справедливо искали тот дуализм,  ту связь миров, о которой сказано выше, и та лицевая  сторона мира получала образные названия и имена.  Да, вместе с богами еще и целый зверинец. Для чего?  Не для образности ради образности, а ради истины.  Ведь небесный волк действительно посажен на цепь!  Эта  цепь – гравитация.  И привязь действительно не  выдержит, как это было уже в далеком прошлом, когда астероид обрушился на Землю.</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Двадцать второй век – таков примерный срок приближения нового астероида. С изумлением я узнал о  том, что делаются первые попытки предсказать его появление на нашем небе. Но ученые считают и измеряют время и орбиты. Я же рассчитал тот цикл, о котором знали этруски, египтяне и, как я полагаю, асы и  ваны. Под метаисторией я понимаю науку о влиянии  небесных циклов на жизнь или планету в целом.</w:t>
      </w:r>
    </w:p>
    <w:p>
      <w:pPr>
        <w:pStyle w:val="Normal"/>
        <w:ind w:firstLine="360"/>
        <w:jc w:val="both"/>
        <w:rPr>
          <w:rFonts w:ascii="Arial" w:hAnsi="Arial" w:eastAsia="Arial" w:cs="Arial"/>
          <w:sz w:val="24"/>
          <w:szCs w:val="24"/>
        </w:rPr>
      </w:pPr>
      <w:r>
        <w:rPr>
          <w:rFonts w:eastAsia="Arial Cyr" w:cs="Arial Cyr" w:ascii="Arial Cyr" w:hAnsi="Arial Cyr"/>
          <w:sz w:val="24"/>
          <w:szCs w:val="24"/>
        </w:rPr>
        <w:t>Некоторые циклы известны или угаданы. Знание сохранилось в лапидарном виде, но это подлинное знание древних! Анализируя мифы, мы сможем найти  цифру 300. Триста лет – это тот период, по прошествии которого повторяются цепочки событий в их временной последовательности. Это верно и для страны и для регионов. Конкретное содержание этих цепочек  иное, но события предсказать можно так же точно,  как если бы мы производили расчет с помощью неведомой, неизобретенной еще вычислительной машины.  Между тем, эту возможность дает миф!</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Многие ситуации повторяются через 28 лет. И  опять миф и предания седой старины, повествуя о богах, их борьбе, дают временные меты. Боги используют эти циклы! Мы должны лишь вникнуть в содержание мифологии, сопоставить факты жизни богов и всего Асгарда, чтобы понять это и научиться использовать  во имя человека. Вот почему открытие Асгарда вместе  с тем открывает и эру Водолея, эру магов и прорицателей.</w:t>
      </w:r>
    </w:p>
    <w:p>
      <w:pPr>
        <w:pStyle w:val="PlainText"/>
        <w:widowControl w:val="false"/>
        <w:jc w:val="center"/>
        <w:rPr>
          <w:rFonts w:ascii="Arial Cyr" w:hAnsi="Arial Cyr" w:eastAsia="Arial Cyr" w:cs="Arial Cyr"/>
          <w:i/>
          <w:i/>
          <w:iCs/>
          <w:sz w:val="24"/>
          <w:szCs w:val="24"/>
        </w:rPr>
      </w:pPr>
      <w:r>
        <w:rPr>
          <w:rFonts w:eastAsia="Arial Cyr" w:cs="Arial Cyr" w:ascii="Arial Cyr" w:hAnsi="Arial Cyr"/>
          <w:i/>
          <w:iCs/>
          <w:sz w:val="24"/>
          <w:szCs w:val="24"/>
        </w:rPr>
        <w:t>Конец дополнения</w:t>
      </w:r>
    </w:p>
    <w:p>
      <w:pPr>
        <w:pStyle w:val="PlainText"/>
        <w:widowControl w:val="false"/>
        <w:rPr>
          <w:rFonts w:ascii="Arial" w:hAnsi="Arial" w:eastAsia="Arial" w:cs="Arial"/>
          <w:i/>
          <w:i/>
          <w:iCs/>
          <w:sz w:val="24"/>
          <w:szCs w:val="24"/>
        </w:rPr>
      </w:pPr>
      <w:r>
        <w:rPr>
          <w:rFonts w:eastAsia="Arial" w:cs="Arial" w:ascii="Arial" w:hAnsi="Arial"/>
          <w:i/>
          <w:iCs/>
          <w:sz w:val="24"/>
          <w:szCs w:val="24"/>
        </w:rPr>
      </w:r>
    </w:p>
    <w:p>
      <w:pPr>
        <w:pStyle w:val="PlainText"/>
        <w:widowControl w:val="false"/>
        <w:jc w:val="center"/>
        <w:rPr>
          <w:rFonts w:ascii="Arial Cyr" w:hAnsi="Arial Cyr" w:eastAsia="Arial Cyr" w:cs="Arial Cyr"/>
          <w:b/>
          <w:b/>
          <w:bCs/>
          <w:sz w:val="24"/>
          <w:szCs w:val="24"/>
        </w:rPr>
      </w:pPr>
      <w:r>
        <w:rPr>
          <w:rFonts w:eastAsia="Arial Cyr" w:cs="Arial Cyr" w:ascii="Arial Cyr" w:hAnsi="Arial Cyr"/>
          <w:b/>
          <w:bCs/>
          <w:sz w:val="24"/>
          <w:szCs w:val="24"/>
        </w:rPr>
        <w:t>Самое необычное знакомство</w:t>
      </w:r>
    </w:p>
    <w:p>
      <w:pPr>
        <w:pStyle w:val="PlainText"/>
        <w:widowControl w:val="false"/>
        <w:rPr>
          <w:rFonts w:ascii="Arial" w:hAnsi="Arial" w:eastAsia="Arial" w:cs="Arial"/>
          <w:b/>
          <w:b/>
          <w:bCs/>
          <w:sz w:val="24"/>
          <w:szCs w:val="24"/>
        </w:rPr>
      </w:pPr>
      <w:r>
        <w:rPr>
          <w:rFonts w:eastAsia="Arial" w:cs="Arial" w:ascii="Arial" w:hAnsi="Arial"/>
          <w:b/>
          <w:bCs/>
          <w:sz w:val="24"/>
          <w:szCs w:val="24"/>
        </w:rPr>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перь я должен назвать имя женщины из эпизода с  амброзией.  Ее  зовут Жанна. Богородица впервые разговаривала с ней в восемьдесят шестом году. Она появилась у балкона рано утром,  сияющая, вечно юная, с широко расставленными, огромными светло-золотыми очами.</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помнился и свет. Именно из света возникла богиня.  </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ней было голубое платье с сиреневым отливом.  Но все цвета и оттенки их были живыми, самосветящимися, подчеркивавшими объем, поразительно статную фигуру гостьи, и уже потом Жанне стало ясно, что даже складки ее платья жили особой жизнью, являясь как бы частью ее существа.</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тот год Жанна еще не ходила в церковь.  Она была неверующей, как многие в этой стране.</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 удивляйся, что я пришла к тебе, - сказала великая богиня.</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жется, и тогда у сердца ее был ребенок.</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з правой,  свободной ее руки исходил оранжевый яркий луч,  который оставлял на стене комнаты освещенное пятно.</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потом  просил показать тот участок стены,  противоположный окну,  где горело небесным светом это маленькое солнце размером с детский мяч. Я пробовал вычислить расходимость луча. Это не похоже на лазер. Свет яркий, теплый. На ладони богини он занимал столько же места,  сколько занимала бы монета. У лазера луч уже, он слабее расходится.</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Жанна вспомнила платье богини. Богоматерь сказала ей:</w:t>
      </w:r>
    </w:p>
    <w:p>
      <w:pPr>
        <w:pStyle w:val="PlainText"/>
        <w:widowControl w:val="false"/>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r>
        <w:rPr>
          <w:rFonts w:eastAsia="Arial Cyr" w:cs="Arial Cyr" w:ascii="Arial Cyr" w:hAnsi="Arial Cyr"/>
          <w:sz w:val="24"/>
          <w:szCs w:val="24"/>
        </w:rPr>
        <w:t>Если тебе нравится мое платье, сшей себе такое же.</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умаю, что даже если очень стараться,  такого платья не получится ни  у одного земного  мастера.  Это  относится и к другим нарядам богини.  Не могу сказать, можно ли соотносить каждый из этих нарядов с одним из ее  имен  или нет.</w:t>
      </w:r>
    </w:p>
    <w:p>
      <w:pPr>
        <w:pStyle w:val="PlainText"/>
        <w:keepLines/>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ужно представить себе то утро.  Ощущение  тепла,  разбудившего  Жанну. Удивительную фигуру гостьи.  Ни на одной из икон нет и намека даже на малейшее сходство запечатленного там образа с подлинным!  Осмелюсь  добавить  то, что я не счел нужным отметить в "Асгарде".  Испуганная,  встревоженная, едва проснувшаяся Жанна воскликнула:</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Зачем  ты  пришла ко мне?  Иди пересчитай песчинки на морском берегу, тогда и приходи!</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транная формула...  Песчинки на берегу моря.  Если бы Жанна знала, как близко провело ее подсознание от линии истины - аши!  Если кто-то и  мог  во Вселенной сосчитать  песчинки  на всех морских побережьях,  то только Богиня Лебедь, Афродита,  рожденная согласно мифу из пены морской! Может быть, поэтому настоящая Афродита улыбнулась, кротко встретив замечание Жанны, как это и следовало ждать от Царевны Лебеди.</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бо всем этом и о многом-многом другом Жанна не знала.  Пройдут годы - и она поймет,  узнает,  оценит случившееся. Пока же божественно прекрасная и божественно кроткая Афродита-Богородица давала Жанне советы. Не нужно желать другим зла.  Это пока было главным.  Ибо желания моей знакомой, как правило, исполняются. Не  буду сейчас останавливаться на причине этого.  Думаю прояснить это в дальнейшем.</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Трудно мне было установить, узнала Жанна Богородицу или та сама помогла ей в этом. Но, в общем, после первых же реплик Жанна стала прозревать.  </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вот она в церкви. Рассказывает священнику всю историю. И что же? Тот отвечает:</w:t>
      </w:r>
    </w:p>
    <w:p>
      <w:pPr>
        <w:pStyle w:val="PlainText"/>
        <w:widowControl w:val="false"/>
        <w:jc w:val="both"/>
        <w:rPr/>
      </w:pPr>
      <w:r>
        <w:rPr>
          <w:rFonts w:eastAsia="Arial" w:cs="Arial" w:ascii="Arial" w:hAnsi="Arial"/>
          <w:sz w:val="24"/>
          <w:szCs w:val="24"/>
        </w:rPr>
        <w:t xml:space="preserve">     </w:t>
      </w:r>
      <w:r>
        <w:rPr>
          <w:rFonts w:eastAsia="Arial" w:cs="Arial" w:ascii="Arial" w:hAnsi="Arial"/>
          <w:sz w:val="24"/>
          <w:szCs w:val="24"/>
        </w:rPr>
        <w:t>-</w:t>
      </w:r>
      <w:r>
        <w:rPr>
          <w:rFonts w:eastAsia="Arial Cyr" w:cs="Arial Cyr" w:ascii="Arial Cyr" w:hAnsi="Arial Cyr"/>
          <w:sz w:val="24"/>
          <w:szCs w:val="24"/>
        </w:rPr>
        <w:t xml:space="preserve"> Нет, Богородица не должна появляться! - и советует окропить комнату и приведение святой водой.</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разительно это. Когда пришел мой черед узнать о Богородице, я, будучи человеком, почти никогда не видевшем церковь изнутри, поверил в богиню и богов после нескольких же вопросов и сопоставлений. А человек, служивший богу, поверить не смог.</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зумеется, в течение нескольких дней Жанна разубеждала себя:  нет,  не могло такого случиться,  и священник говорит то же,  и святую воду ей дал. И, конечно же, она брызгала водой богиню. А та со свойственной ей деликатностью улыбалась. Ей это было не впервой, как будет ясно из последующего.</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 пять лет до этого, в восемьдесят первом, в Герцеговине, в Югославии, согласно сообщению Л.Рупчича, состоялось множество встреч Девы Марии с юными жителями села Бьяковичи. Посильное участие в них принимали и взрослые, которым чаще всего не дано видеть подобное. Что делать, зрение с возрастом утрачивает остроту. Да и сама богиня не всегда хочет, чтобы ее видели. Первая из встреч была в июне.  Девочки Иванка и Мирьяна во время прогулки близ  своего села увидели женщину в светлом платье,  которая стояла над каменной россыпью холма, но не касалась ногами земли.  Она появилась вдруг из светлого облака, которое тут  же растаяло.  Поражала красота этой женщины.  На вид ей было не больше восемнадцати.  В тот год на руках ее не было извечного ребенка. Девочек охватил страх. Иванке было тогда пятнадцать лет. Именно она воскликнула: "Это святая Дева!" Шестнадцатилетняя Мирьяна возразила: "Не может быть!"</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трудно понять обеих. Они побежали домой. Не могли же они сразу поверить в появление Богоматери.  В прессе я встретил важное замечание  о  белых туфлях Девы с золотым рисунком. Жанне доводилось их позднее видеть.</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шло несколько минут.  Бегущие девочки буквально наткнулись на  своих знакомых. И теперь уже вшестером возвратились к холму.</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е повторилось.  Шестеро увидели святую Деву.  И все шестеро  испытали страх.  И  вернулись  в село. Их рассказу никто не поверил. Важная деталь. Опять неверие. Можно молиться, можно соблюдать обряды, но верить в  богов так, как  веришь  в существование себе подобных,  это совсем другое...  Даже увидев лицом к лицу великую богиню,  не сразу и не всегда сможешь пройти  по хрупкому мостику от веры книжной к вере подлинной, к факту.</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парни и девушки стали приходить на это место.  Они не только  видели Деву Марию, но и разговаривали с ней. Потом стали собираться тысячи людей. И на глазах у трех тысяч людей из близлежащих селений и города Читлука одна из новеньких девушек кропила видение святой водой из бутылки, повторяя:</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Если ты настоящая Дева Мария, оставайся с нами, а если нет уйди!</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обыкновенно милая, открытая улыбка Девы Марии запомнилась многим. Это был ответ по существу. Все люди похожи на детей, только взрослые часто забывают об этом.</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ужно ли рассказывать о милиции,  о допросе,  об экспертизе, когда подростков все же признали психически нормальными? Вряд ли. Ведь потом началась обычная история. Пострадал священник, который поверил в появление Девы. Один из архиепископов  во  время  аудиенции пытался убедить папу римского,  что в Югославии наблюдаются массовые галлюцинации. А социалистическая пресса обрушилась на организаторов событий,  проявляя завидное единодушие на этот раз с клерикалами. Земным властям нужно безусловное,  лучше всего слепое  подчинение, церковным властям подчас удобнее следовать их примеру. Попробуйте окропить святой водой чиновника-демократа, избранного вами же, - что получиться? Или, может быть,  следует начать с самого крупного функционера любой партии? Ничего хорошего из этого не выйдет.  Даже если сгорят синим пламенем,  на их место сядут такие же.  А ведь святая вода была бы тут уместна, поскольку все они обещали и обещают одно - если на рай,  то повышение жизненного уровня, о котором якобы так пекутся,  что сделали страну полуколонией, а народ нищим, не иначе как из благих побуждений.</w:t>
      </w:r>
    </w:p>
    <w:p>
      <w:pPr>
        <w:pStyle w:val="PlainText"/>
        <w:widowControl w:val="false"/>
        <w:jc w:val="both"/>
        <w:rPr>
          <w:rFonts w:ascii="Arial" w:hAnsi="Arial" w:eastAsia="Arial" w:cs="Arial"/>
          <w:sz w:val="24"/>
          <w:szCs w:val="24"/>
        </w:rPr>
      </w:pPr>
      <w:r>
        <w:rPr>
          <w:rFonts w:eastAsia="Arial" w:cs="Arial" w:ascii="Arial" w:hAnsi="Arial"/>
          <w:sz w:val="24"/>
          <w:szCs w:val="24"/>
        </w:rPr>
      </w:r>
    </w:p>
    <w:p>
      <w:pPr>
        <w:pStyle w:val="PlainText"/>
        <w:widowControl w:val="false"/>
        <w:rPr>
          <w:rFonts w:ascii="Arial" w:hAnsi="Arial" w:eastAsia="Arial" w:cs="Arial"/>
          <w:sz w:val="24"/>
          <w:szCs w:val="24"/>
        </w:rPr>
      </w:pPr>
      <w:r>
        <w:rPr>
          <w:rFonts w:eastAsia="Arial" w:cs="Arial" w:ascii="Arial" w:hAnsi="Arial"/>
          <w:sz w:val="24"/>
          <w:szCs w:val="24"/>
        </w:rPr>
      </w:r>
    </w:p>
    <w:p>
      <w:pPr>
        <w:pStyle w:val="PlainText"/>
        <w:widowControl w:val="false"/>
        <w:jc w:val="center"/>
        <w:rPr>
          <w:rFonts w:ascii="Arial Cyr" w:hAnsi="Arial Cyr" w:eastAsia="Arial Cyr" w:cs="Arial Cyr"/>
          <w:b/>
          <w:b/>
          <w:bCs/>
          <w:sz w:val="24"/>
          <w:szCs w:val="24"/>
        </w:rPr>
      </w:pPr>
      <w:r>
        <w:rPr>
          <w:rFonts w:eastAsia="Arial Cyr" w:cs="Arial Cyr" w:ascii="Arial Cyr" w:hAnsi="Arial Cyr"/>
          <w:b/>
          <w:bCs/>
          <w:sz w:val="24"/>
          <w:szCs w:val="24"/>
        </w:rPr>
        <w:t>Первый разговор о появлении Богородицы</w:t>
      </w:r>
    </w:p>
    <w:p>
      <w:pPr>
        <w:pStyle w:val="PlainText"/>
        <w:widowControl w:val="false"/>
        <w:rPr>
          <w:rFonts w:ascii="Arial" w:hAnsi="Arial" w:eastAsia="Arial" w:cs="Arial"/>
          <w:b/>
          <w:b/>
          <w:bCs/>
          <w:sz w:val="24"/>
          <w:szCs w:val="24"/>
        </w:rPr>
      </w:pPr>
      <w:r>
        <w:rPr>
          <w:rFonts w:eastAsia="Arial" w:cs="Arial" w:ascii="Arial" w:hAnsi="Arial"/>
          <w:b/>
          <w:bCs/>
          <w:sz w:val="24"/>
          <w:szCs w:val="24"/>
        </w:rPr>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мню тот вечер, когда Жанна рассказала мне о своих встречах с богиней. Было это в октябре, после моего отпуска (до начала моей работы не прошло еще и года с тех пор).  Сейчас меня изумляет спокойствие,  с которым я воспринял это известие. В ответ со свойственной мне иногда некоторой экспрессией я заявил, что тоже поддерживаю связи с миром духов и богов.</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это за духи? - спросила Жанна.</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х двое.  В отпуске мне было очень тяжело... морально. Я обратился не помню уж к каким силам.  Я лежал,  уткнувшись в подушку,  в одиночном номере гостиницы, что под известным тебе городе Сочи.  Была полночь. Вещи свои я бы променял не раздумывая на флакончик с ядом. Такой вот был настрой...</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тчего? Причина?</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Ладно,  потом как-нибудь о причине. А сейчас представь себе этих двоих. Сначала явился невысокий человек в голубом камзоле с серебряными пуговицами, пряжкой, эполетами. Похож на таиландца. Грех было теряться. Я обратился к нему с просьбой, даже в стихах. Называл его лучшим из таиландских генералов.  Откуда  красноречие  - ума не приложу.  Я видел его отчетливо,  хотя по-прежнему лежал на гостиничной койке вниз лицом.  И как только я  прочитал свои стихи,  сочиненные мной тут же, таиландец исчез, а появился другой. Это был не человек.  Крупная заячья морда, уши и большой клюв. Это существо улыбалось,  в нем все же улавливалось нечто человечье,  ум - совершенно определенно.  И представь,  что я и к нему обратился со стихами, тут же пришедшими на ум.  Впрочем, ума-то у меня оставалось самую малость из-за любовной истории.  Тем не менее.  Если бравый таиландец выслушал мои  излияния  с  мудрой сдержанностью и едва заметной ироничной, но и любезной улыбкой, то птицезаяц (я видел только его мордаху) сиял, слушая меня. В общем, как видишь...</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 чем же ты просил? И что за любовная история, в которую ты опять попал?</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 это все сложно, и не в том счастье, поверь. - Я скомкал ответ, потому что тогда мне было еще плохо, хотя я уже вовсю шевелил плавниками, выбравшись из мрака с помощью бравого генерала и его странного спутника.</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ейчас я вывожу эти строки совсем в ином состоянии  и  вполне  осознаю, что они  оказались  бы  уместны в романе фантасмагорий,  но что я чувствовал тогда... В этой книге мне все же придется выложить всю правду,  хотя и позднее, иначе читатель не поймет мира богов таким, каков он есть на самом деле.</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ак вот что нас еще с тобой связывает! - воскликнула Жанна. - Ведь Богородица мне показывала этого зайца.</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 показывала?  - очнулся я от воспоминаний. - Он что,  живой, этот зверь?</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я реплика служит невольно данью той наивности, в коей я тогда прибывал. Я все еще думал в октябре и даже чуть позднее о том астральном мире как о нашем. Но это, однако, не всем известная Тверская.</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казывала! Держала его за уши и показывала мне. Так было, я ее спросила,  кто помогает...  прости,  но я не все могу тебе говорить. Может быть, потом.</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ы квиты. Ну, а тот генерал, кто он, по-твоему?</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Знаешь,  я в первый раз родилась в Таиланде!  В 1675 году. Богиня мне сказала. Ну,  а на Украине, в Смеле, я родилась вторично. Все. Больше ничего не скажу. И так сказала много.</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хочешь сказать,  что таиландец - это ты или твой посланец,  и  он, узнав суть моей просьбы, прислал зайца? Я не ошибся?</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т, не ошибся.</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ой вот диалог с Жанной!</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я вернулся домой. Ничего не произошло из ряда вон выходящего. Еще раз напомню о моем спокойствии,  которым я даже бравировал после перипетий в недавнем прошлом.  И вот в этом спокойном состоянии я раскрыл на сон  грядущий книгу. Раскрыл  случайно.  Это  был том "Степи европейской части СССР в скифо-сарматское время".  Выпущен он в составе двадцатитомника, подготовленного институтом археологии.  Машинально  пробежал  я  глазами сто первую страницу этого труда и замер. Речь шла о древних памятниках скифов под  Керчью,  в Предкавказье и на Днепре. И там, в нескольких погребениях найдены были изображения знакомого мне и помогавшего мне зверя! Процитирую дословно:</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преимущественно...  изображения  орлиной головы или одного клюва и фантастического образа барано-птицы или грифо-барана - комбинация головы барана с клювом орла".</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т откуда растут уши. На таблице я рассматривал изображение этого звериного божества скифов.  Оно,  оно явилось тогда в гостиницу ко мне! Не буду настаивать на том,  что обликом оно напоминает больше зайца, чем барана. Я и так принес много огорчений моим коллегам-археологам и историкам, равно как и представителям некоторых других наук. Пусть грифо-баран. Пусть барано-птица. Я не  спутаю теперь моего друга из степей Восточной Европы ни с каким другим божеством.</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 скифы... И скифы основали Асгард в Копетдаге и предгорьях, продвинувшись на юг уже в третьем веке до нашей эры. Множество сарматских и скифских племен знали древние авторы.  Парны,  саки, даи - это тоже скифы. Именно те самые.  А на сто девятой странице шла речь о покрывале богини, изображенной на скифском ритоне.  Это было то покрывало,  та самая накидка, в которой Жанна видела свою гостью.</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нига эта вышла в восемьдесят девятом.</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я первая книжка об открытии Асгарда увидела свет в том же году.  Дело было сделано.  И я успокоился,  не спешил изучать новые монографии. Небрежно листал многотомники,  хотя мог бы перечитать и статьи семидесятых, где можно было встретить упоминания о грифо-баране.  Что делать, материал иногда забывается, переходит в образной форме в подсознание,  и нужен  внешний  толчок. Впрочем, первый толчок,  даже легкий удар я умудрился пропустить.  Это когда грифо-баран, улыбаясь как именинник,  явился в гостиничный номер, и я просил его, заклинал... О чем? Зачем? Не из-за моей ли слабости?</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ейчас вечер.  Двадцать ноль-ноль.  Первый день работы над  книгой. Час назад звонила Жанна. Она передала, что богиня явилась сегодня рано утром в воздушном,  светло-голубом платье, почти белесом. На ее накидке прозрачные камни и в середине - алый пятигранник рубина.  Когда богиня является в таком наряде, я невольно вспоминаю поэта,  так много успевшего  записать  со  слов своей няни.  "Во лбу звезда горит" - это о богине.  И это о ней:  "А сама-то величава, выступает будто пава;  а как речь то говорит, словно реченька журчит". Точный портрет.  Богиня Лебедь сегодня именно такова.  Жаль, что Александр Пушкин не знал,  чей портрет  писал.  Жаль,  что  варвары,  говорившие по-французски в своих салонах, даже не слушали народных мудрецов.</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вот история великого народа,  история Лебедии Закавказской и Донской, Лебедии ванов жила в устной передаче,  в песнях и сказах. Пережила татарское нашествие, войны,  пожары. Длилось это почти три тысячи лет, со времен Урарту. Оставалось  недолго.  Но те,  кто якобы заботился о народе,  о культуре, прошли мимо, даже не расслышав этого изумительного пророческого голоса самого народа. Песни замолкли. Сказы умерли. Историю распинали и расстреливали - это позднее.  Оставалось только несколько десятилетий, зато самых кровавых в истории человечества,  самых  трагичных  для  русских,  которых якобы во имя счастья учили убивать своих детей,  отцов,  матерей и доносить на  них.  Так возник, к примеру, павликоморозизм.</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у ступень народная молва и песни не преодолели.  Великая богиня, покровительница ванов-вятичей, Мать мира и Мать Лебедии должна была явиться сама.</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анна передает ее слова...</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ликая богиня сообщила для меня удачное время на предстоящие дни.  Это утренние, иногда даже ночные часы. Я должен писать. Я склоняю голову. Заношу в блокнот сказанное для меня.  Это дневник встреч с  богиней.  Кроме  часов, назначенных мне для написания книги, я записываю некоторые выражения, фразы. Так, пять часов тридцать минут богиня передает как пять с половинкой. Это расширяет мой лексикон. Мать мира помнит и старинные выражения и слова в отличие от нас.</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Хочется обратить  внимание на характер контактов с цивилизацией богов. Уровни несопоставимы,  и тем не менее человеку все ясно. Когда сегодня утром Жанна записывала благоприятные часы работы над этой книгой, то не преминула спросить у великой богини ради полной ясности:</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какое это время, ваше или наше?</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вое!  - ответила великая богиня,  а ребенок на ее  руках  рассмеялся (ему на вид лет пять).</w:t>
      </w:r>
    </w:p>
    <w:p>
      <w:pPr>
        <w:pStyle w:val="PlainText"/>
        <w:widowControl w:val="false"/>
        <w:rPr>
          <w:rFonts w:ascii="Arial" w:hAnsi="Arial" w:eastAsia="Arial" w:cs="Arial"/>
          <w:sz w:val="24"/>
          <w:szCs w:val="24"/>
        </w:rPr>
      </w:pPr>
      <w:r>
        <w:rPr>
          <w:rFonts w:eastAsia="Arial" w:cs="Arial" w:ascii="Arial" w:hAnsi="Arial"/>
          <w:sz w:val="24"/>
          <w:szCs w:val="24"/>
        </w:rPr>
      </w:r>
    </w:p>
    <w:p>
      <w:pPr>
        <w:pStyle w:val="PlainText"/>
        <w:widowControl w:val="false"/>
        <w:jc w:val="center"/>
        <w:rPr>
          <w:rFonts w:ascii="Arial Cyr" w:hAnsi="Arial Cyr" w:eastAsia="Arial Cyr" w:cs="Arial Cyr"/>
          <w:b/>
          <w:b/>
          <w:bCs/>
          <w:sz w:val="24"/>
          <w:szCs w:val="24"/>
        </w:rPr>
      </w:pPr>
      <w:r>
        <w:rPr>
          <w:rFonts w:eastAsia="Arial Cyr" w:cs="Arial Cyr" w:ascii="Arial Cyr" w:hAnsi="Arial Cyr"/>
          <w:b/>
          <w:bCs/>
          <w:sz w:val="24"/>
          <w:szCs w:val="24"/>
        </w:rPr>
        <w:t>Лирическая интермедия</w:t>
      </w:r>
    </w:p>
    <w:p>
      <w:pPr>
        <w:pStyle w:val="PlainText"/>
        <w:widowControl w:val="false"/>
        <w:rPr>
          <w:rFonts w:ascii="Arial" w:hAnsi="Arial" w:eastAsia="Arial" w:cs="Arial"/>
          <w:b/>
          <w:b/>
          <w:bCs/>
          <w:sz w:val="24"/>
          <w:szCs w:val="24"/>
        </w:rPr>
      </w:pPr>
      <w:r>
        <w:rPr>
          <w:rFonts w:eastAsia="Arial" w:cs="Arial" w:ascii="Arial" w:hAnsi="Arial"/>
          <w:b/>
          <w:bCs/>
          <w:sz w:val="24"/>
          <w:szCs w:val="24"/>
        </w:rPr>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ще в июле прошлого года Богоматерь сказала Жанне обо мне, просила позвонить. Жанна была удивлена, сказала, что связь со мной утрачена.</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Зачем он тебе? - спросила Жанна грубовато.</w:t>
      </w:r>
    </w:p>
    <w:p>
      <w:pPr>
        <w:pStyle w:val="PlainText"/>
        <w:widowControl w:val="false"/>
        <w:jc w:val="both"/>
        <w:rPr/>
      </w:pPr>
      <w:r>
        <w:rPr>
          <w:rFonts w:eastAsia="Arial" w:cs="Arial" w:ascii="Arial" w:hAnsi="Arial"/>
          <w:sz w:val="24"/>
          <w:szCs w:val="24"/>
        </w:rPr>
        <w:t xml:space="preserve">     </w:t>
      </w:r>
      <w:r>
        <w:rPr>
          <w:rFonts w:eastAsia="Arial Cyr" w:cs="Arial Cyr" w:ascii="Arial Cyr" w:hAnsi="Arial Cyr"/>
          <w:sz w:val="24"/>
          <w:szCs w:val="24"/>
        </w:rPr>
        <w:t>- Он интересуется нами. Мы должны ему помочь.</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 он встретит меня теперь?</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Хорошо встретит, не беспокойся об этом.</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Жанна мне позвонила в конце июля. Промолчала о богине.</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Я готовил себе на ужин рагу из курицы. Жанна пыталась давать мне советы. Я сказал,  что освоил профессию повара, не пропаду. Пригласила к себе. Я не отказывался.  Но через два или три дня сообщила, что уезжает немедленно в дом отдыха,  подвернулась недорогая путевка.  Я пожелал ей хорошо отдохнуть. Раньше бывало это - она звонила,  чаще по пустякам. Думал, тот самый случай. Приедет из отпуска, забудет меня снова пригласить, все останется как было. </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нет!  Двадцать девятого августа звонок и настойчивое приглашение.  Я поехал к ней в начале сентября.  Был кофе,  который у меня как раз кончился. Говорили о старом,  давнем, но и на этот раз я не услышал ни слова о великой богине. Как мне представляется теперь, Жанна явно медлила с этим сообщением, хотя богиня уже знала будущее, знала, что Жанна откроет мне тайну. Так надо. Я применил здесь один из лаконичных оборотов речи самой Богородицы: "Так надо". Два этих коротких словца она нередко  произносила,  отвечая  на  личные вопросы Жанны.</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был удивлен вниманием Жанны ко мне.  Это проскальзывало в  словах,  в жестах, вообще во всем отношении ко мне теперешнему.</w:t>
      </w:r>
    </w:p>
    <w:p>
      <w:pPr>
        <w:pStyle w:val="PlainText"/>
        <w:widowControl w:val="false"/>
        <w:rPr>
          <w:rFonts w:ascii="Arial" w:hAnsi="Arial" w:eastAsia="Arial" w:cs="Arial"/>
          <w:sz w:val="24"/>
          <w:szCs w:val="24"/>
        </w:rPr>
      </w:pPr>
      <w:r>
        <w:rPr>
          <w:rFonts w:eastAsia="Arial" w:cs="Arial" w:ascii="Arial" w:hAnsi="Arial"/>
          <w:sz w:val="24"/>
          <w:szCs w:val="24"/>
        </w:rPr>
      </w:r>
    </w:p>
    <w:p>
      <w:pPr>
        <w:pStyle w:val="PlainText"/>
        <w:widowControl w:val="false"/>
        <w:rPr>
          <w:rFonts w:ascii="Arial" w:hAnsi="Arial" w:eastAsia="Arial" w:cs="Arial"/>
          <w:sz w:val="24"/>
          <w:szCs w:val="24"/>
        </w:rPr>
      </w:pPr>
      <w:r>
        <w:rPr>
          <w:rFonts w:eastAsia="Arial" w:cs="Arial" w:ascii="Arial" w:hAnsi="Arial"/>
          <w:sz w:val="24"/>
          <w:szCs w:val="24"/>
        </w:rPr>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я тоже уезжал в отпуск. На море. Я любил в эти последние дни не только будущие дикие пляжи,  солнце и горы,  но даже Москву, быстро обветшавшую, изголодавшуюся под руководством талантливых юристов,  выдающихся экономистов и добросовестных депутатов, во все концы страны отправлявших эшелоны с текстами самых справедливых и демократических законов. Обратно в Москву эти эшелоны возвращались с местными законами, совсем непохожими на столичные.</w:t>
      </w:r>
    </w:p>
    <w:p>
      <w:pPr>
        <w:pStyle w:val="PlainText"/>
        <w:widowControl w:val="false"/>
        <w:rPr>
          <w:rFonts w:ascii="Arial" w:hAnsi="Arial" w:eastAsia="Arial" w:cs="Arial"/>
          <w:sz w:val="24"/>
          <w:szCs w:val="24"/>
        </w:rPr>
      </w:pPr>
      <w:r>
        <w:rPr>
          <w:rFonts w:eastAsia="Arial" w:cs="Arial" w:ascii="Arial" w:hAnsi="Arial"/>
          <w:sz w:val="24"/>
          <w:szCs w:val="24"/>
        </w:rPr>
      </w:r>
    </w:p>
    <w:p>
      <w:pPr>
        <w:pStyle w:val="PlainText"/>
        <w:widowControl w:val="false"/>
        <w:jc w:val="center"/>
        <w:rPr>
          <w:rFonts w:ascii="Arial" w:hAnsi="Arial" w:eastAsia="Arial" w:cs="Arial"/>
          <w:sz w:val="24"/>
          <w:szCs w:val="24"/>
        </w:rPr>
      </w:pPr>
      <w:r>
        <w:rPr>
          <w:rFonts w:eastAsia="Arial" w:cs="Arial" w:ascii="Arial" w:hAnsi="Arial"/>
          <w:sz w:val="24"/>
          <w:szCs w:val="24"/>
        </w:rPr>
        <w:t>* * *</w:t>
      </w:r>
    </w:p>
    <w:p>
      <w:pPr>
        <w:pStyle w:val="PlainText"/>
        <w:widowControl w:val="false"/>
        <w:rPr>
          <w:rFonts w:ascii="Arial" w:hAnsi="Arial" w:eastAsia="Arial" w:cs="Arial"/>
          <w:sz w:val="24"/>
          <w:szCs w:val="24"/>
        </w:rPr>
      </w:pPr>
      <w:r>
        <w:rPr>
          <w:rFonts w:eastAsia="Arial" w:cs="Arial" w:ascii="Arial" w:hAnsi="Arial"/>
          <w:sz w:val="24"/>
          <w:szCs w:val="24"/>
        </w:rPr>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еня ждали  на морском побережье события,  о которых я представления не имел, несмотря на их кажущуюся внешнюю простоту, даже обыденность. И если бы не подоспела помощь... Но все по порядку.</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иректора гостиницы не оказалось на месте в день моего прилета.  Я должен был искать комнату и нашел ее. Пожилая женщина привезла меня в дом недалеко от моря,  я отдал ей заранее деньги, решив остаться здесь. Тут же пошел купаться на хорошо знакомый мне пляж санатория "Кавказ".  Там было настоящее столпотворение. На волнорез выбросило во время шторма плавучую площадку,  на коих устанавливают краны.</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а старая развалина прочно сидела на бетонном гребне волнореза и  вода далеко в округе была в масляных пятнах.  Я все же поплыл. Меня вернули крики спасателей. Вышел в масле.</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пизод сам по себе пустяковый, но за ним мне открылся уже потаенный мир будущего - если не событий,  то общего моего здесь настроя, что ли. Я привык ловить такие сигналы, которые всерьез объяснял провидением.</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я не ошибся. Весь следующий день ушел не хлопоты, связанные с получением гостиничного номера.  Выяснилось, что оставаться у женщины нельзя – под окном перекресток и машины не дают отдыхать.  Я был зол как волк  Фенрир  из скандинавских мифов.  Усталый,  небритый брел с чемоданом,  ключ от которого успел потерять,  на новое место.  Думал о мазуте и масле, которые превратили море в открытое нефтяное месторождение.</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снул, однако, богатырским сном. Утром все оказалось не таким мрачным. Я опять купался,  и никто уже не пытался меня спасти. Пленка масла рассосалась более чем наполовину.  Пришла какая-то стихийная радость. Почти бегом я направился после пляжа глотнуть кофе в знакомом кафе. И на другой стороне улицы увидел эту женщину.</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взгоды первого  дня и последовавшие перемены к лучшему выплеснулись в неосторожный поступок:  я пересек улицу, поздоровался. Это и было началом. Я о чем-то возбужденно ей рассказывал,  приглашал на кофе,  приглашал на пляж, на танцы.  Она же молчала,  была сдержана, глаза холодно светились. (Мы были хорошо знакомы. И произошла размолвка. Я не писал ей. Она не звонила мне.)</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амо знакомство с ней казалось символичным.  Годом раньше увидел ее  на черноморском пляже.  Она разговаривала с пожилым мужчиной.  Не собираюсь оправдываться: да,  я влюбился.  С пляжа тем не менее ушел.  В другом месте  с двумя москвичами коротал время, но однажды завернул туда, где видел ее. Накрапывало, облака наступали от моря.  Даже странно - а я шел на пляж.  И  там увидел ее. Никого больше не было, никому не понадобилось прийти сюда под начинавшимся дождем, кроме меня и ее.</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е появление объяснимо. А зачем пришла она? Нарочно не придумаешь. Забыла здесь два часа назад лифчик от купальника.</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ы сидели на деревянной скамейке под навесом.  Она растерянно,  как мне казалось, пыталась спрятать этот лифчик в полиэтиленовый пакет,  доверху наполненный инжиром и грушами.</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лучайность? Вряд ли. Но каким силам нужна была эта встреча? Тогда я не думал о таком. Я еще ничего не знал. Я готов был к вторжению в мою жизнь неведомого, но не настолько, не в такой степени.</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ы беседовали.  Она из Ужгорода. Зовут ее Ксения. Когда выглянуло солнце, опускавшееся к морю,  она прикрыла глаза, и я подумал, что она похожа на спящую молодую  женщину  с портрета Константина Сомова под тем же названием. Чуть аляповатый выразительный овал лица, светлые волосы, волнами поднимающиеся вверх,  смелые  линии  широко  посаженных  (прикрытых на акварели) глаз. Позднее я увидел голубой огонь в ее глазах,  меня поражали выпукло-кукольные формы, вся фигура,  ноги,  даже руки,  такие же налитые, со светящейся тугой кожей. Пройдет несколько дней,  и она скажет, вспоминая мое внимание к ней в этот час и позднее:</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не сказали... сказал один мужчина. Я говорю ему: меня родители переделали. А он отвечает: нет, вовремя остановились. Ничего, правда?</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ичего.</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ка же в первые дни она казалась смущенной. И все же прорывалось иногда то, что не могло меня не озадачить. Позднее! Потому что с того часа и надолго я не позволил бы себе быть озадаченным.  Все было решено. Вечером следующего дня я услышал от нее на танцах:</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уже сказала тому,  про кого ты спрашивал...  сказала что нашла себе мужчину.</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он тебе рассказывал, сидя на твоем лежаке?</w:t>
      </w:r>
    </w:p>
    <w:p>
      <w:pPr>
        <w:pStyle w:val="PlainText"/>
        <w:widowControl w:val="false"/>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то о театре, не помню.</w:t>
      </w:r>
    </w:p>
    <w:p>
      <w:pPr>
        <w:pStyle w:val="PlainText"/>
        <w:widowControl w:val="false"/>
        <w:jc w:val="both"/>
        <w:rPr/>
      </w:pPr>
      <w:r>
        <w:rPr>
          <w:rFonts w:eastAsia="Arial" w:cs="Arial" w:ascii="Arial" w:hAnsi="Arial"/>
          <w:sz w:val="24"/>
          <w:szCs w:val="24"/>
        </w:rPr>
        <w:t xml:space="preserve">     </w:t>
      </w:r>
      <w:r>
        <w:rPr>
          <w:rFonts w:eastAsia="Arial Cyr" w:cs="Arial Cyr" w:ascii="Arial Cyr" w:hAnsi="Arial Cyr"/>
          <w:sz w:val="24"/>
          <w:szCs w:val="24"/>
        </w:rPr>
        <w:t>- Откуда он?</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з Одессы.</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е просто, порой немного вульгарно, но ведь это остается пока для меня тайной за семью печатями,  большим секретом.  Сражает сцена в гостинице.  Во мне еще жив мужчина-наблюдатель, чуть подстраивающийся под этот тон и женщины и жизни вообще (как подобает ввиду моего рождения под знаком Водолея). Со стороны это похоже на живописную сцену, запечатленную некогда тем же талантливым художником:  "Первый поцелуй". А потом? Потом еще одна сцена: "Осмеянный поцелуй".  Имя мастера то же.  Как странно, что я нашел - случайно ли? - репродукции этих незабвенных работ.  Тот, тот стиль, чуть вульгарный, опереточный, но тем сильнее, наповал действующий! И вот она воскликнула: "Нет!"</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И что же?  Почти не осознавая, но подчиняясь законам игры, остававшейся для меня  незаметной,  я  сказал  нечто вроде фразы:  "Не принимай тогда мои приглашения!" Этот стиль, тон, настроение. Но не отношение к ней, остающееся еще тайной для меня. И она воскликнула без промедления: </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сегда буду принимать твои приглашения!</w:t>
      </w:r>
    </w:p>
    <w:p>
      <w:pPr>
        <w:pStyle w:val="PlainText"/>
        <w:widowControl w:val="false"/>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У нее был такой голос,  как будто за нее кто-то произнес эти удивительные неожиданные слова.  Да,  стиль тот же. Но это сразило меня. Это льстило, хотя не могло быть лестью, но тем сильнее подействовало. Так начиналось. </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ткройте любой роман прошлого века на самом восхитительном месте.  Прочитайте все странице о море, солнце, розах, морских прогулках, уютных кафе и о ней, о ней! Все будет правдой. Но та правда дальше от меня, чем эта. Здесь - жизнь  с  ее грубоватыми неповторимыми красками,  которую можно поэтизировать. Ту жизнь,  книжную,  поэтизировать нельзя - дальше просто некуда.  И я спокойно выслушиваю, как она рассказывает:</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я пошла к нему один раз, он снимал комнату, сейчас уехал.</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же получилось?</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аливает сухое вино.  А я говорю: что так мало, наливать нужно полный бокал. Он наливает до края.  Чокнулись, выпили, я говорю, ну а теперь раздевайтесь. Раздевайтесь,  раздевайтесь!  Ну, он начал снимать рубашку. Я тогда говорю: а я выпорхну как птичка в окно.  Подбежала к двери, повернула ключ и ушла. Еще бы минуту...</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дар по нервам.  Ну,  а что ты хотел,  собственно? Жизни? Получи ее. Разве это не восхитительно?  В своем роде, конечно. Правдивый, удачный рассказ. Твердишь себе: ну, теперь попробуй ее забыть, не удастся.</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таенная мысль, для личного пользования: вспомни эпизод из жизни скандинавского художника  Мунка  с  его  "Танцем  жизни" и юношеским уставом его кружка: "Сифилис - проверка на зрелость".  А ведь это, кажется, начало века, вспомни-ка! Или,  может быть, даже конец прошлого века. Изменяет память, да? А ты тренируй ее вот в таких ситуациях!</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все,  что было в тебе,  раньше, уснуло здесь, у зелено-голубой воды, над которой то стоят светлые колдовские столбы света,  то проносятся быстрые серые смерчи,  то  летают шальные оранжевые бабочки,  то кричат чайки,  и ты способен доказать ей, что не надо бояться ни проливного дождя, ни медуз. Каким же образом?  Очень просто: откусываешь кусочек медузы, выловленной тобой как для выставки морских редкостей,  ибо она фиолетовая и жгучая. Потом повторяешь. Манера, стиль, тон...</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том пишешь письма.  Получаешь ответы. Краткие, как справка из библиотеки об отсутствии данного издания по причине выдачи его на руки другому читателю.  Но ты слеп.  В твоем присутствии ругали мужа,  и ты не слышал. Или, может быть,  думал,  что его ругали потому что ты лучше его? Тебе объясняли: отгоняла муху от мужа, шлепнула его случайно, а он ударил всерьез. Ты верил. Потом верил по очень простой причине: из-за того ответа. "Всегда буду принимать твои приглашения!" Восхитительно.</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вонишь в Ужгород.  Слушаешь ее голос. Он реален, как трехмерное пространство, в нем нет ничего астрального.  Однажды угадываешь,  несмотря ни  на что: она с мужчиной,  он сидит с ней за столом,  отнюдь не муж.  Она комкает разговор. Серьезная задача для мужчины на этом конце провода,  тем более что его родной дом и здесь и в созвездии Водолея.  Проблема. Но нерешенных проблем у таких мужчин, кажется, не бывает. В том созвездии, как говорят, рождаются души гениев.</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бя затягивает в сокровенную неизвестность.  Ты плаваешь  сначала  как рыба в мутной воде.  Это любовь.  Это ревность.  Ты видишь ее. И его ты тоже видишь рядом с ней.  Правда, происходит это тогда, когда в отчаянии закрываешь глаза.  Ты еще не верующий, но ты веришь в невидимые миры тридцати шести измерений. А это немало.  Тут же все просто!  Закрой глаза - и прозреешь. Ты увидишь и утреннее занавешенное окно, и сидящую в сорочке женщину, и лежащего мужчину,  и его лицо.  Это дано "водолеям". И захочешь - не избавишься от этого дара небес.</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звонишь резко, тревожно, почти рвешь отношения. Потом молчишь...</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тем встречаешь ее снова! Там, у моря.</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все начинается сначала.</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те же манера,  стиль, тон, только резче, вульгарней, опасней. Наконец ты приходишь к тому положению вещей, которую заслужил. Она вырывает свою руку из твоей.  Почему? Она хочет идти с другим, с тем, кто с ней танцевал два или три танца.  Небольшая репетиция оперы Бизе "Кармен".  Или работа над  ее экранизацией, но без участия известного испанского режиссера,  исключительно своими силами. Ты должен играть роль Хозе. Твой противник тореадор Эскамильо почти уводит  Кармен  (на этот раз блондинку),  она почти исчезает из твоего поля зрения. Но ему мешает другая женщина.</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догоняешь ее. Исполняешь свою арию навзрыд. Потом она скажет, что ей это понравилось.  Два слова:  "Это понравилось".  Кто-то дернул ее  за  язык опять. Такие реплики я не в состоянии забыть.</w:t>
      </w:r>
    </w:p>
    <w:p>
      <w:pPr>
        <w:pStyle w:val="PlainText"/>
        <w:widowControl w:val="false"/>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Там, в подъезде, она отвечает тебе в тот вечер:</w:t>
      </w:r>
    </w:p>
    <w:p>
      <w:pPr>
        <w:pStyle w:val="PlainText"/>
        <w:widowControl w:val="false"/>
        <w:jc w:val="both"/>
        <w:rPr/>
      </w:pPr>
      <w:r>
        <w:rPr>
          <w:rFonts w:eastAsia="Arial" w:cs="Arial" w:ascii="Arial" w:hAnsi="Arial"/>
          <w:sz w:val="24"/>
          <w:szCs w:val="24"/>
        </w:rPr>
        <w:t xml:space="preserve">     </w:t>
      </w:r>
      <w:r>
        <w:rPr>
          <w:rFonts w:eastAsia="Arial" w:cs="Arial" w:ascii="Arial" w:hAnsi="Arial"/>
          <w:sz w:val="24"/>
          <w:szCs w:val="24"/>
        </w:rPr>
        <w:t xml:space="preserve">- </w:t>
      </w:r>
      <w:r>
        <w:rPr>
          <w:rFonts w:eastAsia="Arial Cyr" w:cs="Arial Cyr" w:ascii="Arial Cyr" w:hAnsi="Arial Cyr"/>
          <w:sz w:val="24"/>
          <w:szCs w:val="24"/>
        </w:rPr>
        <w:t>Мы можем встретиться случайно!</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казавшись здесь же ее подружки Фраскита и  Мерседес  наблюдают  сцену, улыбаются.</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ерез два дня вы встречаетесь действительно совершенно случайно. Но репетиция окончена.  Начинается представление. Резко, потом еще резче ты нажимаешь на все обстоятельства сцены.  Она с гениальностью подлинной Кармен сообщает с улыбкой и негромко:</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урачок ты, я же пошутила! Клянусь.</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обоих лицах - Фраскиты и Мерседес - написано: дурачок.</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зрыв. Немного огня.  Резкий разворот. Ты удаляешься. Но тебя все равно согревает надежда. И надежда не обманывает, нет! Ты снова с Кармен.</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е было так, а не иначе. Но никому, кроме меня, не известна тогда была потаенная история, которая имела место как раз в те два дня после ее реплики ("Мы можем встретиться случайно!").</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чало ее  известно только читателю.  Мое лицо утонуло в подушке в полночь. Это грань. Чуть глубже - я утону, задохнусь или найду, найду яд! Появляются генерал-таиландец и заяц с клювом.  И что же? Я прошу их о том, чтобы они освободили меня от чар этой молодой дамы?  О нет!  Я обращаюсь к  ним  в стихах с единственной просьбой: пусть исчезнет тореадор, мой соперник. Пусть растает, как тает на солнце мартовская сосулька,  как тает дым костра на биваке после  сытного ужина или как тает катер на подводных крыльях,  уходя за окоем.</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иландец, затем  заяц или грифо-баран исчезают.  Их появление было для меня более реальным и правдоподобным,  чем Кармен и Эскамильо, когда я видел их идущими рядом.  Тореадор, или тореро, моложе меня лет на десять, он весел и привлекателен, подразумевается, что и отважен. Что бы я делал? Это сейчас, когда я вывожу эти строки,  да еще в часы,  назначенные богами,  рука моя не дрогнет, а ирония по собственному адресу  кажется  само  собой  разумеющейся вещью. Не было бы меня! Я бы растаял, а не он.</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следим ход событий.</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 я понял, его не было на пляже. Он не разыскал ее там, в те два дня, хотя сделать это нетрудно. Я уже ушел в скалы, где лежал подобно раненому им насмерть быку. Даже не купался весь день. И второй тоже. Не замечал ни моря, ни солнца,  ни воздуха, ни острых камней под боком. И на танцах его не было. А она ходила в эти дни на танцы, сказала потом мне об этом.</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в самый последний вечер я увидел его именно там,  на танцах. Она и я молчали, танцуя. Гремел оркестр. Две провинциальные вертихвостки, Фраскита и Мерседес, фланируют под руку с очередными кавалерами,  затем  тоже  танцуют. Весело подмигивают заезжим дамам бандериллерос.  Тореро в окружении двух пикадоров сытым взглядом окидывает Кармен.  Она отвечает ему скользящим взором светлых глаз, в которых я не мог не заметить мрака и темени.</w:t>
      </w:r>
    </w:p>
    <w:p>
      <w:pPr>
        <w:pStyle w:val="PlainText"/>
        <w:widowControl w:val="false"/>
        <w:jc w:val="center"/>
        <w:rPr>
          <w:rFonts w:ascii="Arial" w:hAnsi="Arial" w:eastAsia="Arial" w:cs="Arial"/>
          <w:b/>
          <w:b/>
          <w:bCs/>
          <w:sz w:val="24"/>
          <w:szCs w:val="24"/>
        </w:rPr>
      </w:pPr>
      <w:r>
        <w:rPr>
          <w:rFonts w:eastAsia="Arial" w:cs="Arial" w:ascii="Arial" w:hAnsi="Arial"/>
          <w:b/>
          <w:bCs/>
          <w:sz w:val="24"/>
          <w:szCs w:val="24"/>
        </w:rPr>
      </w:r>
    </w:p>
    <w:p>
      <w:pPr>
        <w:pStyle w:val="PlainText"/>
        <w:widowControl w:val="false"/>
        <w:jc w:val="center"/>
        <w:rPr>
          <w:rFonts w:ascii="Arial Cyr" w:hAnsi="Arial Cyr" w:eastAsia="Arial Cyr" w:cs="Arial Cyr"/>
          <w:b/>
          <w:b/>
          <w:bCs/>
          <w:sz w:val="24"/>
          <w:szCs w:val="24"/>
        </w:rPr>
      </w:pPr>
      <w:r>
        <w:rPr>
          <w:rFonts w:eastAsia="Arial Cyr" w:cs="Arial Cyr" w:ascii="Arial Cyr" w:hAnsi="Arial Cyr"/>
          <w:b/>
          <w:bCs/>
          <w:sz w:val="24"/>
          <w:szCs w:val="24"/>
        </w:rPr>
        <w:t>Колдовство как оно есть</w:t>
      </w:r>
    </w:p>
    <w:p>
      <w:pPr>
        <w:pStyle w:val="PlainText"/>
        <w:widowControl w:val="false"/>
        <w:rPr>
          <w:rFonts w:ascii="Arial" w:hAnsi="Arial" w:eastAsia="Arial" w:cs="Arial"/>
          <w:b/>
          <w:b/>
          <w:bCs/>
          <w:sz w:val="24"/>
          <w:szCs w:val="24"/>
        </w:rPr>
      </w:pPr>
      <w:r>
        <w:rPr>
          <w:rFonts w:eastAsia="Arial" w:cs="Arial" w:ascii="Arial" w:hAnsi="Arial"/>
          <w:b/>
          <w:bCs/>
          <w:sz w:val="24"/>
          <w:szCs w:val="24"/>
        </w:rPr>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видую тем, кто может держать себя в руках, даже влюбившись... Еще одна тайна: Ксения как две капли воды похожа на мою прежнюю жену, но моложе ее на пятнадцать лет. И все должно было повториться, как тогда, когда я тоже не находил себе места и, может быть, так и не нашел его до недавних дней.</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говорил об этом Ксении. Судьба!..</w:t>
      </w:r>
    </w:p>
    <w:p>
      <w:pPr>
        <w:pStyle w:val="PlainText"/>
        <w:widowControl w:val="false"/>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В октябре я был в Москве.  Опера - в прошлом.  Отношения были как будто бы восстановлены. Мне страшно было подумать об ином исходе. Но после поездки в Данию в ноябре (тоже, конечно, не случайной, о чем я рассказывал в "Асгарде") настроение  вдруг  переменилось.  Те дни,  что я провел в Копенгагене и других городах,  успокоили, как прохладный душ, помогли собраться с мыслями. Я вернулся другим. Ведь я уже знал о великой богине!</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не звонил.  А когда звонила она,  я даже не выходил из себя, объясняя причины своего молчания.</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ой ты переменчивый! - восклицал голос в телефонной трубке.</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мог  я объяснить,  в чем остался прежним,  в чем стал совсем другим, соприкоснувшись с мирами мечты, оказавшимися реальностью - ясной и вечной.</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лела голова после телефонных диалогов с угрозами,  почти с пытками, с криками, с монологами и эпилогами.</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ремя исцелило меня постепенно. Только оно не справилось бы. В середине ноября Жанна сказала. Даже не сама сказала, а я задал неожиданно вопрос: </w:t>
      </w:r>
    </w:p>
    <w:p>
      <w:pPr>
        <w:pStyle w:val="PlainText"/>
        <w:widowControl w:val="false"/>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Богиня не показывала тебе одну женщину (я описал ее)?  Ну,  так,  как она показала тебе зайца, своего помощника?</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анна молчала. Но ответ я уже знал. Богиня, одна из ипостасей которой - великая мать молящихся ей скифов,  познакомила Жанну с этой женщиной.  Знал, как это происходит.  Левой рукой она держит у сердца ребенка,  а правую чуть приподнимает, выпрямляет,  под ее ладонью возникает объемный образ. Так было с зайцем.</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 было с Ксенией.</w:t>
      </w:r>
    </w:p>
    <w:p>
      <w:pPr>
        <w:pStyle w:val="PlainText"/>
        <w:widowControl w:val="false"/>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Обрати внимание, это и внутренний образ! - предупредила богиня Жанну.</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анна видела эту женщину совсем рядом. На ней было знакомое мне платье, кулон, туфли.  Это была Ксения. Она была одета, как тогда, на юге, в голубовато-лиловое. Но вместе с портретом ее,  с внешним обликом был виден и внутренний. Он подчеркивался неожиданно проступившими морщинами,  лицо перекосилось, глаза стали необыкновенно злыми. Жанна сказала это вслух.</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кажи ему об этом! - произнесла богиня.</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 смогу. Мне неудобно!</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нимаю тебя, - ответила богиня.</w:t>
      </w:r>
    </w:p>
    <w:p>
      <w:pPr>
        <w:pStyle w:val="PlainText"/>
        <w:widowControl w:val="false"/>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Жанна молчала бы.  Она знала о моем увлечении.  Конечно, ей не хотелось говорить об этом.  Мы друзья с тех пор, как она позвонила мне по просьбе великой богине. Так обстояло дело в ноябре.</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я сам спросил Жанну, угадал, что она видела Ксению под рукой богини. И она созналась.  Нет здесь места случайности.  Даже проницательность людей, рожденных под знаком Водолея, имеет предел, пусть астрологи пишут, что такие люди всегда читают мысли!</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подсказка.  Богиня сказала,  что понимает Жанну, и приняла решение. Суть его в том,  что я сам должен буду спросить мою хорошую знакомую о  Ксении. Так и было.</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счесть часов,  которые я провел в раздумье, пытаясь представить, как это возникает цветной,  живой образ человека по воле богини,  как удается ей передать его внутреннюю суть,  даже характер,  даже характерную позу. Ныне я почти спокойно  отношусь  к  этому факту,  но что я чувствовал тогда!..  Мне предстояло пройти еще много ступеней.  Любовь, тем более такая, не исчезает. Она переходит  в другую фазу,  она засыпает как капризный ребенок,  но может проснуться. Я не верил,  что любовь можно побороть.  Однажды в жизни уже пытался это сделать.  Да,  пытался. Но мне понадобилось много лет, чтобы перенести эту рискованную для меня форму отношений в другую - в готовность  дружить.</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проходил эти стадии одна за другой теперь. Не знаю, что сталось бы со мной в конце концов, если бы не помощь великой богини.</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середине декабря был разговор почти страшный. Ксения сказала:</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Знай,  что  теперь  всем плохим в жизни ты будешь обязан мне.  Помни, знай, тебе будет очень плохо! Очень! Ты узнаешь меня. Мне помогут добрые люди.</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будешь мне мстить?</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буду.</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д Новый год я заболел. Я почти не вставал с постели. Это был не простой бронхит.  Меня сотрясал кашель, я бредил, даже терял сознание. Я собирал всю волю,  чтобы выкарабкаться из этого плачевного положения. Я знал, кажется, много  секретов,  моя  память без труда помогала мне раньше.  Я разгадал тайну воздействия раскаленной меди,  чем пользовались бактрийцы, я отчетливо видел, в  чем  ошибались  тибетские и китайские лекари,  я владел приемами и знаниями многих веков. И раньше мне удавалось лечить бронхит в три дня, также как любое другое простудное заболевание. Без применения антибиотиков, разумеется.</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тут сама мысль о лечении покинула меня.  И за десять минут до Нового года вдруг долгий,  долгий звонок. Я поднялся, меня качало. Я поднял трубку. Это был ее голос.</w:t>
      </w:r>
    </w:p>
    <w:p>
      <w:pPr>
        <w:pStyle w:val="PlainText"/>
        <w:widowControl w:val="false"/>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С Новым годом. Как дела?</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очень болен.</w:t>
      </w:r>
    </w:p>
    <w:p>
      <w:pPr>
        <w:pStyle w:val="PlainText"/>
        <w:widowControl w:val="false"/>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Слава богу, - она не огорчилась, думаю.</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 и  было сказано - скороговоркой.  Мне не надо было говорить о своей болезни, нужно было выслушать Ксению, как раньше. Что же я должен был теперь ожидать? О,  это не передать словами.  В начале января появилась богиня. Она сказала Жанне, что повреждена моя оболочка. Это светящийся шар или продолговатое тело,  которое окружает человека.  Вернее,  его внешняя граница. Шар - это хорошо, он выгоден энергетически, и его трудно повредить. Любая оболочка видна в астральном мире, но плохо различима в этом. Ее можно повредить наговором, даже злым взглядом.  И взгляд прокалывает оболочку!  Из  нее  выходит светящаяся субстанция жизни. Надеюсь ниже рассказать об этом подробнее.</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Жанна молилась за меня в церкви по указанию богини и так,  как она сказала. Утром же того дня богиня по просьбе Жанны показала ей Ксению. </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опять угадал. Я сам просил рассказать об этом. Жанна сказала:</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 Да,  я видела ее снова.  Я видела ее в бордовом платье, но с коротким рукавом. И руки у нее были в крови. А за ней и немного сбоку была горка земли и могила. Это судьба, которую она тебе желала и готовила. </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вздрогнул. И я уже знал законы астрального мира. Зло возвращается к сделавшему его,  если только человека,  которому оно предназначалось, успели защитить. Те силы, которыми руководила великая богиня, нашли возможным защитить меня.</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коре я чувствовал себя много лучше,  поехал к Жанне.  Она ответила на деликатный вопрос. Что же будет? И что было?</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олдовство.  Ворожба, - коротко ответила она. - Твою оболочку пробили насквозь. У нее было твое фото?</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Больше не дари женщинам фото. Они иногда обращаются за помощью к настоящим колдуньям. Но зло вернется назад.</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 это не сказки? Я ведь слышал о ворожбе. Неужели фотографию, простую фотографию человека можно...</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ожно. Смотря кто это делает.</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больше ни о чем не спрашивал.  Я пытался никогда  не  вспоминать  эту женщину, пытался вычеркнуть ее из памяти.</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далось ли мне это - покажет будущее.  Я словно спускался по  невидимым ступеням. И  на каждую ступень больно отзывалось сердце.  Происходили удивительные превращения. Кажется, та любовь уже успела превратиться в воспоминания. Она сначала почти уснула, потом стала как бы своим призраком.</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 будет дальше?  Только великая богиня знает это.  Но я не спрашиваю. Это нужно пережить самому.</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 тех пор,  как мне грозила смерть,  я не произносил вслух это имя даже наедине.</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сть еще одно необыкновенное обстоятельство. Я умудрился уже многое понять и уяснить,  остается самая малость.  Нельзя забывать такое:  в ответ на настойчивые расспросы Жанны великая богиня сообщила ей:</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Береги его от дайвов!</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йвы на языке богов - это дьяволы.</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на... тоже из этих?</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Ее послал дайв, - последовал ответ богини.</w:t>
      </w:r>
    </w:p>
    <w:p>
      <w:pPr>
        <w:pStyle w:val="PlainText"/>
        <w:widowControl w:val="false"/>
        <w:jc w:val="both"/>
        <w:rPr/>
      </w:pPr>
      <w:r>
        <w:rPr>
          <w:rFonts w:eastAsia="Arial Cyr" w:cs="Arial Cyr" w:ascii="Arial Cyr" w:hAnsi="Arial Cyr"/>
          <w:sz w:val="24"/>
          <w:szCs w:val="24"/>
        </w:rPr>
        <w:t xml:space="preserve">     </w:t>
      </w:r>
      <w:r>
        <w:rPr>
          <w:rFonts w:eastAsia="Arial Cyr" w:cs="Arial Cyr" w:ascii="Arial Cyr" w:hAnsi="Arial Cyr"/>
          <w:sz w:val="24"/>
          <w:szCs w:val="24"/>
        </w:rPr>
        <w:t>Вот когда для меня стала ясной цепочка событий.  Она на лежаке с мужчиной. Потом встает,  картинно подставляя солнцу талию и бедра.  Потом мужчина несет ее лежак.  Потом она с ним,  но он ей не подходит. И, наконец, забытый лифчик. Встреча. Ее реплики, подсказанные ей как бы со стороны. Я не могу ее понять, как не могу понять свою любовь. Но тем сильнее это действует</w:t>
      </w:r>
      <w:r>
        <w:rPr>
          <w:rFonts w:eastAsia="Arial" w:cs="Arial" w:ascii="Arial" w:hAnsi="Arial"/>
          <w:sz w:val="24"/>
          <w:szCs w:val="24"/>
        </w:rPr>
        <w:t xml:space="preserve">! </w:t>
      </w:r>
    </w:p>
    <w:p>
      <w:pPr>
        <w:pStyle w:val="PlainText"/>
        <w:widowControl w:val="false"/>
        <w:jc w:val="both"/>
        <w:rPr>
          <w:rFonts w:ascii="Arial" w:hAnsi="Arial" w:eastAsia="Arial" w:cs="Arial"/>
          <w:sz w:val="24"/>
          <w:szCs w:val="24"/>
        </w:rPr>
      </w:pPr>
      <w:r>
        <w:rPr>
          <w:rFonts w:eastAsia="Arial" w:cs="Arial" w:ascii="Arial" w:hAnsi="Arial"/>
          <w:sz w:val="24"/>
          <w:szCs w:val="24"/>
        </w:rPr>
      </w:r>
    </w:p>
    <w:p>
      <w:pPr>
        <w:pStyle w:val="PlainText"/>
        <w:widowControl w:val="false"/>
        <w:jc w:val="center"/>
        <w:rPr>
          <w:rFonts w:ascii="Arial Cyr" w:hAnsi="Arial Cyr" w:eastAsia="Arial Cyr" w:cs="Arial Cyr"/>
          <w:b/>
          <w:b/>
          <w:bCs/>
          <w:sz w:val="24"/>
          <w:szCs w:val="24"/>
        </w:rPr>
      </w:pPr>
      <w:r>
        <w:rPr>
          <w:rFonts w:eastAsia="Arial Cyr" w:cs="Arial Cyr" w:ascii="Arial Cyr" w:hAnsi="Arial Cyr"/>
          <w:b/>
          <w:bCs/>
          <w:sz w:val="24"/>
          <w:szCs w:val="24"/>
        </w:rPr>
        <w:t>Уроки бизнеса</w:t>
      </w:r>
    </w:p>
    <w:p>
      <w:pPr>
        <w:pStyle w:val="PlainText"/>
        <w:widowControl w:val="false"/>
        <w:rPr>
          <w:rFonts w:ascii="Arial" w:hAnsi="Arial" w:eastAsia="Arial" w:cs="Arial"/>
          <w:b/>
          <w:b/>
          <w:bCs/>
          <w:sz w:val="24"/>
          <w:szCs w:val="24"/>
        </w:rPr>
      </w:pPr>
      <w:r>
        <w:rPr>
          <w:rFonts w:eastAsia="Arial" w:cs="Arial" w:ascii="Arial" w:hAnsi="Arial"/>
          <w:b/>
          <w:bCs/>
          <w:sz w:val="24"/>
          <w:szCs w:val="24"/>
        </w:rPr>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первой  половине  января,  после болезни,  мне позвонили и предложили сотрудничать с малым предприятием.  Все говорили о бизнесе.  И  я  воспринял предложение с энтузиазмом.  Почему я должен отставать от всех, тем более что речь шла о книгоиздании?  Звонила Валерия.  Она недавно окончила юридический факультет. Мы знакомы с ней с 1983 года. Я начал расспрашивать. Мне следовало перевести двенадцать тысяч рублей на сберегательную книжку ее  мужа.  Нас должно было быть в этом предприятии трое:  она,  ее муж и я.  Валерия тут же добавила, что мне почти не надо ничего делать.  Все уже сделано.  Нужен  мой пай. Что касается прибыли, то контрольная цифра в конце года около ста пятидесяти тысяч на каждого из троих.</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оценил грандиозность замысла? - спросила эта красивая двадцатишестилетняя шатенка,  и я попытался представить, как она выглядит теперь, через два года после нашего последнего разговора.</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тветил, что они задумали интересное дело. Подумал и добавил:</w:t>
      </w:r>
    </w:p>
    <w:p>
      <w:pPr>
        <w:pStyle w:val="PlainText"/>
        <w:widowControl w:val="false"/>
        <w:jc w:val="both"/>
        <w:rPr/>
      </w:pPr>
      <w:r>
        <w:rPr>
          <w:rFonts w:eastAsia="Arial Cyr" w:cs="Arial Cyr" w:ascii="Arial Cyr" w:hAnsi="Arial Cyr"/>
          <w:sz w:val="24"/>
          <w:szCs w:val="24"/>
        </w:rPr>
        <w:t xml:space="preserve">     </w:t>
      </w:r>
      <w:r>
        <w:rPr>
          <w:rFonts w:eastAsia="Arial Cyr" w:cs="Arial Cyr" w:ascii="Arial Cyr" w:hAnsi="Arial Cyr"/>
          <w:sz w:val="24"/>
          <w:szCs w:val="24"/>
        </w:rPr>
        <w:t>- Валерия, ни вы, ни я никогда не думали о таком. Ты уверена</w:t>
      </w:r>
      <w:r>
        <w:rPr>
          <w:rFonts w:eastAsia="Arial" w:cs="Arial" w:ascii="Arial" w:hAnsi="Arial"/>
          <w:sz w:val="24"/>
          <w:szCs w:val="24"/>
        </w:rPr>
        <w:t>?</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наивен! - воскликнула она громко, искренне, с подъемом. - Как можно сомневаться?  Все  готово,  мы разговаривали со многими,  осталось только собрать начальную сумму денег. Но эта сумма должна храниться в одном месте.</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ожно мне подумать два-три дня?</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ожно. Через три дня я позвоню.</w:t>
      </w:r>
    </w:p>
    <w:p>
      <w:pPr>
        <w:pStyle w:val="PlainText"/>
        <w:widowControl w:val="false"/>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Я почти проникся этой идеей,  заразился ей.  Ведь она юрист,  она знает то, чего не знаю я. Муж ее молодой бизнесмен. И хотя я еще не привык к этому слову, мне  очень хотелось принять участие в первом в моей жизни деле такого размаха. Возможно,  у меня хватило бы наличных,  в крайнем  случае,  немного можно занять.</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все же я помнил о своем знаке зодиака. Помнил, как в восемьдесят четвертом, получив садовый участок,  заключил договор с очень квалифицированным строителем, подсевшим за столик в шашлычную у Белорусского вокзала. Мы пришли в  шашлычную вдвоем с поэтом Иваном Слепневым,  тогда молодым и кудрявым. Строитель извинился,  что оказался за нашим столом как раз тогда,  когда  мы разговаривали о будущем доме.  Он сказал, что дом обойдется намного дешевле, чем я думаю. Нужно всего пять с половиной тысяч.</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сэкономил тебе кучу денег! - воскликнул Иван Слепнев и был теоретически прав, ведь без него разговора не состоялось бы.</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коре я отдал под расписку эти деньги строителю, который еще в шашлычной восхитил нас тем, что сразу поправлял меня, если я не так говорил об отмостках, фундаменте, крыше.</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 предложил оригинальную конструкцию несимметричной крыши.</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то, что надо! - громко сказал я и руками показал, как я вижу дом и кровлю и окна мансарды,  и тут же, не глядя, сунул в карман его расписку и вручил ему деньги.</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ерез неделю мы съездили с ним на участок. Потом он пропал. Потом позвонил его  брат  и попросил дать ему срочно пятьдесят рублей:  не хватало на кирпич. Потом позвонил он сам и сказал, что работы в полном разгаре. Через неделю после  этого  звонка  я поехал на участок.  Там ничего не изменилось: бурьян, торф,  никаких следов строителей. Я терпеливо ждал его звонка, чтобы просить объяснений. Дождался, спросил.</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там лист железа, ты что, не видел? - сказал строитель.</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т, не видел.</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лохо смотрел. Железо и под ним веревка! - Он повесил трубку.</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расписке был его телефон. Я пошел взять в справочном его адрес. Год и место рождения он указал.  Адреса не дали:  в Москве он не был прописан. К телефону подошла его мать.  Я сказал,  в чем дело,  и чтобы он позвонил мне. Она стала просить взаймы хотя бы триста рублей. Только тут зародились подозрения. Еще  одна  поездка на участок убедила меня,  что там не было ни листа железа, ни даже веревки. Тогда я стал действовать. Написал на Петровку, дом 38. Ведь  я  иногда  читал советские детективы и знал куда нужно обращаться. Оттуда мое заявление передали в одно из отделений милиции, недалеко от моего дома, потом  его  переслали  в другое место,  куда очень далеко было ездить, чтобы писать какие-то новые заявления.  Потом было третье отделение милиции, ближе к Петровке.  Оттуда звонил следователь, молодой человек, который спрашивал меня:</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  объяснить?  Мать вашего строителя говорит,  что он не брал у вас никаких денег.</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добные вопросы задавались мне несколько раз в год. Прошло пять лет, и они замолчали.  Я тоже молчал, потому что был рад: отделался от звонков, которые портили настроение и возвращали в прошлое.</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й краткий и поверхностный рассказ может быть дополнен и другими  эпизодами из моей практики.  Известный писатель,  мой друг,  познакомил меня со своим сыном,  про которого много рассказывал.  Это произошло недавно,  когда сын приехал из деловой поездки по Сибири.  Ему тридцать лет, он свободно говорит на современном языке финансистов и бизнесменов (опять  эти  слова,  не вполне привычные для меня!).  Одна деталь:  у него не хватает нескольких передних зубов и он шепелявит.  Высок ростом, представителен. Тут же он попросил меня дать ему телефон какой-нибудь женщины, которая за приличное вознаграждение помогла бы ему оформлять документы.  Конечно же, я дал ему телефон. Через день он снова приехал ко мне и сказал, что все деньги в сумме нескольких миллионов лежат в сибирском банке и  показал  мне  документ  с  печатью, удостоверяющей, что он является генеральным директором филиала какой-то фирмы со сложным названием.</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ы понимаете, о чем идет речь? - спросил он.</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 совсем пока...</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Речь идет об очень крупном деле.  Мы на корню закупили большую партию сибирского кедра.  И знаете,  с какой целью?  Мы будем делать бумагу  самого лучшего качества.  Цена одного тома нашей полиграфической продукции будет не ниже пятнадцати рублей за экземпляр. А общий тираж - миллион. Ну как?</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Здорово, - воскликнул я. - Ваш отец так и говорил, что вы прирожденный коммерсант, настоящий.</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 знаете, какую книгу мы издадим сначала?</w:t>
      </w:r>
    </w:p>
    <w:p>
      <w:pPr>
        <w:pStyle w:val="PlainText"/>
        <w:widowControl w:val="false"/>
        <w:jc w:val="both"/>
        <w:rPr/>
      </w:pPr>
      <w:r>
        <w:rPr>
          <w:rFonts w:eastAsia="Arial" w:cs="Arial" w:ascii="Arial" w:hAnsi="Arial"/>
          <w:sz w:val="24"/>
          <w:szCs w:val="24"/>
        </w:rPr>
        <w:t xml:space="preserve">     </w:t>
      </w:r>
      <w:r>
        <w:rPr>
          <w:rFonts w:eastAsia="Arial" w:cs="Arial" w:ascii="Arial" w:hAnsi="Arial"/>
          <w:sz w:val="24"/>
          <w:szCs w:val="24"/>
        </w:rPr>
        <w:t>-</w:t>
      </w:r>
      <w:r>
        <w:rPr>
          <w:rFonts w:eastAsia="Arial Cyr" w:cs="Arial Cyr" w:ascii="Arial Cyr" w:hAnsi="Arial Cyr"/>
          <w:sz w:val="24"/>
          <w:szCs w:val="24"/>
        </w:rPr>
        <w:t xml:space="preserve"> Какую же?</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аш роман "Чаша бурь"!</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 ожидал... такой большой тираж!</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 эта книга выдержит любые тиражи! Давайте об этом даже не говорить. Дело решенное.  - Он сделал паузу,  закурил,  нахмурил брови. - Скажу вам по совести, сейчас,  в эти дни,  мне нужно здесь,  в Москве, всего десять тысяч рублей. Наличными и завтра, лучше сегодня. Ведь все деньги в Сибири, понимаете? Перевести их можно,  но ждать две недели, увы, это значит потерять все. Завтра нам дают переплетный материал для вашей книги.  Дайте мне завтра  десять тысяч, и слово коммерсанта, я верну вам через месяц двадцать тысяч. Ну, договорились?</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 улыбнулся  так мягко,  что я не посмел его заподозрить ни в чем дурном. Я переживал.  Я почти верил,  что он сдержит слово. Но с какой стати он будет возвращать мне двадцать тысяч вместо десяти? Это меня поколебало, и я, покраснев, отказал ему.  Он исчез с прощальной улыбкой,  и больше я о нем не спрашивал его  отца,  а сам он так и не появился.  Только знакомая позвонила мне и сказала таким тоном, что я вздрогнул:</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кому дал мой телефон? Ты что, пошутил так неудачно? Ну?..</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не оправдывался.  Я плохо разбирался в бизнесе,  плохо знал советских бизнесменов, зарубежных еще хуже.  Что мне было сказать этой женщине?  Что я хотел ей добра?  А если бы она приехала и научила меня уму-разуму и хорошему тону заодно?</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 какому же итогу я пришел после звонка обаятельной, молодой юристки Валерии? Паузу  я  просил не случайно.  Возможно,  я согласился бы перевести деньги на имя ее мужа, тем более что она обещала меня с ним познакомить. Помешало одно  обстоятельство.  Я рассказал Жанне об этом предложении.  Она не знала моих деловых контактов до этого,  но,  кажется, примерно представляла, чем это может обернуться в моем исполнении.</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 изумлением я услышал от нее на следующий же день,  что она разговаривала с великой богиней, с гостьей, как мы ее часто называли.</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ейчас не могу тебе сказать всего,  у  меня  соседка.  Завтра  утром, идет?</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утром я услышал:</w:t>
      </w:r>
    </w:p>
    <w:p>
      <w:pPr>
        <w:pStyle w:val="PlainText"/>
        <w:widowControl w:val="false"/>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Она просила тебе передать,  чтобы ты не гнался за большим, потому что потеряешь и малое. Понял?</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спросила ее о деньгах? О Валерии?</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т,  едва успела раскрыть рот.  А она уже ответила.  Дошло до  тебя, бизнесмен несчастный, или нет?</w:t>
      </w:r>
    </w:p>
    <w:p>
      <w:pPr>
        <w:pStyle w:val="PlainText"/>
        <w:widowControl w:val="false"/>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Видишь ли,  я знаю,  у меня такой гороскоп.  И по Солнцу, и по Юпитеру... В чем она была, в каком платье?</w:t>
      </w:r>
    </w:p>
    <w:p>
      <w:pPr>
        <w:pStyle w:val="PlainText"/>
        <w:widowControl w:val="false"/>
        <w:jc w:val="both"/>
        <w:rPr/>
      </w:pPr>
      <w:r>
        <w:rPr>
          <w:rFonts w:eastAsia="Arial Cyr" w:cs="Arial Cyr" w:ascii="Arial Cyr" w:hAnsi="Arial Cyr"/>
          <w:sz w:val="24"/>
          <w:szCs w:val="24"/>
        </w:rPr>
        <w:t xml:space="preserve">     </w:t>
      </w:r>
      <w:r>
        <w:rPr>
          <w:rFonts w:eastAsia="Arial Cyr" w:cs="Arial Cyr" w:ascii="Arial Cyr" w:hAnsi="Arial Cyr"/>
          <w:sz w:val="24"/>
          <w:szCs w:val="24"/>
        </w:rPr>
        <w:t>- В красном.  Накидка светло-синяя. А глаза... На таких женщин мужчинам смотреть нельзя.  Я ей передала твою просьбу. Ты хотел ее увидеть. Представь себе, она ответила, что это возможно. Но позднее</w:t>
      </w:r>
      <w:r>
        <w:rPr>
          <w:rFonts w:eastAsia="Arial" w:cs="Arial" w:ascii="Arial" w:hAnsi="Arial"/>
          <w:sz w:val="24"/>
          <w:szCs w:val="24"/>
        </w:rPr>
        <w:t>.</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жет быть, именно эти слова великой богини окончательно вернули меня к жизни после болезни!  Все переменилось.  Я не ходил,  а летал по  московским улицам, я приветствовал Солнце,  когда видел его. Я впитывал синеву воздуха, как в детстве, мне снились волшебные сны...</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ва-три таких дня были раньше,  в декабре.  Жанна передала мне, чтобы я берег свое здоровье.  Богиня знала будущее и предупреждала меня.  И тогда по мокрому снегу, по лужам, я тоже как бы летал. Во мне жила только одна мысль: Богородица заботилась о моем здоровье!  И я,  еще не понимая,  не  зная,  не предчувствуя, какими обстоятельствами вызвана эта забота,  легкомысленно думал: а сам ты не можешь, тебе как ребенку должны подсказывать? И кто подсказывал? Великая богиня.</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дость мешалась с восторгом.  Кому  не  захочется  почувствовать  себя вдруг ребенком? И я был им, был! Богоматерь просила меня беречь здоровье!</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а передала тогда же,  как я должен питаться.  Вот продукты, названные ей: треска,  печень, репа, брюква, лук, орехи, изюм, семечки дыни. Одно совпадение восхищало. Дынные семечки, как ни странно, я любил. Значит, это было доведено до моего сознания раньше,  годы назад,  без Жанны. Ведь я не слышал ни от кого о дынных семечках и о гурманах, их любящих.</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потом провал в эту страшную болезнь,  из которого я бы не выбрался сам. Моя оболочка прогибалась под ударами колдуньи, сжимала меня, душила, и, наверное, в ней зияла не одна дыра.</w:t>
      </w:r>
    </w:p>
    <w:p>
      <w:pPr>
        <w:pStyle w:val="PlainText"/>
        <w:widowControl w:val="false"/>
        <w:jc w:val="center"/>
        <w:rPr>
          <w:rFonts w:ascii="Arial" w:hAnsi="Arial" w:eastAsia="Arial" w:cs="Arial"/>
          <w:b/>
          <w:b/>
          <w:bCs/>
          <w:sz w:val="24"/>
          <w:szCs w:val="24"/>
        </w:rPr>
      </w:pPr>
      <w:r>
        <w:rPr>
          <w:rFonts w:eastAsia="Arial" w:cs="Arial" w:ascii="Arial" w:hAnsi="Arial"/>
          <w:b/>
          <w:bCs/>
          <w:sz w:val="24"/>
          <w:szCs w:val="24"/>
        </w:rPr>
      </w:r>
    </w:p>
    <w:p>
      <w:pPr>
        <w:pStyle w:val="PlainText"/>
        <w:widowControl w:val="false"/>
        <w:jc w:val="center"/>
        <w:rPr>
          <w:rFonts w:ascii="Arial" w:hAnsi="Arial" w:eastAsia="Arial" w:cs="Arial"/>
          <w:b/>
          <w:b/>
          <w:bCs/>
          <w:sz w:val="24"/>
          <w:szCs w:val="24"/>
        </w:rPr>
      </w:pPr>
      <w:r>
        <w:rPr>
          <w:rFonts w:eastAsia="Arial Cyr" w:cs="Arial Cyr" w:ascii="Arial Cyr" w:hAnsi="Arial Cyr"/>
          <w:b/>
          <w:bCs/>
          <w:sz w:val="24"/>
          <w:szCs w:val="24"/>
        </w:rPr>
        <w:t>Священные кольцо и амулет</w:t>
      </w:r>
    </w:p>
    <w:p>
      <w:pPr>
        <w:pStyle w:val="PlainText"/>
        <w:widowControl w:val="false"/>
        <w:rPr>
          <w:rFonts w:ascii="Arial" w:hAnsi="Arial" w:eastAsia="Arial" w:cs="Arial"/>
          <w:b/>
          <w:b/>
          <w:bCs/>
          <w:sz w:val="24"/>
          <w:szCs w:val="24"/>
        </w:rPr>
      </w:pPr>
      <w:r>
        <w:rPr>
          <w:rFonts w:eastAsia="Arial" w:cs="Arial" w:ascii="Arial" w:hAnsi="Arial"/>
          <w:b/>
          <w:bCs/>
          <w:sz w:val="24"/>
          <w:szCs w:val="24"/>
        </w:rPr>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ль и ширь становились многомерными,  выпуклыми и необъяснимыми. Пытаясь объяснить невероятное,  я был  вовлечен  в  эпицентр  этих  качеств  или свойств. Вихревая  воронка  Бермудского треугольника казалась по сравнению с этим образчиком ясности чем-то вроде сообщающихся сосудов.</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всегда  я мог разобраться даже во внешней канве событий.  Так,  речь пошла о пантакле.  Он был нужен мне. Но это сложно, сказала Жанна. Я допытывался, докапывался  до истины.  Но истина божественная отличается от человеческого суррогата ее.</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Если рассказать о той истине,  которую мы узнаем от тебя, то никто не поверит, ни за что на свете! - воскликнула как-то Жанна.</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ша есть аша, - спокойно сказала богиня.</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уже знал к этому времени,  что на языке богов аша означает истину.  О пантакле я знал из старинных сочинений по магии. Выяснилось, что многое сказанное там неполно, неточно. На магическом кольце, подаренном богиней, рисунок не тот, что в руководстве по практической магии. Отличие не слишком бросающееся в глаза,  но все же есть. С пантаклем же произошло следующее. Нужна была серебряная пластинка. Жанна искала ее, я тоже, Богиня сказала о ней.</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ляшка - металлический диск, небольшой, на который наносятся магические штрихи. Наше пространство через особую,  как бы голографическую фигуру вступает в связь с сущностями астрального мира.</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ы не успели подобрать металл для дисков.</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анна шла по улице недалеко от метро "Преображенская".  Она думала  как раз об этом.  Далеко впереди она смутно видела силуэт женщины,  шедшей навстречу. Смутно потому,  что была без очков.  Мысль о женщине стала навязчивой идеей буквально в несколько секунд.  Она привлекла внимание и точно наступала, нельзя было свернуть в сторону,  а очень хотелось  это  сделать.  Темное пальто, пуговицы расстегнуты, подкладка алая, темные сапоги, голубая косынка или платок.  Она стремительно приближалась к Жанне.  И,  поравнявшись с ней, резко протянула руку, раскрыла ладонь и спросила:</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ы потеряли? Это ваше?</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ладони ее сверкал маленький металлический диск!</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анна отшатнулась, громко сказала:</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т, это не мое!</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жаль! - воскликнула женщина с сожалением и ушла.</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этой стремительной сцене все странно, все непонятно. Она же шла навстречу! если бы Жанна обронила что-то,  то потерянное осталось бы за ее  спиной. Нелогичен  вопрос  дамы  в темном пальто с алым подбоем.  Явная связь с пантаклем. А понять все же нельзя.</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коре состоялся очередной диалог. Это было испытанием, по словам богини. Жанна стала выяснять, что к чему.</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и встреча с твоим прошлым, - разъяснила богиня.</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 могу понять!</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думай, помечтай.</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робовала. И он тоже. Не могли додуматься.</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спытание? Не знаю.  Переспрашивать неудобно. Этот эпизод загадочен, как все необъяснимое.</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имой великая  богиня обмолвилась,  что пантакль необязателен для меня, достаточно кольца с рисунком. И она показала рисунок. Но как это было сделано!.. Богиня подняла вверх правую раскрытую ладонь, из которой по ее желанию может выходить сияющий луч.  Ладонь на этот раз была точно такая, как у земной женщины.  Никаких  небесных  примет,  кроме  удивительной красоты линий. Мгновение - и на ней проступил узор. Черные линии на белой коже. </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рисуй, - промолвила богиня. - Не ошибись.</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это?</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его судьба,  его жизнь.  Пусть нанесет этот узор на кольцо, изготовленное из серебра и свинца.</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можно взять только серебро?</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ожно.</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анна рисовала  на клочке бумаги два узора - один для меня,  другой для себя, тоже показанный ей. Мое кольцо вскоре было готово. Гравер нанес на его внешнюю сторону магический узор.</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зднее - главное.  Через несколько дней Жанна по указанию богини положила кольцо  на  подоконник.  Великая богиня направила свой луч из ладони на кольцо, чуть склонила голову, произнесла:</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се сделано правильно.  Рисунок точен.  Теперь возьми кольцо и опусти на три часа в святую воду. Пусть носит на этом пальце!</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один миг Жанна увидела точно такое кольцо на безымянном пальце великой богини,  тут же оно исчезло. Серебро стало солнечно-оранжевым. Луч окрасил его так,  что оно стало как червонное золото. Сначала Жанна даже думала, что Богоматерь превратила один металл в другой. И вот она опустила мое кольцо в хрустальный стакан, наполненный святой водой. Вскоре на поверхности воды появилась радужно-золотая пленка, точно луч Богоматери превратился в жидкое золото.  Затем кольцо стало светлеть. Через три часа это было обычное на вид серебряное украшение с гравировкой.  С тех пор меня иногда спрашивают  о нем: что это и зачем рисунок? Я отвечаю кратко:</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кольцо мне подарено.</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ем?</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Богиней.</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просы кончаются. Думают, я шучу или не в духе, или не хочу на эту тему распространяться.</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льцо для Жанны другое;  и рисунок другой и материал. Нужен сплав, который пока не приготовил в ювелирной мастерской ее знакомый. Зато у нее давно уже есть амулет-оберег. Это маленький камешек серого цвета, который богиня собственноручно ей вручила.  Жанна боится его потерять и не носит на  цепочке. Сначала  пробовала,  цепочка  порвалась.  Камешек-амулет чудом не был утерян.</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 время моей болезни Богоматерь сказала, что даст мне тоже оберег, показала его.</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Где такой взять? - спросила Жанна.</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ладони богини лежал солнечного цвета янтарь. И вдруг исчез.</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а рынке! - ответила богиня Жанне.</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следующий же день Жанна была на рынке, покупала зелень и еще что-то.</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Подошла к магазинчику "Рыболов-спортсмен" тут же, на территории Преображенского рынка.  На лотке у входа грудились рыболовные принадлежности,  рядом - камни для аквариумов.</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нужно, красавица? - спросил ее пожилой продавец с бородой и усами.</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щу янтарь или что-то желтое... - пыталась объяснить Жанна, осознавая всю нелепость положения;  в самом деле,  разве можно найти янтарь в магазине для рыболовов? Но продавец тряхнул бородой, встрепенулся:</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от это подойдет?</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 подбросил  на  руке  светлый округлый камешек,  оказавшийся янтарем. Совпадение! Так могло бы показаться кому угодно,  только не Жанне.  Ведь янтарь с голубиное яйцо был точно таким же на вид, как на ладони Богоматери.</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анна положила янтарь на подоконник.  И в этот раз и в случае с кольцом луч богини был иным.  Обычно он расходится. Теперь же он шел со всей поверхности ладони,  и она вся светилась,  вся была как бы охвачена огнем.  Но  на расстоянии примерно  полутора  метров от пальцев богини пучок света сужался, сходился, фокусировался на предмете - на кольце и на амулете.</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й оберег засверкал,  наполненный божественным светом.  На его поверхности и в глубине оставался яркий свет луча. Таким я и получил его в подарок от Богоматери. Таким я ношу его на цепочке. Она сказала Жанне:</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ередай, пусть не теряет!</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икогда раньше  я  не  смог бы представить такие волшебные дни.  Голова кружилась, сердце билось чаще.  Я становился другим. Я догадывался, что открытие города богов Асгарда вместе с тем открывает мне сокровенное. Люди почти не замечали меня.  Боги заметили. В этом главное отличие людей от зорких, внимательных богов.</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январе знакомая женщина подарила мне небольшую икону Богоматери.  Она не знала того,  о чем я сейчас рассказываю. Совпадение? Как бы не так! После коротких встреч с Богоматерью вдруг у нас оказалась в руках книга,  где подробно разъяснялось все неясное - то,  о чем мы говорили с богиней, но не успевали понять до конца.  Было это не однажды. Вещи, находки, книги - все это говорило своим  особым  языком так,  что мы узнавали все больше о том же – о великих богах мира,  об их жизни, об их городах. Сама великая богиня в ответ на вопрос Жанны, почему так происходит, сказала как-то:</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ама не успеваешь!..</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ногда она  выглядела  усталой,  расстроенной,  однажды ее накидка была сбита, она  обводила  Жанну  наполовину  отсутствующим  взглядом  в  течении двух-трех секунд.  Никто  не может представить себе,  каков ритм этой жизни. Боги эмоциональны,  люди подобны во многом богам.  И боги бывают расстроенными, усталыми, радостными, грустными. Все это не так уж редко отражалось на прекрасном челе пленительнейшей из богинь.</w:t>
      </w:r>
    </w:p>
    <w:p>
      <w:pPr>
        <w:pStyle w:val="PlainText"/>
        <w:widowControl w:val="false"/>
        <w:jc w:val="both"/>
        <w:rPr>
          <w:rFonts w:ascii="Arial" w:hAnsi="Arial" w:eastAsia="Arial" w:cs="Arial"/>
          <w:sz w:val="24"/>
          <w:szCs w:val="24"/>
        </w:rPr>
      </w:pPr>
      <w:r>
        <w:rPr>
          <w:rFonts w:eastAsia="Arial" w:cs="Arial" w:ascii="Arial" w:hAnsi="Arial"/>
          <w:sz w:val="24"/>
          <w:szCs w:val="24"/>
        </w:rPr>
      </w:r>
    </w:p>
    <w:p>
      <w:pPr>
        <w:pStyle w:val="PlainText"/>
        <w:widowControl w:val="false"/>
        <w:jc w:val="center"/>
        <w:rPr>
          <w:rFonts w:ascii="Arial Cyr" w:hAnsi="Arial Cyr" w:eastAsia="Arial Cyr" w:cs="Arial Cyr"/>
          <w:b/>
          <w:b/>
          <w:bCs/>
          <w:sz w:val="24"/>
          <w:szCs w:val="24"/>
        </w:rPr>
      </w:pPr>
      <w:r>
        <w:rPr>
          <w:rFonts w:eastAsia="Arial Cyr" w:cs="Arial Cyr" w:ascii="Arial Cyr" w:hAnsi="Arial Cyr"/>
          <w:b/>
          <w:bCs/>
          <w:sz w:val="24"/>
          <w:szCs w:val="24"/>
        </w:rPr>
        <w:t>Любовь: как это было</w:t>
      </w:r>
    </w:p>
    <w:p>
      <w:pPr>
        <w:pStyle w:val="PlainText"/>
        <w:widowControl w:val="false"/>
        <w:jc w:val="both"/>
        <w:rPr>
          <w:rFonts w:ascii="Arial" w:hAnsi="Arial" w:eastAsia="Arial" w:cs="Arial"/>
          <w:b/>
          <w:b/>
          <w:bCs/>
          <w:sz w:val="24"/>
          <w:szCs w:val="24"/>
        </w:rPr>
      </w:pPr>
      <w:r>
        <w:rPr>
          <w:rFonts w:eastAsia="Arial" w:cs="Arial" w:ascii="Arial" w:hAnsi="Arial"/>
          <w:b/>
          <w:bCs/>
          <w:sz w:val="24"/>
          <w:szCs w:val="24"/>
        </w:rPr>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имой я спросил Жанну, как это получилось, что богиня летом просила мне дозвонится.  Я знал уже, что сказала богиня о причине такой просьбы. Интересовали меня детали.</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на показала тебя!  - сказала Жанна.</w:t>
      </w:r>
    </w:p>
    <w:p>
      <w:pPr>
        <w:pStyle w:val="PlainText"/>
        <w:widowControl w:val="false"/>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 чем я был одет?</w:t>
      </w:r>
    </w:p>
    <w:p>
      <w:pPr>
        <w:pStyle w:val="PlainText"/>
        <w:widowControl w:val="false"/>
        <w:numPr>
          <w:ilvl w:val="0"/>
          <w:numId w:val="3"/>
        </w:numPr>
        <w:tabs>
          <w:tab w:val="clear" w:pos="720"/>
          <w:tab w:val="left" w:pos="0" w:leader="none"/>
          <w:tab w:val="left" w:pos="300" w:leader="none"/>
        </w:tabs>
        <w:ind w:left="1020" w:hanging="720"/>
        <w:jc w:val="both"/>
        <w:rPr>
          <w:rFonts w:ascii="Arial Cyr" w:hAnsi="Arial Cyr" w:eastAsia="Arial Cyr" w:cs="Arial Cyr"/>
          <w:sz w:val="24"/>
          <w:szCs w:val="24"/>
        </w:rPr>
      </w:pPr>
      <w:r>
        <w:rPr>
          <w:rFonts w:eastAsia="Arial Cyr" w:cs="Arial Cyr" w:ascii="Arial Cyr" w:hAnsi="Arial Cyr"/>
          <w:sz w:val="24"/>
          <w:szCs w:val="24"/>
        </w:rPr>
        <w:t xml:space="preserve">В свитере очень светлом,  в бежевых брюках.  </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Этот свитер был куплен в Венгрии за два года до этого,  и я носил его на побережье,  в отпуске, когда попал в оперную или даже опереточную ситуацию, а также годом раньше, там же. </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хож я был на человека, которого ты увидела в сентябр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образ  соответствовал твоему облику.  Ты стоял по правую руку от нее в дымке. Это как легкий дым в солнечных лучах.</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оматерь показывала  и  образ моей дочери Ольги от второго брака.  Ей исполнилось двадцать два,  она окончила факультет  журналистики  Московского университета. Ольга  сидела у левого колена Богоматери,  под ее левой рукой. Жанна отметила, что дочь моя выглядела совсем девочкой. На ней был синеватый свитер и брюк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редко бываю у второй жены, хотя и не разведен. Живу отдельно в основном. Богиня  сказала Жанне,  чтобы она проявляла заботу о моей дочери.  Осуществить это сейчас затруднительно. Кажется, я выполняю все просьбы моей дочери, если  только  в состоянии это сделать,  к тому же она проявляет полную самостоятельность в своих действиях.  Но мне не дано знать будущее. Показаны были Жанне  и  наши с ней давно уже взрослых сына - Петр и Александр - с тем же наказом богини.</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Пришло время прояснить для читателя немаловажное обстоятельство, касающееся меня и Жанны.  Она была моей первой женой.  Мы дружили еще в школе,  я учился в десятом,  она в девятом классах.  Ровесники,  но разница в каких-то три недели вывела ее в зону года Тигра,  а меня оставила под знаком Быка. По солнечному гороскопу она родилась под покровительством Рыб.  Безусловно, сочетание неблагоприятное. Да и поженились мы рано, я был еще студентом третьего курса,  она же начала работать в школе,  не получив высшего образования. Только позднее,  после развода, она окончила вечерний инженерно-строительный институ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чень кратко и даже невнятно я пытался рассказать о женщине, похожей на нее. Тоже любовь. Наверное, она вспыхнула благодаря удивительному портретному сходству. Недаром Богоматерь сказала про Ксению Жанн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внешность у нее тво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т образ преследовал меня, как выясняется, всю жизнь. Возник замысел повести. Но я даже не начал по-настоящему работать над ней. Остались заготовки, фрагменты.  Нам было по шестнадцать лет. Унесенные по воле провидения вместе  со  своими родителями в далекий Дальневосточный край,  мы вместе видели зеленые долины рек под голубым северным небом,  голые загривки сопок, распадки, брусничные поля, прозрачные ручьи и струи на каменной крутизне.</w:t>
      </w:r>
    </w:p>
    <w:p>
      <w:pPr>
        <w:pStyle w:val="PlainText"/>
        <w:widowControl w:val="false"/>
        <w:numPr>
          <w:ilvl w:val="0"/>
          <w:numId w:val="0"/>
        </w:numPr>
        <w:ind w:hanging="0"/>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рождество Жанна увидела ее в белом  платье  с  золотыми  листьями  и шитьем. В  таком  же платье она появилась пятнадцатого января 1991 года.  На этот раз Жанна ее вызвала. Есть код, который дала ей богиня. Нужно произнести слова. Мне это не дан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вятнадцатого января она была в небесно-голубом платье. Ее мальчик был в такой же по тону одежде. Справа, над ее виском светился янтарный пятигранник с оранжевой серединой. Мальчик перекрестил Жанну. Она спросила почем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ебя надо оградить, защитить, - ответила богин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жет быть,  богиня имела в виду наши отношения, не очень дружественные в отдельные дни. Мои записи этих дней лаконичны, сух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чером Жанна устроила небольшую телефонную сцену, заявив, что, судя по всему, она мне скоро не будет нужна.  Я пытался успокоить ее.  Кажется,  это удалось.</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 сожалению,  я знаю,  как воскресить прошлое: нужно приложить ладони к вискам, к ушам и ждать,  когда тепло проникнет внутрь. Тогда начинают возникать точно кадры немого кино. Еще несколько мгновений - и кадры эти оживают, и звучат давно забытые голоса,  а ты держишь перед собой пригоршню ягод, сизых и холодных,  как утреннее стекло...  видишь глаза твоего школьного  друга... скатываешься  по  сверкающему склону к сверкающей реке...  краем глаза наблюдаешь за светлой волной сияющих на солнце волос,  за  алой  лентой,  за большой заколкой,  вспыхнувшей  в  луче,  за худыми плечами под серо-лиловым ситцем, ногами в красных туфлях,  белыми как свечи...  бросаешься в холодную воду, несущую тебя вдоль крутого берега,  мимо яра, где мелькает алая лента, где кусты кажутся странно-голубыми, точно на акварели и лишь ситцевое платье - ее платье - таинственно оживает, притягивая свет, выделяясь в пространство цветных теней невыразимо точными линиями, объемом и привлекательностью.</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руках ее крапины от ягодного сока,  губы темны, ноги ее проворны как ящерицы. Мыслимо ли забыть эту поездку на экскурсию,  на дребезжащем,  точно кипящий чайник,  автобусе? И когда колеса машины вросли в пыльный язык травы у обочины, открылась эта долина с реко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 галечного пляжа трясогузка прыгает по красному граниту. Минуту спустя попутная струя несет меня мим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Ладони к вискам,  прикрыть глаза!..  Еще несколько мгновений - и ты видишь пыльную дорогу,  непривычное отражение в стекле автобуса своего порозовевшего лица,  мальчишечьей пряди на лбу,  и глаз,  глаз - ее и твоих... они смотрят из темноты вечера за окном,  они ловят будто  бы  зеленое  поблекшее крыло заката в распадке,  неровную линию почерневших кустов стланика на сопке, но,  отраженные в стекле,  видят лишь двоих.  Ее глаза. Мои глаза. Тонут голоса в гуле и дребезге на крутых поворотах.</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ще немног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вспомню.</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очно камень в перстне,  засияв под лучом, тот день остался и запомнилс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ерная "Волга" несла меня к той реке четверть века спустя.  Была неожиданная командировка на Дальний Восток. Повезло! пересекая меридианы в ночном самолете, я решил:  поеду в долину. Я должен увидеть ее. Может быть, удастся искупаться в реке.  Стоял тихий,  ясный август.  Шофер с удивлением смотрел, как я растянулся на галечном пляже,  ворошил камни,  дергал малиново-красный кипрей, и так вот,  с журналистской сумкой в одной руке, с букетом в другой, сел на заднее сиденье, закрыл лицо щемяще-ярким кипреем.</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И снова переживал эти мгновени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ить будто бы связывает ее,  меня,  эту реку. Холодная вода несет меня, несет, куда? Не пропустить мгновения... Небо. Голубая пойма. И вот она... Ее платье, тени на лице от поднятой руки. Кажется, то, что надо: угадываю выражение ее лица,  вижу нить, которая протянулась к ней. Нет, проще: на пологом холме, под ногами ее голубые заросли, над головой - неяркое небо, краски которого приглушены.  Неяркий,  почти серый день.  Она в центре этой панорамы, где столько голубого и голубовато-серого соединилось для того,  чтобы высветить ее фигуру.  Все.  Это мгновение я безошибочно выбираю. Самосиянное, оно не требует постороннего света.  Я не спутаю его ни с каким другим. Если быть точным, то  надо добавить подробности:  резкий поворот головы,  взгляд – вот она, рядом.  Она все видит,  поднимает руку,  рядом с ней бежит мягкая тень. Солнце пересекает кромку облака.</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Гроза и свет</w:t>
      </w:r>
    </w:p>
    <w:p>
      <w:pPr>
        <w:pStyle w:val="PlainText"/>
        <w:widowControl w:val="false"/>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тук в окно. Я распахнул обе створки его и наугад, без промедления сказал:</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Жанна, я сейчас, подожд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а стояла на тротуаре,  я не видел ее лица, но угадывал его выражение. Собрался, мимоходом  глянул  в зеркало,  выключил свет - в комнате и кухне - миновал деревянную террасу, вышел в подъезд; налево - десять шагов и еще десять шагов по тротуару. Молча жму ее руку. Тогда в Москве телефоны были редкостью. Не потому ли мы чаще встречалис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тветственная минута:  окно нашей квартиры распахнуто, нужно ли возвращаться, чтобы закрыть его изнутри на задвижки?  Мы совещаемся вполголоса.  Я высказываю гипотезу,  что скоро вернутся родители и родственники, затем закрываю одну створку, прикрываю вторую, и успеваю даже щелкнуть маленькой задвижкой этой второй створки,  просунув руку в форточку.  Не страшно. Никто не влезет в окно.  Мы идем к Малой Андроньевской улице,  застроенной такими  же двухэтажными домами, как и Школьная, моя родная улица, бывшая Рогожская Ямская. Это широкие улицы,  где много света,  разница лишь в том, что Рогожская Ямская расположена так удивительно, что весной и осенью солнце висит над самой булыжной мостовой - и утром и вечером.  Она тянется чуть ли ни на  километр строго  по  направлению восток-запад.  У восточного ее конца,  у бывшей Рогожской заставы, стоял раньше камень с выбитой на нем надписью: " До Москвы - две версты". На западе ее панораму замыкает такая же линия светлых двухэтажных домов с зелеными и красными крышами.  За эту линию садится солнце и от нее на закате тянется густая тень,  поглощающая простор Рогожской Ямской, серые камни мостовой, мой дом и два наших ок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т и поворот на Малую Андроньевскую;  этого места больше никто никогда не увидит: здесь лет через двадцать после того вечера построили новые дома - высокие, большие,  белые,  закрывшие  своими одинаковыми параллелепипедами и простор, и свет солнца на закате, стершими память о прежней улице, названной так по Андроникову монастырю.</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настырь остался у нас за спино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ерез минуту  откуда ни возьмись набежало темное облако.  Редкий теплый крупный дождь. Ветер. Мы остановились под тополем. Несказанные минуты, которые я вспоминаю вот уже больше тридцати л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 это вдруг случилось со мной?  Я словно только что родился,  я  стал зорче, я вижу каждый камень блестящей влажной улицы, слышу звук каждой падающей капли.  На небе остался закатный свет,  и только над головой  появилась туча, источающая звонкий ливень. Все это я замечаю. И до восторга, до радости отражается во мне каждый звук.  Причудливо смешались последние краски заката с огнями города.  Сначала налетел один шквал,  потом второй,  и вот еще сошлись сразу три шквала в одном порыве. Мимолетная гроза, вспышки молни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узнавал я эту улицу, не узнавал себя. Невыразимая тайна этого вечера озадачивала меня,  я молчал,  прислушиваясь к звукам,  и чудилось  иное:  не дождь и ветер,  а голоса.  Они звучали во мне самом.  И музыка. Пленительная мелодия, ни на что не похожая, музыка без названи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анна дернула меня за рукав куртки. Еще раз и еще. Все вокруг было другим. А дома стали ниже. Да и деревья тож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м по девятнадцать л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ождь утих. Прояснилось. Тонкий розоватый оттенок неба растворялся, уступая место  глубокой  синеве.  Зажигались  звезды над нашими головами.  И я впервые следил за ними.</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w:cs="Arial" w:ascii="Arial" w:hAnsi="Arial"/>
          <w:sz w:val="24"/>
          <w:szCs w:val="24"/>
        </w:rPr>
        <w:t>-</w:t>
      </w:r>
      <w:r>
        <w:rPr>
          <w:rFonts w:eastAsia="Arial Cyr" w:cs="Arial Cyr" w:ascii="Arial Cyr" w:hAnsi="Arial Cyr"/>
          <w:sz w:val="24"/>
          <w:szCs w:val="24"/>
        </w:rPr>
        <w:t xml:space="preserve"> Пойде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олос Жанн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уда мы направлялись? В парк. В парк, где зимой мы катались на коньках, а летом иногда смотрели, как танцуют недосягаемо рослые русоволосые принцессы на  круглой дощатой площадке с деревянным навесом на сказочно прочных дубовых столбах, поддерживавших заодно и небо над оркестром. Но теперь, с этого лета, мы сами брали билеты на танцверанду, с пятью знаменитыми ступеньками, разделявшими в детстве в моем представлении небо и землю  (это  когда  я приезжал с родителями в Москву еще школьнико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ка мы шли по изменившейся улице под рядами шумевших  тополей,  я  все пытался угадать смысл происшедшего.  Что это за вихри, умчавшиеся вверх? Что означали тончайшие оттенки света, блики вокруг мен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на знакомой веранде я был застенчив, как всегда, мне трудно было танцевать, мне нужно было преодолевать сопротивление невидимых пружин и к  тому же управлять ими, иначе неведомые силы заставили бы волноваться так, что даже лицо мое искажалось до неузнаваемости.  Стесняясь не только людей,  но и себя, я  в тот год и раньше все твердил какие-то правила и запреты,  пытаясь следовать книга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чти сбитый  с толку теми невероятными трудностями,  которые возникали при каждом,  пусть беглом разговоре, когда меня коробила откровенность, легкость, несерьезность - как казалось тогда - я впадал в отчаяние и замыкался. Еще немного,  и мне заново пришлось бы начать учиться ходить  или  смеяться. Как счастливы  были  сверстники,  не читавшие книг тех лет,  не выдумывавшие мир, а видевшие его прямо,  без оптических приборов, без этикеток, без советов и запретов, сковывавших меня. Но позже я порвал с этим, пришла самостоятельность, мне стало вольнее,  дышалось легче.  И всегда, где бы я ни был, я нет-нет да и вспоминал удивительный вечер.</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Это было начало. Мир менялся. Еще быстрее менялся я.</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а спросила поздне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это было с тобой тогда, на Малой Андроньевской, помниш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нечно, я помнил.  Но не мог ответить. Подыскивал слова - и не мог подобрать нужные. Что было там, на пути к Таганскому парк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испугалась за тебя,  думала, тебе плохо! Ты потерял дар речи и упал бы, если я тебя не поддержала бы. Ты был какой-то ненормальный тогда, и даже на площадке от тебя шарахались, как от прокаженного. Помнишь?</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Мне было приятно,  что она помнила это. И меня не коробило, что она называла это по-своему.  Я мог вспомнить о таких же вот превращениях, уже описанных до  меня  в книгах.  Когда человеку семнадцать или девятнадцать,  это случается, это бывает.  Ответы,  в общем,  есть. Но я бы возмутился, если бы кто-нибудь попробовал назвать это знакомыми, подобающими случаю словами. Человек, конечно,  растет, изменяется, развивается, созревает. Все так. Но это все же полуправда. Разве дело в физиологии? Разве вся наша жизнь не есть физиологический акт или что-то вроде этого?  Я против подобных объяснений, заменяющих один вопрос - другим, более того - пренебрегающими внутренним нашим содержанием. Есть слово:  душа.  Есть другие слова.  Есть слово: тайна. Есть слово: несказанное. Как найти отв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ы шли с ней по старой нашей улице,  по  Рогожской  Ямской,  которую сначала разрушили наполовину,  сломав дома,  а потом начали реставрировать и восстанавливать то,  что разрушено, ибо не простительно было бы никому уничтожить то,  что неповторимо. Ведь это единственная улица московских ямщиков. Я помню еще железный крюк коновязи, который торчал из стены в комнате, где я родилс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ы вспоминали о бывшей Малой Андроньевской. Нас отделяло от того вечера много лет.  Давно  уже наши встречи стали случайностью,  меня носило по белу свету, по приморским городам и весям,  я принимал город теперь таким,  каким он стал - одинаково похожим на любое захолустье, без скверов и архитектурных ансамблей, без живописных улиц и затененных вязами и тополями  дворов,  даже без детских  голосов.  Благие намерения чуть было не покончили с моим городом совсем, но,  наверное, кроме меня, он был все же кому-то хоть немного нужен. Остановились. Немного оставили на память.</w:t>
      </w:r>
    </w:p>
    <w:p>
      <w:pPr>
        <w:pStyle w:val="PlainText"/>
        <w:widowControl w:val="false"/>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Древние боги давно казались мне вечными. Их почитали, у них испрашивали милости и совета.  Они были живы.  Они остались навсегда, увековеченные даже в книгах,  написанных их ярыми отвергателями.  В голове моей  мелькнуло все это,  пока она ждала ответа,  и я,  человек, давно уже</w:t>
      </w:r>
      <w:r>
        <w:rPr>
          <w:rFonts w:eastAsia="Arial" w:cs="Arial" w:ascii="Arial" w:hAnsi="Arial"/>
          <w:sz w:val="24"/>
          <w:szCs w:val="24"/>
        </w:rPr>
        <w:t xml:space="preserve"> </w:t>
      </w:r>
      <w:r>
        <w:rPr>
          <w:rFonts w:eastAsia="Arial Cyr" w:cs="Arial Cyr" w:ascii="Arial Cyr" w:hAnsi="Arial Cyr"/>
          <w:sz w:val="24"/>
          <w:szCs w:val="24"/>
        </w:rPr>
        <w:t>подавивший в себе все виды сомнений,  узнавший подлинную цену тому, о чем так легко написано в книгах моего детства, помнивший те минуты под шумящими от резкого шквалистого ветра тополями (эти тополя вскоре спилили), ответил е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не кажется, тогда на минуту приоткрылась тайна. Это было эхо будущего. Гроза и свет.</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Память о вещей грозе</w:t>
      </w:r>
    </w:p>
    <w:p>
      <w:pPr>
        <w:pStyle w:val="PlainText"/>
        <w:widowControl w:val="false"/>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Холсты и акварели Константина Сомова зеркало для меня.  Я вижу знакомые черты женщин в его "Арлекине и даме". В его портретах. Великая богиня научила меня видеть душу.  Слова эти встречались читателю. Добавлю: во внешности, в глазах,  даже в морщинах на лбу, во всем облике проглядывает душа. Это как прохожий виден через слегка заиндевелое стекло. Талантливый художник убирает иней и лед,  оставляет нас наедине с внутренним миром. Все остается почти на месте: столько же морщин,  такие же глаза,  такие же складки  кожи,  тот  же овал, те же черты.  Изменяется рельеф, свет, качество. И вы уже видите внутреннее. Но и в обычном портрете все видна душа.  Нужно ее чувствовать.  Если вы художник - вам это обязательно удастс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шлое сжимается,  преобразуется, я начинаю различать другое,  то, что раньше оставалось вещью в себе.  Картина Сомова "Зима. Каток" кажется вершиной. Она написана по законам внутреннего мир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же его  смешные фигурки - из того же плохо постигнутого мира.  Я вижу себя в его автопортрет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коны жизни сложны.  В шестьдесят третьем мы расстались с Жанной.  Это было в начале лета.  Когда летел тополиный пух. Никогда потом я не видел таких белых метелей,  которые встречали меня на Таганке,  на сопредельных улицах. Родился я на Рогожской Ямской,  которую кому-то угодно было переименовать в Школьную.</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огда все и показалось мне похожим... на жизнь. До этого была живопись. Я снова входил в мир моих улиц, ведь мы жили с ней три года в другом районе, я вернулся на старую квартиру,  где жил мой дядя с семьей, куда вскоре приехала мать. Я казался себе пожилым, никому не нужным, и только поездка к морю изменила ход времени. Заодно я оказался и в новом измерении. С тех пор я советовал в подобных же ситуациях моим коллегам одно и то же:  море,  заплывы, пляжи, озера, в крайнем случае бассейны. Это лечи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чнулся я  не вдруг,  не сразу после поездки.  Все окунался в прошлое - тогда меня трясла лихорадка. Бродил по тем улицам детства, куда меня вернула судьба. Помню эпизод. Тротуар, казалось, покачивался, как покачивается палуба корабля. Огни машин... Плыли вверх витрины, светящиеся окна, гирлянды фонарей. Все это казалось зыбким или было зыбким на самом деле. Настроение мое передавалось окружающему, сообщало ему беспорядок, движение. Свернул в переулок, остановился у окна. За занавеской женщина в светлом переднике гладила. И рука ее точно отмеряла и отсчитывала те отрезки,  из которых слагался  для меня рассыпавшийся мир.</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точно впитывал в себя движения красивых, бело-розовых полных рук, видел, как  поднималась  грудь женщины,  как свет люстры оживал на округлых ее щеках, исчезал в складках антрацитово-черной блузки,  оживал в темных глазах женщины и помогал ей, указывая тенью от утюга, как вести правильные лини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том двинулся дальше.  Магазины.  Редкие прохожие.  Редкие возгласы на другом, казалось мне, языке... темная пустота неожиданного тупика, огонь сигареты, звук поцелуя, еще и ещ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е таяло,  исчезало здесь, я не просто находил себя снова. Та, отдаленная временем гроза повторилась, сбылось то, что она предвещал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еня тянуло к людям, я бродил не помню сколько времени, бесцельно, не зная,  по какой улице я иду,  и стрелки круглых часов на столбах  дергались, безуспешно напоминая о буднях,  которые я еще не мог понять и принять... Подобно невидимке добирался я в такие вот вечера до центра Москвы и возвращался... Гроза, потом св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сть молитвы об избавлении от воспоминаний. Но я не хочу от них освобождатьс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вновь в Таганском парке, почти сведенном на нет строителями. Я один помню место,  где  была танцверанда с тесовым полом,  оркестровой площадкой, навесом, скамейками - чудо из чудес. Как помню вещую грозу. Порой задаю себе вопрос: готов ли я был тогда узнать, что боги есть, и есть творец, и Богоматерь может являться к людям и беседовать с ними? И отвечаю себе же: скорее всего н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поверил бы, но кто знает, какой причудливой могла бы оказаться моя жизнь - в те времена!..</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Звезды и разум</w:t>
      </w:r>
    </w:p>
    <w:p>
      <w:pPr>
        <w:pStyle w:val="PlainText"/>
        <w:widowControl w:val="false"/>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Осенними вечерами - у моря, а потом в Москве - светоносная лазурь звезд проступала над головой.  Я бродил изредка  по  аллеям  парка  нашей  юности, всматриваясь в мерцающие узоры (в Москве понять нужно было многое)</w:t>
      </w:r>
      <w:r>
        <w:rPr>
          <w:rFonts w:eastAsia="Arial" w:cs="Arial" w:ascii="Arial" w:hAnsi="Arial"/>
          <w:sz w:val="24"/>
          <w:szCs w:val="24"/>
        </w:rPr>
        <w:t>.</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 время болезни я тоже думал о небе.  Рука творца оставила там знаки и росчерки.  Минувшей осенью я узнавал их. Иногда различалось матовое пятнышко знаменитой туманности.  Если бы глаз мог видеть все слабые источники света в ней,  то она разрослась бы так, что и семьдесят Лун не закрыли бы ее. Там, в туманности Андромеды,  горят такие же небесные огни - их можно увидеть в телескопы, они так же неспешно, как и наши звезды, обращаются вокруг ядра этой галактики. Справа от туманности и созвездия Андромеды величаво летит Лебедь, который хорошо виден и летом,  а ниже - огромный квадрат Пегаса и Персей. На старых картах неба Персей держит в правой руке меч, а в левой голову Медузы. Когда-то Зевс золотым дождем проник в терем,  где томилась аргосская царевна Даная. Терем был медный, с медными же огромными замками на воротах. Его соорудил Акрисий,  отец Данаи.  В один печальный день царевна с маленьким сыном Персеем по приказанию грозного ее отца была брошена в море в деревянном ящике,  подобно царице из пушкинской сказки. Рыбак Диктис выловил его, воспитал Персея.  Местный царь влюбился в Данаю, а Персея послал искать горгону Медузу. Нимфы подарили герою крылатые сандалии, шапку-невидимку и заплечную сумку.  Кривой нож дал ему бог Гермес. На крылатых сандалиях он взлетел, догнал Медузу и,  наблюдая ее отражение в щите, обезглавил чудище. Если бы не блестевший как зеркало щит, быть бы ему обращенным в камень одним взглядом Медузы. Упрятав голову ее в заплечную сумку, наш герой скрылся от других горгон, сестер Медузы.  В далекой Эфиопии Персей спас царскую дочь Андромеду от другого чудовища. Состоялась свадьба. Так, вместе, они оказались и на неб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иже, над самым горизонтом, светились многочисленные звезды Кита. Среди них искали  следы разума,  слушая радиосигналы,  тогда как высшая форма его, божественный разум, внимательно слушала и наблюдала Землю.</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лаз человека может различить сто звезд Кита.  Одна из них очень быстро перемещается по небосводу,  как все очень близкие к нам звезды - это тау Кита;  она  похожа на Солнце,  только немного меньше его.  Она так же медленно вращается вокруг собственной оси.  Это потому,  думают астрономы,  что  есть планеты, которые взяли на себя часть общего движения.  Радиотелескопы выслушивали эти предсказанные, но не обнаруженные еще планеты. Безрезультатно. Но если бы и был принят сигнал, то, верно, он в конце концов попал бы в рубрику курьезов популярных журналов. Это общая судьба всех проявлений разумного начала, которые  когда-либо отмечены на удивительной планете,  называемой Землей. Точно так же человек пытается понять чаще не богов,  а вымышленную  информацию о них.</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близости от созвездия Кита сияли Овен, Рыбы, Треугольник. А правее его и правее Пегаса парил царственный Орел с его Альтаиром. Чуть ниже выползала из-за горизонта Змея, поддерживаемая Змееносцем. В самом центре и очень низко, едва  поднимаясь  нам окоемом,  Водолей намеревался открыть нам самую горячую звезду Галактики, но его намерения, кажется, опережали время. Видно, не пробил час.</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Его звезды были и моими звездами. Я верил в родство с ними,  ведь когда-то Солнце совместилось с ними, и я появился на свет, годы и годы потом не замечая совпадений моего личного с тем,  что изначально обещано.  Что-то  во мне оживало, заставляло настораживаться и ждать, пока боги не указали первую ступень в мире звезд.</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Часть вторая</w:t>
      </w:r>
    </w:p>
    <w:p>
      <w:pPr>
        <w:pStyle w:val="PlainText"/>
        <w:widowControl w:val="false"/>
        <w:numPr>
          <w:ilvl w:val="0"/>
          <w:numId w:val="0"/>
        </w:numPr>
        <w:ind w:hanging="0"/>
        <w:jc w:val="center"/>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БИОГРАФИЯ ВЕЛИКОЙ БОГИНИ</w:t>
      </w:r>
    </w:p>
    <w:p>
      <w:pPr>
        <w:pStyle w:val="PlainText"/>
        <w:widowControl w:val="false"/>
        <w:numPr>
          <w:ilvl w:val="0"/>
          <w:numId w:val="0"/>
        </w:numPr>
        <w:ind w:hanging="0"/>
        <w:jc w:val="center"/>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Анахита</w:t>
      </w:r>
    </w:p>
    <w:p>
      <w:pPr>
        <w:pStyle w:val="PlainText"/>
        <w:widowControl w:val="false"/>
        <w:numPr>
          <w:ilvl w:val="0"/>
          <w:numId w:val="0"/>
        </w:numPr>
        <w:ind w:hanging="0"/>
        <w:jc w:val="center"/>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олько узнав в декабре имена великой богини, я стал догадываться, какая нить помогала мне найти дорогу к морскому берегу,  к прибою, к мокрой гальке у речных плес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нахита (ударение на второй слог) - это не просто имя. Это ипостась богини священных вод.  И это символ истории целого народа,  многих родственных племен, культуры древнего Ирана и Средней  Азии,  верований  древних  ариев, живших тогда в этом регионе. Это предки многих нынешних европейце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называл уже Урарту,  первое государство на территории  нашей  страны, основанное венетами-венедами-ванами-вятичами  (по-эстонски  слово  "русский" доныне звучит так: "вен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я Малая и Средняя Азия была колыбелью европейцев, в частности славян, оттуда венеды расселились за тысячелетия в Северной Италии, Восточной Европе и далее на запад. (Они же основали Ванское царство - Урарту.) О переселениях венетов-венедов на запад и восток из Малой  Азии  писал  историк  и  географ древности Страбон.</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дственны им хетты,  руководившие огромной державой,  соперничавшие  с Египтом три с половиной тысячи лет назад;  правители Миттани - другого государства к востоку от хеттов.</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Урарту - Лебедия.  В имени Афродиты тот же корень. В полном имени богини, известном в Средней Азии,  корень тоже связан с водой: Ардви-Сура-Анахита. Сура - вода, перевод слова подтвердила сама богин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узнал еще одно очень важное слово языка богов.  Ур  -  земля.  Урарту или, как писалось ассирийцами, Уруатри - это земля богини Лебедь. Таков дословный перевод.  И если выше я упоминал об этом, то теперь сообщаю, что и на языке богов название этой страны означает то же. В имени скифской богини Аргимпаса (или Артимпаса) нам слышится то же созвучие, с поправкой на произношение и  написание.  Случай с грифо-бараном или зайцем,  столь памятный мне, находит полное объяснение на основе скифских источник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юркизация началась в Средней Азии недавно. Главными врагами Александра Македонского здесь были именно арийцы, земледельцы речных долин.</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низовьях Амударьи были некогда расположены дворцы Хорезма. Архитектура здесь та же, что и в Парфии. Главным в комплексе хорезмийских дворцов был храм Анахиты. Ей посвящены изображения танцующих женщин. Она богиня плодородия и священных вод.  Связь между плодородием и водой очевидна.  Добавлю:  и Афродита ведала морскими путями древних, а ее священным животным был заяц. (Я видел его в таком виде, в каком он казался ближе к скифским древностя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ам того  не ведая,  я приобщался к культу воды во всех ее проявлениях: зачарованно следил за струями Агурских водопадов, купался в Синей чаше в Абхазии, в северных реках, включая притоки Колымы, в Каспии, Черном, Охотском, Японском, Балтийском морях.  Сколько себя помню - всегда бежал к  воде.  Так было у бухты Нагаева,  когда мне было пять лет. Ее темно-синее зеркало в начале июня поразило меня, я видел лесопилку на берегу, вдали - порт, справа и слева бурые склоны крутолобых сопок.</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восьмидесятом я поехал туда, к нагаевскому побережью. В августе я был на ловле кижуча.  В бухте купался в полном одиночестве. Вместо зеленых и буроватых раздолий морского дна у берега, где копошились раки-отшельники в сороковых, я обнаружил лишь мертвый грунт и одну-единственную актинию, гигантскую, лиловую,  даже страшную. Что это? Попытка выжить, изменившись, приспособившись к варварству человек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еня мучила память. С детства я помнил заросли иван-чая, деревянные хижины, сбегавшие к морю,  узкие улочки прибрежного района Магадана и огромные кубические камни близ реки,  которая так и называется:  Каменушка. Когда мне было пять-шесть  лет,  я ходил гулять туда с отцом и матерью.  Описание этой удивительной речки можно найти в моем романе "Чаша бурь".  В восьмидесятом я снова бродил тут,  пограничники угощали меня красной икрой,  и я пользовался при этом столовой ложкой.  О чем-то рассказывал им. Я и не подозревал тогда, что вспомню снеговые ручьи,  Каменушку,  бухту моего детства в связи с одним из имен великой богин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помнил и паром, который в июле сорок первого доставил нас в бухте Золотой Рог на борт судна, отправлявшегося в Магадан. Японский катер остановил нас у пролива Лаперуза. Была жара, мы стояли, пока японцы обстоятельно шарили в трюмах.  У меня был солнечный удар,  и я лежал  в  лазарете.  Владивосток-Магадан-Москва. По  этому треугольнику мотала меня жизнь в детстве и потом. Но в центре всех воспоминаний - моря и вода всех оттенков и любой  температуры, почти  тропическая вода в Находке в сорок пятом и ледяная в Охотском море во все годы и во всех сезонах.</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 Анахиты верхняя одежда из меха выдр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вчитывался в строки священной  книги  "Авеста",  хранящей  древнейшие сведения, и ловил себя на мысли,  что та выдра,  которую я видел на реке Мякит, в том самом поселке,  где мы познакомились  с  Жанной,  тоже  связывает нитью памяти обычное и божественно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нахите посвящены гимны "Авесты" и полностью пятый гимн (яшт). Я приведу сведения о великой богине из этого яшт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а богиня священных вод. Место ее жительства расположено среди звезд. Полная сил,  бесстрашия и величия,  она на своей квадриге (четырехконной колеснице) продвигается по небесам и сокрушает демонов,  притеснителей, вредоносных носителей  зла.  Ахура-Мазда  (верховный бог) доверил ей наблюдать за творением (то есть за человеком).  Все боги взывают к ней и просят у нее величия и  богатства.  Она дает плодородие природе,  покровительствует стадам и пастбищам... Она на вид стройная высокая девушка с величавой осанкой,  носит венец из чеканного золота, украшенный звездами, серьги и золотое ожерелье. У нее очень тонкая талия, пышная грудь, белые руки украшены браслетами. На ногах у  нее  золотая обувь,  роскошный плащ из меха выдры,  расшитый золотом, окутывает е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втор этого описания видел ее! Уверен в это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ликая богиня действительно являлась в меховой легкой шубке  с  накидкой. Жанна красочно описала ее. Она рассказала о платье с меховой оторочкой, о золотом шитье, обуви, отделанной золотом, золотых украшениях и, наконец, о золотой короне.  Корону Жанна увидела седьмого февраля девяносто первого года. Венец,  украшенный звездами,  - не фантазия.  На ее короне,  на лучах ее венца (точь-в-точь звезды) сияли в тот день овальные и круглые камни - голубые и желтые. А в центре горел алый огонь рубина. И у мальчика великой богини была  корона  с камнями - поменьше размером.  На ней было яркое,  желтое, блестящее платье с широкими манжетами на рукавах,  и на манжетах тоже желтые и голубые камни. Волосы у нее золотистые, почти сверкающие, но корона немного светлее их.</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не надо  переходить от одной ипостаси великой богини к другой.  Никому не приходило в голову, что одна великая богиня известна в разных странах под разными именами. Древние догадки не в счет. Именно эти имена считаются несопоставимыми! Ибо как сопоставить христианство и язычеств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тот день они говорили о крестике для мен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Знай,  сегодня надо освятить для него крестик в церкви, где будут мощ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семь часов утра,  через два часа после беседы,  Жанна услышала по радио, что в Москву прибывает поезд с мощами Серафима Саровского,  которые будут внесены в Елоховскую церковь. Вот о каких мощах говорила Богородица, она же Анахит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не лучше не пытаться выразить  чувства.  Это  невозможно.  Невозможно! Прекраснейшая из богинь золотоглазая Анахита со звездами-самоцветами на венце, с ребенком у сердца (на его голове тоже корона) говорила о крестике  для мен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ородица-Анахита сообщила Жанне, что ее ждет болезн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ебя ждут трудности, со здоровьем будет неважн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альчик перекрестил Жанну и сказал:</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у, не волнуйс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 произнес это слегка нараспев, как говорят дет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лохо чувствует себя мать, - сказала Жан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б этом не думай, все будет хорош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руке у Богородицы-Анахиты появился белый платок.  Она легонько приложила его ко лбу и помахала им прощаяс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ля меня  этот день был благоприятным.  Великая богиня сообщила об этом пятью днями раньше, второго февраля. Тогда она была в лимонно-желтой шубке с меховой накидкой.  Пятое и седьмое февраля.  Эти дни ей названы как дни моих удач. Мне были обещаны творческие импульсы.  Это сбылось,  я ощущал  их,  но плохо воспользовался.  (Это можно объяснить реакцией после завершения работы над "Асгардом".)</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Авесте" объясняется,  как звезда Тиштрийа (Сириус) вызывает дожди (яшт 8).  Прислушаемся к древнему тексту, присмотримся к его образам. Первый из этих образов - юноша. Второй - золоторогий бык. Третий - прекрасный белый конь с золотыми удилами. Во всех троих, но поочередно превращается Тиштрийа. И в каждом из них пребывает десять дней.  Противником белого коня  выступает конь вороной с облезлыми ушами,  спиной и хвостом. Жестокая битва длится три дня. Вороной конь Апауша (еще более древняя форма:  Апаврта) выгоняет звездного коня из озера Варукаша (Варукрта). Тиштрийа обращается к верховному богу Ахура-Мазде, который дает ему силу десяти коней, десяти верблюдов, десяти быков, десяти  гор и рек.  Тиштрийа-Сириус выходит победителем,  освобождает воду, посылает ее на Землю дождям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этом  мифе меня поразило сходство с египетскими источниками,  которые связывают водообильный разлив Нила с восходом все той же звезды.  Древнеегипетский Сириус-Сотис за тысячелетия до нашей эры,  поднимаясь над горизонтом на широте египетского города Мемфиса, предвещал плодородный год и освобождение воды. Этот утренний восход звезды, совпадающий с разливом Нила, происходил только один раз за 1461 год.  Весьма  большая  редкость  даже  для  мира звезд. Как  человек заметил это?  Невероятно.  Авестийский миф настаивает на связи событий с той же звездой. Как бы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стается искать следы невероятног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де же? Прежде всего в тех же мифах.</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Сириусу часто  сопутствует  Антарес.  Эта  большая  звезда называлась в арийских источниках так:  Садвес,  Сатавайса.  Ей приписывалась функция Девы Света, богини дождя.  Она вызывала не только дождь. Гром, молния, снег, град обязаны своим происхождением ей же. Дева Света - вполне возможно - это душа, дух звезды, но не сама звезда. Итак, удивительные астрономические и метеорологические наблюдения,  связь между появлением звезд и явлениями природы – с одной стороны. И стремление понять, рассмотреть божественное - с другой стороны, но в той же связи.  Эта дуальность не случайна.  Она отражает глубокую взаимозависимость нашего и астрального мира. </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тыскав Деву Света в авестийских сочинениях,  я был поражен,  когда узнал, что Богоматерь предупредила недавно о скором появлении этой девы.</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Условие спасения России - объявление ее соборным храмом  Девы  Светов, Благовестницы грядущего Преображения,  утешительницы страждущих и всех скорбящих..." (журнал "Путь к себе", 1991, N 1, с. 12).</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слова Богородицы, записанные отцом Иоанном из Богородичного Центр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ва Света.  Дева Светов.  Некоторое разночтение,  на мой взгляд, несущественн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книге Даниила Андреева "Роза мира" содержится интереснейший материал. Найти в ней это имя мне не удалось. Но зато я нашел другое: Звента-Свентана. Отдельные созвучия находят объяснение.  По размышлении я убедился,  что Дева Светов и  Звента-Свентана  - это одна и та же богиня.  Напомню,  что в книге Д.Андреева Звента-Свентана названа пятимерной божественной монадой.  Это  не противоречит сказанному выше. Так я пришел к выводу: Звента-Свентана как имя восходит к древним авестийским корня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оматерь показала  образ  юной  Звента-Свентаны  с девочкой у сердца. Невнимательный читатель этой книги может впасть  в  заблуждение,  в  ошибку, посчитав этот образ олицетворением сил космоса,  и только.  Нет, это не олицетворение, не символ, а сам космос, божественный космос и его силы. И очистительные грозы и молнии и громы Девы Светов,  как силы, согласны со священными водами Анахиты-Богородицы. Нетрудно заметить новую фазу, другое состояние вод. Звента-Свентана придает им подвижность. Освобожденные земные потоки низвергаются ливнями, дождями. (Я говорю на языке "Авесты". Она помогает мне устанавливать отдельные зависимости.  Другого языка в этом случае мне не дан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веду диалог Жанны с богине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можешь показать мне Звента-Свентан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смотри, - ответила богиня и вдруг исчезл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место нее появилась очень молодая женщина, почти девочка, с яркими сине-голубыми глазами.  Платье - голубое с белым. На руках - ребенок с блестящими, как бусины, темными глазами. Ребенок одет в желто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а тоже исчезла.  Снова появилась великая богиня.  Жанна, не успев еще разобраться, воскликнул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о это же была т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т Звента-Свентана. У нее не мальчик, а девочк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я для него просила показа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н зна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лова Богоматери и показанный ей образ Звента-Свентаны дают возможность предвидеть роль юной богини с девочкой в судьбах России.  Мне кажется, Богоматерь готовит нас к встрече с ней,  по мере того как Эра Водолея вступает в свои прав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подлинных мифах всегда рассказывается не только о прошлом, но и о будущем. Это отличительная черта божественного знания,  отразившегося в них  с большей или  меньшей  полнотой.  Задолго до нас Дева Света (Звента-Свентана) воплощала стихию воды в ее самых динамичных  состояниях,  а  великая  Анахита-Богоматерь была рядом,  одухотворяя священные воды.  В наши дни и на моих глазах это таинство вновь открывается человеку. Миф оказывается зеркалом будущего.</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Афродита</w:t>
      </w:r>
    </w:p>
    <w:p>
      <w:pPr>
        <w:pStyle w:val="PlainText"/>
        <w:widowControl w:val="false"/>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фродита -  гостья на земле Эллады,  она пришла к грекам из Малой Азии, где под разными именами была хорошо известна  Богиня-Мать.  В  этой  области первых городов и предков европейцев издревле звучало имя великой богини. Афрос по-гречески означает "пена".  Пенорожденная - таков был бы перевод имени с древнегреческого.  Но это лишь созвучие,  которое народная молва и поздние мифы закрепили потом и много раз повторили.  Мы уже знаем перевод с древнейшего малоазийского наречи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ифы сохранили и ранние и поздние, в них переплавился опыт народных верований, смешались родословные.  Распутать этот клубок непросто,  потому что в нем десятки или сотни нитей и начало каждой из них запрятано так  глубоко, что в бессилии разводишь руками и поражаешься фантазии древних. Такими дошли до нас сказания,  которым много тысяч лет.  Образы остались на века. Мозаика из самоцветных сверкающих огней хранит удивительные сюжеты,  истории, и тот, кому дано, может видеть за ними подлинность, действительность. Другие, сравнивая это с клубком,  пусть распутывают цветные нити, чтобы попытаться добраться до исток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мя Афродиты я угадал в декабре 1990 года.  Что-то подтолкнуло меня искать другие имена Богоматери-Богородицы - Девы Марии.  Пятнадцатого  декабря великая богиня подтвердила мою правоту.  Как я пришел к этому? Помогло древнее слово "лебедь".  Оно послужило ключом к разгадке и другого имени в русских преданиях  - увы,  от них остались лишь следы.  Рассматривая изображение Афродиты с лебедем на краснофигурном килике пятого века до нашей эры,  я понял все. Это была, конечно, репродукция. Оригинала, хранящегося в Британском музее, я никогда не видел.  Длинное платье Афродиты,  его оторочка, головной убор -  все это живо напомнило мне одеяние прекрасной богини,  в котором она является и поныне. Сходство не так уж велико, но я его заметил. Так я связал и само имя прекрасной богини с лебедем. И только тогда решился задать вопрос самой богине.  Не мог же я удовольствоваться  народной  этимологией,  причем поздней, греческой, которая ведет свое начало от слова "пена-афрос"!</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греки успели создать свою систему мифов,  она дошла до  наших  дней, она почти  жива еще в книгах,  я уж не говорю о научных работах.  Сравнения, образы запечатлены в стихах, в прозе. Это здорово: все, что нам досталось от древности, должно быть понято и сохранено,  пусть даже с помощью электронных машин и оптических устройств запоминания, позволяющих извлекать разные линии и версии,  сопоставлять, думать, - и все это пусть будет удобнее, чем утомительный поиск в книгах и предварительный поиск самих книг.</w:t>
      </w:r>
    </w:p>
    <w:p>
      <w:pPr>
        <w:pStyle w:val="PlainText"/>
        <w:widowControl w:val="false"/>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Не избежать,  пожалуй,  краткого знакомства с греческими данными. Я еще раз должен упомянуть о хаосе в начале времен. Они сродни бесформенному, темному, бесконечному вихрю.  Но вот появились земля и небо. Богиня земли Гея и Уран, владыка неба, полюбили друг друга. Надо полагать, главные дары Урана - темно-синяя шаль  с  мерцающими  звездами  и светлое покрывало из солнечного света и первозданной голубизны -</w:t>
      </w:r>
      <w:r>
        <w:rPr>
          <w:rFonts w:eastAsia="Arial" w:cs="Arial" w:ascii="Arial" w:hAnsi="Arial"/>
          <w:sz w:val="24"/>
          <w:szCs w:val="24"/>
        </w:rPr>
        <w:t xml:space="preserve"> </w:t>
      </w:r>
      <w:r>
        <w:rPr>
          <w:rFonts w:eastAsia="Arial Cyr" w:cs="Arial Cyr" w:ascii="Arial Cyr" w:hAnsi="Arial Cyr"/>
          <w:sz w:val="24"/>
          <w:szCs w:val="24"/>
        </w:rPr>
        <w:t>пришлись Гее по душе.  Двенадцать сыновей и дочерей подарила,  в свою очередь, Гея Урану. Запомним имя младшего отпрыска божественной пары - Кронос. В том виде, как они дошли до нас, мифы говорят о киклопах (циклопах) и сторуких чудищах-великанах гекатонхейрах.  Киклопы одноглазы, мастеровиты,  живут в подземельях и куют громы и молнии.  Мы должны будем признать этот факт, не будучи в силах проследить слияние разных источников, так же,  как и факт рождения других  детей,  порой  страшноватых  или просто страшных.</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ран умел видеть будущее и узнал,  что его свергнет один из сыновей. Он сбросил своих  отпрысков в глубочайшее из подземелий,  в Тартар,  окруженный неприступными стенами и рекой огня и смолы. В этой огненной реке Флегетоне я узнаю магму, соединяющую качества огня и смол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 же участь постигала каждого родившегося ребенка. Гея не могла с этим смириться. Она сотворила острый алмазный серп, и это оружие вручила Кроносу, тайком спустившись в Тартар.  Вскоре Кронос оказался наверху,  в засаде.  Он ударил жестокого  отца в живот серпом.  Рухнув на землю,  истекающий кровью, оскопленный Уран предсказал Кроносу подобный же исход и проклял ег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ка же Кронос стал властвовать над миром.  В Риме его знали под именем Сатурна. Женой Кроноса стала Рея,  одна из титанид.  Уран же, окровавленный, обессиленный, решил добраться до острова,  и по пути его увидела богиня вечной ночи Никта. Ее дети Гипнос, Эрида, Немезида, Апата, Кер, Танатос олицетворяли сон и мрачных призраков,  раздор, возмездие, обман и обольщение, разруху и истребление, смерть. Козни Никты во многом определили судьбу Кроноса, который не мог забыть проклятия отца и мрачного его предсказания.  Начинался второй круг драмы бог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онос отнял  у  Реи  новорожденную  Гестию и отправил ее в собственное чрево. Рея ужаснулась. Но ее слезы были слабым аргументом в этой роковой ситуации. Сыновья Гадес,  Посейдон, дочери Деметра, Гера разделили участь Гестии. Рея обратилась к Гее за помощью.  И та укрыла ее на Крите в пещере, где и родился шестой ребенок по имени Зевс.  Божественная коза Амалтея (Амалфея) кормила его молоком.  Играя с ней, Зевс обломил ей рог, опечалился, но нашел выход. Он решил, что этот рог будет всегда будет полон фруктов. И пусть волшебный рог изобилия утешит Амалтею.</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о другим  источникам  Амалтея  -  нимфа.  Мне  трудно добавить к этому что-либо; в свое оправдание мог бы сослаться разве на стародавнюю противоречивость и эклектичность мифов, о чем предупредил читателя выше. </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период детства на Крите впервые появляются белые голубки с  амброзией для Зевса.  Пищу  богов птицы находят на берегу океана.  (В этом месте книги пересекаются и две темы этой книги - главная и второстепенна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память  о  днях на Крите Зевс сделал позднее голубок символом любви и кротости, вменив им самую приятную из обязанностей - возить или, точнее, носить на крыльях колесницу Афродиты,  прекраснейшей из богинь. Впрочем, слово "колесница" тут не вполне уместно,  поскольку экипаж богини был  умело  собран... из лепестков роз.</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 касается второстепенной темы - амброзии,  то мы к ней еще вернемся, поскольку она имеет прямое отношение к жизни бог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атко о других событиях.  Зевс подружился с Метидой,  двоюродной своей сестрой. Именно она нашла способ освободить родных сестер и братьев будущего владыки мира.  Приготовленный ей напиток Рея подала Кроносу.  От этого зелья Кроносу не поздоровилось.  Бог раскрыл рот в корчах и муках,  а из его чрева вновь появились на белый свет Гестия,  Деметра,  Гера, Гадес и Посейдон, тот самый Посейдон, который будет основателем Атлантиды. Худо было Кроносу, и он удалился куда-то в горы передохнуть и подумать о случившемс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на этом витке драмы первый вопрос - о власти.  Ничего нового.  В свое время Кронос освободил из Тартара только братьев-титанов, оставив нам сторуких гекатонхейров и циклопов (мы помним,  что это мастера и работяги). Их-то Зевс и предложил использовать в качестве движущей силы событий  (я  невольно использую позднейшую терминологию политиканов,  но избегаю употреблять здесь слово "революция").  Освобожденные циклопы немедленно вручили Зевсу выкованные ими молнии и гром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сейдону они дали трезубец,  Гадесу волшебный шлем. Примерно то же самое получали из подземелья и современные земные громовержцы, учившие вспарывать животы сородичам серпами и вилами, и крушить черепа своих близких молотами. Но мифы записывают люди, приспосабливая их к своим целя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ля чего же? Для того же самого. Для решения первого и основного вопрос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том было десять лет жестокой войны.  Восставшее подземелье во главе с Зевсом и его братьями громило титанов, циклопы били титанов Кроноса именно молотами, да к тому же увесистыми, медными. В ход пошли и секиры, напоминавшие серпы. Кроноса с титанами Зевс приказал отправить в подземелье. Решение гуманное. Вспомним, что низвергнутым земным владыкам, а также их семьям  с малыми детьми до подземелья даже не удавалось добраться. В этом можно усмотреть отличие теории и практики так называемых гениев и основоположников, их диктатуры от действий мифических богов и героев, которые,  конечно же, не приписывали себе и друг другу эпохальных открытий в области социологии и других наук, а также не распространялись о демократии и государств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льзя умолчать о том,  что Гея, сама земля, разгневалась на Зевса. Это понятно: титаны были ее детьм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вый владыка вспомнил о дочери Урана. Мифологические обстоятельства ее рождения таковы.  Когда Кронос ударил алмазным серпом Урана,  то капли крови попали в море, превратившись в пену. Из белой пены возникла дивная Афродита. Она стала украшением Олимп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оматерь-Афродита. Великая богиня сама подтвердила это. Парадокс состоит в том,  что истина,  которую Афродита открыла нам, в наши дни, была уже наполовину забыта в античную эпох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ревнейшая греческая  традиция еще помнит как будто бы о первоначальном значении прекрасной Афродиты как Богини-матери. И уж несомненно, прекраснейшая из богинь появилась в начале времен,  рожденная самим небом, что и передают греческие источники,  называя отцом ее Урана.  (Римляне сына его  звали Сатурном, а  внука Юпитером.  По-гречески имя этого последнего - мы помним - звучит как Зевс.)</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ревнеримский оратор и писатель Цицерон в своем трактате "О природе богов" лаконично пересказывает мифологическую родословную  первых  богов,  уже известную нам,  но  находит  нужным дать ей оценку как нечистивым басням (2. XXIV, 63,  64). Но тут же он замечает, что в этом заключается остроумный физический смысл. Эфир сам по себе рождает все, но по-своему, не так, как рождают люди.  Сатурн-Кронос насыщается годами, отрезками времени, и потому выдумали, что он пожирает родившихся от него (и это соответствует отождествлению Кроноса со временем). Именно само время, по Цицерону, никак не может насытиться минувшими  годами.  Хорошо сказано и связано именно с физикой,  нам остается поверить Цицерону.  Но сравнение его отнюдь не отменяет мифологию с ее особым языком – когда-нибудь мы откроем в ней новые пласты знаний,  неведомые пока глубины, увидим воочию сам процесс мифотворчества и взаимовлияния разных мифов,  преданий, легенд. Бесценный сплав дошел до нас, из него будет выделено и золото истины,  и серебро поэзии,  и причудливая драгоценная нить судьбы самих богов, их удивительного мир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бесные циклы,  движение светил,  взаимное смещение их в  пространстве важны для  понимания мира в целом.  Легче всего думать,  что Вселенная – это бесконечное скопище горячих газовых шаров и холодных глыб вещества.  Но  это на так.  Миры живут своей жизнью,  а мысль и жизнь никогда не возникали, они были вечно. Это прямо следует из бесконечности мира во времени, если, конечно, не ограничиваться ближайшей окрестностью космоса.  Жизнь, как форма преобразования энергии,  была всегда. Любой конечный срок для нее означает сиюминутный акт творения и непременно требует сиюминутного рождения бога,  поскольку такой ограниченный срок, любой по длительности, все же бесконечно мал по сравнению с жизнью небесного мира и материи в целом. Мы не понимаем связи возможных схем жизни и ее уровней,  чаще всего отрицаем сам дух и астральный мир. Но это лишь другая, лицевая сторона всеобщего быти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Физики лишены возможности дать интерпретацию волнам де Бройля - их природа является вещью в себе.  Между тем, и в этом все больше убеждаешься, они наводят на мысль о том,  что мир и пространство устроены вовсе не  так,  как полагали до сих пор. Ведь волны де Бройля могут иметь бесконечную скорос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ы не видим Асгард, но он существует. Мы не видим волн де Бройля даже с помощью приборов, но они сама реальность. Сам наш мир, наша планета, в частности, является своеобразной интерпретацией движения или покоя  астрального. Еще  Платон считал  Солнце  живым космическим существом. Цицерон писал о том же: "А если солнечный огонь похож на те огни,  что в телах живых существ, то и Солнце должно быть живым,  а также и остальные светила,  рождающиеся в небесном огне, который мы называем эфиром или небом." (О природе богов. 2. XV, 41). Несколько  лет тому назад и я понял,  что нелепо думать о нашем светиле как о большом огненном шаре - и только. Древнеегипетские маги не только знали это,  но и прямо основывались в своих построениях на подобных фактах, они были неизмеримо ближе к сопряженному пространству и астральному мир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образно-эпических системах и мифологиях это содержание дошло частично и до наших дней,  но остались непонятыми.  Три души (сущности) у человека  - Ах, Ба и Ка. Эта истина для многих из нас лишь пустой звук. Прорицание вельвы в "Старшей Эдде" соотносится с далеким прошлым,  но почти никто не задает себе вопроса о неизбежной повторяемости событий - на основе циклов и законов неб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арм громко  лает у Гнипахеллира,  привязь не выдержит - вырвется Жадный",  - и эти строки лишь пустой звук для современного исследователя, но не предупреждение.  А  ведь  Гарм - это чудовищный пес или волк.  И в древности имели в виду совсем другое, и передавали из уст в уста вовсе не байки о злом или сером волке, а последние, быть может, трагические предупреждения, оставшиеся в памяти. Этот чудовищный волк из "Эдды" не так прост, как может показаться иному филологу. Это небесный волк. И весь мифологический зверинец тоже небесный, астральный, Звезды и созвездия еще до египтян не только называли именами животных,  но и справедливо искали тот дуализм, ту связь миров, о которой сказано выше, и та лицевая сторона мира получила образные названия и имена. Да, вместе с богами еще и целый зверинец. Для чего? Не для образности ради образности,  а ради истины. Ведь небесный волк действительно посажен на цепь!  Эта цепь - гравитация.  И привязь действительно не выдержит,  как это было уже в далеком прошлом, когда астероид обрушился на Землю.</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вадцать второй  век - таков примерный срок приближения нового астероида. Я узнал недавно о том, что делаются первые попытки предсказать его появление на нашем небе. Но ученые считают и измеряют лишь время и орбиты нашего трехмерного пространства,  за которым мудрецам древности с помощью богов виделось ино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которые циклы известны издревле или угаданы потом.  Пусть знание сохранилось в  лапидарном виде,  но это подлинное знание!  Анализируя мифы,  мы сможем найти цифру 300.  Триста лет - это тот период, по прошествии которого повторяются цепочки  событий  в их временной последовательности.  Конкретное содержание этих цепочек иное,  но события предсказать можно довольно  точно, иногда так, как если бы мы производили расчет с помощью неведомой, неизобретенной еще вычислительной машины. Между тем, эту возможность дает миф!</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которые ситуации повторяются через 28 лет. И опять миф и предания седой старины,  повествуя о богах, их борьбе, дают такие меты. Боги используют циклы! Мы  должны  лишь  вникнуть в содержание мифологии,  сопоставить факты жизни богов и небесных городов,  чтобы понять это и научиться  применять  во имя человека.  Вот почему открытие небесных городов (и Асгарда) одновременно открывает и Эру Водоле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ессилие дикаря в борьбе с природой не могло породить богов, ибо боги - объективная реальность.  Они не нуждаются в акте творения с помощью фантазии первобытного человека. Они были всегда. Как был всегда астральный мир и другие миры с их измерениями.  Зачем бы дикарю создавать миф о девяти  небесах, если и под одним-единственным он якобы оказывается бессильным, но вместо того, чтобы думать о хлебе насущном или удачной охоте,  он  в  этом  положении разрабатывает совершенно  необычную космогоническую систему?  Ведь несколько небес мы найдем именно в древнейших мифах,  берущих начало в глубине тысячелетий, например, в эддическом цикле о богах и героях.</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рех измерений явно маловато для объяснения накопленных  нашей  памятью фактов. Проще  всего отмахнуться от них или объявить их чудесами.  Именно по этому самому простому пути и идет пока современная наука.  Почему? Да потому что раньше  она  осваивала  всем  известный  трехмерный мир и находила в нем именно причины и следствия явлений.  Это напоминает освоение европейцев Старого Света. Вот он освоен. Что дальш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очереди - открытие Америки. И новых миров.</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Исида, Осирис, Гор</w:t>
      </w:r>
    </w:p>
    <w:p>
      <w:pPr>
        <w:pStyle w:val="PlainText"/>
        <w:widowControl w:val="false"/>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сторик Д.Редер писал: "Культ Исиды повлиял на христианскую догматику и искусство. Образ богоматери с младенцем на руках восходит к образу  Исиды  с младенцем Гором.  Статуэтки Исиды сохранились как реликвии в некоторых средневековых церквах (в Сен-Жермене, Кельн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ного лет назад, когда я встречался с Д.Редером или когда читал его работы, факт преобразования представлений о великой богине в соседних  странах Средиземноморья проскальзывал  мимо моего внимания.  Мне даже не приходило в голову задуматься о рождении светлого образа Девы Марии в связи с  мифологической судьбой Исиды.</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Надо же было случится так,  что я узнал от самой великой богини одно из ее имен: Исид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ама богиня произносит его более звонко: Изид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 меня  нет  сомнения,  что Д.Редер прав.  Легенда о Деве Марии обязана своим генезисом египетским источникам.  Но сами египетские источники  сложны для изучения и понимания.  Мне не удалось бы,  пожалуй,  воссоединить в моем сознании Исиду и Деву Марию так быстро, хотя названный выше историк высказывался по этому вопросу даже в двухтомном мифологическом словаре. Все же это казалось мне одной из гипотез.  И только сама прекрасная богиня  подтвердила ее. И я вдруг с изумлением обнаружил, что Исида была и богиней вод и богиней мореплавания в том же аспекте, что и Афродит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а была и богиней ветра, рождала ветры. Но как!.. У нее были крылья. И если очень часто ее представляли в виде птицы (соколицы),  то были и изображения ее в образе крылатой женщины, женщины-птиц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сида - символ женственности,  она богиня плодородия.  Все эти признаки ведут в древность, в далекую от нас кроманьонскую эпоху с Богиней-Матерью, крылатой женщиной птицей. Эти же признаки помогают нам объединить в сознании Анахиту, Богиню Лебедь и Багбарту с сестрой и супругой Осириса.</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Только древнейшие истоки веры помогают понять, что рога небесной коровы, с которыми изображалась Исида, означают власть над небом, и рога эти того же свойства,  что и рога Афродиты,  оставшиеся в памяти древних,  а также рог Рожанн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ее небесном образе соединяются атрибуты и характеристики великой кроманьонской богини:  рога, крылья. Славянские женщины носили головные уборы с тряпичными рогами.  И в полном соответствии с их предназначением обнаруживается еще  одна характерная черта египетской богини:  она покровительствовала роженицам, облегчала роды и определяла судьбу новорожденных царе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сида изображалась с ребенком на руках. Его зовут Гор.</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 сын супружеской пары - Исиды и Осириса.  В мифах говорится о борьбе, которую вела богиня с Сетом, убийцей Осириса. Имя Осириса сама великая богиня произносит звонко: Озирис. Противником Сета выступал и Гор.</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 века и тысячелетия почитания Исиды сложился образ верной супруги и любящей матери - он и послужил основой библейского сказания. Остался верный знак  этого  в  самом  имени Девы Марии.  Та Мери - так называли Египет сами древние египтяне. Мария - имя, созвучное названию древней земл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ногда я спрашиваю знакомых историков,  причисляющих себя к евреям: как возник обряд  обрезания? Чаще  всего  отвечают, что это  посвящение,  обычай и т. п. А все же? Молчание - и мне приходиться пересказать отца истории Геродота, который недвусмысленно сообщает, что это обычай египтян.</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ля меня  это служит лишним подтверждением естественности и преемственности верований, отражающих одну и ту же реальнос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елиополь - Город Солнца.  Так называли греки один из главных религиозных центров Египта, который играл эту роль на протяжении трех тысячелетий. В великую девятку  богов  Гелиополя входили Осирис,  Исида,  а также Нефтида и Сет. Назову и остальных: это Атум, Шу, Тефнут, Геб, Нут. Атум отождествлялся в Гелиополе с богом солнца Ра.  Вот пояснения:  Шу - Воздух, Тефнут - Влага, Геб - Земля,  Нут - Небо.  От Гелиополя немного осталось. Его камни были использованы при строительстве Каира, еще раньше, после нашествия персов, многие обелиски, по свидетельству Страбона, были сброшены на землю, изуродованные огнем пожаров, некоторые из них, лучше других сохранившиеся, римляне вывезли в Александрию.</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Но то, что сохранилось в реконструкции, поражает. На каменных столбах этого удивительного города нередко помещался большой, видный издалека крест. Он подобен гораздо более позднему христианскому символу.  О назначении этого древнейшего столба с крестом (он назывался Иуну) остались лишь не очень достоверные легенды. Иуну оставался символом города до середины III тысячелетия до н.э.,  когда возникла новая форма - обелиск с заостренной вершиной. Здесь поклонялись Осирису и Исиде, всей великой девятке богов.</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И все же нельзя говорить что Исида вышла из Гелиополя. Таких данных нет и распоряжении египтологов. Исида, как мы теперь знаем, намного старше Гелиополя. Она современница кроманьонцев.  Она пришла в египетский Гелиополь  из небесного города.  Этот небесный город расположен, по ее собственным словам, по направлению на Солнце. Город в небесном пространстве. Допускаю, что Гелиополь создан наподобие Асгарда по небесному эталону.  Но у меня пока слишком мало данных.</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сирис (Озирис)  -  старший  сын  бога  земли  Геба,  наследник прадеда Ра-Солнца, деда Шу. Четвертый бог и одновременно царь людей. Фараоны стали уподобляться ему. Их называли его именем. Он владыка земных глубин, затем ему передается как символ небесной власти, солнечный диск, сияющий над его голово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 дал египтянам искусство врачевания, города, умение обрабатывать руды металлов, приготовлять вино и пиво,  сажать виноградники, сеять злаки, выпекать хлеб.  До него же встречалось людоедство. Когда-то он был царем Египта, в полном смысле слова сделал человека человеком,  научил его всему на многие века вперед. Такова правда небесная и земна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иф говорит о его завистнике, родном брате Сете. Это младший брат, но очень хотел бы сменить старшего на престоле и неустанно ищет способ это сделать. Вот Осирис возвращается из Азии после долгого и трудного похода.  Устраивается пир по его повелению. Семьдесят два соучастника убийства вносят по знаку Сета роскошный украшенный и убранный ларец (большой ящик). Сет возглашает: это подарок тому,  кому придется впору.  Но умалчивает о другом:  ларь сделан по мерке, снятой с Осирис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Осирис ложится в ящик.  Помощники Сета захлопнули крышку и тут же залили ее  свинцом,  приготовленным заранее.  Ящик с мудрейшим из царей Египта брошен в полноводный Нил.  Могучий куст вереска  задержал,  остановил  ящик, ставший саркофагом, когда течение приблизило его к берегу. Вернейшая из жен, царица и богиня Исида нашла своего мужа мертвым, но сумела извлечь волшебным путем волшебную его жизненную силу и зачала от мертвого Осириса сы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Тело Осириса предано земле.  Исида уходит,  ее странствия завершаются в низовьях Нила, среди непроходимых болот и зарослей. Там она дала жизнь Гору, воспитала его. Когда Гор вырос, его борьба с Сетом завершилась победой. Исида и Гор оживили Осириса.  Он стал для египтян олицетворять природу, то умирающую, то возрождающуюся. Он же бог мертвых и царь загробного мира. Его суда не избежать умершим. Праведники попадают в райские поля, где живут вечно. Бог мертвых Анубис стал его спутником и помощником. (Бог земных глубин ипостась Осириса,  позднее  его  изображали с солнечным диском на голове.) Слава его и культ распространились в западной части Азии и в Европе.  Ему поклонялись и в Северном Причерноморье, то есть там, где возникла Лебедия с богиней Лебедью. Мы знаем теперь другие имена ее. Так на этой, на нашей земле, вновь соединились верная Исида и великий Осирис. Это уже не миф, а история. </w:t>
      </w:r>
    </w:p>
    <w:p>
      <w:pPr>
        <w:pStyle w:val="PlainText"/>
        <w:widowControl w:val="false"/>
        <w:numPr>
          <w:ilvl w:val="0"/>
          <w:numId w:val="0"/>
        </w:numPr>
        <w:ind w:hanging="0"/>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ще до нашей эры севернее Черного моря проникают культы Осириса, Исиды, их сына Гора-Гарпократа. В первые века нашей эры здесь широко распространены многочисленные изображения этих двух богов и великой богини.  Введенный  еще Птолемеями культ Сераписа, объединявший поклонение Осирису и Зевсу, слился в общем русле все усиливавшегося влияния древнеегипетских богов среди  племен, вошедших затем в славяно-русскую общность.  Здесь, в Причерноморье, колыбели великого народа русов,  строились храмы египетским богам  и  великой  богине Исиде. Об этом сохранились свидетельства на развалинах Ольвии.</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В древнем Херсонесе (Арусинии),  где позднее  вспыхнет  искра  русского христианства, выполнены  светильники с изображением Сераписа,  относящиеся к тому же времен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ерапис в длинной одежде стоит на алтаре.  В его  левой  руке  скипетр, правая рука благословляет. На нем хитон с рукавами, облегающий тело. По сторонам на отдельных алтарях - священная кобра Осириса, священная кобра Исид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зображения Исиды из Ольвии, Херсонеса, города Боспора свидетельствуют: там знали или предполагали, что имя Афродита также относится к великой богине. Среди находок - образ Исиды,  кормящей Гора,  синкретическое изображение Исиды-Афродиты. В Горгиппии найден бюст Исиды с короной. Знак жизни анх держит в руке Анубис из серии тех же находок.  Время - II век н.э. Афродита с Гором из Пантикапея,  Гарпократ-Гор с лебедем или гусем,  Исида держащая  на руках Гора,  Серапис-Осирис,  много раз повторенные в городах Северного Причерноморья, населенных потомками греческих  и  малоазийских  переселенцев  и скифами, удивительные курганы Боспора, повторяющие во многом древние пирамиды египтян, - все это прошло через тысячелетия и продолжается сейчас.  Продолжаетс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непостижимым законам небесной магии жизнь  торжествует  над  смертью многократно, и  снова  и  снова изумленный человек изредка видит Исиду с маленьким Гором на руках.</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ова жизнь бог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ифологическая судьба величайшего и благороднейшего из богов, Осириса, напоминает  участь  Гамлета-отца.  Коварный и жестокий Клавдий лишь иным способом воплощает тот же замысел Сета. Но повторить подвиг прекраснейшей из женщин никому не удалось! Изида недосягаема в своей верности и чудодейственной сил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добно юному отважному богу Гору, Гамлет-сын вступает в неравную борьбу с коронованным дядей Клавдием и со  всем  Эльсинором.  И  побеждает.  Его смерть лишь подчеркивает значение этой победы, венчает ее, поднимает на ступень божественного, исключительног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полностью  миру богов принадлежит только отважный Гор,  победивший в длительной борьбе и вернувший к жизни отца после  невероятных  драматических коллизий. Недаром  его имя переводится как "высота",  "небо",  и его нередко изображали в образе крылатого Солнца или Сокола. Символом же его на все времена стало наше светило с распростертыми крыльями. Эти крылья - небесная защита земных владык.</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 только  мы  произносим  имена египетских богов,  нам представляется первозданная древность,  не отмеченная ни в одном из письменных  источников. На самом деле,  быть может,  все обстоит еще таинственнее.  Чаще всего неизвестно, когда люди узнали того или иного бога.  В сонме богов Ра-Солнца достойное место занимает Тот, бог мудрости и счета. Он владыка Луны, следит за астральным циклом и гармонией мира. Его книги магии хранили сведения, о которых мы имеем очень смутные представления. Писцы считали его своим покровителе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д над умершими происходит под надзором Осириса, и на нем присутствуют Тот и Анубис. Трисмегист - так называли Тота древние греки. Трижды очень великий - таков перевод этого имени.  Греками же он отождествлялся с Гермесом. Каждого покойного в царство мертвых ведет именно он.</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от выступает  на  стороне Осириса и прекращает борьбу Сета с Гором.  В одной из бесед с Жанной Исида назвала его богом знаний и света, давшим алфавит и закон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кровитель умерших Анубис вместе с Исидой ищет тело Осириса,  охраняет его. Он непременно в числе богов,  связанных с мистериями Осириса. По словам Исиды, он был в числе трех,  кому открылась тайна бессмертия (Осирис, Исида, Анубис). Египетская  мифология очень сложна и запутанна.  С течением времени одни боги передают свои функции другим,  сами же как бы воскресают  в  новом качестве и образе.  Говорили о тысяче богов Древнего Египта.  Их родословную помнят и знают только они сами.  Я вижу в этой многоликости отражение и того обстоятельства, что  ведь  одно и то же божество могло выступать под разными именам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не остается объяснить важное обстоятельство, исходя из тех же египетских источников,  древность которых, уступая намного рукотворным свидетельствам - кроманьонским шедеврам, опережает, с другой стороны, средиземноморские и, в частности, библейские легенд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Деву Марию нашел Святой Дух,  так родился извечный младенец, сын божий. Имя Христос почитаемо всеми верующими.  Оно получило  силу  обновленной реальности. В  другом  истоке божьего бытия,  наделенном той же силой реальности, Исида так же точно зачала от Духа,  от Святого Духа. Так велика и чудодейственна любовь  небесной  пары,  что дух погибшего Осириса и стал отцом Гора. Я еще раз назову всех членов божественной семьи в произношении великой богини: Озирис,  Изида,  Гор. Развитие этой древней истории не исключает подобных же повторов и вариаций. Ведь  боги  бессмертны. Бессмертна  любовь, бессмертно совершенствовани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днажды Жанна спросила, все ли родственники великой богини живы. Та ответила: да, у нас все жив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тупив в новую Эру Водолея, оставив позади Эру Рыб, человечество приобщается к обновленной божественной реальности.  Первая ступень преображения - явления и беседы Богородицы с людьми.  Вторая -  ее  сошествие  на Землю в образе игуменьи,  ее наставления,  ее опека. Так говорит она сама. О том, что будет далее, мне судить не дан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ликая прекрасная  богиня не порывает связи с Землей.  Она принимала и принимает самое живое участие в событиях. Человечество обязано ей своим становление, развитием, судьбой. Я отчетливо сознаю, с каким вниманием, с какой деликатностью, настойчивостью,  она помогает заблудшему и, к сожалению, неспособному мыслить человечеству. И если боги и прежде всего великая богиня не могли из-за этой неспособности мыслить,  сообщать и оповещать о жизни  богов смертных, то теперь, в новой Эре Водолея, человеку многое будет дано. Хочется добавить: и многое спроситс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не вспоминается вечер в Доме журналистов, когда мы с Жанной ушли с какого-то скучнейшего мероприятия, на которое я рискнул ее пригласить. В баре, в полутьме, за чашкой кофе мы беседовали о прекрасной богине, и, как всегда, каждое слово оставалось в памят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д потолком  там  подвешен светильник в виде белого шара.  Диаметр его превышает полметра.  Жанна несколько раз  пристально  рассматривала  его.  Я спросил, почем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споминаю то утро,  когда Богоматерь показала мне того, от кого зависело решение ответить на твои вопрос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у, я тогда перестарался... ты же сказала от ее имени: пусть будут записаны эти мои вопросы. И я написал целую космогоническую поэму в вопросах.</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не поэтому вспомнила.  Я видела его.  Понимаешь -  его!  Его  лицо, свет, яркий-яркий.  И он был в светлом шаре. Я различала этот шар так же отчетливо, как вот этот необыкновенный светильник.</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тоже  пристально  рассматривал  этот  шар-светильник.  У  него слегка овальная форма. Что-то притягивало к нему взгляд. Я старался представить эту встречу... с ни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У тебя, наверное, будет болеть голова от яркого света, - сказала Жан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Если я буду не готов его увидеть. Так?</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Она сказала потом, что я слишком рано его увидел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был бы рад увидеть его даже в подобном случае... передай е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думал тогда о судьбе великих богов,  таких же эмоциональных, как кроманьонцы, как современные люди, устающих, как устает иногда прекрасная богиня, иногда ужасающихся, по словам Жанны, поступкам люде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ногда им становится плохо... от того, что делают люд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нимаю,  -  ответил я ей,  хотя понять это сразу нельзя,  как нельзя сразу понять, что она видела великого Осирис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зговор о заданных мною вопросах состоялся 2 марта 1991 год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оматерь была в желтой золотистой меховой накидке. Появилась поздно, около шести утра. Казалась усталой, даже измученно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так поздно... наверное, устала? - спросила Жан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хотела меня видеть - вот и пришл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переписала его вопросы и слова,  то, что его интересует. Я прочитаю тебе сейчас...</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оматерь слушала все это, потом приложила свободную руку к накидке, к виску; так поступает человек, хватаясь за голову. Она сказал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о он уже многое из этого зна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сле пауз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помогу ем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рочитать все снов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т, я все знаю и помогу ем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кажи хоть, как по-вашему один, единиц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а начертила рукой в воздухе черную окружность, внутри поставила точк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 понимаю... скажи, тебе много л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мног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дедушка мальчика жи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у нас все жив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ходя, она повторяла как рефрен, это звучало как слабеющее эх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Зена, зена, зе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могло звучать и как "зено". Жанна точно не помнила. На этот раз она уходила или, точнее, исчезала, не стоя лицом к Жанне, не повернувшись боком, как иногда бывало, а ее слегка качнуло влево и вправо, и Жанна как будто заметила, что задернулась едва различимая ткань балдахина или занавески. Потом она исчезл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то утро от нее шел жар. Потом Жанну знобило. Она приняла горячий душ, но горячая вода казалась даже прохладно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оматерь появилась через четыре дн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ередай, чтобы он берег здоровье три недели, особенно в начале каждой недели! Пусть не принимает участия в крупных делах. Об этом ему будет звонок из другой части - пойм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з другого город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н пойм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обещала ответить на его вопрос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еще не получила на это разрешения, - сказала великая богин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то дает разрешение? Ты можешь его показа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ог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зник образ мужчины средних лет, волосы русые, бородка, овал лица правильный. От него шел ослепительный свет. Весь день у Жанны болела голов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ще через четыре дня Жанна спросил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ого ты показала мне, кто это?</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Это мой Один, - ответила Богоматер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У меня до сих пор болит голов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рано захотела его увиде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 с вопросами, которые он задал?</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ы решаем, пусть ждет. Ему будут звонить. Пусть не берется за крупные дела. Все начатое им в марте исполнится. Почему плохо следишь за ни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 чем дело, не понимаю?</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н не носит в кармане деревянного крестика.  Крест носить слева, твой образ (фотокарточку) справа.  Скажи ему.  Тогда образуются два луча,  они  с обеих сторон будут поддерживать его сердце. Надо беречь его здоровь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Хорошо. Только вроде я тут не при чем... а мне трудно, денег нет, ничего нет. Как 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се будет хорошо. Ты умная и красива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8 марта 1991 года великая богиня явилась в светлом круге, похожем на светлый шар - такой шар Жанна видела, когда явился бог, но тот был ярч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то же ты? - спросила Жан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ать мира, - ответила богиня. - Передай ему, чтобы постился последнюю неделю великого поста перед пасхой, это нужно для очищения души.</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И главное для меня! На прощание она округлила губы и произнесл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Ур. - Пауза - Земл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было одно из важных слов, о которых я спрашивал.</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3 марта 1991 года Богоматерь казалась очень серьезной, даже хмуро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чему ты сегодня хмурая? - спросила Жан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а молчала. Как будто не слышала вопрос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знал,  что Ур - земля. Жанна почему снова спросила об это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Ур, Ур, Ур! - повторила богин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как звучит имя Матери мир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зид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ы все бессмертны?</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w:cs="Arial" w:ascii="Arial" w:hAnsi="Arial"/>
          <w:sz w:val="24"/>
          <w:szCs w:val="24"/>
        </w:rPr>
        <w:t xml:space="preserve">- </w:t>
      </w:r>
      <w:r>
        <w:rPr>
          <w:rFonts w:eastAsia="Arial Cyr" w:cs="Arial Cyr" w:ascii="Arial Cyr" w:hAnsi="Arial Cyr"/>
          <w:sz w:val="24"/>
          <w:szCs w:val="24"/>
        </w:rPr>
        <w:t>Мы пришли к состоянию бессмерти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то пришел к этому состоянию?</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зида, Озирис, Анубис.</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процитировал мои дневниковые записи.  Именно тогда,  в марте, я узнал имя Исиды.  Богоматерь - Исида. Сам я не смог догадаться об этом имени великой богин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лавный бог асов - Один.  Он был назван богиней. Это можно понимать как стремление выразиться кратко и ясно,  не упоминая  пока  собственного  имени Осириса. Предполагалось,  что  мое увлечение Асгардом позволит мне самостоятельно понять, о каком имени идет речь.</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Рожанна. Богиня Лебедь.</w:t>
      </w:r>
    </w:p>
    <w:p>
      <w:pPr>
        <w:pStyle w:val="PlainText"/>
        <w:widowControl w:val="false"/>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В "Чаше бурь" я писал о барельефе, найденном на древней стоянке Лоссель во Франции. Изображена нагая женщина с рогом бизона в руке. Время – типичный верхний палеолит, то есть каменный век. Вероятно, первобытный скульптор работал здесь около шестнадцати тысяч лет назад.</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эпоху кроманьонского человека создано так много статуэток богинь, что некоторые археологи говорят об эпохе Венер.  На этот раз богине дан рог, который она держит правой рукой,  подняв на уровень плеча. Ее левая рука покоится над животом. По всем признакам она готовится стать матерью.</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сделал попытку прочитать этот барельеф,  так как будто он был пиктограммой, то есть рисунком, который нужно прочес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прежде я пытался изучить литературу.  Было это в начале  восьмидесятых, когда я работал как раз над романом "Чаша бурь". В одной из работ семидесятых годов можно прочес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одержание и смысл женского образа верхнего палеолита Евразии являются предметом давней и еще далеко не завершенной  дискуссии.  Исследователей  на этом поприще по-прежнему ожидает немало трудностей, обусловленных не только отрывочностью археологических источников и сложностью их исторической дешифровки, но и препятствиями гносеологического характера,  которые порождаютс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отличием индивидуализированного сознания современного ученого от сознания изучаемого им первобытного человек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далее автор этой  работы,  обладающий  вполне  "индивидуализированным сознанием современного ученого",  со ссылкой на других обладателей такого же сознания приводит объяснения.  Женщина - прародительница рода. Женщина - магическая фигура,  способствующая успеху охоты.  Все.  Ни слова о женском божестве! Ни слова о богине-матери. Само имя "Венера" употребляется обладателями "индивидуализированного сознания" только в кавычках.  Богов, по их мнению, тогда не существовало. Они появились намного позднее, когда их выдумали люди. Вариант  этой точки зрения я уже приводил:  бессилие дикаря в борьбе с природой породило веру в богов,  чертей,  чудеса и прочее.  Но факт остается фактом: кроманьонец превосходил современного человека (пусть даже индивидуализированного до мозга костей) и физически и умственно. Его средний рост выше метра восьмидесяти,  объем мозга больше современного, при одинаковом примерно рисунке мозговых извилин (он может быть иногда восстановлен по ископаемым черепа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каждом кроманьонском селении были охотники,  художники,  иногда музыканты с  изобретенными  ими же музыкальными инструментами (костяными и деревянными флейтами). В селении могло жить примерно сто человек. Они шили меховые брюки, куртки, расшивали свою одежду раковинами и бисером. Люди промежуточного между современным и кроманьонским типа создали первые города на планете. А  в  городе  Иерихон (название современное) примерно девять тысяч лет назад был построен храм с колоннами (о нем речь впереди).  Греки смогли создать свой первый храм такого же типа лишь тысячелетия спуст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это, и другие загадки той эпохи, и молчание ученых были лучшим стимулом для меня. Я осмелился прочесть одно из первых слов человеческого праязыка: Рожена.  Это имя божества,  изображенного на камне (Лоссель).  Я рискнул тогда же написать:  "Изображение женщины с рогом следует читать,  а не рассматривать. Рог - это первый слог в древнейшем из записанных слов: "ро". Женщина -  два следующих слога:  "жена".  Все вместе читается:  "рожена",  или, по-современному, роженица. Тело женщины на барельефе не оставляет сомнений в правильности расшифровки  этой надписи,  а образ рога еще совсем недавно использовали в славянских заговорах, направленных на восстановление детородных способностей. Но рожена - это и древнейшее имя Ружена.  Сомнения в том,  что рог означал соответствующий слог,  окончательно рассеиваются, если вспомнить о критских мечах. На их рукоятке изображен именно рог. Но не изобилие же означало это древнее изображение!..  Есть слово "разить" -  с  тем  же  слогом "ро-ра". Отсюда  "сражение", "сразить"  и другие слова,  связанные с оружием. "Рази!" - вот что написано на мече.  Русское слово "орожие" - это  "орожие", "рожон", "рожие", то есть "рога"! Слова праязыка рассыпаны и перемешаны, однако гипотеза о праязыке остается за пределами внимания лингвист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так, изображена богиня.  Ее имя, по моим тогдашним представлениям, Рожена. Она же Богиня-Мать.  В "Асгарде" я внес поправку. Рожана. Это имя произнесла сама богиня! Кажется, звук "н" сдвоенный: Рожан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видетельство самой богини венчает решение проблемы.  В "Асгарде" я был краток, здесь же вспомнил историю вопрос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амодеятельные художники палеолита создали тысячи  изображений  великой богини, пытаясь неумело передать ее стать,  чтобы поклоняться ей,  просить у нее удачи и следовать ее велениям. Некоторые из этих творений немногочисленных и разбросанных по Европе людей заставляют снова вспомнить о таланте кроманьонца. Но если тогда человек видел и слышал богов,  то можно объяснить и быстрое, почти внезапное становление культуры. Миллионы лет бродили по Африке человекоподобные существа - гоминиды.  В руке или в конечности, как угодно, только палка или камень.  Ничего больше они не знали. И вдруг за последние тридцать тысяч лет возникло многое из того, что и поныне составляет основу цивилизации.  Кроманьонец  пришел в наш мир вместе с богами.  И загадку женских изображений,  статуэток будем отныне считать разгаданной:  это  были первые иконы.  Кажется, после этого не надо ученым ломать голову, почему эти статуэтки находят часто, слишком часто среди охотничьего инвентаря: на охоте помощь богини неоценим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дилось чудо.  Колонны храма - за тысячи лет до  пирамид.  Потом  повторение  у греков.  Между греческими и иерихонскими колоннами - пропасть, тысячелетия.  Если говорить о традиции,  то нужно признать сначала факт божественного рождения образа, а потом уж проследить этапы, если повезет с находками.  Только начало каждого этапа - тоже скорее всего божественное.  Нас поражают  пирамиды  Египта  и  Америки.  Но пирамиды эти тоже разделены пропастью. И если бы она была только пространственной. Если бы только один океан отделял две культуры! Но американские пирамиды запаздывают по сравнению с египетскими на тысячелетия. А эта пропасть глубже. Египтяне не могли бы научить индейцев  своему искусству.  А была ли общая колыбель цивилизаций,  искусства, верований? Предполагаемая Атлантида могла дать истоки многому, чему дивятся люди и сейчас.  Но если она существовала, то откуда, в свою очередь, у атлантов на их замкнутом,  окруженным водой острове или архипелаге, появились "начала"  и  "традиции"?  Бессилие  дикаря в борьбе с природой породил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темную цепь миллионов лет прозябания, но не веру в богов. Если человек наподобие животного ищет еду,  то ему не до богов. Времена и законы отчасти повторяются: гомо сапиенс сегодняшнего дня думает о бизнесе,  а иногда  лишь  о прокормлении. Ему  грозит  петля  времени,  разомкнуть которую поможет новое знание о мире богов. Узнавая богов, человек совершенствовался сам, карабкался после  потопа к вершинам,  срывался и поднимался вновь.  Ну а те,  кто не знали богов и не слышал их голоса,  скорее всего забыты навсегда,  в  лучшем случае отошли к миру животных, подчиняясь обычаям "бессильных дикаре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перь может родится вопрос,  почему же меняется облик богов  вместе  с изменением человека? И почему боги учат сначала, скажем, строить дома из лопаток мамонтов и костей этих животных,  а потом только дают знание о портике храма или о его кровл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и опережают человечество.  Они предугадывают будущее. Им оно ведомо. И к будущему ведут они человека, если только он способен их услышать. Диалог всегда ведется с соблюдением соответствия уровней.  Боги не отрываются в нем от возможностей человеческого восприятия и представлений о мир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1917 году Богоматерь явилась детям португальского селения  Фатима.  И не однажды,  а шесть раз в назначенные ей дни дети беседовали с ней на своем языке. Они говорили потом,  что богиня излучает удивительный свет. Но вместе с юными  португальцами  семьдесят  тысяч человек наблюдали таинство:  солнце быстро-быстро перемещалось по небу, летело наподобие птиц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огда Богоматерь  сообщила,  что общее дело спасения связано с Россией, завит от нее.  Одна из тех самых португальских девочек по имени Люсия в 1940 году, будучи уже монахиней,  обратилась к папе римскому и в письме довела до сведения главы католической церкви, что Богоматерь просит у Господа посвящения России  ее сердцу.  Эта и последовавшие затем просьбы русских паломников были выполнены лишь частично в 1952 году,  когда папа Пий  XII  обратился  с посланием и посвящением к народам Росси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 восьмидесятых годах Богоматерь беседовала с  югославскими  детьми.  А затем с Жанной в Москве. Все ее понимали на родном языке. </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могло  не  поражать  стремление  передать образ птицы-женщины в этой эпохе палеолита.  Об этом красноречиво рассказывают языком пластики  находки на Мезинской палеолитической стоянке (на Украине). Мне приходилось читать об этом в статьях, написанных специалистами. Мезинские "птички" материализованно передают сложный и причудливо слитный образ "птицы-женщины" - таково заключение автора одной из работ.  То же замечено и на других древнейших стоянках человека.  Вот  почему давно отмечена неразрывная связь образа женщины и птицы, в том числе и среди знаменитых сокровищ Альтамир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т выписка из моего конспекта, дословно передающего обобщения археологов: "Образ птицы и птицы-женщины на протяжении всей первобытной, древней да и средневековой истории нес важную идеологическую нагрузку, он характеризует мощный пласт истории сознани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бъяснение? Нет ничего проще.  Ученые не задумываясь делают заключение: "Важные элементы эволюции первобытного мышления выразили  в  этом  образе  в чувственно-предметной форме  неизбежно возникающие примитивно-фантастические представлени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На этом тарабарском наречии с помощью джентльменского набора из трехсот слов можно объяснить все что угодно. </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ля нас  же образ птицы-женщины становится отныне важнейшим достижением "первобытного" человека (превосходившего современного во многих отношениях). Так, кроманьонец, заложивший основы всей цивилизации, отразил факт общения с великой богиней,  память о которой жила и жива доныне не только в модернизированных церковью текстах и представлениях,  но и в народной передаче, в народной молве - и это прежде всего русская Царевна Лебед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браз небесной  женщины с рогом в руке (или с рогами) сливается с образом крылатой дев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зднее мы находим глухие упоминания об Афродите, изображавшейся с рогами. Они согласуются с древнеегипетскими представлениями об Исид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ргилий, древнеримский  поэт,  в  своей "Энеиде" рассказывает о помощи беглецам из разрушенной Трои.  Этруски посылают троянцу Энею корабли.  Среди воинов,  спешащих на помощь, венеты, народ, пришедший в Италию с востока. Их предводитель Купавон - сын Кикна-Лебедя,  и над его шлемом развеваются лебединые перья.  Отец Кикна был превращен согласно мифу в лебедя. У венедов-венетов-славян хорошо известен головной убор с рогами, которые назывались "кика".  Лебедь - рога.  Такова связь,  пришедшая к нам из древности. Многие ее аспекты утрачены.  Но и в таком виде она дополняет образы женщин с  рогом  в руке и с крыльями за плечами и помогает понять их глубж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плоть до конца прошлого века известен был  головной  убор  барышень  в земле вятичей-ванов-венедов,  последней по времени существования, той, что согласно летописи располагалась на Оке. Убор назывался турица. Название дали тряпичные рога.  Они хорошо запомнились священникам Калужской земли, которые не пускали девушек в этом уборе в церкви. Язычество? Да, его остатки. Но кто бы подумал,  что это форма почитания той же великой прекрасной богини, которая известна русской церкви под именами Богородицы и Богоматер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не  было  отнюдь  культом быка,  как замечает,  например,  академик Б.А.Рыбаков ("Киевская  Русь  и  русские  княжества  XII-XIII  вв.  М.,1982, с.273), принимающих к сведению записи о вятичах арабских автор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сточники (там же,  с.  270,  271) помогают познакомится  с  архаичной, древнейшей культурой  вятичей.  Именно  здесь,  два тысячелетия спустя после эпохи Ванского царства (Урарту),  где поклонялись Богине Лебеди,  и столетия спустя после  Донской  Лебедии,  исследователи находят и описывают обрядовые танцы русалий.  Девушка с распущенными волосами в широком платье танцует под музыку. Свирели  музыкантов,  согласно тем же арабским источникам,  длиной в два локтя,  лютня же их восьмиструнная.  Добавим к этому  русские  названия: гусли, дудка,  гудок. Главная особенность девичьего наряда - длинные, спущенные намного ниже запястий рукава.  Они напоминают крылья. Русалка - это птица, божество.  Пушкин со слов няни писал:  "Русалка на ветвях сидит".  Он не мог уже знать историю этого удивительного божества,  менявшего лишь  наряды, но остававшегося во все человеческие эпохи образом женской красоты и граци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 же означает само слово "русалка"?  И почему еще русалок связывают с водой? Этимология не выяснена,  она так приблизительна и неконкретна,  что я отчаялся было найти решение. Но обращение к древностям ванов помогло. С первой родины ванов-вятичей,  из Урарту,  пришли царственные слова. Имя владыки Руса означает,  вероятнее всего, не что иное, как "царь" (известно и написание Урсу).  Древнейшая хаттская надпись в Малой Азии (еще задолго до нашествия хеттов) такова:  капраш (капрас - с учетом хорошо  известного  звукового перехода). Эта надпись сделана под изображением леопарда,  царственного зверя. Ее переводят просто:  "леопард".  Но переводить следует, пожалуй, иначе: "священный леопард" или даже "царственный зверь". Потому что рех, рекс, рас, рус, рос - это общее древнее слово для многих наречий и языков,  и  означает оно одно и тоже: "царь", "король", "владыка". Да и зачем древним хеттам надпись "леопард" под культовым изображением животного? Нет, его имя не просто звериное, а другое, царственное и священно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 я пришел к этимологии имени древней героини культовых танцев у  вятичей-ванов-венедов. Русалка - это царевна, царица. Образовано это слово из уже известного нам корня и типичного суффикса вятичей, совсем как "светелка" образовано от слова "св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Царевна, конечно, небесная. Ее полное имя мы уже знаем: Царевна Лебедь. Именно она дала название, как мы помним, земле Урарту и Лебеди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ее крылья распростерты над божественными ванами, основавшими и Урарту, и Лебедию, и княжество вятичей, вошедшее потом в Рус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почему в русской летописи говорится,  что вятичи "от ляхов"? Кое-кто может понять  это буквально:  пришли ляхи и основали на Оке княжество.  Нет, это не так.  Летописцы многое уже не помнили, а то,  что помнили источники, было приспособлено церковью к нуждам централизованного государств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неды рассеялись на огромных территориях.  В "Асгарде" я писал об этом в последней,  научной части книги. Южное лукоморье Балтики связано у древних авторов с таким названием: Венедский залив. Но это и берег ранней Польши. Те же венеды-ваны жили тут некогда.  "Венеты...  исходили все леса и горы между певкинами и феннами",  - пишет Тацит (Германия, 46). Он же отмечает, что венеты (и  в  его записи мы видим,  как подвижны звуки,  здесь "т-д"),  строят прочные дома, имеют щиты в отличие от феннов-финнов (прибалтов), отличающихся, по его словам, "удивительной дикостью".</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емля певкинов - это примерно нижний Дунай. О феннах уже сказан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бы понять русскую летопись,  нужно принять свидетельство Тацита. Да, венеды занимали южный берег Балтики,  побережье Венедского залива.  Часть же их осела после Лебедии на Оке.  Две эти ветви не просто родственны, это один народ, разделившийся на части,  как это нередко бывало в  истории  (вспомним болгар на Волге и болгар,  пришедших не так уж давно на южный берег Дуная, - уже гораздо позднее времени, о котором говорит Таци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неды, венеты, ваны, вятичи... Один корень, один народ. Потому и осталось в летописи неразборчивое:  вятичи от ляхов. А понимается просто: от венедов, живших и на территории Польш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дьба народов сложна. Метаистория не похожа на то, что пишут в учебниках и диссертациях.  Ваны,  попав на север, сохранили многое из своего древнейшего языка, но утратили знаки их письма, общие с ассирийскими. Их черты и резы лишь  отдаленно и очень фрагментарно напоминают письменность первой родин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территории Германии в школах венедов в VI веке нашей эры использовалась азбука,  отдельными знаками сходная с этрусской. Исток этрусской же азбуки трояно-финикийский.  Точнее  сказать  пока нельзя.  Мне известны работы профессора Р.Пешича из Белграда,  который изучал "звездную письменность"  на территории древней Иллирии.  Ей около пяти тысяч лет,  если не больше. Буквы похожи на этрусские,  значит и на трояно-финикийские.  Это  пока  древнейшая буквенная азбука из найденных.</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ного утрачивается. Народы забывают свою историю и письменность, достояние лишь  посвященных (так было в древности).  Они оказываются в совершенно другом месте обитания,  в ином окружении, начинает меняться их язык, воспринимая слова из языков соседей. Это ключ и к истории ван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етаистория связана с богами.  Кроманьонцы знали великую богиню и  учились искусству.  Их барельефы в Ла Магдален настолько совершенны, что считались подделкой. И только знаменитый французский ученый А.Брейль доказал подлинность этих  шедевров (изображающих отдыхающую женщину).  Римляне во время походов на этрусков пленили их богиню,  установив захваченную статую в своем городе, - и это было началом конца Этрури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ревний Ван тоже потерял своих богов.  Это случилось во время опустошительного похода ассирийского царя Саргона. Его войско вошло в Мусасир, покинутый на милость победителя его владыкой Урзаной  мусасирским  (союзником  и  вассалом Русы I). Этот город Ванского царства имел особое значение. Именно в нем был главный храм бога Халда (Уалдиа - так писалось его имя  ассирийцами) и  его супруги Багбарту (Богини Лебеди).  Со ссылкой на "Асгард" могу напомнить,  что Уалдиа - Халд - это и древнейший бог славян Аладо: верования Вана - это верования венед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сле этого рокового похода, когда статуи Халда и Багбарту покинули Мусасир волей завоевателя, могущество Урарту пошло на убыль. Священный для ванов город был сожжен Саргоном.  Царь Урарту Руса I,  узнав о судьбе богов  и города, ударом собственного меча оборвал свою жизнь. Он-то хорошо разбирался в законах неба и земли. Мы отдаем дань глубине его чувст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рарту вскоре попало в вассальную зависимость от Ассирии, затем прекратило свое существование.  Простые люди древнего Вана,  точно лебеди потревоженные, нашли новую родину на севере.  Но они не забыли ни Аладо, своего бога, ни великую Богиню Лебедь. Тем более, что связи ванов с Лебедией северной очень давни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едоставим слово археологу Ю.А.Шилову,  который  опирается  на  работы грузинских коллег:</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реди яйцевидных конструкций наиболее интересен курган у селения  Циори,  исследованный грузинским археологом Ш.Ш.Дедабришвили...  Яйцевидная насыпь была обложена камнями ("скорлупой") и ориентирована острым концом строго на юг. На черноземной вершине четко выделялось песчаное пятно ("желток"). Оно представляло собой верхнюю часть заполнения воронки, оставленной при сооружении насыпи и начинавшейся у юго-восточного края могилы.  Последней, таким образом, отводилась роль зародыша в кургане-яйце. Но не тольк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торое значение могилы,  а вместе с ней и воронки желтка,  раскрывается при анализе каменной конструкции под курганом,  северо-западнее  погребения. Автор раскопок  охарактеризовал  ее  как  сочетание  "крыльевидной насыпи" с "круглым сооружение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ведя воедино  фрагменты  раскопов и вычертив общий план памятника,  мы видим, что каменная конструкция образовала яйцо,  хвост и крылья  мифической птицы, чрево ее - могила, а голова - поднимающаяся на вершину кургана воронка. К этой картине следует добавить еще отмеченную выше  яйцеобразную  форму кургана, в которой и заключена была птица... Подобные композиции не вызывают сомнения. А идея обряда достаточна очевидна:  мифическая птица вылупится  из кургана-яйца и,  снеся новое,  возродит погребенных" (Шилов Ю.А. Космические тайны курганов. М., 1990, с. 48).</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той  же книге описаны и другие яйцевидные сооружения,  уже к северу и запад от Кавказского хребта. Интересна и куроараксская  керамика. Кура и Аракс - это закавказские реки. Отсюда движение древнейших племен, создавших эту культуру, направлено на север и на запад. Описание сооружения свидетельствуют об одной из волн переселений, сформировавших общность обрядов. Налицо и обратные переселения - на юг, в Закавказье. Можно вспомнить и южные походы скифов и еще ранее киммерийце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урганы, о которых идет речь, возникли раньше становления Урарту как государства. Но и при царях урартийцев и раньше на огромных территориях люди помнили об удивительной птице и о бессмертии душ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наменитый римский поэт Овидий писал:</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сказывают, что на Гиперборейской Паллене есть мужи,  у которых тела покрываются легкими перьями,  стоит им десять раз погрузиться в Тритонийское озеро. Говорят также,  хотя я этому не верю,  что и скифянки,  окропляя свои тела зельями, упражняются в таком же искусств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тголоски преданий севера нашли у поэта отклик. Гипербореи жили в северо-восточной Европе,  за мифическими Рипейскими горами. Судя по всему, там и располагалась Гиперборейская Паллена.  Иногда, комментируя это не вполне понятное место у Овидия,  исследователи помещают Паллену чуть ли не во Фракии, которая могла восприниматься греками  как  северная,  гиперборейская  земля. Именно там,  вне основной территории Греции, располагался полуостров Паллена в Халкидике. Что можно противопоставить такому ходу мысли? Упоминание о женщинах скифянках  дает  иной адрес происходящему.  Да и была ли необходимость называть Паллену Гиперборейской,  если бы речь шла о  близком  к  собственно Греции мест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 бы там ни было, скифские женщины были волшебницами, свидетельствует римский поэт,  попавший  в  немилость и ссылку почти в самую Скифию (в город Томы южнее Дуная).  Зелья помогают северянкам.  Что касается мужчин,  то  им нужно девять раз погрузиться в воду. Как тут не вспомнить пушкинскую сказку еще раз:  ведь именно вода, стоит ей обрызгать героя уже нам известного, помогает ему превращаться даже в комара.  По сюжету сказки подходят именно такие превращения - в летающих насекомых,  но не в птиц - чтобы остаться незамеченным на корабле и во дворц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умается, в истоках,  в рассказах Арины Родионовны,  пришедших,  в свою очередь, из  Гиперборейской Паллены народной мудрости,  могли быть различные превращения в птиц. Одно такое превращение - самой Царевны Лебеди - уже засвидетельствовано. Оно, правда обратное, то есть птица оборачивается прекрасной женщиной. Нам хорошо известно, однако и прямое волшебство, когда девушки вятичей наряжались  лебедицами.  Не исключено и применение зелий.  Недаром в "Эдде" говорится о том,  что ваны искуснее асов в колдовстве. Скифия, Гиперборея - собирательные названия земель. Теперь, кажется, ясно, к какому именно племени принадлежали женщины,  окропляющие зельями свое тело и превращающиеся в волшебных птиц (не так ли и злой волшебник стал коршуно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видий упоминает одно из удивительных зелий.  Это яд.  Его  название - аконит. Оно сейчас хорошо известно.  Настойка аконита лучшее средство против раковых заболеваний. Тогда же, во времена Овидия, многие знали, что это ядовитое зелье Медея привезла со скифского побережья. (Не найдется ли, право, в будущем следов другого зелья,  того самого,  которое помогает превратиться в птицу? Стало ясно, что волшебная сияющая птица - не только миф.)</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1828 году Пушкин записал стихотворное начало своей сказки почти в том самом виде, в каком она была напечатана. После строк, рассказывающих о желаниях трех девиц, добавлено прозо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олько успела она выговорить сии слова,  как дверь (светлицы)  отворилась - и царь вошел без доклада - царь имел привычку гулять поздно по городу и подслушивать речи своих подданных. Он с приятной улыбкой подошел к меньшой сестре, взял ее за руку и сказал: "будь же царицею и роди мне царевича"; потом, обратясь к старшей и средней, сказал он: "ты будь у меня при дворе ткачихой, а ты кухаркою".  С этими словами,  не дав образумиться, царь два раза свистнул; двор наполнился воинами и царедворцами, серебряная карета подъехала к самому крыльцу, царь сел в нее с новою царицею, а своячениц велел везти во дворец - их посадили в телеги и все поскакал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 неожиданно завершились посиделки за пряжей трех сестриц. Стихи примерно соответствуют записи. "В кухне злится повариха, Плачет у станка ткачиха - И завидуют оне Государевой жене". Это уже следствия выполнения их собственных желаний. (Сказка цитируется по изданию: Спб., 1832.)</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тем -  напомним  читателю  - царь отправился на войну,  а две старшие сестрицы подменяют письмо о рождении сына и точно также подменяют ответ  царя, напоив гонца.  Молодую царицу с сыном посадили в бочку, засмолили и пустили в океан якобы по приказу царя Салтана. </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лна по просьбе юного царевича Гвидона выносит бочку на берег.</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стров. Поле. Холм с деревом. Это дуб, к нему подходит царевич и делает первый в своей жизни лук, сломав подходящий сук, согнув его и натянув на него шелковый шнурок от креста.  "Тонку тросточку сломил, Стрелкой вострой завострил, И пошел на край долины У моря искать дичины". Что же он видит у моря? На морской зыби бьется лебедь, лебедка, над ней носится коршун - "Тот уж когти распустил,  Клюв кровавый навострил... Но как раз стрела запела, В шею коршуна задела..."</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Интересна подробность.  Едва царевич подошел к берегу, он услышал будто стон. А потом снова стон - теперь уже злого коршуна,  и опять стон  этот  не птичий. Лебедь молвит, обращаясь к спасителю:</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не лебедь ведь избавил;</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Девицу в живых оставил;</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не коршуна убил,</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ародея подстрелил.</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Ввек тебя я не забуду...</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ы лучше представим себе благородный порыв царевича,  если узнаем,  что такое нападение хищной птицы на лебед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заметках  о  путешествии в Россию известный французский писатель Александр Дюма-старший оставил описание соколиной охоты как раз на лебеде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ликолепная стая из дюжины лебедей поднялась лишь в двадцати шагах от нас. В тот же момент сокольничие сняли колпачки и подбросили птиц с подстрекательским криком,  как делают доезжачие, спуская собак на белую дичь. В две секунды птицы обратясь в черные атомы относительно их  тяжелых  и  массивных врагов,  оказались среди стаи,  которая с криками ужаса разлетелась. Соколы, казалось,  мгновение колебались;  затем каждый из них избрал свою  жертву  и ожесточился  против нее.  Два лебедя сразу восприняли опасность и попытались уйти от соколов в высоту,  но те,  с их  длинными  остроконечными  крыльями, хвостом веером и упругим корпусом, тотчас оказались выше стаи на десять-двенадцать метров и отвесно упали на добычу.  Лебеди тогда, похоже, попробовали найти  спасение  в собственной массе,  то есть сложили крылья и стали падать всею тяжестью своего тела.  Но инертное падение уступало в скорости падению, усиленному порывом; на середине спуска они были настигнуты соколами, которые прилипли к их шеям.  С этой минуты бедные лебеди почувствовали себя обреченными и не пытались больше ни увернуться,  ни защититься:  один летел,  чтобы упасть в степь, другой - в реку. Тот, что упал в реку, использовал это, чтобы отстоять хоть минуту своей жизни;  он окунулся, освобождаясь от врага, но сокол,  почти брея воду крылом,  ждал и всякий раз, когда лебедь показывался на поверхности, когда несчастный перепончатолапый поднимал голову над водой, бил его сильным ударом клюва.  Наконец,  оглушенный и окровавленный,  лебедь вошел  в агонию и пытался ударить сокола своим костистым крылом,  но тот осмотрительно держался вне досягаемости,  пока жертва погибала. Потом он опустился  на  неподвижное  тело,  которое плыло по течению,  издал триумфальный крик,  позволяя течению нести себя на плавучем островке, где он оставался до тех пор,  пока  два калмыка и сокольничий с лодкой не подобрали мертвого побежденного и полного жизни и гордости победителя. Охотники сразу же в награду за  прекрасное  поведение дали своим соколам по куску кровоточащего мяса, извлеченного из поясных кожаных мешочк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рнемся к пророческому произведению поэта. Ранним утром царица и царевич увидели город,  пожалованный им девицей-лебедем.  Белые  стены.  Церкви. Святые монастыри.  Блещут на солнце купола, слышится трезвон. Царевича возглашают князем. Он нарекается: князь Гвидон.</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 этого времени к пристани начинают подходить корабли.  Гвидон передает поклоны царю Салтану.</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Гости в путь, а князь Гвидон</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 берега душой печально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вожает бег их дальни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лядь - поверх текучих вод</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Лебедь белая плыв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дравствуй, князь ты мой прекрасный!</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Что ты тих, как день ненастны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печалился чему?" -</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оворит она ему.</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Князь печально отвеча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русть-тоска меня съеда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долела молодца:</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Видеть я б хотел отца".</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Лебедь князю: "Вот в чем гор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у, послушай, хочешь в море</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Полететь за корабле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удь же, князь, ты комаро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крылами замахал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ду с шумом расплескала</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И обрызгала ег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 головы до ног всего.</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ут же князь превратился в комара, полетел, догнал корабль, попал вскоре во дворец Салтана, увидел своего отца "с грустной думой на лице". Заморские гости передают ему поклон от Гвидона, рассказывают о чуде: внезапном появлении нового города на острове.  Царь обещает навестить Гвидона.  Начинают свои новые  козни  ткачиха  с поварихой (две старшие сестрицы) и сватья баба Бабариха. Отговаривают царя от плавания,  повариха рассказывает о другом чуде: о белке,  грызущей золотые орехи с изумрудными ядрами. "Чуду царь Салтан дивитс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видон мечтает о белке.  лебедь помогает ему.  Как помогает еще дважды. Чтобы отвлечь внимание от острова,  ткачиха рассказывает о тридцати трех богатырях, выходящих из моря. Потом Бабариха говорит о заморской царевне. Слухом земля полнится. Вот что услышали царь и князь:</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За морем царевна есть,</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Что не можно глаз отвес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нем свет божий затмевает,</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Ночью землю освеща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есяц под косой блести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во лбу звезда гори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сама-то величава,</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Выплывает будто пав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как речь-то говори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ловно реченька журчит.</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Это диво, так уж диво", - заканчивает Бабариха свой рассказ.</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обытия приближаются к кульминации. Опечаленному князю является лебедь. И тот ничего не скрывает,  говорит о грусти-тоске, о желании жениться, глядя на добрых людей. Кого же князь имеет на примете? И он отвечает лебеди:</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Говорят царевна ес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 не можно глаз отвесть.</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почти слово в слово передает ей рассказ многоопытной Бабарихи. (Отметим расхождения. По словам князя царевна выступает, будто пава (вместо "выплывает"). Речь же царевны "сладка".  Мечтая о неведомой сказочной деве, Гвидон добавляет это от себя.  Так поэт - одним касанием пера - знакомит нас  с его состояние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ыслушаем лебедь. После молчания, подумав, она отвечает:</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 Такая есть девиц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жена не рукавица:</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С белой ручки не стряхнеш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 за пояс не заткнеш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служу тебе советом -</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Слушай: обо всем об этом</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Пораздумай ты путе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раскаяться б потом.</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твет лебеди дает князю надежду на исполнение несбыточной,  казалось бы мечты. Князь божится,  что "готов душой страстной За царевною прекрасной  Он пешком идти отсель, Хоть за тридевять земель".</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Лебедь тут, вздохнув глубоко,</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Молвила: "Зачем далеко?</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Знай, близка судьба тво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дь царевна эта - я".</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пытаюсь пересказать сказку, а меня охватывает треп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 величайшее  откровение принимаю я портрет-описание вечно юной богини. Вот ее увидел воочию молодой князь:</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ут она, взмахнув крылами,</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Полетела над волнами</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И на берег с высот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пустилася в куст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трепенулась, отряхнулас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царевной обернулас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есяц под косой блести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во лбу звезда горит;</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А сама-то величав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ыступает будто пав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как речь-то говорит,</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Словно реченька журчит.</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десь, в  этом поразительном описании,  все точно.  Оно для меня так же почти священно, как появление самой богини, юной и статной. Ее речь действительно журчит как речка.  Она величава. Солнечный камень справа, у ее виска, ярче месяца.  Алый рубиновый пятигранник на ее накидке  посередине  укрытого наполовину чела светится как звезда.  Что можно добавить к этому? Таинственно-волшебное свечение других камней,  голубых и желтых,  - точно  прозрачных светлых звезд над ее золотыми сияющими глазами,  пленительный рисунок ее лица, ее губ, бровей, восхитительно тонкий и чарующе выпуклый, как роза в луче - но только еще прекрасней.</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т первой записи начала сказки прошло три года, прежде чем она была завершена. Это произошло в 1831 году, летом, в Царском Селе, где когда-то юному поэту стала являться муза.  Мне кажется, все это время поэт искал главную линию событий,  которая так свободно потом соединила все его  мысли. Сохранились планы  будущих изданий,  составленных самим Пушкиным.  И вот что интересно: в них сказка названа иначе.  Вот эти названия:  "Царевна Лебедь", "Царь-девица". Внутренний голос поэта подсказывал ему название, хотя он был, конечно, в неведении,  что за образ он создал на этот раз. Странная и непостижимая интуиция привела его к этом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Имена Салтана и Гвидона известны в повести о Бове,  которая  ходила  во множестве списков, начиная еще с XVI века, а также в многочисленных лубочных изданиях (их более двухсот). Поэт сознательно стилизует даже название сказки под лубочное издание. Но затем в планах своих отходит от него. </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колько бы ни написано было об источниках пушкинской сказки, никто, кажется, еще не назвал других истоков волшебного образа Лебеди,  кроме русских преданий и песен.  Эти песни, былины и скоморошины собраны еще в восемнадцатом веке  Киршей  Даниловым  в его знаменитом сборнике.  Как свидетельствует П.П.Вяземский, это была одна из любимейших книг поэт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 былине о Потоке, вошедший в сборник Кирши Данилова, можно найти: </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увидел белую лебедушк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а через перо была вся золот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головушка у ней увивана красным золотом</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И скатным жемчугом усажена.</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описание примерно соответствует образу Богоматери - Царевны Лебеди, когда она является в белом платье с золотом,  в короне,  украшенной камнями. Далее в былине находим строки, имеющие отношение к пушкинской сказке. Вполне возможно, они помогли поэту выбрать свой вариант:</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и чуть спустит калену стрелу,</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Провещится ему лебедь бела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вдотьюшка Лиховидьев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и ты, Поток, Михайло Иванович,</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Не стреляй ты меня, лебедь белую,</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в кое время пригожуся теб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ыходила она на крутой бережок,</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Обернулася душой красной девицей.</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южет Пушкина драматичен, напряжен. Лебедь и коршун. Царевич, отправившийся на первую в своей жизни охоту, ранит коршуна. Лебедь же помогает этого коршуна утопить. Но именно былина помогает проникнуть в творческую лабораторию Пушкина. Остается, в виду важности темы, рассказать о других источниках.</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сной 1821 года из имения Раевских в Киевской губернии Пушкин  перебирается в Кишенев и устраивается там.  Всего за десять лет до этого город был еще под властью турок.  Только через два с небольшим года поэт будет переведен в шумную и многолюдную Одессу. А пок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ка поэт знакомится с Кишеневым,  где он побывал до этого почти  мимолетно. Увлекается  местными красавицами с риском для жизни.  Помещик Инглези вынужден запереть свою жену в чулан и вызвать поэта на дуэль.  Но мудрый Инзов, которому  по-прежнему  пока  подчиняется Пушкин,  отправляет возможного участника дуэли на гауптвахту на целых десять дней, а второму возможному дуэлянту, Инглези, предложено немедленно уехать за границу. Этим и завершается лирическая история.  За ней следуют другие. Пушкин молод, почти юн. Но в перерывах он записывает,  между прочим, в своей тетради то, что нас интересует (Пушкин А. Сказки. Л., 1936, с. 115):</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Царь слушает  трех сестер:  когда бы я была царица,  то...  (выстроила дворец) всякий день и пр.  Когда бы я была царицей,  завела бы...  На другой день свадьба. Зависть первой жены; война, царь умирает бездетен. Оракул, буря, ладья. Избирают его царем - он правит во славе - едет корабль - у Салтана речь о новом государе. Салтан хочет послать послов, царевна посылает своего поверенного гонца который клевещет.  Царь объявляет войну, царица узнает его с башн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корее всего Пушкин вспоминает в этой очень беглой записи сказку, рассказанную некогда Ариной Родионовной.  Гораздо ближе к пушкинскому произведению другая запись,  сделанная в Михайловском в 1824 году. Возможный источник тот же - рассказ Арины Родионовн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который царь задумал жениться,  но не нашел по своему нраву никого. Подслушал он однажды разговор трех сестер.  Старшая хвалилась, что государство одним зерном накормит,  вторая,  что одним куском сукна оденет,  третья, что с первого года родит 33 сына. Царь женился на меньшой, с первой ночи она понесла. Царь уехал воевать. Мачеха его, завидуя своей невестке, решилась ее погубить. После  3 месяцев царица благополучно разрешилась 33 мальчиками,  а 34-й уродился чудом - ножки по колено серебряные,  ручки по локотки золотые, во лбу звезда, в заволоке месяц. Послали известить о том царя. Мачеха задержала гонца по дороге, напоила его пьяным, подменила письмо, в коем написала, что царица  разрешилась не мышкой,  не лягушкой,  неведомой зверюшкой.  Царь весьма опечалился, но с тем же гонцом повелел дождаться приезда его для разрешения. Мачеха опять подменила приказ и написала повеление, одну для 33 царевичей, а другую для царицы с чудесным сыном - и бросить их в море.  Так  и сделан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олго плавали царица с царевичем в засмоленной бочке  -  наконец,  море выкинуло их на землю" (там же, с. 93,94)</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ын строит город и правит в нем.  Оборачивается мухой, чтобы с попутным кораблем добраться к царю.  Гости же рассказывают царю о новом государстве и отроке,  который им правит.  Царь собирается взглянуть на город и  чудесного отрока.  Мачеха рассказывает о другом чуде: у лукоморья дуб с золотыми цепями, по которым ходит кот, сказывая сказки. Царевич возвращается домой, переносит к себе с благословения матери тот самый дуб. Потом следует цепочка событий.  Новый корабль.  Тот же разговор у царя. Мачеха рассказывает о другом чуде:  на заморской горе грызутся два борова, а между ними сыплется золото и серебро. И приходит еще корабль. Мачеха говорит о юношах, выходящих из моря. Царевич  возвращается,  обещает  матери  найти братьев и выполняет обещание. После этого царь едет на остров, узнает свою жену и детей. А мачеха умирает. Такова концовка михайловской записи,  в которой не упоминается о Лебеди. Чудеса происходят с благословения царицы-матер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ходит еще  семь  лет.  Сказка записана в том виде,  как она дошла до нас. Ее главная героиня Царевна Лебедь. Божественное побеждает. Коршун убит. Царевна-богиня, царь-девица  освобождается от своего птичьего наряда,  чтобы занять место среди людей.  Поэт в своем многолетнем пути к этому поразительному пророчеству незримо для нас преодолевает посторонние влияния, все дальше уходит от них,  чтобы приблизиться к древнейшим народным истокам. Его питает сама тысячелетняя история. Сама судьба богов, само небо, отразившееся в земных обрядах ванов-вятичей, в песнях, сказах, волшебных танцах лебедиц.</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йну я вижу в том, что исконный образ Царевны лебеди не только посетил поэта, но и был отображен с фотографической точностью. А лики богов не обманываю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речь богини? Это ее тембр. Это ее слова. В них великодушие, благодарность, но в них и неприкрашенная правда.  Эти слова правды - о ней самой,  о ее характере.  "Знай,  близка судьба твоя, Ведь царевна эта - я". Я узнаю ее лаконичность. Это ее стиль, ее выражения. Не знаю, сколько пройдет лет с мифических времен,  но точно так же она ответит мне,  когда  я  задам  вопрос, правда ли, что птица-матерь Сва это тоже о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еще до этого вопроса,  о котором речь впереди, зимой, я узнал это ее имя: Царевна Лебедь.  Изумление заставляет меня снова и снова повторять это: имя соединило для меня разорванную историю славян и русских прежде  всего - все потерянные тысячелетия.  И оно же привело меня к загадке Пушкина. Значит ли все это,  что над ним распростерла свои крылья сама Царевна Лебедь, подарив ему частицу божественного знания?  У меня почти нет в этом сомнений. Без ее воли этого не произошло бы. Но если это так, то как понять историю с коршуном, ее враго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не это не дан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дано другое.  Поэт освободил лебедь, сказочную царевну руками своего героя. Но если бы сама Божья Матерь сказала ему:  "Царевна эта - я". Смог ли бы он сразу поверить?  Не знаю. Это так необычно, что мой вопрос, казавшийся когда-то мне естественным,  сейчас представляется диковинным, слишком смелым даже для человека,  рожденного под знаком Водолея. Но это было мне дано. Царевна Лебедь освобождена дважды - в первый раз в сказке Пушкина, не знавшего ее божественного имени, второй раз - в этой книге о ней, для которой она сообщила это свое им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 меня нет иного выхода,  как считать произведение Пушкина пророческим. Посмотрим же, что из этого вытека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начала освобождение Лебеди. Потом - чудеса. Наконец, Лебедь становится княгиней, царевной.  Такова схема сказки в главном,  без подробностей. И она повторилась. Подобно происходящему в сказке сначала было освобождено от забвения волшебное имя Божьей Матери.  То имя,  которого никто не  знал.  Затем произошли несомненно чудеса - в моем представлении,  в моей жизни. И третье: в феврале Жанна увидела Божью Матерь в золотой корон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не не дано понять происшедшее на неб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лишь отмечаю - и обязан это сделать, - что сказка поэта наметила весь ход событий уже нашего времени.  Ее сюжет в главном повторен.  Лучшее свидетельство этому - золотая корона над восхитительным ликом небесной царевны  и царицы, матери и сестр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не кажется,  что грешный поэт был удостоен помощи.  Она пришла к нему, измаянному светом,  в  лице Натальи Гончаровой,  в письме к ней он писал уже после того, как она стала его женой: "Гляделась ли ты в зеркало, и уверилась ли ты,  что с твоим лицом ничего сравнить нельзя?".  Эти строки датированы 4 августа 1833 года.  Они предвосхищены в сказке о Царевне Лебеди.  В стечении вполне земных обстоятельств я вижу небесный пролог к женитьбе поэта. Награда ему последовала оттуда.  Возможно,  она оказалась ему не по силам.  (Все это подсказывает мне интуиция,  и я прошу относиться осторожно к таким экскурсам в историю вполне земной жизни поэт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стальгическое настроение охватывает меня, едва я вспоминаю восторг от известия. Царевна Лебедь! Небо над головой стало выше вдвое. Я забывал невзгоды, неудачу в любви,  я начинал жизнь снова.  Само волшебное имя придавало мне силы, и я иногда чувствовал себя ребенко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пережил  все  степени  удивления,  меня  поражала ее забота обо мне, нельзя передать словами и то, что я узнал о примете на моем лице, - такая же примета на ее лице. В это можно поверить, сначала повторяя как сказку, которую я недавно открыл для себя с не меньшим - не меньшим! - изумлением.)</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center"/>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Богородица - Дева Мария</w:t>
      </w:r>
    </w:p>
    <w:p>
      <w:pPr>
        <w:pStyle w:val="PlainText"/>
        <w:widowControl w:val="false"/>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Летом 1155 года князь Андрей,  сын Юрия Долгорукого, основателя Москвы, перебирался из Киевской земли в Суздальскую, где он родился и где прошло его детство. С ним был образ Божьей Матери работы константинопольских  мастеров. Недалеко от Владимира лошади остановились и никакими силами нельзя было заставить их сдвинуться с места.  Князь приказал перепрячь лошадей.  Это не помогло. Неизвестно,  что  почуяли лошади,  но никто не мог с ними справиться. Было уже близко к вечеру.  Ночью князь молился. Эту дату, 18 июля по старому стилю, надо было бы запомнить.  Великая богиня явилась князю Андрею во время ночной молитвы. Я живо представляю эту сцену. Это должно было произойти часа в три,  когда  ночь  уже становиться прозрачной перед наступлением утреннего света. Думаю,  она была в голубом платье и такого же  цвета  накидке,  яркие желтые и голубые камни украшали ее одежд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было время,  когда киевские русы,  потомки фракийцев и венедов (ванов), распространяли  свою власть на северные земли тех же ванов.  Сюда,  на Оку, на ее притоки и ближе к Волге ваны пришли с Дона,  оставив земли  Лебедии, которую  помнили гунны.  Теперь же на глазах князя Андрея,  прозванного впоследствии Боголюбским, происходило окончательное слияние русов с северной ветвью ванов, основавших Дедославль - город, где славили предков, город, выполнявший роль Асгарда.  Союз ванов с асами,  столь тесный, что мало уже кто должен был помнить о его истоках,  входил,  вступал в новый союз - с русами. Мудрено объединить земли при отсутствии сильной власти и плохих и дальних  к тому же дорогах...</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 чем же была беседа с Божьей Матерью?</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огласно оставшимся свидетельствам она объявила князю, что икона ее, та самая, которую он захватил с собой из Киева, должна быть во Владимире. Вскоре после того Владимир стал столицей большого северного княжества, а его великий князь стал известен под именем Андрея Боголюбского.  Имя это обязано тому месту, где княжеские кони встали как вкопанные. Его назвали Боголюбово в честь богини и память о происшедшем в ту удивительную ночь. Там была построена обитель по повелению князя. Мастер изобразил Богородицу со слов княз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ндрей Боголюбский удостоился  мученической  смерти:  Эра  Рыб  сурова. Прошли годы.  Он был причислен к лику святых, а в 1702 году открыты его нетленные мощи. Его жизнь на Земле - лишь преддверие жизни небесной. Это, правда, не умаляет ее исключительного значения,  и она дана не только для молитв и бесконечных уверений богов и святых в верности им,  а для  великих  дел  и свершений, для  борьбы и помощи близким и своему народу,  для постижения духовных принцип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стараюсь передать сказанное Жанне. Однажды она воскликнул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ля чего я живу? Зачем вообще дана такая жизн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ликая богиня ответила е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аша задача в этой жизни - научиться вечным духовным принципам,  посвятить свою жизнь великим делам,  поверить в существование высшего руководств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тановление Владимира  как столицы княжества - это пример и дела и пример высшего руководств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стараюсь разобраться во всех сторонах бытия, постичь законы, управляющие нашим земным существованием. Спрашиваю себя, нужна ли была именно мученическая смерть князя Андрея Боголюбского от руки убийц?  В русской истории, как и в истории больших государств,  не так все просто и не лежит на поверхности истина,  которую  надо  искать как зерно в ворохе соломы.  Ведь это об Андрее Боголюбском повествуют новгородские летописцы,  о том  самом  Андрее, который обошелся  с Новгородом так круто,  что была нужна божья помощь этому многострадальному городу. Конечно, новгородские вольности вошли в поговорку. Но ведь и князья много раз притесняли город так, что спасу от них не было.</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Тот же Андрей Боголюбский спустя примерно пятнадцать лет после памятной ему ночи в Боголюбове замышляет поход на Новгород, и вот суздальцы у городских стен.  Предводительствует сын князя,  с ним пришли сюда семьдесят других князей, так что едва ли не вся Русь ополчилась против новгородцев. Самому же Андрею было плохо, по свидетельству новгородского сказания. На него была наведена болезнь,  чтобы не смог он разорять город. А еще и до этого наблюдали знамение: на трех иконах Богородицы потекли слезы.  Она будто бы  взывала  к Андрею, чтобы пощадил он город и людей. Для новгородцев же, прогнавших ранее войска княжеские, это служило предупреждением, предвестием бед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лучилось так, что осажденные могли надеяться только на молитвы, помощи им ждать было неоткуда. Их архиепископ Иоанн молился перед образом спасител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шло изнеможение, неравная борьба подходила к печальному окончанию. И тогда Иоанн вдруг услышал от иконы, перед которой молился, голос. Ему велено было идти в церковь Спаса на Ильинку за иконой Богородицы,  поставить ее  на городской стене.  Был  срочно созван собор,  протодиакону велено было тут же идти за иконой.  А икона не трогалась с места,  и протодиакон  был  бессилен поднять е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умаю, что собор совершил ошибку. Не знаю, что за человек был этот протодиакон, но не ему нужно было выступать в этом важном дел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 же дальше?  Вот сам Иоанн отправляется к иконе и молит ее...  После этого икона  сама двинулась с места.  Ее торжественно подхватили и перенесли на стену лицом к осаждающим.  Суздальцы и помощники их со своими князьями не унялись. Скорее разъярились при виде иконы,  стали пускать стрелы и в нее. И Богородица отвернулась от них.  Сама собой, без посторонней помощи, как явствует из новгородского сказания и даже из суздальской летописи, икона повернулась ликом к Новгороду. Осажденные увидели слезы на глазах богини. Богородица плакала. Архиепископ Иоанн собрал слезы в свое облачение. Это было причиной и предзнаменованием гнева господа, наславшего тьму на осаждающих. Стали они сечь друг друга,  а новгородцы напали на них и преследовали,  пока не прогнали совсе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вгородский летописец, вероятно, небеспристрастен. Но, вот что поразительно: и суздальский летописец говорит о том же,  о помощи Богородицы городу, указывая, однако, и на то, что бог все же наказал его рукой князя Андрея Боголюбского за гордость и клятвопреступление.  И проявил  одновременно  милость, оставив город неприступны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стина сложна, особенно в сочетании с духовными принципами. Но ее нужно уметь замечать,  угадывать,  учиться этому можно из истории.  А если историю учить так,  как учат в наших школах и университетах,  то и научиться  ничему нельзя. Истина как бы многомерна,  тут не отделаешься лаконичными ответами и оценками, без знания всей совокупности фактов и событий не обойтис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т простой вроде бы случай,  относящийся не проявлениям княжеского самоуправства, не ко многим людям, а к одному человеку, иноку Киево-Печерского монастыря Эразму.  Все свои средства он отдал, чтобы украсить Печерскую церковь. И что же? Прошло время, и он стал сожалеть об этом, громко жаловаться, его грызло раскаяние в содеянном. Можно ли себе такое представить? Можно. Не все знают, что добро вообще нужно стараться творить незаметно и если это дело доброе,  то  и  награды за него не требовать.  Не высшее ли это счастье - помнить о ближних и о своем народе? Далее: инок заболел, тосковал, семь дней не мог вымолвить ни слова,  а до того все сетовал, сетовал на свою собственную щедрость!  Только на восьмой день вернулась к нему речь, он встал и сказал монастырским братьям:</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Видел я Богородицу с сыном Христом на руках.</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разм,  - сказала ему Богородица. - Ты украсил церковь мою иконами, и я украшу тебя в царстве сына моего. Встань, покайся, а на третий день возьму я тебя к себе, как возлюбившего благолепие дома моег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ом мой" - это церковь богини,  то есть один из ее земных домов. Эразм прозрел, я думаю.  Он исполнил все. На третий день его не стало в этом мире. Мы можем лишь гадать,  где сейчас находится его душа.  В простом проявляется сложное, божественное. Заметили ли вы уже, как мудры боги, как неожиданны их поступки, заставляющие нас размышлять, сопоставлять, учитьс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вот  рассказ о селе Почаеве,  где жили почаевские иноки,  тогда еще в пещерах. Один из них видел Богоматерь стоявшую на скал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видетельство это не единственное. Житель села Иоанн Босый пас недалеко стадо овец. Он тоже увидел Богородицу. Фигура ее возникла в столбе  света, такого яркого, что это напоминало огонь. Пастух прибежал к монахам, начал рассказ о чуде. А ему ответили: знаем. От них пастух услышал, что в скале осталось углубление,  след  правой  стопы Богородицы,  и в этом месте камень стал источать воду, которой не становиться ни меньше, ни больше. Этот след с водой видели потом долго, пока здесь жива была память о событи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1299 году митрополит Киевский Максим искал новое место,  где не  свирепствовали бы так татары. Он молился перед иконой Богородицы. Она явилась ему, повелев перенести митрополию во Владимир.</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Ее видел преподобный Лазарь Мурманский с Онежского побережья весной 1360 года.  В своем предсмертном завещании он рассказал об этом. Его слова о появлении жены святолепной в свете несказанном, сияющей золотом, подчеркивают первое впечатление. Свет! Это постоянный спутник богин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анна рассказывала,  что от этого света у нее иногда болели глаза,  она просила Богоматерь убавить сияние, и та согласилась. Зимой, весной и текущим летом Жанна видела ее чаще всего так, как видят обычную женщину. Отчетливы и реальны все черты лица: у нее выпуклые губы, средней высоты лоб, продолговатые сияющие глаза.</w:t>
      </w:r>
    </w:p>
    <w:p>
      <w:pPr>
        <w:pStyle w:val="PlainText"/>
        <w:widowControl w:val="false"/>
        <w:numPr>
          <w:ilvl w:val="0"/>
          <w:numId w:val="0"/>
        </w:numPr>
        <w:ind w:hanging="0"/>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лавное событие 1380 года для русских произошло в день рождения Богородицы. Рать  Дмитрия  Донского  разбила  и  вынудила к бегству полчища Мамая. Донские казаки принесли с собой икону Успения Богоматери и присоединились  к Дмитрию Ивановичу.  Эту  чудотворную  икону великий князь доставил в Москву. Первая каменная церковь в Кремле была построена по воле великой княгини  Евдокии Дмитриевны, супруги Дмитрия.</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Заложена белокаменная церковь Рождества Богородицы в 1393 году уже после кончины  князя.  Евдокия хотела оставить память о великом сражении в день светлого праздника и память о муж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рудно было  бы  разбить неприятеля с его огромной силой,  великолепным оружием, если бы не покровительство, пусть незримое, великой богини. Победителей москвичи встречали после битвы у стен Андроникова монастыря,  там, где было урочищ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сорок  пятом  Андроников монастырь лежал почти в руинах.  Помню груды мраморной плитки у его стены,  бреши и пробоины,  куда мы лазили семилетними мальчишками. Это неподалеку от дома,  где я родился. В ясную осень сорок пятого мы с матерью на время вернулись сюда с Дальнего Востока.  Жизнь  быстро улучшалась. Нищета  становилась воспоминанием,  пока не вернулась уже в наши дн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 холма,  на  котором  расположен  монастырь,  открывался удивительный, всегда волновавший меня вид: сквозь толщу воздуха отчетливо видны вдали шатры кремлевских башен.  Внизу - Яуза. Монастырь постепенно возрождался в первые послевоенные годы.  Но в пятьдесят третьем тут вдруг открыли душ,  почти баню, одной стеной этого заведения была монастырская стена.  Но тогда в уцелевшей части народа было уже вытравлено все духовное, никого не интересовали оставшиеся церкви и монастыри. Сколько памятников русской культуры взорвано! Палачи русского народа умело натравливали десятилетиями людей на людей,  детей на отцов и матерей,  соседей на соседей. Та деревенская община, которая была в старой России,  представляется мне при всей ее незатейливости недосягаемым образцом справедливости и духовности по отношению к недавним и сегодняшним событиям в селе и городе, происходящим под говор и аплодисменты демагогов, лжецов и депутат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оворят, церкви строили на особых местах.  Если это не так, то почему я прежде всего вижу Андроников монастырь,  когда вспоминаю детство? И почему я вижу простенькую церковь в селе, где жила моя бабка по матери Матрена Степанов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под Веневом,  я ходил туда пешком со станции.  Помню, как ждал увидеть эту светлую церковь, которую превратили в склад, куда свозили хлеб, насильно отобранный у семей,  у детей,  у голодных.  Для плохих дел достаточно трех человек  с  оружием,  и  они могут обойти окрестные деревни и умертвить всех до одног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должен вернуться в отдаленное прошло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1385 году Сергий Радонежский увидел Богородицу в своей обители. С ним был ученик, который едва не умер от страха ("Душа моя едва не разрешилась от тела"). Богиня коснулась Сергия и сказала:</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Не бойся, избранник мо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она добавила,  что молитва Сергия услышана,  что она будет заботиться об этой обители и помнить об учениках его.  Сергий видел свет ярче солнечного. И тут же - ее. Свет предшествует ее появлению.</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не очень отдаленное от нас время,  в прошлом веке, заболел десятилетний отрок Серафим.  Его полное имя мы знаем:  Серафим Саровский.  Во сне он увидел Богоматерь.  Она обещала посетить его и исцелить. Отрок рассказал сон своей матери. Вскоре мимо их дома совершался крестный ход с чудотворной иконой Богородицы. Шел сильный дождь. Грязь мешала нести икону улицей. Участники крестного хода решили перейти на другую улицу через двор дома.  И это был дом Серафима. Мать его поняла, что это и есть обещанное посещение, и вынесла больного мальчика к иконе.  Он приложился к иконе и был исцелен. В 1783 году он страдал болезнью в Саровской пустыни. Богородица появилась и даровала ему здоровье и на этот раз.  На этом месте он воздвиг потом храм. А еще позднее, в 1804 году,  на него напали грабители, избили его до полусмерти, и он лежал в таком состоянии,  что никто не надеялся видеть его в живых. И в третий раз Богородица спасла ег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 время войны России с союзниками,  в сражении 19 ноября 1853 года при Баш-Кадык-Ларе (недалеко от Карса), состоялось сражение с турками.</w:t>
      </w:r>
    </w:p>
    <w:p>
      <w:pPr>
        <w:pStyle w:val="PlainText"/>
        <w:widowControl w:val="false"/>
        <w:numPr>
          <w:ilvl w:val="0"/>
          <w:numId w:val="0"/>
        </w:numPr>
        <w:ind w:hanging="0"/>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 них было 46 орудий,  численность достигала 36 тысяч. Русский же отряд насчитывал 9  тысяч  человек.  Турки  были разбиты и оставили на поле боя 24 орудия и боеприпасы.  Были взяты пленные. Они-то и рассказали потом, что видели в  небе светлую женщину со знаменем в руке в сопровождении двух воинов. От нее шло солнечное сияние,  и глаз человеческий не в состоянии его  выдержать. Это  заставило турок обратиться в бегство.  Но русские не видели этого явления. Турецкое высокое начальство запретило об этом говорить после проигранного сражения, но на пленных запрет, естественно, не мог быть распространен. По их словам все турецкое воинство в  тот  памятный  день  было  объято страхом, и никто уже не мог воспрепятствовать панике.</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этой книге упоминалось уже о беседах,  которые Богоматерь вела с другими людьми в разное время.  Недавно я познакомился с пророчествами и откровениями, опубликованными отцом Иоанном,  ссылался на них.  Пришло время привести некоторые из них полностью.  Опубликованы они в первом номере  журнала "Путь к себе" в 1991 году. Первое датировано 1987 годо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ишина неколебимая,  покой нерушимый...  Почему Я  избрала  Россию?  - Пространства благословенные,  восходящие и восхищающие,  и особый дух святых подвижников, неповторимый более нигде.  Россия - это самая не от  мира  сего страна, по сути,  без земной истории. В наименьшей степени материальна - невидима, одухотворена, сине-красно-белая, в перламутровых отливах.</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де мир, где земля? О какой России реч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ссия повернет к вере, но в этот момент придет Антихрист и склюет благие посев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ада, над Россией Мой державный Покров непреходящ,  но наступает полоса пустыни. Туман  и  холод,  запустение  и напряженное ожидание в сердцах чающих... Это, чада Мои, предвестие распятия Церкви... А вскоре грядут страшные часы, поверьт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льшинство истинного духа будет на время выведено из пределов страны. Оставшиеся примут мученические венцы и восхитятся в миры ангельские. А вскоре просияет свет над Новой страной.  Тогда не будет государственных  границ, преобразится лик  земли...  Род человеческий станет под Эгиду Сына Славы,  и начнется век тысячелетнего Преображения.  В разных местах будут вспыхивать в небесах огромные огненные тучи - предвестие эпохи Дух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 ни трудно комментировать текст, хотелось бы отметить: законы небесного мира таковы, что прошлое, настоящее и будущее одинаково четко проступают, одинаково хорошо различимы. Боги владеют всеми языками, всеми временами, видят и знают все по нашим человеческим меркам. Язык этого откровения вполне понятен для христиан.  В нем я нахожу и те знаки, которые свойственны миру богов в целом. Время прошедшее и будущее в эддическом цикле, особенно в прорицании вельвы смыкаются,  даже меняются местами. Это особенность божественного видения мира, к ней нужно привыкнуть и проникнуться ей, иначе и древние памятники литературы и откровения сегодняшнего дня останутся тайной, вещью в себ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б эпохе Духа,  названной в последней строке, я уже говорил. Но говорил языком, одинаково  понятным и верующим и неверующим.  Так,  как беседовала с нами Богоматерь,  рассказывая об Эре Водолея. В этот удивительный период истории планеты  и человечества многое изменится до неузнаваемости.  Изменятся сами законы познания, мы будем приходить к истине быстрее и смеле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братимся к следующему откровению.</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 горе Мое... Плач Богородицы по всей земл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де вера Моя?  Где вы,  Авраамы Мои?  Иссохшие сердца ваши, злосмрадные чаши греха... Горе, горе... Горе Мо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здохни, всякая тварь, умоли Отца своего о милости, да ниспошлет в мир души новые и обновится Церковь Богородиц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ть Илии, призываю тебе! Час твой настал. Во мгле гниет земля, сковала темнота и покрыла. Придите, воины святые, отворите Небо Церкви, войдите в храмы и изгоните мерзость,  восстановите Крест Святой,  восходящий до купола Огненной Слав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сстань, святая Церковь Распятая. Твой час! Выйдите из гробов, святые праведные, вознесите молитву об идущих в мир! И вы, верные Собора Моего, молите Бога о прощении грядущих душ, приемлющих венцы безвестны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де та жатва, которую возьмет с вас Бог, вы - стоящие у горы Славы? Иудеи не стерпели,  начали лить тельцов. Не стерпите (ударение на первый слог) и вы - и будете истреблены до единог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пришла за вами и жду молитв,  жду отклика и ответа. Я простираю к вам руки Мои - поверьте Матери Божие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ыне Я прошу вас,  а тогда будете взывать к Царице царствующих, и трудно, трудно вам придется, прежде чем откроют двери и услышат вас. Много скорбей претерпите. Не потеряйте же час, определенный вам для спасения, не упустите срока, вам отмеренног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уже скоро приду в мир.</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ервая волна Преображения - Мои Явления и Слово. Вторая волна - Я приду в образе  игуменьи и странницы и буду наставлять.  Третья волна - бедствия и Страшный Суд. Мое преображение над миром. Во время Страшного Суда все увидят Меня в неб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есмь Живая ваша Матерь.  Я есмь Та, через Которую спасутся души ваши. Придите ко Мне и просите:</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Матерь Божия, прижми меня к сердцу Твоему, покрой, очисти и не отпусти вовек. Запрети  дьяволу всякую власть над душою моею,  отсеки корень греха и приведи меня в святое Царство Божие, в Небесный Иерусалимский град".</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здесь  явственно проступают черты новой эпохи,  эры,  которые изменят положение не только на Земле,  но и в небесных городах богов.  Если читателю нужно переложение этого пророчества на другой язык,  пусть вспомнит, как меняются имена богов,  как под разными именами проносят они свет,  даримый людям. И пусть вспомнит ту вереницу тысячелетий,  которая отмечена вниманием и любовью к людям величайшей из богинь, вечно юной Матери мира и Матери бог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ссия спасется только покаянием. Пусть оставят все прочие надежды как негодные, тщеславные и обольщающие. Я пришла, чтобы призвать к покаянию вашу страну и мир. Рыдайте у Стоп Распятого Иисуса и обретете спасение душ и прощение грех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сердце  русского народа еще сохранилась любовь и почитание Меня.  Так пусть познают Мою тысячекратно ныне проявляемую силу, пусть примут Богородицу не на иконах изображенную,  не по традиции известную, но Живую Матерь Божию, открывающуюся в чистоте сердец.</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ти Мои, терпите, и Я открою новую страницу в истории Адам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уже приводил мысль этого фрагмента. Иконы не передают и тени сходства с живой Богородицей-Афродитой, самой прекрасной из богинь. Канон требует пересмотра. В церковной литературе нет живого образа,  нет и намека  на  него. Ближе к реальности, коллег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нимание останавливает последняя строка, где Богоматерь говорит о новой странице в истории Адама.  Это особенность языка богов.  История Адама – это история человека и человечества.  Когда-то люди были ближе к богам, понимали их и оставили тому доказательства в мифологии и истории,  записанной разными авторами. Тогда племена носили те имена, которые одинаково читались и на небе и на Земле. Это были имена богов и обожествленных предк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т текст записи сделанной отцом Иоанном в 1990 год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рядет Моя эпоха. Восстанавливается Моя Церковь. Россия посвятится Моему НЕПОРОЧНОМУ СЕРДЦУ. Да изольется ток предивной и пресладчайшей любв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погибнет  Россия  после покаяния в Моем завете,  под Моим Омофором и крылом. Так и скажи:  Божия Матерь зовет под Покров Своего Непорочного Сердца, но  прежде проводит через баню очистительного покаяния в Своей Белой Купел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олько Мной спасется Россия.  Почти никто не слышит... О великая пустыня! Я Сама приду и буду говорить,  если бессильны пророки,  если Слово Моего распятого Сердца никого не трогает и ни к чему не призыва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то сегодня взалкает Моего Света - взойдет в ковчег Мой и увидит Слав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 как мир далек от Меня,  как далек от Меня мир! Сколь не многие знаю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Меня и как скорбит Мое сердц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ать нового  человечества  вмещает и оплакивает без исключения всех.  И чем дальше от Моего завета блудные сын и дочь,  тем ревностнее попечение Мое о спасении их.</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лекие поля, далекие поля... Как долго странничают души по безмерности вселенской. Но  в  свой час каждая возвращается по зову Моему и по мановению Перст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Люблю, когда  вы  вместе.  Сердцам  вашим да передастся Вечеря Тайная - Знак Моего присутствия - дивная,  сладчайшая любовь к братьям и сестрам, сообщаемая сердцу от полноты Духа Святого.  Слезная и умиленная молитва. Слезы сострадания и скорби. Видение креста ближнего, рыдание о нем. И захлестывающие волны теплоты, передающейся на расстояни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учайтесь прощать непрестанно - десятки,  тысячи раз один  и  тот  же грех. А в час восстания и изнурения в брани приводите на ум собственные посрамления, чтобы греховная совесть уязвляла сердце и уползали зме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вственно слышится напевность речи богини,  улавливаются новые настроения ("Восстанавливается Моя Церковь"). Все проникнуто эмоциями, чувствами, благородством. Эту  особенность  языка богов трудно передать строем и ритмом обыденных слов. И все же многое понятно и верующим и неверующи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сключены все ложные понятия - все говорится ясно и открыт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длинный образчик поэзии богов!</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Теперь - самое важное откровени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сква почти погибает,  и никто не произносит Имени Моего!  На десятки километров нет  ни  одного  изображения Моей иконы!  На сотни тысяч душ едва один признающий Меня своей многострадальной Вечной Матерью.  О  горе!  Образумьтес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авославие совершает величайшую ошибку:  не признает Живую Матерь  Божию, Мое  Преображение,  Откровение,  Явление,  тем  самым отрицая державную власть, Эгиду и живой Промысел Божий. Величайшие грехи, сравнимые с хулой на Духа Святого! День ото дня будет отступать Покров Мой от отрицающих Мое всежертвенное, мученическое,  крестное участие в делах и судьбах мира.  И  взор Владыки будет отвращатьс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ссия сегодня еще более далека от веры,  чем во  времена  откровенного бесчинства. Живую  Божию  Матерь чтут единицы из единиц.  И неизгладима вина перед Христом. О, как она велика, дети Мои, как велик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ветом Моим да облистается земля (Царица стоит на облаке Славы,  и вокруг Нее распространяется дивное благоухани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сли в  Россию не вернутся благодать святых,  теплота сердец трезвенников, описанные Мною беды неизбежно приду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ликого покаяния и слез ищет от вас Господ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обходимо призывать Имя Пречистой,  поскольку только с Ее помощью осуществляется требуемое покаяние: ангел прободает сердце человеческое, и начинается плач - тайный, непрерывны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лушайтесь в речь живой Богоматери,  величайшей из богинь,  прекрасной Девы, которая была всегда живым спутником человека, и в незапамятные времена кроманьонцев тоже, а позднее ее приветствовали скифы и египтяне, русы и греки.  И что же?.. "Православие совершает величайшую ошибку: не признает Живую Матерь Божию,  Мое Преображение, Откровение, Явление, тем самым отрицая державную власть,  Эгиду и живой Промысел Божий.  Величайшие грехи, сравнимые с хулой на Духа Святог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нужно читать внимательно, чтобы понять. Те же, кто хочет запомнить, пусть прочтут трижды и многажды. Мое замечание адресовано православию, церкви. Живая Богоматерь,  живая вера,  живое слово.  Это истина. Она одна. Небо живет, постоянно меняясь, как и Земля. Великий Дух, Мать богов и людей живы, несут живое слово, являются нам в своем преображени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авославная литургии Мне дорога, как прежде. Ее ждут от вас новомученики русские.  Сердца их особо трогает молитва в устах благочестивых. Время Моих песнопений еще придет, не торопите будуще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тныне экономическое и духовное  состояние  России  будет  определяться степенью искренности покаяни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 ты больна, несчастная Россия! Где же твой вопль о помощи и где протянутые руки к Той, Которая исцеляла тебя от смертельных болезней и оберегала от сонма свирепых врагов?  Почему заглохло в России Имя  Пречистой  Девы? Его произносят только в храмах в связи с упоминанием праздников,  икон и чудодейственных событий. Спасение России - в непрерывном призывании Имени Моег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асовня Божией Матери Неопалимая Купина да освятится в каждом сердце, в каждом селении  и  городе.  Благословен  храм непрерывной молитвы о помощи и спасении России - объявление ее соборным Храмом Девы  светов, Благовестницы грядущего Преображения, Утешительницы страждущих и всех скорбящих о радост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руках моих миро.  Им Я помазываю раны болящей Моей  Руси,  и  никому, кроме Меня, не дано права врачевать ее израненное тел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дет время,  когда призовутся тысячи Моих подвижников.  Пусть  каждая благочестивая семья  выберет себе духовника из числа верных Моих и придерживается святых благословений, как бы ни были порою трудны или необъясним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ля Господа, чтобы в России возродилась святая православная жизнь. Последующих Моему призыву и пошедших со Мною на Голгофу Я облекаю у страшного места Распятия Господня - испытанных воинов - в ризы белые, нетленны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ало, дети Мои,  одной веры в реальность Бога Живого,  да откроется око плача и увидите,  что Сын Божий распят по сей день за ваши грехи, хотя Он же (неизъяснимо) стоит в Славе Троицы как Венчальный Царь и  Владыка.  Недостаточно и веры в Распятого. Надлежит взять крест и последовать за Мной. Я веду  чад и сирот той самой тропой,  которой шла вслед за  Агнцем  Непорочным, ведомым на лютейшую из казне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вот говорю:  пока каждой клеткой естества своего не проникнетесь  Его болью, страданием, жертвою и любовью - вы не Мои ученики. Премудрость Крестная наставит, и вера вразуми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пасется ли Росси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олько если прозреет на одре болезней она, немощная дочь Моя, и Я увижу на ее измученном лице слезы глубокого раскаяния.  Пришел час приводить на ум грехи и понять:  ни одно из злодеяний недавнего времени не прошло бесследно. Грехи родителей запечатляются и сказываются на судьбах потомков.  И дети,  в свою очередь, способны вызволить из пекла многогрешных родителе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бо всем  Меня просите - и получите щедро,  много больше,  чем ожидали. Да, и может ли предусмотреть ум человеческий богатство сокровищницы Небесного Отц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горнем соборе русских святых просят,  чтобы пошла и  распространилась новая ветвь свидетельского Православия. Ссохшееся дерево Церкви представляет жалкий вид и представляет глубокую скорбь - Мою и праведной Руси.  Вас будет мало вначале, но не печальтесь и не унывайте: за каждым из первых пастырей и садовников благоуханного сада будет стоять сонм святых.</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час  испытания скажется Мой прямой Покров и огненной стрелой в сердце будет поражен враг; окаменеют его уста и откроются миру грязные дел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ри святых  Мои благословения для Церкви праведной Руси:  подвизаться в истинном духе с вожделением горнего блаженства и слезами о грехах; бесстрашно свидетельствовать правду о Христе Распятом и Пречистой Деве,  Матери Его; ни разу ни под каким условием не поступаться совестью,  не совершать  ничего недостойного и оскорбляющего Имя Треблаженного Владыки. Да станет вашим светочем трезвение,  щитом - святая вера и покров архистратига и целью  пути  - вознесение воскресшей  России в пренебесное Лоно Отца Светов (в мир, исполненный благоухания и блаженств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вая эра наступила. Эра Духа. Эра Водолея. Обозначая ее начало, небесные линии пересеклись - напомню - 15 февраля 1991 года.  В марте великая богиня сообщила о важном событии. Вот, что записал отец Иоанн:</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тныне Я беру власть в России.  Пусть знают все:  восстающие на  Слово Божие воюют на Саму Владычицу Небесную.</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буду издавать указы и совершать Свой милосердный суд.  И час от  часу будут умножаться знаки Моего прямого водительства и руководств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вынуждена оставить многие дела и взять в Свои руки власть  в  России, поскольку иного выхода уже нет. Меры исполнены и пределы преступлен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очень страдаю, дети Мои, от того, что вы слепы и глухи к словам Моего призыва. Но  нет больше времени у императрицы ждать присяги верноподданической. Итак,  в минуты этого Откровения начинается великое  сражение,  которое возглавляю Я Сам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же принесено много жертв:  сто тысяч новомучеников засвидетельствовали верность Жениху во исполнение чаши мер и сроков.  Необходимая жертва праведных уже взята.  А потому, согласно Небесным предначертаниям, сатана потерпит поражение уже в первые часы боя,  и огромное число воинов его, гордых и кичливых, бесславно погибн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хочу,  чтобы благодать Владычицы Небесной и мощи святых возблагоухали по всей шири Российских пространст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т Мой первый  указ:  о  присягании России стопам Пренепорочной Девы, Верховной владычице соей. Я буду вести народ через посредников, а также указующими знамениями и знакам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бы хоть как-то пояснить этот удивительный документ,  я должен  обратиться к  образам моего романа "Чаша бурь" и напомнить,  что война и бой ведутся по небесным обычаям. Не ищите следов крови, не вслушивайтесь, стараясь уловить звон  мечей,  не  ищите павших на поле боя.  Чаще всего вы не найдете этого. Оружие богов нередко предрешает исход битвы до ее возможного  начала. Воля богов  изменяет  события.  Великая богиня руководит событиями,  которые смертными воспринимаются как случайность или  вовсе  не  воспринимаются.  Но есть и  будут события-откровения.  Есть и будут знамения.  В основном же все произойдет как бы само собой. Напрягите ум и память - тогда, быть может, вам откроются пути провидения, вы сами убедитесь, что пришло время великой богини, время богов.</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ногим известно о земной жизни  Девы  Марии,  матери  распятого  Иисуса Христа. Архангел Гавриил после ее молитв принес благую весть:</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Сын твой и Бог наш ждет тебя со всеми архангелами и ангелами,  херувимами и серафимами, со всеми небесными духами и душами праведных, чтобы взять тебя, Матерь свою,  в горнее царство, где ты будешь жить и царствовать с ним вечн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й обещана была не обычная смерть,  а сон, "тихий сон" (успение), после которого она станет бессмертной. Архангел вручил ей райскую ветвь, озаренную несказанным светом. Ее нужно нести перед гробом Марии, сообщил он.</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сть была  подана  за три дня.  Апостол Иоанн должен был нести райскую ветвь. Об этом ему сказала сама Богоматерь. Последовали приготовления: украшены ложе и покой; зажжены свечи; все готово для погребения. Воскурили фимиам. Иоанн известил первого иерусалимского епископа Иакова,  родственников  и близких о предстоящей кончине Марии.  Одежду и немногие вещи свои отдала она двум бедным вдовица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назначенный  день  и час Мария прощалась в этой своей земной жизни со всеми, пришедшими на священные проводы ее. Согласно святому писанию апостолы были восхищены с мест их проповеди и по воздуху из дальних земель доставлены сюда же. В сияющем облаке, под ясным венцом нимба над челом появился сын Марии Иисус  Христос.  Он  принял ее душу,  нес ее на руках,  как она нашивала его, когда он был младенце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вот  апостолы понесли тело ее к месту погребения в Гефсимании;  перед ее одром с райской ветвью шел Иоанн Богослов, будущий автор знаменитого Откровения (Апокалипсиса), любимый ученик Христ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ркий зоревой круг плыл над головами шествующих. Был он подобен золотому венцу.  Подосланные начальниками иудейскими люди столкнулись было с шествием, пытаясь его расстроить по замыслу научивших их  ненавистников  Христ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Но светоносное облако окружило одр и людей при нем,  отделив от них нападавших, ослепив их, рассеяв по округ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т бросился  к  одру  Богоматери  иудейский священник Афоний, сверкая злобно глазами из-под насупленных бровей. Но как только прикоснулся он к нему, руки  его  невидимой силой были отсечены и повисли на одре,  а пальцы их все еще были сжаты до синев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литвой святых апостолов даровала Мария из своей новой обители исцеление и ослепленным врагам и бесчеловечному Афонию (так он назван в  писании). Последний позднее крестилс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лишь напоминаю вкратце известное очень многим. Для  чего?  Предстоит ответить на важный вопрос, от которого я мог бы уйти. Я имею в виду нелегкие для понимания строки откровения самой Богородицы, приведенные выш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уже скоро приду в мир.</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ервая волна Преображения - Мои Явления и Слово. Вторая волна - Я приду в образе игуменьи и странницы и буду наставлять.  Третья волна – бедствия и Страшный Суд. Мое преображение над миром. Во время Страшного Суда все увидят Меня в неб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правда ли, осознать это не так просто? Почему Богоматерь придет в мир? Каково значение преображения?  (Я перехожу на обычную транскрипцию, используя строчные буквы вместо прописных.)</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 это представи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жно было бы уподобиться некоторым авторам лаконичных текстов и не пытаться объяснить необъяснимое. Но я все же попытаюсь это сдела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и олицетворяют силы космоса, но не все силы. Им оказывается противодействие, нередко с успехом для темных сил или течений великой реки времени. Боги используют сложную структуру мира, они должны это делать. Говоря нашим языком, они действуют по обстоятельствам.  Не всегда можно достичь немедленного результата в макрокосмосе.  Иногда его вообще нельзя достичь  по  нашим временным мерка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еняются периоды. Меняются обстоятельства и характер времени, не говоря уж о расположении звезд и Солнца среди них.  Завершаются одни эпохи, начинаются другие. Мы миновали устье Эры Рыб, попали в исток Эры Водолея. Началось новое время.  Отсчет уже идет.  Эра Водолея несет больше изменений, чем другие. Это знак неожиданностей,  непредсказуемых последствий и в то же время - знак прорицания, нередко поразительно далеког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мене эр, эпох, периодов соответствуют циклы преображения богов. Я старался донести  эту мысль сначала в иной форме - рассказывая о различных именах одних и тех же,  вечных по нашим меркам богов.  Прежде всего я говорил о Богоматери. Мне  удалось  установить одно из древнейших ее имен.  Она носила имя Рожанна во времена кроманьонцев,  это ее изображали - высекали из камня. Я напоминал,  что  минуло  с тех пор не менее полутора десятков тысячелетий. Нагая прекрасная женщина - такой она являлась свидетелям того давнего периода, когда человек выходил на охоту с копьями из выпрямленного и разрезанного вдоль бивня мамонта.  После этого напоминания остается  сопоставить  внешний образ великой богини (и других богов) с эпохами. Это и есть преображени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ликое божество как бы касается Земли, почти сливаясь с ней хотя бы на мгновения. Ведь  когда-то Земля и Небо,  живые по космической своей сути,  и олицетворенные в богах и богинях, породили другие божества.  Это слишком научно. А проще – дети возвращаются к своим родителям на побывку,  перед тем, как снова уйти в космос. Отец - Уран.  Мать - Гея.  О них выше говорилось.  Отмечалось и то, что сами древние (Цицерон, например) не верили мифам буквально, давали свои толкования. Почему? Человеку трудно понять мир богов. Мифы приближают его к этому пониманию,  но за счет существенных потерь и перевода небесной истории в область полусказки.  Боги - реальность.  Боги живые.  Именно  поэтому  они приближаются к людям в мифах - чтобы быть понятными людя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емля Гея призывает богов и богинь. Они являются. Небесные циклы преображают их.  Люди наблюдали это не в целом, а разорвано, на протяжении многих поколений. Вот почему мифы такие разные,  непохожие у разных племен и  народов, особенно  если  только они отражают разное время,  разные эпохи.  А еще точнее - разные периоды жизни богов и богин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т что такое вечный цикл преображени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изнь и успение Девы Марии - страница биографии великой богини, один из периодов ее преображения.  За ним,  очевидно, будет следующий. Это о нем, как мы слышали,  говорит сама Богоматерь! Вместо суровой Эры Рыб наступает новая - подобно весне,  сменяющей зиму.  Итог же подводит Страшный суд. Да простят мне сравнение боги и люди - это как уборка снега после февральской метел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им я вижу живой космос с его мыслящими и беседующими с человеком богам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июле великая богиня сказала о Гее и Уране, о живых Небе и Земле. Я сначала не понимал. Вдруг пробилась мысль: циклы преображения богов. И тогда стал ясен  текст из откровения Богоматери (я излагаю сейчас события хронологически последовательно).  Мне не совсем еще ясна удивительная формула богини. Буквы а-в-г-д-е.  Им соответствуют цифры 1-2-3-4-5.  Сродственным, однородным богам даны одни и те же цифры и буквы. Надеюсь разобратьс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еня поймут теперь правильно и не упрекнут,  что я несколько задержался с рассказом, хотя и кратким, о Деве Марии. Мне хотелось связать это с преображением. А  факт  самого преображения и его суть становятся ясны лишь после откровения Богоматери и сообщенных ей же мыслях о живой Земле и живом неб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так уж давно, зимой и весной, я был далек от круга изложенных истин. Обращая внимание на тот факт,  что я задавал богине вопросы,  должен сделать признание: один из них звучал в тон моим нынешним рассуждения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аков смысл карнавала богов, изменения их имен и внешнего облика? </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 видим,  я  назвал это карнавалом богов.  Не знал истинного смысла и связи с космосом уникальных событий на небе. Считал это до некоторой степени прихотью. И  не мог оценить происшедшее:  само успение Девы Марии оставалось для меня тайной за семью печатями.  Я знал только то,  что знали верующие. Я об успении.  Вместе с тем были уже открыты мне другие имена Богоматери.  Как все это можно было уложить в голов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июле  зазвонил телефон.  По поручению Галины Беляковой,  руководителя общественного музея "Слово о полку Игореве",  со мной говорила секретарь Галина Николаевна. О выступлениях, о плане работы. Как бы между прочим сказала о публикации откровений Богородиц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Ради бога, покажите мне их! Прочту их ваших рук!</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ы встретились недалеко от ее дома,  что у Измайловского парка. Точнее, это скорее Петровский парк, Измайловский же ближе к центру Москвы. А на против Петровского - Терлецкий,  он уже в Перово.  Когда-то,  когда мы с Жанной снимали комнату в Перово на Зеленом проспекте,  я ходил играть с мальчишками в футбол в оба последних парка (мне было двадцать,  мы только что поженились и до  переезда  потом на Школьную,  она же Рогожская-Ямская,  где я родился, нашли отдельную комнату из-за теснот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ыл удивительный день. От солнца и аромата белых и розовых измайловских цветов слегка кружилась голова.  Открылся простор между двумя языками  леса, который пересекала речка Серебрянка.  На деревянной скамейке я прочитал, потом выпросил у Галины Николаевны эти  журналы.  Тогда  же  пришла  в  голову мысль: звонок не был случайностью. Им завершилась цепь ответов на мои вопросы, заданные богам.  После него  последовало  лишь  июльское  дополнительное разъяснение Богоматери  по  самому последнему из вопросов - о "карнавале богов".</w:t>
      </w:r>
    </w:p>
    <w:p>
      <w:pPr>
        <w:pStyle w:val="PlainText"/>
        <w:widowControl w:val="false"/>
        <w:numPr>
          <w:ilvl w:val="0"/>
          <w:numId w:val="0"/>
        </w:numPr>
        <w:ind w:hanging="0"/>
        <w:jc w:val="center"/>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center"/>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Часть третья</w:t>
      </w:r>
    </w:p>
    <w:p>
      <w:pPr>
        <w:pStyle w:val="PlainText"/>
        <w:widowControl w:val="false"/>
        <w:numPr>
          <w:ilvl w:val="0"/>
          <w:numId w:val="0"/>
        </w:numPr>
        <w:ind w:hanging="0"/>
        <w:jc w:val="center"/>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ТАЙНЫ "ЛЕБЕДИНОЙ КНИГИ"</w:t>
      </w:r>
    </w:p>
    <w:p>
      <w:pPr>
        <w:pStyle w:val="PlainText"/>
        <w:widowControl w:val="false"/>
        <w:numPr>
          <w:ilvl w:val="0"/>
          <w:numId w:val="0"/>
        </w:numPr>
        <w:ind w:hanging="0"/>
        <w:jc w:val="center"/>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Птица Матерь Сва</w:t>
      </w:r>
    </w:p>
    <w:p>
      <w:pPr>
        <w:pStyle w:val="PlainText"/>
        <w:widowControl w:val="false"/>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ликая богиня свидетельствует:  одно из ее имен - Птица Матерь Сва. Об этом я догадывался.  Сванур - по-исландски лебедь.  Корень "сван"  входит  в другие слова,  которые связаны с именем белоснежной птицы.  Сва - лебедушка, лебедь на древнем наречии. Исландский ученый Снорри Стурлусон писал о стране Великая Свитьод,  которая расположена на юге-востоке Европы. В древнескандинавском сочинении XIII века "Какие земли лежат в мире" Великая Свитьод  названа самой восточной частью Европ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той части мира находится Европа,  и самая восточная ее часть - Великая Свитьод.  Туда приходил апостол Филипп. В том государстве есть часть, которая называется Руссия,  мы называем ее Гардарики. Там такие главные города Морамар, Ростов, Сурдалар, Хольмгард, Сюрнес, Гадар, Палтескья, Кенугард".</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этом отрывке не совсем привычно  для  читателя  звучат  скандинавские названия русских городов: Мурома, Ростова, Суздаля, Новгорода, Полоцка, Киева. Не вполне понятно,  какие города названы Сюрнесом и Гадаром. Очень важна связь Великой Свитьод и Руси. Русь является частью Великой Свитьод.</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Швеция названа в источниках того же круга  и  времени  просто  Свитьод. Свитьод-Швеция -  это одна из земель,  куда переселилась часть асов и ванов. Но раньше они жили именно в Великой Свитьод,  или в ближайшем с ней  соседстве. К этому надо лишь добавить, что народы и племена были в постоянном движении. Можно было бы вспомнить о расселении потомков Ноя, о чем рассказывает Библия, но  считать  это расселение законченным хотя бы к началу эры, к рождеству Христову, не представляется возможным. Божественное  предначертание выполнялось на  протяжении  тысячелетий.  Вот почему нельзя очертить границы земель асов и ванов сразу на долгие времена.  Можно изобразить их  маршруты, их пути - об этом уже шла речь в "Асгард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пути они создавали государства, о которых вспоминают и русские и скандинавские источники.  Асы и ваны, пришедшие в Швецию-Свитьод, собирали с местных жителей дань.  Точно так же русские князья собирали дань со славянских племен.</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витьод в своем названии содержит два корня.  Сви-тьод.  Второй из  них означает "народ",  "люди". Первый - это имя. Перевод: народ Лебеди, Лебедия. В "Асгарде",  объясняя это,  я назвал имя бога Солнца Шивани (Шивини). И его имя соотносил  с  названием Свитьод-Швеции.  Бог изображался в Урарту в виде крылатого солнечного диска. Птица-солнц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вязь корней,  мне кажется, отрицать трудно. Но прежде всего должны интересовать ближайшие параллели.  Этого в "Асгарде" не было сделано: о параллели с именем великой богини я не сказал. Тогда я еще не был уверен, что Сва - одно из ее имен.  Не только потому, что она не подтвердила мою догадку, но и потому,  что не успел до конца изучить источник, в котором это имя нередко упоминается. Что же это за источник?</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лесова книга. Так его называю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ксперты Академии наук СССР три с лишком  десятка  лет  назад  объявили книгу эту подделкой.  Основание: некоторые буквы написаны не так, как следовало бы. Есть ошибки в их написании. Во время гражданской войны были найдены деревянные дощечки с текстом. Копии текста попали на стол эксперт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деревянные дощечки не могли быть оригиналом.  Записи сделаны намного раньше первоначальной  русской летописи.  Думаю,  сами дощечки,  к несчастью утерянные, должны быть третьей-четвертой копией с недошедшего до нас оригинала. Это  жреческая  книга славян-русов.  А в копиях просто обязаны вкрасться ошибки. Вот если бы текст был безошибочным,  тогда резонно предположить, что старался фальсификатор. Уж он-то работал бы с материалом квалифицировано, не допускал бы сомнительных написаний знак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изучил текст этой древнейшей русской книги. Могу твердо сказать: подделать это невозможно;  немыслимо.  Птица Матерь Сва - главная героиня деревянных дощечек. Их копии священны.</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То же посредство ванов (и асов) принесло веру в богиню и на Оку,  к вятичам, и  на  Днепр.  И много западнее и севернее лебедь почитался священной и вещей птице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и  открывает глаза на старинную загадку земли Великая Свитьод.  Существование Лебедии  подтверждается  и   древнескандинавскими   источниками! Свитьод-Швеция повторяет имя этой земли и союза племен.</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теперь надо бы предоставить слово древнейшему из русских авторов. Какой бы разнородный материал не вобрала в себя долетописная книга,  ощущается ее единство - признак древней традиции,  обработки не дошедших до нас источников в едином ключе.  В первую очередь выслушаем рассуждения об отношении к древностям, к предкам,  к их культуре (в моем переводе я старался быть ближе к оригиналу):</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Вотще мы забываем доблесть наших прежних дней и идем неведомо куда.  И так мы смотрим в прошлое и говорим!  Ибо мы стыдились познать Навь и Правь и обе эти стороны эти ведать и осознавать.  Это Даждьбог сотворил их для нас и это то же самое,  что свет зари, нам сияющий. В те давние дни повелел Даждьбог нашей земле быть удержанной, и все души пращуров это и есть свет зари из рая. Но  греки набежали на Русь и творят зло во имя своих богов,  мы же мужи не ведающие,  куда идти и что творить. Ибо и то, что в Прави, невидимо заложено Даждьбогом прежде всего текущего в Яви,  а та сотворила животы наши,  а если отойдет - будет смерть. Явь - есть текущее сотворенного прежде в Прави. Навь есть то, что последует потом, и до нее Навь и после нее Навь, а в Прави уже есть Яв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учимся древности и обратим души к ней, так как она вокруг нас, творимая богами сила,  и тогда узрим в себе то,  что дано как дар богов, а не как напрасно преходящая потреб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души пращуров наших из рая зрят на нас и там Жаля плачется, и выговаривает нам за то,  что мы небрежем Правью,  Навью и Явью, пренебрегаем искать истину и потому недостойны быть Даждьбожьими внукам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 том молим богов, чтобы была чиста наша душа и тело и чтобы наша жизнь слилась с почившими в бозе праотцами нашими во единую правду.  Так мы  будем Даждьбожьими внуками.  Зри,  Русь,  как велик ум божеский и он един с нами и его славьте с богами вместе. Ибо бренна наша жизнь и нам надлежит так же как коням нашим работать, живя на земл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 теме примыкает и другой фрагмен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так, повели мы роды, потому что брехали греческие лисы и хитростью лишали угодий и говорили, что это солнце против нас.</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ша численность умножилась, но мы не собирались воедино. А через тысячу триста лет после карпатского исхода злой Аскольд напал на нас и тут ожесточился народ мой от творящегося зла и пошел под стяги наши, прося защит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гуч наш Сварог,  но не боги иные.  Если нет исхода кроме смерти, то и та нас не страшит,  если мы ей обречены, ибо если Сварог зовет нас мы идем к нему, потому идем, что Матерь Сва поет песнь ратную, и мы должны слушать ее, чтобы не давать грекам наши травы и скот,  а те чтобы не давали нам каменья, нате, мол,  грызите,  благо у вас твердые и острые зубы.  И они нам говорят, что мы  изверги  и по ночам наводим страх на людей,  то есть на тех же самых грек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роды вопрошают нас,  кто мы?  И приходиться им отвечать, что мы люди, не имеющие земли, а управляют нами греки и варяги (вриаз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что  же  мы ответим детям нашим,  когда они будут плевать нам в очи и будут прав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так, дружина,  соберемся под стяги наши и скажем: нам нечего есть, соберемся на поле и возьмем у греков наше и не будем брать то,  что не съедим, ибо Матерь Сва поет над нами. Дадим стягам нашим развеяться по ветру и коням по степи скакать, вздымая пыль за нами! А врагам дадим вдохнуть е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тот  день  была  первая наша сеча и было у нас двести убитых за Русь. Вечная слава им! И приходили к нам люди, но не было вождей. Да придут он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олько что  прочитанные  фрагменты дают нам возможность оценить глубину воззрений предков.  Три мира: Правь, Явь, Навь. Они хорошо знакомы славянам. Правь  это и есть тонкий мир.  Тот самый небесный мир,  из которого являются под разными именами боги.  Это отец неба Сварог, Даждьбог, Перун, другие боги. Это великая богиня Птица Матерь Сва.  Напомню ее другие имена:  Рожанна, богиня кроманьонцев,  Исида,  Афродита,  Багбарту, Анахита, Богородица, Дева Мария, Богиня Лебед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зображение богини птицы с мечом встречается среди  новгородских  древностей. Мы  уже знаем,  что именно Богородица помогала одерживать победы над врагами земли русской. Убедимся в этом еще раз:</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 справим  тризну  славную  по врагам!  Налетим соколами на Корсунь, возьмем еды и добра и скота,  но не будем полонить греков.  Они нас считают злыми, а мы на Руси добрые,  и не с нами тот,  кто берет чужое, а говорит, что приносит добро.  Не будем как они! Ибо есть один, который поведет наше войско, и для него мы постараемся трудиться и победим врагов до единого. Как соколы нападем на них и бросимся в битву жестокую,  потому что Матерь Сва поет в небе о подвигах ратных!  И оставим свои дома и пойдем на врагов, чтобы они узнали русские мечи, секущие воинств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говори же,  что у нас нет ничего другого, как идти вперед и обратно, не говори, что у нас нет зада, а есть лишь перед - но мы быстро ходим, а кто быстро идет,  получает славу,  а кто идет потихоньку, над тем вороны каркают (врание на не криашут) и куры смеются (курове кленчу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ы не стадо, а чистые русы. И это иным в поучение, чтобы они знали, что Правь с нами и Нави мы не боимся,  так как Навь над нами силы не имеет. Поэтому мы должны молить богов о помощи в трудах ратных наших и стараться,  так как Матерь Сва бьет крылами (бииащеть кроидлема) за труды ратные и славу воинов, которые испили воды живой от перуницы в ярой сеч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эта перуница летит к нам и дает рог, полный воды живой, Гордыне нашему, который разил мечом и сложил свою буйну голову.</w:t>
      </w:r>
    </w:p>
    <w:p>
      <w:pPr>
        <w:pStyle w:val="PlainText"/>
        <w:widowControl w:val="false"/>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Итак, для нас нет смерти, есть лишь жизнь вечная, и всегда брат о брате заботится</w:t>
      </w:r>
      <w:r>
        <w:rPr>
          <w:rFonts w:eastAsia="Arial" w:cs="Arial" w:ascii="Arial" w:hAnsi="Arial"/>
          <w:sz w:val="24"/>
          <w:szCs w:val="24"/>
        </w:rPr>
        <w:t>.</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умирает - идет в луга Свароговы...  Это никто иной как рус гордый,  а не грек и не варяг, это словен роду славянского и он идет с песнопеньями матери воинов и Матери Свы в твои луга,  великий Сварог. И Сварог говорит ему: иди, сын мой,  к той красе вечной и там увидишь твоих дедов и матерей, и они порадуются и возвеселятся,  увидав тебя. Много плакали до сего дня, а теперь можно возрадоваться о твоей жизни вечной до конца конц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в красе этой нам является Навь и наши воины иные,  чем греки, у нас и слава иная. Но вот придем в наш рай и увидим цветы красные, и деревья, и луга и будет сена вдоволь и хлеба с тех полей, и ячмень и просо соберем в закрома Свароговы,  так  как там богатства иные,  не такие,  как на земле,  где прах, и болезни, и страдани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текут мирные дни вечност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ы же встанем на его место и примем бой и когда падем со славою, пойдем туда, как и он.  Ибо Матерь Сва бьет крылами по своим бокам, сама богиня сияет над нами,  и каждое перо ее прекрасно - красное, синее, голубое, желтое, серебряное, золотое и бело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а сияет как солнце,  а около нее идут сыны ее, ибо она сияет неземной красой, которая завещана нам от богов наших. И увидев ее, Перун гремит в ясном небе, и это нам чес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ы должны отдать свои силы, чтобы увидеть это. Отсечем старую жизнь подобно тому, как рассекают и рубят на дрова дома, оставленные огнищанам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атерь Сва бьет крылами,  и мы идем под стяги наши,  ибо это стяги воинов".</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В следующих строках речь идет о предках русов. Это далеко не единственное такое место в книге.  Оно не полно отражает происходившее. В других местах книги можно прочесть иное;  по крупицам собираются устные предания,  зачастую разрозненные, соединяются в этом удивительном памятнике русской письменност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м идет Перун, потрясая златой головой, и посылает молнии в синее небо. И оно от этого хмурится. И Матерь поет о своих трудах ратных. И мы должны ее слушать и желать жарких боев за Русь нашу и святыни (прасвнтоце) наш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атерь Сва сияет в облаках,  как солнце (сунь), и возвещает нам победы. Но и гибели (згенбели) мы не боимся,  так как есть жизнь вечная и мы  должны знать, что по сравнению с вечным земное ничто.  Мы на земле как искры, и исчезнем, как будто бы нас никогда не было здес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лава отцов  наших и Матери Свы останется до конца концов земных и иной жизни. Мы не боимся смерти,  потому что мы потомки Даждьбога, нас породившего, смешавшего кровь скифов,  антов, русов, борусинов и сурожцев - они стали дедами русов. С пением идем мы в синее небо Сварогов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дулебы оттеснены на Борусь.  Мало осталось лиров, тех, кто называются ильмерцами. Они сели около озера. Тут венды ушли дальше, а ильмерцы остались там. Их осталось мало, и называли они себя полянами (поленш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бьет Матерь Сва крылами и поет песнь боевую,  и  эта  птица  не  само солнце, но от нее все началос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ногие строки этой книги возвращают нас к древнейшим воззрениям, к поэзии,  к  неповторимому  мироощущению.  Боги  и великая богиня - не украшение страниц,  написанных смертным,  а сама жизнь, главная часть мира. Этого, конечно,  уже  не  понимали  во времена А.Н.Афанасьева и других представителей "мифологической школы", сводившей образы и роль богов до уровня метеорологических явлений.  Трагическая черта последнего времени - предельная вульгаризация главных основ человеческого знания.  Вернемся же снова  к  истокам,  к мудрости и поэзи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тут надо знать, что русский род собирается воедино... и так мы бьемся с врагами.  Нет числа головам поверженных.  И когда враги полегли – пусть звери хищные, их поедая издыхаю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кут реки великие по Руси и многие воды журчат песни стародавни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те болиары, что не боялись ходить в поля готов (до поль годе), и многие годы заботились о вольности русской - эти славяне ничего не берегли, даже жизни своей,  так говорит о них Беригиня.  И бьет крылами  Матерь  Сва  и рассказывает эта  птица  о героях борусинских,  которые пали от римлян около Дуная возле Троянова вала - те полегли без тризны.  Быстрые ветры пляшут,  о них рыдая осенью,  и в студеные зимы голосят о них (гурлоихащеть об ань).  А дикие голуби и пташки поют (жекошуть) о том,  что погибли во славе  они,  но земли своей не оставили врагам.  Мы сыны и потомки их и не дадим земли нашей ни варягам (врензем) ни грека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т заря  красная идет к нам как благая жена и дает нам князя (малека), чтобы наша сила и крепость удвоилась. Ибо заря та вестница Солнца. Послушаем также конного  вестника,  который  скачет к закату солнца,  чей золотой челн отправляется в ночь.  И будет белый воз,  влекомый смирными волами по степи синей, там, где солнце ляжет спать в ночь (во нешь).  И опять,  когда день придет к концу,  другой скакун появится перед вечером - и так скажет солнцу, что волы  и возы ожидают его на млечном пути (млещене стезе),  что пролила в степи заря, позванная Матерью Сва поспеши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Шли мы горами сирийскими..." Есть такая строка во "Влесовой книге".  Я не был удивлен тому, что славяне или родственные им племена - выходцы из Сирии. Думаю, так только и мог автор этого фрагмента, вошедшего в книгу, обобщенно назвать земли к югу от Кавказа, откуда действительно вышли племена ванов, точнее, их восточная ветвь. Прошло много столетий. Новый редактор книги оставляет, по всей видимости Сирию и сирийские названия,  но не может понять урартийских и ассирийских - более ранних. Ведь ассирийская клинопись на стелах царей Урарту молчит,  ее уже не понимают.  История,  по прихоти законов, снова становится - после долгой письменной традиции! - достоянием рассказчиков, жрецов,  она обращается к устным источникам.  Названия земель неизбежно осовремениваются: прежние забыты, не поняты, исключены из текстов, которые, однако продолжают жить и после их записи еще столетия.</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С проникновением  в  тайну  Великой Свитьод,  населенной не в последнюю очередь ванами-венедами,  рисунок древней книги становится прозрачным. После ухода части венедов на запад Великая Свитьод остается жить в их памяти, даже когда они в союзе с асами достигают Скандинавии.  Другое название этой земли (Лебедия) очень  хорошо известно гуннам,  которые вынуждены были оставить ее после битв со славянам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тица Матерь Сва, Богиня Лебедь дала имя этой земл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верен, что древнюю книгу нужно поэтому назвать иначе.  Беглое упоминание Влеса не дает оснований на прежнее (условное) название. Я буду именовать ее "Лебединой книгой",  что полностью отражает место действия, главные события и роль великой богин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ий, Щек и Хорив известны нам из летописи. В "Лебединой книге" они упоминаются без сестры Лебеди.  Это понятно: книга намного старше летописи, она отчетливо помнит и отличает великую богиню от смертных князей, вождей племен и не может назвать ее их сестрой.  Конечно,  в хронике христианского периода на Руси Богиня Лебедь могла выступать под другим именем - христианским ж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овременный памятник основателям Киева Кию, Щеку, Хориву и Лыбеди любой приезжающий в город может увидеть над Днепром.  У меня он вызвал  неодолимое желание вызволить из забвения прошлое Лебедии, олицетворенной в образе сестры.</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С исторической  точки зрения Лыбедь-Лебедь в русской летописи воплощает в своем образе всю эту древнюю землю славян между  Днепром  и  Доном.  Слово "сестра" подчеркивает сродство языков, народов, племен, участвовавших в создании и становлении Киевской Рус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моих  работах я называю Фракию,  Малую Азию и некоторые районы Закавказья трояно-фракийским регионом.  Он  примерно  соответствует  государствам праевропейцев  и  славян  периода хеттского владычества.  Фракия всегда была близка к малоазийскому побережью своей культурой. Многие племена говорили на близких  языках  или  диалектах того же языка.  Основав здесь государства во втором и первом тысячелетиях нашей эры,  этнос постепенно смещался на север, обтекая Понт (Черное море) с двух сторон,  с востока и запада. Там, на севере,  заложены новые города,  вызваны к жизни старые обычаи, записано то, что помнили издревле.  Так написана "Лебединая книга",  восходящая к трояно-фракийскому региону;  помнящая и о венедах и о фракийцах,  два  потока  которых встретились  примерно  на  рубежах  Днестра и Днепра и основали города.  Так сестра Лыбедь заключила союз с тремя летописными братьям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аст фракийцев и иллирийцев (близких к фракийцам) ушла на север. У озера Ильмень можно отыскать следы иллирийской старины.  Во Фракии  было  государство одрисов (одрюсов) - современник Рима.  Были государства и в Иллирии. Они вели тяжелую борьбу с Римом.  Славянский этнос переместился на север от Понта и там основал новую цивилизацию (Щербаков В.И.  Века Трояновы. Сб. Дорогами тысячелетий.  М., 1988, с. 60-116). Судьба трояно-фракийского региона после ухода оттуда славян известна.  Персия и Византия еще держались, но потом не устояли под нажимом южных и восточных орд.</w:t>
      </w:r>
    </w:p>
    <w:p>
      <w:pPr>
        <w:pStyle w:val="PlainText"/>
        <w:widowControl w:val="false"/>
        <w:numPr>
          <w:ilvl w:val="0"/>
          <w:numId w:val="0"/>
        </w:numPr>
        <w:ind w:hanging="0"/>
        <w:jc w:val="center"/>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ппоненты не признающие подлинности книги, говорят о кругозоре ее автора, ограниченном Карпатами на западе и Волгой на востоке. Следовательно, говорят они,  язык памятника относится к восточно-славянским языкам. И приступают к делу с этих позиций.  Но тогда от Карпат до Волги было много языков и племенных диалектов. На каком же языке она написана? И почему там встречаются, например, полонизмы (аргумент против подлинност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на каком языке написана "Авеста"?  Отвечу:  сразу на двух. И почему в "Авесте" тоже найдутся полонизмы?  Отвечу: с мерками сравнительно недавними (по отношению к периодам формирования памятника) подходить к этому нельз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ругие аргументы оппонентов:  "невозможные формы", "отсутствие согласования", различное написание слов. Им просто неизвестно, что даже в очень коротких этрусских надписях найдется масса таких же различных написаний и "невозможностей". Да,  письмо книги сохранило племенные предания и влияние различных диалектов.  Если нет - оппонентам придется включить готов Приазовья в восточнославянский массив наряду с десятками иных племен. Еще аргумент: названия племен  из  книги можно найти в других источниках.  Разве более убедительны фантастические названия племен?  А вот как пишет главный  оппонент  о "постоянном персонаж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атыресва - постоянный персонаж книги,  это,  видимо,  чудесная  птица (или божество), которая воспевает победы русичей". Попадание пальцем в небо. Отвечу ему: Птица Матерь Сва - главная героиня книги, великая богиня, и корневое слово  ее светлого имени осталось даже в современном исландском, несмотря на строгокомические предписания относительно "кругозора" от Карпат до Волги - и только, ни туда, ни сюд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 в книге-сборнике должны быть темные места,  ошибки старых  и  новых переписчиков-копиистов, "невозможности", как во всяком подлинном памятнике с очень сложной судьбо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бразы "Лебединой книги" - достояние многих племен, населявших не только Лебедию.  Эти образы запечатлевались на страницах ее столетиями и тысячелетиями, они  стали живым наследием цивилизации трояно-фракийского региона и северной родины славян. Общая линяя повествования соединяет события огромной протяженности во времени,  начиная с древних ванов, киммерийцев и фракийцев, эпизодов борьбы с Римом (ромеями),  с греками за причерноморские города, готами и гуннами, и кончая прелюдией к христианизаци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так ли "Слово о полку Игореве" помнит и тропу Троянову, и время Бусово? Сходство здесь объясняется традицией,  давней и бесспорной. Внимательный историк и читатель найдут множество тому свидетельств, особенно в "Лебединой книге".  Но и отличия двух памятников письменности друг от друга очень значительны, даже разительны. Это и от разницы отображенных эпох и от самого языка, образов, несравненно более древних в "Лебединой книг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помню: только диалог с самой великой богиней позволил понять,  осмыслить состоявшуюся  находку  реальной  Лебедии  (Великой Свитьод) и подыскать ключ к легендарным,  казалось бы,  именам,  событиям и обычаям: Птица Матерь Сва - Богиня Лебедь - Лебедия - народные танцы вятичей с девой-лебедью.</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неоценимый дар Богоматер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едставления о  мире  и его структуре в "Лебединой книге" так глубоки, что вне всяких сомнений отражают божественную  истину, откровение, которое было даровано славянам.  Нет нужды убеждать в том, что истина эта исходит от самой великой богини.  Люди могли распорядиться в силу свободы воли так  или иначе дарами неба. Они выбирали свой путь. Разные потоки и явления жизни соединялись и враждовали друг с другом.  Это и есть реальная история. Варианты воззрений объединялись  или  исключались взаимно.  Поток времени подхватывал то, что выживало. Законы жизни и борьбы никто не отменял для нашего мир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б этом божественная "Лебединая книга".</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Мы хотели открыть мир древних убеждений,  который бы органично входил в русло наших дней, не растворяясь в нем и дополняя наши представления, сохраняя свое буквальное, а не переносное или аллегорическое значение. Это скорее была мечта, даже потаенная мечта</w:t>
      </w:r>
      <w:r>
        <w:rPr>
          <w:rFonts w:eastAsia="Arial" w:cs="Arial" w:ascii="Arial" w:hAnsi="Arial"/>
          <w:sz w:val="24"/>
          <w:szCs w:val="24"/>
        </w:rPr>
        <w:t>.</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эта мечта исполнена в "Лебединой книг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д нашими головами как прежде, как тысячи лет назад сияет чарующий образ вечно юной Богини Лебеди.</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Лебединая книга" прямо отвечает на вопрос о Карпато-Фракийской Руси, о миграции русов на восток, на Днепр. В ней описаны битвы и столкновения с готами и гуннами, названы древние имена богов, говорится об антах, князьях незапамятных долетописных времен, о народном веч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ыслушаем еще раз древнего автора, посвятив ему небольшую главу.</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Времена эти придут к нам..."</w:t>
      </w:r>
    </w:p>
    <w:p>
      <w:pPr>
        <w:pStyle w:val="PlainText"/>
        <w:widowControl w:val="false"/>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едречено в старые времена, что мы должны объединяться, создавая силу великую. От  этих  родов  мы имеем нашу Рускень на Голуни и триста городов и сел огнищан с дубовыми домами.  Там Перун наш и земля,  там Птица Матерь Сва поет о дне,  которого мы ожидаем,  и о временах,  когда должен повернуться к нам сварожий  круг.  И времена эти придут к  нам за Птицей Св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Мы говорим Матери Све,  что будем защищать землю нашу лучше, чем венды, которые  ушли  на  запад и там перед врагами землю пашут.  И вера у них ныне ошибочная, остерегитесь ее, так как воин борется, если он силен. </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те  люди  верят в слова,  а иные просто глупцы изумленные и не верят. Увидим еще вендов, вернувшихся в земли наши и бывшие степи - поглядеть поля, вспаханные после отхода из Пятиречь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сли Дасунь будет отсечена от нас, говорит птица Сва, то огонь и смерть понесутся к  нам  и  разрушат Голунь и повергнут ее в горе,  и боги Купала и Даждьбог отдадут ее беде. Конница разбита. И вот уж кони, которых зовут сыны ее, валяются  на земле.  Это боги в степи посылают этой Дасуни за небрежение им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 время  антов анты (антырие) мечом отражали врагов и многие погребены в доме твоем, так как не строили они домов на чужбин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так отец  Орь  (Оре) шел впереди нас,  а Кий вел русов и Шеко вел свои племена, а Хорев своих хорват (хорвои свои) на эти земли,  как нам было внушено богам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Хорев и Шеко ушли в иные места.  Мы сели в Карпатских горах (Карпаньсте гориа) и  там строили иные города и были у нас иные соплеменники и богатство великое. Поэтому враги напали на нас и потому мы ушли к Киеву граду и до Голуни и там поселились,  возжигая свои огни в небо, приносили жертвы в благодарность своим богам и также о себе заботилис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тут Кий (Коие) умер, после того как он владел нами в течение тридцати л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после него был Лебедян,  которого называли Славер (Славере), и жил он двадцать лет. Потом был Верен из Великограда, тоже двадцать лет, и потом был Сережень десять. Он одержал в степях победы над врагам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тьма застлала солнце для нас и для них.  Это готы пришли в степи наши,  творя  зло.  Для наших праотцев настали дни доблести и борьбы за жизнь, дни славы, потому что мы славим богов. Мы внуки богов, Севера (Сьвра) нашего и  Даждьбога  (Дажбо).  Теперь мы терпим зло,  а прежде силу имели великую и оборонялись от нашествий готских врагов почти сто лет. Ильмеры нас поддержали,  и  тогда мы одержали победу над врагами.  У них было десять рехов (князей), и они были что волки, хваставшие львиной храбростью, и когда мы на них напали,  начали хитрить,  что нам-де нет нужды обороняться,  потому что наши прежние мечи обменены на овец и на овощи и мы верим вашим богам (неб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вот бьет крылами птица Матерь Сва,  потому что бормановие (брмановие) идут на нас. Они разделились и так напали на нас, и разлилась великая печаль (туга влка) в крае наше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вот наши дома в степи разрушены.  Возносится к небу наш плач Жале, и кличет Матерь Сва о помощи ко Всевышнему, который дает жизнь лесам и огонь в наши очаги. И пришла помощь, и тогда отцы наши бросились на врагов... отступили  готы  и осели на Малой Калке (Калициу),  что течет к берегам морским и таким образом заняли земли до Дона, а за той рекой Доном есть Калка Великая, пограничье  между нами и первичными племенами.  Там готы (годе) бились четыреста лет со своими врагами.  Мы же заняли земли наши и спокойно пашем землю для греков и меняем скот, шкуры (скери) и сало на серебряные и золотые кольца и питье и всякие яства,  и житье наше было в те годы спокойное (клудна) и мирное. И вот готы напали на нас еще раз, и была борьба (приа) в течение десяти лет, и мы удержали земли наши. Так мы должны обороняться от врагов, которые  идут на нас с трех концов света.  И тогда праздники придут к нам.  Из них первый праздник это Коляда (колиадь),  а второй Яр (Иарь) и Красна  Гора (Гуре),  и Овсена Великая и Малая и идут эти праздники, как муж идет от градов к селеньям крестьянским,  и к этим землям приходит мир от нас к другим и от других - к нам.</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Собирайтесь, братья наши,  племя с племенем,  род с родом и бейтесь  за себя на земле нашей,  нам надлежит это и никогда ничего иного, потому что мы русичи, славящие богов наших, наши песни, пляски (пленсои) и игрища. Мы славим тех,  кто осел на земле и набирал земли перстами в раны свои и толок ее, чтобы по смерти предстать перед Марморой и чтобы она сказала:  нет  вины  на том, кто наполнен землей,  и я не могу его отделить от нее. И боги, там присутствующие, добавят:  ты русич и останешься им,  потому что набрал земли  в раны свои и несешь в Нав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те времена,  пока избирали князя,  о многих вождях и князьях,  об  их княжении решали  простые мужи на вече.  И так было поставлено:  землю пахать себе, а князю было поручено заботиться о людях,  а хлеб и еду и  необходимое на житье  он получал от людей своих.  А ныне имеем князей иных,  берущих полюдье и передающих власть от отца к сыну и даже от деда к правнук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т грядет  с  силами  многими Даждьбог (Дажбо) на помощь людям своим - так не бойся,  потому что в древности и ныне он печется о тех,  кому он  рех (князь, отец,  глава),  как он знает. Мы ожидаем дня своего, о котором имеем предвестие, потому что Воронжец (Воронзенць) было место, в котором готы усилились, а русов,  которые бились за этот город, было мало. И после битвы той все было сожжено, прах и пепел были разнесены ветрами во все стороны, и место это оставлено. Но земля эта русская, не отрекайтесь от нее и не забывайте ее, потому что там пролилась кровь отцов наших и по праву об этом  Воронжеце (Ворензенцие) слава протекла по Руси, и то, что отнимают враги, надо отстаивать всеми силами.  Требуйте этого от своих князей, которые на Руси получают пашню и припасы (руга). Давайте князьям и крестьянских слуг. И еще мы должны давать ругу особую, еду и пить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т сего  времени  и до смерти они должны служить нам.  А многие сложили кости свои как во времена мезенмировы, так и во времена антов (анти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Мы честь и славу поем богам и славим их и никогда не просим, а славим. И сотворив молитвы, омываем тело наше, и снова славим их (рциехомь слву). </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также пьем сурю,  напиток во славу,  пять раз в день.  Зажигаем огни, сжигаем дуб в очаге. Величаем Снопа и возносим хвалу. Мы Даждьбоговы внуки и не смеем пренебрегать славой нашей.  А несколько веков тому назад (завиецои) мы были антами на Русколани, а ранее были русами и остались ими... По Волыни шли... Волынь была первичным родом. Анты Мезенмира одержали победу и разбили готов (годие). За ними набежали гунны (егунои), жаждущие крови славянской (о крве слевнех жадиащесе).  А за ними шли обры на князя нашего и убили его,  и так Синее море (соине мориа) отошло от Рус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и русов не принимают жертв людских и животных,  а только плоды, овощи, цветы (квиетои) и зерно,  молоко,  напиток сурю, сброженный на травах, и мед. Но ни в коем случае не живую птицу и не рыбу. Это варяги (вриазе) и эллины дают богам жертву иную и страшную - человеческую.  Мы этого  не  должны делать, потому  что  мы Даждьбоговы внуки и не должны ступать по шагам чужеземце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ертва наша это солнечный мед,  имеющий девять сил,  в чаше стоявший на солнце три дня,  а потом процеженный сквозь шерсть. Это и есть наша жертва богам правым, точно такая,  как у наших праотцев,  ибо как и они, мы происходим от Даждьбога (Дажьба) и стали славными,  славя богов наших. Ни в коем случае мы не просим и не молим о благе своем, потому что боги нам говорят ходите к русу, но не к враг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атерь Сва  учит нас воспевать победы над врагами.  Мы тому верим,  как слову птицы вышней,  в русском небе летящей к нам...  Мы избираем князей наших, чтобы они пеклись о нас,  и, если придет враг к рубежам (кромои) нашим, направляйтесь туда, не медлите, как только начнут созывать ра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ноп знает,  что  в молитвах славим мы и никогда не просим,  не требуем необходимого для жизни. Это осуждаем. Лучше посмотрите на отца нашего Оря по облакам ходящего. Восхищает сила Перуна, небесная его кузница. Там Орь (Оре) видел, как Перунько ковал мечи для походов на врагов и,  куя, приговаривал: вот у нас мечи и стрелы есть для врагов и не смейте бояться их, потому что я уничтожу (зницоу) их, и станет их меньше, и перстами будут копаться в грязи, станут зверями,  будут  как поросята в грязи и смраде,  которые они носят по следам своих. Там будет сказано о них, что они как поросята и свиньи в смрад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так Перунько приказал ковать мечи и сказал это Орю.  Орь  повел  отцов наших. Так началась наша борьба за жизнь много веков назад,  и поныне мы верим в т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потому Русь не умрет, так как мы проливали алую кровь, и так будет до конца. И земля наша будет славной, и племена и роды ее, потому что мы славим богов, никогда не прося,  а только славя силу их. Также величаем пращура нашего Сварога (Сврга) который был,  есть и останется вождем нашим навеки и до конца".</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Новгородские древности</w:t>
      </w:r>
    </w:p>
    <w:p>
      <w:pPr>
        <w:pStyle w:val="PlainText"/>
        <w:widowControl w:val="false"/>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ля меня  история с Птицей Матерью началась в дальневосточном поселке и необычно потом вплелась своей особой нитью в происшедшее много  позднее  в другом мест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поселковом клубе я смотрел  трофейный  немецкий  фильм.  Рядом сидел якут. Еще до начала кино я хорошо рассмотрел бронзовую бляху на его груди на фоне оленьего меха. Мне было семнадцать, я скоро должен был окончить десятый класс. Мне предстояла дорога в Москву, поступать в институт или университет. Я много читал. В бедной событиями жизни я учился наблюдать. На лыжах я бегал в соседние  долины,  добирался  с  друзьями и до якутских стойбищ.  Пробовал вставать на широкие, подбитые снизу мехом сибирские лыж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 тогда  рассказала мне бронза сибирского охотника?  Я запомнил рисунок. Мы говорили о нем.  Но якут ничего не мог сказать о его значении и происхождении. Предмет раньше считался чуть ли не священным. Изображена же была крылатая женщи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другой  раз,  в самом стойбище,  я видел бляшку с кентавром.  На Руси когда-то такое существо,  и человек и конь одновременно, называлось китоврасо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кута-кинозрителя звали так:  Миитэрэй,  то есть Дмитрий.  Он был вдвое или втрое старше меня, но возраст не помогал, он только повторял, что бронза досталась ему от дед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шло много лет.  Я узнал, что русские бронзовые зеркала работы новгородских мастеров еще в семнадцатом веке попадали далеко на восток и не север. Академик  А.П.Окладников  однажды  рассказал  мне  о русских охотниках, обогнувших самую северную точку Азии и оказавшихся  на  восточном  побережье Таймыра. Следы их найдены много севернее и восточнее знаменитой златокипящей Мангазеи, что располагалась на берегу реки Таз.  Только  сто  с  лишним лет спустя русский полярный исследователь Семен Челюскин опишет северную оконечность Таймыра и укажет самый северный мыс Азии, носящий его им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стров Фаддея еще дальше на восток от этого мыса. Напротив - залив Симса, вдающийся в таймырский берег. Здесь, на острове Фаддея и в заливе Симса, и найдены были вещи русских мореходов и охотник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 это представить? От Мангазеи сюда добираться не проще, пожалуй, чем до самой Мангазеи из центральной России. Ведь река Таз, где строилась в 1601 году Мангазея со своим портом и деревянными домами,  впадает в Тазовскую губу, которая сливается с Обской губой.  Здесь смешиваются воды Оби и Таза.  В залив Симса отсюда добираться так. Нужно идти на север по Обской губе, затем по Карскому  морю на восток - километров двести до Диксона,  оставляя далеко на юге устье Енисея.  Потом километров семьсот до мыса Челюскина.  И еще небольшой маршрут за этот мыс.  Тысяча километров с лишним труднейшего, самого северного пути из всей ледовитой трасс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 Мангазее  много  писали  в семидесятых годах нашего века - в газетах, журналах, альманахах.  О мореходах залива Симса вряд ли кто-нибудь даже упоминал. Есть лишь научные работ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не же пришлось вспомнить этот северный залив,  потому что там  найдено было бронзовое зеркало.  Очень похожее на то, что я видел у якутов. Никто не знает, сколько таких зеркал и блях было завезено в Сибир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о  временем местные литейщики и ювелиры,  - рассказывал А.П.Окладников, стали отливать по готовым образцам нагрудные бляхи. Это соответствовало культу Солнца,  например,  у  юкагиров,  которые называли эти бляхи "грудным солнце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его книге я увидел рисунок новгородского хороса с кентаврами. Так называлось паникадило.  Его кентавры очень близки к кентавру фаддеевского зеркала. Хоросы делали не только в Новгороде,  но и в Пскове, начиная с пятнадцатого века.  И на некоторых из них были другие изображения. Похоже на птицу с девичьим лицо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она, Птица Матерь Сва. Уходя на запад, венеды-венды оставляли и как бы завещали  своим оставшимся едино племенникам и сородичам этот образ великой богини. Часть венедов повернула на север. Керамика и другие предметы материальной культуры  очень схожи на берегу Венедского залива (там,  где жили поморские славяне) и в Новгородской земл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одном  из  хоросов  изображены  шесть кентавров и шесть божественных птиц. Насколько можно рассмотреть, у девы намечен нимб, лицо круглое, милое. Шесть крыльев, располагающихся вокруг лица, как бы обрамляют его: два перекрещенных крыла вверху,  два внизу, по одному крылу по бокам. Мне показалось, что эта шестерка крыльев передает полет птицы матери так,  как его представлял или, может быть, даже наблюдал древний мастер. Его творения были найдены спустя столетия и умело соединены с другими сюжетами новгородскими мастерами средневековья.</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Допустимо и другое объяснение: изображен шестикрылый серафи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щи, которые были найдены на берегу залива Симса и острове Фаддея, помогали мне проникать в тайны исчезнувшего времени.  Как охотник отправился я за ним в погоню.  Я читал об этих вещах и отчетливо их себе представлял. Это серебряные и медные перстни,  иконки-складни,  нательные кресты,  приборы, в том числе медный компас,  костяной круг с отверстиями, в которые вставляются костяные же втулки, а в них деревянные стерженьки - в этом не узнанном никем из ученых механизме были еще и медные колечки и детали непонятного назначения. Я тоже не понял назначение этого прибора.  Искал другие его части в перечне находок - напрасно.  Что еще привлекло мое внимание?.. Блок от судовых снастей, остатки бочонка,  кусок дерева от судна, потерпевшего аварию у острова Фаддея,  с вбитым в него деревянным гвоздем,  и вместе с  тем  железные гвозди и массивный железный круг - опять непонятного назначения. Медные подвески, замки от кремниевых ружей, железные ножницы, трубки-игольники из листовой меди,  пряжки,  оловянные тарелки и пуговицы, витая проволока, безмен, топоры, струг с двумя ручками для тесания дерева, сдирания коры и других работ, висячий замок,  похожий на гирю,  солнечные часы в деревянных футлярах, шилья сапожные,  ложка-поварешка,  непонятного назначения железки, ножи, кожаные ножны к ним, куски черной юфтовой кожи, сукно красного, зеленого, желтого, синего цвет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усочек бумаги, оставшийся в ножнах кортика, сохранил название документа: Жалованная грамота.  Сам кортик с костяной ручкой,  костяные  пластинки, картушки от компасов,  медные колокольчики,  наконечники гарпунов, сумка суконная с огнивом и кремнем в нижнем кармане, кожаные пояса с пряжками и костяными скобками,  медные сковороды и кастрюли,  тазы,  котлы,  долота,  пули свинцовые, картечь,  серебряные серьги, выделанные куски оленьей кожи с привязанными к ним гирьками - все это я живо представил себе,  и вещи понемногу рассказывали о людях.</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жет быть,  они видели или были знакомы с мастерами, владевшими секретами хоросов с изображением крылатой богин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звращалось исчезнувшее  время.  На  серебряной монете правления Ивана III (1462-1505) есть надпись:  "Осподарь всея Руси". Русские полярники оставили больше тысячи монет Ивана Грозного, более шести сотен - Федора Ивановича, около девятисот - Бориса Годунова, сто тридцать четыре - Лжедмитрия, более трехсот  -  Василия  Шуйского,  примерно  полтораста  - Михаила Романова (1613-1645). Эти последние монеты и зафиксировали время  плавания:  примерно 1620 год.</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widowControl w:val="false"/>
        <w:numPr>
          <w:ilvl w:val="0"/>
          <w:numId w:val="0"/>
        </w:numPr>
        <w:ind w:hanging="0"/>
        <w:jc w:val="center"/>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зникающие в памяти картины завораживают. Я вижу снег золотым от солнца, серебристым, синим и пахнущим влагой лозы, голубым, серым, алым на закате, и всегда - таинственным. Отправляясь в лыжный поход или в стойбище, я не знал, как будет выглядеть знакомая долина,  какими  окажутся  распадки.  Там могли грохотать лавины,  могла и быть мертвая тишина. А в тишине, особенно к вечеру, настораживал любой звук,  любая чужая лыжня. Твой выстрел из "тулки" шестнадцатого калибра слышал весь окрестный мир.</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Летом оставались белые шапки на сопках,  как напоминание об  ушедшей зиме. На загривке одной горы я нашел огромные желтые цветы. Ниже, теряющаяся в сланце струя,  намечала крутой спуск. Я шел за ней, пил сладко-ледяную воду, отдыхал на камне. Внизу звенел водопад. Под ним вода растекалась, стелилась синей скатертью. Там оживали тени. У камней стояли хариусы. Стремительно срываясь с места, они вспарывали гладь воды - охотились, хватали попавших в речку кузнечиков,  бабочек,  мух.  Но в этой речке вкус воды был иным,  не тем, что в снеговом ручье,  за которым я шел. Я брел, высматривая заводь издалека. Я знал, как незаметно для рыбы перегородить ее камнями, с какой стороны от солнца для этого заходить и как насыпать гальку,  чтобы рыба не выбралась. В мутной воде потом можно ловить хоть руками, лучше - рубашкой с завязанными рукавам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зводишь костер из плавника,  серого и  сухого  как  порох.  Выбираешь плоский камень,  устраиваешь его среди жара. Смазав его тончайшим слоем глины, кладешь рыбу. Проходит несколько минут - и твой обед гот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идешь,  примечая кусты жимолости с незрелыми еще ягодами, брусничные поля на склонах сопок,  морошку в низинах, голубику на равнине. Это твой дом на все лето. Ты возвращаешься в поселок, только чтобы переночевать, хотя тебе приходилось ночевать и в шалаш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 было всегда. По крайней мере, до приезда Жанн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аски неба и снегов, которые я люблю, серебро ручьев среди света и теней - лишь отражение состояний моего сердца. Я понял это, когда мне было тяжело.</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Загадка эликсира бессмертия</w:t>
      </w:r>
    </w:p>
    <w:p>
      <w:pPr>
        <w:pStyle w:val="PlainText"/>
        <w:widowControl w:val="false"/>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стается рассказать о другой тайне "Лебединой книги".  Что это за напиток суря, о котором в ней повествуется? Сведения о нем пришли из глубочайшей арийской древности. Они попали в индийские мифы наряду с преданиями о другом волшебном напитке - соме. Стебли сомы вымачивали в воде, выжимали давильными камнями. В  "Лебединой книге" недаром упоминается овечья шерсть для процеживания. Именно сито из такой шерсти использовалось и  для  приготовления  сури-суры и сомы. После процеживания раздавленных стеблей к соку добавляли воды, молока или ячменя. Начиналось брожени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очно неизвестно, что за растения собирали для приготовления обоих напитков. Ученые называли коноплю, ревень, эфедру, даже гриб мухомор. В "Авесте" это хаома ("с" переходит в "х").  Хаома-сома продлевает жизнь, дает здоровье и даже бессмертие.  С ведийскими текстами о соме нетрудно  сопоставить данные об амрите, божественном напитке бессмерти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смотримся к мифам и древним текстам повнимательнее.  Проблема  бессмертия интересна сама по себ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ерой шумерского эпоса, царственный Гильгамеш, после долгих приключений узнает о секрете вечной молодости. Он достает с морского дна цветок, который должен подарить ему непреходящую юность. Но змея похищает цветок. С тех пор змея сбрасывает кожу круглый год и не стареет до смерт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люди утратили, таким образом, этот секрет. В Библии говорится о древе жизни, плоды которого дают бессмертие. Греческие мифы говорят о молодильных яблоках. И все же древнейшие источники, в том числе шумерские и древнегреческие, связывают пищу богов с океаном. Это главный секрет океа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стория "закодирована" в мифах.  Чтобы понять ее, необходимо посмотреть на события и героев мифов сквозь призму жизненных реалий.  И тогда откроется любопытная вещь:  боги,  при всем том, что они наделены необыкновенной физической силой  и  прекрасным внешним обликом,  в общем-то - обычные люди,  во всяком случае, по своему эмоциональному складу. Только одним они существенно отличаются от людей - бессмертием.  А может быть, под бессмертием понималось невероятное с точки зрения обычного человека долголетие?  Конечно,  жизнь  в несколько сотен лет восприниматься иначе, как божественный дар не могла. Сады Гесперид, борьба с фантастическим змеем Иллуянкой у хеттов, со змеем Апопом у египтян - все это эпизоды, до некоторой степени вероятные для атлантов и кроманьонце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думал и писал об атлантах,  их удивительной стране Атлантиде, пытался открыть их секреты,  вроде лечения змеиным ядом. Еще до контакта с цивилизацией богов я искал путь в прошлое,  не так уж и отдаленное от наших дней, но совершенно не похожее на миллионы лет предшествовавшей ему  эволюции,  когда так и не появилось признаков разума у человекоподобных существ,  орудовавших камнями и палками.  Вдруг за последние тридцать тысяч лет возникли живопись, музыка, письмо,  градостроительство, земледелие и многое другое из того, что стало повседневностью, частью нашей жизн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Шестидесятые годы стали для меня вехой на пути к прошлому. В Якутии было гигантское кладбище мамонтов:  кости,  бивни,  части туш в мерзлоте, кожа (толще ковра!). Несколько лет назад оно было срыто бульдозерами, уничтожено. Но тогда,  в конце шестидесятых,  мне удалось установить, что верхние слои грунта, перемешанного  с  останками  животных,  имеют возраст около 12 тысяч лет. Откуда они?  Каково их происхождение?  Оказалось: это вулканический пепел, принесенный селевым потоком невиданной мощности. Река Берелех, где паслось стадо мамонтов,  превратилось в долину смерти.  Мчавшийся  с  верховьев грязевой поток буквально накрыл животных. Стадо утонуло, оно послужило в некотором роде плотиной,  у которой произошел разлив,  где осел  вулканический пепел, на  вид  серовато-синеватая  глина.  В коже мамонтов найдены кровяные тельца - признак удушья. В их желудках - зеленый лозняк.</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Ирландии  такой  же грунт и того же возраста обнаружен на дне острова Нонакрон. Это раскрыло мне глаза на тайну  формирования  некоторых  лессовых толщ в  Сибири.  Ни один вулкан не смог бы выбросить столько материала. Это всепланетная катастрофа.  Американские ученые до сих пор считают, что десять или двенадцать  видов травоядных животных (вилорогие антилопы,  наземные ленивцы и другие) погибли потому,  что их истребил человек. Это произошло в то же тысячелетие, сразу, вдруг.</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ую тотальную охоту представить немыслимо.  Людей тогда было на нашей планете очень мало.  Эти животные уничтожены по моей версии той же катастрофой. Египетские жрецы,  от которых пошла молва об Атлантиде,  знали о катаклизме. Об этом писал Платон.</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ветила, движущиеся в небе и кругом Земли,  уклоняются от своего пути, и через долгие промежутки времени все находящееся на Земле истребляется посредством сильного огня". Так считали древнеегипетские мудрецы, известные нам под именем жрецов.  Зная этот текст из диалогов Платона,  я долго не понимал его, не задумывался о смысле написанного. Между тем это прямое свидетельство того, что  древние  знали  о метеоритах и астероидах.  Вторично человечество признало, что с неба могут падать камни,  только в девятнадцатом веке.  Ну а раньше ученые  потешались над очевидцами.  В Египте же четыре-пять тысяч лет назад были известны слова и знаки-иероглифы для обозначения астероидов и метеорит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адение астероида в Атлантику. Вот причина катаклизма. "Уклонившееся от своего пути светило" пробило океаническую кору.  Выплеснулась магма,  смешалась с водой,  произошел взрыв, распыление вещества в атмосфере и стратосфере.  Это и был первозданный хаос. Грязевые ливни и сели чудовищной силы вызвали затопление долин, гибель животных. Да и человек оказался на грани своих возможностей приспосабливаться.  Я писал об этом в книжке "Где искать Атлантид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асть океанической коры прогнулась,  утонули острова. Гольфстрим, ранее шедший примерно к Гибралтару, повернул на север. Европейский ледник толщиной до километра  и  более  растаял всего за две-три тысячи лет.  Уровень океана поднялся на сто - сто двадцать метров,  возможно,  даже больше. Старый шельф оказался на значительной глубине. Прибрежные подводные луга оказались во тьме. Гибли морские животные и водоросли, травы морских лугов. Черное море соединилось со Средиземным.  Образовались новые участки шельфа. Состав океанской воды изменился.  Многое стало неузнаваемым.  Сам человек стал иным – его рост заметно меньше, чем рост кроманьонцев, живших до катаклизма. Даже в одном из древнейших городов после катастрофы (Чатал-Гююк в Малой Азии,  название современное, турецкое) жители еще сохраняли частично облик кроманьонцев: рост женщин около 175, мужчин 180.</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том, допотопном мире, где нужно искать сому, хаому, амриту и амброзию или, что то же,  секрет эликсира бессмертия, в водорослях и растениях накапливались редкие соединения.  Так я пришел к теллуру,  о котором уже упоминал выш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сентябре  1990 года вышла моя книжка "Где икать Атлантиду?".  И там я кратко описал действие теллура.  С изумлением узнал я уже после выхода  моей книжки  из публикаций в прессе,  что проблема НЛО связана именно с теллуром. Один из членов экипажа НЛО сообщил женщине,  что инопланетяне добывают  этот элемент на Земле. Эпизод косвенно подтверждает, что теллур пользуется особым спросом, как и следует ожидать. Ведь ни один из элементов периодической системы,  по моему мнению, не может дать таких результатов, кроме разве селена, о котором было известно и до меня.  Но селен все же уступает теллуру во многих отношениях. Раз уж я решился говорить об эликсире бессмертия, нужно сделать оговорку: это все не так просто, и я не рекомендую никому экспериментировать, потому что грань,  отделяющая бессмертие от смерти, почти неуловима, я уж не говорю об индивидуальных особенностях организма у разных люде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ля меня было чрезвычайно важным сообщение великой богини, которое было и есть прямое доказательство, что я на правильном пути в моих экспериментах.</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атал-Гююк, Хаджилар,  Чайеню-Тепези,  Иерихон - эти древнейшие  города седьмого-восьмого тысячелетия до нашей эры, открытые не так давно, относятся уже к периоду после катастрофы.  Я привел их современные, а не исконные названия. Атлантиду  древнейших  городов  Малой Азии и Средиземноморья я назвал Восточной Атлантидой. Об этом я писал в "Чаше бур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ессмертные боги Олимпа едят амброзию и запивают ее нектаром. И то и другое использовалось и для умащения тела.  Гомер в "Илиаде"  недвусмысленно говорит, что Фетида таким образом сберегает труп Патрокла от тления. Согласно ее замыслу "тело его невредимо и даже  прекраснее  будет".  Патрокл  друг Ахилла. "Так  говорила  и  дух дерзновеннейший сыну вдохнула,  другу ж его и амброзию в ноздри и нектар багряный тихо вливала:  тело  его  да  невредимым пребудет!" Поясним еще,  что Фетида - мать Ахилла.  Теперь становится понятным, что поступок Фетиды должен расцениваться как незаурядный даже для  обитателей Олимпа. Ведь амброзия (и нектар) предназначались только для бог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вот и сам громовержец Зевс,  бог богов,  в той же бессмертной  поэме поручает Афине помочь Ахиллу,  придать ему бодрости ввиду предстоящей битвы: "Шествуй, Афина! нектаром светлым с амброзией сладкой грудь ороси Ахиллу, да немощи он не поддастс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обоих этих эпизодах нектар описан по-разному.  Он и багряный, и светлый. Возможно мы так никогда и не узнаем,  какая характеристика точнее, если иметь в виду напиток олимпийских богов.  Интересно, что хотя нектар упоминается вместе с амброзией, трудно разделить их функции, понять особую роль божественного напитка,  отличия его действия от действия амброзии. Однако значение самих слов не только разное,  но прямо противоположное. Амброзия в переводе с греческого означает бессмертие. Нектар же по своему значению близок слову "смерть". Вспомним "некрос" - греческое слово, означающее не что иное, как "покойник" в точном переводе. Во всяком случае, исследователи именно так трактуют значение амброзии и нектара,  исходя из самого звучания.  Объяснить же это они не в состояни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 же быть? Почему два понятия противоположны, хотя действия соответствующих яств вроде бы сходно? Для ответа на этот непростой вопрос можно было бы провести параллель с живой и мертвой водой русских сказок.</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звестно, что древние греки являются пришельцами, они появились на территории Эллады  во  втором  и первом тысячелетии до нашей эры, это были две волны переселения с востока ахейцев и дорийцев.  До них в этом регионе  жили фракийцы, иллирийцы и родственные им племена. Именно у них греки позаимствовали многие свои мифы.  Знаменитый певец Орфей был фракийцем,  а не  греком. Ахейцы и дорийцы разрушили цивилизацию южных фракийцев и критян. Но мифы осталис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сле походов  Александра Македонского и особенно после завоеваний Рима (когда северные фракийские земли стали римской провинцией,  обложенной тяжелыми податями)  началось  массовое переселение на север и северо-восток,  на Днепр, о чем упоминает "Лебединая книга".  Фракийские крестьяне  уходили  от насилия римской  администрации  на  вольные земли подобно русским переселенцам-крестьянам более поздних эпох.</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жно понять переселенцев: греческие слова и латынь забыты. Но осталась живая ткань народных сказок и легенд - этой первоосновы,  перешедшей к  греческим авторам от трояно-фракийцев. Благодаря образности, живости сказки живут дольше,  чем многие письменные сочинения.  Именно фракийцы и  ваны  (тоже трояно-фракийцы, малоазийская их ветвь) принесли на Русскую равнину истории о живой и мертвой воде.  И разве окропление мертвой и живой водой убитых героев сказок и былин не возвращает их к жизни? Это дополнение к бессмертной поэме-эпосу Гомера. Но сказки сообщают нечто большее: они указывают последовательность этого  окропления  - сначала нужна мертвая вода,  потом - живая. Иными словами,  сначала нужен нектар,  потом - амброзия.  Этого не  найти  у древнегреческих авторов,  это древнейший на мой взгляд, слой трояно-фракийских, малоазийских мифов, оказавшийся вне поля зрения грек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ругим источником сведений об амброзии служат древнеиндийские,  точнее, арийские мифы.  Амброзия известна здесь как амрита. Перевод дает то же самое слово: "бессмертие",  "бессмертный".  Согласно  мифу боги пахтали океан.  Из океана появился бог врачевания Дхавантари с чашей амриты в  руках.  Один  из героев индуистских мифов,  Нараяна,  принял вид красивой девушки, чтобы отвлечь внимание асуров,  врагов богов, от амриты. Вернувшиеся асуры вступили с богами в битву, но были побеждены.</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ифы рассказывают  о голубях,  приносящих амброзию в клювах с пляжей на берегу океана. Логический путь умозаключений тут, пожалуй, увел бы в сторону от истины. Нужно видеть и знать повадки голубей, представить себе допотопный мир так живо,  как будто сам оказался в том времени.  Добыча голубей - водоросли. Точнее - травы подводных лугов, выброшенные на берег. У растений есть особое качество - ослабленные биологические факторы, они "впитывают" то, что содержит почва и вода.  В ряду прочего допотопные водоросли содержали в себе вещества, составившие амброзию древних.  Амброзия  нужна  организмам,  чтобы противостоять действию  времени и агрессивной среды (морской воды).  И разве трудно представить себе,  что гнезда голубей в голодный  период  становились пищей для человек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изучал лоцию Атлантики, геологическое строение дна океа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сть двести с лишним гипотез старени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выбрал одну:  окисление кислородом, сгорание организма. Как-то в солнечном луче  я увидел в аквариуме скопление инфузорий.  Их жизнь коротка.  Я подумал тут же о коловратках,  которые должны быть ближе к нам по  характеру функций, чем инфузории.  Мысль простая:  мы состоим из колоний живых клеток, все наше тело - это клетки.  Значит,  и коловратки дадут ответ очень быстро. Если гипотеза старения верна,  то проверить ее можно и на этих существах.  С разочарованием я узнал,  что нет рецептов разведения в аквариуме самых простых существ:  циклопов, диаптомусов, коловраток многих видов. Даже потомство обычного карася в аквариуме получить как будто бы нельзя или очень трудн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ловратки вида  брахионус непохожи на нарисованных в биологических атласах. Кто их только рисовал?  Видел ли этот человек их хоть раз при хорошем освещении? Успел ли заметить, как похожи они на прозрачные стеклянные цветы, внутри которых непрерывно переливается,  пульсирует,  движется нечто  живое, преломляющее и частично поглощающее свет?..  Нет, скорей всего он срисовывал со старых и плохих фотографий или даже рисунков прошлого века. Это разочарование, как ни странно,  придало уверенности.  Я научился разводить брахионусов, я почти сливался с микроскопом,  вдруг поняв необъяснимую  связь  между мной и мельчайшими существами. Я предвидел их поведение, знал, когда им плохо и когда они чувствуют себя хорошо,  я наблюдал,  как они сворачиваются  в полупрозрачный шарик, если воды очень мало. Эта живая почка вдруг снова распускала лепестки,  когда я прибавлял воды. Наконец, я научился заранее предвидеть их поведение, образование яиц, из которых появлялась молодь, различал условные знаки на оболочке яиц - точки, линии. Это шифр жизни - разные знаки означали и  разную  скорость развития яиц и очередность их пробуждения в тех или иных условиях. Месяц. Два. Пять. Я все удивлялся открытиям, которые настигали меня внезапн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не только научился разводить их в банках,  в аквариумах,  но и  нашел способы консервировать их - высушивал и потом оживлял. Даже через три-четыре года высушенные постепенно коловратки,  превратившиеся в почки, успевшие оставить яйца разных типов, давали потомство. Я тогда я понял, что готов однородный материал для первых опытов. Я добавлял нечто, дававшее эффект продления жизн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которые элементы влияют на скорость химических реакций,  препятствуют сгоранию-окислению.</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пришел к выводу,  что те соединения, которые логично назвать амброзией, дают весьма ощутимый эффект в этом именно плане. Мне кажется, и скорость мышления оказывается связанной с той самой амброзией,  о которой сложены легенды.  Добавлю к этому,  что интеллект и относительно длительная жизнь кроманьонцев оказываются закономерно и взаимно обусловленными.  Это как бы  две стороны одной медали.  Почему же кроманьонцы-охотники оказались в столь благоприятном положении,  напоминающем положение мифических атлантов или атлантов Малой Азии и Фракии? Думаю, что это влияние биосферы в целом. Допотопный мир (а факт потопа подтвержден наукой) вообще был иным.  Это относится  и  к наличию в  почвах и горных породах некоторых химических элементов.  Особенно велика разница по сравнению с сегодняшним днем в составе  речной  и  озерной вод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представил себе парадоксальную ситуацию,  в которой оказался бы человек, достигший  бессмертия и наделенный отчасти в связи с этим очень высоким интеллектом. Он способен заменить целый институт. Ведь знания человека, сохраняющего ясность мысли и памяти к 500-летнему возрасту, например, не просто обширны - они легко поддаются обработке,  они наделены качеством, которое не дают даже электронные машины, - их можно очень быстро использова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последнее время открытия даются человеку с большим трудом,  ценой гораздо больших усилий, чем в недалеком прошлом. Самое удивительное, что социум еще способен к феномену открытий,  хотя,  конечно же,  большинство из так называемых открытий  не  являются ими.  Современный человек от природы лишен способности мыслить. Если человек учиться десять лет отвечать на стандартные вопросы и решать стандартные задачи,  а потом при поступлении в институт или университет оказывается,  что он решает эти стандартные задачи на тройку или четверку, то при всем желании назвать это мышлением нельз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ышление вообще не свойственно человек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имею  в  виду  подлинное мышление,  которое создает качественно новые представления о мире. То, что понимают под мышлением, я назвал бы механическим мышлением, калькулированием или как-нибудь в том же роде. Это закономерно, что большинство открытий сделаны случайн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современном  мире  происходит девальвация ценностей.  Эффект мышления все более исключается из него как явление.  Поиск (с позволения сказать) управляется уже не мыслью в точном значении этого слова, а своими утилитарными законами, имеющими почти биологический уровен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Но социум  создает предпосылки для появления людей,  способных мыслить. Вместо пятисот тысяч кроманьонцев ныне на планете проживают пять  миллиардов людей. Выбор велик. Нужен лишь механизм, его реализующий. </w:t>
      </w:r>
    </w:p>
    <w:p>
      <w:pPr>
        <w:pStyle w:val="PlainText"/>
        <w:widowControl w:val="false"/>
        <w:numPr>
          <w:ilvl w:val="0"/>
          <w:numId w:val="0"/>
        </w:numPr>
        <w:ind w:hanging="0"/>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не осталось вернуться к свидетельству великой богини.  В  то  утро, когда она  заверила  Жанну,  что я останусь жив,  было сказано еще несколько удивительных слов.  Они были бы непонятны без  предварительных  разъяснений. Внимательный читатель получил эти разъяснения. Без риска быть непонятым комментирую концовку беседы.</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Жанна спросила  где  взять теллур - несколько наивно,  импульсивно,  не вполне понимая,  о чем идет речь ( теллур редок, очень редок, он содержится, например, в метеоритах, но в мизерных количествах).</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Его нужно искать в морских глубинах, - был ответ богин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это так. Не ловить же метеориты. Океанское дно доступнее. Недаром одно из имен великой богини Афродита!  Богиня Лебедь, божественная морская дева, дала исчерпывающий ответ на вопрос нашей современницы, заинтересовавшейся проблемой бессмертия.</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Разговор с дочерью. Дарвин и амброзия</w:t>
      </w:r>
    </w:p>
    <w:p>
      <w:pPr>
        <w:pStyle w:val="PlainText"/>
        <w:widowControl w:val="false"/>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скажу эпизод, иллюстрирующий тему бессмерти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люча в кармане не оказалось. Я позвонил. Еще раз. И еще. Дверь наконец открылась. Шагнув через порог,  я поцеловал дочь,  быстро прошел в  комнату, пытаясь сбросить,  словно груз с плеч, ощущение безысходности. Спасения, однако, от этого не было.  Комната была тесной,  шкафы и полки с книгами  вели медленное наступление,  постепенно уменьшая жизненное пространство, и в этом был повинен я сам:  до сих пор останавливался у букинистических и иных  прилавков, всматриваясь  в  обложки,  бегло листая разноликие издания,  пока не улавливал некий тайный голос или знак, который одобрял выбор; и я был благодарен судьбе за это маленькое открытие, избавлявшее от лишних раздуми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очь... Я встрепенулся. Она стояла молча у приоткрытой двери и наблюдала. Щека ее сегодня была липкой,  холодной, и на губах остался розово-пряный душистый след от поцелу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что? - спросил я.</w:t>
      </w:r>
    </w:p>
    <w:p>
      <w:pPr>
        <w:pStyle w:val="PlainText"/>
        <w:widowControl w:val="false"/>
        <w:numPr>
          <w:ilvl w:val="0"/>
          <w:numId w:val="0"/>
        </w:numPr>
        <w:ind w:hanging="0"/>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ак... - завтра выпускной вечер.</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х, вот что! Как же я забыл?..</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ак же, как всегда, - быстро, насмешливо ответила доч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Ладно,  ладно... Скажи-ка, откуда ты взяла столько крема, что он буквально сползает с твоих щек, как ледник с горного хребт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маск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аск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Ты что, ни разу ни видел маск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о помилуй, ребенок, ведь лицо от этого лучше не буд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Буд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т же,  говорю тебе! Подойди, я покажу тебе рецепт, после знакомства с которым ты вынуждена будешь согласиться со мно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от смотри. Открываем вместе с тобой книжку. Читаем... читае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у,  читаем...  столовая ложка пчелиного меда, ложка толокна и яичный желток. Приготовление...  приготовление  смеси:  к взбитому желтку добавляют мед и толокно,  затем растирают до получения однородной массы. Это примитивно, папуас. Это же овес...</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лучилось то,  что случалось не раз в последний год. Разговаривая с дочерью, я делал неосторожный шаг, действительно сбивался на родительский примитив, вызывавший мгновенную ответную реакцию. И ребенок - ребенок ли? - снисходительно называл меня папуасом. Но сегодня я вознамерился ответи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 хочу с тобой спорить.  Забавно, если я стал бы подсказывать тебе в это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Забавно, - согласилась дочь.</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И все же мы забываем иногда больше, чем приобретае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 чем т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 том,  что мы еще не можем создать простой ржаной колос.  Мы даже не знаем, грубо говоря,  из чего он состоит.  Так,  весьма приблизительно...  а есть ведь или были,  по крайней мере,  растения, которые и не снятся ботаникам. Амброзия, например.</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мброзия? Это кустарник, что л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т.  Амброзия из легенд.  Боги были бессмертны потому,  что питались амброзие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простые смертны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ногда и простым смертным доводилось пробовать амброзию.</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то же эти смертны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дин из них - фессалийский царевич Пелей,  жених и муж морской богини Фетиды. Руки Фетиды домогались Зевс и Посейдон.  Оба они были еще холостяками, но их предупредили,  что прекрасная Фетида родит сына, который могуществом превзойдет отца. И оба грозных бога отступились от этой удивительной девушк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трусил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Было решено выдать Фетиду за смертного. И вот когда Пелей влюбился в нее, и Фетида смирилась со своей участью, в пещере мудрого кентавра Хирона отпраздновали  свадьбу.  Посейдон  подарил молодоженам пару бессмертных коней, Афина - флейту,  а флейта была совсем не простая, а волшебная, другие боги пришли тоже не с пустыми рукам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Зевс?</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 помню, был ли та Зевс или не был. Но разве это так важн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ажно. Ведь он ухаживал за Фетидо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у,  знаешь ли, боги поступали часто совсем не так, как люди. Предвидеть их поступки трудно. Хотя, конечно же, им не откажешь в логик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У них гораздо больше возможностей, да?.. В пещере угощали амброзие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Нектаром и амброзией, как принято. Обычно голуби приносили богам амброзию на Олимп, есть такая гора в Греции. На этот раз маршрут был другим, и они садились на руку приветливо улыбавшегося гостям Хирона и отдавали амброзию кентавр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где брали амброзию голуби?</w:t>
      </w:r>
    </w:p>
    <w:p>
      <w:pPr>
        <w:pStyle w:val="PlainText"/>
        <w:widowControl w:val="false"/>
        <w:numPr>
          <w:ilvl w:val="0"/>
          <w:numId w:val="0"/>
        </w:numPr>
        <w:ind w:left="300" w:hanging="0"/>
        <w:jc w:val="both"/>
        <w:rPr>
          <w:rFonts w:ascii="Arial Cyr" w:hAnsi="Arial Cyr" w:eastAsia="Arial Cyr" w:cs="Arial Cyr"/>
          <w:sz w:val="24"/>
          <w:szCs w:val="24"/>
        </w:rPr>
      </w:pPr>
      <w:r>
        <w:rPr>
          <w:rFonts w:eastAsia="Arial Cyr" w:cs="Arial Cyr" w:ascii="Arial Cyr" w:hAnsi="Arial Cyr"/>
          <w:sz w:val="24"/>
          <w:szCs w:val="24"/>
        </w:rPr>
        <w:t xml:space="preserve">- На берегу океана. Очень далеко от Олимпа да и от пещеры Хирона тоже. </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а берегу океана? Какого ж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умаю, Атлантическог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чему ты говоришь: думаю? Разве это неизвестн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известно. Место не указан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Зачем тогда придумывать за богов? Ты можешь ошибитьс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о боги когда-то были тоже смертными. Время и поиски дали им бессмертие, сделали их богами и героями легенд.</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что, люди?</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Ну да, некоторые из них. Много тысяч лет назад. До Рима. До Афин.</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Значит,  амброзия  действительно существовала?  И были люди,  которые этот секрет знал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существовала. Да, были. Да, знали. В этом все дел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по-твоему?</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Трудно  одним словом ответить.  Не один я считаю,  что миф - это лишь форма передачи знаний потомкам. Удачная к тому же форма, заметь. Но тайна не всем открываетс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ком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олько человеку серьезному... ну, и тому, кто думает о других.</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Ты тако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Хочу быть таки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чему же сейчас нет амбрози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тому что все изменилось вокруг до неузнаваемости.  Раньше даже Черного моря не было.  Океан и моря были мельче на целых сто метров. Европу наполовину покрывал ледник. Бродили мамонты, рыскали саблезубые тигр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огда же это был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венадцать тысяч лет назад.  Когда еще Атлантида не скрылась в волнах океана.  Там был свой Олимп - большой остров посреди океана с высокой горой. Гора эта курилась, зеленоватый дым поднимался столбом до неба - так казалось издалека.  Там-то и жили атланты и боги. У горы три пика, поэтому и у Посейдона в руке трезубец.  Вокруг океан, океан, понимаешь?.. Вдруг из океана показываются три пика-зубца.  Видно их за триста километров.  Ну а  сейчас  на этом месте Азорские острова,  это и есть остатки затонувшей Атлантиды, и самая высокая гора Азор,  кажется, около километра высотой. Совсем не то. Даже греческий Олимп выше, к нему и перешла пальма первенств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мброзия исчезл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w:cs="Arial" w:ascii="Arial" w:hAnsi="Arial"/>
          <w:sz w:val="24"/>
          <w:szCs w:val="24"/>
        </w:rPr>
        <w:t>-</w:t>
      </w:r>
      <w:r>
        <w:rPr>
          <w:rFonts w:eastAsia="Arial Cyr" w:cs="Arial Cyr" w:ascii="Arial Cyr" w:hAnsi="Arial Cyr"/>
          <w:sz w:val="24"/>
          <w:szCs w:val="24"/>
        </w:rPr>
        <w:t xml:space="preserve"> Что это тако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орская трава: росла она на подводных лугах. Иногда ее ленты прибивало к берегу,  их подбирали голуби,  ведь голуби всегда - и сейчас и раньше - бродят по пляжа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уверен?</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 чем? В том, что амброзия не выдумка? Уверен.</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подошел к столу,  извлек из выдвижного ящика записную книжку, одну из самых старых  своих книжек,  протянул дочери,  раскрыв ее страницы так,  что бросался в глаза аккуратный заголовок,  выведенный каллиграфически:  "Письмо Чарлза Дарвина о бессмерти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скоса я следил за дочерью,  пока она читала выписку,  сделанную восемь лет назад. Это был ответ известного естествоиспытателя некоему А.Ганичу, издавшему брошюру "Несколько слов о вечности тела человека".  Брошюра была издана в  Ницце  в  1880 году на французском языке,  хотя автор ее - русский и настоящая фамилия его - А.Панчин. Вот что писал Дарвин.</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илостивый государь!  Я  полагаю,  что  никто  не может доказать,  что смерть для человека неизбежна,  однако в пользу этого взгляда говорят с непреодолимой силой данные,  касающиеся всех живых существ.  Я ни думаю,  чтобы каким бы то ни было образом можно было  считать  неизменно  истинным,  будто высшие организмы всегда живут дольше,  чем низшие.  Слоны,  попугаи, вороны, черепахи и некоторые рыбы живут дольше человека.  Так как эволюция находится в зависимости от длинного ряда сменяющих друг друга поколений,  что само собой подразумевает необходимость смерти,  то мне представляется в высшей степени невероятным,  чтобы человек мог избежать необходимости следовать общему закону эволюции, а именно это и произошло бы,  если бы он стал бессмертным. Вот все,  что я могу сказать.  Остаюсь,  милостивый государь,  преданный Вам Ч.Дарвин".</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ще говоря, Дарвин отрицал возможное бессмертие человека, ставя его в ряд других живых сущест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хорошо  знал  и содержание брошюры,  послужившей поводом к переписке. Автор ее пытался доказать, что человек может непрерывно приспосабливать свой организм к условиям жизни и,  таким образом, устранить смерть, эту "в высшей степени неприятную развязку".</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Кто такой А.Панчин из Киева,  так и осталось неизвестным историкам науки. Журнал "Новь" в 1884 году так комментировал ответ Дарвина: "Письмо это доказывает, каким неистощимым запасом терпения должны обладать иногда выдающиеся люди, чтобы переносить эксцентричные выходки своих современник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вопрос не так прост.  С тех пор утекло много воды, сменились поколения мечтателей и ученых,  объяснял я дочери, а мысль снова и снова возвращалась к бессмертию человека,  на новом,  конечно, уровне знаний. И вот, почти ровно сто лет спустя после скептического письма ученого сделан решающий  выбор и  первые  шаги к бессмертию.  Может быть,  следующее поколение овладеет секретом богов-олимпийце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веришь в это? - спросила доч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т. Я знаю это, - неожиданно горячо сказал я и тут же устыдился своей горячности:  разве мало за последние годы и десятилетия писали и говорили о чудесах в науке и о возможном бессмертии - тож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без труда уловил перемену в дочери: глаза ее казались теперь темными, в них читалось внимание и неподдельный интерес. Надо же, подумал я, амброзия, оказывается, не только средство от старения, но и от скук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когда-то,  несколько лет назад, я сам испытал нечто подобное, и возникший интерес был вознагражден позже. Мне повезло. Из двухсот гипотез, объясняющих старение,  вскоре был сделан почти безошибочный выбор,  так что мне много раз приходилось уже встречать в прессе сообщения о том,  что в следующем веке будет решена проблема троекратного продления жизни.  Я знал, что за этим стояло:  опыты  с  антиокислителями,  которые помогали сохранять долгую бодрость пока лишь десяткам белых мышей. Но как магическое заклинание звучало в моей голове это полузабытое слово: амбрози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Знаешь,  - добавил я спокойно,  - я мог бы рассказать тебе так много, что ты устала бы слушать, - давай-ка лучше вернемся на Олимп, в Эллад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вай,  - согласилась дочь и выжидательно, с легкой полуулыбкой смотрела на меня. - Что ты мне расскажешь об Олимпе? И что ты еще знаешь о самих богах.</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не подозревал тогда, что смогу ответить на этот вопрос так подробно, как в этой книге.</w:t>
      </w:r>
    </w:p>
    <w:p>
      <w:pPr>
        <w:pStyle w:val="PlainText"/>
        <w:widowControl w:val="false"/>
        <w:numPr>
          <w:ilvl w:val="0"/>
          <w:numId w:val="0"/>
        </w:numPr>
        <w:ind w:hanging="0"/>
        <w:jc w:val="center"/>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center"/>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center"/>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center"/>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Часть четвертая</w:t>
      </w:r>
    </w:p>
    <w:p>
      <w:pPr>
        <w:pStyle w:val="PlainText"/>
        <w:widowControl w:val="false"/>
        <w:numPr>
          <w:ilvl w:val="0"/>
          <w:numId w:val="0"/>
        </w:numPr>
        <w:ind w:hanging="0"/>
        <w:jc w:val="center"/>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СТРАНСТВИЯ ДУШ. ГОРОДА БОГОВ</w:t>
      </w:r>
    </w:p>
    <w:p>
      <w:pPr>
        <w:pStyle w:val="PlainText"/>
        <w:widowControl w:val="false"/>
        <w:numPr>
          <w:ilvl w:val="0"/>
          <w:numId w:val="0"/>
        </w:numPr>
        <w:ind w:hanging="0"/>
        <w:jc w:val="center"/>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Может ли человек летать?</w:t>
      </w:r>
    </w:p>
    <w:p>
      <w:pPr>
        <w:pStyle w:val="PlainText"/>
        <w:widowControl w:val="false"/>
        <w:numPr>
          <w:ilvl w:val="0"/>
          <w:numId w:val="0"/>
        </w:numPr>
        <w:ind w:hanging="0"/>
        <w:jc w:val="center"/>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бычный разговор. О каких-то покупках, которые можно не дела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зднее богиня не разрешила мне пить кофе.  А тогда, весной, это еще не возбранялось, я еще не работал над книгой. За второй чашкой кофе я вдруг услышал:</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я сегодня летал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хотно верю,  - ответил я собеседнице с хорошо знакомым читателю имене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серьезн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тоже. Расскажи, дорогая, как тебе это удалос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 так,  как ты думаешь,  - ответила Жанна.  - Потому что у меня  нет вертолета, нет даже крылье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не и в голову не пришло подумать о вертолете или  самолете,  даже  о простых крыльях. Ты летала во сне, не так ли? И тут же проснулась, д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ткуда ты знаеш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когда-то  занимался теорией полетов.  У меня есть даже специальная работа на эту тему.  Она не так обстоятельна,  правда,  как  работа  Шерлока Холмса о свойствах табачного пепла сигар различных марок, но все же. Заметь, в моей работе самолет и вертолет, крылья и парашюты даже не упоминаются. Все начинается сразу с ночных полетов,  после которых болит голова.  У тебя ведь болела голов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у, болела... откуда ты знаеш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зучал, написал работу. Это отв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не хочешь меня выслуша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Хоч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егодня, кажется, она была... понимаешь, о ком я говорю?</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нимаю. Привык понимать, как ни трудно это далось. Н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ощущала ее присутствие,  но не могла встать. Сон. Было как-то не по себе. Состояние такое...  может быть я нездорова. Впервые не могу подняться, и все тут,  хотя почти уже проснулась. И вот, представь, я поднимаюсь в воздух и лечу медленно-медленно над полом. Что эт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о, что я изучал. Рассказа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Слушаю.</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 я это придумал. Рассказывают и пишут об астральном теле. Иногда его называют телом сновидений.  Оно такое как облако, но по форме своей повторяет наше  тело.  Его  вес от шестидесяти до ста граммов, возможно, чуть больше. Чтобы разобраться в этом, врачи иногда устанавливали постель больного в очень тяжелом состоянии на точные весы. Если помочь ему уже было нельзя и он умирал,  то стрелка весов отклонялась тут же, почти немедленно. Она показывала, что исчезли несколько десятков граммов. Это значит, что астральное тело умершего отправилось в пол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вот я жива и почти здорова. И все же летала. Как поня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сам не видел,  но читал,  что астральное тело соединяется  с  телом обычным светлым,  бело-голубоватым жгутом.  Его диаметр как монета, он может растягиваться, становится иногда похож на нитку. Он держит нашего астрального двойника, привязывает его к нам. Возвращает его назад. Поэтому человек не умирает во сне.  Но стоит этому жгуту или шнуру разорваться,  как  наступает смерть. Двойник уходит, и его не вернешь чаще всего. Хотя бывают исключения: люди возвращаются к жизни после клинической смерти. У тебя все в порядке. Ты парила. Точнее, твой двойник летал. Уверен, что это можно объяснить присутствием богини.  Знаю, что такие вещи происходят с магами и медиумами. Но твой случай особый.  Астральный  двойник устремился к богине,  ты ведь плохо себя чувствовала и не могла даже проснуться... Богиня вернула твое астральное тело на место. Ясн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ем ты можешь доказать эт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ем, что ты жива и невредим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почему у меня болит голова до сих пор?</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бывает. Когда астральное тело возвращается, то человек испытывает боль, его как будто бьет током.  У женщин иногда болит голова весь день.  Но бывает это так редко, что я хотел бы испытать все это вместе с самой сильной головной болью. Можешь передать это богин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если что...  кто тогда будет писать статьи об астральном теле и его путешествиях?</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После возвращени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ужели это правд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правда.  Но  я  никогда не встречал в литературе описания полета двойника в присутствии богини.  Я догадывался, что магическое влияние богини во сто крат сильнее,  чем дюжины магов.  Но в литературе этого не было! Я ни разу не встречал такого.  Ни разу не слышал.  Мы  должны  поговорить  потом, расскажешь, что тебе снилось,  что ты ощущала, успела ли рассмотреть богиню, возвращавшего твоего драгоценного двойника тебе ж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же не веритс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 верится?  После всего,  что с нами произошло? Это как раз для меня не загадка.  Я хотел бы узнать другое, но не решаюсь спрашивать богиню. Я же не ребенок,  чтобы она все время учила уму-разуму. Мне иногда кажется, что я могу сам получить ответ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на поможет теб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знаю...  она делает так, чтобы у меня сложилось впечатление, как будто я сам, самостоятельно пришел к новым знаниям. И потом, я чувствую, божественное знание - не игрушка. Это не для слабонервных.</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от именн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тот  весенний  вечер  она просила рассказать,  как человек летает.  Я вспоминал когда-то читанную книгу,  где речь шла о мальчишке и  его  матери, оказавшихся в  доме  с  шестью  медиумами.  Было это далеко от нас на берегу Миссисипи. Отмечу уникальность случая: мать по своей собственной инициативе, твердо веря в существование тонких сил, взяла мальчика и вместе с ним прибыла на слет ассоциации спирит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ын уснул  около  половины одиннадцатого.  Глубокой ночью его разбудило неприятное ощущение.  Казалось,  он прилип к постели, приклеился, ему трудно было встать, и он лежал так с минуту, пока это ощущение не сменилось другим. Оно было прямо противоположным.  Он парил,  летал. В полутьме он увидел себя самого лежащим на постели,  и в то же время он летал над своим телом. Страх, изумление, от этого можно было бы сойти с ума. Мальчик увидел довольно светлый шнур,  который выходил чуть выше переносицы из тела, лежавшего на постели. Парящий мальчик двинулся к матери,  к той комнате, которую она занимала. Он хотел открыть дверь, но тут же оказался за ней. Он свободно прошел сквозь дерево. Сначала он попытался разбудить всех, кого знал, всех соседе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го руки  свободно проходили,  не ощущая сопротивления.  Он ощущал себя облачком. Попытался кричать,  но его никто не слышал.  Он тряс спящих людей, всех подряд - безрезультатно.  Отчетливо слышался бой часов. Пробило два ночи. Мальчик,  вернее,  его астральное тело,  ощутило притяжение,  эластичный шнур тянул  его  назад  со  все возрастающей силой.  Потом - быстрый процесс возвращения, он вздрогнул,  боль пронзила его с головы до ног. Теперь в комнате не было никого,  кроме прежнего мальчика,  пытавшегося осознать, что же с ним приключилось.</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Но я не ощущала такой боли, как мальчик, - сказала Жанна.</w:t>
      </w:r>
    </w:p>
    <w:p>
      <w:pPr>
        <w:pStyle w:val="PlainText"/>
        <w:widowControl w:val="false"/>
        <w:numPr>
          <w:ilvl w:val="0"/>
          <w:numId w:val="0"/>
        </w:numPr>
        <w:ind w:hanging="0"/>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ежду великой богиней и медиумами большая разница. Если в ту ночь они занимались на своем слете экспериментами,  то результатом этих опытов и было ночное происшествие - то,  что мальчик запомнил на  всю  жизнь.  Дети  очень чувствительны, на них легко оказать воздействие, даже того не желая. У богини нет необходимости ставить эксперименты. Она знает все наперед и умеет делать это лучше, чем все медиумы вместе взятые. Мое объяснение подходит?</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Вполне. Я себя неважно чувствовала до этого, потому и не могла встать с постели. Но потом, после ее визита, у меня все прошло. Осталась только головная бол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бывает.  Остатки болезни воспринимаются как головная боль, но она ведь тоже проходит постепенн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проходит. Я почти не ощущаю е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ыходит,  со здоровьем у тебя уже все в порядке.  Экстрасенсы  знают, что болезнь,  боль  под  действием  биополя переходит в другое место,  потом иногда стягивается в одну очень болезненную точку,  прежде чем совсем исчезнуть. Но им, этим искусникам, нужно провести много сеансов воздействия своим полем, чтобы добиться этого.  Богиня достигла этого в  считанные  мгновения, пока ты летала.  А теперь позволь напомнить тебе,  что Холмс любил сигары, я же гораздо больше обожаю кофе.  Завершим наш околонаучный разговор еще одной чашкой.</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Свидетельство Сципиона</w:t>
      </w:r>
    </w:p>
    <w:p>
      <w:pPr>
        <w:pStyle w:val="PlainText"/>
        <w:widowControl w:val="false"/>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уша человека хотя бы частично принадлежит миру богов, тому тонкому миру, законы которого остаются неясными.  Многие сознательно ограничивают свой кругозор внешним,  кажущимся.  Но как бесконечен мир в целом, так бесконечны формы его проявления. Нужно лишь уметь улавливать их, понима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Цветок с  двенадцатью  лепестками зеленого цвета принадлежит и нашему и астральному мирам.  Это энергетический центр,  чакра.  Всего семь чакр.  Они разные. Двенадцатилепестковая  четвертая чакра как бы соединяет энергию разных миров. Ниже ее три чакры с четырьмя, шестью и снова с шестью лепестками. Их цвет снизу вверх меняется от красного до желтого.</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Пятая чакра располагается на уровне затылка.  Цвет следует спектру – он голубой (после  зеленого).  Лепестков  шестнадцать.  Для этого удивительного цветка будущее может быть свернуто, сложено, как лист бумаги, и она дает возможность его предвидеть. Не каждому - но да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войной синий цветок,  лепестки которого как бы растут из гипофиза, помогает увидеть  астральный мир и проекции наших грядущих событий в нем.  Это уже не предвидение, а ясновидени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ледующий цвет  - фиолетовый,  по спектральным законам.  Кое-кто сможет увидеть фиолетовую астру с множеством лепестков у темени. Это последняя чакра. Если вам удастся оживить,  подключить ее, раскрыть, вы получите доступ к каналу космического знани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величение количества лепестков, изменение окраски в сторону фиолетового, высокоэнергетического края спектра, уровень чакр относительно нашего тела (они словно поднимаются по нему, занимая каждая свое место, последующая выше предыдущей) - эти законы не случайн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ло сновидения не тождественно душе, но дает представление и о возможностях души (искры божьей). У Цицерона есть замечательное свидетельство - "Сон Сципио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сказ ведется от лица римского полководца Сципиона Африканского Младшего (около  180-129  гг.  до н.э.),  в 146 году захватившего и разрушившего Карфаген, приверженца римской старины. Он вспоминает появление во сне своего деда и тезки Сципиона Африканского Старшего,  разгромившего войска Ганнибала при Зам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гда я прибыл в Африку,  где, как вы знаете, я был военным трибуном в четвертом легионе...  я прежде всего поспешил к здешнему царю,  связанному с нашим семейством  узами тесной дружбы.  Как только я пришел к нему,  старец, сжимая меня в объятиях,  прослезился и, подняв глаза к небу, сказал: "Благодарение тебе,  Солнце, владыка светил, и вам, боги неба, за то, что мне дано прежде чем отойти из этой жизни видеть в моем царстве,  у моего очага Публия Корнелия Сципиона, одно имя которого меня одухотворяет. Воспоминание о непобедимом герое, прославившем это имя, не покидает мен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том мы расспрашивали друг друга:  я - о его царстве, он - о нашем государстве, и разговор продолжался до конца дня.  После истинно царского пиршества наша беседа длилась до поздней ночи.  Старый царь говорил все время о Сципионе Африканском Старшем и припоминал и поступки и слова ег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том мы  отправились на отдых.  Усталость после дороги и долгого бодрствования погрузила меня в необыкновенно глубокий сон. Быть может, наша беседа тому причиной... Мне явился Сципион Африканский Старший с теми чертами, которые мне были знакомы скорее по его портретам,  чем по смутным воспоминаниям раннего  детства.  Я узнал его и затрепетал,  но он сказал:  "Ободрись, прогони страх,  Сципион,  и запомни все, что я тебе скажу. Видишь ли ты этот город, который  я  вынудил повиноваться римскому народу и который сейчас возобновляет старые войны с нами и не может успокоиться (и он показал мне Карфаген с  возвышенного места,  светлого и лучезарного,  усыпанного звездами). Видишь ли город,  который ты, еще почти солдат, пришел сегодня осаждать? Через два года, мой консул, ты его ниспровергнешь и завоюешь сам то прозвище, которое унаследовал от меня.  Ты разрушишь Карфаген, достигнешь триумфа, получишь должность цензора,  наместником римского народа посетишь Египет,  Сирию, Азию и Грецию, будешь во второй раз избран консулом во время твоего отсутствия, наконец ты завершишь неумолимую войну.  Но, прибыв на Капитолий на победной колеснице, ты найдешь республику возмущенною происками моего внука. Тогда, внук мой, покажи отечеству свое мужество, гений и осторожность. К одному тебе и к твоему имени обратится Рим, сенат и все сограждане, латиняне и союзники будут верить тебе,  от тебя будет зависеть спасение отечества. Словом, стань диктатором,  это нужно, и укрепи государство, если избежишь покушений на тебя твоих близких...</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чтобы твое рвение и пыл защищать государство удвоились,  ты  должен, Сципион, узнать вот что: для всех героев, которые спасли, увеличили отечество, помогали ему,  назначено в небе место, где они будут наслаждаться бесконечным блаженством.  Ибо верховный Бог, управляющий вселенной, не находит на земле ничего приятнее для взора,  как те объединения смертных, которые называются городами и государствами.  Именно отсюда-то происходят гении, которые ими управляют и их защищают, и сюда же они возвращаютс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 этих словах,  полный ужаса не столько от мысли о смерти, сколько об измене моих близких, я все же имел силу спросить, означает ли его появление, что они,  мой отец и все те,  которых мы считаем как бы несуществующими, еще живы. "Да,  - сказал он, - мы все живем и после того, как освободились от уз тела, державшего  нас в плену,  и воспарили;  ибо то,  что вы завете жизнью, есть на самом деле смерть.  Вот смотри!  Павел Эмилий,  твой отец, он идет к теб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увидел отца и заплакал; он запрещал мне плакать, заключив меня в объяти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Лишь только я смог удержать рыдания, я вскричал: "О, мой отец, лучший и святейший из людей! Если жизнь там, где вы, - как говорит Африканский, - кто же меня удержит на земле?  Отчего бы мне не поспешить к вам?" - "Нет, не таким образом,  - отвечал он мне:  - прежде чем Бог, храм которого все, что ты видишь, не освободит тебя из темницы твоего тела, ты не можешь иметь доступа в его обитель. Ведь люди рождены, чтобы быть верными хранителями шара, который ты видишь посреди этого храма и который зовется Землею.  Им дана душа - луч вечных  огней,  называемых  светилами  и звездами;  они округлены в виде сфер, одухотворены божественным смыслом и описывают периодически свои орбиты с необычайной скоростью.  Твой долг, Публий, и долг всех благочестивых людей - удерживать душу в темнице тела;  вы не можете без воли того,  кто  вам  ее дал, оставить  смертную жизнь;  это означало бы побег с места,  назначенного вам самим Богом.  Как твой дед, которого ты здесь видишь, как я, давший тебе жизнь, люби справедливость и то благочестие, которое состоит в любви к родителям и близким,  в преданности отечеству.  Это и есть путь,  который привет тебя к небу,  в общество людей, живших до нас, освобожденных ныне от плоти и населяющих ту обитель, что ты сейчас видиш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я увидел: обитель эта есть круг, который сияет ослепительной белизной между всеми небесными огнями и который вы,  из подражания грекам,  называете Млечным путем:  оттуда  я и созерцал Вселенную и видел великолепие и чудеса. Были звезды, которых мы никогда не замечали с Земли и размера которых не подозревали. Самая  малая  из них была наиболее удалена от неба, ближе всех к Земле, и светила заимствованным светом. Впрочем, звездные шары много превосходят Землю по величине.  Сама же Земля мне показалась такою маленькою,  что наше государство,  что наше государство,  занимающее, так сказать, небольшую точку ее поверхности, возбудило мою жалос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ижу, - сказал Африканский,  - ты еще созерцаешь местоприбывание и жилище людей. Если Земля кажется тебе маленькою, как она и есть на самом деле, то поднимай глаза к неб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если ты хочешь возносить взор ввысь и останавливать его на том,  что вечно, не подчиняйся пустословию черни:  поднимай свои стремления выше человеческих наград;  пусть одна только добродетель, сама для себя, ведет тебя к истиной славе. То, что будут говорить о тебе другие, это их дело, а они, конечно, будут говорить;  но все эти разговоры не переходят узких пределов,  в которые заключен ваш мир;  они еще не обессмертили ни одного смертного;  они погибают вместе с людьми и уничтожаются забвением потомств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гда он кончил говорить это,  я сказал:  "О, Сципион Африканский, если это правда,  что заслуги перед отечеством открывают врата неба, то я, идущий с детства по стопам отца моего и твоим,  быть может,  не погрешивший ни разу против этого славного наследства,  хочу теперь удвоить старание и усилия". - "Мужайся, - сказал он,  - и запомни:  твое тело должно погибнуть,  но ты сам бессмертен. Эта чувственная телесная оболочка - не ты. Человек - это душа, а не его наружность...  Знай же, что ты бог, ибо бог тот, кто имеет силу действовать, кто чувствует,  помнит,  предвидит,  двигает этим телом и управляет им, как верховное Божество управляет миром. Подобно вечному Богу, двигающему тленную часть мира, бессмертная душа двигает тленное тел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пражняй же эту душу в исполнении высоких обязанностей. Знай, на первом месте - действия, направленные к спасению отечества. Приученная к этому благородному делу,  душа скорее вознесется к своей небесной обители и  воспарит тем быстрее, чем выше стремлени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души людей,  порабощенных чувственным удовольствием, послушных страстям, поправших все законы - и божеские и человеческие,  эти души, едва отделившись от тела, блуждают жалко внизу, около самой Земли, но возвращаются от нее только после искупления, продолжающегося несколько столетий".</w:t>
      </w:r>
    </w:p>
    <w:p>
      <w:pPr>
        <w:pStyle w:val="PlainText"/>
        <w:widowControl w:val="false"/>
        <w:numPr>
          <w:ilvl w:val="0"/>
          <w:numId w:val="0"/>
        </w:numPr>
        <w:ind w:hanging="0"/>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й героический предок внезапно исчез; я проснулс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деюсь, приведенные  свидетельства  (я  сократил кое-что при переводе) дают представление об иных мирах.</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 можно бы увидеть каждодневное таинство? Смерть в одном мире и начало жизни в другом?  Души являются нам, но мы не замечаем их. Много раз издавался сон Сципиона на всех европейских языках. Цицерон написал сущую правду, и все предсказание Сципиона-деда сбылись.  И внук его убедился в этом. Имеющие уши,  да услышат.  Но как, каким образом сможете вы узнать или услышать, если у  вас с детства привычка - затыкать уши и закрывать глаза?  И еще один обычай очень распространен среди людей читающих - читать и  не  понимать.  И третьим качеством украшен образованный человек: он возражает тому, кто знает больше, чем он сам,  он может стяжать славу тогда, когда опровергнет истину, и двойную славу тогда, когда научит людей тому ж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пора ли расстаться с надеждами на успех, если взяться за дело, подобное попыткам древнеримского оратора?  Не пора ли сложить аккуратной стопкой все высказывания на этот счет, все аргументы - и поджечь, пусть себе горят синим пламенем?  Один ученый может задать ныне столько вопросов,  что не ответят три миллиона очевидцев. Их ждет печальная участь.</w:t>
      </w:r>
    </w:p>
    <w:p>
      <w:pPr>
        <w:pStyle w:val="PlainText"/>
        <w:widowControl w:val="false"/>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Сто сорок тысяч диссертаций, где аккуратно наклеены ранее вырезанные из предыдущего сноски на литературу,  допустим,  никто никогда не читал. Но они вполне реальны, каждая книжка весит примерно впятеро раз больше человеческой души. Кроме того,  в них нет и не может быть ошибок, так как с самого начала в них нет нового содержания,  каковое и не предполагалось.  Оно заменено так называемым рассмотрением. Того же самого. Тем же способом. Я много раз удостоверялся в этом. Но это не отбило моей охоты удостовериться в обратном. Готов это сделать по первой же просьбе - пользуясь случаем,  сообщаю  об  этом вполне чистосердечно</w:t>
      </w:r>
      <w:r>
        <w:rPr>
          <w:rFonts w:eastAsia="Arial" w:cs="Arial" w:ascii="Arial" w:hAnsi="Arial"/>
          <w:sz w:val="24"/>
          <w:szCs w:val="24"/>
        </w:rPr>
        <w:t>.</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ка же,  в ожидании новаторов, приходиться начинать с того же Ньютона, с угаданных принципов.  Но одним ньютоновским тяготением не обойтись.  Почти на глазах моего поколения три измерения пространства дополняли временем,  из которого сделали четвертое измерение, а затем констатировали удивительный факт - искривление, прогиб пространства. Куда оно прогибалось? Этот вопрос новая генерация мудрецов даже не ставила.  Ньютоном завершается удивительная по смелости попытка ставить вопросы. Вскоре после него предпочитают постулирова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едпочтение этому оправдано ввиду сложности мира.  Поэтому, кроме тонкого мира,  лучше сразу постулировать и другие миры и измерения. Уверен, что это не самые головоломные из постулат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 быть, если вы знаете, что душа бессмерт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ы найдете для иррациональных чисел место на числовой оси. Потому что оно найдено до вас.  Но не только. Главным образом потому, что оно не подлежит сомнению.  Всем известно.  Нет голосов против. Сумеете ли вы найти место для души человеческой? Скорее всего нет. Даже если вам его укажу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есконечность иррациональных точек вас не пуга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егодня. Только сегодня. Вчера могло быть инач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втра вы поверите в новый мир. Но не сегодн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Хотя он был реальностью еще вчера. И раньш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чему же вы поверите?  Скорее всего потому, что старый, обросший седой шерстью гуманоид  сделает  под аплодисменты таких же гуманоидов длинный доклад, в котором от слова до слова будут повторены известные и  сегодня  аргументы. Что делать,  это обычный метод так называемой науки. Вчера, сегодня и завтр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не иронизирую. Обобщаю для тех, кому сам источник (к примеру, инопланетный) намного важнее сообщаемог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теперь пусть Ньютон сообщит результаты своих размышлений.  Отрывок из его "Принципов" дан в моем вольном переводе в следующей главе.</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Ньютон: принципы</w:t>
      </w:r>
    </w:p>
    <w:p>
      <w:pPr>
        <w:pStyle w:val="PlainText"/>
        <w:widowControl w:val="false"/>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дивительное устройство Солнца,  планет и комет может быть только делом всемогущего разумного существа.  И если каждая неподвижная звезда есть центр системы, подобной нашей, то, конечно, все должно быть подчинено одному и тому же существу,  так как все носит отпечаток одного намерения: ибо свет, который солнце и неподвижные звезды посылают друг другу, имеет одинаковую природу. И  видно,  что  тот,  кто устроил эту вселенную,  поместил неподвижные звезды на огромном расстоянии одни от других, остерегаясь, чтобы эти шары не падали друг на друга в силу взаимного тяготени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бесконечное существо управляет всем,  но не как душа  мира,  а  как владыка всего.  И, по причине этого владычества, господь бог называется пантократор, то есть всемирный владыка. Ведь бог - слово относительное, оно указывает только отношение к своим служителям,  а под божеством нужно понимать верховное владычество не только всеми материальными объектами и существами, как полагают те, кто делает бога только душою мира, но и над мыслящими существами. Всевышний - существо бесконечное, вечное, вполне совершенное. Но существо, даже вполне совершенное, не имея власти, не было бы бого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лово бог означает иногда Господь. Но каждый Господь не есть бог. Власть духовного существа есть то, что составляет бога: она истинна в истинном боге, она распространяется на все в боге,  который выше всего,  но она только вымышлена и воображаема в ложных богах:  из этого следует, что истинный бог есть бог живой, разумный и могущественный; что он выше всего и вполне совершенен...</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 правит всем и знает все, что есть, было и все, что может быть. Он не есть вечность или бесконечность, но вечен и бесконечен. Он не есть время или пространство, но продолжается или присутствует.  Он всегда и везде. Он существует всюду, во всяком месте, полагая пространство и врем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ждая частица пространства существует  всегда  и  неделимое  мгновение времени длиться везде,  потому нельзя сказать,  что тот, кто сотворил всякую вещь... не бывает когда-либо или где-либо.  Каждая душа, которая чувствует в разное время,  разными органами чувств и посредством движения своих органов, - всегда одна и та же неделимая личнос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ществуют последовательные  части  во времени и сосуществующие части в пространстве: но ничего подобного нет в том, что составляет личность человека, или  в  его  мыслящем начале,  и тем более нет в мыслящей сущности бога. Всякий человек,  поскольку он существо мыслящее,  есть один и тот же человек в течение  всей  своей жизни...  Также и бог есть один и тот же бог всегда и везде. Он присутствует всюду,  не только виртуально, но и субстанционально, ибо нельзя действовать там, где не находишься.  Все движется и содержится в нем, без всякого действия на него других существ.  Ибо бог ничего не испытывает от движения тел,  и его вездесущая природа не дает им чувствовать никакого сопротивления.  Очевидно,  что всевышний бог...  весь подобен сам себе, весь - зрение,  весь - слух, весь - мозг, весь - рука, весь - ощущение, весь - ум и весь - действие,  отнюдь не по-человечески,  не телесно, а совершенно неведомым образом.  Подобно тому,  как слепой не имеет понятия о цветах,  мы тоже не имеем никакого понятия о том,  как верховное  существо  чувствует  и познает вещ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ы не имеем понятия о сущности бога. Мы знаем его только по свойствам и атрибутам, по его в высшей степени мудрому устройству вещей и по их конечным причинам; мы дивимся ему вследствие его совершенств; почитаем его и поклоняемся ему вследствие его власти; мы поклоняемся ему, как подчиненные, ибо бог без промысла,  без власти и без конечных причин - не что иное,  как судьба и природа, метафизическая необходимость,  которая всегда и везде одна и та же, не может производить никакого разнообразия,  разнообразие,  царящее во всем, что касается  времени  и места,  может проистекать только от воли и мудрости существа, которое необходимо существу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оворят аллегорически, что бог видит, слышит, говорит, что он радуется, гневается, любит, ненавидит, что он принимает, дает - так как все, что говорят о  боге,  взято  из некоторого сравнения с человеческими делами. Но эти сравнения, хотя и очень несовершенные,  все-таки дают о нем некоторое слабое понятие. Вот, что я хотел сказать о боге,  произведения которого надлежит исследовать натуральной философи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объяснял до сих пор небесные явления и явления мира тяготением, но не нашел нигде причины этого тяготения. Эта сила происходит от какой-то причины, проникающей  до центра солнца и планет,  но не теряющей своего действия, она действует соответственно не величине поверхностей (как механические причины), а  количеству материи,  и действие это простирается всюду на огромные расстояния, постепенно уменьшаясь в квадратной пропорции с расстояниям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яготение к  солнцу  состоит  из тяготений к каждой из его частиц;  оно уменьшается с удалением от солнца точно в пропорции квадрату расстояни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не еще не удалось вывести причину этих свойств тяготения из явлений, и я не измышляю гипотез.  Ибо все, что не выводится из явлений, есть гипотеза; а гипотезы,  будь они метафизические, физические, механические или же основанные на "таинственных свойствах",  не должны быть  принимаемы  экспериментальной философиею.</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В этой философии законы извлекаются из явлений и обобщаются  индукцией. Таким образом сделались известны непроницаемость,  подвижность, сила, законы движения и тяготения.  И достаточно того,  что тяготение существует, что оно действует по изложенным нами законам,  и что им можно объяснять все движения небесных тел, а также движение мор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десь было  бы уместно прибавить что-нибудь о том роде очень тонкой силы, которая проникает сквозь твердые тела и кроется в их веществе;  ее силою и действием  частицы  тел  взаимно притягиваются на самые малые расстояния и сцепляются, когда бывают смежны; посредством ее электрические тела действуют на самых  больших расстояниях...  и посредством той же силы свет излучается, отражается, преломляется и нагревает тела; возникают ощущения и члены животных приводятся в движение, когда приказывает воля, посредством вибраций этой духоподобной субстанции, распространяющейся от внешних органов чувств по сетям нервов до мозга и потом от мозга в мускулы.  Но это не может быть объяснено в немногих словах; еще нет достаточного числа опытов, чтобы точно определить законы, в соответствии с которыми действует этот всемирный дух.</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Комментирует Лаплас</w:t>
      </w:r>
    </w:p>
    <w:p>
      <w:pPr>
        <w:pStyle w:val="PlainText"/>
        <w:widowControl w:val="false"/>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Лаплас, другой великий ученый, выступил оппонентом Ньюто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и соображения объяснили бы устройство  Солнечной  системы,  если  бы ученый не должен был проникать взглядом дальше, ища в первоначальных законах природы причину явлений,  проявляющуюся во всей Вселенной.  Некоторые из них уже сведены к законам. Так, устойчивость полюсов Земли и устойчивость равновесия морей,  столь необходимые для сохранения жизни, есть как раз результат вращательного движения  и  всеобщего тяготения. Из-за вращения Земля была сплющена, и ее ось обращения сделалась одною из главных ее осей,  что делает климаты и продолжительность дня неизменными...  Эти и некоторые другие явления дают право думать,  что и все другое зависит от законов,  хотя  бы  и  в скрытой форме,  в незнании которых благоразумнее сознаться,  чем подставлять вместо них вымышленные причин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не  могу  воздержаться,  чтобы не заметить здесь,  насколько Ньютон в этом пункте уклонился от метода,  который он, в других местах, так счастливо прилагал... Изложив  в  сочинении "Принципы" необыкновенное явление движения планет и спутников в одном направлении,  почти в одной плоскости и в орбитах почти кругообразных,  он  прибавляет:  "Все эти столь правильные движения не имеют механических причин,  так как кометы движутся во всех частях неба и по сильно эксцентричным орбитам... Это удивительное устройство солнца, планет и комет может быть только делом существа разумного и всемогущего".  Он воспроизводит в  конце своей "Оптики" ту же мысль,  в которой еще более утвердился бы, если б ему было известно то,  что мы доказали, то есть, что условия устройства планет и спутников именно те, которые упрочивают их устойчивос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разве это устройство планет не может быть  само  следствием  законов движения? А верховный разум, который Ньютон заставляет вмешиваться, разве не мог поставить его в зависимость от более общего явления? Таково, по нашим предположениям, явление туманной материи,  рассеянной в разных скоплениях, в беспредельности неб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жно ли утверждать,  что сохранение планетной системы входит в намерения творца природы?  Взаимное притяжение тел этой системы не может  изменить ее устойчивости,  как  это  говорит Ньютон,  но нет ли в пространстве другой "жидкости", кроме света?  Тогда ее сопротивление и  уменьшение  в  солнечной массе, производимое  ее  испусканием,  должны под конец разрушить устройство планетной систем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истории  успехов человеческого ума и его заблуждений конечные причины постоянно отодвигались пределами его познаний.  Эти причины,  которые Ньютон переносит к пределам всей Солнечной системы,  даже и в его время еще помещались в атмосфере для объяснения метеоров;  следовательно, в глазах философа, они служат только выражением нашего неведения истинных причин.</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Лейбниц, в своем споре с Ньютоном по поводу открытия  бесконечно  малых величин, резко  критиковал вмешательство божества для восстановления порядка в Солнечной системе.  "Это значит, - говорил он, - иметь очень узкие понятия о мудрости и могуществе Бога". Ньютон возразил столь же резко против предусмотренной Лейбницем гармонии, которую он называет вечным чудом. Потомство не приняло этих тщетных гипотез, но отдало полную справедливость математическим работам обоих великих гение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Лаплас якобы объявлял себя по сути атеистом: бог - лишь гипотез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звестен диалог Лапласа и Наполеона о боге.  Когда он презентовал генералу Бонапарту свое "Изложение системы мира",  тот сказал: "Ньютон говорил о боге в своей книге.  Я уже просмотрел вашу и не нашел в ней  ни  разу  этого имени". Лаплас будто бы ответил: "Гражданин первый консул, у меня не возникло необходимости в этой гипотезе".  Лаплас этого не говорил, утверждают сами француз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раго свидетельствовал:  Лаплас,  предупрежденный незадолго о смерти о том, что  этот анекдот должен войти в книгу,  потребовал у издателя его изъятия. Этого сделано не был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ьютон напрасно призывал бога, чтобы регулярно и довольно часто исправлять мировую машину.  У бога другая роль,  другой уровень задач. И гипотезой Лаплас именовал не бога, а отведенное ему Ньютоном место в системе мира.</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этот спор не может быть решен умозрительно.  Тяготение Ньютона подтверждает опыт. Но даже опыт не дает полных оснований называть его всемирным. Не исключено, что существуют не так уж далеко области пространства, где гравитация отрицательна или вообще она не заметна.  Кто знает? Мы пока не можем разобраться с  частицами в объеме одного лишь атома и убеждаемся, что число парадоксов все растет,  и он становится похожим на изведанный еще космос - это тоже закон, закон микрокосмоса и макрокосмоса,  которому подчиняется и сам человек.</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от спор,  якобы философский, о сознании и первичности материи не имеет отношения к реальности да и к науке тоже.  Главный порок -  на  поверхности. Мир бесконечен  во  времени и пространстве,  как часто говорят,  но сознание возникает на каком-то этапе развития, значит, в определенное время. До этого бесконечный во времени мир не знал этой своей ипостаси.  Вдруг, пусть миллиарды лет назад,  возникло сознание.  Но и миллиарды лет -  лишь  секунда  по сравнению с  бесконечностью.  Точнее - неисчислимо малое мгновение.  Не было никогда, неисчислимо большее количество лет, и вдруг сейчас, по заказу философов возникло как будто нарочно, чтобы подтвердить правоту решения основного вопроса философии (выдуманного тут же, на скорую рук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примерно  на  уровне теории самозарождения червей в песочных часах. Не буду вспоминать о бесконечном пространстве,  к которому  приучают  те  же мудрецы. И без него построения их весьма зыбки. Тем и велик Кант, что он видел дальше вульгарных мыслителей, обвиняющих в вульгарности других.</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ир богов открывается нам последовательно,  ступень за ступенью мы поднимаемся, приближаемся к нему.  Мы постигаем Солнце. Мы узнаем о существовании городов богов.  Мы узнаем о других пространствах.  Таков мой путь. Этого пути не миновать другим.  Мир намного сложнее,  чем могут  вообразить  самые смелые физики. Он совсем не таков, как думаю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той же последовательности просветленная душа поднимается над Землей в астральный мир, и перед ней разворачиваются картины, отблеском которых является пророческий сон Сципиона.  Мир астрального света, весь тот мир пока непостижим, и  нет слов,  которые помогли бы найти хотя бы сравнения.  Человек еще бессилен в этом.  Но пришло уже время - и первые лучи астрального  света стали видны.</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Метаэволюция</w:t>
      </w:r>
    </w:p>
    <w:p>
      <w:pPr>
        <w:pStyle w:val="PlainText"/>
        <w:widowControl w:val="false"/>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ители первого  на свете города старательно лепили из глины образ Богини-Матери. Глину обжигали в печах. Их храм с колоннами относится к шестому тысячелетию до  нашей эры.  Он на пять тысячелетий старше классических древностей Греции и Рима, так что оба античных государства гораздо ближе по времени к нам,  нежели к тому удивительному городу,  возникшему точно на пустой еще планете.  Из ниоткуда! Первые города Восточной Атлантиды уже названы выше. Первый  храм  -  чудо  из чудес даже на фоне неожиданных археологических открытий последнего времени.  Шесть колонн, выдвинутые вперед, образуют портик. Пол святилища  покрыт  отполированной до блеска гипсовой штукатуркой (этот метод будет воскрешен критскими мастерами при строительстве знаменитого Кносского дворца спустя четыре тысячелетия). Все пространство организовано в виде анфилады - тоже первой в мире из обнаруженных. За портиком следует вестибюль, затем колонный зал.  Здесь впервые использованы и поперечные балки, лежащие на колоннах.  Площадь удивительнейшего из сооружений - 54  квадратных метра.  Немного. Но и она удивляет. И она открывает пропасть, зияющую целые тысячелетия,  пока именно к такой архитектуре не придут мастера античност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Целый каскад удивительных изобретений.  И нет прообраза. Может быть, он будет найден?  Но тогда эта находка,  пожалуй, будет еще более необъяснимой: это будет равносильно открытию новой цивилизации... за несколько тысячелетий до начала цивилизации на планет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 вот можно рассказать о неожиданностях,  подстерегавших ученых в Иерихоне. Можно рассказать - но нельзя сразу поня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вять с половиной тысяч лет назад этот город обнесен стеной, глубоким рвом. Крепостная  башня  диаметром более восьми метров органично соединяется со стеной. Все это тоже впервые. Стены этого города более чем на шесть тысяч лет древнее библейских,  тех самых, которые рухнули в историческом Иерихоне. Тогда еще не было ни одного из народов,  живущих на Земле сейчас или из упомянутых в самых древних книгах.  И,  конечно,  мы не знаем подлинного имени первого город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наменитая Троя,  описанная Гомером,  по своим размерам почти вдвое его меньше. А ведь Троянская война была совсем недавно - по сравнению с его прошлым: во  втором  тысячелетии до нашей эры,  всего три с небольшим тысячи лет назад.  Каменная стена чудо-города шириной в полтора метра  превосходила протяженностью троянскую. Его население - около трех тысяч человек - примерно такое же, как население среднего греческого города и даже уездного города России пушкинского периода.</w:t>
      </w:r>
    </w:p>
    <w:p>
      <w:pPr>
        <w:pStyle w:val="PlainText"/>
        <w:widowControl w:val="false"/>
        <w:numPr>
          <w:ilvl w:val="0"/>
          <w:numId w:val="0"/>
        </w:numPr>
        <w:ind w:hanging="0"/>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писание башни поражает.  Внутрь ее ведет четырехметровый проход, вверх же ведет лестница с каменными ступенями,  и она, эта лестница, перекрыта каменными плитами. А с самого верха в каменной толще идет канал - вниз, в подземную каменную цистерну, собирающую дожди. Эта башня была одновременно первым замком,  принадлежавшим первым вождям.  Словно в подтверждение  мысли  о сильной власти  ров  восьмиметровой  ширины,  окружавший город,  был выбит в сплошной скал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память  нам,  далеким  потомкам,  остались несколько черепов жителей удивительнейшего из городов. Это портреты. Черепа тщательно, тонко облеплены глиной. А художник затем нанес на них еще краску. Напоминает метод Герасимова. Облик древних строителей примерно соответствует жителю среднеевропейского города сегодняшнего дн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о нас дошли и следы деревянных ступеней и деревянных косяков их домов, сначала овальных,  а  затем прямоугольных в плане.  Они умели полировать камень, делать из него посуду, даже чинить ее, случайно раскол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помним главное: пройдут тысячелетия, и другие мастера построят башни, стены, а главное,  храмы с портиками.  Это повторение архитектурных форм  не прижилось бы само собой. Как не прижилось бы искусство вечно повторять образ Богини-Матери, дошедший до нас из древности. Это знаки подлинной реальности, от которой человек пытался удалиться, хотя и невольно. И это законы, сходные для земли и неба. Но прежде,  чем приступить к их обсуждению,  нужно многое прояснить. О чем говорит архитектура Чатал-Гююка,  другого древнейшего города? Здесь все не так, как в Иерихоне той же эпохи. Хотя, казалось бы, именно тут должен  состояться повтор удивительных находок,  да и строились города в одном регион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вот загадка: нет здесь каменной стены, нет рва, нет башни, да и сами дома иные,  они примыкают друг к другу, сливаются в общие линии. Это дом-город, он  в  два  раза больше Иерихона.  Его внешнюю границу образуют слитные друг с другом стены домов.  В них нет окон. Свет внутрь попадает через окна, прорезанные под самой крышей. Попасть из дома в дом можно так: залезть в камин, забраться вверх по лестнице-стремянке и выбраться на общую крышу, затем в зависимости от удаленности нужно еще воспользоваться приставными лесенками и, наконец, спустится через камин же в дом хозяина, к которому пришел в гости. Напоминает  вылет  через трубу всем известных особ,  наносящих визиты на Лысую гору или другие такие же горы,  собирающие много таинственного люда  и даже черте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здесь,  в отличие от Иерихона,  было ковроткачество. Плели настоящие настенные ковры.  Иерихонцы могли похвастаться лишь скромными циновками, которые они клали на пол.</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ще одна  загадка  и удивительный повтор.  Турки пришли сюда семь тысяч лет спустя,  недавно.  Но их ковры сегодня почти повторяют  по  рисунку  те, древнейшие на планете ковр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учной ткацкий станок был хорошо здесь известен с тех самых времен, так же как и фрески,  сохранившие образы людей,  наряженных леопардами. Но вдруг эти фигуры уступают абстрактным композициям, но и они потом будут повторены, точнее переоткрыт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место храма можно найти святилища.  Их несколько.  На стене одного  из них нарисован оранжевый крест.  И,  конечно же, общий и главный сюжет: Богиня-Мать. Она восседает на каменном троне,  сама тоже из камня, руки ее покоятся на изваяниях леопарда и овцы. Другая точка зрения: это два леопард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районе Великого Каньона Колорадо,  по ту сторону Атлантического океана, конкистадоры  некогда штурмовали поселение индейцев пуэбло.  И опять ловишь себя на мысли об удивительном повторе, знакомясь с планом Пуэбло Бонито - города-дома американских индейцев. Принцип объединения жилищ тот же! Линии на плане индейского города напоминают об Анатолии, о начале начал. Их тем не менее разделяют  семь  тысячелетий - это во много раз больше времени жизни и процветания и индейцев пуэбло и малоазийских охотников  и  земледельцев,  по своему типу напоминающих кроманьонцев. Это почти вечность. Пропас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снова обратим внимание на повтор самой идеи, который появился в хорошо знакомых очертаниях пирамид по обе стороны океа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клонение Солнцу можно объяснить исключительной ролью светила. Труднее объяснить родословную,  которую  ведут  от Солнца правители египтян и инков, многих народов Старого и Нового света.  А династические браки для сохранения чистоты божественной крови? Вспомним Исиду и Осириса. Сопоставим это с брачным обычаем у царской семьи инков (брак между братьями и  сестрами).  Рискую прибавить к  этому  и ванов-вятичей,  порицаемых за это некоторыми авторами, забывшими, что это не признак дикости,  а царственная  и  даже  божественная черт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гут озадачить и знакомые с древности свитки с иероглифическими  текстами, и массивные каменные саркофаги с крышками,  общие принципы мумификации по обе стороны Атлантик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ходны ирригационные системы, водопровод, сырцовый кирпич, ткацкий станок и веретено,  барабаны и флейты, бронза и бронзовые зеркала, терракотовые печати, изображения людей с птичьей и кошачьей головой,  поклонение ягуару и леопарду, общие мифы о крылатых богинях и летающих змеях.</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уше дается новое тело. Душа проявляет себя. Она свободна. Свобода воли священна. Водоворот жизни увлекает ее.  То взлетая и радуясь, то падая вниз, то медленно карабкаясь,  то борясь с течениями,  то следуя прихоти, она сама выбирает путь.  Иногда  этот путь напоминает полет.  Сама же душа напоминает волшебного вестник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гадывая это,  я  пришел вот к чему.  Если бы и не было Атлантиды,  сами души-вестницы передали по обе стороны океана,  во многие земли тайны  искусства и секреты знания.  Отсюда повторяемость через многие тысячелетия архитектурных форм.  Между античной Грецией и древнейшим на Земле  храмом  (из пока обнаруженных) пропасть - несколько тысячелетий.  Любая традиция была бы утеряна, заглохла бы, о ней запамятовали бы тысячу раз.</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портик и колонны возродились.  Подобно тому, как возрождаются души к новому витку жизни на планете.  И,  я уверен,  вместе с самими  душами:  это вестницы. Но они же и хранители традиций. Новое и старое соединяются. Это волшебное соединение. Оно обязано всеобщему закону возрождени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уши несут в мир новое.  Но верно и другое:  это новое содержит в себе, как в скорлупе яйца, древнейшие знания, секреты, находки. Боги возвращают их таким образом людя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Гены комбинируются.  Их наборы, все новые и новые, вступают в жизнь, полную борьбы и противоречий, отбираются самой природой. Подобным же образом знание душ-вестниц соединяется с жизнью того мира, куда они попали. Это соединение должно выдержать испытания,  прежде чем станет реальностью, войдет в обиход, закрепится.  Это духовная метаэволюция. Ее масштабы - тысячелетия. Так приходят и возрождаются образы искусства, идеи законов, управляющих природой. Души-вестницы доносят к нам казалось бы угасший свет их.  Они  хранят его подспудно, незаметно для глаз, не задаваясь вначале никакой целью. Ибо и в небесном мире, откуда они являются нам в обновленном телесном облике, довлеет свобода воли и свобода выбора. Она дарована творцом. </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тем вернее,  подобно жажде, просыпается в них энергия, и ее лучи изменяют окружающее, питают образы, даже человеческую речь, обнаруживающую магическую повторяемость корневых слов и имен. Они питают реку метаэволюци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а река величаво течет, пока традиция надежна, пока светлые души успевают завершить свое дело.  Но она же напоминает водопад, разорванное скалами течение или даже пересыхающее русло, если мало духовного, или оно быстропреходяще и мимолетно, или сжато временем и обстоятельствам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ими обстоятельствами является вся человеческая жизнь.  И жизнь народов, и жизнь культуры,  и войны,  и процветание, и вера. От нас зависит многое. Но  содеянное  нашими руками и нашим умом затеянное отзовется в картине метаэволюции человечества.  Это случится,  например,  через тысячелетия, или уже через сотни лет.  Обычно с запозданием.  Но иногда, в меру самой быстрой способности душ переселяться в иные тела и других факторов, отклик получается немедленный или очень скоры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ужно попытаться понять этот великий круговорот, течение этой необыкновенной реки идей и представлений,  образов и картин. У нее бесконечное число притоков. Миллионы душ следуют извивам ее течения - и возвращаются к нам. Но и мы питаем ее. Чем и как? Главное, надеюсь, понятно. Сильные, яркие, чистые души, обогащенные и знаниями и мудростью,  это главное богатство  метаэволюции. Это, образно говоря, ее генофонд, ничем не заменимая субстанция. И тогда наша река, отнюдь не воображаемая,  набирает силу, но течение ее не рвут ни подводные ни надводные камни, и она не уходит в глубь россыпей и не теряется в песках.</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уша как  летучий  голландец - то появляется в этом мире,  то исчезает. Учится здесь многому, но и с собой иногда приносит удивительные богатства, намного превосходящие  сокровища заморских стран.  И странствия ее сложнее и дольше, чем морские пути-дороги парусников старых времен или даже  космических кораблей.  Самые поразительные ее путешествия завершаются открытиями для всех. В тайниках просветленной души - бриллианты,  которые человечество гранило тысячелетиями  благодаря помощи и защите богов.  Она одаривает ими нас, вспыхивая подобно метеору под куполом нашего неб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она может поднятся,  взойти наверх, к небесам богов, войти в их города. Мягко говоря,  доступ туда ограничен.  Да не потеряет дорогу идущий,  да осилит он эту дорог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е подвижно в подлунном мире. Все течет, все изменяется. Душа не сразу раскрывается здесь.  У вестей с небес не простая судьба.  Нужны еще условия. Не само время управляет событиями. Семя должно попасть в добрую почву. Но ее должны подготовить.  Это  делают  иные души.  Бессмысленно дать людям чертеж храма, подобного тому,  который был создан еще в пра-Иерихоне, если не найдется строителей. Но и строителей одних мало. Нужны художники. И нужны люди, которые бы восприняли сотворенное. Это простейший пример.</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ыше говорилось о древнем Чатал-Гююке,  о его планировке,  почти повторенной американскими индейцами несколько тысячелетий спустя. Вот сколько времени должно было пройти, чтобы идея была воспринят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уши являются к нам.  Но не сами по себе они передают нам  божественное знание и  человеческое умение прошлых эпох,  лучшее из опыта. Мы должны эти души встретить, понять, вести диалог.</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лаем ли мы это? О нет. Или, точнее, очень редко. А сами души не могут проявиться. Это не готовая схема,  не рулон эскизов, которые мы можем разобрать, изучить.  Даже если бы это было и так, то пусть на память придут истории с изобретениями и находками, не нашедшими ни признания, ни отклик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души несут знание в иной форме.  Оно как бы закодировано в них.  Они сами не обнаруживают до поры до времени его, пока не наступит час. Час понимания и необходимости. Тогда все может произойти очень быстро, и недаром говорится о гениях и озарении. Озарение, вспышка. Так это воспринимаетс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светленная душа  мечется порой,  как пчела над отравленными цветами. Никто и ничто ей не помогает.  Она несет  божественную  весть,  божественное знание. Оно же оказывается ни к чему.</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Многие думали об Атлантиде,  откуда пришли знания. Готовы идти на риск, лишь бы  найти  этот  затонувший остров или архипелаг.  А не хотите ли среди странных, уже полузамученных людьми душ найти вестника или вестницу, которые дадут - пусть не сразу - такие знания и откроют такие тайны,  что вам и не снилис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 я  объясняю  повторение  на разных уровнях основополагающих образов искусства, архитектурных находок, многого другого. Трудно сказать, во что превратился бы человек без удивительного явления метаэволюции, переноса сохраненных и отобранных богами знаний через тысячелетия.  Эти зерна, попадая в новую почву, дают иногда поразительные всходы. Об этом речь шла выше. Примеры могут быть приведены и другие, основа остается той же!</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жественное знание поможет увидеть,  как внешне  благовидные  поступки порой ведут к тьме и нищете, к предательству и продажности, а благие пожелания и слова служат сонму дайвов - дьявол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верьте  словам!  только дела нужны самому многострадальному из народов, к которому сейчас подступают с улыбкой все новые лицемеры,  ханжи, аферист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прашивайте совета у бога - и вы получите ответ. Но вы сами в душе своей должны нести истину,  чувствовать ее,  не отчуждаясь от немногих радостей жизни, еще оставленных вам по недосмотру сильными  мира  сего,  улыбающимися вам с плакатов по божественному попущению.</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Верить и знать</w:t>
      </w:r>
    </w:p>
    <w:p>
      <w:pPr>
        <w:pStyle w:val="PlainText"/>
        <w:widowControl w:val="false"/>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итатель ознакомился с высказываниями ученых. Теперь слово вер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 есть Огонь согревающий и воспламеняющий сердца и утробы, - писал Серафим Саровский.  - Итак, если мы ощутим в сердцах своих холод, который от дьявола, ибо дьявол холоден,  то призовем Господа:  Он, пришед, согреет наше сердце совершенной любовью не только к Нему,  но и к ближним. И от лица теплоты убежит хлад доброненавистника.  отцы написали, когда их спрашивали: ищи Господа, но не испытуй, где Он живет. Где Бог, там нет зла. Все происходящее от Бога мирно и полезно и приводит человека к самоосуждению и смирению. Бог являет нам Свое человеколюбие не только в тех случаях,  когда мы добро делаем, но и тогда,  когда оскорбляем грехами и прогневляем Его. Как долготерпеливо сносит Он наши беззакония!  И когда наказывает, как милостиво наказывает! Не называй Бога правосудным, говорит преподобный Исаак, ибо в делах твоих не видно Его правосудия.  Правда, Давид называл Его правосудным и правым, но Сын Его показал нам,  что Бог более благ и милостив.  Где Его правосудие? Мы были грешники, и Христос умер за нас (Исаак Сир. Сл. 90). Поскольку человек совершенствуется здесь перед Богом,  постольку ходит вслед его; в истинном же веке Бог явит ему лицо Сво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самом деле,  чего только не вытворял человек со своими ближними! Чего только не делает ныне. Но у богов свой счет времени. События могут разрешить вопрос самым неожиданным образом для тех, кто пока не слыши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веду еще  одно  авторитетное  мнение. Оно поможет увидеть явления в несколько ином свет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йна жизни  не  исчерпывается существованием нашего загробного бытия. Самый окружающий нас мир является для нас неразрешенной загадкой. Мы не можем допустить,  чтобы  все  это беспредельное пространство,  все эти мириады звезд и планет существовали бы "так себе",  неизвестно для  чего.  Для  того лишь, чтобы ими любовались в ясные звездные и лунные ночи? Несомненно, у них имеется свое назначение,  нам не ведомое. Мир - великая тайна Божья, нас окружающая, но нам не открытая,  может быть,  потому, что нас это не касается. Касается не нас,  а других существ.  Нам дано знать только то, что нам нужно знать для нашей жизни, для нашего спасения. Не будем поэтому строить никаких произвольных догадок о смысле и назначении мироздания. Примиримся с тем, что это тайна, ведомая единому Богу.  Смотря на окружающую нас славу и красоту, научимся видеть и знать Творца.  И будем помнить, что наша жизнь не исчерпывается для нас одним только земным существованием, и будем согласовывать это земное наше существование с ожидающей нас вечностью".</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процитировал рукопись протоиерея Сергея Четверикова (ум. 1947). Называется она "Правда христианства".  Внимательный читатель заметит расхождение с предыдущим автором.  Видеть Творца можно, лишь наблюдая окружающую природу ("славу и красоту").  Бог явит человеку лицо свое в истинном веке. Эти точки зрения различны. Вторая из них представляется откровение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должим краткий обзор. Епископ Никон пиш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о Христа Спасителя жизнь для мыслящих людей была только загадкой, которую ни один человеческий ум не мог разгадать. Вот перед нами Древний Египет... Древнейший из культурных народов... Гигантские пирамиды, колоссальные сфинксы, огромные храмы и обелиски среди прилегающих  к  Египту  необозримых мертвых пустынь...  Памятники культуры,  до сих пор поражающие нас, понимающих, когда мы смотрим на них, почему еще в древности Египет назывался "страною чудес"...  И  все  эти  памятники  "обязаны своим происхождением мысли о смерти, а не о жизни.  Таинственный  момент,  которым  оканчивается  видимая жизнь, неизвестное  будущее за этим видимым бытием - вот чем по преимуществу занята была мысль египтянина (Еп. Хрисанф)"</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этой  выписке,  оканчивающейся эффектной ссылкой на авторитет,  мировоззрение древних суживается,  ограничивается определенными рамками. Египтянам, создавшим города мертвых и учение о душе человеческой,  отказывается во многом. "Неизвестное будущее за видимым бытием" не было для них таким уж неизвестным, как может  показаться христианину. Более того, именно египтяне описали рай с такими подробностями,  которые не имеют прецедентов. Его окружает стена  из бронзы,  ячмень там выращивают высотой в два метра.  Его поля прочерчены каналами. Они находятся под земле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зделяя время и источники, можно найти вариант небесного рая – сначала для фараонов, - который занимает часть "восточного неб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амо слово "рай" созвучно авестийскому. И в "Авесте" мы найдем его описание, тоже очень древнее, уходящее корнями в неизвестное тысячелетие до нашей эры, до рождества Христов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Христианские идеологи напрасно отказывают человечеству ранней истории в знании объективных законов неба.  Тем самым они ставят под сомнение саму эту объективность, отраженную именно в древнейших сочинениях. боги – объективная реальность, данная нам в учении многих поколений мудрецов, знавших, как устроен мир не по досужим вымыслам, а по данным именно человеческих ощущени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будем  же  отказывать богам в целых эпохах их биографии (которую они сами помнят и знаю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о каких ужасающих размеров доходило число самоубийств в последние годы существования Римской империи, в годы ее внутреннего падения, когда жизнь большинства была  беспрерывной оргией и в то же время пугала их своей пустотой и бессмысленностью! Среди веселого праздника окруженный десятками рабов, красотой во всех формах, в какие она только может воплощаться на земле, опьяненный дорогими винами, услаждаемый игрой на арфах и пением вакхических песен человек не выдерживал пустоты, ужаса жизни и убивал себ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ы выслушали того же автор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м - сложное явление. Так же сложна и многослойна в нем мирская жизнь. Целые народы и племена, в том числе давшие ему начало этруски, лишались земли, подвергались медленному прикрытому геноциду. Уцелевшие, выжившие этруски и потомки венетов (венедов) ревностно служили Риму,  как будто не замечая гибели своих народ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сладка и жизнь среднего римляни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сли говорить о духовной стороне жизни,  то искать причину падения нравов и самоубийств нужно,  на мой взгляд,  в той эклетической, противоречивой смеси верований, которая восторжествовала в вечном городе. Разве не привозились статуи различных богов со всех концов Европы и Азии сюда  для  поклонения? Разве не дошло это "интернационалистическое" движение до полного абсурда? Бессистемное инобожие и многобожие, обязанное грубой силе, но не духу, получило сильнейшую  альтернативу:  на  горизонте  возник свет христианства, идеология новой Эры Рыб, сменившей античную Эру Ов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вятой Тихон  Задонский  (ум.  1783)  оставил  заметки о граде небесном (Горнем Иерусалиме).  Настроив себя на лад размышлений восемнадцатого  века, ознакомимся с описанием верхнего (тонкого) мир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Горнем Иерусалиме нет страха от иноплеменников,  нет боязни от  врагов, нет опасности от болезни,  смерти,  глада, хлада, нищеты, вражды, ненависти, злобы и прочих зол;  не слышаться там жалобы, удалился плач, печаль и воздыхание. Нет попечения о пище,  питие, одежде, о доме и домашних; нет там бури и непогоды,  но всегда благоприятное ведро;  нет утра, вечера, ночи, но всегда день; нет осени и зимы, но всегда прекрасная и благорастворенная весна и лето; не слышится, не видится, не чувствуется там ничего, разве благоприятное, веселое  и  любезное.  Там  жители всегда бдят,  но не утруждаются, всегда живут,  но смерти не чают;  там житие без труда,  радость без печали, здравие без немощи,  богатство без потери,  честь без опасности,  блаженство без бедствия.  Там солнце без облаков,  свет без тьмы,  сияние без мглы; н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там старого, слепого, хромого, расслабленного, безобразного, но все в цветущей юности,  красной доброте и в возрасте мужа совершенна,  в мере  возраста исполнения Христова; там никто не обидит, не обижается, не ненавидит, не ненавидимым бывает,  не гневается,  не досаждает, не озлобляется; никто никому не завидует,  всякий доволен тем, что имеет, потому что более того, что имеет, не желает, тем утешается блаженством, которое выше не восходит, той славой и честью венчается, которую не ищ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том преславном и блаженнейшем гражданстве совершеннейшая тишина, мир, любовь между блаженными гражданами,  друг о друге радость,  утеха и веселье; потому что друг друга любят,  как себя,  друг о друге радуются,  как о себе: ибо друг друга видят в блаженстве, как и себ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гда я пытаюсь представить эту несколько статичную картину,  меня уносит в далекое ничем не омраченное детство,  когда я оставался наедине с природой или когда нас объединяли игры, походы по горным тропам сквозь ощетинившиеся ветви кедрового стланика, по долинам искрящихся светом рек.</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ного позднее я изучал Асгард. По словам Богоматери, это один из многих небесных городов.  И  он моложе того города,  из которого является она сама. Нам трудно представить себе это зачарованное пространство,  в котором, однако, есть и животные,  и растения, и минералы, как сообщила богиня в одной из бесед.</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мифах об Асгард не может не быть заключена известная доля истины, поэтому вспомним,  что можно там увидеть и рассмотреть при ближайшем  знакомств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начала назовем престол верховного бога Одина - Хлидскьяльв.  То же имя иногда носит само место,  где расположен чертог с престолом. Когда он восседает там, видны ему все миры, все дела людские и ведома суть всего видимог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Фенсалир - двор богини Фригг, супруги Оди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ертог Радости.  Здесь расположено святилище с двенадцатью тронами  (по числу богов-асов). Все здесь как бы из чистого золот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ингольв - это святилище для богин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давелль-поле в середине города асов служит для божественных игр.</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алгалла - замок Одина с огромным залом для пиров;  сюда вместе с валькириями, крылатыми девами, прибывают самые храбрые воин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ильскирнир - чертог Тора, сильнейшего из ас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этом неполном перечне должно занять свое место дерево мира, ясень Иггдрасил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 верховного  бога двенадцать имен,  некоторые из них ни объяснить,  не перевести на современный  язык  невозможно.  В  "Младшей  Эдде"  поясняется: "Большинство  имен  произошло от того, что сколько ни есть языков на свете, всякому народу приходится переиначивать его имя на свой лад".</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этом замечании глубокий смысл.  Одни и те же боги могут носить разные имена и являться людям под этими именами, о чем шла речь выше. Поразительно, что предки скандинавов и ванов не просто знали это,  а сумели передать своим потомка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стается отметить расхождение с христианской интерпретацией ситуации на небе: ее безмятежному статичному характеру не вполне соответствует обстановка в Асгарде,  борьба богов и великанов, соперничество, картины битв с чудовищами. Хотя бы частично это можно объяснить тем,  что Апокалипсис, записанный с привлечением иных образов, включен в текст эддических мифов и отдельно его не существует.  К тому Асгард - молодой город богов, он в процессе становления, развития,  здесь наблюдается то, что не характерно уже для солнечного города Богоматери Исиды.</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В будущем, однако, "Эдда" обещает золотой век: "Встречаются асы на Идавелль-поле, о поясе мира могучем беседуют и вспоминают о славных событиях и рунах древних  великого  бога.  Снова найтись должны на лугу в высокой траве тавлеи золотые,  что им для игры служили когда-то. Заколосятся хлеба без посева, зло станет благом..." (Прорицание вельвы, 60-62).</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гда осенью девяностого года я летел в Копенгаген,  то надеялся поговорить с датчанами об их старине,  о песнях "Старшей Эдды" и мифах, прославляющих их древних богов. Но я был обречен на одиночество: собеседников не нашлось. Мне  было  известно  имя профессора Боггера.  Его в городе не было. Вскоре я понял,  что датчане мало интересуются своим мифологическим прошлым. В этом они схожи с русскими.</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А ведь без преданий о древних богах нельзя понять и принять обновленный свод знаний будущего!  И нельзя помышлять о вере-знании,  новом этапе представлений о небе, когда вера дополняется точными свидетельствам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й друг  профессор Паньшин остановил меня на улице,  потянул в книжный магазин. Рассматривали книги по истории,  по искусству,  красочные альбомы и монографии. Кажется,  было это на Вестерброгаде. Молодой хозяин магазина подошел, спросил,  что мы ищем.  Профессору пришла в голову идея:  он протянул хозяину сообщение ТАСС от 21 мая 1989 года на английском языке,  которым тот владел. Просил прочитать. Наш собеседник начал чита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нимаете, о чем эт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т, извините, не понимаю.</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об открытии на Земле Асгарда, города скандинавских богов, который согласно мифам расположен был на неб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 понимаю, - повторил хозяин книжной лавки древносте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говорил тебе...  - обратился я к профессору  по-русски,  -  они  не очень сильны в мифологи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т, подожди! - воскликнул профессор и добавил по-немецки: - Вот этот человек открыл Асгард на Земле, это копия небесного Асгард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уи он сделал широкий жест,  указывая на меня, потом на небо, потом обводя профессорской дланью пространство Вестерброгаде с застывшими у светофора автомобилями и велосипедистам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Хозяин изумленно ловил взглядом движение его руки,  пытаясь сообразить, какое это имеет отношение к его магазину,  к нему лично. Боги? Но он верит в бога потому,  что так принято. Да, он верующий, но что от него хотят еще эти двое русских,  один из которых открыл город богов на Земле.  Какой,  кстати, город?</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ут все стало ясно.  Я улыбнулся. Он не знал, что такое Асгард! Я спросил, слышал ли он когда-нибудь эти имена: Один, Фригг, Бальдр, Тор... О нет, не слышал. Никогда? Да нет же! Откуда ему знать эту китайскую грамот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успокоил  профессора, увел его из магазина. Рассказал ему историю с тремя западногерманскими журналистами из газеты "Форвертс".  Я  встретил их как раз после публикации сообщения ТАСС в Доме журналиста. Наивно спросил об Асгард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 знаешь, что оказалос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Знаю, - махнул рукой профессор. - То же само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т.  Представь себе, женщина-журналист из "Форвертс" вспомнила имена Одина и Тор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у и чт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горь,  это меня потрясло. Это был первый человек, который знал имена сразу двух богов древности! К тому же немка, заметь. Здесь, в Дании, то есть в Скандинавии,  дело,  вопреки ожиданиям,  обстоит похуже.  Ты же помнишь, я объяснял экскурсоводу в Карлсберге,  как называется молот бога Тора. Там на крыше пивного завода скульптура, ты ее видел. Тор с молотом в рук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я почти был рядом. Слышал. Он не знал, как называется молот. А ведь он, как выяснилось, студент пятого курса исторического факультета Копенгагенского университет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ы плохо представляем психологию современного человека.  Он практичен даже в своей вер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Еще бы.  Ему предложили стратегию выживания. Вот он и уцепился зубами за воздух... Правда, это скорее у нас за воздух. А здесь есть что жевать. На дневной заработок можно купить столько же мяса и фруктов,  сколько у нас  на месячную зарплату.  А кроссовки стоят одну треть дневного минимального заработка, у нас такие же - четыре месячных оклада.  Наши мудрецы одной рукой во много раз занижают курс рубля при обмене, а другой стараются его якобы повысить. Результат тебе известен.</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уж известен.  Не до богов людям.  Выжить бы.  Причем выживание все уже понимают буквально. Не с кем словом перемолвиться о городах бог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этом разговоре асы хранили молчание. Знак согласия.</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xml:space="preserve">Вот слова из языка богов: сура, весу (в обоих словах ударение на первый слог). Жанна глухо упоминала, что слышала существительное "вода", но забыла, как оно звучит. 24 февраля я вечером позвонил ей и спросил: </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ода - сура (ударение на первый слог)?</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т, кажется, сура (ударение на второй слог).</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Уточни ударение,  когда появится высокая гостья, - так я обычно называл великую богиню во время телефонных разговор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ногда я представлял себе ситуацию в духе наших будней:  разговор прослушивается. Что  тогда?  Жанна часто произносила имя Богоматери.  Я старался избегать этого и просил ее поступать так же.  Это могло  привлечь  внимание. Это могло  быть принято за шифровку даже при обычном неправильном соединении на московской телефонной сети,  что является для нее  скорее  правилом,  чем исключением (то  и  дело  невольно прослушиваешь чужие телефонные разговоры, которые почему то не отключаются). Представляю наш разговор со стороны. Даже глухой как пень вахтер из какого-нибудь института способен был бы прозреть и обрести слух, не говоря уж о соседях по телефонному каналу. Отмечалось иногда такое:  мы  говорили,  и  Жанна  сообщала новые удивительные подробности, по-моему, переходя грань осторожности,  и тогда - о небо - телефон сам умолкал, раздавались гудки, и я снова набирал ее номер.</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5 февраля рано утром богиня подтвердила точность моей догадки. Совпало и ударение на первом слоге.  Помню настрой накануне вечером.  Я думал,  сжав виски ладонями,  и ответ пришел сам собой. Сура (ударение на первом слоге) - сыро, сырая. Я привожу два этих современных русских слова не для того, чтобы намекнуть читателю,  как же именно я пытался угадать звучание.  Нет, о таком "методе" не могло быть и речи.  Зато потом я с удовлетворением переводил сочетание "сырая вода" в разряд языковых диковин.  Сырая - это из языка богов, одновременно и характеристика,  а вода - это перевод того же слова на земной язык (по-хеттски вода "вадар")</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ревний корень  языка богов остался в исландских названиях озер.  Асы - предки скандинавов - именовали сходно и озера на первой  своей  родине - в Средней Азии.  Ибо "сор",  "сьор" - древний исландский корень, дословно "море". В арийских названиях рек в Азии также прослеживается этот корен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в  глаголе  "весу" (пить) отразилось общее для древних и богов созвучие,  сходное и с хеттским и более поздним родственным ему славянским. Оно и в  слове "вода",  но его не трудно обнаружить и в немецком "вассер" с тем же значением.  Переход звуков "д-т-с" известен лингвистам. Что же получается? А вот что:  земные языки сохраняют корни языка богов, но происходит переосмысление. И "вассер" и "вода" дословно означают: "пить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я эта  картина переосмысления корней языка богов возникла и была мной осознана впервые, когда я услышал два божественных слов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огда же, 25 февраля, богиня вскользь упомянула о множестве дел. Она не появлялась так долго именно из-за этого.  Позднее я узнал,  что  происходили важные события.  С  начала  марта сама Богоматерь помогала многострадальному народу, но он еще должен выдержать много бед, потому что нельзя остановить с ходу поезд, как нельзя сразу и разогнать его до большой скорост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 было до этого - мы должны помни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не  было карой божьей,  а было деятельностью людей,  учивших верить только в земной разум.  Мудрейший из них карал своим  именем, ввел военное рабство, насильно отбирал хлеб; страшнейший ввел всеобщее крепостное право с повседневной барщиной и одновременным  оброком;  сельскохозяйственный  гений отобрал личный скот, еще кое-где оставшийся у семей, покончил с рождаемостью именно в русских селах да и с селами тоже,  поднял цены  на  продовольствие; выдающийся танкист приказал изготовить триста тысяч танков,  больше, чем изготовлено за то же время во всем мире;  поколению юристов  и  многочисленным депутатам оставалось после этого лишь наполнять сводами законов товарные поезда за неимением других товаров,  ввести карточки, призванные заменить продукты питания.  Одновременно ими были одобрены все формы обращений к господу для решения накопившихся пробле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овременный человек сам по себе незлобив, если только его не мучает голод или зависть. Это отмечено до меня. Более того, он достаточно объективен. Он поступал справедливо, иногда наделяя разумом животных или даже насекомых, ибо так называемый разум самого гомо сапиенс в типовых социальных проявлениях обычно  не поднимается выше этого уровня.  Но вечный предмет издевок ученых, измученных жаждой познания,  оставался - муравьи. Они тянут иногда хвоинку в разные стороны,  пока не придут к согласию.  При всем том отношения в обществе, узаконенные так называемым интеллектом,  бесспорно,  уступают  муравьиным по своему уровню.</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наблюдаем мудрецов. Например, человек выращивал теленка, продавал организации (совхозу, к примеру) мясо по два рубля за килограмм, эта организация продавала это же мясо по четыре рубля государству, государство, купившее это мясо по четыре рубля,  продавало его населению по два рубля. В каком из ульев или муравейников такую на удивление продуктивную  цепочку  можно  увидеть? Отметим,  что  в рамках общества ее разработкой занимались как минимум два министерства или два комитета с удивительным соединением функций промышленности и сельского хозяйства.  Но прежде,  чем человеку, выращивающему телят, было предоставлено это право вместе с правом организаций на узаконенную спекуляцию, тот  же  человек был подвергнут в молодости,  то есть в расцвете сил, раскулачиванию или коллективизации, обложен оброком, то есть у него вообще отобрали не только телят,  но и козу,  барщина же отучила его ухаживать за домашними животными. А организация, которая спекулирует мясом на законных основаниях, ранее, наоборот, боролась с грошовой спекуляцией, которая подавлялась и сурово каралась законами. Небезынтересно отметить, что этот типичный для сельского ландшафта человек, проживающий именно в том регионе, о котором особенно заботится государство,  давно  лишился  семьи,  разбежавшейся из-за подобных  реформ в поисках пропитания кто куда,  и давно лишен возможности содержать семью,  но именно тогда человеку этому было предложено право на семейный подряд. В каком из муравейников могут похвастаться такой рассудительностью и предусмотрительностью? Разумеется, я должен попросить извинения за несколько приземленный пример деятельности гомо сапиенс, не имеющий, казалось бы, отношения к теме.</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Летнее небо</w:t>
      </w:r>
    </w:p>
    <w:p>
      <w:pPr>
        <w:pStyle w:val="PlainText"/>
        <w:widowControl w:val="false"/>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чаровательная женщина из солнечного города предсказала: все будет так, а не иначе.  Для нее наблюдать поток времени то же,  что для меня рассматривать звезды, плывущие по небосводу из-за вращения Земл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ловил взглядом голубую Вегу и вдали от нее Денеб и Альтаир. Я находил созвездие Лебедя,  которое притягивало меня самим своим  именем. Я узнавал красную искру Антареса. Темная трава в парке таинственно застывала, но вверху листья деревьев оживали от легких порывов ветра,  когда я  приближался  к неровной стене леса на взгорь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бо становилось темнее. Проступали слабые звезды. Я запрокидывал голову. Все приближалось. Я становился частью этого мир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Опуская руки в белую воду ключа,  в черную воду прудов,  я смывал усталость, плескался, пока рубашка не становилась мокрой у ворота. Мои глаза были внимательными, зоркими, я ловил звуки в притихшей осоке, видел тени в сером пространстве над кошениной,  движение ночных мотыльков. Над моей головой проносились летучие мыши-малютки, трепеща крыльями. </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все же вечера накладывались друг на друга подобно страницам быстро читаемой книги,  я не улавливал перемен, и не замечал особых состояний души. У меня редко возникали подходящие слова - я и вправду уставал.  Но не работа была тому причиной, о нет. Наверное, только богиня знала, в чем дел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ас ночи...  Я  подхожу  к зеркалу.  Широко расставленные глаза кажутся темными. Само лицо едва заметно изменилось - левая его половина  зависит  от Урана. Пытаюсь разгадать его выражение.  Но это труднее, чем отыскивать знакомые звезды в рыжеватом городском небе - можно ошибиться.</w:t>
      </w:r>
    </w:p>
    <w:p>
      <w:pPr>
        <w:pStyle w:val="PlainText"/>
        <w:widowControl w:val="false"/>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Передо мною чистый лист бумаги - я знаю, что напишу в эту минуту. В памяти возникает образ величавой женщины в светлом с серебром платье, ярко-золотые продолговатые глаза,  ее губы.  Так было все дни работы над книгой. Но сейчас это иначе. Не так, как раньше. Все меняется, даже мое дыхание.</w:t>
      </w:r>
      <w:r>
        <w:rPr>
          <w:rFonts w:eastAsia="Arial" w:cs="Arial" w:ascii="Arial" w:hAnsi="Arial"/>
          <w:sz w:val="24"/>
          <w:szCs w:val="24"/>
        </w:rPr>
        <w:t>..</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Часть пятая</w:t>
      </w:r>
    </w:p>
    <w:p>
      <w:pPr>
        <w:pStyle w:val="PlainText"/>
        <w:widowControl w:val="false"/>
        <w:numPr>
          <w:ilvl w:val="0"/>
          <w:numId w:val="0"/>
        </w:numPr>
        <w:ind w:hanging="0"/>
        <w:jc w:val="center"/>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МАГИЯ ЧЕРНАЯ И БЕЛАЯ</w:t>
      </w:r>
    </w:p>
    <w:p>
      <w:pPr>
        <w:pStyle w:val="PlainText"/>
        <w:widowControl w:val="false"/>
        <w:numPr>
          <w:ilvl w:val="0"/>
          <w:numId w:val="0"/>
        </w:numPr>
        <w:ind w:hanging="0"/>
        <w:jc w:val="center"/>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Позвольте представить: доктор Фауст</w:t>
      </w:r>
    </w:p>
    <w:p>
      <w:pPr>
        <w:pStyle w:val="PlainText"/>
        <w:widowControl w:val="false"/>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ичего не было для меня проще из области народной фантазии, чем история, происшедшая некогда с доктором Фаустом. О чем тут думать и рассуждать!.. Христианское  переложение нехитрой истории с дьяволом и чернокнижником. Почти кочующий сюжет. Давным-давно я просиживал вечерами в библиотеке, чтобы приобщится к классике,  а заодно и к немецкому языку. Вечер за вечером читал я творение Гете. Вскоре я изнемог, да и очередная сессия началась. Даже чужие  конспекты  читать  было проще.  В библиотеку я ходил тогда по моей родной улице,  по бывшей Рогожской-Ямской,  потом поворот  налево...  Солнце светило в глаза,  оно опускалось как раз в конце моей родной улицы и светило вдоль нее вечерними красными лучами. Я помню их с сорок пятог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шли годы.  Я  снова встретил доктора Фауста и его спутника.  На этот раз не на станицах известнейшей книги.  Не без удивления узнал я,  что Фауст на самом  деле жил в Германии.  Умер он примерно в 1540 году.  При жизни его боялись. Даже реформатор церкви Лютер поминал странствующего доктора  недобрым словом,  а  в  памяти его учеников и сподвижников этот безбожник остался как опасный колдун,  связанный с нечистой силой. Вот подлинные слова Лютера: "Много говорилось о Фаусте,  который называл черта своим куманьком и говаривал, что если бы я,  Мартин Лютер,  протянул ему одну лишь руку,  он бы меня тут же погубил.  Но я и видеть его не хотел!" Это было сложное, суровое время, понять его и рассмотреть хотя бы и с  помощью  пары  самых  внимательных глаз никак нельзя.  Мне приходилось видеть старинные репродукции,  где Лютер со своими последователями верхом на свиньях, со стягом, изображающим не то свинью, не то черта,  направляется прямехонько в пасть огромного чудища, где их поджидает старший из чертей с рулем в руке,  готовый принять пассажиров и направить их  по  назначению,  то есть в преисподнюю.  Между тем протестанты Германии во главе с Лютером отделились от римской церкви!  Это так же верно, как Кальвин и Цвингли в Швейцарии вышли со своими последователями-протестантами из лона той же церкви.  Разгорелась борьба.  Погибли сотни тысяч людей. Силой задавить  папе протестантов не удалось. Имя дьявола стало оружием. И вот уже самого папу римского протестанты изображают в своих  книгах  сидящим на троне,  который черти с энтузиазмом волокут в ад.  И папу и римское духовенство не раз обвиняли в единении с нечистью. В ответ сыпались угрозы и проклятия. Не менее сурово обращались протестанты разных направлений друг с друго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надо  же родиться Фаусту в это именно время!  Он бесспорно талантлив. Рыцарь и мореплаватель Филипп фон Гуттен писал из  далекой  Венесуэлы домой своим близки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 три месяца погибли все флотилии, о которых я говорил, - и те, которые вышли из Севильи раньше нас, и те, которые следовали за нами. Приходиться признать, что предсказания философа Фауста в основном сбылись,  и немало натерпелись мы за это врем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октор Фауст же терпел в то самое время смешки и притеснения. С него брали подписку о том,  что он не будет вредить городу,  когда покинет его. А между тем покидал многие города доктор не по своей воле.  Его выставляли  за ворота без  особых  церемоний,  не  забывая впрочем об упомянутой подписке. Странствуя так, он оставлял за собой толпы любопытных и зевак, разгневанных горожан и раздосадованных пророков, но слава его росла. Странствия приблизили его к разным слоям,  сложилась легенда о Фаусте. Но эту легенду, свод былей и небылиц о бродячем философе, затмила книга Гете; поэт и мыслитель поставил все на свои места:  ни тени сомнений в связи с нечистой силой, которую представляет собственной персоной Мефистофель. Что касается успеха издания, то тут не о чем говори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Фауст кончил университет, факультет богословия. А все кончившие университет имели право называться доктором. Родился же он в крестьянской семье. Случай незаурядный сам по себе.</w:t>
      </w:r>
    </w:p>
    <w:p>
      <w:pPr>
        <w:pStyle w:val="PlainText"/>
        <w:widowControl w:val="false"/>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Через сорок семь лет после его смерти некий Иоганн Шпис составил о нем книгу,  предшественницу поэтического творения Гете. Да, рассказывается в издании Шписа, доктор увлекся чернокнижием, чародейством, вызвал дьявола, заключил с ним договор.  Как всегда в подобных случаях, дьявол получил душу человеческую. Но за это обязался служить Фаусту двадцать четыре года.  Потом, кажется,  еще не раз тема возвращалась на книжные страницы.  "Доктор Фауст и его страшный договор с дьяволом", "Книга чародейства и искусства доктора Фауста",  "Приключения чернокнижника Фауста" - вот некоторые из названий книг, которые я встречал в старых обзорах</w:t>
      </w:r>
      <w:r>
        <w:rPr>
          <w:rFonts w:eastAsia="Arial" w:cs="Arial" w:ascii="Arial" w:hAnsi="Arial"/>
          <w:sz w:val="24"/>
          <w:szCs w:val="24"/>
        </w:rPr>
        <w:t>.</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издании Шписа говорится, что сохранилось письмо Фауста к физику, астроному и врачу Ионе Виктору из Лейпцига. Это письмо опубликовано Шписо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ем выше  я поднимался,  тем темнее становилось вокруг.  Мне казалось, что из яркого солнечного дня я погружаюсь в погреб".</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этих строчках письма Фауст сообщает о своем путешествии в космос.  Ни более, ни менее.  Небо становится темным по мере подъема над Землей.  Кто бы об этом  мог знать или догадываться в те давние времена?  Ни аэропланов,  ни воздушных шаров,  ни даже парашютов еще не было и в помине. С высоты 47 миль (около 80 километров) Фауст видит часть Европы. Мефистофель указывает ему на Венгрию, Сицилию,  Пруссию, Данию, Италию, Германию, на другие страны и земли. Можно ли видеть все это с такой именно высоты? Да, можно. Три дня в сопровождении Мефистофеля доктор осматривает нашу планету сверх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вот полет к Солнцу.  Семь дней летит Фауст, а на восьмой он чувствует себя плохо.  Изменилась сила тяжести? Неизвестно. Тот, кто смог бы повторить этот полет в наши дни космической техники, подсказал бы, вероятно, в чем дело. Но человек пока не в состоянии сделать это.  Судите сами. Фауст пишет своему доброму приятелю:</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хотя мне казалось,  что у нас Солнце размером едва ли с днище бочонка, на самом деле он больше всей Земли, так как я не мог рассмотреть, где же оно кончается. И поэтому, конечно, ночью Луна получает свет от Солнца, которое уже зашло... и на небе становится светл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лее. Фауст объясняет в этой же книге,  что падающие звезды  вовсе  не звезды, а только "брызги", "капли, падающие со звезд". "То, что звезды будто бы падают,  это только людское воображение,  и когда мы видим ночью падающий огненный дождь, то это не падающие звезды, как думают обычн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помним, что метеориты признаны учеными только в начале девятнадцатого века. До тех пор идея падающих с неба камней (в сущности, "брызг") подвергалась категорическому осмеянию. Книга же Шписа вышла за двести с лишним лет до признания метеорит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ужно отдавать себе отчет и в том,  что издатель тоже боялся  осмеяния. Возможно, это заставило его вписать целые строки и целые страницы, соответствующие уровню науки того времени. Думаю, это испортило свидетельство доктора Фауста, необыкновенное по сути и довольно занимательное по форм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октор-путешественник как будто бы предает своими словами  рассказ  Мефистофеля. Не все укладывается в голове выпускника университета,  он упрощает, пытается на ходу понять и подыскать сравнения.  И остается тем не менее вполне достаточно материала,  чтобы сделать заключение: Фауст действительно был в космос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этом нет ничего удивительного с точки зрения сегодняшнего дня, когда пресса печатает настоящие отчеты о путешествиях наших современников на серебристых сверкающих аппаратах вместе с пришельцам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рнемся теперь в кабинет доктора Фауста. Ради краткости будем говорить об оперном варианте,  который многим хорошо известен.  Он примерно соответствует событиям первой части одноименной трагедии Гете.  Как отмечает либретто, кабинет  ученого загромождают фолианты и научные приборы вроде астролябии, географического и небесного глобусов,  больших и маленьких реторт,  над которыми внимательный взгляд различает две-три высушенных на солнце лягушки, крыло летучей мыши,  стебли и корневища магических растений,  горелки разных калибров. Кое-где осторожные пауки успели сплести паутину, повинуясь слепому инстинкту. Но инстинкт возник не на пустом месте, потому что философы рано или поздно отчаивались получить золото из ртути, отказывались от драматических попыток объяснить мир или хотя бы поведение людей и бросали эти заняти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о же происходит и с Фаусто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икто не в силах открыть мне все тайны загадочных миров!" -  подытоживает наш герой и даже идет еще дальше,  едва наступает утро:  наполняет старинный кубок ядом с мрачной решимостью отчаявшегося отшельника. Песня за окном отвлекает его, но не надолго. Он проклинает землю и небо, взывая к злому духу, который и появляется.  Происходит объяснение.  Фаусту не нужно богатство, не нужна запоздалая слава.  Нужна юность. Начать сначала, любить и быть любимым. Соглашение состоялось.  Стоило Мефистофелю показать Фаусту призрак Маргариты, как все сомнения почтенного доктора преданы забвению. Как все теперь просто: он осушает кубок с зельем Мефистофеля и превращается в юнош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и  сама  любовь  приносит Фаусту разочарование.  Маргарита страдает, страдает и Фауст, только в конце звучит тема любви, но поздно, поздн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ы всегда находим того, кто нам нужен!"</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 точностью магнитозаписи звучит в голове этот рефрен.  Сколько ему веков? Или,  может быть, тысячелетий? Неведомо мне это. Ниже он будет повторен с комментарие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ра Водолея  -  утро  богов.  Это  мой запоздалый ответ доктору Фаусту. Пусть он все же будет услышан.</w:t>
      </w:r>
    </w:p>
    <w:p>
      <w:pPr>
        <w:pStyle w:val="PlainText"/>
        <w:widowControl w:val="false"/>
        <w:numPr>
          <w:ilvl w:val="0"/>
          <w:numId w:val="0"/>
        </w:numPr>
        <w:ind w:hanging="0"/>
        <w:jc w:val="center"/>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Инокорабли</w:t>
      </w:r>
    </w:p>
    <w:p>
      <w:pPr>
        <w:pStyle w:val="PlainText"/>
        <w:widowControl w:val="false"/>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счесть диковин мира гуманоидов.  Я слышал  о  зеленокожих  существах ростом от 30 до 90 сантиметров, появляющихся в сумерки. Они активны и агрессивны. Простому человеку несдобровать при встрече,  несмотря на все гуманные принципы и братство по разуму. Этот разумный вид изучал Мак Кемпбелл. А Джон Киль и его коллеги обнаружили женщин в чешуйчатом скафандре близ  пресноводных водоемов  Европы и Америки.  Рост этих космических амазонок около метра, что намного меньше роста воинственных красавиц сарматок и других  прекрасных дев Земли. Ничего не известно о характере инопланетянок в чешуйчатом облачении; когда я пытался восстановить их портрет по литературным источникам, а также получить представление о строении и пропорции тела, меня поджидали неожиданности и препятствия.  Я заполнил всего несколько страниц, но и эти записи исчезли год назад. Я не рискну взяться за эту тем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лодотворней общаться с богами.  Да не осудит меня читатель-инопланетянин.</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знаю о случае с Бэтти и Барни. В начале шестидесятых Бэтти и Барни Хилл попали на борт инокорабля, сопровождаемые пятью представителями высшего разума. Один из них подталкивал Бэтти,  приговаривая: "Идите! Чем дольше будете упираться,  тем  дольше  мы вас задержим!" Я воспроизвожу этот аргумент высшего разума как образец внеземной логики и одновременно высшей этики. Затем, как это часто бывает при встрече с галактическим разумом,  женщину раздели догола и стали втыкать иголки,  одна из них была очень большой.  "Зачем это?" - воскликнула Бэтти.  Последовал вполне логичный ответ: "Тест на беременность!" С Барни высший разум поступил аналогично, но тест на беременность был с внеземной предусмотрительностью заменен на другой. Профессор-инопланетянин осмотрел ротовую полость Барни,  ухватился за нижнюю челюсть и вытащил ее. Это привело профессора в восторг.  Он подскочил к Бэтти с тем же намерением. Она стала объяснять профессору разницу между вставной челюстью мужа  и ее собственными  зубами.  Это  было  поразительным  открытием  для всех пяти представителей сверхразума и вызвало непередаваемое замешательство.  Поэтому на случай  контактов с галактическим разумом лучше заранее выучить ответы на все возможные вопросы:  возраст,  пол, на каком месяце беременности, сколько вставных челюстей  -  две или одна,  группа крови,  температура вашего тела. Этого для высших  представителей  разума  вполне  достаточно.  Что  касается представителей не самого высокого уровня, то желательно владеть приемами каратэ или сходными с ним. Предварительно убедиться - нет ли оружия? Если есть - стартуйте, как легкоатлет (бег, прыжки, лучше - фиберглассовый шест - и на крышу вагона проходящего поезда). Стартуйте, не мешка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ве женщины с девочкой на прогулке встретили троих пришельцев. Подумали, туристы. Спросили: откуда? Те ответили: "мы с другой планеты. Где наша планета, ваш разум не постигнет.  Когда будете такими, как мы, узнаете. Каждый день мы берем одного человека с Земли к себе.  И вас тоже возьмем. Рядом наш корабль, мы вам его покаже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ля этих женщин все закончилось благополучно,  их  отпустили  домой,  к семьям, уступая их настоятельным просьбам.  Но ведь иных ловили сетями, извлекали из пещер,  как в южной Америке некогда,  погружали в сон. И отправляли-таки на другую планету.  Зачем? Я нашел ключевую фразу. "Когда будете такими, как мы,  узнаете".  Какие же они?  У них бледные лица, лучистые глаза. Они одинаковы,  абсолютно  похожи друг на друга, как близнецы. Серебристая одежда напоминает ночную рубашку,  воротника на этой рубашке нет.  Это самые близкие нам по внешнему виду представители сверхразум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и появляются как тени,  исчезают внезапно, как сон. Их корабли легки, как мыльные пузыри. Слова их скучны, как осенний дожд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ы возьмем вас к себе,  и все тут!  Зачем же? Чтобы сделать похожими на них самих,  не иначе.  Семья?  Это у сверхразума не идет в счет. Родной дом, учеба, работа, личное счастье - и это не засчитывается. Навсегда остаться на чужой планете. Вернуться на Землю вот в такой одежде, с другим лицом, с другим сознанием,  с перечеркнутой памятью.  Старо как мир. Если доктору Фаусту было пожаловано 24 года удовольствий за то же самое, то сейчас галактические пришельцы соблазняют простаков лишь одной возможностью показать им свою планету. Об остальном они не говорят.  Счастья они не обещают.  Я не встречал в литературе ни одного человеческого диалога,  даже ни одной человеческой реплики от этих существ. Или, может быть, я не все прочитал? Они похожи даже не на биороботов, а на говорящих кукол. Или на движущиеся фигурки из театра тене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ывают, правда, исключения. Трехглазые великаны, описанные в "Асгарде", вели себя подобно людям,  проявляя, впрочем, поразительную неосведомленность в земных и околоземных делах. Иногда они исцелял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уша -  это особая субстанция и организованная энергия.  В ней можно все стереть и начать обучение заново. Нужно еще немного биопластика, чтобы получилось подобие человека. Этот манекен не знает тревог, волнения, эмоций. Он совершенен с точки зрения инопланетного  разума,  тоже,  по-видимому,  не знакомого с развитыми эмоциями. Недаром же пилоты инокораблей сетуют на эмоциональность человек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ой манекен дешев, удобен, его можно отправить на океанское дно добывать теллур,  в жерло вулкана,  к людям,  чтобы совершенно равнодушным тоном предложить им набор тестов.  Космосу нужно наше сырье,  наши биоресурсы. Нам нужна душа, нужно наше сырье, особенно теллур. Это главный аспект наших возможных взаимоотношений.  У меня не хватит фантазии,  чтобы попытаться решить проблем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ы всегда находим тех,  кто нам нужен!" - эта фраза из отчета о встречах с пилотами НЛ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то же им нужен?  Тот,  кто хочет надеть униформу,  пожалованную вместо души. И принять логическую программу вместо веры,  эмоций,  характера, всего человеческого, включая одежду, еду и напитки. Возможно, и вместо любв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 уж устроен человек, что он счастлив даже в борьбе. Даже в спорте он находит себя. Ему нужны знания, подлинные, а не синтетические. Со своей точки зрения инопланетный разум не ошибается. С нашей точки зрения вся его деятельность на  Земле  является сплошной ошибкой.  Его исполнители и биороботы уже успели это доказа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кажите, что хорошего и поучительного в том,  что манекен с лицом инопланетного идиота будет пытаться вытащить вашу нижнюю челюсть,  а затем, если она поддалась, и верхнюю?</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рхеты - так называют боги инопланетян.  Вот пояснения. Когда-то я изучал надписи этрусков (расенов, росенов). Я писал, что в Италию они пришли из трояно-фракийского региона. Их города и культура появились там внезапно, начиная с девятого или восьмого века до нашей эры.  (Они вышли из Фракии,  подобно русам,  затем объединившимся с ванами,  родственными им по  языку.)  В языке этрусков осталось много корней этого восточного, малоазийского праязыка. В "Золотом чертоге Посейдона" и "Веках  трояновых"  я  приводил  примеры языковой близости. На одном из этрусских зеркал я прочел: "Хед сле". Так обращается веселый с виду этруск к льву,  из пасти которого течет струя  воды, то есть к фонтану.  Ответ каменного льва остроумен: "Тиге се" - "тяни это". Русские глаголы "ходить", "тягаться",  существительное "след" сохранили этрусские, точнее,  трояно-фракийские корни. Ну а "се" известно из летописей и "Слова", даже из недавних сравнительно книг.</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р-хеты. Второй корень этого слова из языка богов сходен с этрусским, с русским, где он приобретает иногда и другой оттенок звучания. Вспомним "Поучение Владимира Мономаха".  Русский князь то и дело вспоминает о походах,  о том, как он ходил на сопредельные города и княжества (в том числе и на вятичей-ван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в вятичскую землю ходили подряд две зимы на Ходоту и на сына его и Корьдну ходили первую зим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Ходота - имя князя ванов-вятичей,  когда-то объединившихся с асами. Имя Один  (бог  и  вождь  асов) созвучно имени Ходота-Одота (первый согласный не всегда звучит).  Город Корьдно,  Корьден своим  именем  созвучен  и  Асгарду (гард)  и  Гордиенам.  Гордиены  (Гордиена) - Кордиена.  Этот город Ванского царства (Урарту), где Руса I ставит памятную стелу в честь побед над Ассирией. Тогда шел восьмой век до нашей эры. Через тысячу лет город с тем же названием (если учесть неизбежные поправки на время) стал главным  городом  вана-вятича Ходоты. А в нашем примере из "Поучения Владимира Мономаха" отражен исторический этап объединения русов и ванов. Отражено это и в "Асгарде" Киев объединял Русь.  С тех пор много воды утекло, но дожил до наших дней русский афоризм: "Не покидай старого друга, ведь новый не будет похож на него". Сейчас трудно разобраться уже, что пришло от ванов, что от рус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Ходить - воевать. Нельзя отрицать это значение известного слова. Урхеты не только "землеходы", "землепроходцы", как это следует из формального перевода: Ур - Земля, хеты - ходцы, ходоки. Возможно, это слово отражает и более широкое поняти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днажды Жанна воскликнула,  прочитав накануне заметку в газете о тех же пришельцах: "Как интересно увидеть их!"</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оматерь и я порицали ее за легкомысли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до этого был случай в Бразилии,  севернее Белу-Оризонте.  Бразильский солдат Жозе Антонио попал в плен, иначе не скажешь. Инопланетяне пытали его, требовали перейти к ним в услужение, быть посредником. Но Жозе верил богу. В светлом облаке на стене явился образ Христа. Только это спасло его от верной смерт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сланцы галактического разума действуют нередко как заурядные  конкистадоры, не открывая,  впрочем, прямых военных действий. Все обстоит так, что коалиция инопланетян не желает такого оборота дела,  но сами  сверхразумные, на свой страх и риск, готовы к насилию, хотя и страшатся бог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Что греха таить,  когда-то я был глух как тетерев, все небо считал единым, одинаковым,  а  сам  факт прилета к нам кораблей считал уже достаточным доказательством сверхмудрости посылавших их.  Сейчас понимаю: есть две главных цивилизации.  Боги.  Инопланетяне.  Они раньше смешивались мной, точнее, выступали как единая сила.  Теперь не то.  Эмоциональные  боги  беседуют  со мной. Они непохожи на инопланетян. Без всяких технических приспособлений они могут перемещаться в мирах с необыкновенной быстротой. </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сходя из документальных свидетельств и собственных наблюдений,  я пришел в "Асгарде" к выводу об этих главных цивилизациях.  Боги.  Инопланетяне. Люди. Таков результат и схема. Это занимает в моей книге значительное место, это, пожалуй, главная мысль ее. Прав ли я был? Ответ на этот нелегкий вопрос я получил от самой богини. Это произошло 14 июня 1991 года, то есть во время работы над этой уже книго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оматерь явилась в белом платье с голубой оторочкой, окруженная сияющим оранжевым светом. Во время беседы с Жанной в ее правой руке возникла неожиданно книга "Асгард - город богов". Богиня держала ее двумя пальцами, показывая Жанне обложк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чему ты мне показываешь эту книгу? - спросила Жан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довольна книгой, - ответила Богоматер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з диалога выяснилось, что боги читают земные книг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и прекрасно осведомлены о нашей жизни,  о  заботах,  пытаются  помочь нам. Когда  же  люди вырываются из небесного поля зрения,  пьянеют,  подобно певчим дроздам, от собственных речей, учат и грабят друг друга (а учить стараются как  раз тех,  кто умнее и образованнее),  то все начинается сначала: одичание, нищета,  отрицание духовности,  своей культуры и истории,  я уж не говорю о благородных принципах вер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и создали великолепные города.  Один из них,  Асгард,  я описал. Мне посчастливилось открыть  на Земле его аналог.  В сущности,  раньше люди были ближе к богам и строили,  стараясь подражать небу, куда попадали бессмертные души.</w:t>
      </w:r>
    </w:p>
    <w:p>
      <w:pPr>
        <w:pStyle w:val="PlainText"/>
        <w:widowControl w:val="false"/>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Боги самим своим появлением отрицают железобетонную трехмерность мира, Вселенной. Скучно было бы жить в трехмерной клетке. Трудно представить иное, но это рано или поздно придется сделать, это примут физики, если им не будут мешать философы.  Уже  сейчас  есть гипотезы и расчеты,  касающиеся строения пространства. Оно состоит из мельчайших ячеек или пузырьков иных  измерений. Это другой уровень,  нежели атомы и частицы.  Еще мельче во многие миллиарды раз. Движение и еще  что-то  заставляет  пузырьки  раскрываться,  сливаться, пространство разворачивает  свои  другие  измерения. Можно заставить его и свернуться снова. Богам все это и многое другое доступно без  техники,  без машин, без  кораблей!  Они  сами по себе владеют нашим небом и всеми другими небесами с их новыми измерениями</w:t>
      </w:r>
      <w:r>
        <w:rPr>
          <w:rFonts w:eastAsia="Arial" w:cs="Arial" w:ascii="Arial" w:hAnsi="Arial"/>
          <w:sz w:val="24"/>
          <w:szCs w:val="24"/>
        </w:rPr>
        <w:t>.</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ы по инерции продолжаем думать о пространстве как о вместилище вещества, а вещество нам является в виде частиц или волн  только  трех  измерений. Скоро ли мы выберемся из заколдованного круг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шел черед вспоминать о встрече с женщиной из другого города. Не нужно, думаю называть город, а также имя женщин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чером в дверь позвонили.  Я открыл ее. Она стояла на пороге в пальто, с сумко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ы ко мн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не нужно Владимира Щербаков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я, проходите. Какое-нибудь дело?</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Я читала книгу "Чаша бурь". Это вы написал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еня интересует все об инопланетянах. Поэтому и пришла, разыскала вас через справочно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о это роман, фантастический роман об атлантах и этрусках, вернувшихся на Землю через много л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знаю, - перебила она. - Все равно вы с ними связан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 ке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 инопланетянам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тнюд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ожно поговорить? Я в Москву приехала из другого города, - и она назвала город.    - У меня здесь живет сын.  Он мне не верит,  но я много  знаю  об инопланетянах... Они могут проходить сквозь стену, знает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опусти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 у меня есть код для связи с ним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ри фигурки и три слова, что-нибудь вроде этог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меня хотели взять туда. Я знаю имя этого инопланетянина. Помогит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ем? У вас же есть код!</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Да,  но отвечает не он,  а женщина, говорит, его нет. Вы не можете не быть с ними в общении, я это понял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Заблуждаетесь. Да, я писал фантастические романы и повести, как и мои коллеги. Иные  планеты действительно имеют отношение к фантастическому миру, ведь, кроме Луны, человек нигде не был...</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прасны были мои доводы, напрасно я вертелся как карась на сковородке, доказывая тихой с виду женщине сорока лет,  что я не смогу ей помочь. Я даже не заинтересовался кодом связи с ее знакомыми!  Потом - буду искренен – меня ругала за это Жан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бы мог его взять у нее! Что тебе стоил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Заче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ужно знать, откуда идет все эт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 отношении меня, что л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 в отношении теб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о у меня хорошая память, я иногда ловлю себя на мысли, что она близка к абсолютной. Ну, я запомнил бы код, а дальше знакомая ситуация: не думай о зверюге,  а получится наоборот,  будешь думать, выйдешь на связь. Ты этого добиваешься?</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Нет,  нужно было дать ей лист бумаги, пусть написала бы, а потом лист сразу сложить и не заглянуть его. Передал бы мн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ой нелегкий разговор.</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вторю: зная,  что  такие  коды  существуют и для связи с богами и для связи с инопланетянами,  я не сделал даже попытки выведать у женщины эти заветные для нее слова и геометрические фигурк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ш разговор с ней продолжался еще некоторое время,  я угостил ее чаем, потом сказал, что лучше прогуляться по улице.</w:t>
      </w:r>
    </w:p>
    <w:p>
      <w:pPr>
        <w:pStyle w:val="PlainText"/>
        <w:widowControl w:val="false"/>
        <w:numPr>
          <w:ilvl w:val="0"/>
          <w:numId w:val="0"/>
        </w:numPr>
        <w:ind w:hanging="0"/>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ы хотите меня выпроводи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т,  просто прогуляемся. Погода хорошая. А уж потом я провожу вас до метро. Ид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д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ы гуляли по улицам около дома. Она все упрашивала о помощи. Потом в ней что-то  изменилось. Она вообразила, что я могу помешать ее счастью, и стала говорить,  чтобы я не препятствовал ее встрече с инопланетянином. Так это закончилось в первый,  самый трудный вечер. Потом повторилось. Потом я вежливо отказался от телефонного разговора. И в заключение Жанна сообщила, что человек этот болен и общаться не над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коре я был втянут в историю такого же рода.  Приехал  человек,  купил "Асгард" и позвонил мне.  Он был тем чужеземцем, о котором предупреждала великая богиня.  Прибыл издалека.  Мы говорили,  я отвечал.  Вдруг он дошел до сокровенного -  до общения с богами.  Стал рассказывать.  Его знакомый якобы был разбужен ночью, увидел за окном светящийся шар. Из этого шара в его глаза, в него самого перешло что-то теплое,  непонятное. И он стал иным. Он лечит люде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 это происходит?</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Он ходит вокруг вас и делает движения руками,  если не такие, как надо, получает удар-предупреждени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было нечто новое.  Ведь я встречался с Кулагиной,  с  Кулешовой,  с другими людьми,  обладавшими сильным биополем,  и ничего подобного об ударах не слышал. А человек продолжил рассказ.</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ыходило по его словам,  что к целителю каждый день прибывали божьи корабли. Для чего? Для того чтобы подзаряжать его. Ему дан знак, символ: треугольник в  круге.  Молится он раскрытой ладонью перед зеркалом.  В церковь - ему сказано - ходить не надо,  там якобы много зла.  Он и жена его  называют себя богами.  Вот его слова: "Мы боги, мы нарисуем круг, а вы будете на него молитьс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сказ озадачил меня. Я просил Жанну прояснить эт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а советовалась. Ответ великой богини был лаконичен: это иноверец, общение с ним прервать. Я до сих пор не могу до конца уяснить, какие силы явились к этому человеку. Инопланетяне? Не знаю, гадать рискованн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тот шаблон,  который заметен при общении, когда инопланетные мудрецы наподобие старых лекарей или коновалов втыкают в человеческое тело иголки  и вводят стержни (только для того,  чтобы определить беременность,  например), явно несостоятелен.</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Закон метаистории</w:t>
      </w:r>
    </w:p>
    <w:p>
      <w:pPr>
        <w:pStyle w:val="PlainText"/>
        <w:widowControl w:val="false"/>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 казалось бы,  проще - задавать богине вопросы и получать на них ответы. Но вопросы и ответы на них изменяют будущее,  судьбу. И не только мою. Даже боги не всегда могут предотвратить нежелательные изменения. Есть неумолимые законы космос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не дано самому отвечать на мои же вопросы.</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Но если я старался проникнуть дальше, чем мне дано, богиня останавливала: ран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и  впрямь  спешил во всем.  Однажды она сказала,  чтобы я не принимал участия в крупных делах, не откликался - напоминаю - на такие предложени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Ему будет звонок из другой части - поймет, - казала Богоматер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он был,  этот звонок.  Звонили из одного московского  издательства  с просьбой написать книжку. И я клюнул. Как же, приятно!.. Не сразу дошло, что богиня предупреждала об это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вот прошло три месяца с небольшим.  Она сказала об этом 6 и 8 марта. Сегодня 22 июня.  Ночь.  Я пишу эти строки и с ужасом думаю о книжке. Ведь я тогда дал согласие писать ее.  Что делать?  Просить помощи у великой богини? Не смогу я вместе с этой книжкой писать другую.  Дни расписаны и сочтены.  А после окончания  этой  книги как я смогу работать над обещанным,  ведь это о древних войнах?  Теперь я знаю совсем не то, о чем тогда шла речь по телефону. Все меняется, и мой замысел тож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конце первого месяца работы над этой книгой я вспоминал о своем  обещании сдать  книжку о первых в истории человечества войнах.  Испытывал,  естественно, угрызения совести.  Во-первых, до меня дошло во всей полноте, что я не понял совета великой богини не откликаться на звонок и не брать крупную работу. Я ее взял.  Во-вторых, я подводил редактора, а это женщина. Она поставила мою работу в план. И она должна открыть новую серию.</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 мне оставалось делать? Телефон ее я потерял в тот же день, поскольку записал  его на клочке или на троллейбусном талоне.  Ехать к ней не имело смысла - могу не застать.  К тому же я оробел от шока: я всегда держу слово, а тут  вынужден изменить себе.  Возник странный вариант:  написать текст для нее и для этой книги. В принципе это можно. И некоторое время я шел по этому пути. Но  потом приблизился к развилке,  и надо было свернуть.  Сами по себе войны никак не укладывались в тему книги. Несмотря на тайны высокого искусства соединять разный материал воедин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я ушел, отклонился от выбранного пути. И просил своего друга, живущего в том районе,  зайти к редактору, передать мои извинения. Это было сделано. Снова последовал звонок.  Сила духа покинула меня.  У меня не повернулся язык отказать по телефону. Я сказал лишь о переносе срок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й друг сказал мне, что он предвидел это. Еще он добавил, что редактор ни за  что  не  покинет меня:  вышла уже из печати реклама будущей брошюры о первых войнах, что делает мне чес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 просто все с его точки зрения!  Если бы он знал, над какой книгой я работаю... Я не могу даже намекнуть ни словом,  ни единым звуком. Ни ему. Ни редактор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е, что удалось сделать, - написать несколько страниц в выбранном, наконец, ключе для этой книг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рокам удавалось предсказывать войны. Вникая в эти удивительные предсказания, невольно ловишь себя на мысли:  неужели нельзя было предотвратить беду?  Нет, чаще всего люди оставались глухи к вещим словам. Недаром же древняя мудрость гласит: нет пророка в отечестве свое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ногда, правда, откровения будоражили целые поколения, и слава предсказателей и оракулов росла, и слово их звучало в веках. Так было с Нострадамусо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ишель Нострадамус  родился  в  небольшом французском городе Сен Реми в 1503 году и прожил шестьдесят три года. Этот удивительный человек эпохи Возрождения оставил  нам множество пророчеств.  Он описал события до 3797 года. Далее этого года ему,  по его собственным словам, не дано было увидеть будущее. Хорошо помню, с каким изумлением я вчитывался в одно из его четверостиший о будущей Германии: "Ей дважды влететь, дважды встретить паденье. Ни Запад ее не принял,  ни Восток.  Германию предала страсть к разрушенью, страна получила жестокий урок".</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 лаконично,  точно  и  ясно  отражен в этих скупых строчках характер двух мировых войн и противостояния германской военной  мощи  коалиции  государств Востока Запада. Германии помогали ее сателлиты и союзники, но она была разбита - "страна получила жестокий урок".</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з этого предсказания Нострадамуса следует,  между прочим,  что третьей мировой войны с участием Германии ждать не следует (ей только "дважды  взлете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оворя о событиях 1941 года, пророк сообщает из своего далекого средневековья, что  с запада движется тень,  что нужно закрыть двери Востока,  что кости раскрытой гробницы угрожают миру. В самом деле, в июне трагического сорок первого  археологи  проникли в гробницу Тимура,  грозного предводителя жестокой армии, наводившей ужас на Индию и другие стран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9 июня подняли надгробную плиту. А 22 июня того же года началась самая кровопролитная для нашего народа вой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десь, в гробнице грозного воителя, работал известный ученый М.М.Герасимов, который занимался восстановлением портретов по костям  черепа.  Как только сняли плиту с гроба Тимура,  все помещение гробницы наполнилось таким резким запахом смол и растительных масел,  что целый час ученый не мог работать (смолы  и масла использовались для лучшей сохранности тела). События в гробнице Тимура в Самарканде как бы открыли двери для гитлеровских полчищ, и зловещая тень приползла с запад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Хромой Тимур с его грозной армией действовал в средние век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едсказание Нострадамуса связано и с первой в мире войной, описанной в цикле древнескандинавских мифов.  В уста  предсказательницы  вельвы  вложены слова об этой первой войне. Надо полагать, именно тогда кончился золотой век для человечества. Попробую обосновать эт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итлер развязал  мировую войну в тридцать девятом. А все приготовления большого масштаба к войне с Россией он закончил до открытия гробницы Тимура. Можно образно сказать,  что эта война уже катилась по рельсам к нашим границам, когда археологи потревожили гробниц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днако, совершенно  секретным распоряжением главного командования сухопутной армии вторжения предусматривалось два сигнала к началу операции "Барбаросса". Первый из них "Дортмунд".  Он означал, что наступление против России начнется 22 июня.  Второй - "Альтона" - отменял начало операции. Один из этих сигналов  должен  был  поступить  в  сосредоточившееся на нашей границе войска только в 13.00 21 июня. То есть на второй день после вскрытия гроба с телом Тимур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итлер свое письмо Муссолини начинает так: "Я пишу Вам это письмо в тот момент, когда  длившиеся  месяцами тяжелые раздумья,  а также вечное нервное выжидание закончилось принятием самого трудного в моей жизни решения". Это письмо датировано  21  июня.  Это значит:  запланированный день вторжения на территорию Советского Союза утвержден только накануне вторжения. Так и нужно понимать Нострадамуса:  вторжение могло бы не состояться,  если бы археологи не тронули древние кости. Сами того не подозревая, они совершили акт маги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к войне против Польши,  Франции и Англии Гитлер готовился заранее. И мало кто сейчас помнит,  что самая первая боевая операция Гитлера состоялась в 1936  году,  когда  вопреки Версальскому договору фюрер ввел свои войска в Рейнскую зону, оккупировал е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менно в  тридцать  шестом археологи пришли в некрополь (город мертвых) древнего могущественного государства Парфия. Парфянские полководцы на равных сражались с грозными римскими легионами.  (Напомню:  государство Парфия было основано в первом тысячелетии до нашей эры скифами,  пришедшими с севера  на территорию нынешней Туркмении и Ирана. Позднее в предгорьях Копетдага возник некрополь. И славяне и скифы - арии,  они принадлежат к большой индоарийской семье народов, к ней же принадлежат и германцы. Более того, в древности произошло глобальное переселение племен и они пришли в Европу, заняли Скандинавию. И легенды о первой в мире войне, о городе богов Асгарде они принесли именно из Средней Азии. Асы воевали с ванами, другими богами. Эту именно войну скандинавские источники и называют первой в мир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в недалеком от наших дней тридцать шестом никто предполагать не мог, что некрополь  в Парфии имел прямое отношение к грозным асам - военным предводителям и богам (обожествленным предкам) скифов и древних германце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днако это так.</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1936 году начаты раскопки города мертвых в Парфии.  Археологи не знали: это было некогда частью земного Асгарда, города обожествленных предк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тридцать шестом году Гитлер был еще без союзников.  Антикоминтерновский пакт  между Германией,  Японией,  Италией был заключен как раз благодаря успешным действиям в Рейнской зоне. Гитлер волновался:  французы могли  довольно легко воспрепятствовать операции, тем более что в феврале того же года вступил в действие франко-советский пакт о взаимной помощ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обще же  именно  в  тридцать шестой стал годом,  когда Гитлер наметил (пока для себя и ближайшего окружения) сроки создания своей будущей империи. Для этого нужна была самая мощная в мире армия.  Пролог к мировой войне состоялся в год, когда были потревожены гробницы асов в Средней Ази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же прикасаться к прошлому можно не всегда.  Оно не умирает, а лишь изменяет форму своего существования.  Это один из главных законов  метаистории, как мне кажется.</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Разговор о кино. Дается знак</w:t>
      </w:r>
    </w:p>
    <w:p>
      <w:pPr>
        <w:pStyle w:val="PlainText"/>
        <w:widowControl w:val="false"/>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шел в гости режиссер, который читал "Асгард". Я отказался бы от встречи. Поставить такой фильм почти невозможно. Но великая богиня предупредила: придут люди из кино. Она не сказала, чтобы я избегал встреч.</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говорю с ним. Он почему-то явился с жено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з чего состоит душа? - спрашивает его же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з пузырьков, - отвечаю я.</w:t>
      </w:r>
    </w:p>
    <w:p>
      <w:pPr>
        <w:pStyle w:val="PlainText"/>
        <w:widowControl w:val="false"/>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А пузырьки из чего</w:t>
      </w:r>
      <w:r>
        <w:rPr>
          <w:rFonts w:eastAsia="Arial" w:cs="Arial" w:ascii="Arial" w:hAnsi="Arial"/>
          <w:sz w:val="24"/>
          <w:szCs w:val="24"/>
        </w:rPr>
        <w:t>?</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з другого пространств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 я отвечаю на ее вопросы в течение двух часов. Он тоже задает вопросы. Хвалит книгу и тут же говорит, что не вери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 может этого бы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ругих аргументов н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иногда отмалчиваюсь.  Но диалог продолжается.  Он может быть завершен только в том случае,  если я все расскажу о богах и устройстве их мира.  Как это сделать? Мало и книги. У нас же один вечер.</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ы читали книгу? - спрашиваю я с нажимом на его жен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конечн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следует новый вопрос.  (Пока не будут переписаны книги по многим дисциплинам, мне придется говорить, спорить. Или молча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ие вот вопросы (и я задавал их Жанн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ужно ответить:  понимаю!  А я молчу.  Надоело. Что выйдет из его затеи поставить фильм?  Смогу ли я работать?  Все это уже далеко-далеко. Все мои книги не стоят одной. Вот этой. Даже еще не завершенно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является еще один человек из кино.  Это женщина.  Слышала мое выступление по радио,  достала мой телефон. Выслушиваю ее. Интуиция подсказывает: у нее вряд ли что-нибудь получится. Но она тоже рождена под знаком Водолея. Я весь внимание.  Собеседники стоят друг друга. У нее благородное желание: рассказать, донести все остальное, что уместно сказать по случаю нашего знакомства...</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Кажется, тебе жалко времени.  Но ты убеждаешь себя,  что богиня и ее имела в  виду.  Идешь  на встречу в литературное заведение на улице Герцена. Там подают неожиданно сухой херес,  осетрину по-московски. Почти никого нет, хотя суббота и день пасмурный. Из-за цен. Ты еще не успел почувствовать, что наступили трудные дни для державы.  А некоторые уже слиняли.  Ты работал, не замечая роста цен,  а иные, как медведь в берлоге, сосут лапу. Ты не спрашиваешь, когда наступят лучшие времена.  Тебя же останавливают, просят о прогнозе. Ты отвечаешь уклончиво:  жизнь не так прекрасна, как в сказке, тем более в период перестройки,  и добавляешь малоизвестный  литературный  факт - один древнекитайский мудрец сказал, что у бога нужно просить прежде всего об избавлении от перемен!</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шалело смотришь на представленный официантом сч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ыходишь из кафе. Его бессменный посетитель и твой хороший знакомый Борис Воробьев осведомляется,  с кем ты пришел.  С дамой.  Встреча деловая. Он понимающе кива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дороваются еще дво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пло, потом - жарк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зговор странный,  неопределенный. А вот в этом литзаведении она бывала, с ней тоже здороваютс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вожаешь е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следующий день узнаешь от Жанны, что именно женщине не надо бы доверять. Слова великой богини.  Следует и другое замечание: нужно быть трезвым. Неловкость сменяется сожалением.  Как я мог!.. сколько раз меня выручала интуиция, идущая от моих звезд,  от неба.  Если бы не она, наломал бы я дров с моей простоватостью, щедро отмеренной мне теми же звездам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 боги!  - восклицаю я. - Неужели прекрасная, как само солнце, богиня должна растолковывать этому глухарю значение всех встреч и эпизодов из собственной жизни?  Неужели сам он, пусть пьяный как вся Польша или даже как вся Россия, не может понять то, что проще пареной реп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может? Тем хуже для него. Пусть же он услышит, что был знак. Божественный знак. Там, в этом мрачном заведении, где подвыпившие грешники клянутся в любви к ближнему, ты должен был распознать этот знак.</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прашиваю себя:  ты что,  в самом деле оглох? Или твои глаза уже не видят, а уши не слыша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должен вспомнить вечер.  Что там было?  В ресторане - почти норма.  А потом... потом... дымное серое облако над коричневыми столами кафе, где она иногда вставала, чтобы принести вина, но ты ее, естественно опережал. Опережал, шел  к стойке и брал еще очередные стаканы,  два или три,  когда кто-то подходил.</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ыл знак,  сказала богиня.  Знак для тебя. Обязан вспомнить, иначе чего ты стоишь? А чего тогда стоят твоя память и твой интеллект, которые ты столь щедро полоскал в вине, не пожалев для этого семи или десяти бутылок, судя по оставшейся в кармане сдач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так...</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садишься недалеко от Бориса Воробьева.  Дважды отлучаешься к стойке. Перед твоим третьим рывком подсаживается Сергей Ионин. Он разогрет, как и ты, даже больше.  Жестикулирует.  Чего он хочет?  Знакомится с дамой. Он как певчий дрозд. Ты слегка угрюм, потому что не любишь спиртного и тех, на кого оно так действует, а напиваешься из вежливости.  Что он говорит? Почти грубит. Это резко. Ты осаживаешь его. Снова называет тебя не то атлантом, не то фантастом. Это в данной ситуации почти оскорбление. Он расплескал вино. Он дерзок как королевский паж.  Стремительно поднимается и исчезает. Тебя охватывает изумление.  Это  не похоже на него.  И вся сцена проходит снова перед твоим взором, ты вызываешь ее из памяти, чтобы разобратьс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знак.</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его не понял.  Ты не готов к тому,  что у тебя всегда получалось:  и мог угадывать слова, до того, как твой собеседник раскроет рот, и мог понять то, что он хотел навсегда скрыть от теб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не готов. Может быть, устал?</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ому есть самое авторитетное подтверждение. Прекраснейшая из богинь сокращает для тебя один из дней твоей работы.  Нужен отдых.  А ведь ты почти не ощущал усталости.  Это скорее наказание тебе за болтливость. Будь прежним - вот главная мысль.  Спокойствие. Ты должен быть быстрым как мысль, собранным и неспешным как улитка - в разговоре со случайными людьми.</w:t>
      </w:r>
    </w:p>
    <w:p>
      <w:pPr>
        <w:pStyle w:val="PlainText"/>
        <w:widowControl w:val="false"/>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Это Сигнал</w:t>
      </w:r>
      <w:r>
        <w:rPr>
          <w:rFonts w:eastAsia="Arial" w:cs="Arial" w:ascii="Arial" w:hAnsi="Arial"/>
          <w:sz w:val="24"/>
          <w:szCs w:val="24"/>
        </w:rPr>
        <w:t>.</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Ты бросаешься в прохладную после дожей воду в ближнем парке, где из-под темных коряг струятся родники.  Ты входишь в сероватую мягкую воду как дельфин, твои руки беспокоят мезозой древних глин,  рвут  корни  травы,  зеленые лезвия тростников.  Ты  плескаешься как младенец в купели и думаешь о таинственной оболочке, незримым светом окружающей тебя. Ее нужно промывать водой в реке или в родниковых струях. Так говорила Жанне Богоматер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выбираешься на берег, прыгаешь как кенгуру по колючей стерне, по лугу, где косили траву, потом одеваешься, поднимаешься в воздух, едва касаешься подошвами кроссовок одной дорожки,  затем другой и третьей. Ты дома. Легкость. Спокойствие.  Сон. Утром не говоришь, а трубишь как слон. Легкая простуда, которую ты вполне заслужил. Твое легкомыслие и твои курбеты в холодной воде, когда и солнца не было,  это дань твоему первобытному прошлому. Но ты же не кроманьонец! Или все-таки кроманьонец?</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и раньше совершал ошибки. Можно было бы обойтись и без них. Когда ты открыл земное подобие Асгарда в Копетдаге и стал об этом рассуждать, то впал в преувеличение.  Все  слилось  для  тебя в одном солнечном диске.  Асгард и Солнце. Других городов богов ты не замечал. А ведь были знак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твоем сознании,  наконец, возникает мысль о других городах богов. Так на белой скатерти появляется букет в вазе. Городов в небе столько же, сколько цветов. Тебе объясняет это золотоволосая золотоглазая Богоматерь, восемнадцатилетняя барышня, в которую ты влюблен. Объясняет, чтобы ты не заблуждался на этот сч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бе объясняют значение отметины на твоем лице.  И вовремя.  Ты  как-то обратил на нее внимание. И хотел применить свои методы. А они однотипны. Это минеральные и растительные яды,  их дозировку ты устанавливаешь  экспериментально, на себе: не умер, значит, норм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 было, когда ты аконитом свел базелеому, которая походила на ссадину. Тебе предлагали косметологи вполне современные услуги:  заморозить ее жидким азотом. Ты в конце концов поверил им,  но покуда собирался с мыслями, институт имени  Курчатова  перестал поставлять жидкий азот.  Со свойственной тебе сообразительностью ты заменил его настойкой аконита,  коричневой  и  густой. Подвернись тебе под руку дерево анчар, и оно бы не уцелел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сколько слов об отметине: ты вовремя остановился. Оставил ее на лице. Наверное, тебя  озадачило,  что она непохожа ни на какие другие естественные родимые места, меньше всего на родинк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когда  узнал,  вздрогнул!  Точно такая же отметина на пресветлом лике Богоматери.</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Было сказано: она сама поставила на твоем лице эту мету, собственноручно. Каким именно образом?  Неудобно спрашивать даже о себе. Еще раз: она так юна и прекрасна,  что я не могу ее чаще всего ни просить,  ни спрашивать.  У меня только одно желание - помогать ей. Я даже молился об это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сам я могу предполагать, обращаясь хотя бы к мифам, как это произошло. Ключ к этому: рог в ее правой руке. Она держала его давным-давно. Так ее запечатлел  неизвестный  художник-кроманьонец.  И концом этого рога,  как острием, она сделала отметину на моем лице, и в том же месте на лице Жанн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шло время. Теперь в ее правой руке золотой самофокусирующийся луч.</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т ничего невероятного и в том,  что она пометила меня не рогом, а лучом. Но метка эта ставилась не при жизни, не при рождении, а до нег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этом, может быть, больше поэзии, чем документальной прозы, но к этому стоит, пожалуй, вернуться поздне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живо представляю себе, с каким изумлением прочтет эти строки тот самый священник, который сказал Жанне про Богоматерь: она не должна появляться. Намерен подарить ему эту книгу.</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Ошибка Пушкина - ключ к небесному</w:t>
      </w:r>
    </w:p>
    <w:p>
      <w:pPr>
        <w:pStyle w:val="PlainText"/>
        <w:widowControl w:val="false"/>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оматерь сказала:  в конце июня беречь здоровье. Я записал в дневнике эти числа: с 27 по 19 июня. И что же? В субботу, в последний из этих дней, я опять поехал купаться. Было душно. Асфальт был почти мягким. В проточном пруду вода напоминала парное молоко - и цветом тоже.  Я окунулся.  Плыл кролем. На середине пруда встал,  оказалось, вода мне - до подбородка. Пять лет назад ила было меньше, и я не мог достать дна на этом самом месте. Мгновенная ностальгия.  Как все изменяется на этой планете! В Германии не принято купаться в реках, хотя вода прозрачна. Рыба уже приспособилась, человек не мож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выхожу из воды, брожу по торфянику, где проложена дорожка. Босые ноги тонут в черной жиже.  Когда-то здесь нельзя было пройти  даже  босому.  Куча опилок, рядом  куча стружек.  Но вот выбираешься на траву.  Ничего не видно, кроме солнца и неба.  Осока и тростник достигают макушки. Поток тепла неизъяснимо проникает в меня,  делает эти несколько мгновений почти волшебными. Я ощущаю себя кроманьонцем.  Забываю о повседневности. Мои чакры почти раскрыты. Расстояний для меня не существует.  Все это вдруг.  И сразу за этим внезапным изменением настигает чья-то брань.  Не забывай,  кроманьонец:  здесь, рядом и повсюду бедные, доведенные до нищеты люди с их заботами, с их эмоциями, с их борьбой, но не за светлые идеи, а отныне - просто за еду, за право купить рубашку,  которая  стоит  недельной  зарплаты среднего рабочего, или куртку, которая стоит месячной зарплаты. В счастливом будущем,  как  мечта, как недосягаемая  вершина для многих из них - торжественное приобретение кожаного пиджака, за что им надо работать год или дв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удь терпелив,  кроманьонец,  тебе  не удастся изменить это в ближайшие годы. Будь снисходителен,  как учат милостивые боги,  - этих людей довели до той грани, где исчезают и вера,  и даже мысль о ней,  а потом их же устно и письменно поругивают,  сторонятся их - и прежде всего те,  кто их обобрал до нитк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сторожней на поворотах,  кроманьонец, только ты видел великую богиню в ее божественной юности, когда она была нагой, прекрасно величественной, и сам мифический волк Фенрир изваял бы ее образ на дереве,  на скале, на глинистом обрыве.  И никто не сомневался тогда,  что она могла летать,  и у нее крылья. Ее видели - и знали, что это так. Сейчас все не так, все инач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ейчас, спустя двадцать тысяч лет, труднее, кроманьонец. Попробуй помоги этим людям узнать правду. А сможешь ли ты подарить им надежду? Кто из них выслушает тебя до конца - после того,  как ты попробуешь рассказать им о Царевне Лебеди?  О детстве великой богини?  О людях, наконец, которые двадцать тысяч лет назад беседовали с не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ка же ты идешь к знакомому берегу; на теле остаются царапины. Завтра, в твой удачный день, ты попытаешься по ним восстановить все, о чем думал.</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вечером ты оказываешься почти незащищен.  Тебя знобит, кашель сотрясает тебя. Ты был кроманьонцем только в мыслях. Прекрасная царевна знает это лучше тебя.  Она предупредила. Ты лихорадочно листаешь записи, обнаруживаешь эти дни.  Зачем  полез в этот пруд,  в эту мутноватую воду?  Да еще совсем в другую эпох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 там было?  Духота, стоялый воздух, твоя интуиция тебя останавливала на том волшебном месте,  где ты был наедине с солнцем.  Но ты хотел  превратиться в выдру,  чтобы успеть за ленивой плотвицей или красноперкой.  И хотя ты нырял не хуже этого зверя,  результат - всего лишь  простуда.  И  вечером снова зол, как волк Фенрир, которого ты упоминал.</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агия, даже первобытная, для тебя почти запретна. Ты должен уметь выбираться из всех волчьих ям и ловушек сам,  не творя заклинаний.  Теоретически ты владеешь магическими знаками и тайнами.  Но твоя задача иная - контакт с великими богами  превращает для тебя невозможное в реальность без посредства духов, хотя их имена тебе известны,  и ты выражаешь им благодарность вот  на этой странице книг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впадаешь в состояние "бета". Наверное, к тебе идет невидимым лучом космическая энергия.  Утром ты должен быть готов к работе. Нет и речи, чтобы пропустить полдень. Хотя богиня сказала: можн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состояние, которое ты называешь второй греческой буквой, не пройдет бесследно. Ты откроешь нечто простое, совсем простое, но неожиданное для тебя. Пусть для тебя прозвучат стихи. Снова те же:</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царевич, мой спасител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й могучий избавитель,</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Не тужи, что за мен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сть не будешь ты три дн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 стрела пропала в море;</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Это горе - все не горе.</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ты раскрываешь ту же книжку сказок  и  читаешь  всего  несколькими строками ниже,  что на следующий же день,  утром,  не позднее,  царевич стал князем в новом городе.  Разница. Расхождение. Поэт не заметил этого. Обещано три дня  голодных.  Но на следующий же день и народ валит навстречу молодому князю, и пышный двор встречает царицу и нового князя  в  золотых  колымагах. Как понять?</w:t>
      </w:r>
    </w:p>
    <w:p>
      <w:pPr>
        <w:pStyle w:val="PlainText"/>
        <w:widowControl w:val="false"/>
        <w:numPr>
          <w:ilvl w:val="0"/>
          <w:numId w:val="0"/>
        </w:numPr>
        <w:ind w:hanging="0"/>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расхождение - божественная грань событий. Поэт слишком торопил время. Небесная же Царевна Лебедь обещает за три дня.  Это ее срок. Она же трое суток уведомила очень знакомую мне женщину о смерти ее дяди. Три дня - обычный срок для неба. Все видно, как на ладони. Это почти само настоящее в тонком мире.</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Конечно, слов нет, и дальнейшее будущее, за много дней и месяцев вперед доступно острому зрению богов. Но три дня все же типичны. И если сказано так, то это не случайность.  Так и произошло бы. Так оно и было. Но поэт нетерпелив. Он отошел от назначенного срока, сократил его на два дня. Его перо оставило и божественное и человеческое предначертания. По тексту сбылось человеческое, пушкинское.  Но вот, что удивительно: тем самым оно засвидетельствовало наличие божественног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 ты приходишь к истине, и она для тебя становится единственно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потом отмечаешь свое время.  Прошел примерно месяц. Если бы тебе сказали до этого,  что ты напишешь больше половины книги за месяц? Нет, ответил бы ты.  Но ты еще, кажется, успевал записывать и знаки,  посылаемые солнцем на голубоватые вершины сосен,  наблюдал сверкание струи под горой, где ключ вырывается на  волю,  ты запомнил синеватые волны осоки и сосчитал оставленные на память царапины, когда продирался старой заросшей тропо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 там еще?.. Ах да, потом отнимал мяч у мальчишек, гнал его по дорожке - традиционное твое занятие.  Затем дразнил собак, и одна из них пыталась тяпнуть тебя.  Поражало равнодушие их хозяев и хозяек,  они не сочувствовали ни тебе,  ни своим питомцам.  Крутой поворот, и ты опять оставался наедине с зарослями. Тут цвел жасмин,  кипрей, недалеко - поляна с люцерной, тоже цветущей. В сумку ты складывал пучки травы и цветы. Чтобы заварить дома чай для кроманьонца. За пишущей  машинкой  ты должен преобразиться,  стряхнув следы простуды. Нет ничего легче,  чем писать,  намного труднее взять чистый  лист бумаги. Особенно трудно это сделать,  если ты хорошо отдохнул. Не забывай об этом, кроманьонец, в следующий раз.</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Срыв. Размышления</w:t>
      </w:r>
    </w:p>
    <w:p>
      <w:pPr>
        <w:pStyle w:val="PlainText"/>
        <w:widowControl w:val="false"/>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ни исчезают, тают. Не успеваешь их замечать. В субботу днем я спасался от духоты в пруду с прохладными ключами на дне его,  а на  третий  день,  во вторник, второго июля я сорвался.  В тени дерева, у низкого дома из красного кирпича, где какие-то мастерские,  склады и рядом испорченные  кары,  стояли двое в белых халатах и торговали бутылочным пивом. У них осталось две бутылки. Моя рука протянула деньги раньше,  чем я насторожился.  А насторожился я тогда, когда бутылка была пуста. Вторую бутылку сдал потом коллег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лева на скамейку под тем деревом присел парень,  о чем-то  спросил.  Я оставил ему пустую бутылку на память,  прихватив полную, ушел. Это можно передать разве что кадрами ускоренной киносъемки. Я проявил динамичнос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сь вечер и на следующий день болела голова.  Вечером же я услышал суровое, но справедливое слово: безобразие! Если бы великая богиня сказала это лично мне,  было бы легче.  И раскаиваясь,  и пытаясь найти оправдание (пиво почти без алкоголя,  одни консерванты!),  я чувствовал себя как  потерянный. Было же сказано: не употребля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перед этим великая богиня сказала:  не употреблять много  питья.  Это приглушенное напоминание  остановило бы меня (я равнодушен к спиртному),  но все уже произошло, потому что я звонил Жанне вечером, и только тогда услышал от нее справедливую оценку моих быстротечных действий под развесистой кроной тополя близ каров и металлических обрезков в компании со случайным парнягой, собирающим пустые бутылки. Меня огорчало, что я мог пропустить знак. Но скорее всего его и не было. Духи или ангелы добра на этот раз ни за что не поспели бы за мной, им бы не хватило и подмоги из пяти кроманьонцев, потому что это бывает так:  быстрый полет над мягким жарким тротуаром,  резкий рывок  в сторону, в тень, и вот добыча уже в клюв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юмор,  но он выстрадан, потому что трое суток, несмотря на молитвы, я не мог и думать о моей работе,  я слонялся как потерянный. Вспоминал слова моего коллеги: "С утра примешь - весь день свободен".</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его меркам,  я почти ничего не принял.  А свободным был три дня,  до пятницы. Таблетки не действовали. Голова стала ватной, и никакой аутотренинг не справлялся с ней. Когда оказывался у зеркала, хотелось садануть по физиономии: держатся же шоферы на работе,  а у них речь  идет  о  пиве  всерьез. Всерьез! Они,  выходят, профессионалы, а ты? Пива захотел? Приятного отдыха? Получи и то и друго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олько в пятницу вечером я сел за машинку,  чтобы записать этот эпизод. И я еще ощущал, как неуклюжи мысли, и мне приходили на помощь разве что юмор - отрада и утешение висельников - да еще тройная порция амброзии, граничащая по своему действию с летальной дозой мышьяка.  Так я перебрался в субботу - ровно в полночь, сообразно с расписанием часов работы. Перечитал дневниковую запись бесед с Богоматерью.</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олько на фоне последних четырех бесед можно понять и оценить сбой, поэтому я должен их привести здес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3 июня, в воскресенье она появилась в голубовато-белом наряде, с прозрачными камнями и ярким рубиновым пятигранником на головной накидке.  Ее  не сопровождал свет, не возникло обычного ощущения тепл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анна задала типично дамский вопрос:</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прохладная, ты, наверное, издалека пришл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Уставшая, - ответила она одним слово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н встречался с людьми из кин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ужчине можно доверять, женщине - н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У него будет все нормально?</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w:cs="Arial" w:ascii="Arial" w:hAnsi="Arial"/>
          <w:sz w:val="24"/>
          <w:szCs w:val="24"/>
        </w:rPr>
        <w:t xml:space="preserve">- </w:t>
      </w:r>
      <w:r>
        <w:rPr>
          <w:rFonts w:eastAsia="Arial Cyr" w:cs="Arial Cyr" w:ascii="Arial Cyr" w:hAnsi="Arial Cyr"/>
          <w:sz w:val="24"/>
          <w:szCs w:val="24"/>
        </w:rPr>
        <w:t>Возможна поездка. Будет еще время - посмотрим. Разговор его со знакомым неудачен. Пока не уверовано - лучше молчать. Такие разговоры не могут не отражаться на здоровь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огда он встречался с женщиной, то появился дома поздн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ередай ему:  всегда быть трезвым. Ему был дан знак. Больше отдыха. В понедельник часы работы отменяются - отдыха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этой записи внимание приковывает слово "уставшая".  А  вот  следующая запись, сделанная 28 июня.</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На ней голубое платье с белоснежной отделко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иня сказала,  что первые дни июля благоприятны для работы, мне можно работать даже вне расписания. Затем последуют два периода, резко отличающихся друг  от друга,  и мне нужно будет вернуться к обычному распорядку.  Меня ждут трудности. Многое зависит от мен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анна сказала,  что чувствовала себя в последние десять дней хорошо, но сейчас - хандра и предчувствие болезни.</w:t>
      </w:r>
    </w:p>
    <w:p>
      <w:pPr>
        <w:pStyle w:val="PlainText"/>
        <w:widowControl w:val="false"/>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В ответ великая богиня показала возникшую как бы ниоткуда ягоду черешни</w:t>
      </w:r>
      <w:r>
        <w:rPr>
          <w:rFonts w:eastAsia="Arial" w:cs="Arial" w:ascii="Arial" w:hAnsi="Arial"/>
          <w:sz w:val="24"/>
          <w:szCs w:val="24"/>
        </w:rPr>
        <w:t xml:space="preserve">. </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ерешня... - сказала Жанна. - Мне это нужно для здоровь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лодоножк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 не поняла Жан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Зеленые ножки от ягод. Растирать и заварива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ерез несколько дней Жанна нашла книгу старинных рецептов и прочла там это. Помогает, когда сдают почки, даже от камне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кажи,  - спросила Жанна, - кроме нас с ним, много еще других близнецов - одновременно на небе и на земл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 моей линии только вы двое,  - ответила великая богиня.  - По линии моего отца тоже есть близнецы. Указать их не могу, но вы их знаете.</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Дело в том,  что мы с Жанной близнецы,  отмеченные великой  богиней,  и должны были родиться у одной земной матери (этого не произошло, почему, не знаю). На моем и ее лице - отметина, примета. Такая же примета, на том же месте - на лице у Богоматери (напоминаю,  я уже говорил об этом). На небе, в городе богов,  есть такие же,  как мы. Двое. Молодая женщина очень похожа на Жанну, молодой мужчина похож на мен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вопрос Жанны как раз о том, есть ли другие люди на Земле такие, чтобы у них были близнецы на неб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 есть, по линии отца великой богини. Назвать их имена не мож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не кажется, можно угадать имена других близнецов на Земле и в небесном городе. Думаю, мне делать этого пока не следу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шло еще четыре дня (купанье в парке, яркое солнце, и в конце - тополь и памятная скамья под его кроно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мни чистой  воды  отражали свет ее ярко-малиновой накидки с желтой оторочкой. Платье синее, почти просто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ледить  за  здоровьем.  Не  переусердствовать!  Не употреблять много питья и не пить черной воды! - это сказано для мен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оф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Передай еще: в четверг избегать общения с коллегам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чему избегать коф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Забирает энергию.</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ще в порту мешки с зернами кофе загружают в камеру, пускают туда горячий пар и собирают потом летучие вещества и кофеин. В зернах, обжаренных потом, остается  в  основном деготь и смолы.  Это и обеспечивает эффект черной воды, чаще буроватой и даже бурой. Конечно, такой кофе может только отнимать энергию, но не давать ее.  А другого сейчас нет.  Жанна просто не понимает, что называть этот кофе можно только черной или бурой водо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вот на следующий день,  в том же платье, со строго-прекрасным выражением светлого лица она явилась всего на несколько мгновени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й, ты так быстро пришла снова! - воскликнула Жан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знаешь, что он делает? - спросила Богоматер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Знаю.</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безобразие. Уже сказано не употреблять и не переутомляться!</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w:cs="Arial" w:ascii="Arial" w:hAnsi="Arial"/>
          <w:sz w:val="24"/>
          <w:szCs w:val="24"/>
        </w:rPr>
        <w:t>-</w:t>
      </w:r>
      <w:r>
        <w:rPr>
          <w:rFonts w:eastAsia="Arial Cyr" w:cs="Arial Cyr" w:ascii="Arial Cyr" w:hAnsi="Arial Cyr"/>
          <w:sz w:val="24"/>
          <w:szCs w:val="24"/>
        </w:rPr>
        <w:t xml:space="preserve"> Но это было раньше,  я не успела предупредить, потому что он позвонил только вечером. Сказал, что выпил пив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обязана была предупредить.  Не спешить, не волноваться! На все ему хватает времен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моей трехдневной щели времени был эпизод почти балетный. Обходя закоулками толпу в часы "пик",  я вырвался в свободный проходной двор,  где, лавируя между  мусорными  ящиками и кучами цемента,  оказался лицом к лицу с молодым медведем,  прижимавшим обоими лапами к животу трехлитровую банку.  В банке было пиво.  Как только я узнал этот напиток,  я узнал и человека,  ибо это был не медведь.  Он был во всем коричневом, и волосы его такого же цвета укрывали всю шею и половину лица.  Он остановился, сделал стойку. Я тоже. Он сделал шаг вправо, покачнувшись, я тоже. Я сделал два шага - влево и вправо, он же дважды качнулся и что-то проурчал.</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приблизился. В его банке плескалось и пенилось пиво, прикрытое листом лопуха. Еще несколько балетных па.  Мы почти разошлись. Я слегка задел банку локтем.</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Послышалось урчани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оглянулся.  Он исполнял тот же медленный  танец  из  лесной  балетной сказки, направляясь к воротам. Там он трахнулся об огнетушитель. Последовали два несложных,  но зрелищных пируэта. Банку осветило солнце. И вот кульминация - банка на вытянутых его руках, она светится, почти горит. Он подтягивает свое медвежье тело к ней так привычно и профессионально, что я аплодирую.</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навес. Он исчезает.  Мусорный ящик загораживает его фигуру. Пиво становится символом этой сцены. Я имел к этому символу прямое отношение. Теперь - баста.  Я никогда не смогу вот так или как-нибудь иначе, в меру моих сил, выступить на дворовых подмостках и московских задворках.</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зноб. От зрелища и внутренних переживаний.  Балет окончен.  Близится к концу и моя дистанция.  И там,  в конце ее, за поворотом, меня поджидает уже не артист балета,  а целая труппа - очередь в пивной киоск. Живописная толпа оборванцев периода перестройки изображала  и  отображала  демократию  ранних формаци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пить черной воды.  Не пить огненной воды.  Не пить сухого,  не  пить крепленого. Не знакомиться с женщинами.  Не бывать с женщинами. В случае делового разговора в присутствии дам обязательно должна быть приглашена Жанна. Все свободное время отвести отдыху.  Но не такому. Чаще бывать на природе. В неблагоприятные дни не работать. По пятницам не встречаться с коллегами и не общаться с ними. Иногда и в четверг. В определенные дни не есть зелени. Слушать указания Жанны, остерегающей меня от дайвов. Всегда носить при себе деревянный крестик и фотокарточку Жанны. Сказано это в разное врем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грамма (некоторые пункты я опускаю) с внешней стороны не кажется либеральной. И все-таки сколько в ней отличий от тех программ,  которые в слепом усердии составляли для себя сами смертны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зительное несоответствие поражает.  Смертные умерщвляли плоть, причем самыми жестокими способами.  Мне же богиня велела беречь здоровье всеми возможными путями, и я не раз получал замечания от нее за небрежение здоровьем. Сюда же относятся и ее строгие предписания не  употреблять  воды  различного цвет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мертные молились,  выпрашивая у великой богини все блага на этом и заодно на  том  свете.  Мне же было неудобно просить у прекраснейшей из женщин Галактики, чарующей до тумана в глазах. Я ни о чем не просил, не считая случаев, относящихся исключительно к моментам работы. Меня могут упрекнуть, что я мало узнал о богах, об их удивительных мирах. Но мне неудобно было и спрашивать восхитительную барышню с поразительно милым лицом. Мои немногочисленные вопросы были обычными,  я угадывал ее имена. Я был счастлив уже тем, что мог отмечать  в  дневнике и моей памяти цвет ее нарядов,  менявшийся подобно краскам небес в разные дни и час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часто сдерживал непреодолимое желание узнать больше. Я рвался к новым знаниям всю жизнь - неостановимо, смертельно. И вот, когда на небосводе моей мечты засияла ярчайшая из звезд, - я остановился. Только однажды, да и то по ее приглашению, я составил перечень вопросов. Конечно, самым важным событием и главным в диалоге было выяснение того факта, что одно из ее имен Птица Матерь Сва. Это одно открыло долетописную историю русов и подарило им древнейший и, возможно, величайший памятник письменности, который я назвал "Лебединой книго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верил,  что  смогу  самостоятельно приблизиться к истокам знаний.  Но слово "самостоятельно",  как выяснилось, тут не подходит. Мне было дано это. Подарено. Я мог вести беседу с природой и с миром бог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икогда в жизни я не продвигался по этому пути так неудержимо,  как это было в последний год.  И никогда раньше даже в волшебном сне не мог я разговаривать с Богоматерью.  Если бы мне сказали,  что великая Исида будет заботиться о моем здоровье,  составлять лично распорядок для меня, сообщит, что на моем лице отметина, точно такая, как на ее лиц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ля того чтобы воспринять это и многое другое, даже моему тренированному интеллекту нужна была подготовка.  Думаю, и в этом небо помогло мне. Космос стал  для  меня  живым благодаря восхитительному лику юной матери мира с Гором у сердца.  Где-то у горизонта звездного неба,  и выше его,  и  днем  у Солнца, и утром и вечером, хмурил брови великий Осирис, наблюдая жизнь людей и мою тоже. Но и у этого великого и благородного бога-отца я почти ничего не успел попросить.  Только  к Свет-Владимиру,  я считал возможным обращаться с просьбами. Но у этих просьб одно и то же содержание и смысл: "Свет-Владимир, помоги моему народ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веркающая как солнце круглолицая небесная дева поручила мне работу – и я был рад выполнить ее. Я вышел как спортсмен-профессионал выходит к стартовой черте или как десантник - к самолетному люку, я как автогонщик или космонавт, выполняющий задание. Никто, конечно, не диктовал мне написанного. Но я замечал удивительные вещи:  под руку мне попадались нужные книги - те, что я приобретал на лотках и даже в магазинах; я раскрывал их сразу на той странице, которая давала ответы, сообщала мысли. Когда же среди пирамиды текстов различного происхождения  я  что-нибудь безуспешно искал,  стоило прошептать просьбу - и богиня указывала то, что я искал.</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гда я спешил на рынок, чтобы купить что-нибудь съестное, меня нередко поджидал сюрприз.  Я точно сам собой находил недорогую еду тут же, без поисков. Это сохранило много времени и нерв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вышел к стартовой черте взволнованный,  но во мне жила холодная решимость  выполнить поручение во что бы то ни стало. Я еще не знал тогда, как это будет выглядеть. Но я был готов сокрушить все мыслимые и немыслимые препятствия и преграды. Даже если бы она сказала или только намекнула – сделать невозможное или умереть,  я бы не колебался, наоборот, такое известие я принял бы с еще большей радостью. И тут меня подстерегает вопрос коллег: хочешь заработать бессрочную командировку в небесный город? Нет, отвечаю, об этом я не думал даже. Буду откровенен: по словам Жанны, меня ожидал подземный мир с зелеными молниями и вечными ливнями.  Я был готов даже и к  худшему.  Только потом было сказано иное...</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Королева магов</w:t>
      </w:r>
    </w:p>
    <w:p>
      <w:pPr>
        <w:pStyle w:val="PlainText"/>
        <w:widowControl w:val="false"/>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егодня явилась женщина,  о которой 9 июня предупреждала богиня. Ты узнал ее портрет. И как только можно точно о чертах лица рассказано тебе заранее. Ты уверен,  что ошибки вкрасться не должно.  Это она!  Ее нужно остерегаться. Сначала ты спрашиваешь себя,  так ли уж это опасно? Ты даже готов не допускать мысли о грозящей беде.  С виду обычная. Даже застенчивая. Но когда ты отвечаешь ей и говоришь правду,  она вскидывает голову и произносит целую речь, из которой явствует только одно: она хочет слышать от тебя совсем другую правду. Какую же? Представьте, она не говорит этого. Она заставляет выслушивать все за и против любого мнения,  любой точки зрения. Как много слов! Они проваливаются в пустоту,  в голове ничего не остается. Ты пробуешь вникнуть. Она говорит, что читала с большим интересом твои статьи и книги. О чем она читала, что именн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 Древней Греции! - восклицает она. - Это совсем недавно, достала или кто-то из моих друзей дал почитать.  Настоящая связь времен, я часто не соглашаюсь с чужими статьями,  у меня свое мнение. Я как раз занималась Древней Грецие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инуту,  - говоришь ты как можно деликатнее и спокойнее. - Прошу меня извинить. Я не писал о Древней Греци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Разве  вы  писали  не о Греции?  Я же читала недавно,  у меня с моими друзьями живой обмен мнениями, мы часто говорим об это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 сожалению, не писал об это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е невропатические темные,  чуть раскосые глаза смотрят на тебя с вызовом. Как это не писал? Ты молчишь. Выражение ее лица меняется. Глаза темнеют еще больше, становятся уж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писал о Фракии,  о Средней Азии, - отводя свой взгляд от ее тонкого лица, обрамленного темно-каштановыми волосами так, как показывала богиня, ты стараешься оставаться спокойны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ая разница!  - восклицает она. - Я занималась ясновидением и знаю, как прошлое становится будущим и наоборот, знаю очень хорошо, как все в мире связано и как все одинаково, даже истори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занимался вполне конкретными вопросами, они вам неинтересн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ы недавно выступали с лекцией,  я видела билеты в театральной кассе. Это интересн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начинаешь соображать.  Спокойствие.  Хладнокровие. Это случается довольно редко, когда сама богиня предупреждает. Практически это исключено. Но ты был предупрежден! Подумай. Пока же ты отвечаеш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т, я не выступал с лекциями в этом году ни раз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о я же видела билет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лянус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 может такого быть! я не одна была. Мы видели в кассе билеты на вашу лекцию.</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Значит, это был не 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ыходит, я перепутала? Как это понима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ежде чем ответить,  ты молчишь.  С мужчинами общаться проще. А у этой молодой еще женщины в глазах застыла холодная ярость.  Ты довел ее до этого. Не забывай.  За каких-нибудь четверть часа. Она звонила тебе еще вчера. Просила принять,  потому  что ее очень заинтересовали твои работы,  публикации. Это необычно,  по ее словам.  Что-то насторожило тебя вчера. И к тому же был неудачный день.  Совпадение. Ты ответил отказом. Тогда она сказала, что позвонит завтра. Ты сказал:  хорошо.  Она не позвонила. Появилась внезапно. Ты увидел ее,  а понимать происходящее начал только сейчас. Никто не знает, какие силы стоят за ней.  Сам по себе человек так разговаривать не может.  Тем более... Но сейчас все следует отбросить,  все, кроме одного: ты был предупрежден Исидой,  значит, это очень серьезно. Кто знает, какие преграды и препятствия были на пути у этой женщины.  Ей помогли обойти их. Последняя преграда была поставлена вчера, ты не согласился с ней разговаривать,  чего  за тобой не наблюдаетс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 это понимать?  - Для меня мой вопрос звучит,  конечно же, риторически,  потому что понимать это нельзя никак, во всяком случае то, о чем она спрашивает.  - Я бы мог объяснить,  если вчера по телефону вы сказали бы,  о чем шла речь на той лекци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 Древней Греци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сторожно. Молчание  необходимо.  Какие  бы  силы  космоса и планеты ни  участвовали в этой игре,  все независящее от тебя уже сделано.  Боги знали и знают. На тебя вышел и тебя достиг, пожалуй, лишь последний всплеск непонятной энергии.  В ней нет и следов логики. Все задержано и погашено в астральном мире, сюда прошел один только протуберанец. Теперь ты должен сделать все зависящее от тебя.  Сначала - понять.  Ты знаешь, как прокалывают светящуюся оболочку - одними словами, одними модуляциями голоса. Одним взглядом. Но для этого с тобой должны поступить примерно так: лишить равновесия, запутать тебя, повести по ложному пути. И тогда... один взгляд таких вот глаз, несколько звуков, все это вместе или даже по отдельности довершает дело. От звуков, от простого, казалось бы, сотрясения воздуха вибрирует оболочка. Укол, удар! Она пробита. Вытекает прана. Это суть. Но сущность, суть эта является внешне в другом наряде,  как на маскараде:  приступ, инфаркт. Другие примеры приводить не буду:  дело в сути,  а не во внешних проявлениях, врачей потом будет интересовать диагноз, меня интересует друго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ыдержка. Возьми себе в руки.  Она не сама,  пойми!..  Она не виновата. Оболочку часто прокалывают, не осознавая этого, - так складываются соотношения сил и судьб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с радостью бы поговорил с вами о Древней Греции,  но я мало знаю, в рамках обычной программы. Вас ведь это не интересу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не  в этом дело,  почему вы все время рассуждаете так,  как будто греки все знали?  Я занималась с моими друзьями летающими объектами, медитацией, ясновидением, параллельными мирами, теорией Гюрджиева, биополем, телекинезом. Разве это все вас не интересу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обязан  мгновенно  отреагировать,  ты сейчас рискуешь превратиться в слушателя. Что это значит?  Если противостоящие силы не сумели сладить с тобой сразу,  они  прибегнут именно к такому способу действий.  Будь готов.  И знай: последние десятилетия темные силы одерживали верх.  Может быть, только от тебя  сейчас  зависит дальнейшее:  что произойдет потом.  Справишься ты с этим последним протуберанцем, прорвавшимся к тебе, или н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ы не хотите чашку ча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т. Вы не ответили на мой вопрос.</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кофе?.. Я сейчас отвечу на все ваши вопрос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офе тоже нам не подходит.  - Она слегка улыбнулась, но при этом ее лицо слегка  перекосилось,  что-то  внутри нее самой сдвинулось и отразилось так, что я заметил.  А я могу заметить даже движение  астрального  двойника, если он всего на миллиметр выходит наружу. Я молча встал. И оставил ее. Вернулся через пять минут с двумя чашками горячего шоколада.  Она не смогла отказаться. Я начал отвечать. Первый период ее действия - час. Второй период - еще час. Потом меняется знак воздействия космоса. Меняется зодиакальный символ. Меняется многое.  Мне предстояло,  по моей оценке,  говорить еще час. Я говорил.</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е уверены,  что правильно поступают,  а что получается? Все действуют только во имя справедливости...  Ты пересказываешь  истории  о  неопознанных объектах, обходя острые углы,  ты говоришь о биополе так, чтобы не возникало вопросов, которые она услышит в себе. Ты же говоришь с двумя существами сразу - с ней самой и с кем-то еще,  кто невидимо,  неощутимо для нее управляет сознание, волей. Ею управля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мни, не зевай,  будь внимателен. Расскажи ей все так, чтобы разбудить в ней ее саму. Разбудить! Расскажи о внешнем виде пришельцев, о том, как они копают океанское  дно  в поисках теллура,  амброзии.  Направь ее внимание по этому пути. Просыпается ли о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интересно. Я никогда не слышала этого от моих друзей, почему этого никто не зна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у, это не так уж интересно. Я чистосердечно рассказал вам все. Больше, клянусь, ничего не знаю.</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интересней, чем ваш рассказ о Древней Греци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топ. Запомни этот момент.  Мелочь.  Деталь.  Но за ней - простой факт. Она даже  не  очень отчетливо помнит,  как сложился наш разговор. Знает сам предмет, так сказать. Но не более. Не боле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 Греции и греках я рассказал вам тоже все, что знаю!</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позволяешь себе шутку в твоем духе. Она сего обстоятельства не замечает, воспринимает всерьез.  Так ты получаешь еще одно доказательство. Время идет как на футбольном матче.  Только  между  таймами  нет  перерыва.  Новый всплеск.</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хочу встретиться с Вангой,  чтобы поспорить. Она неправильно поступает, влияет на будущее.  Вообще сейчас многие изменяют будущее,  а для меня оно неотделимо от прошлого, все так связано, человек так не любит свою историю, а ведь все мы живем в одном доме, у нас общая ноосфера. И атмосфера одна на всех. Вы думали об этом?</w:t>
      </w:r>
    </w:p>
    <w:p>
      <w:pPr>
        <w:pStyle w:val="PlainText"/>
        <w:widowControl w:val="false"/>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Опять те  модуляции ее голоса,  которые вызывают сильнейшие подозрения. Ее увлекли в тот же, в мой поток времени и событий. Выражение лица меняется. Я должен отражать натиск. Я могу ей отвечать. Могу медлить, молчать. Спокойнее. Нужно подойти к окну.</w:t>
      </w:r>
      <w:r>
        <w:rPr>
          <w:rFonts w:eastAsia="Arial" w:cs="Arial" w:ascii="Arial" w:hAnsi="Arial"/>
          <w:sz w:val="24"/>
          <w:szCs w:val="24"/>
        </w:rPr>
        <w:t xml:space="preserve"> </w:t>
      </w:r>
      <w:r>
        <w:rPr>
          <w:rFonts w:eastAsia="Arial Cyr" w:cs="Arial Cyr" w:ascii="Arial Cyr" w:hAnsi="Arial Cyr"/>
          <w:sz w:val="24"/>
          <w:szCs w:val="24"/>
        </w:rPr>
        <w:t>На улице начался дождь. Ты говоришь сразу и о погоде, и о ноосфере. Ты знаешь подлинную ноосферу, но говоришь о той, которая кажется тебе детской выдумкой.  Говоришь, однако, всерьез, маскируясь. Пусть кончится дождь, тогда она сможет уйти. Ты добьешься этого через сорок минут. Она опять начинает монолог о ноосфере, восторженной и лишенной всякого смысла, как и сочинения об этой самой сфере.  Ты слушаешь,  не глядя в ее глаза. Она видит твой профиль.  Твои реплики не проходят бесследно для нее. Ты ощущаешь, что энергия которая привела ее к тебе и управляет ею, на исход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никогда не сможешь дать себе отчет, сколько мегаватт и мегабайт пряталось от  твоих  глаз в образе этой невысокой женщины с тонким недобрым лицом. Теперь ты уверен,  ты знаешь...  Величайшая из богинь должна была  вмешаться. Она уведомила тебя.  Исключительный случай, небывалый. Ты не сможешь даже представить, сколько энергии было скомпенсировано, нейтрализовано богами. Та  часть,  которая коснулась тебя,  казалась обыденно-безобидной,  даже бестолковой. Но это не так.</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а прощается. Уходит. Ты садишься за стол. Сжимаешь виски ладонями. Болит голова.  Откуда она взяла адрес?  Нашла в справочнике Союза писателей? Как та гостья, говорившая об инопланетянах и связи с ними! Нет, та, кажется, узнала в справочном бюро. Какая разница... Спазмы, головная боль. Невыносимо это. Ты раздеваешься догола в комнате,  и, когда направляешься под душ, тебя качает. Какая-то подвижная боль,  это как если чужая сильная рука жмет голову. Прохладные  струи  успокаивают...  Спазмы в горле.  Горячие искры гаснут внутри тебя.  Лучше.  Много лучше!  Разве что ты разбит и устал,  как  после рытья котлована или двухчасового прямого эфира на ради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Лечь. Закрыть глаза. Запомнить, как это бывает. Ты можешь поскользнуться на ледышке,  на апельсиновой корке,  слечь из-за сотрясения мозга. Мелочь иногда страшнее аварии с паровым котлом, разорванным на куски.</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Это атака"</w:t>
      </w:r>
    </w:p>
    <w:p>
      <w:pPr>
        <w:pStyle w:val="PlainText"/>
        <w:widowControl w:val="false"/>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зубеждая себя, я повторял: нет, я ошибался. Поистине дьявольский умысел: избрать оружием против меня хрупкую женщину, которая якобы путает Древнюю Грецию с Персией и Парфией, занималась оккультизмом, ясновидением, телекинезом и,  кажется,  телепортацией,  а также всеми другими внематериальными дисциплинам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гда она уходила на лице ее была маск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умею потом вызывать образ человека. Его уже нет рядом. Но ко мне приходит его образ, я вижу его подлинное лицо, читаю в нем ответы на мои вопросы. Он сам их произноси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этот раз усталость взяла верх.  На второй и третий день после визита болела голова. Пил таблетки, выпрашивая из у знакомых. В наших аптеках давно уже не бывает,  как известно, ни амидопирина, ни анальгина, ни цитрамона, ни даже марганцовки, бинтов и ват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готовился узнать,  подтвердить и сделать ясным для себя смысл эпизода с женщиной.  Богоматерь опередила меня. Так было нужно. Она передала мне восемнадцатого июля,  что это действительно та самая женщина, которой я должен был остерегаться. В будущем мне не следует с ней встречаться (дословно: соприкасаться). У меня были и будут небольшие неприятности из-за нее.  Но главная угроза миновала.  Богоматерь сказала, что идет атака (дословно: происходит атака).  Это  я собственной персоной являюсь объектом нападения.  Мне не надо закрывать на это глаз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 я понимаю,  фрагменты встреч с контактерами,  бегло описанные мной, выстраиваются в общую цепь событий. Имя им одно, общее: атака. Богоматерь не говорила этого раньше.  И я понимаю ее. Мысль о таком повороте событий могла бы сказаться отрицательно.  Ведь я безоружен. Кроме того, я работаю с полной отдачей сил. Я никогда раньше не мог бы даже представить себе, что за полтора месяца напишу около десяти авторских листов текста. Такого со мной не было. Это примерно моя полугодовая норма. Так был написан "Асгард". Объем этого документального романа,  правда, больше десяти авторских листов, но я использовал старые заготовк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верим баланс.</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безоружен.  Я не применяю даже заклинаний.  Все силы я отдаю работе и уже ощущаю усталость, недаром же великая богиня постоянно предупреждает меня о неблагоприятных днях и необходимости отдыха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 их стороны.  Неограниченные возможности. Профессионализм. Несомненное применение психотронного  оружия  и телепатических эффектов.  Это не дамские разговорчики о ясновидении и телепатии.  И уж,  конечно, не случайность. Она как пластиковая кукла, но изнутри прорывалась вся эта начинк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добно боксеру я был на ринге и в отличие от него не мог отвечать ударом на удар.  За меня это делали, вероятно, боги. Но я не спрашивал об этом. Я должен был выстоять в любом случае.  При мне был талисман и кольцо, подаренные Богоматерью. Она предупреждала меня, если это было необходим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мог быть не готов к встрече с женщиной.  Мог не допустить мысли,  что смертельная угроза персонифицирована на этот раз в ее образе. (Она раскачала бы меня,  и тогда - конец. Прокол оболочки человеком высокого потенциала неотвратим, исход же летален.)</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знал,  что моя оболочка сейчас уязвима.  Это уже не та сияющая сфера. Была тревожная зима,  потом - всепоглощающая книга, вот эта. А я еще не отошел и от "Асгарда", который был закончен лишь в декабре, чуть более полугода назад.</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тог: баланс явно не мою пользу. Я надеялся сейчас только на Богоматерь и юного Гора. На Осириса. Два-три раза призывал Асгард с его асам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ейчас, когда я пишу эти строки,  день восемнадцатого июля на исходе. Я узнал, что день этот неблагоприятен для богов.  Это нечто новое.  До сих пор думал, что тяжелые часы уготованы только для смертных.</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Доходил до  моего  сознания и другой факт.  Богоматерь сказала об атаке открыто не только для того,  чтобы я был готов. Она могла бы каждый раз предупреждать, и  не произнося этого слова.  И вот - сказала!  Она знает меня и знает людей, рожденных под теми же звездами, что и я, в тот же день зимы и в тот же час. Мы принимаем вызов, от кого бы он ни исходил. Мы отражаем удары, мы побеждаем зачастую без оружия. Опасность удесятеряет наши силы. Мы откликаемся на сигнал тревоги сразу,  немедленно,  как будто мы всю жизнь ждали и мечтали о нем. Мы вступаем в борьбу всегда и на любых условиях. Сама мысль о ней звучит  как музыка,  как магический призыв.  В нем мы обретаем силы.  Мы берсерк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 мне действительно приходили силы. Божественные и космические потоки входили в мои чакры, раскрывали их, изгоняли усталость. Богоматерь направляла эти  потоки.  Только вот направить-то их можно лишь тогда,  когда человек готов их воспринять.  Я был готов.  Сигнал к атаке был дан.  Серебряный горн протрубил его устами прекрасной Исид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все же поворот событий не мог не изумлять меня. Потому что я оказался пророком. В отношении себя самого. В восемьдесят пятом вышел мой роман "Чаша бурь". Я считал его фантастическим, как он того и заслуживает. Главный герой - Владимир Санин.  Он становится наблюдателем,  затем и участником невидимой другим людям борьбы между потомками атлантов и этрусков.  Борьба эта ведется волновым оружием, которое рвет причинно-следственные связи, изменяет их, вызывает неожиданности,  полные угроз и опасностей. Что же не поделили потомки атлантов и этрусков и откуда они взялись в наши дни? Когда-то тысячи лет назад, перед катастрофой, с неба явился сверкающий шар непонятного происхождения. Лучи,  вышедшие из него, взяли гены людей, что-то еще и помогли воссоздать на пустынных планетах другой звездной системы  обе  цивилизации.  Здесь же, на Земле,  они погибли, достойнейшие этруски и не менее достойные атлант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ного воды  утекло с тех пор.  Не одно поколение водяных мельниц сломалось и кануло в Лету,  пока на нашей планете не появились вновь и атланты и этруски. Они прилетели с тех планет на кораблях,  высадились, основали станции наблюдения.  Но не только. Станции этрусков отправляли отсюда на далекую новую их родину,  дубликаты памятников искусства и вообще земных вещей.  Для музеев. А вот станции атлантов отправляли отсюда подлинники картин, керамики, монет, ювелирных изделий древних мастеров.  Это одна из главных причин начавшейся борьбы, которая переросла в невидимую людям войн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скольку главный  герой - потомок этрусков (его отец был капитаном корабля, потерпевшего на Земле аварию еще до войны), он принимает участие в этой войне на стороне этрусков.  Сами этруски этого не хотят.  Но помимо их воли он - в центре событий. Этруски не могут дать ему оружия, как не могут ни те, ни другие посвятить в свои замыслы людей Земли. Война-невидимка не должна коснутся человеческих судеб. Тем не менее герой требует оружие. И получает талисман.  Он защищает от нападения.  Не более того. Но страшная в своей неотвратимости борьба продолжается. Она, кажется, идет уже в самой душе героя, и в голове его возникают образы.  Один из них предвосхищает всю историю с коршуном и лебедью,  сокровенный смысл которой мне удалось разгадать  лишь годы спустя.  Тем не менее я писал о состоянии Владимира Санина вот что (его же словам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лючи Марии - это сокровенное, несказанное, ключи души; расставаться с ними нельзя.  Борьба уже давно шла у последней черты - за ключи Марии! Трепетным зоревым светом зажигалось в памяти моей ушедшее,  но темное крыло неведомой птицы настигало меня,  и тревога сковывала. Заклиная прошлое, молясь отцу, сестре, Жене (ударение на первый слог), я снова переживал и надеялся, но в новом,  грозовом свете мелькало предвестие беды - прошлое до боли остро отзывалось во мне стоголосым эхом. Даже ничем не омраченные дни и часы детства становились как бы чужими, не моими, они были невозвратимы, и когда черное крыло закрывало их,  я даже чувствовал облегчение.  Если же там осталась полузабытая боль - стократной вспышкой все повторялось снова и снова, и пытка эта была нескончаема, и я не мог ночами сомкнуть глаз.</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если приходил короткий лихорадочный сон, правой рукой, у самого сердца сжимал я до дрожи в пальцах невидимые ключи Марии, ключи от несказанного, невыразимого, сокровенного. И просыпалс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Легче было  забыться и забыть все.  Но я боролся за прошлое.  Только теперь я понял,  что события, предшествовавшие этим грозным дням, лишь очертили контур  пространства,  в  котором развернулась сейчас тайная борьба.  В центре этого контура,  словно тень в круге,  был я сам с моим отчаянием, упрямством, с моей силой и слабостью. Зло и добро неотступно следовали за мной по пятам,  они порой точно сливались,  и лишь усилием воли отличал  я  полет черного крыла от парения светлого крыла, а тени крыльев бежали вместе, пересекая друг друг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 некоторыми поправками это передает и мое состояние. И дает ответ, почему я смог угадать это имя: Царевна лебедь. Все жило во мне до поры до времени, я наделил этим своего героя.  Оказалось - со мной происходит то же. Но я вхожу в борьбу не с атлантами и не за этрусские древности. Ранг этой борьбы намного выше. Еще точнее: он самый высокий, последни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веду вольное изложение одной из работ, посвященных "Авест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остояние человека,  его души есть печальное следствие того, что смешались две субстанции.  Одна из них - Разум,  Добро,  Свет.  Другая - Материя, Зло, Тьма. Три имени у каждой. Эти имена мы должны знать. Очень давно, в начале времен царством Света управлял Отец Величия,  а царством Тьмы  -  Князь Тьмы. Князь Тьмы нарушил это равновесие. Его привлек блеск светлого царства. Опасаясь нападения, Отец Величия вызвал к жизни эманации света, несущие силы добра. Но силы света сначала были побеждены тьмой,  растворены в ней.  Произошло смешение.  Главная тема всего последующего  -  освобождение  эманаций, частиц света, воссоединение их с царством Свет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ет ветер.  Есть такое простое выражение в русском  языке.  Узнаем  же правду: это тавтология. Потому что Вайу - имя бога, оно переводится как "ветер". А глагол "веять" одного с ним корня. Как и многое в русском, даже современном, одного  корня с авестийским.  Так же в ванском (урартийском) языке атсу-месяц привело к устойчивому сочетанию "ясный месяц",  а  другое  слово, означающее "море",  породило устойчивое "синее море",  "море синее", которое закреплено, конечно же, смысло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 вот  даже ветер и бог ветра разделились,  раздвоились подобно моему герою Владимиру Санину.  В текстах авестийского круга есть злой Вайу (Вай) и благой Вайу.  добрый  и  благой  Вайу защищает праведных и сопровождает души умерших. Его злой двойник похож на демона смерти - дайва.  Он  вредит  душам чем мож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ль того же бога понимают и инач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ай, некогда бог ветра, который дует между небом и землей, стал теперь олицетворением промежуточного пространства между  царством  Света  вверху  и царством Тьмы  внизу.  Внутри  этой  безликой стихии происходит борьба между Светом и Тьмой... Вай стал местом смешения сил добра и зла".</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Королева ос</w:t>
      </w:r>
    </w:p>
    <w:p>
      <w:pPr>
        <w:pStyle w:val="PlainText"/>
        <w:widowControl w:val="false"/>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тежка ведет тебя в знакомые места. Свободный вечер. Ты по инерции продолжаешь думать о приглушенной и стертой временем связи древних с тонким миром. Приходит на ум недавняя публикация.  Газета "Аль-Ахбар" сообщила изумительный факт:  профессор  Саид Мухаммед Сабет из Каира объявил,  что в эпоху пирамид не только знали явление радиоактивности, но применяли его на практике гораздо лучше,  чем порой сейчас,  - более достойным образом. Можно говорить о радиационном секрете мумий фараонов. В непосредственной близости от них фотопленка нередко засвечивается.  А приборы постоянно отмечают превышение фона опасных излучений.  Выражение "лучи смерти" приобретает иной смысл. Они, эти лучи,  оказываются естественными спутниками людей,  уходящих в иной мир. Недаром, как ни пытались ученые воспроизвести бальзамирующие смеси, результаты у них хуже, чем у египетских мастеров своего дел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диоактивность - ключ к астральному миру,  так  считали  мудрейшие  из современников фараонов. И оставили нам тому доказательство. Каирский профессор изучал фон рядом с мумифицированными некогда животными, сохранившимися с тех давних времен в музее зоопарка,  и отметил:  все,  как обычно. Очевидно, животным, кошкам, обезьянам, крокодилам мудрецы далеких от нас эпох ключей к астральному миру не выдавали. Сохранность их мумий поэтому несравненно хуж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бжигающие составы,  упоминаемые в надписи на одной из гробниц (где покоилось мумифицированное тело древнеегипетского врача), можно думать, и есть то самое средство,  о котором ничего определенного сказать нельзя, кроме того, что оно, вероятней всего, радиоактивн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солнце уже низко над водой,  и отраженные лучи от легкой зыби слепят глаза. На этот раз стежка вывела тебя помимо сознания к низкому берегу с</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зеленым пригорком. Пока ты мысленно обсуждал с профессором полученные им результаты, тропа уперлась в этот пригорок.</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лодая женщина. Неподалеку - два парня. Ты проходишь мимо, бросаешь на траву пляжное полотенце,  затем сумку. Падаешь на руки, приземляешься, отжимаешься несколько раз,  стараясь изобразить из себя в  присутствии  красивой женщины атлета или хотя бы заканчивающего свою карьеру спортсмена.  Тебе это удается. Тебе подарен рассеянный взгляд.  Это допустимый для  очаровательных дам знак  внимания,  известный до прихода турок в Византию,  затем в Европу. Только паранджа свела на нет его смысл и значени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ва лохматых парня между ней и тобой разрушают едва родившуюся иллюзию. Но ты имеешь право расхаживать по берегу, определять на глаз и на ощупь температуру воды, высоту прибрежной травы, а также высоту солнца на сегодняшнем небе. Заодно ты отмечаешь,  что на ней антрацитово-черный купальник со спущенными бретельками ( если я правильно называю по памяти эту деталь),  рядом с ней - поразительной раскраски блузка, малиново-лазурная, и ты не прочь посоветовать ей накрыть ее газетой или листьями лопуха, чтобы она не выгорела. Тебе в голову приходит легкомысленная параллель, возможно по закону контраста: подобно быку на корриде ты боднул бы эту блузку. Два парня лепечут слова из заветного лексикона - им бы ты показал, как это делается, а потом съездил бы по физиономи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очереди, однако, новая глава, в повестке дня - отдых. Ты ни за что не осмелишься  провести  в жизнь даже сокращенный вариант пришедшей в голову иде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ременами ты  продолжаешь воображаемую беседу с Саидом Мухаммедом Сабетом, выражаешь ему признательность за информацию, пусть даже она несколько преувеличе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 каждой вещи есть две точки. Они магические. Одна - точка силы, другая - конца.  Если попадают в первую - бетонный блок поднимается в воздух от прикосновения младенца.  Если во вторую - он рассыпается. Найти их, разумеется, трудно: нет этикеток. Это относится к тебе. Но поймешь ты это после. Пока же легким прогулочным шагом, вполне доступным человеку в плавках, ты спешишь на аллею, чтобы справится о времени. Мимо нее, отметим ради справедливости. </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когда возвращаешься с аллеи,  где много прохожих с наручными  часами, ты замечаешь необыкновенное. Над ее головой кружит оса. Траектория ее полета - почти идеальна.  Похожа на диадему. У нее сиреневые глаза, лицо и тело загорелые, волосы как у самой дорогой куклы. И кукольная же светло-желтая диадема. Нет предела деяниям Аллаха, сказал бы Саид Мухаммед Сабет, благословен совершеннейший из творц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же ограничиваешься по ее адресу прозаическим замечанием, высказанным про себя: королева ос. И вслух:</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а вас напала ос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на ручна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е. Ты промолчал, ты побежден. Не ожидал такого ответ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условиям предложенной тобой игры, ты должен сдаться на милость победительницы, королевы ос. Но ты медлишь. Правильно говорят мудрейшие из астрологов, что от людей, рожденных под знаком Водолея, не знаешь чего ожидать. Гаснет солнце среди предзакатных облаков. Меняется настроение. Приходит предвестие тревоги.  Ты одеваешься, уходишь, потом возвращаешься, наблюдаешь за ней издалека, с той асфальтированной аллеи, где спрашивал который час. Ты снова уходишь  с  роковой аллеи - да украсит Аллах ее окрестность лучшими из созданий - но в другую сторон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испытываешь и облегчение,  и досаду.  Кто она,  королева ос? Простой вопрос застрял в голове занозой, ты не можешь от него освободиться до самого метро. Только там, в вагоне, где тебя беспокоит скорость таяния двух стаканчиков с мороженым,  упрятанных в сумку, ты вычеркиваешь его из своего сознания. Временно, заметим, что станет ясным из последующего.</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Еще один разговор с дочерью</w:t>
      </w:r>
    </w:p>
    <w:p>
      <w:pPr>
        <w:pStyle w:val="PlainText"/>
        <w:widowControl w:val="false"/>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Приезжал в  гости  к ней,  пробовал увлечь ее историей Троянской войны,</w:t>
      </w:r>
      <w:r>
        <w:rPr>
          <w:rFonts w:eastAsia="Arial" w:cs="Arial" w:ascii="Arial" w:hAnsi="Arial"/>
          <w:sz w:val="24"/>
          <w:szCs w:val="24"/>
        </w:rPr>
        <w:t xml:space="preserve"> </w:t>
      </w:r>
      <w:r>
        <w:rPr>
          <w:rFonts w:eastAsia="Arial Cyr" w:cs="Arial Cyr" w:ascii="Arial Cyr" w:hAnsi="Arial Cyr"/>
          <w:sz w:val="24"/>
          <w:szCs w:val="24"/>
        </w:rPr>
        <w:t>участием в ней богов. Она окончила университет как раз в шестилетний период,</w:t>
      </w:r>
      <w:r>
        <w:rPr>
          <w:rFonts w:eastAsia="Arial" w:cs="Arial" w:ascii="Arial" w:hAnsi="Arial"/>
          <w:sz w:val="24"/>
          <w:szCs w:val="24"/>
        </w:rPr>
        <w:t xml:space="preserve"> </w:t>
      </w:r>
      <w:r>
        <w:rPr>
          <w:rFonts w:eastAsia="Arial Cyr" w:cs="Arial Cyr" w:ascii="Arial Cyr" w:hAnsi="Arial Cyr"/>
          <w:sz w:val="24"/>
          <w:szCs w:val="24"/>
        </w:rPr>
        <w:t>прошедший со времени разговора об амброзии. Ольга не вспоминала о том разговоре. Мне удалось рассказать ей о Харрингее,  одном художнике, с которым беседовал Мефистофель.  Харрингей родился в Англии, в конце прошлого века, на</w:t>
      </w:r>
      <w:r>
        <w:rPr>
          <w:rFonts w:eastAsia="Arial" w:cs="Arial" w:ascii="Arial" w:hAnsi="Arial"/>
          <w:sz w:val="24"/>
          <w:szCs w:val="24"/>
        </w:rPr>
        <w:t xml:space="preserve"> </w:t>
      </w:r>
      <w:r>
        <w:rPr>
          <w:rFonts w:eastAsia="Arial Cyr" w:cs="Arial Cyr" w:ascii="Arial Cyr" w:hAnsi="Arial Cyr"/>
          <w:sz w:val="24"/>
          <w:szCs w:val="24"/>
        </w:rPr>
        <w:t>страницах книги "Похищенная бацилла". Ее написал Герберт Уэллс. "Эта история</w:t>
      </w:r>
      <w:r>
        <w:rPr>
          <w:rFonts w:eastAsia="Arial" w:cs="Arial" w:ascii="Arial" w:hAnsi="Arial"/>
          <w:sz w:val="24"/>
          <w:szCs w:val="24"/>
        </w:rPr>
        <w:t xml:space="preserve"> </w:t>
      </w:r>
      <w:r>
        <w:rPr>
          <w:rFonts w:eastAsia="Arial Cyr" w:cs="Arial Cyr" w:ascii="Arial Cyr" w:hAnsi="Arial Cyr"/>
          <w:sz w:val="24"/>
          <w:szCs w:val="24"/>
        </w:rPr>
        <w:t>известна мне со слов художника Р.М.Харрингея",  - замечает писатель, легко и</w:t>
      </w:r>
      <w:r>
        <w:rPr>
          <w:rFonts w:eastAsia="Arial" w:cs="Arial" w:ascii="Arial" w:hAnsi="Arial"/>
          <w:sz w:val="24"/>
          <w:szCs w:val="24"/>
        </w:rPr>
        <w:t xml:space="preserve"> </w:t>
      </w:r>
      <w:r>
        <w:rPr>
          <w:rFonts w:eastAsia="Arial Cyr" w:cs="Arial Cyr" w:ascii="Arial Cyr" w:hAnsi="Arial Cyr"/>
          <w:sz w:val="24"/>
          <w:szCs w:val="24"/>
        </w:rPr>
        <w:t>изящно делая вымышленного им героя ответственным за достоверность происшествия.</w:t>
      </w:r>
    </w:p>
    <w:p>
      <w:pPr>
        <w:pStyle w:val="PlainText"/>
        <w:widowControl w:val="false"/>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Улавливаешь?  - спрашиваю я дочь, раскрыв книгу, случайно оказавшуюся</w:t>
      </w:r>
      <w:r>
        <w:rPr>
          <w:rFonts w:eastAsia="Arial" w:cs="Arial" w:ascii="Arial" w:hAnsi="Arial"/>
          <w:sz w:val="24"/>
          <w:szCs w:val="24"/>
        </w:rPr>
        <w:t xml:space="preserve"> </w:t>
      </w:r>
      <w:r>
        <w:rPr>
          <w:rFonts w:eastAsia="Arial Cyr" w:cs="Arial Cyr" w:ascii="Arial Cyr" w:hAnsi="Arial Cyr"/>
          <w:sz w:val="24"/>
          <w:szCs w:val="24"/>
        </w:rPr>
        <w:t>на полке на самом вид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Улавливаю. Изящн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итала?</w:t>
      </w:r>
    </w:p>
    <w:p>
      <w:pPr>
        <w:pStyle w:val="PlainText"/>
        <w:widowControl w:val="false"/>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Не помню. Кажется, нет. Вообще этот двухтомник раскрывала, что-то</w:t>
      </w:r>
      <w:r>
        <w:rPr>
          <w:rFonts w:eastAsia="Arial" w:cs="Arial" w:ascii="Arial" w:hAnsi="Arial"/>
          <w:sz w:val="24"/>
          <w:szCs w:val="24"/>
        </w:rPr>
        <w:t xml:space="preserve"> </w:t>
      </w:r>
      <w:r>
        <w:rPr>
          <w:rFonts w:eastAsia="Arial Cyr" w:cs="Arial Cyr" w:ascii="Arial Cyr" w:hAnsi="Arial Cyr"/>
          <w:sz w:val="24"/>
          <w:szCs w:val="24"/>
        </w:rPr>
        <w:t>понравилось. Потом времени не было.</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w:cs="Arial" w:ascii="Arial" w:hAnsi="Arial"/>
          <w:sz w:val="24"/>
          <w:szCs w:val="24"/>
        </w:rPr>
        <w:t xml:space="preserve">- </w:t>
      </w:r>
      <w:r>
        <w:rPr>
          <w:rFonts w:eastAsia="Arial Cyr" w:cs="Arial Cyr" w:ascii="Arial Cyr" w:hAnsi="Arial Cyr"/>
          <w:sz w:val="24"/>
          <w:szCs w:val="24"/>
        </w:rPr>
        <w:t>Рассказа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Расскажи.</w:t>
      </w:r>
    </w:p>
    <w:p>
      <w:pPr>
        <w:pStyle w:val="PlainText"/>
        <w:widowControl w:val="false"/>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Пробегая глазами раскрытые страницы,  я нахожу ответы на вопросы о той</w:t>
      </w:r>
      <w:r>
        <w:rPr>
          <w:rFonts w:eastAsia="Arial" w:cs="Arial" w:ascii="Arial" w:hAnsi="Arial"/>
          <w:sz w:val="24"/>
          <w:szCs w:val="24"/>
        </w:rPr>
        <w:t xml:space="preserve"> </w:t>
      </w:r>
      <w:r>
        <w:rPr>
          <w:rFonts w:eastAsia="Arial Cyr" w:cs="Arial Cyr" w:ascii="Arial Cyr" w:hAnsi="Arial Cyr"/>
          <w:sz w:val="24"/>
          <w:szCs w:val="24"/>
        </w:rPr>
        <w:t>самой борьбе, которая у нашего порога. Но какая это борьба!.. Сначала должна</w:t>
      </w:r>
      <w:r>
        <w:rPr>
          <w:rFonts w:eastAsia="Arial" w:cs="Arial" w:ascii="Arial" w:hAnsi="Arial"/>
          <w:sz w:val="24"/>
          <w:szCs w:val="24"/>
        </w:rPr>
        <w:t xml:space="preserve"> </w:t>
      </w:r>
      <w:r>
        <w:rPr>
          <w:rFonts w:eastAsia="Arial Cyr" w:cs="Arial Cyr" w:ascii="Arial Cyr" w:hAnsi="Arial Cyr"/>
          <w:sz w:val="24"/>
          <w:szCs w:val="24"/>
        </w:rPr>
        <w:t>победить душа. Все должно произойти в самом человеке. Ловлю ключевые фразы.</w:t>
      </w:r>
      <w:r>
        <w:rPr>
          <w:rFonts w:eastAsia="Arial" w:cs="Arial" w:ascii="Arial" w:hAnsi="Arial"/>
          <w:sz w:val="24"/>
          <w:szCs w:val="24"/>
        </w:rPr>
        <w:t xml:space="preserve"> </w:t>
      </w:r>
    </w:p>
    <w:p>
      <w:pPr>
        <w:pStyle w:val="PlainText"/>
        <w:widowControl w:val="false"/>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Утром, часов около десяти,  Харрингей пошел к себе в мастерскую взглянуть, нельзя ли что-нибудь сделать с головой, над которой он работал накануне. Это была голова итальянского шарманщика, и картина, как предполагал, но</w:t>
      </w:r>
      <w:r>
        <w:rPr>
          <w:rFonts w:eastAsia="Arial" w:cs="Arial" w:ascii="Arial" w:hAnsi="Arial"/>
          <w:sz w:val="24"/>
          <w:szCs w:val="24"/>
        </w:rPr>
        <w:t xml:space="preserve"> </w:t>
      </w:r>
      <w:r>
        <w:rPr>
          <w:rFonts w:eastAsia="Arial Cyr" w:cs="Arial Cyr" w:ascii="Arial Cyr" w:hAnsi="Arial Cyr"/>
          <w:sz w:val="24"/>
          <w:szCs w:val="24"/>
        </w:rPr>
        <w:t>пока не решил окончательно художник, должна была называться "Страж".</w:t>
      </w:r>
    </w:p>
    <w:p>
      <w:pPr>
        <w:pStyle w:val="PlainText"/>
        <w:widowControl w:val="false"/>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Харрингей передавал мне все это с какой-то убедительной искренностью, и</w:t>
      </w:r>
      <w:r>
        <w:rPr>
          <w:rFonts w:eastAsia="Arial" w:cs="Arial" w:ascii="Arial" w:hAnsi="Arial"/>
          <w:sz w:val="24"/>
          <w:szCs w:val="24"/>
        </w:rPr>
        <w:t xml:space="preserve"> </w:t>
      </w:r>
      <w:r>
        <w:rPr>
          <w:rFonts w:eastAsia="Arial Cyr" w:cs="Arial Cyr" w:ascii="Arial Cyr" w:hAnsi="Arial Cyr"/>
          <w:sz w:val="24"/>
          <w:szCs w:val="24"/>
        </w:rPr>
        <w:t>рассказ его показался мне правдивым".</w:t>
      </w:r>
    </w:p>
    <w:p>
      <w:pPr>
        <w:pStyle w:val="PlainText"/>
        <w:widowControl w:val="false"/>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Накануне Харрингей  увидел  в  окно  нищего,  который  просил подаяния.</w:t>
      </w:r>
      <w:r>
        <w:rPr>
          <w:rFonts w:eastAsia="Arial" w:cs="Arial" w:ascii="Arial" w:hAnsi="Arial"/>
          <w:sz w:val="24"/>
          <w:szCs w:val="24"/>
        </w:rPr>
        <w:t xml:space="preserve"> </w:t>
      </w:r>
      <w:r>
        <w:rPr>
          <w:rFonts w:eastAsia="Arial Cyr" w:cs="Arial Cyr" w:ascii="Arial Cyr" w:hAnsi="Arial Cyr"/>
          <w:sz w:val="24"/>
          <w:szCs w:val="24"/>
        </w:rPr>
        <w:t>Его-то он и пригласил позировать. Выбор оказался опрометчивым. Утром он убедился, что  получился  самый обыкновенный портрет шарманщика.  "У меня почему-то не выходят живые люди, что-то неладно с моим воображение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ак он рассуждает, понятн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полне. Где обещанный дьявол?</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как ты представляешь себе его появление в мастерской художник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икак.</w:t>
      </w:r>
    </w:p>
    <w:p>
      <w:pPr>
        <w:pStyle w:val="PlainText"/>
        <w:widowControl w:val="false"/>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А  если ему все-таки нужно появиться в мастерской художника во что бы</w:t>
      </w:r>
      <w:r>
        <w:rPr>
          <w:rFonts w:eastAsia="Arial" w:cs="Arial" w:ascii="Arial" w:hAnsi="Arial"/>
          <w:sz w:val="24"/>
          <w:szCs w:val="24"/>
        </w:rPr>
        <w:t xml:space="preserve"> </w:t>
      </w:r>
      <w:r>
        <w:rPr>
          <w:rFonts w:eastAsia="Arial Cyr" w:cs="Arial Cyr" w:ascii="Arial Cyr" w:hAnsi="Arial Cyr"/>
          <w:sz w:val="24"/>
          <w:szCs w:val="24"/>
        </w:rPr>
        <w:t>то ни стал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проси тех, кто с ним знаком.</w:t>
      </w:r>
    </w:p>
    <w:p>
      <w:pPr>
        <w:pStyle w:val="PlainText"/>
        <w:widowControl w:val="false"/>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Это уже ответ.  Молодцом. Но все он проявляется, соблюдая в некотором</w:t>
      </w:r>
      <w:r>
        <w:rPr>
          <w:rFonts w:eastAsia="Arial" w:cs="Arial" w:ascii="Arial" w:hAnsi="Arial"/>
          <w:sz w:val="24"/>
          <w:szCs w:val="24"/>
        </w:rPr>
        <w:t xml:space="preserve"> </w:t>
      </w:r>
      <w:r>
        <w:rPr>
          <w:rFonts w:eastAsia="Arial Cyr" w:cs="Arial Cyr" w:ascii="Arial Cyr" w:hAnsi="Arial Cyr"/>
          <w:sz w:val="24"/>
          <w:szCs w:val="24"/>
        </w:rPr>
        <w:t>роде правила приличия.  Не вламывается в дверь мастерской,  заметь. И вообще</w:t>
      </w:r>
      <w:r>
        <w:rPr>
          <w:rFonts w:eastAsia="Arial" w:cs="Arial" w:ascii="Arial" w:hAnsi="Arial"/>
          <w:sz w:val="24"/>
          <w:szCs w:val="24"/>
        </w:rPr>
        <w:t xml:space="preserve"> </w:t>
      </w:r>
      <w:r>
        <w:rPr>
          <w:rFonts w:eastAsia="Arial Cyr" w:cs="Arial Cyr" w:ascii="Arial Cyr" w:hAnsi="Arial Cyr"/>
          <w:sz w:val="24"/>
          <w:szCs w:val="24"/>
        </w:rPr>
        <w:t>дверью не пользуетс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атериализуется.</w:t>
      </w:r>
    </w:p>
    <w:p>
      <w:pPr>
        <w:pStyle w:val="PlainText"/>
        <w:widowControl w:val="false"/>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Н-нет. Харрингей взял кисти, палитру, наложил коричневой краской пятнышко в углу рта, чуть тронул глаза и подбородок, и тут произошло... портрет</w:t>
      </w:r>
      <w:r>
        <w:rPr>
          <w:rFonts w:eastAsia="Arial" w:cs="Arial" w:ascii="Arial" w:hAnsi="Arial"/>
          <w:sz w:val="24"/>
          <w:szCs w:val="24"/>
        </w:rPr>
        <w:t xml:space="preserve"> </w:t>
      </w:r>
      <w:r>
        <w:rPr>
          <w:rFonts w:eastAsia="Arial Cyr" w:cs="Arial Cyr" w:ascii="Arial Cyr" w:hAnsi="Arial Cyr"/>
          <w:sz w:val="24"/>
          <w:szCs w:val="24"/>
        </w:rPr>
        <w:t>улыбнулся ем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ебе нужно было рассказать это мне десять лет назад.</w:t>
      </w:r>
    </w:p>
    <w:p>
      <w:pPr>
        <w:pStyle w:val="PlainText"/>
        <w:widowControl w:val="false"/>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Извини,  не успел,  опоздал.  Ты ведь тоже не нашла времени прочитать</w:t>
      </w:r>
      <w:r>
        <w:rPr>
          <w:rFonts w:eastAsia="Arial" w:cs="Arial" w:ascii="Arial" w:hAnsi="Arial"/>
          <w:sz w:val="24"/>
          <w:szCs w:val="24"/>
        </w:rPr>
        <w:t xml:space="preserve"> </w:t>
      </w:r>
      <w:r>
        <w:rPr>
          <w:rFonts w:eastAsia="Arial Cyr" w:cs="Arial Cyr" w:ascii="Arial Cyr" w:hAnsi="Arial Cyr"/>
          <w:sz w:val="24"/>
          <w:szCs w:val="24"/>
        </w:rPr>
        <w:t>рассказ "Искушение Харрингея", не так л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ак. Чем это кончилос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ем, что Харрингей так и не стал гениальным художнико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как он мог им стать, если таланта н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как доктор Фауст получил молодость и в придачу Маргариту?</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Известно как.</w:t>
      </w:r>
    </w:p>
    <w:p>
      <w:pPr>
        <w:pStyle w:val="PlainText"/>
        <w:widowControl w:val="false"/>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Лицо на портрете все больше напоминало знакомые черты того самого типа. Харрингей этого не хотел. Его рука сама водила кистью по холсту. Но когда ему  показалось,  что  огненные  глаза на холсте стали вращаться и злобно</w:t>
      </w:r>
      <w:r>
        <w:rPr>
          <w:rFonts w:eastAsia="Arial" w:cs="Arial" w:ascii="Arial" w:hAnsi="Arial"/>
          <w:sz w:val="24"/>
          <w:szCs w:val="24"/>
        </w:rPr>
        <w:t xml:space="preserve"> </w:t>
      </w:r>
      <w:r>
        <w:rPr>
          <w:rFonts w:eastAsia="Arial Cyr" w:cs="Arial Cyr" w:ascii="Arial Cyr" w:hAnsi="Arial Cyr"/>
          <w:sz w:val="24"/>
          <w:szCs w:val="24"/>
        </w:rPr>
        <w:t>сверкать, он набрал красной краски и порыве гнева и отчаяния ударил кистью</w:t>
      </w:r>
      <w:r>
        <w:rPr>
          <w:rFonts w:eastAsia="Arial" w:cs="Arial" w:ascii="Arial" w:hAnsi="Arial"/>
          <w:sz w:val="24"/>
          <w:szCs w:val="24"/>
        </w:rPr>
        <w:t xml:space="preserve"> </w:t>
      </w:r>
      <w:r>
        <w:rPr>
          <w:rFonts w:eastAsia="Arial Cyr" w:cs="Arial Cyr" w:ascii="Arial Cyr" w:hAnsi="Arial Cyr"/>
          <w:sz w:val="24"/>
          <w:szCs w:val="24"/>
        </w:rPr>
        <w:t>по портрету.  "Дьявольский портрет закрыл глаза, досадливо сморщился и вытер</w:t>
      </w:r>
      <w:r>
        <w:rPr>
          <w:rFonts w:eastAsia="Arial" w:cs="Arial" w:ascii="Arial" w:hAnsi="Arial"/>
          <w:sz w:val="24"/>
          <w:szCs w:val="24"/>
        </w:rPr>
        <w:t xml:space="preserve"> </w:t>
      </w:r>
      <w:r>
        <w:rPr>
          <w:rFonts w:eastAsia="Arial Cyr" w:cs="Arial Cyr" w:ascii="Arial Cyr" w:hAnsi="Arial Cyr"/>
          <w:sz w:val="24"/>
          <w:szCs w:val="24"/>
        </w:rPr>
        <w:t>рукой краску с лица!" Так написал Уэллс. Заметь, дьявол проявил самообладание. И произнес обращаясь к Харрингею: "Вы поступили, пожалуй, несколько опрометчиво". Теперь прочитай сама вот эту страницу. Дьявол хладнокровно убеждает Харрингея, что тот бездарен.</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рочитала.</w:t>
      </w:r>
    </w:p>
    <w:p>
      <w:pPr>
        <w:pStyle w:val="PlainText"/>
        <w:widowControl w:val="false"/>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А  на следующей странице дьявол предлагает свои услуги.  Обещает сделать Харрингея автором шедевра. Харрингей оборвал его: "Чушь, вы думаете,</w:t>
      </w:r>
      <w:r>
        <w:rPr>
          <w:rFonts w:eastAsia="Arial" w:cs="Arial" w:ascii="Arial" w:hAnsi="Arial"/>
          <w:sz w:val="24"/>
          <w:szCs w:val="24"/>
        </w:rPr>
        <w:t xml:space="preserve"> </w:t>
      </w:r>
      <w:r>
        <w:rPr>
          <w:rFonts w:eastAsia="Arial Cyr" w:cs="Arial Cyr" w:ascii="Arial Cyr" w:hAnsi="Arial Cyr"/>
          <w:sz w:val="24"/>
          <w:szCs w:val="24"/>
        </w:rPr>
        <w:t>что я  соглашусь погубить свою душу ради удовольствия написать замечательную</w:t>
      </w:r>
      <w:r>
        <w:rPr>
          <w:rFonts w:eastAsia="Arial" w:cs="Arial" w:ascii="Arial" w:hAnsi="Arial"/>
          <w:sz w:val="24"/>
          <w:szCs w:val="24"/>
        </w:rPr>
        <w:t xml:space="preserve"> </w:t>
      </w:r>
      <w:r>
        <w:rPr>
          <w:rFonts w:eastAsia="Arial Cyr" w:cs="Arial Cyr" w:ascii="Arial Cyr" w:hAnsi="Arial Cyr"/>
          <w:sz w:val="24"/>
          <w:szCs w:val="24"/>
        </w:rPr>
        <w:t>картину, которую все равно разругают?" Терпение, дочь моя, осталась еще одна</w:t>
      </w:r>
      <w:r>
        <w:rPr>
          <w:rFonts w:eastAsia="Arial" w:cs="Arial" w:ascii="Arial" w:hAnsi="Arial"/>
          <w:sz w:val="24"/>
          <w:szCs w:val="24"/>
        </w:rPr>
        <w:t xml:space="preserve"> </w:t>
      </w:r>
      <w:r>
        <w:rPr>
          <w:rFonts w:eastAsia="Arial Cyr" w:cs="Arial Cyr" w:ascii="Arial Cyr" w:hAnsi="Arial Cyr"/>
          <w:sz w:val="24"/>
          <w:szCs w:val="24"/>
        </w:rPr>
        <w:t>страница, вот она, прош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рочла.  Все понятно. Дьявол предлагал два, потом три, потом пять шедевров за душу Харрингея.</w:t>
      </w:r>
    </w:p>
    <w:p>
      <w:pPr>
        <w:pStyle w:val="PlainText"/>
        <w:widowControl w:val="false"/>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У тебя не сложилось впечатления, что Харрингей не сомневался, что это</w:t>
      </w:r>
      <w:r>
        <w:rPr>
          <w:rFonts w:eastAsia="Arial" w:cs="Arial" w:ascii="Arial" w:hAnsi="Arial"/>
          <w:sz w:val="24"/>
          <w:szCs w:val="24"/>
        </w:rPr>
        <w:t xml:space="preserve"> </w:t>
      </w:r>
      <w:r>
        <w:rPr>
          <w:rFonts w:eastAsia="Arial Cyr" w:cs="Arial Cyr" w:ascii="Arial Cyr" w:hAnsi="Arial Cyr"/>
          <w:sz w:val="24"/>
          <w:szCs w:val="24"/>
        </w:rPr>
        <w:t>будут настоящие шедевры.</w:t>
      </w:r>
    </w:p>
    <w:p>
      <w:pPr>
        <w:pStyle w:val="PlainText"/>
        <w:widowControl w:val="false"/>
        <w:numPr>
          <w:ilvl w:val="0"/>
          <w:numId w:val="0"/>
        </w:numPr>
        <w:ind w:left="300" w:hanging="0"/>
        <w:jc w:val="both"/>
        <w:rPr/>
      </w:pPr>
      <w:r>
        <w:rPr>
          <w:rFonts w:eastAsia="Arial" w:cs="Arial" w:ascii="Arial" w:hAnsi="Arial"/>
          <w:sz w:val="24"/>
          <w:szCs w:val="24"/>
        </w:rPr>
        <w:t xml:space="preserve">- </w:t>
      </w:r>
      <w:r>
        <w:rPr>
          <w:rFonts w:eastAsia="Arial Cyr" w:cs="Arial Cyr" w:ascii="Arial Cyr" w:hAnsi="Arial Cyr"/>
          <w:sz w:val="24"/>
          <w:szCs w:val="24"/>
        </w:rPr>
        <w:t>Такое впечатление у меня сложилось. Он знал, что это будут шедевры.</w:t>
      </w:r>
      <w:r>
        <w:rPr>
          <w:rFonts w:eastAsia="Arial" w:cs="Arial" w:ascii="Arial" w:hAnsi="Arial"/>
          <w:sz w:val="24"/>
          <w:szCs w:val="24"/>
        </w:rPr>
        <w:t xml:space="preserve"> </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И  все  же отказался от предложения этого джентльмена с весьма сомнительной репутацией. А мог бы последовать примеру почтеннейшего доктора Фауста, не так л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ак. Не захотел.</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чем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тому что все эти шедевры все равно бы разругали.  Он предпочел закрасить портрет краской.</w:t>
      </w:r>
    </w:p>
    <w:p>
      <w:pPr>
        <w:pStyle w:val="PlainText"/>
        <w:widowControl w:val="false"/>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Не краской. Ее как раз не хватило. Он бросился в будуар своей жены по</w:t>
      </w:r>
      <w:r>
        <w:rPr>
          <w:rFonts w:eastAsia="Arial" w:cs="Arial" w:ascii="Arial" w:hAnsi="Arial"/>
          <w:sz w:val="24"/>
          <w:szCs w:val="24"/>
        </w:rPr>
        <w:t xml:space="preserve"> </w:t>
      </w:r>
      <w:r>
        <w:rPr>
          <w:rFonts w:eastAsia="Arial Cyr" w:cs="Arial Cyr" w:ascii="Arial Cyr" w:hAnsi="Arial Cyr"/>
          <w:sz w:val="24"/>
          <w:szCs w:val="24"/>
        </w:rPr>
        <w:t>коридору и  вернулся через минуту с большой банкой эмали зеленоватого цвета,</w:t>
      </w:r>
      <w:r>
        <w:rPr>
          <w:rFonts w:eastAsia="Arial" w:cs="Arial" w:ascii="Arial" w:hAnsi="Arial"/>
          <w:sz w:val="24"/>
          <w:szCs w:val="24"/>
        </w:rPr>
        <w:t xml:space="preserve"> </w:t>
      </w:r>
      <w:r>
        <w:rPr>
          <w:rFonts w:eastAsia="Arial Cyr" w:cs="Arial Cyr" w:ascii="Arial Cyr" w:hAnsi="Arial Cyr"/>
          <w:sz w:val="24"/>
          <w:szCs w:val="24"/>
        </w:rPr>
        <w:t>прихватив с собой с собой здоровенную кис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о это уже не так важн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огласен. Ну, а если бы художник узнал, что все его шедевры не разругают, что они получат самую высокую оценку?  Что тогда? Как бы поступил Харринге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 знаю.</w:t>
      </w:r>
    </w:p>
    <w:p>
      <w:pPr>
        <w:pStyle w:val="PlainText"/>
        <w:widowControl w:val="false"/>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Нет гарантии,  что критики уже не продали свою душу за неограниченное</w:t>
      </w:r>
      <w:r>
        <w:rPr>
          <w:rFonts w:eastAsia="Arial" w:cs="Arial" w:ascii="Arial" w:hAnsi="Arial"/>
          <w:sz w:val="24"/>
          <w:szCs w:val="24"/>
        </w:rPr>
        <w:t xml:space="preserve"> </w:t>
      </w:r>
      <w:r>
        <w:rPr>
          <w:rFonts w:eastAsia="Arial Cyr" w:cs="Arial Cyr" w:ascii="Arial Cyr" w:hAnsi="Arial Cyr"/>
          <w:sz w:val="24"/>
          <w:szCs w:val="24"/>
        </w:rPr>
        <w:t>право ругать прежде всего шедевры.  Тупиковая ситуация. Не она ли подсказала</w:t>
      </w:r>
      <w:r>
        <w:rPr>
          <w:rFonts w:eastAsia="Arial" w:cs="Arial" w:ascii="Arial" w:hAnsi="Arial"/>
          <w:sz w:val="24"/>
          <w:szCs w:val="24"/>
        </w:rPr>
        <w:t xml:space="preserve"> </w:t>
      </w:r>
      <w:r>
        <w:rPr>
          <w:rFonts w:eastAsia="Arial Cyr" w:cs="Arial Cyr" w:ascii="Arial Cyr" w:hAnsi="Arial Cyr"/>
          <w:sz w:val="24"/>
          <w:szCs w:val="24"/>
        </w:rPr>
        <w:t>Харрингею выход: закрасить портр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росто порядочный человек...</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отв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 ты живешь?</w:t>
      </w:r>
    </w:p>
    <w:p>
      <w:pPr>
        <w:pStyle w:val="PlainText"/>
        <w:widowControl w:val="false"/>
        <w:numPr>
          <w:ilvl w:val="0"/>
          <w:numId w:val="0"/>
        </w:numPr>
        <w:ind w:hanging="0"/>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ормально. Много читаю. Езжу купаться. Даже загораю.</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У тебя усталый вид. Чуть-чу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справлюс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старайс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бещаю. Закончу одну работу и двину к морю.</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ного осталос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 нет. Успею поплавать в обычное для меня время, под знаком Вес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 здоровье бабушк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ичег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орчи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 без этог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готовишь ты са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онечно. И по собственным рецептам. Знаешь, что такое пельмени по-восточному?.. А яичница по-хеттск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Разве это ты придумал?</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Но дал благозвучные названия, не вызывающие подозрений у моих нечастых гостей. А ты сама готовиш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ет, мамочк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ривет мамочке, мне пора возвращаться к бабушк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этот вечер произошло такое событие: я начал работать, поставив пишущую машинку на кухне, чтобы не мешать спать матери. Форточка была закрыта. В четвертом часу ночи возникло неприятное ощущение: вдруг зашевелились волосы. Не понимая,  что могло случиться, я поднял руку, пригладил волосы, и тут же едва не вскрикнул.  Палец обожгла резкая,  острая боль. Взлетела огромная оса, села на полотенце и не двигалась, как будто у нее не осталось сил после того, как она всадила жало в мой палец с кольцом Богоматери. Боль не утихла. Я прошел в свою комнату, лег, отсасывая яд. Не помогало. Через четверть часа я снова устроился за машинкой.  Ужаленный палец давал о себе знать,  покраснел, в нем  отдавался пульс, я даже не мог его сгиба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сидел  еще  некоторое время,  пытаясь отстучать назначенную самим для себя норму,  но это не получилось.  Лег,  закрыл глаза, думал о внешне самых заурядных явлениях,  которые могли обернуться... чем? Не знаю. Удар был явно смягчен: такая оса и сама по себе могла убить,  так щедро наделила ее природа. Природа  ли?..  Я оставил ее сидеть на полотенце - огромную, полосатую, неподвижную, как переводная картинка. Утром ее не оказалось.</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Вспоминаю королеву ос</w:t>
      </w:r>
    </w:p>
    <w:p>
      <w:pPr>
        <w:pStyle w:val="PlainText"/>
        <w:widowControl w:val="false"/>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следующий день я большим трудом снял кольцо,  подаренное Божьей Матерью. Я боялся - и это казалось мне вполне возможным исходом, - что иначе я лишусь пальца.  Он стал пунцово-красным, огромным, внутри него жил беспокойный огонь, и я не смог его согнуть даже с помощью пальцев другой руки. Он мешал, за машинкой был беспомощен.</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бовал писать шариковой ручкой - не получалос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шло два дня.  Я мог шевелить пальцем,  он стал сизым, огонь внутри утих. Я сел  за машинку в урочный час.  Едва я сделал несколько строк, как лентоводитель подскочил вверх вместе с лентой и замер. Эта металлическая ручонка отказалась работать. Остановилась она не в крайнем положении, а не доходя до него, так что верхушки буквы "б" и прописные буквы не пропечатывались на бумаге. Я стал раскачивать эту деталь,  подталкивать ее, даже осторожно гнуть - безрезультатно.  А если я опускал ее с силой, то после первого же удара по клавише она вставала на выбранное ей место,  и ни туда, ни сюда. Казалось: вот-вот,  еще немного,  а не тут-то было! Я догадывался, что вышел из строя механизм,  который приводил в движение эту ручонку с лентой.  Но не хотел верить:  мне пришлось бы везти машинку в мастерскую, чего я никогда не делал, и  такой исход меня пугал потерей времени.  Это неделя,  соображал я. Потерять неделю?..  Ни за что. И я стал мастерить из медной полоски, оказавшейся дома,  ограничитель,  который бы поднял ленту еще чуть-чуть выше,  так чтобы выходили прописные букв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гнул медь,  осторожно заклинивал лентоводитель, примерял и опять гнул и вырезал некую фигуру.  Она держалась в продолжение нескольких ударов.  Что делать? Только раз в жизни разбирал я свою "Оптиму",  как ни странно - в тот день, когда купил ее.  Еще более странно, что и тогда из-за этого механизма. Было это шестнадцать лет назад.  Отчетливо помню то соединение, куда я вставил отломанный от швейной иглы кусочек вместо выпавшего стерженька. Это могло произойти при перевозке на такси. Я взял толстое основание машинной иглы, и оно идеально подошл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е тогда получилось на одном дыхании, на вдохновени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я с ужасом думал, что теперь этого не смогу. Надо же! Ситуация повторилась через шестнадцать лет и в какие дни...  Пришло в голову,  что на моем пальце нет кольца и, значит, я не защищен от разных напастей. Из-за этог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огда у меня было под руками давно утерянное описание покупки.  Я действовал как автомат. А теперь? Я даже не знал, как снимается каретка. Тогда я смог это выполнить - заглянув в текст. А сейчас? Я гонял каретку влево-вправо, руками отодвигая освобождающиеся скобки ее замка. Но когда я освобождал один, то другой защелкивался. Удивительно, что вылетело из головы: для съема каретки есть кнопки на корпус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ще более удивительно, что я все-таки снял ее, не пользуясь этими кнопкам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 меня нет настольной лампы.  Чтобы рассмотреть, что там внутри, я снял бра с пластмассовыми висюльками. Они немедленно рассыпались по столу, но я был доволен осмотром:  задача мне по силам.  Тот самый кусок иглы исчез, его не было ни там,  ни на столе, нигде. Мне нужно повторить достижение шестнадцатилетней давности. Я нашел гвоздик, отломил шляпку, укоротив его, вставил его в место соединения двух рычажков.  Вернул каретку на место, собрал висюльки бра и водворил его на стену. Так прошел час.</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принялся за прерванную работу. Но едва снял одну написанную страницу, как история повторилась.  Что за чертовщина?  Я начал снова. Пытался поднять каретку без кнопок. На этот раз дело обстояло хуже. Не мог я снять каретку и все тут!  Лоб стал мокрым,  руки дрожали.  Обессилев, я бросился ничком на постель и лежал не двигаясь, до ноч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два часа ночи что-то подтолкнуло меня.  Я встал.  Осмотрел палец.  Он показался мне почти нормальным.  Тогда я с нажимом одел кольцо с магическим рисунком. Вернулся к машинке. И увидел две круглые коричневые кнопки. Просто заглянул туда,  куда следовало заглянуть сразу, - на заднюю сторону корпуса. Снял каретку.  Снял бра.  С легким звоном пластмассовый набор из шестнадцати фигурных элементов рассыпался на столе.  Что же я увидел?  Верхняя лапка  не была соединена с нижней. Мой гвоздь выпал. Куда он исчез? Его не было, вот и вс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снова начал мастерить эту деталь. В одном месте слегка расплющил его. Если бы мне пришлось израсходовать все гвозди из металлической коробки в кухонном шкафу, я все равно не остановился б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обрал все вместе. Стукнул. Пошло-поехало. Кажется, пронесло. Снял кольцо, снова одел. Палец теперь меня не пугал. Эпизод с королевой ос был закончен.</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 раз в один из двух дней,  когда я не мог работать, приключилась еще одна история. Там же, в том же парке, ближайшем к моему дому. Куда можно попасть,  выйдя на второй станции метро и пройдя по трем дорожкам, переходящим одна в другую (между ними песок детских площадок).  И ни одного ни встречного, ни поперечного автомобил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м я бродил до вечера,  спускаясь в долину с ручьем, берущим начало из ключей и воды, сочащейся через плотину Химкинского водохранилища. По стежке, протоптанной по  дну оврага,  поднялся в лес,  по аллеям добрался до прудов, обошел их,  все шесть,  включая два верхних, самых мелких. Настоящий туристский маршру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меркалось, добрался до немногим знакомого места, где среди кустов растет камыш.  Это зарастающее болото,  там рвал крапиву и лебеду, что приготовить дома салат по моему рецепту. Нужны еще рыбные консервы, майонез, яичный желток, лимонная  кислота и подсолнечное масло.  Через плечо привычно болталась черная сумка, я расстегнул "молнию" и сложил туда добыч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рнулся домой поздно, чуть ли ни около полуночи. Впрочем, для всех сов и для меня это нормальное время. Я готовлю себе сам. Нередко в такое вот затишье после работ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щущал легкий привкус, какую-то горечь во рту, когда ел салат. Заметил, но не остановился.  Листал книгу о структуре пространства. Может быть, это меня и подвело.  Потому что утром ощущалась боль,  началось  головокружение. Меня даже  качнуло  у  лифта  - но делать было нечего,  я должен был идти на встречу с киношниками (о начале переговоров я уже рассказывал). Едва отсидел с ними два часа. Вернулся разбитый,  подумал, что отравился. Полез в сумку. Обнаружилось вот что:  вместе с листьями лебеды  и  крапивы  осталось  нечто иное. Это были бледно-зеленые стебли неизвестного мне вида и происхождения. Самый первый сорванный мной пучок зелени застрял сбоку, смятый пляжным полотенцем, чтобы дать мне ответ. Что ж, я принял это к сведению.</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травление. Такой диагноз я поставил.  Грел молоко,  пил его стаканами. Листал ту же книгу.  День уже догорал.  Стало лучше. Отчетливо помню мысль о полезности происшедшего.  Интуиция?  Не знаю. Это было нужно. Для чего? Тоже не знаю. Может, потому что со времени поисков амброзии я связываю с ядами не только угрозу для жизни,  но и благотворное влияние на организм,  помогающее ему обновлятьс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зял другую книгу.  Меня по-прежнему интересовали другие миры и  пространства. Я верил,  что смогу самостоятельно открыть их. Шли годы, а этого до сих пор не случилось.  Произошли,  правда,  другие события, превосходящие по важности все старые мои замысл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и тут есть связь. В этом все дело. Богиня являлась из другого мира и исчезала там ж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 это за миры, существующие рядом с нами? Их нужно не только назвать, а и понять. Я уже писал о двенадцати пространствах, тридцати шести измерениях (по числу асов и ассирийских астральных духов). Как их разместить относительно нас, эти пространств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исали об искривлении нашего мира.  Луч света изменят свой путь  вблизи небесных тел,  повинных в этом искривлении. Но куда прогибается вакуум? Если есть плоскость,  скажем скатерть,  то складки на ней размещены уже  в  ином, третьем измерении.  Как  же быть!  Я задаю предельно наивные вопросы с точки зрения физиков,  которые, однако же, не в состоянии на них ответить, и я неоднократно убеждался  в  этом.  Один знакомый мне профессор,  исчерпав запас слов и терминов (известных и мне), сделал несколько движений ладонью и пальцами - на этом его пояснения иссякали.</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Похоже, поражала моя непонятливость, несообразительность.</w:t>
      </w:r>
    </w:p>
    <w:p>
      <w:pPr>
        <w:pStyle w:val="PlainText"/>
        <w:widowControl w:val="false"/>
        <w:numPr>
          <w:ilvl w:val="0"/>
          <w:numId w:val="0"/>
        </w:numPr>
        <w:ind w:hanging="0"/>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писатель, ты знаком и с математикой, но пойми, речь идет о физике, где мало наглядных представлений...  пойми! - И при этих словах мой постоянный собеседник  начинал жестикулировать, жесты иллюстрировали его мысль об устройстве пространств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ш диалог начинался несколько раз и заканчивался примерно таким же образом. Чтобы не расстраивать его, я начал делать вид, что готов понять ег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знал, что не получу ответа. И не затем спрашивал. Зачем же? Мне очень хотелось понять, размышляют ли физики об этом? Читал статьи, книги, убеждался - нет, их не интересу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друг луч света в космической мгле.  Реферат статьи Теодора Колуцы, поляка, имени которого почти никто не слышал. Он черным по белому написал, что гравитация в ненаблюдаемых нами измерениях,  то есть в тех мирах,  которые я искал,  проявляется  как  электромагнитное излучение в нашем мире.  Еще раз, чтобы стала ясной красота гипотезы: там это гравитация, тяжесть, здесь – она же вызывает электромагнетиз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т соответствующая выписка:  "Если дополнить наше пространство еще одной координатой,  то в нем будет действовать лишь одно силовое поле - гравитация. Электромагнетизм - всего лишь часть  этой  четырехмерной  гравитации, наблюдаемая нами из нашего трехмерного мир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разительная формулировка.  За ней была истина.  Я точно играл с ней в прятки: истина  ускользала,  растворялась,  я никак не мог дополнить формулу Колуцы, чтобы объяснить эффект луча богини, исходящего из ее ладон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е луч здесь означал движение или притяжение там, в астральном мире. Но этого было мало. Должно было происходить нечто и в одном-двух измерениях наших, они  должны  быть  охвачены тоже общим гравитационным всплеском.  Иными словами - боги должны уметь составлять пространства из наличных во всем мире измерений, как мы складываем фигуры из спичек.</w:t>
      </w:r>
    </w:p>
    <w:p>
      <w:pPr>
        <w:pStyle w:val="PlainText"/>
        <w:widowControl w:val="false"/>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Но я знал и о разнице в проявлении электромагнетизма.  Луч богини плотный, яркий, густой, он оставил золотой налет на моем кольце. Богиня проверяла рисунок на кольце этим лучом.  И его не сравнишь с обычным.  Знакомые нам пучки света другие, не такие</w:t>
      </w:r>
      <w:r>
        <w:rPr>
          <w:rFonts w:eastAsia="Arial" w:cs="Arial" w:ascii="Arial" w:hAnsi="Arial"/>
          <w:sz w:val="24"/>
          <w:szCs w:val="24"/>
        </w:rPr>
        <w:t>.</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 приятно было ломать голову над проблемой божественного света,  божественного луча!  Еще неизвестно,  согласился бы я в такие вот минуты получить сразу готовый ответ.</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widowControl w:val="false"/>
        <w:numPr>
          <w:ilvl w:val="0"/>
          <w:numId w:val="0"/>
        </w:numPr>
        <w:ind w:hanging="0"/>
        <w:jc w:val="center"/>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Жанна, расстроенная  случаем  с  осой и моим отравлением,  воскликнула, увидев ее 24 июл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Ему очень плохо! Зачем его атакуют? Что за испытани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се будет хорошо, - ответила Богоматерь.</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w:cs="Arial" w:ascii="Arial" w:hAnsi="Arial"/>
          <w:sz w:val="24"/>
          <w:szCs w:val="24"/>
        </w:rPr>
        <w:t xml:space="preserve">- </w:t>
      </w:r>
      <w:r>
        <w:rPr>
          <w:rFonts w:eastAsia="Arial Cyr" w:cs="Arial Cyr" w:ascii="Arial Cyr" w:hAnsi="Arial Cyr"/>
          <w:sz w:val="24"/>
          <w:szCs w:val="24"/>
        </w:rPr>
        <w:t>Он просит восстановить дни работы в воскресение и понедельник, но изменить час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Хорошо,  - и Богоматерь сообщила новое время работы над книгой: в понедельник и в воскресени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помогать будеш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се будет как надо. Зелень не употреблять до 26 июля, и в этот день отдыха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6 июля Жанна услышала ее голос. Богоматерь отвечала на тревогу, на мысли Жанн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 думай об этом. У него было много столкновений с силами. Все будет нормально.</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Признание</w:t>
      </w:r>
    </w:p>
    <w:p>
      <w:pPr>
        <w:pStyle w:val="PlainText"/>
        <w:widowControl w:val="false"/>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толкновения с силами. Слова богини относились к тем столкновениям, которые остались незамеченными.  В самом деле, откуда мне знать, что произошло бы, если бы не подоспела поддержка.  Оса могла, например, прорваться случайно. А их, поди, было с сотню. Правильны ли мои рассуждения? Помню ее сидящей на полотенце,  застывшей,  почти призрачной. Силы покинули ее. Она пробилась через невидимые глазу экраны,  оболочки и поля. Столкновения с исходными силами не состоялось. Но их авангард все же вступил в действи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олжен сделать важное признание. Так же обстояло дело и королевой магов. Я  был бы обречен.  Боги не смогли воспрепятствовать этой встрече. Она состоялась как часть моей судьбы, как рок и отражение кармы. Может быть, силы лишь перенесли время, чтобы ударить не после завершения работы, а раньше. Великая Исида, знающая все законы магии, предвидела не только встречу, но и ее тайное значение. Вот признание, которое я не обещал (?! сообщал): за несколько дней до появления королевы магов Исида дала мне очень короткий  текст для защиты. Не буду его воспроизводить ни здесь, ни в дневнике встреч с великой богиней, потому что он может потерять сил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 время  нашей  встречи с той женщиной мне открылся тайный смысл события. Это подсказка. Прикрыв лицо раскрытой книгой, сделав вид, что я спешно должен прочитать  нечто  исключительное...  я и в самом деле прочитал текст, сообщенный мне Исидой-Богоматерью.  Две строки. Мои губы почти беззвучно шевелились, как если бы я про себя вчитывался в печатные строки. Но я наизусть помнил сказанное Исидой,  подлинной королевой магии и богиней всех подлинных маг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ставалось проявить выдержк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той  самой схеме развивались события дальше.  Исида оградила меня от продолжения.  Кроме кармических неизбежных случаев,  усиленных,  разумеется, теми же силами,  могли быть организованы и другие, так сказать, незапрограммированные заранее.  Забегая вперед скажу: их потом не было. Как и пообещала великая богин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в то же время схема работала и против Жанн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от же  почерк.  Внешне  случайность.  До тривиальности простая.  Почти анекдот из серии: "Будьте осторожны, вам на голову может свалиться кирпич!"</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два ли не так и было.  Она вошла в вагон метро. Ей нужно было сойти на следующей остановке.  Стояла у дверей.  Мужчина огромного роста, расталкивая всех, стал  пробираться к выходу заранее.  Над головой он поднял здоровенный рюкзак.</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тот момент, когда Жанна осудительно оглядела его, он почти рванулся к закрытой еще двери вагона. Створки разошлись почему то раньше, чем поезд остановился. Из его брезентового рюкзака упала трехчетвертная бутылка. Она попала в голову, выше виска. Жанна успела наклонить, немного отстраниться. Это была необычная  бутылка,  как я понимаю.  Да,  в ней было вино,  но она была очень тяжело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 нее  было  такое  впечатление,  что этот сосуд придавил бы ее к земле после того, как пробил голов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лучилось же вот что: бутылка почти скользнула по виску, при этом горлышко ее неожиданно откололось.  Гигант успел-таки подхватить  на  лету  еще полный  сосуд без горлышка и исчезнуть в вестибюле,  выскочив из вагона первы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южет в духе Булгакова.  На этот раз, правда, вполне достоверный и объяснимый.  Уже дома Жанне стало плохо. Мутило, кружилась голова. Это явные признаки  легкого  сотрясения мозга.  Но она этого не знала.  Вскоре все,  к счастью, прошло. Я узнал о происходящем поздно вечером того же дня. Опасности уже можно было не бояться.  Но какова схема!.. даже явное противодействие силам не смогло свести на нет этот удар.  Его первоначальный заряд был рассчитан на смертельный исход, не инач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гда Жанна приехала домой,  ее мать лежала с компрессом, с забинтованной головой. Что произошл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тот же час, может быть, даже в ту же минуту она упала на острие ножа. Поскользнулась. Нож был в руке. Ее лицом прижало к нему. Лезвие рассекло переносицу, пройдя около глаза. Соседка поспешила на крик и помогл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 это было? Вот мое предположение: остаток удара был еще очень силен, опасен. Исиде пришлось разделить его на две части.  Два случая вместо одного смертельного. Такова алгебра маги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сле каждого происшествия - и после этого тоже - поздно вечером в  нашем дворе,  где  кусты и деревья,  раздавались до поздней ночи дикие кошачьи вопли, визг. Это всерьез.  Я должен был закладывать вату в уши, пока читал. Хотелось ворваться  во  двор  с парой хороших булыжников.  И я бы сделал это непременно... Что же остановило?  Возникла отчетливая мысль: не ходи, там ты никого не найдешь - ни кошек, ни собак, ни других домашних животных. Я выражаю мысль по-своему.  Тогда же она показалась мне короткой, резкой, как приказ. Почти без сл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остался лежать на тахте под бра, перечитывая авестийские мифы. В одну минуту за окном все смолкло. До следующего раз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овы внешне очень простые законы магии. Все наблюдаемое имеет глубинные причины,  второй план, невидимый, иногда неощутимый. Разрушить этот план или слой иногда просто, а иногда невозможн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лезны были  бы пояснение.  Я думаю,  что смерть Александра Вампилова, молодого сибирского писателя,  является актом неосознанной симпатической магии. Один из его товарищей снимал его кинокамерой плывущим на лодке. Камеру он переворачивал,  так что и лодка и сам Вампилов тоже переворачивались. Ему так нравилось.  В этом-то все дело! В другой раз лодка с Вампиловым перевернулась в самом деле,  а не в объективе кинокамеры.  Это и есть симпатическая магия: подобное вызывается подобным. Не всегда. Скорее очень редко. Но бывает. Зависит от таланта и способностей исполнителей.  В данном случае талант вне сомнени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это второй,  глубинный план или пласт.  Каков же первый?  А он самый что ни на есть очевидный,  естественный: почти совсем затонувшее бревно-топляк пробило борт лодки.  Отметим:  без второго плана не  бывает  и  первого. Главный закон подлинной магии:  чудес не бывает,  всегда можно найти естественную причину. Это и останавливает внимание на внешнем, первом уровне событи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ля мага-аналитика мир видится иначе. К этой разновидности профессионалов я  отношу и себя.  Почти всегда мне удается найти глубинные пласты. Вся жизнь дуальна, двойственна (я повторяю, кажется, то, что писал, но это очень важн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г бы привести много примеров.  Но эта россыпь казалась бы подогнанной под концепцию. Ведь по любому поводу можно создать целую кунсткамеру для иллюстрации якобы универсального закона.  Жизнь-то бесконечна в проявлениях  и судьбах людей, неисчерпаем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поступлю инач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должу рассказ о моей поездке на Байкал, к тому месту, где погиб Вампилов.  Это исток Ангары. Нас было несколько человек, в том числе покойный Владимир  Тендряков  и  директор одного из центральных издательств журналист Тамара Шатунова.  Шел восемьдесят четвертый год.  Мы видели Шаманий камень у истока Ангары - там всегда шумит вода,  это, по слухам, средоточие самых непонятных сил. Местный центр магических воздействи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о мной там было так: я потерял обратный авиабилет до Москвы. Обнаружилось это не просто в день нашего отлета,  а за два часа. Билетов уже не было и в одной из касс.</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вораживающий внимание Шаманий камень словно требовал остаться. Он явно не хотел,  чтобы я,  после того как выведал здесь тайну гибели Вампилова, улетел. Допускаю, что это мое преувеличение. Но дальше... дальше! Тамара Шатунова, красивая женщина с магическим взглядом темных глаз,  приглашает меня в машину и обещает благополучный исход в аэропорту,  то есть посадку без билета. Фантастика.  Но все сбывается. Она куда-то звонит, кто-то звонит в аэропорт, меня пускают в самолет,  следующий дальним рейсом,  без билета.  Это еще не магия. Такое бывал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лее события развиваются уже по магическому сценарию.  Самолет садится в промежуточном  аэропорту.  Там идет заправка,  меняется кто-то из экипажа, появляется новая стюардесса.  Хотя должна как будто остаться бы старая. Владимир Тендряков и Тамара Шатунова уходят из салона, оставив меня. Все пассажиры направляются на аэровокзал на три-четыре часа. На прощание Шатунова говорит мн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олодя, вам нельзя выходить из самолета. Ни за что! Вас не пустят обратн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о и здесь мне оставаться нельзя! - возражаю я. - Меня удалят, это же грубейшее нарушение режима полета. И вообщ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станьтесь! - говорит она. - Быстро накройтесь с головой пальто, ясн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 нее такой тон,  что я верю. Просто. Детская хитрость. Как в игре, которую разучивают даже не в детском саду,  а  яслях.  "Накройтесь с головой пальто!" Неплохо,  а?  Была весна,  но в Иркутске держались еще морозы,  и я взял с собой тулуп.</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гда они скрываются с Тендряковым из виду, я под тулупом начинаю понимать, что меня все равно увидят - первой уборщица, пото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видят - ладно!  Если бы я сидел открыто, и открыто же объяснил бы, что потерял билет,  то мне почти ничего не грозило бы. А сейчас? Мне ведь не поверят, что я  заснул.  зачем к тому же укрываться с головой зимним тулупом, если в салоне отключена вентиляция и не продохнуть?  Игра на уровне  детских яслей, думал я с досадой,  но не смел, помня взгляд магических глаз, превратиться из огородного чучела снова в писател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е эти люди,  которые менялись,  разговаривали,  убирали,  даже, как я слышал, рассказывали анекдоты,  не тронули меня. Даже никто не спросил. Проходили мимо,  как будто меня вообще не существовало, будто вместо меня сидел в кресле один тулуп.  Так прошло три с лишним часа.  Я  замер.  Стал  частью кресла, необходимой деталью или узлом самолета. Они все ходили и ходили мимо меня, их было много.  И никто не остановился,  не указал на меня пальцем.  А ведь на авиалиниях тогда был образцовый порядок, командно-административный. Так я понял, что магия похожа иногда на детскую игр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ши вернулись на исходе четвертого часа. Тендряков откинул мой тулуп:</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Жи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кивнул.</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ержите,  и сразу. Сразу! - Я принял из рук Тамары Шатуновой стакан с коньяком и через пять минут пришел в себ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 бортом самолета остался Омск.</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В моей голове сложилась в общих чертах та схема, о которой я рассказал.</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поминался рассказ Александра Куприна "Звезда Соломона".  Скромный чиновник Иван Степанович Цвет, герой рассказа, с удовольствием разгадывает головоломки, шарады, ребусы. У него на это настоящий талант. После вечеринки с сослуживцами, наутро,  появляется некий Мефодий Исаевич Тоффель. Представляется. Объясняет об имении,  доставшемся Цвету в наследство от дяди. Недорого обещает устроить все дел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старом доме, полуразвалившемся от времени, наш герой попадает не то в редкостную библиотеку, не то в лабораторию алхимика, не то в мастерскую. Покойный дядя был магом и чернокнижнико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ва предмета на ясеневом столе привлекли особенное внимание Цвета: небольшая, в фут длиною,  черная палочка; один из концов ее обвивала несколько раз золотая змейка с рубиновыми глазами; а также шар величиною в крупное яблоко из литого мутного стекла или из полупрозрачного камня, похожего на нефрит, опал или сардоникс".</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нига, переплетенная в ярко-красный сафьян,  приоткрывает Ивану Степановичу завесу над тысячелетней тайной.  У самой книги непростая  история, она сменила двух владельцев, пока не досталась покойному. Его рукой вписаны шифрованные строки.  Вот шифр раскрыт.  Случайно Цвет находит в  книге  рисунок звезды Соломона и маленькие квадратики с латинскими буквами. И еще одно важное достижение: он убеждается,  что тринадцать  квадратиков  не  пропускают свет, Из  букв начертанных в них,  в минуту вдохновения он складывает слово, дающее ему власть над многими вещами и людьми нашего мир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аль, что не удастся воспроизвести весь процесс, всю таинственность совершенного. Этот волнующий поиск так убедительно описан в рассказе,  что невольно веришь и даже пытаешься выделить главные этапы, чтобы сопоставить его с законами маги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обходимое исполнено  - и все желания героя тоже начинают исполняться. Утром, отодвинув тяжелую занавеску,  распахнув форточку,  он мечтает о чашке чаю. Но как его достанешь в этой глуши, в заброшенном старом доме?</w:t>
      </w:r>
    </w:p>
    <w:p>
      <w:pPr>
        <w:pStyle w:val="PlainText"/>
        <w:widowControl w:val="false"/>
        <w:numPr>
          <w:ilvl w:val="0"/>
          <w:numId w:val="0"/>
        </w:numPr>
        <w:ind w:hanging="0"/>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отчас же сзади него скрипнула дверь.  Он обернулся.  В комнату входил вчерашний ветхий церковный сторож,  с трудом неся перед собой маленький, пузатый, ярко начищенный самовар".</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Церковный сторож,  невесть  как  подоспевший в этот момент с самоваром, олицетворяет первое чудо. А вот еще одн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ван Степанович вошел в вагон.  Окно в купе было закрыто. Опуская его, Цвет заметил как раз напротив себя, в открытом окне стоявшего встречного поезда, в  трех  шагах расстояния,  очаровательную женскую фигуру.  Темный фон сзади нее мягко и рельефно, как на картинке, выделял нарядную весеннюю белую шляпку с розовыми цветами,  светло-серое шелковое пальто, розовое, цветущее, нежное, прелестное лицо и огромный букет свежей, едва распустившейся, только этим утром сорванной сирени, который женщина держала обеими рукам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Хоть бы один цветок мне!" - воскликнул Цвет про себ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тотчас  же прекрасная женщина с необыкновенной быстротой и с поразительной ловкостью бросила прямо в открытое окно Цвета бук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езд проезжал  совсем близко мимо строящейся церкви.  На куполе ее колокольни, около самого креста,  копошился,  делая какую-то  работу,  человек... "А что, если упадет?" - мелькнуло в голове у Цвета, и он почувствовал противный холод под ложечкой. И тогда же он ясно увидел, что человек внезапно потерял опору и начинает беспомощно скользить вниз по выгнутому блестящему боку купола, судорожно цепляясь за гладкий металл. Еще момент - и он сорветс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надо,  не надо!" - громко закричал Цвет и в ужасе закрыл  лицо.  Но тотчас же  открыв  их,  выдохнул  с радостным облегчением.  Рабочий успел за что-то зацепиться,  и теперь видно было,  как он,  лежа на куполе,  держался обеими руками за веревку, идущую от основания крест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сле этого Цвет со стыдом и страхом размышляет о том, что было бы, если все человеческие желания обладали способностью мгновенно исполняться: мир охватило бы кровавое безуми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усть сейчас,  в апреле месяце, на столике очутится арбуз!" - это одно из невинных пожеланий Цвета. Но арбуз не появилс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Хочу, во-первых,  чтобы немедленно зажегся свет.  А во-вторых, хочу во что бы то ни стало духов "Ландыш".</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ту  же  минуту вошел проводник со свечкой на длинном шесте.  Он зажег газ в круглом стеклянном фонар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тот же проводник протянул Ивану Степановичу флакон из-под духов с запахом ландышей. Кто-то забыл ег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агия. Но  в  сферу ее включены только те явления,  которые не нарушают законов природы.  Арбуз в апреле отменяется! Отменяются или не так точно выполняются кое-какие другие желания геро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все пожелания безобидны, но, однако, материализуются. Сцена на скачках, где Цвет делает ставку на лошадь Сатанеллу, убеждает в это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а скачка была по своей неожиданности и нелепости единственной, какую только видели  за  всю  свою жизнь поседелые на ипподроме знатоки и любители скакового спорта.  Одного из двух общих фаворитов, негра Сципиона, лошадь сбросила на первом же повороте и при этом ударила ногой в голову. Несчастного полуживым унесли на носилках. Вслед за тем упал вместе с лошадью какой-то жокей в  малиновом камзоле с зеленой лентой через плечо...  Двое столкнулись друг с другом так жестоко,  что не смогли продолжать скачку. У одного оказалась вывихнутой рука, а у другого сломалось ребр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атанелла с жокеем Казум-Оглы  выигрывает  скачку.  Желание  исполнено. Деньги в карман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колько еще несчастий причиню я всем вокруг себя. Что мне делать с собой? Кто научит меня?" - это мысли героя после скачек.</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Но о боге набожный Цвет почему-то в эту минуту не вспомнил" - это прямой ответ автора рассказа на "роковые" вопросы героя этого же рассказ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Цвет никому не хотел зла, но невольно причинял его на каждом шаг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еще одно горе терзало Цвета,  сообщает Куприн. От него уплыло куда-то во тьму прошлое.  Он не мог вспомнить его. И это его мучило. (Так и мы, современные люди, не можем вспомнить своего прошлого и даже не хотим этого сделать.)</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А настоящее врывалось к разбогатевшему Цвету в кабинет всегда, когда он меньше всего этого желал.  Его олицетворяет деловой секретарь. Вот соответствующая сце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много времени спустя к нему вошел его личный  секретарь,  ставленник Тоффеля, низенький и плотный южанин,  вертлявый, в черепаховом пенсне, стриженный так низко, что голова его казалась белым шаром с синими от бритья щеками, губами и подбородком. Он всем распоряжался, всеми понукал, был дерзок, высокомерен и шумлив и,  в сущности,  ничего не знал, не умел и не делал. Он хлопал Цвета  по  плечу,  по животу и по спине и называл его "дорогой мой" и только на одного Тоффеля глядел такими  же  жадными,  просящими,  преданными глазами, какими  Тоффель  глядел на Цвета.  Иван Степанович знал о нем очень немногое, а именно,  что этого молодого и глупого наглеца звали Борисом Марковичем, что  он  вел  свое происхождение из Одессы и был по убеждению сосьяль-демократ, о чем докладывал на дню по сто раз".</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оффелю нужно слово,  отгаданное Цветом.  И Цвет простодушно дарит секрет. За это он удостаивается похвалы М.И.Тоффеля,  овладевшего тайной звезды Соломона. Все исчезает как во сне:  деньги, новые друзья и знакомые, великолепное общество, дорогие рестораны, приемы, которые устраивал Цвет. Он обретает душевный покой и прошлое,  добровольно отрекшись от всего этого, как от мишур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ов сюжет произведения Купри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нимание привлекает магия.  Ее писатель чувствует очень тонко. Чем обыденней явления, цепочка которых ведет к цели, тем большее мастерство достигнуто. Необычное в обычном. Это и есть главный, пожалуй, закон.</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дно из  немногих исключений - сцена испарения личного секретаря Цвета, надоевшего ему до чертик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вдруг  от  нестерпимого,  сразу  хлынувшего  гнева вся комната стала красной в его глазах. - А вы... - прошептал он с ненавистью, - вы сейчас же, вот как стоите здесь, исчезнете! И навсегд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екретарь не двинулся с места, но начал быстро бледнеть, линять, обесцвечиваться, сделался прозрачным, потом от него остался только мутный контур, а через две секунды этот призрак на самом деле исчез в  виде  легкого  пара, поднявшегося кверху и растаявшего в воздух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спарив одного лишь секретаря, Цвет не освобождается от магического с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освобождение  приходит  позднее.  Прерванная  жизнь вступает в свои права. Возвращается прошло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т рассказ  о  магии и демонических силах Куприн написал в 1917 году. По-моему, он стал прологом к "Мастеру и Маргарите" Булгакова.</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Магическая медицина?</w:t>
      </w:r>
    </w:p>
    <w:p>
      <w:pPr>
        <w:pStyle w:val="PlainText"/>
        <w:widowControl w:val="false"/>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конце мая 1989 года Ванга сказала своей племяннице, что видит рядом с собой красивую женщину в белом. Эта племянница, Красимира Стоянова, написала позднее книгу,  которая называется:  "Ванга: исповедь слепой ясновидящей". Я читал книгу весной 1991 года.  Цитирую воспоминание о женщине, одетой во все бело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мотреть на нее приятно,  так как лицо ее одухотворенное и светлое, а одежда сверкает серебром. Никто, кроме тети, конечно, не видел этой женщины. Когда видение исчезло, Ванга сказала со вздохо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никогда не видела столько красоты, соединенной в одной человеческой фигуре. Даже когда была зрячей, не видел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гда служитель стал приглашать к Ванге посетителей,  она разговаривала с ними  удивительно умиротворенным,  тихим и спокойным голосом.  Есть,  есть что-то в мире (или над миром),  есть некое Божество, в любви к которому люди сумеют объединиться и прийти к всеобщему согласию. Скорее б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нает ли Ванга,  кого она видела? Некое божество, о котором говорится в книге, это  Богоматерь.  Ее  белое  с серебром платье мне хорошо известно по описанию Жанны.  Несколько раз, закрыв глаза, думая о ней, я различал удивительно статную фигуру в светлом наряде.  Четче проступала серебряная отделка головной накидки и рукавов - на мгновение возникала вся о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ругой эпизод из той же книги был мне тоже хорошо знаком, хотя все произошло с другим человеко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исатель Леонид  Леонов,  о  котором я уже упоминала,  посетив однажды Вангу, приехал и вторично. Он решил записать все сказанное ей на магнитофон, чтобы потом расшифровать, перевести на русский язык и спокойно читать. Он не очень рассчитывал на помощь переводчика и сопровождающих его лиц, так как из прошлого опыта знал, что они запомнят из сказанного немног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йдя к Ванге,  Леонов сам наладил магнитофон,  включил его на запись и попросил присутствующих даже не подходить к аппарату,  чтобы случайно не испортить что-нибудь или не выключить ег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анга с большим вдохновением рассказывала Леонову о важнейших событиях, происходящих в Советском Союзе,  о том,  что ожидает страну в будущем. Писатель был  очень доволен,  но уже в гостинице едва не получил инфаркт.  Лента оказалась чистой. Ни одного слова, сказанного Вангой, магнитофон не записал. Рассчитывая на  запись,  мы тоже слушали не очень внимательно.  Помнится, я спросила у Ванги, можно ли прийти еще раз, но она сказала, что не может повторить сказанного. Момент был упущен.</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 втором случае двое посетителей, тоже писатели "крупного масштаба", внимательно слушали Вангу, поведавшую им много интересного, и не только слушали, но и записывали все сказанное на дорогой и очень  хорошей  аппаратуре. Но, когда они вернулись домой и проверили запись,  то оказалось,  что вместо слов Ванги записаны народные песни и хор.  Это тем более удивительно, что во время их визита в комнате не было ни другого магнитофона, ни включенного ради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нечно, замечает  дальше Красимира Стоянова,  существуют магнитозаписи высказываний Ванги,  есть даже фильм о ней, но сама Ванга не одобряет ни записей, ни съемок. Техника не может передать главного, считает Ванга. А главное - это суть ее дара, странного и необъяснимог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привел выдержки из книги, чтобы подтвердить: знаю эт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гда-то Жанна пыталась прятать магнитофон под постель,  чтобы записать голос Богоматери.  Все  она  делала правильно,  вот только ни словечка потом нельзя было разобрать. Магнитофон был вполне исправен, но когда она переключала на воспроизведение,  то вместо голоса Богоматери слышалось неясное журчание воды. С моей авестийской подготовкой нетрудно провести параллель между журчанием реки на перекате и голосом Анахиты,  богини священных вод. Пытался догадаться, что происходит: перестановка звуков, замена их? Задача мне не по силам. В самой ее постановке кроется секрет, мне неизвестный: боги и люди, подобные Ванге, пользующиеся их покровительством, владеют временем и при желании действительно могут поменять звуки местами, так что запись будет похожа на звон ручья и на выступление хора.  Но что происходит на самом деле,  я не знаю.</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анна хотела снова провести этот эксперимент с магнитофоном, но я отговорил е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говорил с писателем Леонидом Леоновым о Ванге.  И услышал от него то, чего не нашел в книге Красимиры Стояновой. Разговор состоялся еще задолго до выхода ее в свет, на квартире писател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Леонид Леонов показал мне коричневое пятно на полу комнаты, спросил:</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 вы думаете, Володенька, что эт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 знаю, - сказал я после пауз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место выгорело,  чуть не  случился  пожар  от  электроприбора.  И представьте, Ванга предупредила меня об опасност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ожет быть, поэтому ничего трагического не произошл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ожет быть.</w:t>
      </w:r>
    </w:p>
    <w:p>
      <w:pPr>
        <w:pStyle w:val="PlainText"/>
        <w:widowControl w:val="false"/>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Это было в восемьдесят третьем году, в мае. Летом того же года я был на даче у писателя в Переделкине.  Помню веранду с цветами. Там было много кактусов. На участке - бассейн, отделанный камнем. Воды там, наверное, чуть выше колена. Возможно, это был фонтан, я не уточнял. Я подошел и стал оттаскивать широкую тяжелую доску, одним концом упавшую на дно, а другим опиравшуюся на камень</w:t>
      </w:r>
      <w:r>
        <w:rPr>
          <w:rFonts w:eastAsia="Arial" w:cs="Arial" w:ascii="Arial" w:hAnsi="Arial"/>
          <w:sz w:val="24"/>
          <w:szCs w:val="24"/>
        </w:rPr>
        <w:t>.</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Что вы делаете,  Володенька!  - услышал я за спиной голос Леонова. - Оставьте эту доску, по ней белки к воде бегают, когда им хочется пи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стория нашего знакомства необычна. В семьдесят шестом я послал писателю мою книгу.  Мы ни разу нигде не встречались, не переписывались, я даже не слышал его голоса по радио.  В следующем году, в мае состоялся семинар молодых писателей в доме отдыха "Березки". Леонид Леонов сидел в президиуме, я в зале. Спускаясь на перерыв по лестнице со второго этажа, я остановился с кем-то из знакомых, тоже молодых, на площадке. В эту минуту там появился Леонов. Увидев меня, он остановился, сказал:</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ведь я вас знаю!</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том я решал вот такую задачу:  неужели он запомнил меня по фотографии в книге,  которую я ему выслал?  Она такая неважнецкая,  что я готов был бы скорее допустить,  что старый писатель узнал меня без нее,  как типаж одного из своих произведений.  Там же,  в этом доме отдыха,  мы сфотографировались. Один из снимков был опубликован.</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перечитываю  книгу о Ванге,  вникаю в смысл ее замечания,  что зря-де Леонов подарил филодендрон Союзу писателей.  Филодендрон стоял у него  дома. Ванга как будто воочию видела его огромный сад,  сказала,  что завидует ему. Воспринимаю это скорее как вежливость. Сад не так огромен. Я не рассмотрел в нем ничего из ряда вон выходящег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не остается,  пользуясь случаем, привести пример собственной прозорливости писателя,  его  ясновидения.  Сразу после памятных нам мер по борьбе с алкоголизмом, во второй половине восьмидесятых, я встретил его на улице. Леонов быстрой походкой шел по бульвару. Мы поздоровались, разговорились. Я спросил его мнение об упомянутых мер,  напомнил,  что раньше уже делали это, но намного  умнее,  вместо того,  чтобы повышать цены на водку, увеличивали производство пива, вина, лимонада разных марок.</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помню это, - сказал Леон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было примерно в семьдесят втором. Как вы думаете, чем кончится на этот раз?</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ймите,  Володенька, это горит торф. А они с огнетушителями... Нужно душу лечить. В этом причи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проводил его до дома. Обратил внимание на его запыленные ботинки. Наверное, он прошел не меньше двух километров.  Он сказал, что часто гуляет по Москв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семьдесят седьмом, когда Леонид Леонов неожиданно узнал меня на семинаре, я побывал в Болгарии.  Тогда я впервые услышал о Ванге от Димитра Пеева, редактора  еженедельника "Орбита".  Но слова так мало значат сами по себе... Я узнал, что попасть к ней трудно и предпочел полететь из Софии в Варну. Там были несколько удивительных дней.  Синее море, и золотые пески, давшие имя курорту.  Солнце и цветущий персик, простор, огромные чайки гларусы, выхватывавшие хлеб прямо из рук.  Красные черепичные крыши Варны служат отметкой времени.</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степенно, почти выпрыгивая из этого трехмерного пространства, ставшего плоским  и тесным,  я приближался к магическому плану.  Я ощущал действие его законов,  живо интересовался практическими результатами. Чудес не бывает - вот главный закон всех магических пространств.  Любое явление двойственно. Если на поверхности проявляется волшебство, то нужно искать глубинные реальные причины.  Если  цепь  событий проста и очевидна - за ней нередко кроется необыкновенное. Необычное в обычном.  Два мира, взаимодействуя, создают удивительные сочетания и связ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своей книге о Ванге К.Стоянова описывает такой случай. Пришел молодой экскаваторщик, работавший на осушении болота, в грязи и зловонной жиже. Он оцарапал колено.  С виду обычная ранка слегка загноилась,  но постепенно вся нога отекла и даже стала чернеть. Врачи готовились к ампутации. Тогда-то парень и пришел к Ванге.  Ясновидящая посоветовала ему поймать лягушку,  желательно в том самом болоте,  где он работал и оцарапал колено,  содрать с нее кожу и эту кожу приложить к ранк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го родители сделали так,  как сказала ясновидящая. Боль в ноге утихла, измученный юноша заснул сразу на двое суток,  а когда проснулся,  под  лягушачьей кожей образовался большой, но уже обычный нарыв. Нога была не в таком безнадежном состоянии, как раньше. Через неделю все прошл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 раскрыть влияние астрального мира в таких вот случаях?  В том,  что это влияние налицо, у меня нет сомнений. Но сначала выслушаем автора книг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Лечение, предложенное в тот раз Вангой, меня очень удивило, но позднее я прочитала, что в коже лягушек имеются такие вещества, которые нейтрализуют даже змеиный яд. Так что, может быть, ничего страшного в этом "рецепте" нет, просто он неизвестен официальной медицин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думаю, что разгадку следует искать, перечисляя вещества, содержащиеся в коже лягушек.  Тем более что содержится их там не так уж много. В аптеках подобных  веществ можно найти гораздо больше,  но дело не в них.  Рецепт Ванги - магический. Чтобы в этом убедиться, я еще раз прочитал книгу о ней и нашел вот это место,  записанное со слов Димитра Гайгурова, племянника ясновидяще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днажды поздно  ночью из села Коларово пришел мой приятель Б.П.  Да не сам пришел,  а его привел брат.  Мой приятель внезапно лишился рассудка.  Он схватил топор  и  начал нападать на своих близких.  Причем так разбушевался, что братья вынуждены связать его. Изменился приятель неузнаваемо. Я разбудил тетю и спросил,  как быть. Она сразу же сказала: "Купите новый глиняный кувшин, наполните его водой из ближайшей реки и облейте больного трижды. Затем бросьте кувшин на камни,  чтобы разбился на мелкие осколки. Ни в коем случае не оборачивайтесь на звук разбившегося кувши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Хотя и  было очень неудобно,  мы разбудили гончара,  который жил по соседству с нами.  Он был озадачен странным ночным посещением, но дал нам глиняный кувшин.</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ека в Петриче протекает через центр города,  а наш дом стоит на ее высоком берегу.  Мы спустились к реке и сделали так, как велела тетя. Я благодарен темноте и позднему часу, так как наше "священнодействие" у реки любому показалось бы подозрительным. Но самое удивительное состоит в том, что приятель мой пришел в чувство, всю ночь крепко спал, а наутро проснулся нормальным человеком. О своих буйных выходках ничего не помнил".</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сли пойдем по прежнему пути и будем прикидывать, какие вещества содержит речная вода и новый глиняный кувшин, то вряд ли выберемся из тупика. Ну, а предостережение не оборачиваться ни в коем  случае  на  звук  разбившегося кувшина ясности  отнюдь не добавляет,  так же как и строгое предписание разбить покупку в мелкие кусочки о камни.  Что это? Использование законов физики? Или, может быть, химии? О нет, тема далека от всего этог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агические действия и предписания нельзя понять, обращаясь к химическим формулам. Бессмысленно было бы искать в учебнике или монографии узор, начертанный на моем кольце. Точно так же ни один физико-химический и фармацевтический справочник не отметит и никаких веществ в обычной речной воде, которые мгновенно исцеляли от помешательств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обоих  случаях  нужно  искать не химические соединения,  а магическую суть обычных с виду явлени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лучай помог мне убедится в этом.  Приключилось со мной примерно то же, что с молодым экскаваторщиком из Болгарии. Начало прошло незамеченным. Потом обнаружилась небольшая ранка и вокруг нее посинение. Выше колена. Что это? С какого дня началось? Ответить я не мог. Стал присматриваться. Это было похоже на  большой синяк,  плотный,  без нарыва,  хотя иногда мне казалось,  что вот-вот он появится и все пойдет как обычно.  Прошел месяц.  Я встревожился. Если бы сказали об операции или даже ампутации,  я не стал бы возражать, потому что не знал, чем обернется это дальш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ревога усиливалась,  когда  я наблюдал постепенное увеличение день ото дня этой синей опухоли без нарыв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у, спрашивал я себя, как на этот раз проявится изобретательность человека, изучавшего теоретическую магию?</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начал разбор магических рецептов. Составил схемы их действия. Оно основано на формировании астрального вихря или,  по крайней мере, астрального явления. Эмоции,  желание,  воля изменяют тонкий мир.  Он устроен иначе, чем наш. Там силой мысли можно подбросить вверх валун,  перелететь  с  места  на место подобно птице,  вызвать к жизни источник воды в отвесной каменной стене. Если, конечно, знать определенный свод правил, закон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которые действия в нашем пространстве отражаются там, переносятся туда, но трансформируются,  изменяются до неузнаваемости. Особенно относится сказанное к области биоэнергии, эмоциональных всплесков ощущений. Отдельные виды животных,  как ни странно, ближе к тонкому миру и теснее связаны с ним, чем человек.  В рецепте Ванги используется лягушка. Она выбрана не случайно. Именно лягушки чаще всего встречаются в прописях алхимиков и  магов,  подметивших особенности некоторых рептилий и земноводных.  Секреты идут из глубокой древности.  Они иногда искажены до неузнаваемости, дополнены, перепутаны с другими, но в них все же удается рассмотреть главное - связь с тонким миром.</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Формируя астральный вихрь, маг надеется на дальнейшее его возвращение в наше пространство и воздействие в нужном направлении, на выбранный объект или субъект.  Черная  магия нередко приводит к воздействию астрального вихря на самих кудесников - даже убивает их,  не находя  жертвы.  Впрочем,  бывают случаи, когда жертва найдена и та самая,  которую определили маги, но тем не менее вихрь выходит из-под контроля и все же возвращается к тем, кто задумал зло. Они гибну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стральные вихри,  рожденные с участие лягушек, одни из самых активных. Но я не смог бы убить лягушку, тем более содрать с нее кожу. Есть практические методы магии,  которые трудно отнести к той или иной ее разновидности - белой или черной. Даже если бы мое положение стало очень тяжелым, я не рискнул бы применить метод Ванги.  При определенных обстоятельствах он относится к черной магии, это зависит от окружения, от людей, даже от причины недуга. Решение Ванги было оправданным, она прекрасно разбирается в обстоятельствах, которые я  могу лишь бегло упомянуть.  Но в моем случае... Богиня запретила мне заниматься черной магией. Однако и в белой магии нередко есть элемент черной. Я должен был отыскать другой способ, мне, похоже, было противопоказано убивать животных для своих личных нужд. Интуиция давала такой отв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пошел по пути изучения другого материала. Замороженную рыбу и кальмаров мы видим на прилавках магазинов. Кое-что их таких продуктов моря несет знак астральной энергии.  Например,  креветки.  Или даже одни их панцири.  Я пришел к идее настойки с использованием именно таких, готовых уже к употреблению даров мор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отняло у меня несколько дне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ейчас в  памяти моей остался только результат.  Но тогда я испытывал и сомнения, и растущую тревогу,  и во мне,  как всегда, происходила изнурявшая борьба, словно я задался целью еще и выслушать незримых оппонентов, критикующих меня за мистик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 вот, результат был положительным. Всего три дня я использовал компресс с магической настойкой.  На четвертый день не  осталось  почти  никаких следов: ни опухоли, ни посинения. Все прошло. Я благодарил Вангу, древних мудрецов, сохранивших крупицы знаний и пытавшихся передать их  нам,  в  наши небрежные рук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я до сих пор не знаю,  во всех ли случаях помогают описанные  приемы лечения или нет.  Может быть, есть особые, астральные недуги, требующие астрального же вмешательства. Тема неисчерпаемая, непростая: из этого может вырасти магическая медицина. Мечтаю о ней.</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Техника богов</w:t>
      </w:r>
    </w:p>
    <w:p>
      <w:pPr>
        <w:pStyle w:val="PlainText"/>
        <w:widowControl w:val="false"/>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магическая, волшебная техника. Мгновенно, стоит лишь богине поднять правую руку,  под ее ладонью возникает образ любого из живущих на Земле людей. Это внутренний образ, как отмечалось, слепок души человека и его характера. Но тот же образ постоянно проглядывает во внешности.  Думаю, еще проще богам увидеть эту внешность,  обычный портрет. Я ни разу не спрашивал богиню о технике богов. Некоторые представления о ней дают ее реплик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 однажды, еще осенью, когда я не вел регулярных записей бесед с ней, она назвала скорость перемещения в пространстве - 235 километров в секунду. Этот полет  в  космосе - без каких-либо летательных приспособлений и аппаратов. Они не нужны богам и богиням. Я пробовал сначала принять эту цифру как ускорение, то есть как скорость в первую секунду полета с последующим ее нарастанием в арифметической прогрессии. Получалось, что полет, например, к Солнцу мог занимать всего лишь несколько мину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торой подход - считать скорость постоянной.  Тогда  требуется  большее время. Нужно многократно увеличить минуты полет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анна спросила однажд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спешишь? Полетишь сейчас?</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иня не стала объяснять.  Она приложила правую  руку  к  глазам,  как всегда это делала; как бы отстраняясь, затем отвела эту руку и исчезла. Возникло видение. Жанне виделась богиня (она в этот раз была в белом платье отделанном серебром).  Богородица летела, платье развевалось. Это очень похоже на полет птицы или бабочки. Перед ней всплыл образ темной овальной или круглой зоны - в этом круге летящая богиня точно растворилась.</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Не могу дать никакого удовлетворительного с нашей точки зрения объяснения таким полетам.  Думаю, что это магический полет. За ним можно найти второй план иной реальности,  который вдруг оказался бы нам более привычным. Но мне не удалось найти этот глубинный план. Я воспринимал лишь внешние явления - полет великой богини к темной зоне.  Не берусь судить и об этой зоне. Конечная эта цель состоявшегося в тот день полета или некий этап его? Допускаю и то и другое. Во втором случае эта зона могла оказаться переходной, ведущей в иное пространств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приблизился в рассуждениях к главному,  к  другому  пространству.  (В "Асгарде" я писал - напомню - о двенадцати пространствах нашей Вселенной, то есть о тридцати шести измерениях.)</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жет быть, это преувеличение и мой расчет неверен? Достаточно получить доступ всего в одно дополнительное трехмерное пространство,  чтобы наблюдать несчетное множество чудес. В нем можно внезапно исчезать, как делает это богиня. Из него можно возникать в любой точке атмосферы или земной поверхности, скрытно  перемещаться  подобно глубоководной рыбе или мифической сирене. Нужны ли богам иные измерения,  помимо шести только что упомянутых? Да и существуют ли они, прав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ществуют. В одной из последних перед завершением  работы  над  книгой бесед великая  богиня обмолвилась,  что семь измерений отделяют ее от города богов. Это чуть больше двух обычных пространств. Не исключено, что время там тоже свое, и тогда оно играет роль седьмой координаты. Но это уже не так существенно. Мне было очень интересно это услышать.  Получалось, что не одно, не два, а несколько пространств даже в Солнечной системе (Богоматерь сказала в тот раз, что боги находятся в нашей звездной систем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ир устроен не так, как думают физик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звращаясь к полетам богов,  обращаю внимание на вероятное  совмещение обоих способов  перемещения  в  космосе - это сначала полет с указанной скоростью (ускорением),  позднее - переход в другие измерения. Но не исключено, что богиня сообщила и общую, среднюю скорость с учетом обеих форм передвижени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чень ли  совершенны "технические" достижения неба в других сферах деятельности? Безусловно. Непредставимо совершенн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Луч астрального света исходит из ладони великой богини. Знания готовы к мгновенному использованию. Фокусы, которые демонстрируют инопланетные экипажи, высаживающиеся на Земле, лишь слабая тень того, о чем реч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наблюдал нечто совсем незатейливое, но поучительно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сле эпизода с бутылкой пива я налил в как-то в небольшую чашку забродивший сок облепихи:  решил использовать его для улучшения качества  жаркого вместо лимо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дне чашки осталось немного сока. Я машинально глотнул его. Через некоторое время  явственно почувствовал,  как слева к голове моей приблизилась чужая горячая ладонь.  Эта невидимая рука  предупреждала  меня:  алкоголь - враг! Я  встрепенулся,  рука  удалилась.  Все произошло автоматически.  Если угодно, это техника богов.  Она сама собой помогала мне, предупреждала, предостерегал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видимая рука.  От нее ощущалось тепло - электрическое, с искрами. Голова после этого как-то просветлела.  Я занялся вычислениями.  Налил в чашку столько же воды,  сколько в ней оставалось сока. Мензуркой с делениями измерил объем. Крепость я знал достаточно точно. Предельная цифра - десять градусов. Малиновое вино крепче, вишневое - тож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езультат измерений  и  вычислений - невидимый прибор богов сработал на количество алкоголя, которое содержится в пяти граммах водки. Это, разумеется, не прибор. А действует на космическом расстоянии.</w:t>
      </w:r>
    </w:p>
    <w:p>
      <w:pPr>
        <w:pStyle w:val="PlainText"/>
        <w:widowControl w:val="false"/>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Если это так,  рассуждал я,  то существенно меньшее количество алкоголя не будет отмечено вовсе. Есть же разумный предел, некоторые доли градуса наличествуют даже в кефире.  Зачем же автоматической  системе  богов  отмечать этот мизер</w:t>
      </w:r>
      <w:r>
        <w:rPr>
          <w:rFonts w:eastAsia="Arial" w:cs="Arial" w:ascii="Arial" w:hAnsi="Arial"/>
          <w:sz w:val="24"/>
          <w:szCs w:val="24"/>
        </w:rPr>
        <w:t>?</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Я попробовал всего несколько капель.  И что же?  Никакой ладони, стало даже скучновато.  Но я достиг не предела чувствительности "технических" устройств, созданных на небе, а предела практической целесообразности их применения. Невидимая  рука не вмешивалась.  Доли грамма алкоголя не учитывались. Ни малейших сомнений:  если бы на расстоянии трех миллионов  километров  это все же нужно было бы сделать,  никаких проблем не возникло бы - они нащупали бы и одну единственную молекулу, а если нужно - и будущую молекулу, до которой еще не дошла очередь в самом процессе брожени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мой взгляд, эти примеры дают некоторое представление о самых простых сферах и явлениях,  которые боги свободно контролируют.  Но мне кажется, что наши понятия тут не применимы. У них все получается иначе, действительно автоматически, тогда как наши автоматы - лишь пародия на небесную техник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 жаль,  что я ничего не могу сообщить о тех экстремальных ситуациях, когда выясняются истинные, предельные возможности того, что создано богам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зволю себе гипотезу: во всех смежных с нами пространствах есть особые линии связи и передачи образов,  даже вещества на огромные расстояния. Невидимые для нас миры изменены гением богов.</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Что будет потом?</w:t>
      </w:r>
    </w:p>
    <w:p>
      <w:pPr>
        <w:pStyle w:val="PlainText"/>
        <w:widowControl w:val="false"/>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О великой богине составлены различные,  иногда взаимоисключающие редакции мифов.  Древние оставили нам легенды,  в которых, вероятно, выдумок даже</w:t>
      </w:r>
      <w:r>
        <w:rPr>
          <w:rFonts w:eastAsia="Arial" w:cs="Arial" w:ascii="Arial" w:hAnsi="Arial"/>
          <w:sz w:val="24"/>
          <w:szCs w:val="24"/>
        </w:rPr>
        <w:t xml:space="preserve"> </w:t>
      </w:r>
      <w:r>
        <w:rPr>
          <w:rFonts w:eastAsia="Arial Cyr" w:cs="Arial Cyr" w:ascii="Arial Cyr" w:hAnsi="Arial Cyr"/>
          <w:sz w:val="24"/>
          <w:szCs w:val="24"/>
        </w:rPr>
        <w:t>больше, чем правды. Это одно из проявлений свободы воли, дарованной человеку</w:t>
      </w:r>
      <w:r>
        <w:rPr>
          <w:rFonts w:eastAsia="Arial" w:cs="Arial" w:ascii="Arial" w:hAnsi="Arial"/>
          <w:sz w:val="24"/>
          <w:szCs w:val="24"/>
        </w:rPr>
        <w:t xml:space="preserve"> </w:t>
      </w:r>
      <w:r>
        <w:rPr>
          <w:rFonts w:eastAsia="Arial Cyr" w:cs="Arial Cyr" w:ascii="Arial Cyr" w:hAnsi="Arial Cyr"/>
          <w:sz w:val="24"/>
          <w:szCs w:val="24"/>
        </w:rPr>
        <w:t>творцо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ередо мной стояла задача рассказать правду о великой богине,  и, надеюсь, я это сделал с ее помощью.</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хоть понимаешь,  что разговариваешь с живой Афродитой, прекраснейшей из богинь? - С таким вопросом я обратился к Жанне.</w:t>
      </w:r>
    </w:p>
    <w:p>
      <w:pPr>
        <w:pStyle w:val="PlainText"/>
        <w:widowControl w:val="false"/>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А ты понимаешь,  что пишешь книгу о ней? - ответила она и добавила: -</w:t>
      </w:r>
      <w:r>
        <w:rPr>
          <w:rFonts w:eastAsia="Arial" w:cs="Arial" w:ascii="Arial" w:hAnsi="Arial"/>
          <w:sz w:val="24"/>
          <w:szCs w:val="24"/>
        </w:rPr>
        <w:t xml:space="preserve"> </w:t>
      </w:r>
      <w:r>
        <w:rPr>
          <w:rFonts w:eastAsia="Arial Cyr" w:cs="Arial Cyr" w:ascii="Arial Cyr" w:hAnsi="Arial Cyr"/>
          <w:sz w:val="24"/>
          <w:szCs w:val="24"/>
        </w:rPr>
        <w:t>Интересно, поймут ли люди,  что это и Рожанна, и Афродита, и Анахита, И Багбарту, и Исида одновременно, и она же Богоматерь для многих народов, Богородица, Дева Мария... как ты думаеш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умаю, поймут, но не сразу. Должно пройти время.</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w:cs="Arial" w:ascii="Arial" w:hAnsi="Arial"/>
          <w:sz w:val="24"/>
          <w:szCs w:val="24"/>
        </w:rPr>
        <w:t>-</w:t>
      </w:r>
      <w:r>
        <w:rPr>
          <w:rFonts w:eastAsia="Arial Cyr" w:cs="Arial Cyr" w:ascii="Arial Cyr" w:hAnsi="Arial Cyr"/>
          <w:sz w:val="24"/>
          <w:szCs w:val="24"/>
        </w:rPr>
        <w:t xml:space="preserve"> Ты понял это быстро, даже отгадал имена. Она же Царевна Лебедь, подумать только!..  Я,  кажется, видела один раз белые крылья за ее плечами, они</w:t>
      </w:r>
      <w:r>
        <w:rPr>
          <w:rFonts w:eastAsia="Arial" w:cs="Arial" w:ascii="Arial" w:hAnsi="Arial"/>
          <w:sz w:val="24"/>
          <w:szCs w:val="24"/>
        </w:rPr>
        <w:t xml:space="preserve"> </w:t>
      </w:r>
      <w:r>
        <w:rPr>
          <w:rFonts w:eastAsia="Arial Cyr" w:cs="Arial Cyr" w:ascii="Arial Cyr" w:hAnsi="Arial Cyr"/>
          <w:sz w:val="24"/>
          <w:szCs w:val="24"/>
        </w:rPr>
        <w:t>едва различались. Как тебе удалось отгадать имена?</w:t>
      </w:r>
    </w:p>
    <w:p>
      <w:pPr>
        <w:pStyle w:val="PlainText"/>
        <w:widowControl w:val="false"/>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Во-первых,  имя Исида оставалось для меня загадкой. Она сама сказала.</w:t>
      </w:r>
      <w:r>
        <w:rPr>
          <w:rFonts w:eastAsia="Arial" w:cs="Arial" w:ascii="Arial" w:hAnsi="Arial"/>
          <w:sz w:val="24"/>
          <w:szCs w:val="24"/>
        </w:rPr>
        <w:t xml:space="preserve"> </w:t>
      </w:r>
      <w:r>
        <w:rPr>
          <w:rFonts w:eastAsia="Arial Cyr" w:cs="Arial Cyr" w:ascii="Arial Cyr" w:hAnsi="Arial Cyr"/>
          <w:sz w:val="24"/>
          <w:szCs w:val="24"/>
        </w:rPr>
        <w:t>Во-вторых, я рожден под знаком Водолея.  Обязан угадывать. Должен был узнать</w:t>
      </w:r>
      <w:r>
        <w:rPr>
          <w:rFonts w:eastAsia="Arial" w:cs="Arial" w:ascii="Arial" w:hAnsi="Arial"/>
          <w:sz w:val="24"/>
          <w:szCs w:val="24"/>
        </w:rPr>
        <w:t xml:space="preserve"> </w:t>
      </w:r>
      <w:r>
        <w:rPr>
          <w:rFonts w:eastAsia="Arial Cyr" w:cs="Arial Cyr" w:ascii="Arial Cyr" w:hAnsi="Arial Cyr"/>
          <w:sz w:val="24"/>
          <w:szCs w:val="24"/>
        </w:rPr>
        <w:t>в ней Царевну Лебедь и Птицу Матерь Сва, да и других богинь тож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 книгу ты был обязан написать.</w:t>
      </w:r>
    </w:p>
    <w:p>
      <w:pPr>
        <w:pStyle w:val="PlainText"/>
        <w:widowControl w:val="false"/>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Да.  Думала ли ты когда</w:t>
      </w:r>
      <w:r>
        <w:rPr>
          <w:rFonts w:eastAsia="Arial" w:cs="Arial" w:ascii="Arial" w:hAnsi="Arial"/>
          <w:sz w:val="24"/>
          <w:szCs w:val="24"/>
        </w:rPr>
        <w:t>-</w:t>
      </w:r>
      <w:r>
        <w:rPr>
          <w:rFonts w:eastAsia="Arial Cyr" w:cs="Arial Cyr" w:ascii="Arial Cyr" w:hAnsi="Arial Cyr"/>
          <w:sz w:val="24"/>
          <w:szCs w:val="24"/>
        </w:rPr>
        <w:t>нибудь,  что будет написана правда о богах, о</w:t>
      </w:r>
      <w:r>
        <w:rPr>
          <w:rFonts w:eastAsia="Arial" w:cs="Arial" w:ascii="Arial" w:hAnsi="Arial"/>
          <w:sz w:val="24"/>
          <w:szCs w:val="24"/>
        </w:rPr>
        <w:t xml:space="preserve"> </w:t>
      </w:r>
      <w:r>
        <w:rPr>
          <w:rFonts w:eastAsia="Arial Cyr" w:cs="Arial Cyr" w:ascii="Arial Cyr" w:hAnsi="Arial Cyr"/>
          <w:sz w:val="24"/>
          <w:szCs w:val="24"/>
        </w:rPr>
        <w:t>богине... об этой богине со всеми ее именами и посвященными ей томами мифов,</w:t>
      </w:r>
      <w:r>
        <w:rPr>
          <w:rFonts w:eastAsia="Arial" w:cs="Arial" w:ascii="Arial" w:hAnsi="Arial"/>
          <w:sz w:val="24"/>
          <w:szCs w:val="24"/>
        </w:rPr>
        <w:t xml:space="preserve"> </w:t>
      </w:r>
      <w:r>
        <w:rPr>
          <w:rFonts w:eastAsia="Arial Cyr" w:cs="Arial Cyr" w:ascii="Arial Cyr" w:hAnsi="Arial Cyr"/>
          <w:sz w:val="24"/>
          <w:szCs w:val="24"/>
        </w:rPr>
        <w:t>с "Илиадой" Гомера и "Теогонией" Гесиода, с папирусами и фолиантами комментариев и тысячелетиями традиций? Извини за книжный стиль моего вопроса, но</w:t>
      </w:r>
      <w:r>
        <w:rPr>
          <w:rFonts w:eastAsia="Arial" w:cs="Arial" w:ascii="Arial" w:hAnsi="Arial"/>
          <w:sz w:val="24"/>
          <w:szCs w:val="24"/>
        </w:rPr>
        <w:t xml:space="preserve"> </w:t>
      </w:r>
      <w:r>
        <w:rPr>
          <w:rFonts w:eastAsia="Arial Cyr" w:cs="Arial Cyr" w:ascii="Arial Cyr" w:hAnsi="Arial Cyr"/>
          <w:sz w:val="24"/>
          <w:szCs w:val="24"/>
        </w:rPr>
        <w:t>ведь я спрашиваю для книг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т. Не смогла бы и представить этого.</w:t>
      </w:r>
    </w:p>
    <w:p>
      <w:pPr>
        <w:pStyle w:val="PlainText"/>
        <w:widowControl w:val="false"/>
        <w:numPr>
          <w:ilvl w:val="0"/>
          <w:numId w:val="0"/>
        </w:numPr>
        <w:ind w:hanging="0"/>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тоже...  Раньше одна легенда спорила с другой, и вера с верой тоже.</w:t>
      </w:r>
      <w:r>
        <w:rPr>
          <w:rFonts w:eastAsia="Arial" w:cs="Arial" w:ascii="Arial" w:hAnsi="Arial"/>
          <w:sz w:val="24"/>
          <w:szCs w:val="24"/>
        </w:rPr>
        <w:t xml:space="preserve"> </w:t>
      </w:r>
      <w:r>
        <w:rPr>
          <w:rFonts w:eastAsia="Arial Cyr" w:cs="Arial Cyr" w:ascii="Arial Cyr" w:hAnsi="Arial Cyr"/>
          <w:sz w:val="24"/>
          <w:szCs w:val="24"/>
        </w:rPr>
        <w:t>В суровую  эру  Рыб инакомыслие подавлялось силой.  Свободу воли каждый осуществлял на свой манер. Как ты думаешь... вот узнают правду. Она что же, отменит прошло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аверное, нет.</w:t>
      </w:r>
    </w:p>
    <w:p>
      <w:pPr>
        <w:pStyle w:val="PlainText"/>
        <w:widowControl w:val="false"/>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Отменить прошлое все равно,  что отменить человека. Будет не так. Все</w:t>
      </w:r>
      <w:r>
        <w:rPr>
          <w:rFonts w:eastAsia="Arial" w:cs="Arial" w:ascii="Arial" w:hAnsi="Arial"/>
          <w:sz w:val="24"/>
          <w:szCs w:val="24"/>
        </w:rPr>
        <w:t xml:space="preserve"> </w:t>
      </w:r>
      <w:r>
        <w:rPr>
          <w:rFonts w:eastAsia="Arial Cyr" w:cs="Arial Cyr" w:ascii="Arial Cyr" w:hAnsi="Arial Cyr"/>
          <w:sz w:val="24"/>
          <w:szCs w:val="24"/>
        </w:rPr>
        <w:t>останется на своих местах,  книги,  памятники веры.  Это история человека. И</w:t>
      </w:r>
      <w:r>
        <w:rPr>
          <w:rFonts w:eastAsia="Arial" w:cs="Arial" w:ascii="Arial" w:hAnsi="Arial"/>
          <w:sz w:val="24"/>
          <w:szCs w:val="24"/>
        </w:rPr>
        <w:t xml:space="preserve"> </w:t>
      </w:r>
      <w:r>
        <w:rPr>
          <w:rFonts w:eastAsia="Arial Cyr" w:cs="Arial Cyr" w:ascii="Arial Cyr" w:hAnsi="Arial Cyr"/>
          <w:sz w:val="24"/>
          <w:szCs w:val="24"/>
        </w:rPr>
        <w:t>отражение истории  богов в творениях человека.  И это искусство.  Сердцевина</w:t>
      </w:r>
      <w:r>
        <w:rPr>
          <w:rFonts w:eastAsia="Arial" w:cs="Arial" w:ascii="Arial" w:hAnsi="Arial"/>
          <w:sz w:val="24"/>
          <w:szCs w:val="24"/>
        </w:rPr>
        <w:t xml:space="preserve"> </w:t>
      </w:r>
      <w:r>
        <w:rPr>
          <w:rFonts w:eastAsia="Arial Cyr" w:cs="Arial Cyr" w:ascii="Arial Cyr" w:hAnsi="Arial Cyr"/>
          <w:sz w:val="24"/>
          <w:szCs w:val="24"/>
        </w:rPr>
        <w:t>его, исток. Вечные вопросы остаютс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се остаетс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Но и меняет свой оттенок,  чем дальше тем больше. Трудно объяснить. Но ведь и сказки не отменяются знанием!  Наоборот, в них находят поразительные открытия.  Даже в сказке о золотом яблочке, катающемся по серебряному блюдечку, которое показывает герою далекие земли и города,  можно найти... чт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Голубой экран телевизора, так?</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разве телевидение отменило сказку?  Эту самую?  Нет же,  сказка  от этого выиграла,  еще  интересней  докапываться,  как  это наши предки смогли предвидеть такое?  Может быть, и вправду у них был не телевизор даже, а другой, более совершенный и портативный прибор на основе магии,  например?  Или это отражение техники самих богов? Кто зна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Уверена,  что это техника богов. Раньше люди были ближе к ним, богиня говорила. Раз так, люди кое-что знали такое, чего мы не знае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 этот вопрос остается.  Думаю, ценность всех мифов, легенд, сказаний даже повышается после той правды, которая будет сообщена человеку во "Встречах с Богоматерью".</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что, такое название у книг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 все же книга о новой вер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т,  о вере обновленной с помощью знания. Это и вера и знание одновременно. Трудно было раньше такое представить, но виноват сам человек. Знание и вера отталкивали друг друг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уверен, что все правильно написал?</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Жанна, этот вопрос я хотел задать тебе и богине. Все ли правильно написано? Теперь выслушай меня.  Я не хотел революции,  их было много,  но они ничего по  существу не изменяли.  Демократия может быть хуже диктатуры, что отмечал еще Нострадамус, предсказывая нам это. И наоборот. Революционеры сулили рай на Земле,  а создавали тюрьмы и лагеря и всегда именем демократии и свободы, они же дарили землю,  но она в конце концов окончательно была отобрана у тех, кто ее обрабатывает, они провозглашали идеалы, а дали догмы, нищету и голод.  Так устроен человек.  Он не может предвидеть результаты своих действий, и никогда не научится,  он не может даже мыслить. Уверен в этом. А если он отдаляется от богов,  которые дали цивилизации все, что мы имеем, то участь и пастырей и стада решена. Повторяю, я не хотел ломки, не хотел учить людей и звать их к чему бы то ни было.  Мое дело - сказать правду о богах. Я должен был  думать,  чтобы  не  нанести ущерба,  который неизбежен при смене взглядов. Я был пилотом,  который показал людям подлинную тайну космоса, самую сокровенную, но вернул их на Землю. Я даже не соблазнял их видением рая. Но все равно что-то произойдет.  Но на этот раз все,  что мне окажется не по силам, пусть будет замечено богами.  Пусть боги помогут. Пусть поможет великая богиня, Мать мира. Передай ей эту просьб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ередам. Кажется, я тебя понимаю. Но все равно будут изменени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опустим.  Свобода воли будет причиной всего этого.  Но я и прошу бог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тменить свободу вол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т, прошу оставить е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 же так?  И то оставить, то есть причину, и следствия убрать... не понимаю.</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могла бы не понимать,  если бы я просил тебя лично то оставить,  а это н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о ес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рошу  богов.  О  том  и  об этом.  Только боги могут выполнить такую просьбу. Тебе же она кажется невыполнимой. Разницу поняла?</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w:cs="Arial" w:ascii="Arial" w:hAnsi="Arial"/>
          <w:sz w:val="24"/>
          <w:szCs w:val="24"/>
        </w:rPr>
        <w:t>-</w:t>
      </w:r>
      <w:r>
        <w:rPr>
          <w:rFonts w:eastAsia="Arial Cyr" w:cs="Arial Cyr" w:ascii="Arial Cyr" w:hAnsi="Arial Cyr"/>
          <w:sz w:val="24"/>
          <w:szCs w:val="24"/>
        </w:rPr>
        <w:t xml:space="preserve"> Какую разницу я должна еще поня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ежду богами и людьми. Человеку бессмысленно адресовать почти любые просьбы, кроме просьб о его личном благополучии, что, впрочем, ему тоже часто не по силам и не по разуму. А с моей просьбой нужно обращаться лишь к неб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идеалист... я тоже, но по-другому... расскажи что-нибуд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Хорошо,  - и я рассказал ей все, что читатель найдет в следующей главе.</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У края ее земных владений</w:t>
      </w:r>
    </w:p>
    <w:p>
      <w:pPr>
        <w:pStyle w:val="PlainText"/>
        <w:widowControl w:val="false"/>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моем отношении к небу было несколько важных этап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конце  августа восемьдесят третьего меня можно было стоящим на берегу пруда в том же ближнем парке.  Рукой я опирался на ствол рябины. Ничего особенного вроде  бы не произошло. Но этот день запомнился. Я даже не занес в свой дневник впечатлений. Помню все так.</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Дул холодный ветер. На небе разрастались слепые облака, закрывшие солнце. Все,  что было вокруг,  олицетворяло близкую осень,  усталость; сникшая, как в  ненастье,  жизнь  подчеркивала мое настроение.  И эта минута длилась, длилась, как сама безысходность.  Я застыл у дерева. Само собой вдруг вырвалось:</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Вечно живое солнце, дай немного тепл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верил,  мне верилось, и я просил всерьез. Но просьба шла не от выдумки, сочиненной тут же,  - а как бы помимо меня. Можно бы сказать: от сердца. Но и это не передало бы особенности мгновени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 минутным запозданием облака разошлись, образовалась небесная полынья. Наклонный яркий  столб света явился как чудо.  Я оказался в нем.  Засверкала вода. Тепло проникло в меня. Внутри что-то изменилось.</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Краски стали летними. Все сияло, все отражало свет. Время, пересекавшее границу осени, вернулось вспять. Несколько минут лета в его разгаре, легкого аромата цветов, и весеннего какого-то порыва, сменившего грус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 со мной стряслос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о же ощущала рябина,  я знал, думал тогда об этом, по ее стволу прошла волна жизни. Мои ладони стали сухими, руки легкими, я не чувствовал ни усталости, ни веса моего тела. Похоже на полет, который вот-вот станет явью.</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это? - спрашивал я вслух. Все вокруг оживало, но ответа я не слышал, внутренний голос не откликнулся,  я молча наблюдал, запоминал, сливался с зеленым загривком крутого берега, с ожившим древесным стволом. Столб света сиял золотыми  лучами.  Потом стал меркнуть.  Но прежнее не вернулось.  Весь этот берег стал другим.  Само сине-серое пространство  изменилось,  расширилось, а гребни сосновой рощи на том берегу стали мягкими, живописными, и ничего холодного не осталось в неб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олнце было живым. Оно не просто горячий газовый шар. Не читая еще Платона о том же,  я находил ответы. Одухотворенное небо запечатлелось в сознании. Моя просьба к нему, к солнцу, звучала много раз пото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не все.  Проблему нельзя было считать решенной. Сентябрь на носу. В Москве мне надоело в тот год, как никогда. Хотелось солнца. Я с ужасом думал об осени.  Решения пришли сами собой. Сейчас всю эту цепочку событий я воспринимаю лишь продолжением эпизода у рябины на берегу пруда.  Все было задано там, в тот день, в тот час.</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начала - командировка в Краснодарский край. У Черного моря магические совпадения воспринимаются мной как факт:  не могу игнорировать их,  не замечать их, забы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олько вернулся в Москву - звонок:  есть возможность поехать на Дальний Восток. Я попадаю туда во второй половине сентябр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 Владивостоке ощущается:  могу предвидеть события, знаю, что произойдет, не покидает это меня, не уходи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чером в гостинице закрываю глаза и вижу... Что? Голубая долина, река, ручьи, деревья - чозении,  черемухи, пихты, маньчжурский орех. Иду в составе группы. Куда?  Не важно. Важно другое: вижу будущее. Оно было таким, каким я его увидел в гостиничном номер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ведь не собирался в поход.</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шли парни. Были на моем выступлении на судоремонтном заводе. Спрашивали, я отвечал. А у них и парус свой и машина. Потом началось исполнение мечты или предвидения, как угодн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ндрей. Юрий. Виктор. Фамилии сейчас могу перепутать. Романченко. Герасимов. Алтунин. Положим, так. По профессии все трое инженеры. На следующий день мы добрались на машине до города Артема,  свернули направо. В дальнем поселке у  знакомых оставили мотор,  двинули пешком.  На горизонте выступали синеватые горы. По тропам предгорий добрались до них.</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 свете опускавшегося оранжевого солнца мы сидели у речки, забыв о котелке, мисках и кружках.  Камни были теплыми,  почти алыми. Этот особый мир знаком мне с детства. Сколько помню себя, он меня всегда притягивал, манил. </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звращаться мне нужно было в отличие от них дважды.  Сначала во Владивосток, потом в Москв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Золотом Роге воду морщили осенние ветры.  Было прохладно,  около семнадцати градусов.  Искупался я в Амурском заливе только  раз,  выбрав  тихий солнечный день.  Полуметровый слой воды нагрелся, казался мягким, теплым, ласкал, как шерсть сибирской кошки,  запрыгнувшей на плечо. Глубже вода была холодной, не больше пятнадцати градусов.  Ныряя по-дельфиньи, я переходил из слоя в слой, меняя тепло на прохлад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гулка в лодочную гавань, поворот направо, на набережную Золотого Рога, где еще зеленели вязы и акации,  где такие тихие дни возвращали в  лето. Еще поворот,  на  Океанский проспект. Там это произошло. Тогда я не понял. Дошло позднее. Совсем недавн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а шла навстреч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здух был сиренево-солнечным, как ее глаза. Они сияли - большие, серьезные, выпуклые. В ее круглом лице и глазах светилась сама душа, угадывались оттенки зари и солнца.  Ей, наверное, семнадцать. Лицо такое милое и немного детское... Она шла легко и быстро на фоне облака, висевшего над холмом, куда взбегал проспект. Не помню одежду, в чем она была?.. Неважно. Все на ней было, как светлые лепестки, но это был свет изнутри. И ноги светились, розоватое свечение от их выпуклостей проникало через  темно-сиреневое,  облегавшее их как  тень или полутень.  Все овалы ее контура жили по законам волшебства, понятным мне теперь,  годы спустя.  Ее стать не контрастировала с очень юным лицом, она была живой, с отсветами небесных золотистых лучей,  все ее формы были упруги, едва заметно меняли очертания, они дышали.</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Это не как бутоны, если уж вспоминать ее грудь, поднимавшую очень светлую голубоватую ткань.  Это намного сильнее,  стремительней,  глаза  ощущали тепло невидимых лучей,  пронзавших и чуть сминавших ее одежду или, наоборот, делавших ее выпуклой. Так бывает с атмосферой планет, когда в магнитные пояса попадают  электрические заряды.  Любые ткани и покровы казались бы на ней таинственно-неповторимыми, потому что она придавала бы им космические  очертания и форм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треча произошл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вернулся ей  вслед,  замер,  не обращая внимания на прохожих,  вокруг сверкало, светилось небо,  и под ним осталась она,  все остальное  остановилось, замолчало, сникл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о облако, и зеленая сопка, и проспект с замершими фигурками людей стали рамой  и фоном,  ибо это была картина.  В раме жила только статная фигура рослой барышни, неповторимо прекрасно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что же я понял много поздне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умаю, даже уверен,  что так:  задолго до главных событий мне дано было представит пленительную богиню, узнать ее образ. Ведь я замечал много красивых женщин, но не могу сказать о них так. А я к тому же не все смог выразить словами, потому что это невыразимо и неизъяснимо.</w:t>
      </w:r>
    </w:p>
    <w:p>
      <w:pPr>
        <w:pStyle w:val="PlainText"/>
        <w:widowControl w:val="false"/>
        <w:numPr>
          <w:ilvl w:val="0"/>
          <w:numId w:val="0"/>
        </w:numPr>
        <w:ind w:hanging="0"/>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жет быть, сама великая Исида обходила крайние точки своих владений, и я повстречал ее в тот день.</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Часть шестая</w:t>
      </w:r>
    </w:p>
    <w:p>
      <w:pPr>
        <w:pStyle w:val="PlainText"/>
        <w:widowControl w:val="false"/>
        <w:numPr>
          <w:ilvl w:val="0"/>
          <w:numId w:val="0"/>
        </w:numPr>
        <w:ind w:hanging="0"/>
        <w:jc w:val="center"/>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ДНЕВНИК ВСТРЕЧ С БОГОМАТЕРЬЮ</w:t>
      </w:r>
    </w:p>
    <w:p>
      <w:pPr>
        <w:pStyle w:val="PlainText"/>
        <w:widowControl w:val="false"/>
        <w:numPr>
          <w:ilvl w:val="0"/>
          <w:numId w:val="0"/>
        </w:numPr>
        <w:ind w:hanging="0"/>
        <w:jc w:val="center"/>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1990 год</w:t>
      </w:r>
    </w:p>
    <w:p>
      <w:pPr>
        <w:pStyle w:val="PlainText"/>
        <w:widowControl w:val="false"/>
        <w:numPr>
          <w:ilvl w:val="0"/>
          <w:numId w:val="0"/>
        </w:numPr>
        <w:ind w:hanging="0"/>
        <w:jc w:val="center"/>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center"/>
        <w:rPr>
          <w:rFonts w:ascii="Arial" w:hAnsi="Arial" w:eastAsia="Arial" w:cs="Arial"/>
          <w:sz w:val="24"/>
          <w:szCs w:val="24"/>
        </w:rPr>
      </w:pPr>
      <w:r>
        <w:rPr>
          <w:rFonts w:eastAsia="Arial Cyr" w:cs="Arial Cyr" w:ascii="Arial Cyr" w:hAnsi="Arial Cyr"/>
          <w:b/>
          <w:bCs/>
          <w:sz w:val="24"/>
          <w:szCs w:val="24"/>
        </w:rPr>
        <w:t>16 ноябр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иня была  в  голубом платье с накидкой.  Жанна спросила о лирической истории, к которой я имел прямое отношение.  Богиня показала  образ  женщины (внешний и  внутренний).  Под  ее  правой рукой возник объемный портрет этой женщины.</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w:cs="Arial" w:ascii="Arial" w:hAnsi="Arial"/>
          <w:sz w:val="24"/>
          <w:szCs w:val="24"/>
        </w:rPr>
        <w:t>-</w:t>
      </w:r>
      <w:r>
        <w:rPr>
          <w:rFonts w:eastAsia="Arial Cyr" w:cs="Arial Cyr" w:ascii="Arial Cyr" w:hAnsi="Arial Cyr"/>
          <w:sz w:val="24"/>
          <w:szCs w:val="24"/>
        </w:rPr>
        <w:t xml:space="preserve"> Обрати внимание, это и внутренний образ! - предупредила Богоматер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на злая, - сказала Жан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кажи ему об этом! - произнесла богин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 смогу. Мне неудобн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нимаю тебя, - ответила богиня. - А внешность у нее твоя!</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12 декабр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ликая богиня была в белесо-голубом платье с накидко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Здравствуй, - сказала богин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Здравствуй! - ответила Жанна. - Что эт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раскрытой правой ладони богини Жанна увидела сероватые камешк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теллур. - Богиня молчала с минуту, потом добавила: - Он отравился этим, успокойся, он будет жить, все в порядк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где взять теллур? - спросила Жан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Его нужно искать в морских глубинах.</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т диалог относится к тайне амброзии и моим экспериментам.</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15 декабр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этот день богиня подтвердила, что Афродита, Багбарту и Царевна лебедь - ее имена. Она была в светло-голубо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ще раньше,  в ноябре,  когда я был в Дании, ей названы имена Анахита и Рожанна, но я не могу назвать достоверную дату, как и в некоторых других случаях, когда  Жанна  вспоминала сказанное богиней или находила свои записи спустя дни и даже недели после встречи. Я это записывал не в дневнике, а в главах книги, соблюдая точность в отличие от "Асгарда", где я допускал поэтизацию событий и смещение их во времени.</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21 декабр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ликая богиня явилась в легком оранжево-желтом меховом пальто с накидкой. На среднем пальце ее правой руки - большой аквамарин в серебряной оправ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ередай  ему,  пусть будет внимателен к своему здоровью,  к общению с коллегами, - сказала она Жанн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как с той женщиной, которую ты мне показывал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ка он поступает правильн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се будет хорош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Заботься о его здоровье! Лучше питаться! Вот продукты для него: треска, печень, орехи, лук, репа, брюква, изюм, семечки дыни.</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28 декабря</w:t>
      </w:r>
    </w:p>
    <w:p>
      <w:pPr>
        <w:pStyle w:val="PlainText"/>
        <w:widowControl w:val="false"/>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Она появилась в том же наряде. Сказала о влиянии Сатурна и Урана на меня (Уран был в стороне в это время).  Мои растения - мак и мята, есть и другие</w:t>
      </w:r>
      <w:r>
        <w:rPr>
          <w:rFonts w:eastAsia="Arial" w:cs="Arial" w:ascii="Arial" w:hAnsi="Arial"/>
          <w:sz w:val="24"/>
          <w:szCs w:val="24"/>
        </w:rPr>
        <w:t>.</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Эра Водолея - эра добра,  радости,  Эра Рыб - суровая эра,  - сказала Богоматерь. - Эра Водолея наступает 15 февраля 1991 года в 23.00 по московскому времен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н простудился. Это надолг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т. Он полностью закрыт сейчас оболочкой. В будущем нужно быть очень осторожным. Время трудное.</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1991 год</w:t>
      </w:r>
    </w:p>
    <w:p>
      <w:pPr>
        <w:pStyle w:val="PlainText"/>
        <w:widowControl w:val="false"/>
        <w:numPr>
          <w:ilvl w:val="0"/>
          <w:numId w:val="0"/>
        </w:numPr>
        <w:ind w:hanging="0"/>
        <w:jc w:val="center"/>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center"/>
        <w:rPr>
          <w:rFonts w:ascii="Arial" w:hAnsi="Arial" w:eastAsia="Arial" w:cs="Arial"/>
          <w:sz w:val="24"/>
          <w:szCs w:val="24"/>
        </w:rPr>
      </w:pPr>
      <w:r>
        <w:rPr>
          <w:rFonts w:eastAsia="Arial Cyr" w:cs="Arial Cyr" w:ascii="Arial Cyr" w:hAnsi="Arial Cyr"/>
          <w:b/>
          <w:bCs/>
          <w:sz w:val="24"/>
          <w:szCs w:val="24"/>
        </w:rPr>
        <w:t>5 январ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оматерь показала  Жанне образ той женщины.  Этот образ возник под ее правой рукой. Женщина была в бордовом платье с коротким рукаво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У него повреждена оболочка, - сказала богин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сделала женщи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ей помогала другая женщи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ут Жанна увидела,  что ниже рукавов бордового платья женские руки покрылись кровью.  За  спиной  этой женщины возникла горка свежевырытой земли и яма.</w:t>
      </w:r>
    </w:p>
    <w:p>
      <w:pPr>
        <w:pStyle w:val="PlainText"/>
        <w:widowControl w:val="false"/>
        <w:numPr>
          <w:ilvl w:val="0"/>
          <w:numId w:val="0"/>
        </w:numPr>
        <w:ind w:hanging="0"/>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могил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 ответила богиня. - Для него. Она этого хотел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с ним буд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 волнуйся. Положи на окно бляшку для пантакля с его имене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богиня  рассказала,  что оболочка будет восстановлена,  а зло может в той или иной форме вернуться к женщине.  Пантакль нужен для защиты от  невзгод. Показала янтарный камень - оберег.</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Где такой взять? - спросила Жан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а рынке!</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7 январ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иня была в ослепительно белом платье с серебряным шитьем. Она улыбалась. Жанна задала вопрос о моем здоровь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се будет нормально, - ответила богиня. - Береги его от дайв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на тоже...  из этих?  - спросила Жанна (дайвы - дьяволы на языке бог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ее послал дай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анна подумала, что богиня спешит. Еще раньше она поздравила Богоматерь с Рождеством (используя символы для связи, данные богине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спешишь? Полетишь сейчас?</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иня прикрыла глаза рукой так,  что Жанна видела ее ладонь  (так она всегда это делала). Как бы отстраняясь, отвела ладонь от лица, исчезла. У Жанны возникло видение - как ответ на вопрос.  Виделась богиня в белом наряде. Платье ее развевалось. Она летела. Потом перед ней появился темный круг, точнее, овальная зона - и летящая богиня точно растворилась там.</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13 январ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ликая богиня явилась в красном платье и синей накидке.  Жанна стала спрашивать  предложенном мне деле с малым предприятием, но не успела договорить. Богиня прервала е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ередай: погонится за многим, потеряет и мало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н хочет видеть тебя, - сказала Жан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возможно. Позднее.</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19 январ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иня в небесно-голубом платье с накидко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права, у ее виска, янтарный пятигранник с яркой оранжевой сердцевиной. Мальчик на ее руках перекрестил Жанну.</w:t>
      </w:r>
    </w:p>
    <w:p>
      <w:pPr>
        <w:pStyle w:val="PlainText"/>
        <w:widowControl w:val="false"/>
        <w:numPr>
          <w:ilvl w:val="0"/>
          <w:numId w:val="0"/>
        </w:numPr>
        <w:ind w:hanging="0"/>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чему ты меня перекрестил? - спросила Жан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ебя нужно оградить,  защитить,  - ответила богиня. - А у него сейчас со здоровьем все в порядке, его окружает прочная оболочк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иня впервые назвала благоприятные для меня дни месяца. Просила положить на подоконник янтарный оберег. Когда Жанна это сделала, из ладони богини вышел яркий луч, он сфокусировался на янтаре. В нем образовалось такое же оранжевое ядро, как в пятиграннике великой богин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ередай ему, пусть не теря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иня показала образ моей дочери от второго брака. Просила Жанну заботится о ней.  Дочь Ольга сидела у левого колена под левой ее рукой,  которой богиня держала своего ребенка. Богоматерь сказала, что пантакль необязателен мне, и раскрыла правую ладонь. На ладони проступил рисунок, фигуры. Линии их были черным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рисуй, - промолвила богиня. - Не ошибис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эт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его судьба,  его жизнь.  Пусть нанесет этот узор на кольцо, изготовленное из серебра и свинц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можно взять только серебр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ожно.</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28 январ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оматерь была в голубом платье с накидкой, из ладони ее вышел луч, которым она осматривала кольцо для меня (Жанна положила его на подоконник).</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се сделано правильно.  Рисунок точен.  Теперь возьми кольцо и опусти на три часа в святую воду. Пусть носит на этом пальц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сле этих слов богини Жанна увидела на мгновение такое же точно кольцо на ее безымянном пальц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У него день рождения, - сказала Жан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ожешь напиться, - богиня улыбалась.</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2 феврал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ликая богиня была в этот день в лимонно-желтой легкой шубе с накидкой. Жанна  спросила  об  истории с бляшкой для пантакля и странной женщине, шедшей навстречу, поравнявшейся с ней и показавшей металлический диск на ладон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молодец, - сказала богиня. - Не взяла у нее это.</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Что это был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и встреча с твоим прошлым, - разъяснила богин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 могу поня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думай, помечта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робовала. И он тоже. Не могли додуматьс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молодец, выдержала испытани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иня назвала благоприятные и неблагоприятные для меня дни. Необходимая оговорка:  такие дни она сообщила и для Жанны (точно так же  и  рисунок кольца для нее богиня показала вместе с моим).</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7 феврал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а появилась в золотой короне. На лучах короны камни разной формы - овальные и круглые. Они желтые и голубые, а в середине - рубиновый. Платье желтое, блестящее,  с широкими манжетами на рукавах,  на манжетах тоже камни двух цветов. У нее яркие, золотистые волосы, они немного темнее ее короны. У мальчика тоже корона, камни на ней поменьше размеро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Знай, сегодня надо освятить для него крестик в церкви, где будут мощ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не нездоровитс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ебя ждут трудности, со здоровьем будет неважн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альчик перекрестил Жанну и сказал нараспев, как говорят дет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у, не волну-уйс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лохо чувствует себя мать, - сказала Жан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б этом не думай, все будет хорош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ждет ег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се скажу поздне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руке у Богоматери появился белый платок. Она легонько приложила его ко лбу и помахала им, прощаяс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после встречи с богиней,  часа через два,  Жанна услышала по радио о прибытии в Москву поезда с мощами Серафима Саровского. Они оказались в Елоховской церкви, куда и поехала Жанна с поручением великой богини.</w:t>
      </w:r>
    </w:p>
    <w:p>
      <w:pPr>
        <w:pStyle w:val="PlainText"/>
        <w:widowControl w:val="false"/>
        <w:numPr>
          <w:ilvl w:val="0"/>
          <w:numId w:val="0"/>
        </w:numPr>
        <w:ind w:hanging="0"/>
        <w:jc w:val="center"/>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20 феврал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а в желтом одеянии. Украшение - солнечный камен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пасибо,  что соблюдаешь пост.  Для вас и державы  наступают трудные дни.</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25 феврал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а в ярко-голубом облачении. На головной накидке россыпь голубых и желтых камней, крупных, светящихся. У мальчика на раскрытой ладони, когда он поднял руку в приветствии, едва теплился огонек - в том месте ладони, откуда у нее выходит луч.</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а прикоснулась пальцами к платью, и тут же из-под него возник сверкающий крест, скорее всего бриллиантовый, размером почти с детскую ладон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мой крест, - сказала она. - А тво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у меня сегодня нет,  - сказала Жанна и, кажется начала оправдыватьс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лохо. Передай ему, что хорошие дни будут 26 февраля и 3 марта, а неблагоприятные 28 февраля и 2 марта. Март для него месяц исполнения желани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долго не была, - сказала Жанна, имея в виду перерыв с 7 по 20 феврал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У нас много дел сейчас.</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н угадал или разыскал слово на вашем языке.  Скажи,  вода  по-вашему сур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сур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слово "пить" на вашем языке "вес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ес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н просит назвать другие слова: Солнце, небо, земля, отец, ма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Зачем это ему? Он рвется к на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т. Он интересуется этим, как ученый и писател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разу назвать слова не могу.  Буду советоваться,  как это лучше  сделать. Пусть напишет все, что его интересует, и передаст тебе.</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2 март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а в желтой золотистой меховой накидке. Появилась поздно, около шести утра. Казалась усталой, даже измученной, взгляд рассеянный, как будто она не могла сосредоточитьс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так поздно... наверное, устал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хотела меня видеть - вот и пришл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переписала его вопросы и слова, то, что его интересует. Я прочитаю тебе сейчас...</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а слушала все это, потом приложила свободную руку к накидке, к виску, так поступает человек,  хватаясь за голову.  У нее был такой вид,  как будто болит голова. Она сказал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о он уже многое из этого зна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сле пауз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помогу ем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еречитать снова вс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т, я все знаю и помогу ем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кажи хоть, как по-вашему один, единиц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а рукой начертила в воздухе черную окружность,  внутри поставила точк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 понимаю... скажи, тебе много л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мног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дедушка мальчика жив?</w:t>
      </w:r>
    </w:p>
    <w:p>
      <w:pPr>
        <w:pStyle w:val="PlainText"/>
        <w:widowControl w:val="false"/>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Да, у нас все живы</w:t>
      </w:r>
      <w:r>
        <w:rPr>
          <w:rFonts w:eastAsia="Arial" w:cs="Arial" w:ascii="Arial" w:hAnsi="Arial"/>
          <w:sz w:val="24"/>
          <w:szCs w:val="24"/>
        </w:rPr>
        <w:t>.</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Уходя, она повторяла как рефрен, это звучало как слабеющее эх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Зена, зена, зе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могло звучать и как "зено". Жанна точно не помнил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этот раз она уходила или, точнее, исчезала, не стоя лицом к Жанне, не повернувшись боком,  как иногда бывало, а ее слегка качнуло влево и вправо, и Жанна как будто заметила, что задернулась едва различимая ткань балдахина или занавес.</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то утро от нее шел жар. Потом Жанну знобило. Она приняла горячий душ, но горячая вода казалась даже прохладной. Болела голов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не было неловко.  Это я виноват во всем со своими вопросами, ведь если я напишу их и воспроизведу здесь, в книге, то и у читателя заболит голов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терялся в догадках, не мог объяснить слово "зено". Единица? Глаз?</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6 март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а строгая, нервная, сказал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ередай, чтобы берег здоровье три недели, особенно в начале каждой недели! Пусть не принимает участия в крупных делах. (Ему будет звонок из другой части - пойм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з другого город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н поймет!</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Ты обещала ответить на его вопрос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еще не получила на это разрешени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то дает разрешение? Ты можешь его показа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ог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зник образ мужчины средних лет, волосы русые, бородка, овал лица правильный. От него шел ослепительный свет. Весь день у Жанны болела голова.</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8 март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а озабоченная, строгая, но с улыбкой на устах. Жанна спросил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ого ты показала мне, кто эт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мой Один.</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У меня до сих пор болит голов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рано захотела его увидеть.</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w:cs="Arial" w:ascii="Arial" w:hAnsi="Arial"/>
          <w:sz w:val="24"/>
          <w:szCs w:val="24"/>
        </w:rPr>
        <w:t>-</w:t>
      </w:r>
      <w:r>
        <w:rPr>
          <w:rFonts w:eastAsia="Arial Cyr" w:cs="Arial Cyr" w:ascii="Arial Cyr" w:hAnsi="Arial Cyr"/>
          <w:sz w:val="24"/>
          <w:szCs w:val="24"/>
        </w:rPr>
        <w:t xml:space="preserve"> Как с вопросами, которые он задал?</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ы решаем, пусть ждет. Ему будут звонить. Пусть не берется за крупные дела. Все начатое им в марте исполнится. Почему плохо следишь за ни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 чем дело, не понимаю?</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н не носит в кармане деревянного крестика. Крест носить слева, твой образ справа. Скажи ему. Тогда образуются два луча, они с обеих сторон будут поддерживать его сердце. Надо беречь его здоровь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Хорошо. Только вроде я тут ни при чем... а мне трудно, денег нет, ничего нет. Как я?</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Все будет хорошо. Ты умная и красивая.</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13 март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а сказал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У него все нормально, его возможности расту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 денег будет больше? - спросила Жан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 денег тоже будет больше. Он работает на нас, смотр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Богоматерь  показала  мой образ.  Я был в голубом свитере с полосками (купил в прошлом году) и сером костюме.  На моей раскрытой ладони Жанна увидела крестик,  он был металлический,  но не блестел. А вечером, после этого, не зная этого,  я позвонил ей и первое,  что сказал,  было: "Мне не нравится мой серебряный крестик, я сделаю себе другой, са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оматерь добавило в то утро,  чтобы я носил всегда только один  крестик, а не два,  но к этому крестику всегда нужно добавлять деревянный, чтобы он был слева, в кармане, как сказано.</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18 март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а сообщила мои неблагоприятные дни. Явилась в светлом круге, похожем отчасти на светлый шар - такой шар Жанна видела,  когда явился бог,  но тот был ярч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то же ты?  - спросила Жанна с чисто женской последовательностью,  на пятом или шестом году знакомства, и после моих объяснений к тому ж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ать мира, - ответила она. - Передай ему, чтобы постился последнюю неделю великого поста перед пасхой, это нужно для очищения душ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главное для меня! На прощанье она округлила губы и произнесл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Ур. - Пауза. - Земл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было одно из важных слов, о которых я спрашивал.</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23 март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а явилась в обычном голубом одеянии,  как это часто бывало,  казалась хмурой. От ладони ее шел слабый голубой луч.</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Почему ты сегодня хмурая? - спросила Жан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а молчала. Ни слова. Как будто не слышала вопрос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знал, что Ур - земля. Жанна почему-то снова спросила об это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Ур, Ур, Ур! - повторила богин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 звучит имя Матери мира?</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w:cs="Arial" w:ascii="Arial" w:hAnsi="Arial"/>
          <w:sz w:val="24"/>
          <w:szCs w:val="24"/>
        </w:rPr>
        <w:t>-</w:t>
      </w:r>
      <w:r>
        <w:rPr>
          <w:rFonts w:eastAsia="Arial Cyr" w:cs="Arial Cyr" w:ascii="Arial Cyr" w:hAnsi="Arial Cyr"/>
          <w:sz w:val="24"/>
          <w:szCs w:val="24"/>
        </w:rPr>
        <w:t xml:space="preserve"> Изид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ы все бессмертн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ы пришли к состоянию бессмерти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то пришел к этому состоянию?</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зида, Озирис, Анубис.</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иня назвала благоприятные и неблагоприятные для меня дни. В конце недели я не должен был никуда ездить. Никаких поездок!</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же в мире происходит! Разве боги не видя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ридет спаситель мира, саошиан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не обманываеш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не занимаюсь друдже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были два новых для меня слова из языка богов, целое богатство. Саошиант. Друджа. Последнее из слов означало: "Ложь". Часть слов языка богов совпадает с языком "Авест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конце этой удивительной беседы великая богиня произнесл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ередай:  для  него будет озарена дорога божественного познания мира, проводником его будет Хирон.</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Увы, Жанна пока не поняла слов богини.  Я ей объяснил. Я поймал себя на том, что рано пытался иронизировать насчет женской последовательности. Именно вопрос Жанны дал еще одно имя богини:  Изида (Исида)! Я мог догадаться об этом, исходя из мифологии, но знать точно - это совсем другое...</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30 март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а была в обычном голубом наряде, сообщила мои дни, сказал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ся неделя у него благоприятная, творческа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 Жанны вырвалос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У меня болит душ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вои  Ах  и Ба еще долго будут болеть.  Тебе надо прикладывать руки к Ур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 же бы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чищаться. И не гневить Озирис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Горит все, как в огн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тар не может быть у теб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Если рассказать о той истине,  которую мы узнаем от тебя, то никто не поверит, ни за что на свете! - воскликнула Жан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ша есть аш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много нелогичный, "дамский" вопрос Жанн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то у вас еще есть на неб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У нас есть еще Митра, бог небесного света, всевидящий. Он хранит мир, идеалы, но и карает того, кто нарушает клятв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узнал новые слова!  Я был несказанно благодарен великой  богине. Она помогала мне.  Аша  - истина.  Атар - огонь.  Ах и Ба - две души человека по египетским данным; изображались птицами. Осирис (Озирис) - великий бог древних египтян. Митра - бог Авесты. Два первых названных слова тоже из Авесты.</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2 апрел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анна, чем-то расстроенная, заметил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он мне не помогает, между прочи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ликая богиня парировала этот дамский выпад:</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Ему самому хоть помогай! - И показала меня лежащим на тахте в белой задравшейся до подбородка майке во время какого-то кошмарного сна: на лбу моем выступила испари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словам Жанны, я был "весь мокрый". Значит, был жар?</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чером этого дня я впервые рассказывал о великой богине и диалоге с ней в общественном музее "Слова о полку Игореве".</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6 апрел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а в желтом,  ярком платье. На ее накидке прозрачные бесцветные камни, как хрусталь. Богоматерь сообщила об удачных и неудачных днях.</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13 апрел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а пришла  в красном платье с желтой каймой на рукавах и на покрывале. На ее груди черная кружевная вставка, через кружева просвечивала красная ткань. Покрывало украшали желтые и голубые камни. Красный пятиугольный камень сиял, как рубин,  он был в середине ее чела.  Назвала мои тяжелые и  хорошие дни на конец месяца. Три дня были опасны для меня: возможны травм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ередай:  не применять новое в его работе.  Отложить до мая. А вообще месяц хороший для творчества. Пусть воспользуетс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н плохо спит, - сказала Жанна, - ему нужны травы, да?</w:t>
      </w:r>
    </w:p>
    <w:p>
      <w:pPr>
        <w:pStyle w:val="PlainText"/>
        <w:widowControl w:val="false"/>
        <w:numPr>
          <w:ilvl w:val="0"/>
          <w:numId w:val="0"/>
        </w:numPr>
        <w:ind w:hanging="0"/>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травы, - лаконично сказала богин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 задета ли его оболочк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иня вдруг исчезла. Совсем. Потом появилас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т, оболочка его не тронута, но человек приходил нездоровы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сказано о визите женщины из другого город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а женщина, которая разыскала меня в Москве, прочитав "Чашу бурь". Она заявила, что знает код для связи с инопланетянами.  У меня не возникло желания спросить ее об этом код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ействительно ли эта женщина знает код? - спросила Жан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иня промолчала, как будто не слышала вопроса.</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Входит ли семерка в код?  - допытывалась Жанна с любопытством, присущим любознательным женщина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иня опять промолчал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ему дела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усть не встречается с женщиной.</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Еще раньше богиня называла инопланетян по-своему.  Сегодня я угадал это слово языка богов,  и Жанна подтвердила:  да, так. Это важное слово: урхеты. Ключ к нему дали славяноэтрусские параллели. Итак, урхеты-инопланетяне. Буквальный перевод с языка богов: землеходы, землепроходцы.</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21 апрел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ликая богиня была в голубом с серебром.  Серебра много, особенно на накидке. Ее украшали прозрачные камн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анна спросила о взаимоотношениях людей,  рожденных под знаком Рыб (это она сама) и Водолея (это 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 Эру Водолея у этих знаков общая тяга к идеалам, взаимопонимани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новая  трактовка.  В  минувшей эре с взаимопониманием было не очень хорошо. Далее Жанна задала несколько женских вопрос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н не спит по ночам. Ему плохо. Как у него со здоровье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 волнуйся. Водолеи или рано умирают или живут очень долг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н носит твой камень.</w:t>
      </w:r>
    </w:p>
    <w:p>
      <w:pPr>
        <w:pStyle w:val="PlainText"/>
        <w:widowControl w:val="false"/>
        <w:numPr>
          <w:ilvl w:val="0"/>
          <w:numId w:val="0"/>
        </w:numPr>
        <w:ind w:hanging="0"/>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знаю. У него знак воздуха, нужен юг. Солнечный камень в этом месяце не прятать, носить. На его здоровье влияет Уран, от него бессонниц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Ему трудно печататься, трудно с книгам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место ответа великая богиня ослепительно улыбнулась. Мальчик, которого она держала левой рукой, по-мальчишечьи затряс головой  и  детским  голосом воскликнул:</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се у него будет хорош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го зовут Гор. Имя его не раз было произнесено богиней. Добавлю: это имя древнеегипетского бога,  но, как видим, не только древнеегипетского! Таковы первые слова маленького Гора, обращенные к Жанне, ко мне, к современному миру.  А через пять дней я держал в руках первый  экземпляр  тиража  моей книги "Асгард - город богов".</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25 апрел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а в желтом,  мягком одеянии.  К нему удивительно  идут  прозрачные  и оранжевые камни. Состоялся поразительный диалог:</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и он должны были родится в один день от одной матери! - сообщила Богоматер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 это? Что ты говоришь? Чем докажеш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мотри! - И богиня вдруг показала пальцем правой руки маленькую отметину на своем собственном лиц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не буду говорить о ней здесь, в книг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в следующее мгновение богиня стала объясня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У тебя такая же точно отметина и у него тож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 замечала у нег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роверь. Это я вас обоих пометил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о мы такие разные... могу ли я писать, как он?</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 надо лучше. Он все напиш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о у меня нет денег, ничего нет почт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метим: это излюбленная тема Жанны,  а теперь,  когда она узнала, что является родственницей великой богини, тема отсутствия денег зазвучала с новой силой. На это великая богиня деликатно ответил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не знаю, что такое деньг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анна не сразу поняла, потом нерешительно улыбнулась. Маленький Гор рассмеялся. Тогда Жанне тоже стало смешно.  Великая богиня деликатно улыбнулась и вдруг рассмеялась так звонко, что Жанна на минуту забыла про деньг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днако, когда богиня стала серьезной,  Жанна сумела-таки ввернуть словц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о я без денег не могу жить, понимаеш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ликая богиня  снова улыбнулась и показала два пальца,  указательный и средний и слегка пошевелила этими пальцами так, что Жанна поняла: "Вас теперь двое!" (Добавлю мою интерпретацию: как два пальца одной рук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т, я одна! - заспорила Жанна вопреки очевидности. - Я сама по себе, а он сам по себе, понимаеш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ликая богиня все еще держала два пальца на уровне глаз Жанны и чарующе улыбнулась. Гор на ее руках рассмеялся. Снова смеялись вс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этот день, только в этот, Жанна наконец-то рассмотрела ту же отметину на моем лице.</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28 апрел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ликая богиня была одета в ярко-голубое платье.  Ее белое покрывало с голубой каймой украшали прозрачно-белые и голубые камни. Взгляд ее пристальный внимательный, она вся сияющая, но сдержанная. Жанна сказала о книге "Асгард - город богов":</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ебе от него огромное спасибо. Красивая книг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ликая богиня молча наклонила голову, едва заметно улыбнулас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Если бы еще и другие его книги были напечатаны... - продолжала Жан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ликая богиня кивнула, снова с улыбко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уезжаю на несколько дней.  - Жанна имела в виду свою поездку в Смел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ккуратне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Хорошо. Какая его ждет недел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орм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Ладно, тогда я уезжаю. А ты со мной не поедеш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иня отрицательно качнула головой, а Гор рассмеялс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Еще  раз спасибо тебе за его книгу.  Что означают два белых кружка на ее корешк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се поймете.</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7 ма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ородица в ярко-желтом платье с сияющим солнечным камнем у виска. Сообщила хорошие и плохие дни, добавил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Ему надо проявить дисциплинированность на малой работ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следующий день я получил по почте письмо издательства "Просвещение" о расторжении со мной договора на историческую книгу в случае, если я не доработаю рукопись в кратчайший срок.)</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rFonts w:ascii="Arial" w:hAnsi="Arial" w:eastAsia="Arial" w:cs="Arial"/>
          <w:sz w:val="24"/>
          <w:szCs w:val="24"/>
          <w:lang w:val="en-US"/>
        </w:rPr>
      </w:pPr>
      <w:r>
        <w:rPr>
          <w:rFonts w:eastAsia="Arial" w:cs="Arial" w:ascii="Arial" w:hAnsi="Arial"/>
          <w:sz w:val="24"/>
          <w:szCs w:val="24"/>
          <w:lang w:val="en-US"/>
        </w:rPr>
      </w:r>
    </w:p>
    <w:p>
      <w:pPr>
        <w:pStyle w:val="PlainText"/>
        <w:widowControl w:val="false"/>
        <w:numPr>
          <w:ilvl w:val="0"/>
          <w:numId w:val="0"/>
        </w:numPr>
        <w:ind w:hanging="0"/>
        <w:jc w:val="both"/>
        <w:rPr>
          <w:rFonts w:ascii="Arial" w:hAnsi="Arial" w:eastAsia="Arial" w:cs="Arial"/>
          <w:sz w:val="24"/>
          <w:szCs w:val="24"/>
          <w:lang w:val="en-US"/>
        </w:rPr>
      </w:pPr>
      <w:r>
        <w:rPr>
          <w:rFonts w:eastAsia="Arial" w:cs="Arial" w:ascii="Arial" w:hAnsi="Arial"/>
          <w:sz w:val="24"/>
          <w:szCs w:val="24"/>
          <w:lang w:val="en-US"/>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11 ма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а в голубом платье с серебристой отделко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Будешь болеть, это испытание! - сказала богиня в ответ на жалобу Жанны. - А он пусть подыщет другое место для иконки Святого Владимир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кажи, что означают два белых кружка на корешке книги "Асгард – город богов"? Мы не догадалис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войное Солнц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понятн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о Солнце благословляет это Солнц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ак выходит, что то Солнце благословляет его, что л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и не один раз!</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хоть понимаешь, что говоришь? - Это мой вопрос, адресованный Жанне вечером того же дн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нимаю. Что слышала, то и говорю.</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w:hAnsi="Arial" w:eastAsia="Arial" w:cs="Arial"/>
          <w:b/>
          <w:b/>
          <w:bCs/>
          <w:sz w:val="24"/>
          <w:szCs w:val="24"/>
        </w:rPr>
      </w:pPr>
      <w:r>
        <w:rPr>
          <w:rFonts w:eastAsia="Arial" w:cs="Arial" w:ascii="Arial" w:hAnsi="Arial"/>
          <w:b/>
          <w:bCs/>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16 ма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а появилась  в  ярко-желтом  ослепительном платье.  Жанна проявила не лучшие черты своего характера. Последовали жалобы и сетования по поводу утерянной ею  иконки-медальона,  потом она перешла к всегдашнему разбору своего материального положения.  Но форма выражения своей точки зрения на этот  раз была слишком уж экстремистской. А между тем у самого окна, в углу, на виду у великой богини почти до потолка высился новый холодильник, купленный Жанной на ту тысячу рублей, которую я ей одолжил без отдачи, и точно такой же холодильник стоял на кухне - работающий,  в исправном состоянии.  Что же получилос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лопатке Жанны остался оранжевый след божественного луча.  Кожу покалывало в этом месте. Так наказывают младшего члена семь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ы еще вернемся к этому, сказала богиня строго. - Ты не должна носить черное, твоя одежда - голубая и желта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анна стала тут же сетовать на испытания,  которые выпали на  ее  долю. Великая богиня ответила е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еще рассуждаешь!..</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18 ма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ликая богиня  сообщила  дни удач и неудач.  Она была в лимонно-желтом одеянии с голубыми камням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 называется ваш город? - спросила Жанна. - Асгард?</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т. Асгард появился поздне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как?</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дожди, узнаеш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как попасть в ваш город?</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стань на солнечный луч и попадешь к на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ного всего городов на неб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ног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 в каждом говорят на своем язык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Но мы понимаем друг друг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мы? Попадем ли когда-нибудь в ваш город?</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дождите,  все увидите, все прочувствуете. Ему передай, что возможно общение с чужестранцем.</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19 ма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ликая богиня в ярко-желтом наряде.  Жанна спросила о  пятне,  которое осталось после луч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наказание за дерзость, а пятно потом будет тебя защищать от болезней и хвори, и оно будет незаметно для глаз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можешь показать Звента-Свентан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смотр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ликая богиня исчезла.  Вместо нее появилась  очень  молодая  женщина, почти девочка,  с яркими сине-голубыми глазами. Платье - голубое с белым. На руках - ребенок с блестящими,  как бусины,  темными глазами.  Ребенок одет в желто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а исчезла. Снова появилась великая богиня. Жанна, не успев еще разобраться, воскликнул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о это же была т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т. Звента-Свентана. У нее же не мальчик, а девочк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я для него просила показа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н зна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н благодарит за благословение от небесного Солнца.  Но он может зазнатьс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ликая богиня улыбнулась.</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24 ма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а появилась в два часа ночи. Было плохо видно ее статную фигуру. Жанна говорила о гороскопах, предсказаниях:</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сегда ли верны гороскоп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 всегда.  Раньше люди были ближе к богам,  общались с  ними.  Потом многое было утрачен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иня предупредила о плохом для здоровья дне и сказал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н  неправильно пользуется деревянным крестиком.  Его нужно прикладывать к тому месту где боли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воздухе она нарисовала знак:  треугольник в круге. Это знак не божий! Нужно помнить.</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27 ма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ликая богиня  в  одеянии ярко-лимонного цвета.  Она передала для меня чередование благоприятных и неблагоприятных дней.  Они не совпадают с днями, отмеченными в астрологических справочниках на 1991 год для людей,  рожденных под знаком Водолея. Очевидно, я подчинен совсем другому распорядку, установленному Богоматерью.</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ликая богиня сказал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ра писа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писать? - спросила Жанна. - Я говорила с ним по телефону, рассказывала о встречах с тобо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Знаю. Пусть напишет обо всем. Помоги ему. Начать надо в благоприятный день, второго июня.</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pPr>
      <w:r>
        <w:rPr>
          <w:rFonts w:eastAsia="Arial" w:cs="Arial" w:ascii="Arial" w:hAnsi="Arial"/>
          <w:b/>
          <w:bCs/>
          <w:sz w:val="24"/>
          <w:szCs w:val="24"/>
        </w:rPr>
        <w:t>2</w:t>
      </w:r>
      <w:r>
        <w:rPr>
          <w:rFonts w:eastAsia="Arial Cyr" w:cs="Arial Cyr" w:ascii="Arial Cyr" w:hAnsi="Arial Cyr"/>
          <w:b/>
          <w:bCs/>
          <w:sz w:val="24"/>
          <w:szCs w:val="24"/>
        </w:rPr>
        <w:t xml:space="preserve"> июн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ликая богиня  появилась  в  воздушном,  очень  светлом,  почти  белом платье. Ее  украшения - камни чистой воды.  В середине огненно-рубиновый пятигранник. Жанна спросила о человеке из другого города,  который рисовал для меня якобы божественный знак - треугольник в круге. Богоматерь ответил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иноверец, прекратить общени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она дала расписание работы над книгой на каждый день,  по часам и минутам. Я не могу его здесь воспроизвести, ведь работа продолжается и в довольно сложных  условиях.  Лучше пока оставить его за кадром.  Скажу только, что на каждый день указаны часы,  нередко с минутами.  Но я могу  пропускать их, если есть какие-то причин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Работать только в это время, если пропустил - ничего! - сказала Богоматерь.</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А какое это время, ваше или наше? - спросила Жан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вое!</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8 июн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Она была в голубом с белым платье. Жанна сказала, что ощущает усталость. </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 он тоже? - спросила Богоматер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н тоже. Может, время поменя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т, времени придерживатьс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н пишет книг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вот она! - сказала Богоматерь, раскрыла ладони, придерживая мальчика локтем, из них вышли веером прозрачные лучи. В этих лучах появилась будущая книга.  Ее переплет голубой с белым. На обложке изображена великая богиня, на голове ее золотая корона.  На втором плане, за этой книгой, Жанна увидела другую,  ее обложка желтого цвета с белым.  Названия Жанна прочитать не успел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цвета разные! - воскликнула о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иня кивнула, улыбнулась.</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w:hAnsi="Arial" w:eastAsia="Arial" w:cs="Arial"/>
          <w:b/>
          <w:b/>
          <w:bCs/>
          <w:sz w:val="24"/>
          <w:szCs w:val="24"/>
        </w:rPr>
      </w:pPr>
      <w:r>
        <w:rPr>
          <w:rFonts w:eastAsia="Arial Cyr" w:cs="Arial Cyr" w:ascii="Arial Cyr" w:hAnsi="Arial Cyr"/>
          <w:b/>
          <w:bCs/>
          <w:sz w:val="24"/>
          <w:szCs w:val="24"/>
        </w:rPr>
        <w:t>9 июня</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Богоматерь сообщила,  в  какие дни и чего остерегаться.  Никогда раньше она не появлялась в таком одеянии:  яркая малинового цвета накидка с желтым кантом, платье синее,  из обыкновенной ткани. На каждом плече ее восьмилучевые солнечные звезды, четыре луча большие, четыре поменьш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 сегодняшнего дня,  запомни,  нет для вас астрологов и астрологии! - сказала Богоматерь. - Ничего этого нет! - И она раскрыла ладони рук и повернула их  к Жанне.  - Теперь ты сможешь сама все предсказывать ему, а я буду помогать.</w:t>
      </w:r>
    </w:p>
    <w:p>
      <w:pPr>
        <w:pStyle w:val="PlainText"/>
        <w:widowControl w:val="false"/>
        <w:numPr>
          <w:ilvl w:val="0"/>
          <w:numId w:val="0"/>
        </w:numPr>
        <w:ind w:hanging="0"/>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олго ему еще работать над книго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ликая богиня показала два пальца,  к ним прибавила  третий,  большой, согнув ег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 конце месяца беречь его здоровье! - И Богоматерь назвала дн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 же не верить в астрологию, если все предсказания сбываютс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 вс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как дни? Будут ли они совпадать с указанными в справочниках?</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У тебя есть проводник и есть я. От нас ты все узнаешь. Ему остерегаться женщину! - И Богоматерь показала эту женщину:  лицо молодое, волосы темно-каштановые, брови тонкие, темные, глаза миндалевидные, темно-карие, нижняя губа пухлая. Потом добавил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итать заклинания очень вредно для души. - Это, как я понял, добавление к теме об астрологии, предсказателях, заклинателях.</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w:cs="Arial" w:ascii="Arial" w:hAnsi="Arial"/>
          <w:sz w:val="24"/>
          <w:szCs w:val="24"/>
        </w:rPr>
        <w:t xml:space="preserve">- </w:t>
      </w:r>
      <w:r>
        <w:rPr>
          <w:rFonts w:eastAsia="Arial Cyr" w:cs="Arial Cyr" w:ascii="Arial Cyr" w:hAnsi="Arial Cyr"/>
          <w:sz w:val="24"/>
          <w:szCs w:val="24"/>
        </w:rPr>
        <w:t>Не забудь сегодня в дорогу взять платок,  - сказала  богиня  на  прощань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анна его все равно забыла, а была в Даниловском монастыре, в обители и церкви. Пришлось ей платок выпросить на время у женщины.</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14 июн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оматерь в белом платье с голубой оторочкой. Вокруг нее яркий оранжевый ореол,  горячий,  даже жгучий.  Она стояла от балкона и окна дальше, чем обычно, вероятно, чтобы не обжечь. Справа у ее виска горел солнечный камень. Жанна задала ей вопрос, о котором просил 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кажи, Птица Матерь Сва это тоже т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Ты все хочешь знать сраз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кажи, дни и часы для его работы остаются прежним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стаются. Пусть не забывает об отдых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н отдыхает в суббот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ормальн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ой цвет будет у обложки будущей книг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акой и будет. Голубо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чему ты меняешь одеяни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тому что меняются периоды, меняется врем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правой руке Богоматери возникла вдруг книга "Асгард - город богов". Она держала ее, сжав двумя пальцами перепл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чему ты показываешь эту книгу? - спросила Жан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довольна книго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ы что же, читаете та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Кое-что в книге неясн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неясн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нибудь потом.</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16 июн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едваряющий появление великой богини свет возник, занимаясь как заря, приближаясь, усиливаясь,  потом - тая.  И вот осталось сияние голубого шелка на ее груди,  руках и плечах, а выше - свечение камней чистой воды над белой оторочкой накидк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все болею, сказала Жан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будет еще три дня.</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w:cs="Arial" w:ascii="Arial" w:hAnsi="Arial"/>
          <w:sz w:val="24"/>
          <w:szCs w:val="24"/>
        </w:rPr>
        <w:t xml:space="preserve">- </w:t>
      </w:r>
      <w:r>
        <w:rPr>
          <w:rFonts w:eastAsia="Arial Cyr" w:cs="Arial Cyr" w:ascii="Arial Cyr" w:hAnsi="Arial Cyr"/>
          <w:sz w:val="24"/>
          <w:szCs w:val="24"/>
        </w:rPr>
        <w:t>Он устал. У него вчера очень болела голов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н воспринял это от тебя. Но сейчас уже все хорош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 мальчика Гора на ладони поднятой руки вспыхнула восьмилучевая  фигура (такие я видел на репродукциях его изображений в Причерноморье,  относящихся к началу эр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Зачем это? - спросила Жанна.</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Нужно же, чтобы ты выздоровела! - сказал Гор.</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анна услышала последнюю реплику великой богин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ередай ему, что придут люди из кино.</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23 июн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а в голубовато-белом наряде,  с прозрачными камнями и ярким рубиновым пятигранником на головной накидке.  От нее не исходило обычного тепла. Ее не сопровождал св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анна задала, на мой взгляд, типично дамский вопрос:</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прохладная, ты, наверное, издалека пришл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Уставшая, - ответила великая богиня кратк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н встречался с людьми из кин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ужчине можно доверять, женщине - н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У него будет все нормальн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озможна поездка. Будет еще время - посмотрим. Разговор его со знакомым неудачен. Пока не уверовано - лучше молчать. Такие разговоры не могут не отражаться на здоровь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огда он встречался с женщиной, то появился дома поздно.</w:t>
      </w:r>
    </w:p>
    <w:p>
      <w:pPr>
        <w:pStyle w:val="PlainText"/>
        <w:widowControl w:val="false"/>
        <w:numPr>
          <w:ilvl w:val="0"/>
          <w:numId w:val="0"/>
        </w:numPr>
        <w:ind w:hanging="0"/>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ередай ему:  всегда быть трезвым. Ему был дан знак. Больше отдыха. В понедельник часы работы отменяются - отдыха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 ответ на следующий вопрос Жанны великая богиня дала ей и мне текст очень короткой молитвы в стихах. Она показала молодого мужчину в розовой рубашке, похожего на меня,  и молодую женщину,  похожую на Жанну, сказала, что это наши двойники-близнецы, они живут в небесном городе. </w:t>
      </w:r>
    </w:p>
    <w:p>
      <w:pPr>
        <w:pStyle w:val="PlainText"/>
        <w:widowControl w:val="false"/>
        <w:numPr>
          <w:ilvl w:val="0"/>
          <w:numId w:val="0"/>
        </w:numPr>
        <w:ind w:hanging="0"/>
        <w:jc w:val="both"/>
        <w:rPr>
          <w:rFonts w:ascii="Arial" w:hAnsi="Arial" w:eastAsia="Arial" w:cs="Arial"/>
          <w:sz w:val="24"/>
          <w:szCs w:val="24"/>
          <w:lang w:val="en-US"/>
        </w:rPr>
      </w:pPr>
      <w:r>
        <w:rPr>
          <w:rFonts w:eastAsia="Arial" w:cs="Arial" w:ascii="Arial" w:hAnsi="Arial"/>
          <w:sz w:val="24"/>
          <w:szCs w:val="24"/>
          <w:lang w:val="en-US"/>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28 июн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ней было голубое платье с белой  окантовкой.  Богиня  сообщила,  что первые дни июля благоприятны для моей работы, можно работать даже вне расписания. Затем последуют два периода,  резко отличающиеся друг от друга, и мне нужно будет вернуться к обычному распорядку.  Меня ждут несомненные трудности. Многое зависит от меня самог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анна сказала,  что чувствовала себя в последние десять дней хорошо, но сейчас - хандра и предчувствие болезн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ответ великая богиня показала на своей ладони возникшую ниоткуда ягоду черешн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ерешня... - узнала Жанна. - Мне это нужно для здоровь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лодоножк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 не поняла Жан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Зеленые ножки от ягод. Растирать и заварива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ерез несколько дней Жанна нашла книгу старинных рецептов и прочла там это. Помогает, когда сдают почки, даже от камне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кажи,  - спросила Жанна, - кроме нас с ним, много еще других близнецов - одновременно на небе и на земл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 моей линии только вы двое, ответила великая богиня. - По линии моего отца тоже есть близнецы. Указать их не могу, но вы их знаете.</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2 июл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мни чистой воды отражали свет ее ярко малиновой накидки с желтой оторочкой. Платье синее, из простого материала. Для меня передано:</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Следить  за  здоровьем.  Не  переусердствовать!  Не употреблять много питья и не пить черной вод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оф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Передай еще: в четверг избегать общения с коллегами.</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чему избегать коф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Забирает энергию.</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ликая богиня назвала мои трудные и удачные дни.</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3 июл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том же наряде, что и накануне. Лицо серьезно-суровое, прекрасно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й, ты так быстро пришла снова! - воскликнула Жан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знаешь, что он делает? - спросила великая богин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Знаю.</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w:cs="Arial" w:ascii="Arial" w:hAnsi="Arial"/>
          <w:sz w:val="24"/>
          <w:szCs w:val="24"/>
        </w:rPr>
        <w:t xml:space="preserve">- </w:t>
      </w:r>
      <w:r>
        <w:rPr>
          <w:rFonts w:eastAsia="Arial Cyr" w:cs="Arial Cyr" w:ascii="Arial Cyr" w:hAnsi="Arial Cyr"/>
          <w:sz w:val="24"/>
          <w:szCs w:val="24"/>
        </w:rPr>
        <w:t>Это безобразие. Уже сказано: не употреблять и не переутомлятьс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о это было раньше,  я не успела предупредить, потому что он позвонил только вечером. Сказал, что выпил пив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обязана была предупредить.  Не спешить, не волноваться! На все ему хватает времени!</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6 июл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иня в  светло-голубом одеянии.  Украшение - прозрачные камни.  Гор в желтой рубашке.  Над головами довольно яркие нимбы.  Богоматерь  сообщила  о предстоящих мне  благоприятных и неблагоприятных днях (11 июля тяжелый день, 12 и 13 июля не вступать в общение с коллегами).  В следующее воскресенье - отдыхать. В субботу можно прибавить время для работ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уезжаю в командировку, - сказала Жан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апрасн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чем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У него может быть любовное приключени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 этих словах великой богини Гор улыбнулс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лышишь,  что мама говорит? - обратилась к нему Жанна. - Этого еще не хватал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е трое улыбалис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редупреди!  - сказала богиня.  - И передай,  пусть обязательно носит солнечный камень. Ну, я ухож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гда она на прощание как бы отстранила Жанну правой рукой  и  исчезла, Гор еще одно мгновение был виден.</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11 июл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ревня Долгоруково Липецкой области. Здесь во время командировки Жанны к месту работы школьников на уборке урожая Богоматерь явилась как свет, сияние. Оно стало удаляться,  Жанна пошла за ним.  Оттенок  свечения  напоминал солнечный. Внешне это был светлый круг.  Он остановился над открытым бассейном, отражаясь в вод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ты? - спросила Жанна.</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w:cs="Arial" w:ascii="Arial" w:hAnsi="Arial"/>
          <w:sz w:val="24"/>
          <w:szCs w:val="24"/>
        </w:rPr>
        <w:t xml:space="preserve">- </w:t>
      </w:r>
      <w:r>
        <w:rPr>
          <w:rFonts w:eastAsia="Arial Cyr" w:cs="Arial Cyr" w:ascii="Arial Cyr" w:hAnsi="Arial Cyr"/>
          <w:sz w:val="24"/>
          <w:szCs w:val="24"/>
        </w:rPr>
        <w:t>Да, да, да, - последовал троекратный отв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анна подумала о своем здоровь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 волнуйся! - ответ этот был дан на мысленный вопрос, Жанна не успела сказать ни слов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анна спросила о благоприятных и плохих днях.  Богоматерь  назвала  их, просила передать, чтобы я берег здоровье на следующей недел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 у него дела с книгой в мое отсутстви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 надо перенапрягаться.  Передай. В понедельник и воскресенье не работа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коро он напишет е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ияние над  крышей  общежития около полуночи сначала увидели школьники; они и указали на него Жанне, и она пошла за ним, когда оно стало перемещаться по направлению к бассейну.</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18 июл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нова Москва. Она была в обычном наряде - голубом с белой оторочкой. Ее украшали желтые  и голубые камни.  Ее ребенок в белой с голубой отделкой рубашке-косоворотке. Застежка на его рубашке - белый камешек.</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У него произошла встреча с женщиной, о которой я говорила, - сказала Богоматер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опасно или н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ройдет она стороной. Небольшие неприятности будут. Соприкосновений с этой женщиной больше не допуска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это? Что происходит? - встревожено спросила Жан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роисходит атака, - ответила великая богиня. - Нужно остерегатьс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сегодня выглядишь усталой, - сказала Жанн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сегодня день тяжелый для нас. Ему сегодня вечером не работать, и в его тяжелые дни вечерние часы не занима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ак все сложн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Запомни день 26 июл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буд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селенная начинает менять свой облик.</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 менять?</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Реши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 у него дела с книго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 волнуйся. Во всем помогу. Успокойся.</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22 июл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дмосковье. Подсолнечное. Здесь Жанна была четыре дня у подруги на даче. Голос Богоматери был слышен ночью. Он звучал в ушах и, казалось, в самой Жанн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Запомни буквы "а",  "в",  "г", "д", "е". Под ними расположи цифры: 1, 2, 3, 4, 5. Буквы можно складывать так же, как цифры, и результатом тоже будет цифра.  Каждая буква означает однородных богов.  Бог знаний и света Тот дал счет,  алфавит и законы. Уран и Гея рождают Кроноса. Небо и Земля живые. Вы с ним с неба.  Ваши куколки уйдут в Землю,  а души попадут к нам... У нас есть животные, растения, минералы.</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24 июл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сква. Она в голубом. Вокруг нее аура цвета закатного солнца. Гор в белой косоворотке с голубой отделко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анна, имея в виду случай с осой и мое отравление травой,  воскликнула, увидев е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Ему очень плохо! Зачем его атакуют? Что за испытани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се будет хорошо, - ответила Богоматерь.</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Он просит восстановить дни работы в воскресенье и понедельник, но изменить час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Хорошо,  - и Богоматерь сообщила новое время работы над книгой: в понедельник и воскресень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помогать будешь?  - с чисто женской настойчивостью добивалась Жанна ответа на не раз заданный вопрос. И получила ег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се будет как надо. Зелень не употреблять до 26 июля,  и в этот день отдыхать!</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26 июл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анна слышала голос, как уже было 22 июля. Богоматерь отвечала тревогу, на мысли Жанны, о последствиях моего отравлени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 думай об этом.  У него было много столкновений с силами. Все будет нормально.</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1 август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оматерь в голубом с белым платье,  Гор в белой рубашке с голубой отделкой.</w:t>
      </w:r>
    </w:p>
    <w:p>
      <w:pPr>
        <w:pStyle w:val="PlainText"/>
        <w:widowControl w:val="false"/>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Жанна пожаловалась на плохое самочувствие</w:t>
      </w:r>
      <w:r>
        <w:rPr>
          <w:rFonts w:eastAsia="Arial" w:cs="Arial" w:ascii="Arial" w:hAnsi="Arial"/>
          <w:sz w:val="24"/>
          <w:szCs w:val="24"/>
        </w:rPr>
        <w:t>.</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егодня у вас обоих очень тяжелый день!  - сказала великая богиня. - Никаких начинаний!</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думаю все время насчет дачного участк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буд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равд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се будет.</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Где ты находишься постоянно сама? Ближе к Земле или к Солнц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ы в Солнечной системе. Семь измерений, и я дом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Значит, ближе к Солнц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ы правильно думаете.</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3 август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ликая богиня в том же платье.  Вокруг яркое сияние.  Она сообщила для меня благоприятные и тяжелые дни.  Предупредила о возможных опасных случаях: я должен  был соблюдать осторожность всю неделю.  Не знакомиться и не быть с женщинами. В тяжелые дни отдыхать.</w:t>
      </w:r>
    </w:p>
    <w:p>
      <w:pPr>
        <w:pStyle w:val="PlainText"/>
        <w:widowControl w:val="false"/>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Его работа близится к завершению,  - сказала Богоматерь. - Сегодня он получит благословение на ее окончание</w:t>
      </w:r>
      <w:r>
        <w:rPr>
          <w:rFonts w:eastAsia="Arial" w:cs="Arial" w:ascii="Arial" w:hAnsi="Arial"/>
          <w:sz w:val="24"/>
          <w:szCs w:val="24"/>
        </w:rPr>
        <w:t>.</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анна спросила о своей предполагавшейся поездке.</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го лучше не делать, - ответила богин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анна все же уехала в Смелу.</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13 август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анна увидела ее в Смеле.  Рано утром вышла,  села у дома на  скамейку. Возникло сияние. Светящаяся овальная фигур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омой не торопись, - сказала богин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ома что-нибудь случитс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т. Эти события тебя не коснутс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 ним ничего не случится?</w:t>
      </w:r>
    </w:p>
    <w:p>
      <w:pPr>
        <w:pStyle w:val="PlainText"/>
        <w:widowControl w:val="false"/>
        <w:numPr>
          <w:ilvl w:val="0"/>
          <w:numId w:val="0"/>
        </w:numPr>
        <w:ind w:hanging="0"/>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т.  Это относится к державе.  Будет мелкий переворот. Продлится недолго.</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Богоматерь сказала Жанне об иконе ее прабабушки;  икону Жанне вернули в тот же день, без всяких просьб с ее стороны.</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18 август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тром Жанна увидела Богоматерь стоящей у самого дома.  Это было там же, в Смеле.  Богиня была в синей юбке,  бордовой накидке.  Камней не было.  Гор одет в желтую рубашк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егодня я вижу тебя не через стекло, а так, и ты холодная! - воскликнула Жанна, обращаясь к богине, стоящей рядом.</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тебе кажется, что я холодная. А между нами три пространства.</w:t>
      </w:r>
    </w:p>
    <w:p>
      <w:pPr>
        <w:pStyle w:val="PlainText"/>
        <w:widowControl w:val="false"/>
        <w:numPr>
          <w:ilvl w:val="0"/>
          <w:numId w:val="0"/>
        </w:numPr>
        <w:ind w:hanging="0"/>
        <w:jc w:val="both"/>
        <w:rPr/>
      </w:pPr>
      <w:r>
        <w:rPr>
          <w:rFonts w:eastAsia="Arial" w:cs="Arial" w:ascii="Arial" w:hAnsi="Arial"/>
          <w:sz w:val="24"/>
          <w:szCs w:val="24"/>
        </w:rPr>
        <w:t xml:space="preserve">     </w:t>
      </w:r>
      <w:r>
        <w:rPr>
          <w:rFonts w:eastAsia="Arial" w:cs="Arial" w:ascii="Arial" w:hAnsi="Arial"/>
          <w:sz w:val="24"/>
          <w:szCs w:val="24"/>
        </w:rPr>
        <w:t>-</w:t>
      </w:r>
      <w:r>
        <w:rPr>
          <w:rFonts w:eastAsia="Arial Cyr" w:cs="Arial Cyr" w:ascii="Arial Cyr" w:hAnsi="Arial Cyr"/>
          <w:sz w:val="24"/>
          <w:szCs w:val="24"/>
        </w:rPr>
        <w:t xml:space="preserve"> Как там Володя?</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се идет как над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огда он закончит книгу?</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вадцать девятого августа все будет готово.</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й ему силы!</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се будет хорошо. Пусть оповестит свет о моем присутствии!</w:t>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center"/>
        <w:rPr>
          <w:rFonts w:ascii="Arial" w:hAnsi="Arial" w:eastAsia="Arial" w:cs="Arial"/>
          <w:b/>
          <w:b/>
          <w:bCs/>
          <w:caps/>
          <w:sz w:val="22"/>
          <w:szCs w:val="22"/>
        </w:rPr>
      </w:pPr>
      <w:r>
        <w:rPr>
          <w:rFonts w:eastAsia="Arial" w:cs="Arial" w:ascii="Arial" w:hAnsi="Arial"/>
          <w:b/>
          <w:bCs/>
          <w:caps/>
          <w:sz w:val="22"/>
          <w:szCs w:val="22"/>
        </w:rPr>
      </w:r>
    </w:p>
    <w:p>
      <w:pPr>
        <w:pStyle w:val="PlainText"/>
        <w:widowControl w:val="false"/>
        <w:numPr>
          <w:ilvl w:val="0"/>
          <w:numId w:val="0"/>
        </w:numPr>
        <w:ind w:hanging="0"/>
        <w:jc w:val="center"/>
        <w:rPr>
          <w:rFonts w:ascii="Arial" w:hAnsi="Arial" w:eastAsia="Arial" w:cs="Arial"/>
          <w:b/>
          <w:b/>
          <w:bCs/>
          <w:caps/>
          <w:sz w:val="22"/>
          <w:szCs w:val="22"/>
        </w:rPr>
      </w:pPr>
      <w:r>
        <w:rPr>
          <w:rFonts w:eastAsia="Arial" w:cs="Arial" w:ascii="Arial" w:hAnsi="Arial"/>
          <w:b/>
          <w:bCs/>
          <w:caps/>
          <w:sz w:val="22"/>
          <w:szCs w:val="22"/>
        </w:rPr>
      </w:r>
    </w:p>
    <w:p>
      <w:pPr>
        <w:pStyle w:val="PlainText"/>
        <w:widowControl w:val="false"/>
        <w:numPr>
          <w:ilvl w:val="0"/>
          <w:numId w:val="0"/>
        </w:numPr>
        <w:ind w:hanging="0"/>
        <w:jc w:val="center"/>
        <w:rPr>
          <w:rFonts w:ascii="Arial" w:hAnsi="Arial" w:eastAsia="Arial" w:cs="Arial"/>
          <w:b/>
          <w:b/>
          <w:bCs/>
          <w:caps/>
          <w:sz w:val="22"/>
          <w:szCs w:val="22"/>
        </w:rPr>
      </w:pPr>
      <w:r>
        <w:rPr>
          <w:rFonts w:eastAsia="Arial" w:cs="Arial" w:ascii="Arial" w:hAnsi="Arial"/>
          <w:b/>
          <w:bCs/>
          <w:caps/>
          <w:sz w:val="22"/>
          <w:szCs w:val="22"/>
        </w:rPr>
      </w:r>
    </w:p>
    <w:p>
      <w:pPr>
        <w:pStyle w:val="PlainText"/>
        <w:widowControl w:val="false"/>
        <w:numPr>
          <w:ilvl w:val="0"/>
          <w:numId w:val="0"/>
        </w:numPr>
        <w:ind w:hanging="0"/>
        <w:jc w:val="center"/>
        <w:rPr>
          <w:rFonts w:ascii="Arial" w:hAnsi="Arial" w:eastAsia="Arial" w:cs="Arial"/>
          <w:b/>
          <w:b/>
          <w:bCs/>
          <w:caps/>
          <w:sz w:val="22"/>
          <w:szCs w:val="22"/>
        </w:rPr>
      </w:pPr>
      <w:r>
        <w:rPr>
          <w:rFonts w:eastAsia="Arial" w:cs="Arial" w:ascii="Arial" w:hAnsi="Arial"/>
          <w:b/>
          <w:bCs/>
          <w:caps/>
          <w:sz w:val="22"/>
          <w:szCs w:val="22"/>
        </w:rPr>
      </w:r>
    </w:p>
    <w:p>
      <w:pPr>
        <w:pStyle w:val="PlainText"/>
        <w:widowControl w:val="false"/>
        <w:numPr>
          <w:ilvl w:val="0"/>
          <w:numId w:val="0"/>
        </w:numPr>
        <w:ind w:hanging="0"/>
        <w:jc w:val="center"/>
        <w:rPr>
          <w:rFonts w:ascii="Arial" w:hAnsi="Arial" w:eastAsia="Arial" w:cs="Arial"/>
          <w:b/>
          <w:b/>
          <w:bCs/>
          <w:caps/>
          <w:sz w:val="22"/>
          <w:szCs w:val="22"/>
        </w:rPr>
      </w:pPr>
      <w:r>
        <w:rPr>
          <w:rFonts w:eastAsia="Arial" w:cs="Arial" w:ascii="Arial" w:hAnsi="Arial"/>
          <w:b/>
          <w:bCs/>
          <w:caps/>
          <w:sz w:val="22"/>
          <w:szCs w:val="22"/>
        </w:rPr>
      </w:r>
    </w:p>
    <w:p>
      <w:pPr>
        <w:pStyle w:val="PlainText"/>
        <w:widowControl w:val="false"/>
        <w:numPr>
          <w:ilvl w:val="0"/>
          <w:numId w:val="0"/>
        </w:numPr>
        <w:ind w:hanging="0"/>
        <w:jc w:val="center"/>
        <w:rPr>
          <w:rFonts w:ascii="Arial" w:hAnsi="Arial" w:eastAsia="Arial" w:cs="Arial"/>
          <w:b/>
          <w:b/>
          <w:bCs/>
          <w:caps/>
          <w:sz w:val="22"/>
          <w:szCs w:val="22"/>
        </w:rPr>
      </w:pPr>
      <w:r>
        <w:rPr>
          <w:rFonts w:eastAsia="Arial" w:cs="Arial" w:ascii="Arial" w:hAnsi="Arial"/>
          <w:b/>
          <w:bCs/>
          <w:caps/>
          <w:sz w:val="22"/>
          <w:szCs w:val="22"/>
        </w:rPr>
      </w:r>
    </w:p>
    <w:p>
      <w:pPr>
        <w:pStyle w:val="PlainText"/>
        <w:widowControl w:val="false"/>
        <w:numPr>
          <w:ilvl w:val="0"/>
          <w:numId w:val="0"/>
        </w:numPr>
        <w:ind w:hanging="0"/>
        <w:jc w:val="center"/>
        <w:rPr>
          <w:rFonts w:ascii="Arial" w:hAnsi="Arial" w:eastAsia="Arial" w:cs="Arial"/>
          <w:b/>
          <w:b/>
          <w:bCs/>
          <w:caps/>
          <w:sz w:val="22"/>
          <w:szCs w:val="22"/>
        </w:rPr>
      </w:pPr>
      <w:r>
        <w:rPr>
          <w:rFonts w:eastAsia="Arial" w:cs="Arial" w:ascii="Arial" w:hAnsi="Arial"/>
          <w:b/>
          <w:bCs/>
          <w:caps/>
          <w:sz w:val="22"/>
          <w:szCs w:val="22"/>
        </w:rPr>
      </w:r>
    </w:p>
    <w:p>
      <w:pPr>
        <w:pStyle w:val="PlainText"/>
        <w:widowControl w:val="false"/>
        <w:numPr>
          <w:ilvl w:val="0"/>
          <w:numId w:val="0"/>
        </w:numPr>
        <w:ind w:hanging="0"/>
        <w:jc w:val="center"/>
        <w:rPr>
          <w:rFonts w:ascii="Arial" w:hAnsi="Arial" w:eastAsia="Arial" w:cs="Arial"/>
          <w:b/>
          <w:b/>
          <w:bCs/>
          <w:caps/>
          <w:sz w:val="22"/>
          <w:szCs w:val="22"/>
        </w:rPr>
      </w:pPr>
      <w:r>
        <w:rPr>
          <w:rFonts w:eastAsia="Arial" w:cs="Arial" w:ascii="Arial" w:hAnsi="Arial"/>
          <w:b/>
          <w:bCs/>
          <w:caps/>
          <w:sz w:val="22"/>
          <w:szCs w:val="22"/>
        </w:rPr>
      </w:r>
    </w:p>
    <w:p>
      <w:pPr>
        <w:pStyle w:val="PlainText"/>
        <w:widowControl w:val="false"/>
        <w:numPr>
          <w:ilvl w:val="0"/>
          <w:numId w:val="0"/>
        </w:numPr>
        <w:ind w:hanging="0"/>
        <w:jc w:val="center"/>
        <w:rPr>
          <w:rFonts w:ascii="Arial" w:hAnsi="Arial" w:eastAsia="Arial" w:cs="Arial"/>
          <w:b/>
          <w:b/>
          <w:bCs/>
          <w:caps/>
          <w:sz w:val="22"/>
          <w:szCs w:val="22"/>
        </w:rPr>
      </w:pPr>
      <w:r>
        <w:rPr>
          <w:rFonts w:eastAsia="Arial" w:cs="Arial" w:ascii="Arial" w:hAnsi="Arial"/>
          <w:b/>
          <w:bCs/>
          <w:caps/>
          <w:sz w:val="22"/>
          <w:szCs w:val="22"/>
        </w:rPr>
      </w:r>
    </w:p>
    <w:p>
      <w:pPr>
        <w:pStyle w:val="PlainText"/>
        <w:widowControl w:val="false"/>
        <w:numPr>
          <w:ilvl w:val="0"/>
          <w:numId w:val="0"/>
        </w:numPr>
        <w:ind w:hanging="0"/>
        <w:jc w:val="center"/>
        <w:rPr>
          <w:rFonts w:ascii="Arial" w:hAnsi="Arial" w:eastAsia="Arial" w:cs="Arial"/>
          <w:b/>
          <w:b/>
          <w:bCs/>
          <w:caps/>
          <w:sz w:val="22"/>
          <w:szCs w:val="22"/>
        </w:rPr>
      </w:pPr>
      <w:r>
        <w:rPr>
          <w:rFonts w:eastAsia="Arial" w:cs="Arial" w:ascii="Arial" w:hAnsi="Arial"/>
          <w:b/>
          <w:bCs/>
          <w:caps/>
          <w:sz w:val="22"/>
          <w:szCs w:val="22"/>
        </w:rPr>
      </w:r>
    </w:p>
    <w:p>
      <w:pPr>
        <w:pStyle w:val="PlainText"/>
        <w:widowControl w:val="false"/>
        <w:numPr>
          <w:ilvl w:val="0"/>
          <w:numId w:val="0"/>
        </w:numPr>
        <w:ind w:hanging="0"/>
        <w:jc w:val="center"/>
        <w:rPr>
          <w:rFonts w:ascii="Arial" w:hAnsi="Arial" w:eastAsia="Arial" w:cs="Arial"/>
          <w:b/>
          <w:b/>
          <w:bCs/>
          <w:caps/>
          <w:sz w:val="22"/>
          <w:szCs w:val="22"/>
        </w:rPr>
      </w:pPr>
      <w:r>
        <w:rPr>
          <w:rFonts w:eastAsia="Arial" w:cs="Arial" w:ascii="Arial" w:hAnsi="Arial"/>
          <w:b/>
          <w:bCs/>
          <w:caps/>
          <w:sz w:val="22"/>
          <w:szCs w:val="22"/>
        </w:rPr>
      </w:r>
    </w:p>
    <w:p>
      <w:pPr>
        <w:pStyle w:val="PlainText"/>
        <w:widowControl w:val="false"/>
        <w:numPr>
          <w:ilvl w:val="0"/>
          <w:numId w:val="0"/>
        </w:numPr>
        <w:ind w:hanging="0"/>
        <w:jc w:val="center"/>
        <w:rPr>
          <w:rFonts w:ascii="Arial" w:hAnsi="Arial" w:eastAsia="Arial" w:cs="Arial"/>
          <w:b/>
          <w:b/>
          <w:bCs/>
          <w:caps/>
          <w:sz w:val="22"/>
          <w:szCs w:val="22"/>
        </w:rPr>
      </w:pPr>
      <w:r>
        <w:rPr>
          <w:rFonts w:eastAsia="Arial" w:cs="Arial" w:ascii="Arial" w:hAnsi="Arial"/>
          <w:b/>
          <w:bCs/>
          <w:caps/>
          <w:sz w:val="22"/>
          <w:szCs w:val="22"/>
        </w:rPr>
      </w:r>
    </w:p>
    <w:p>
      <w:pPr>
        <w:pStyle w:val="PlainText"/>
        <w:widowControl w:val="false"/>
        <w:numPr>
          <w:ilvl w:val="0"/>
          <w:numId w:val="0"/>
        </w:numPr>
        <w:ind w:hanging="0"/>
        <w:jc w:val="center"/>
        <w:rPr>
          <w:rFonts w:ascii="Arial" w:hAnsi="Arial" w:eastAsia="Arial" w:cs="Arial"/>
          <w:b/>
          <w:b/>
          <w:bCs/>
          <w:caps/>
          <w:sz w:val="22"/>
          <w:szCs w:val="22"/>
        </w:rPr>
      </w:pPr>
      <w:r>
        <w:rPr>
          <w:rFonts w:eastAsia="Arial" w:cs="Arial" w:ascii="Arial" w:hAnsi="Arial"/>
          <w:b/>
          <w:bCs/>
          <w:caps/>
          <w:sz w:val="22"/>
          <w:szCs w:val="22"/>
        </w:rPr>
      </w:r>
    </w:p>
    <w:p>
      <w:pPr>
        <w:pStyle w:val="PlainText"/>
        <w:widowControl w:val="false"/>
        <w:numPr>
          <w:ilvl w:val="0"/>
          <w:numId w:val="0"/>
        </w:numPr>
        <w:ind w:hanging="0"/>
        <w:jc w:val="center"/>
        <w:rPr>
          <w:rFonts w:ascii="Arial" w:hAnsi="Arial" w:eastAsia="Arial" w:cs="Arial"/>
          <w:b/>
          <w:b/>
          <w:bCs/>
          <w:caps/>
          <w:sz w:val="22"/>
          <w:szCs w:val="22"/>
        </w:rPr>
      </w:pPr>
      <w:r>
        <w:rPr>
          <w:rFonts w:eastAsia="Arial" w:cs="Arial" w:ascii="Arial" w:hAnsi="Arial"/>
          <w:b/>
          <w:bCs/>
          <w:caps/>
          <w:sz w:val="22"/>
          <w:szCs w:val="22"/>
        </w:rPr>
      </w:r>
    </w:p>
    <w:p>
      <w:pPr>
        <w:pStyle w:val="PlainText"/>
        <w:widowControl w:val="false"/>
        <w:numPr>
          <w:ilvl w:val="0"/>
          <w:numId w:val="0"/>
        </w:numPr>
        <w:ind w:hanging="0"/>
        <w:jc w:val="center"/>
        <w:rPr>
          <w:rFonts w:ascii="Arial" w:hAnsi="Arial" w:eastAsia="Arial" w:cs="Arial"/>
          <w:b/>
          <w:b/>
          <w:bCs/>
          <w:caps/>
          <w:sz w:val="22"/>
          <w:szCs w:val="22"/>
        </w:rPr>
      </w:pPr>
      <w:r>
        <w:rPr>
          <w:rFonts w:eastAsia="Arial" w:cs="Arial" w:ascii="Arial" w:hAnsi="Arial"/>
          <w:b/>
          <w:bCs/>
          <w:caps/>
          <w:sz w:val="22"/>
          <w:szCs w:val="22"/>
        </w:rPr>
      </w:r>
    </w:p>
    <w:p>
      <w:pPr>
        <w:pStyle w:val="PlainText"/>
        <w:widowControl w:val="false"/>
        <w:numPr>
          <w:ilvl w:val="0"/>
          <w:numId w:val="0"/>
        </w:numPr>
        <w:ind w:hanging="0"/>
        <w:jc w:val="center"/>
        <w:rPr>
          <w:rFonts w:ascii="Arial" w:hAnsi="Arial" w:eastAsia="Arial" w:cs="Arial"/>
          <w:b/>
          <w:b/>
          <w:bCs/>
          <w:caps/>
          <w:sz w:val="22"/>
          <w:szCs w:val="22"/>
        </w:rPr>
      </w:pPr>
      <w:r>
        <w:rPr>
          <w:rFonts w:eastAsia="Arial" w:cs="Arial" w:ascii="Arial" w:hAnsi="Arial"/>
          <w:b/>
          <w:bCs/>
          <w:caps/>
          <w:sz w:val="22"/>
          <w:szCs w:val="22"/>
        </w:rPr>
      </w:r>
    </w:p>
    <w:p>
      <w:pPr>
        <w:pStyle w:val="PlainText"/>
        <w:widowControl w:val="false"/>
        <w:numPr>
          <w:ilvl w:val="0"/>
          <w:numId w:val="0"/>
        </w:numPr>
        <w:ind w:hanging="0"/>
        <w:jc w:val="center"/>
        <w:rPr>
          <w:rFonts w:ascii="Arial" w:hAnsi="Arial" w:eastAsia="Arial" w:cs="Arial"/>
          <w:b/>
          <w:b/>
          <w:bCs/>
          <w:caps/>
          <w:sz w:val="22"/>
          <w:szCs w:val="22"/>
        </w:rPr>
      </w:pPr>
      <w:r>
        <w:rPr>
          <w:rFonts w:eastAsia="Arial" w:cs="Arial" w:ascii="Arial" w:hAnsi="Arial"/>
          <w:b/>
          <w:bCs/>
          <w:caps/>
          <w:sz w:val="22"/>
          <w:szCs w:val="22"/>
        </w:rPr>
      </w:r>
    </w:p>
    <w:p>
      <w:pPr>
        <w:pStyle w:val="PlainText"/>
        <w:widowControl w:val="false"/>
        <w:numPr>
          <w:ilvl w:val="0"/>
          <w:numId w:val="0"/>
        </w:numPr>
        <w:ind w:hanging="0"/>
        <w:jc w:val="center"/>
        <w:rPr>
          <w:rFonts w:ascii="Arial" w:hAnsi="Arial" w:eastAsia="Arial" w:cs="Arial"/>
          <w:b/>
          <w:b/>
          <w:bCs/>
          <w:caps/>
          <w:sz w:val="22"/>
          <w:szCs w:val="22"/>
        </w:rPr>
      </w:pPr>
      <w:r>
        <w:rPr>
          <w:rFonts w:eastAsia="Arial" w:cs="Arial" w:ascii="Arial" w:hAnsi="Arial"/>
          <w:b/>
          <w:bCs/>
          <w:caps/>
          <w:sz w:val="22"/>
          <w:szCs w:val="22"/>
        </w:rPr>
      </w:r>
    </w:p>
    <w:p>
      <w:pPr>
        <w:pStyle w:val="PlainText"/>
        <w:widowControl w:val="false"/>
        <w:numPr>
          <w:ilvl w:val="0"/>
          <w:numId w:val="0"/>
        </w:numPr>
        <w:ind w:hanging="0"/>
        <w:jc w:val="center"/>
        <w:rPr>
          <w:rFonts w:ascii="Arial" w:hAnsi="Arial" w:eastAsia="Arial" w:cs="Arial"/>
          <w:b/>
          <w:b/>
          <w:bCs/>
          <w:caps/>
          <w:sz w:val="22"/>
          <w:szCs w:val="22"/>
        </w:rPr>
      </w:pPr>
      <w:r>
        <w:rPr>
          <w:rFonts w:eastAsia="Arial" w:cs="Arial" w:ascii="Arial" w:hAnsi="Arial"/>
          <w:b/>
          <w:bCs/>
          <w:caps/>
          <w:sz w:val="22"/>
          <w:szCs w:val="22"/>
        </w:rPr>
      </w:r>
    </w:p>
    <w:p>
      <w:pPr>
        <w:pStyle w:val="PlainText"/>
        <w:widowControl w:val="false"/>
        <w:numPr>
          <w:ilvl w:val="0"/>
          <w:numId w:val="0"/>
        </w:numPr>
        <w:ind w:hanging="0"/>
        <w:jc w:val="center"/>
        <w:rPr>
          <w:rFonts w:ascii="Arial" w:hAnsi="Arial" w:eastAsia="Arial" w:cs="Arial"/>
          <w:b/>
          <w:b/>
          <w:bCs/>
          <w:caps/>
          <w:sz w:val="22"/>
          <w:szCs w:val="22"/>
        </w:rPr>
      </w:pPr>
      <w:r>
        <w:rPr>
          <w:rFonts w:eastAsia="Arial" w:cs="Arial" w:ascii="Arial" w:hAnsi="Arial"/>
          <w:b/>
          <w:bCs/>
          <w:caps/>
          <w:sz w:val="22"/>
          <w:szCs w:val="22"/>
        </w:rPr>
      </w:r>
    </w:p>
    <w:p>
      <w:pPr>
        <w:pStyle w:val="PlainText"/>
        <w:widowControl w:val="false"/>
        <w:numPr>
          <w:ilvl w:val="0"/>
          <w:numId w:val="0"/>
        </w:numPr>
        <w:ind w:hanging="0"/>
        <w:jc w:val="center"/>
        <w:rPr>
          <w:rFonts w:ascii="Arial" w:hAnsi="Arial" w:eastAsia="Arial" w:cs="Arial"/>
          <w:b/>
          <w:b/>
          <w:bCs/>
          <w:caps/>
          <w:sz w:val="22"/>
          <w:szCs w:val="22"/>
        </w:rPr>
      </w:pPr>
      <w:r>
        <w:rPr>
          <w:rFonts w:eastAsia="Arial" w:cs="Arial" w:ascii="Arial" w:hAnsi="Arial"/>
          <w:b/>
          <w:bCs/>
          <w:caps/>
          <w:sz w:val="22"/>
          <w:szCs w:val="22"/>
        </w:rPr>
      </w:r>
    </w:p>
    <w:p>
      <w:pPr>
        <w:pStyle w:val="PlainText"/>
        <w:widowControl w:val="false"/>
        <w:numPr>
          <w:ilvl w:val="0"/>
          <w:numId w:val="0"/>
        </w:numPr>
        <w:ind w:hanging="0"/>
        <w:jc w:val="center"/>
        <w:rPr>
          <w:rFonts w:ascii="Arial" w:hAnsi="Arial" w:eastAsia="Arial" w:cs="Arial"/>
          <w:b/>
          <w:b/>
          <w:bCs/>
          <w:caps/>
          <w:sz w:val="22"/>
          <w:szCs w:val="22"/>
        </w:rPr>
      </w:pPr>
      <w:r>
        <w:rPr>
          <w:rFonts w:eastAsia="Arial" w:cs="Arial" w:ascii="Arial" w:hAnsi="Arial"/>
          <w:b/>
          <w:bCs/>
          <w:caps/>
          <w:sz w:val="22"/>
          <w:szCs w:val="22"/>
        </w:rPr>
      </w:r>
    </w:p>
    <w:p>
      <w:pPr>
        <w:pStyle w:val="PlainText"/>
        <w:widowControl w:val="false"/>
        <w:numPr>
          <w:ilvl w:val="0"/>
          <w:numId w:val="0"/>
        </w:numPr>
        <w:ind w:hanging="0"/>
        <w:jc w:val="center"/>
        <w:rPr>
          <w:rFonts w:ascii="Arial" w:hAnsi="Arial" w:eastAsia="Arial" w:cs="Arial"/>
          <w:b/>
          <w:b/>
          <w:bCs/>
          <w:caps/>
          <w:sz w:val="22"/>
          <w:szCs w:val="22"/>
        </w:rPr>
      </w:pPr>
      <w:r>
        <w:rPr>
          <w:rFonts w:eastAsia="Arial" w:cs="Arial" w:ascii="Arial" w:hAnsi="Arial"/>
          <w:b/>
          <w:bCs/>
          <w:caps/>
          <w:sz w:val="22"/>
          <w:szCs w:val="22"/>
        </w:rPr>
      </w:r>
    </w:p>
    <w:p>
      <w:pPr>
        <w:pStyle w:val="PlainText"/>
        <w:widowControl w:val="false"/>
        <w:numPr>
          <w:ilvl w:val="0"/>
          <w:numId w:val="0"/>
        </w:numPr>
        <w:ind w:hanging="0"/>
        <w:jc w:val="center"/>
        <w:rPr>
          <w:rFonts w:ascii="Arial" w:hAnsi="Arial" w:eastAsia="Arial" w:cs="Arial"/>
          <w:b/>
          <w:b/>
          <w:bCs/>
          <w:caps/>
          <w:sz w:val="22"/>
          <w:szCs w:val="22"/>
        </w:rPr>
      </w:pPr>
      <w:r>
        <w:rPr>
          <w:rFonts w:eastAsia="Arial" w:cs="Arial" w:ascii="Arial" w:hAnsi="Arial"/>
          <w:b/>
          <w:bCs/>
          <w:caps/>
          <w:sz w:val="22"/>
          <w:szCs w:val="22"/>
        </w:rPr>
      </w:r>
    </w:p>
    <w:p>
      <w:pPr>
        <w:pStyle w:val="PlainText"/>
        <w:widowControl w:val="false"/>
        <w:numPr>
          <w:ilvl w:val="0"/>
          <w:numId w:val="0"/>
        </w:numPr>
        <w:ind w:hanging="0"/>
        <w:jc w:val="center"/>
        <w:rPr>
          <w:rFonts w:ascii="Arial" w:hAnsi="Arial" w:eastAsia="Arial" w:cs="Arial"/>
          <w:b/>
          <w:b/>
          <w:bCs/>
          <w:caps/>
          <w:sz w:val="22"/>
          <w:szCs w:val="22"/>
        </w:rPr>
      </w:pPr>
      <w:r>
        <w:rPr>
          <w:rFonts w:eastAsia="Arial" w:cs="Arial" w:ascii="Arial" w:hAnsi="Arial"/>
          <w:b/>
          <w:bCs/>
          <w:caps/>
          <w:sz w:val="22"/>
          <w:szCs w:val="22"/>
        </w:rPr>
      </w:r>
    </w:p>
    <w:p>
      <w:pPr>
        <w:pStyle w:val="PlainText"/>
        <w:widowControl w:val="false"/>
        <w:numPr>
          <w:ilvl w:val="0"/>
          <w:numId w:val="0"/>
        </w:numPr>
        <w:ind w:hanging="0"/>
        <w:jc w:val="center"/>
        <w:rPr>
          <w:rFonts w:ascii="Arial" w:hAnsi="Arial" w:eastAsia="Arial" w:cs="Arial"/>
          <w:b/>
          <w:b/>
          <w:bCs/>
          <w:caps/>
          <w:sz w:val="22"/>
          <w:szCs w:val="22"/>
        </w:rPr>
      </w:pPr>
      <w:r>
        <w:rPr>
          <w:rFonts w:eastAsia="Arial" w:cs="Arial" w:ascii="Arial" w:hAnsi="Arial"/>
          <w:b/>
          <w:bCs/>
          <w:caps/>
          <w:sz w:val="22"/>
          <w:szCs w:val="22"/>
        </w:rPr>
      </w:r>
    </w:p>
    <w:p>
      <w:pPr>
        <w:pStyle w:val="PlainText"/>
        <w:widowControl w:val="false"/>
        <w:numPr>
          <w:ilvl w:val="0"/>
          <w:numId w:val="0"/>
        </w:numPr>
        <w:ind w:hanging="0"/>
        <w:jc w:val="center"/>
        <w:rPr>
          <w:rFonts w:ascii="Arial" w:hAnsi="Arial" w:eastAsia="Arial" w:cs="Arial"/>
          <w:b/>
          <w:b/>
          <w:bCs/>
          <w:caps/>
          <w:sz w:val="22"/>
          <w:szCs w:val="22"/>
        </w:rPr>
      </w:pPr>
      <w:r>
        <w:rPr>
          <w:rFonts w:eastAsia="Arial" w:cs="Arial" w:ascii="Arial" w:hAnsi="Arial"/>
          <w:b/>
          <w:bCs/>
          <w:caps/>
          <w:sz w:val="22"/>
          <w:szCs w:val="22"/>
        </w:rPr>
      </w:r>
    </w:p>
    <w:p>
      <w:pPr>
        <w:pStyle w:val="PlainText"/>
        <w:widowControl w:val="false"/>
        <w:numPr>
          <w:ilvl w:val="0"/>
          <w:numId w:val="0"/>
        </w:numPr>
        <w:ind w:hanging="0"/>
        <w:jc w:val="center"/>
        <w:rPr>
          <w:rFonts w:ascii="Arial" w:hAnsi="Arial" w:eastAsia="Arial" w:cs="Arial"/>
          <w:b/>
          <w:b/>
          <w:bCs/>
          <w:caps/>
          <w:sz w:val="22"/>
          <w:szCs w:val="22"/>
        </w:rPr>
      </w:pPr>
      <w:r>
        <w:rPr>
          <w:rFonts w:eastAsia="Arial" w:cs="Arial" w:ascii="Arial" w:hAnsi="Arial"/>
          <w:b/>
          <w:bCs/>
          <w:caps/>
          <w:sz w:val="22"/>
          <w:szCs w:val="22"/>
        </w:rPr>
      </w:r>
    </w:p>
    <w:p>
      <w:pPr>
        <w:pStyle w:val="PlainText"/>
        <w:widowControl w:val="false"/>
        <w:numPr>
          <w:ilvl w:val="0"/>
          <w:numId w:val="0"/>
        </w:numPr>
        <w:ind w:hanging="0"/>
        <w:jc w:val="center"/>
        <w:rPr>
          <w:rFonts w:ascii="Arial" w:hAnsi="Arial" w:eastAsia="Arial" w:cs="Arial"/>
          <w:b/>
          <w:b/>
          <w:bCs/>
          <w:caps/>
          <w:sz w:val="22"/>
          <w:szCs w:val="22"/>
        </w:rPr>
      </w:pPr>
      <w:r>
        <w:rPr>
          <w:rFonts w:eastAsia="Arial" w:cs="Arial" w:ascii="Arial" w:hAnsi="Arial"/>
          <w:b/>
          <w:bCs/>
          <w:caps/>
          <w:sz w:val="22"/>
          <w:szCs w:val="22"/>
        </w:rPr>
      </w:r>
    </w:p>
    <w:p>
      <w:pPr>
        <w:pStyle w:val="PlainText"/>
        <w:widowControl w:val="false"/>
        <w:numPr>
          <w:ilvl w:val="0"/>
          <w:numId w:val="0"/>
        </w:numPr>
        <w:ind w:hanging="0"/>
        <w:jc w:val="center"/>
        <w:rPr>
          <w:rFonts w:ascii="Arial" w:hAnsi="Arial" w:eastAsia="Arial" w:cs="Arial"/>
          <w:b/>
          <w:b/>
          <w:bCs/>
          <w:caps/>
          <w:sz w:val="22"/>
          <w:szCs w:val="22"/>
        </w:rPr>
      </w:pPr>
      <w:r>
        <w:rPr>
          <w:rFonts w:eastAsia="Arial" w:cs="Arial" w:ascii="Arial" w:hAnsi="Arial"/>
          <w:b/>
          <w:bCs/>
          <w:caps/>
          <w:sz w:val="22"/>
          <w:szCs w:val="22"/>
        </w:rPr>
      </w:r>
    </w:p>
    <w:p>
      <w:pPr>
        <w:pStyle w:val="PlainText"/>
        <w:widowControl w:val="false"/>
        <w:numPr>
          <w:ilvl w:val="0"/>
          <w:numId w:val="0"/>
        </w:numPr>
        <w:ind w:hanging="0"/>
        <w:jc w:val="center"/>
        <w:rPr>
          <w:rFonts w:ascii="Arial" w:hAnsi="Arial" w:eastAsia="Arial" w:cs="Arial"/>
          <w:b/>
          <w:b/>
          <w:bCs/>
          <w:caps/>
          <w:sz w:val="22"/>
          <w:szCs w:val="22"/>
        </w:rPr>
      </w:pPr>
      <w:r>
        <w:rPr>
          <w:rFonts w:eastAsia="Arial" w:cs="Arial" w:ascii="Arial" w:hAnsi="Arial"/>
          <w:b/>
          <w:bCs/>
          <w:caps/>
          <w:sz w:val="22"/>
          <w:szCs w:val="22"/>
        </w:rPr>
      </w:r>
    </w:p>
    <w:p>
      <w:pPr>
        <w:pStyle w:val="PlainText"/>
        <w:widowControl w:val="false"/>
        <w:numPr>
          <w:ilvl w:val="0"/>
          <w:numId w:val="0"/>
        </w:numPr>
        <w:ind w:hanging="0"/>
        <w:jc w:val="center"/>
        <w:rPr>
          <w:rFonts w:ascii="Arial" w:hAnsi="Arial" w:eastAsia="Arial" w:cs="Arial"/>
          <w:b/>
          <w:b/>
          <w:bCs/>
          <w:caps/>
          <w:sz w:val="22"/>
          <w:szCs w:val="22"/>
        </w:rPr>
      </w:pPr>
      <w:r>
        <w:rPr>
          <w:rFonts w:eastAsia="Arial" w:cs="Arial" w:ascii="Arial" w:hAnsi="Arial"/>
          <w:b/>
          <w:bCs/>
          <w:caps/>
          <w:sz w:val="22"/>
          <w:szCs w:val="22"/>
        </w:rPr>
      </w:r>
    </w:p>
    <w:p>
      <w:pPr>
        <w:pStyle w:val="PlainText"/>
        <w:widowControl w:val="false"/>
        <w:numPr>
          <w:ilvl w:val="0"/>
          <w:numId w:val="0"/>
        </w:numPr>
        <w:ind w:hanging="0"/>
        <w:jc w:val="center"/>
        <w:rPr>
          <w:rFonts w:ascii="Arial" w:hAnsi="Arial" w:eastAsia="Arial" w:cs="Arial"/>
          <w:b/>
          <w:b/>
          <w:bCs/>
          <w:caps/>
          <w:sz w:val="22"/>
          <w:szCs w:val="22"/>
        </w:rPr>
      </w:pPr>
      <w:r>
        <w:rPr>
          <w:rFonts w:eastAsia="Arial" w:cs="Arial" w:ascii="Arial" w:hAnsi="Arial"/>
          <w:b/>
          <w:bCs/>
          <w:caps/>
          <w:sz w:val="22"/>
          <w:szCs w:val="22"/>
        </w:rPr>
      </w:r>
    </w:p>
    <w:p>
      <w:pPr>
        <w:pStyle w:val="PlainText"/>
        <w:widowControl w:val="false"/>
        <w:numPr>
          <w:ilvl w:val="0"/>
          <w:numId w:val="0"/>
        </w:numPr>
        <w:ind w:hanging="0"/>
        <w:jc w:val="center"/>
        <w:rPr>
          <w:rFonts w:ascii="Arial" w:hAnsi="Arial" w:eastAsia="Arial" w:cs="Arial"/>
          <w:b/>
          <w:b/>
          <w:bCs/>
          <w:caps/>
          <w:sz w:val="22"/>
          <w:szCs w:val="22"/>
        </w:rPr>
      </w:pPr>
      <w:r>
        <w:rPr>
          <w:rFonts w:eastAsia="Arial" w:cs="Arial" w:ascii="Arial" w:hAnsi="Arial"/>
          <w:b/>
          <w:bCs/>
          <w:caps/>
          <w:sz w:val="22"/>
          <w:szCs w:val="22"/>
        </w:rPr>
      </w:r>
    </w:p>
    <w:p>
      <w:pPr>
        <w:pStyle w:val="PlainText"/>
        <w:widowControl w:val="false"/>
        <w:numPr>
          <w:ilvl w:val="0"/>
          <w:numId w:val="0"/>
        </w:numPr>
        <w:ind w:hanging="0"/>
        <w:jc w:val="center"/>
        <w:rPr>
          <w:rFonts w:ascii="Arial" w:hAnsi="Arial" w:eastAsia="Arial" w:cs="Arial"/>
          <w:b/>
          <w:b/>
          <w:bCs/>
          <w:caps/>
          <w:sz w:val="22"/>
          <w:szCs w:val="22"/>
        </w:rPr>
      </w:pPr>
      <w:r>
        <w:rPr>
          <w:rFonts w:eastAsia="Arial" w:cs="Arial" w:ascii="Arial" w:hAnsi="Arial"/>
          <w:b/>
          <w:bCs/>
          <w:caps/>
          <w:sz w:val="22"/>
          <w:szCs w:val="22"/>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КНИГА ВТОРАЯ</w:t>
      </w:r>
    </w:p>
    <w:p>
      <w:pPr>
        <w:pStyle w:val="PlainText"/>
        <w:numPr>
          <w:ilvl w:val="0"/>
          <w:numId w:val="0"/>
        </w:numPr>
        <w:ind w:hanging="0"/>
        <w:jc w:val="center"/>
        <w:rPr>
          <w:rFonts w:ascii="Arial" w:hAnsi="Arial" w:eastAsia="Arial" w:cs="Arial"/>
          <w:b/>
          <w:b/>
          <w:bCs/>
          <w:sz w:val="24"/>
          <w:szCs w:val="24"/>
        </w:rPr>
      </w:pPr>
      <w:r>
        <w:rPr>
          <w:rFonts w:eastAsia="Arial" w:cs="Arial" w:ascii="Arial" w:hAnsi="Arial"/>
          <w:b/>
          <w:bCs/>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Часть первая</w:t>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ПОДАРОК АФРОДИТЫ</w:t>
      </w:r>
    </w:p>
    <w:p>
      <w:pPr>
        <w:pStyle w:val="PlainText"/>
        <w:numPr>
          <w:ilvl w:val="0"/>
          <w:numId w:val="0"/>
        </w:numPr>
        <w:ind w:hanging="0"/>
        <w:jc w:val="center"/>
        <w:rPr>
          <w:rFonts w:ascii="Arial" w:hAnsi="Arial" w:eastAsia="Arial" w:cs="Arial"/>
          <w:b/>
          <w:b/>
          <w:bCs/>
          <w:sz w:val="24"/>
          <w:szCs w:val="24"/>
        </w:rPr>
      </w:pPr>
      <w:r>
        <w:rPr>
          <w:rFonts w:eastAsia="Arial" w:cs="Arial" w:ascii="Arial" w:hAnsi="Arial"/>
          <w:b/>
          <w:bCs/>
          <w:sz w:val="24"/>
          <w:szCs w:val="24"/>
        </w:rPr>
      </w:r>
    </w:p>
    <w:p>
      <w:pPr>
        <w:pStyle w:val="PlainText"/>
        <w:numPr>
          <w:ilvl w:val="0"/>
          <w:numId w:val="0"/>
        </w:numPr>
        <w:ind w:hanging="0"/>
        <w:jc w:val="center"/>
        <w:rPr>
          <w:rFonts w:ascii="Arial" w:hAnsi="Arial" w:eastAsia="Arial" w:cs="Arial"/>
          <w:sz w:val="24"/>
          <w:szCs w:val="24"/>
        </w:rPr>
      </w:pPr>
      <w:r>
        <w:rPr>
          <w:rFonts w:eastAsia="Arial Cyr" w:cs="Arial Cyr" w:ascii="Arial Cyr" w:hAnsi="Arial Cyr"/>
          <w:b/>
          <w:bCs/>
          <w:sz w:val="24"/>
          <w:szCs w:val="24"/>
        </w:rPr>
        <w:t>Самый тяжелый день</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widowControl w:val="false"/>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Сентябрь начинался  с  самого тяжелого дня в моей жизни.  В полночь или</w:t>
      </w:r>
      <w:r>
        <w:rPr>
          <w:rFonts w:eastAsia="Arial" w:cs="Arial" w:ascii="Arial" w:hAnsi="Arial"/>
          <w:sz w:val="24"/>
          <w:szCs w:val="24"/>
          <w:lang w:val="en-US"/>
        </w:rPr>
        <w:t xml:space="preserve"> </w:t>
      </w:r>
      <w:r>
        <w:rPr>
          <w:rFonts w:eastAsia="Arial Cyr" w:cs="Arial Cyr" w:ascii="Arial Cyr" w:hAnsi="Arial Cyr"/>
          <w:sz w:val="24"/>
          <w:szCs w:val="24"/>
        </w:rPr>
        <w:t>часом позднее я хватился:  где кольцо,  подаренное мне Богоматерью?  О нем я рассказал в первой книге встреч.  На серебряном кольце были знаки. Божья Матерь раскрыла ладонь и направила луч на кольцо так, что он сфокусировался на нем.  И оно стало как золотое.  Потом Жанна, которую я представил читателю в первой книге (именно она встречается с богиней),  опустила это кольцо в святую воду на трое суток и после этого передала мн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им образом, это был подарок Божьей Матери мн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вот  почти  уже с потусторонней тоской и тревогой я осознал:  подарок Богоматери утерян.  Вечером я был в ближнем от моего дома парке.  Бродил  по аллеям,  но и по траве тоже. Когда вернулся, прилег отдохнуть. И вот вскочил около полуночи как ужаленный.  Что еще было? Я выбегал на лестничную площадку,  бегал около дома,  но было темно. Потом я понял: напрасно. Скорее всего потеря произошла дома.  На улице я ничего такого не делал, что могло бы меня разлучить с кольцом.  Дома?.. Если бы! Мне оставалось надеяться на такой исход.</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чередной приступ  отчаяния.  Я бросался ворошить книги на моем рабочем столе,  выдвигал ящики, ползал по полу, заглядывая под книжный шкаф, сервант и тахту. Бессильно бросался ничком на одеяло, сжимая голову руками, погружаясь в серый туман,  - так становилось мне легче. Потом снова вспыхивала тревога, подступала лихорадка какая-то. Мне всего даже не вспомни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росался к окну,  где вороха бумаг на подоконнике не поддавались мне, я немного сдвигал их,  но если бы они рухнули, то закрыли бы полкомнаты и я ни за что не нашел бы не только кольца Богоматери,  но и нужных записей. (Я надолго  запоминал их расположение в разных стопках и грудах,  и мне удавалось выискивать нужное по памяти и каким-то чутье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ежал на кухню. Обыскивал подоконник. Там тоже кипа записей, полиэтиленовых пакетов и забытых блокнотов. Но здесь ничего не было срочного, и я обращался  с ними варварски, сметая на пол вместе с пылью,  венчиками сушеных трав, ягодами шиповника. Потом возвращал на место, подметал пол и готов был начать снов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иски изнурили меня, я повалился, плюхнулся в постель, лежал с открытыми глазами.  Я немного отошел, стало легче. Пробовал рассуждать. Я потерял не кольцо,  подаренное Богоматерью,  а нечто большее. Что же? Сама Божья Матерь называла его обручем. Обруч. Старинное слов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вот произошло то,  чего я не мог бы себе даже представить:  я потерял именно ее обруч.  Снова выбегал на лестницу к лифту, сбегал вниз. Снова бросался лицом в подушку.  Молился.  Приступы отчаяния затухали.  Еще стучала в висках кровь.  Сердце же как будто потеряло чувствительность. Теперь я лежал подолгу, закрыв глаза. Когда встал, было пять утр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коло шести я позвонил Жанне.  Ее не было дома. Совпадение. Ее мать ответила что она рано ушла к подруге по неотложному делу.</w:t>
      </w:r>
    </w:p>
    <w:p>
      <w:pPr>
        <w:pStyle w:val="PlainText"/>
        <w:widowControl w:val="false"/>
        <w:numPr>
          <w:ilvl w:val="0"/>
          <w:numId w:val="0"/>
        </w:numPr>
        <w:ind w:hanging="0"/>
        <w:jc w:val="both"/>
        <w:rPr>
          <w:rFonts w:ascii="Arial" w:hAnsi="Arial" w:eastAsia="Arial" w:cs="Arial"/>
          <w:sz w:val="24"/>
          <w:szCs w:val="24"/>
          <w:lang w:val="en-US"/>
        </w:rPr>
      </w:pPr>
      <w:r>
        <w:rPr>
          <w:rFonts w:eastAsia="Arial Cyr" w:cs="Arial Cyr" w:ascii="Arial Cyr" w:hAnsi="Arial Cyr"/>
          <w:sz w:val="24"/>
          <w:szCs w:val="24"/>
        </w:rPr>
        <w:t xml:space="preserve">     </w:t>
      </w:r>
      <w:r>
        <w:rPr>
          <w:rFonts w:eastAsia="Arial Cyr" w:cs="Arial Cyr" w:ascii="Arial Cyr" w:hAnsi="Arial Cyr"/>
          <w:sz w:val="24"/>
          <w:szCs w:val="24"/>
        </w:rPr>
        <w:t>Дождавшись девяти  утра,  я  звонил ей на работу.  Трубку взяла женщина</w:t>
      </w:r>
      <w:r>
        <w:rPr>
          <w:rFonts w:eastAsia="Arial" w:cs="Arial" w:ascii="Arial" w:hAnsi="Arial"/>
          <w:sz w:val="24"/>
          <w:szCs w:val="24"/>
          <w:lang w:val="en-US"/>
        </w:rPr>
        <w:t xml:space="preserve"> </w:t>
      </w:r>
      <w:r>
        <w:rPr>
          <w:rFonts w:eastAsia="Arial Cyr" w:cs="Arial Cyr" w:ascii="Arial Cyr" w:hAnsi="Arial Cyr"/>
          <w:sz w:val="24"/>
          <w:szCs w:val="24"/>
        </w:rPr>
        <w:t>сказала,  что она на уроке.  Я просил передать,  что жду ее звонка.  Но я не</w:t>
      </w:r>
      <w:r>
        <w:rPr>
          <w:rFonts w:eastAsia="Arial" w:cs="Arial" w:ascii="Arial" w:hAnsi="Arial"/>
          <w:sz w:val="24"/>
          <w:szCs w:val="24"/>
          <w:lang w:val="en-US"/>
        </w:rPr>
        <w:t xml:space="preserve"> </w:t>
      </w:r>
      <w:r>
        <w:rPr>
          <w:rFonts w:eastAsia="Arial Cyr" w:cs="Arial Cyr" w:ascii="Arial Cyr" w:hAnsi="Arial Cyr"/>
          <w:sz w:val="24"/>
          <w:szCs w:val="24"/>
        </w:rPr>
        <w:t>дождался его,  снова звонил.  Наконец услышал ее голос. Рассказал. Умолчал о</w:t>
      </w:r>
      <w:r>
        <w:rPr>
          <w:rFonts w:eastAsia="Arial" w:cs="Arial" w:ascii="Arial" w:hAnsi="Arial"/>
          <w:sz w:val="24"/>
          <w:szCs w:val="24"/>
          <w:lang w:val="en-US"/>
        </w:rPr>
        <w:t xml:space="preserve"> </w:t>
      </w:r>
      <w:r>
        <w:rPr>
          <w:rFonts w:eastAsia="Arial Cyr" w:cs="Arial Cyr" w:ascii="Arial Cyr" w:hAnsi="Arial Cyr"/>
          <w:sz w:val="24"/>
          <w:szCs w:val="24"/>
        </w:rPr>
        <w:t>переживаниях,  отчаянии,  о скрытом значении события которое мне,  вероятно,</w:t>
      </w:r>
      <w:r>
        <w:rPr>
          <w:rFonts w:eastAsia="Arial" w:cs="Arial" w:ascii="Arial" w:hAnsi="Arial"/>
          <w:sz w:val="24"/>
          <w:szCs w:val="24"/>
          <w:lang w:val="en-US"/>
        </w:rPr>
        <w:t xml:space="preserve"> </w:t>
      </w:r>
      <w:r>
        <w:rPr>
          <w:rFonts w:eastAsia="Arial Cyr" w:cs="Arial Cyr" w:ascii="Arial Cyr" w:hAnsi="Arial Cyr"/>
          <w:sz w:val="24"/>
          <w:szCs w:val="24"/>
        </w:rPr>
        <w:t>лишь чудилось.</w:t>
      </w:r>
    </w:p>
    <w:p>
      <w:pPr>
        <w:pStyle w:val="PlainText"/>
        <w:widowControl w:val="false"/>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У нее спокойный голос...  она не так переживает, как я, она даже не успокаивает  меня.  Говорит удивительные слова.  Божья Матерь явилась под утро</w:t>
      </w:r>
      <w:r>
        <w:rPr>
          <w:rFonts w:eastAsia="Arial" w:cs="Arial" w:ascii="Arial" w:hAnsi="Arial"/>
          <w:sz w:val="24"/>
          <w:szCs w:val="24"/>
          <w:lang w:val="en-US"/>
        </w:rPr>
        <w:t xml:space="preserve"> </w:t>
      </w:r>
      <w:r>
        <w:rPr>
          <w:rFonts w:eastAsia="Arial Cyr" w:cs="Arial Cyr" w:ascii="Arial Cyr" w:hAnsi="Arial Cyr"/>
          <w:sz w:val="24"/>
          <w:szCs w:val="24"/>
        </w:rPr>
        <w:t>около пяти часов.  Сказала:  он волнуется (дословно: о волнении его знаю). И</w:t>
      </w:r>
      <w:r>
        <w:rPr>
          <w:rFonts w:eastAsia="Arial" w:cs="Arial" w:ascii="Arial" w:hAnsi="Arial"/>
          <w:sz w:val="24"/>
          <w:szCs w:val="24"/>
          <w:lang w:val="en-US"/>
        </w:rPr>
        <w:t xml:space="preserve"> </w:t>
      </w:r>
      <w:r>
        <w:rPr>
          <w:rFonts w:eastAsia="Arial Cyr" w:cs="Arial Cyr" w:ascii="Arial Cyr" w:hAnsi="Arial Cyr"/>
          <w:sz w:val="24"/>
          <w:szCs w:val="24"/>
        </w:rPr>
        <w:t>далее: он потерял обруч, пусть успокоится, все вернется к нем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можешь указать место, где потеряно кольцо? - спросила ее Жанн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ома. Обруч у него дом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где именн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 бумагах.</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Все это было передано мне.  Отлегло от сердца, я приходил в себя. Думаю</w:t>
      </w:r>
      <w:r>
        <w:rPr>
          <w:rFonts w:eastAsia="Arial" w:cs="Arial" w:ascii="Arial" w:hAnsi="Arial"/>
          <w:sz w:val="24"/>
          <w:szCs w:val="24"/>
          <w:lang w:val="en-US"/>
        </w:rPr>
        <w:t xml:space="preserve"> </w:t>
      </w:r>
      <w:r>
        <w:rPr>
          <w:rFonts w:eastAsia="Arial Cyr" w:cs="Arial Cyr" w:ascii="Arial Cyr" w:hAnsi="Arial Cyr"/>
          <w:sz w:val="24"/>
          <w:szCs w:val="24"/>
        </w:rPr>
        <w:t>если бы я узнал о предстоящей собственной смерти через пару-тройку дней,  то</w:t>
      </w:r>
      <w:r>
        <w:rPr>
          <w:rFonts w:eastAsia="Arial" w:cs="Arial" w:ascii="Arial" w:hAnsi="Arial"/>
          <w:sz w:val="24"/>
          <w:szCs w:val="24"/>
          <w:lang w:val="en-US"/>
        </w:rPr>
        <w:t xml:space="preserve"> </w:t>
      </w:r>
      <w:r>
        <w:rPr>
          <w:rFonts w:eastAsia="Arial Cyr" w:cs="Arial Cyr" w:ascii="Arial Cyr" w:hAnsi="Arial Cyr"/>
          <w:sz w:val="24"/>
          <w:szCs w:val="24"/>
        </w:rPr>
        <w:t>тревожился бы меньше.  Но еще,  разумеется,  действовал тон:  Жанна говорила</w:t>
      </w:r>
      <w:r>
        <w:rPr>
          <w:rFonts w:eastAsia="Arial" w:cs="Arial" w:ascii="Arial" w:hAnsi="Arial"/>
          <w:sz w:val="24"/>
          <w:szCs w:val="24"/>
          <w:lang w:val="en-US"/>
        </w:rPr>
        <w:t xml:space="preserve"> </w:t>
      </w:r>
      <w:r>
        <w:rPr>
          <w:rFonts w:eastAsia="Arial Cyr" w:cs="Arial Cyr" w:ascii="Arial Cyr" w:hAnsi="Arial Cyr"/>
          <w:sz w:val="24"/>
          <w:szCs w:val="24"/>
        </w:rPr>
        <w:t>совсем буднично.  Это как спасительный ушат холодной воды на мою разгоряченную голову.</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Все во мне успокаивалось, приходило в норму. Я не называл даже для себя</w:t>
      </w:r>
      <w:r>
        <w:rPr>
          <w:rFonts w:eastAsia="Arial" w:cs="Arial" w:ascii="Arial" w:hAnsi="Arial"/>
          <w:sz w:val="24"/>
          <w:szCs w:val="24"/>
          <w:lang w:val="en-US"/>
        </w:rPr>
        <w:t xml:space="preserve"> </w:t>
      </w:r>
      <w:r>
        <w:rPr>
          <w:rFonts w:eastAsia="Arial Cyr" w:cs="Arial Cyr" w:ascii="Arial Cyr" w:hAnsi="Arial Cyr"/>
          <w:sz w:val="24"/>
          <w:szCs w:val="24"/>
        </w:rPr>
        <w:t xml:space="preserve">догадку о скрытом смысле происшествия. Если бы назвал </w:t>
      </w:r>
      <w:r>
        <w:rPr>
          <w:rFonts w:eastAsia="Arial" w:cs="Arial" w:ascii="Arial" w:hAnsi="Arial"/>
          <w:sz w:val="24"/>
          <w:szCs w:val="24"/>
          <w:lang w:val="en-US"/>
        </w:rPr>
        <w:t xml:space="preserve">- </w:t>
      </w:r>
      <w:r>
        <w:rPr>
          <w:rFonts w:eastAsia="Arial Cyr" w:cs="Arial Cyr" w:ascii="Arial Cyr" w:hAnsi="Arial Cyr"/>
          <w:sz w:val="24"/>
          <w:szCs w:val="24"/>
        </w:rPr>
        <w:t>было бы хуже. Удержался. Ощущение такое: тогда кольцо оказалось бы не в бумагах, а где-то гораздо</w:t>
      </w:r>
      <w:r>
        <w:rPr>
          <w:rFonts w:eastAsia="Arial" w:cs="Arial" w:ascii="Arial" w:hAnsi="Arial"/>
          <w:sz w:val="24"/>
          <w:szCs w:val="24"/>
          <w:lang w:val="en-US"/>
        </w:rPr>
        <w:t xml:space="preserve"> </w:t>
      </w:r>
      <w:r>
        <w:rPr>
          <w:rFonts w:eastAsia="Arial Cyr" w:cs="Arial Cyr" w:ascii="Arial Cyr" w:hAnsi="Arial Cyr"/>
          <w:sz w:val="24"/>
          <w:szCs w:val="24"/>
        </w:rPr>
        <w:t>дальше, и вернуть его, увы, не удалось бы. Не всегда полезно раскрывать сокровенное.</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И снова думалось вот о чем:  Божья Матерь явилась этим утром только для</w:t>
      </w:r>
      <w:r>
        <w:rPr>
          <w:rFonts w:eastAsia="Arial" w:cs="Arial" w:ascii="Arial" w:hAnsi="Arial"/>
          <w:sz w:val="24"/>
          <w:szCs w:val="24"/>
          <w:lang w:val="en-US"/>
        </w:rPr>
        <w:t xml:space="preserve"> </w:t>
      </w:r>
      <w:r>
        <w:rPr>
          <w:rFonts w:eastAsia="Arial Cyr" w:cs="Arial Cyr" w:ascii="Arial Cyr" w:hAnsi="Arial Cyr"/>
          <w:sz w:val="24"/>
          <w:szCs w:val="24"/>
        </w:rPr>
        <w:t>того чтобы успокоить меня. Я не мог ворошить бумаг, особенно на столе тамошние,  завалы безнадежны, это нельзя сделать на скорую руку, пусть же они охраняют до поры до времени обруч, раз мне это не удается.</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Первая книга  встреч  с  Богоматерью  начиналась с короткого рассказа о</w:t>
      </w:r>
      <w:r>
        <w:rPr>
          <w:rFonts w:eastAsia="Arial" w:cs="Arial" w:ascii="Arial" w:hAnsi="Arial"/>
          <w:sz w:val="24"/>
          <w:szCs w:val="24"/>
          <w:lang w:val="en-US"/>
        </w:rPr>
        <w:t xml:space="preserve"> </w:t>
      </w:r>
      <w:r>
        <w:rPr>
          <w:rFonts w:eastAsia="Arial Cyr" w:cs="Arial Cyr" w:ascii="Arial Cyr" w:hAnsi="Arial Cyr"/>
          <w:sz w:val="24"/>
          <w:szCs w:val="24"/>
        </w:rPr>
        <w:t>кольце. Вторая книга начинается с него же. Но какая разница! Тогда и сейчас.</w:t>
      </w:r>
      <w:r>
        <w:rPr>
          <w:rFonts w:eastAsia="Arial" w:cs="Arial" w:ascii="Arial" w:hAnsi="Arial"/>
          <w:sz w:val="24"/>
          <w:szCs w:val="24"/>
          <w:lang w:val="en-US"/>
        </w:rPr>
        <w:t xml:space="preserve"> </w:t>
      </w:r>
      <w:r>
        <w:rPr>
          <w:rFonts w:eastAsia="Arial Cyr" w:cs="Arial Cyr" w:ascii="Arial Cyr" w:hAnsi="Arial Cyr"/>
          <w:sz w:val="24"/>
          <w:szCs w:val="24"/>
        </w:rPr>
        <w:t>Это как небо и земля.  Да, меня успокоили. Но подарок Богоматери все же утерян! Да, на время, да, я его найду. Но мне его не хватало сейчас.</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 непостижимой  деликатностью богиня помогала мне - и ко мне возвращались уверенность, спокойствие, ясность. Полоса смятенности позад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5 сентября она сказала Жанн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нравлюсь себ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 это? Ты о че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 книг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анна вспомнила о предстоящем отпуске. У нее была путевка. А мне хотелось услышать совет Божьей Матер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н устал, - сказала Жанна. - Ему нужен отдых.</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Знаю, - ответила Богоматер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огда ему отдыхать?</w:t>
      </w:r>
    </w:p>
    <w:p>
      <w:pPr>
        <w:pStyle w:val="PlainText"/>
        <w:numPr>
          <w:ilvl w:val="0"/>
          <w:numId w:val="0"/>
        </w:numPr>
        <w:ind w:hanging="0"/>
        <w:jc w:val="both"/>
        <w:rPr/>
      </w:pPr>
      <w:r>
        <w:rPr>
          <w:rFonts w:eastAsia="Arial" w:cs="Arial" w:ascii="Arial" w:hAnsi="Arial"/>
          <w:sz w:val="24"/>
          <w:szCs w:val="24"/>
        </w:rPr>
        <w:t xml:space="preserve">     </w:t>
      </w:r>
      <w:r>
        <w:rPr>
          <w:rFonts w:eastAsia="Arial" w:cs="Arial" w:ascii="Arial" w:hAnsi="Arial"/>
          <w:sz w:val="24"/>
          <w:szCs w:val="24"/>
        </w:rPr>
        <w:t>-</w:t>
      </w:r>
      <w:r>
        <w:rPr>
          <w:rFonts w:eastAsia="Arial Cyr" w:cs="Arial Cyr" w:ascii="Arial Cyr" w:hAnsi="Arial Cyr"/>
          <w:sz w:val="24"/>
          <w:szCs w:val="24"/>
        </w:rPr>
        <w:t xml:space="preserve"> С середины сентября до середины октябр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ему брать с собой в отпуск?</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сначала хотел взять с собой талисман, подаренный богиней, но передумал: боялся его потерять.)</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Его решение правильное,  - ответила Божья Матерь и улыбнулась,  - то,</w:t>
      </w:r>
      <w:r>
        <w:rPr>
          <w:rFonts w:eastAsia="Arial" w:cs="Arial" w:ascii="Arial" w:hAnsi="Arial"/>
          <w:sz w:val="24"/>
          <w:szCs w:val="24"/>
          <w:lang w:val="en-US"/>
        </w:rPr>
        <w:t xml:space="preserve"> </w:t>
      </w:r>
      <w:r>
        <w:rPr>
          <w:rFonts w:eastAsia="Arial Cyr" w:cs="Arial Cyr" w:ascii="Arial Cyr" w:hAnsi="Arial Cyr"/>
          <w:sz w:val="24"/>
          <w:szCs w:val="24"/>
        </w:rPr>
        <w:t>что тебе давно хотелось, ты приобретешь сегодня.</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Вечером Жанна зашла случайно в магазин. А там на прилавке вязальная машина.  Она тут же расплакалась,  увидев цену и вспомнив слова Божьей Матери.</w:t>
      </w:r>
      <w:r>
        <w:rPr>
          <w:rFonts w:eastAsia="Arial" w:cs="Arial" w:ascii="Arial" w:hAnsi="Arial"/>
          <w:sz w:val="24"/>
          <w:szCs w:val="24"/>
          <w:lang w:val="en-US"/>
        </w:rPr>
        <w:t xml:space="preserve"> </w:t>
      </w:r>
      <w:r>
        <w:rPr>
          <w:rFonts w:eastAsia="Arial Cyr" w:cs="Arial Cyr" w:ascii="Arial Cyr" w:hAnsi="Arial Cyr"/>
          <w:sz w:val="24"/>
          <w:szCs w:val="24"/>
        </w:rPr>
        <w:t>Именно вязальную машину она хотела приобрести давным-давно. Это мечта. И вот</w:t>
      </w:r>
      <w:r>
        <w:rPr>
          <w:rFonts w:eastAsia="Arial" w:cs="Arial" w:ascii="Arial" w:hAnsi="Arial"/>
          <w:sz w:val="24"/>
          <w:szCs w:val="24"/>
          <w:lang w:val="en-US"/>
        </w:rPr>
        <w:t xml:space="preserve"> </w:t>
      </w:r>
      <w:r>
        <w:rPr>
          <w:rFonts w:eastAsia="Arial Cyr" w:cs="Arial Cyr" w:ascii="Arial Cyr" w:hAnsi="Arial Cyr"/>
          <w:sz w:val="24"/>
          <w:szCs w:val="24"/>
        </w:rPr>
        <w:t>- увидела!  Не хватало нескольких самых крупных купюр. Повернулась и пошла,</w:t>
      </w:r>
      <w:r>
        <w:rPr>
          <w:rFonts w:eastAsia="Arial" w:cs="Arial" w:ascii="Arial" w:hAnsi="Arial"/>
          <w:sz w:val="24"/>
          <w:szCs w:val="24"/>
          <w:lang w:val="en-US"/>
        </w:rPr>
        <w:t xml:space="preserve"> </w:t>
      </w:r>
      <w:r>
        <w:rPr>
          <w:rFonts w:eastAsia="Arial Cyr" w:cs="Arial Cyr" w:ascii="Arial Cyr" w:hAnsi="Arial Cyr"/>
          <w:sz w:val="24"/>
          <w:szCs w:val="24"/>
        </w:rPr>
        <w:t>плача, к выходу. А навстречу женщина.  "Что расстраиваетесь?.." И женщина</w:t>
      </w:r>
      <w:r>
        <w:rPr>
          <w:rFonts w:eastAsia="Arial" w:cs="Arial" w:ascii="Arial" w:hAnsi="Arial"/>
          <w:sz w:val="24"/>
          <w:szCs w:val="24"/>
        </w:rPr>
        <w:t xml:space="preserve"> </w:t>
      </w:r>
      <w:r>
        <w:rPr>
          <w:rFonts w:eastAsia="Arial Cyr" w:cs="Arial Cyr" w:ascii="Arial Cyr" w:hAnsi="Arial Cyr"/>
          <w:sz w:val="24"/>
          <w:szCs w:val="24"/>
        </w:rPr>
        <w:t>направила ее на Большую Черкизовскую,  где были в продаже дешевые вязальные</w:t>
      </w:r>
      <w:r>
        <w:rPr>
          <w:rFonts w:eastAsia="Arial" w:cs="Arial" w:ascii="Arial" w:hAnsi="Arial"/>
          <w:sz w:val="24"/>
          <w:szCs w:val="24"/>
        </w:rPr>
        <w:t xml:space="preserve"> </w:t>
      </w:r>
      <w:r>
        <w:rPr>
          <w:rFonts w:eastAsia="Arial Cyr" w:cs="Arial Cyr" w:ascii="Arial Cyr" w:hAnsi="Arial Cyr"/>
          <w:sz w:val="24"/>
          <w:szCs w:val="24"/>
        </w:rPr>
        <w:t>машины. Мечта Жанны исполнилась. Моя мечта тоже, ведь первая книга встреч с</w:t>
      </w:r>
      <w:r>
        <w:rPr>
          <w:rFonts w:eastAsia="Arial" w:cs="Arial" w:ascii="Arial" w:hAnsi="Arial"/>
          <w:sz w:val="24"/>
          <w:szCs w:val="24"/>
        </w:rPr>
        <w:t xml:space="preserve"> </w:t>
      </w:r>
      <w:r>
        <w:rPr>
          <w:rFonts w:eastAsia="Arial Cyr" w:cs="Arial Cyr" w:ascii="Arial Cyr" w:hAnsi="Arial Cyr"/>
          <w:sz w:val="24"/>
          <w:szCs w:val="24"/>
        </w:rPr>
        <w:t>Богоматерью в этот день была напечатана на машинке. Она существовала! Вот</w:t>
      </w:r>
      <w:r>
        <w:rPr>
          <w:rFonts w:eastAsia="Arial" w:cs="Arial" w:ascii="Arial" w:hAnsi="Arial"/>
          <w:sz w:val="24"/>
          <w:szCs w:val="24"/>
        </w:rPr>
        <w:t xml:space="preserve"> </w:t>
      </w:r>
      <w:r>
        <w:rPr>
          <w:rFonts w:eastAsia="Arial Cyr" w:cs="Arial Cyr" w:ascii="Arial Cyr" w:hAnsi="Arial Cyr"/>
          <w:sz w:val="24"/>
          <w:szCs w:val="24"/>
        </w:rPr>
        <w:t>почему разговор с богиней начался с упоминания о книге</w:t>
      </w:r>
      <w:r>
        <w:rPr>
          <w:rFonts w:eastAsia="Arial" w:cs="Arial" w:ascii="Arial" w:hAnsi="Arial"/>
          <w:sz w:val="24"/>
          <w:szCs w:val="24"/>
        </w:rPr>
        <w:t>!</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Любопытная подробность: женщина, подсказавшая Жанне, где можно купить</w:t>
      </w:r>
      <w:r>
        <w:rPr>
          <w:rFonts w:eastAsia="Arial" w:cs="Arial" w:ascii="Arial" w:hAnsi="Arial"/>
          <w:sz w:val="24"/>
          <w:szCs w:val="24"/>
        </w:rPr>
        <w:t xml:space="preserve"> </w:t>
      </w:r>
      <w:r>
        <w:rPr>
          <w:rFonts w:eastAsia="Arial Cyr" w:cs="Arial Cyr" w:ascii="Arial Cyr" w:hAnsi="Arial Cyr"/>
          <w:sz w:val="24"/>
          <w:szCs w:val="24"/>
        </w:rPr>
        <w:t>вязальную машину, очень похожа на ту, что шла когда-то навстречу по улице и</w:t>
      </w:r>
      <w:r>
        <w:rPr>
          <w:rFonts w:eastAsia="Arial" w:cs="Arial" w:ascii="Arial" w:hAnsi="Arial"/>
          <w:sz w:val="24"/>
          <w:szCs w:val="24"/>
        </w:rPr>
        <w:t xml:space="preserve"> </w:t>
      </w:r>
      <w:r>
        <w:rPr>
          <w:rFonts w:eastAsia="Arial Cyr" w:cs="Arial Cyr" w:ascii="Arial Cyr" w:hAnsi="Arial Cyr"/>
          <w:sz w:val="24"/>
          <w:szCs w:val="24"/>
        </w:rPr>
        <w:t>показывала  ей  металлический кружок ("бляшку"). Эпизод описан мной - но не</w:t>
      </w:r>
      <w:r>
        <w:rPr>
          <w:rFonts w:eastAsia="Arial" w:cs="Arial" w:ascii="Arial" w:hAnsi="Arial"/>
          <w:sz w:val="24"/>
          <w:szCs w:val="24"/>
        </w:rPr>
        <w:t xml:space="preserve"> </w:t>
      </w:r>
      <w:r>
        <w:rPr>
          <w:rFonts w:eastAsia="Arial Cyr" w:cs="Arial Cyr" w:ascii="Arial Cyr" w:hAnsi="Arial Cyr"/>
          <w:sz w:val="24"/>
          <w:szCs w:val="24"/>
        </w:rPr>
        <w:t>объяснен.  Мне непонятно и второе появление этой женщины,  если только Жанна</w:t>
      </w:r>
      <w:r>
        <w:rPr>
          <w:rFonts w:eastAsia="Arial" w:cs="Arial" w:ascii="Arial" w:hAnsi="Arial"/>
          <w:sz w:val="24"/>
          <w:szCs w:val="24"/>
        </w:rPr>
        <w:t xml:space="preserve"> </w:t>
      </w:r>
      <w:r>
        <w:rPr>
          <w:rFonts w:eastAsia="Arial Cyr" w:cs="Arial Cyr" w:ascii="Arial Cyr" w:hAnsi="Arial Cyr"/>
          <w:sz w:val="24"/>
          <w:szCs w:val="24"/>
        </w:rPr>
        <w:t>не спутала ее с кем-т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8 сентября пресветлая богиня сказала:</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В воскресенье нужно отдыхать и не забыть о друзьях! Передай, он может</w:t>
      </w:r>
      <w:r>
        <w:rPr>
          <w:rFonts w:eastAsia="Arial" w:cs="Arial" w:ascii="Arial" w:hAnsi="Arial"/>
          <w:sz w:val="24"/>
          <w:szCs w:val="24"/>
        </w:rPr>
        <w:t xml:space="preserve"> </w:t>
      </w:r>
      <w:r>
        <w:rPr>
          <w:rFonts w:eastAsia="Arial Cyr" w:cs="Arial Cyr" w:ascii="Arial Cyr" w:hAnsi="Arial Cyr"/>
          <w:sz w:val="24"/>
          <w:szCs w:val="24"/>
        </w:rPr>
        <w:t>собираться в дорогу.  - Совет великой богини оказался полезным: я всегда</w:t>
      </w:r>
      <w:r>
        <w:rPr>
          <w:rFonts w:eastAsia="Arial" w:cs="Arial" w:ascii="Arial" w:hAnsi="Arial"/>
          <w:sz w:val="24"/>
          <w:szCs w:val="24"/>
        </w:rPr>
        <w:t xml:space="preserve"> </w:t>
      </w:r>
      <w:r>
        <w:rPr>
          <w:rFonts w:eastAsia="Arial Cyr" w:cs="Arial Cyr" w:ascii="Arial Cyr" w:hAnsi="Arial Cyr"/>
          <w:sz w:val="24"/>
          <w:szCs w:val="24"/>
        </w:rPr>
        <w:t>что-то забывал дома,  на этот раз,  забегая вперед, могу сказать - сборы мои</w:t>
      </w:r>
      <w:r>
        <w:rPr>
          <w:rFonts w:eastAsia="Arial" w:cs="Arial" w:ascii="Arial" w:hAnsi="Arial"/>
          <w:sz w:val="24"/>
          <w:szCs w:val="24"/>
        </w:rPr>
        <w:t xml:space="preserve"> </w:t>
      </w:r>
      <w:r>
        <w:rPr>
          <w:rFonts w:eastAsia="Arial Cyr" w:cs="Arial Cyr" w:ascii="Arial Cyr" w:hAnsi="Arial Cyr"/>
          <w:sz w:val="24"/>
          <w:szCs w:val="24"/>
        </w:rPr>
        <w:t>были успешными, и я заранее приготовился к отпуск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прощанье Божья Матерь сказал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благодарю его за работ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У него потеря большая...  он все теряет. - Жанна снова говорила о потерянном кольце и спустя почти две недел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усть не волнуется. Обруч в бумагах.</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Богиня снова успокаивала меня.  Я воспринимал это не как  повторение -</w:t>
      </w:r>
      <w:r>
        <w:rPr>
          <w:rFonts w:eastAsia="Arial" w:cs="Arial" w:ascii="Arial" w:hAnsi="Arial"/>
          <w:sz w:val="24"/>
          <w:szCs w:val="24"/>
        </w:rPr>
        <w:t xml:space="preserve"> </w:t>
      </w:r>
      <w:r>
        <w:rPr>
          <w:rFonts w:eastAsia="Arial Cyr" w:cs="Arial Cyr" w:ascii="Arial Cyr" w:hAnsi="Arial Cyr"/>
          <w:sz w:val="24"/>
          <w:szCs w:val="24"/>
        </w:rPr>
        <w:t>только после этой встречи остатки тревоги исчезл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Где именно? - спросила Жанна. - В каких бумагах? Покажи!</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Трудно, - ответила Божья Матерь.</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Я понимал ее. Разобрать мои бумаги или определить местонахождение в них</w:t>
      </w:r>
      <w:r>
        <w:rPr>
          <w:rFonts w:eastAsia="Arial" w:cs="Arial" w:ascii="Arial" w:hAnsi="Arial"/>
          <w:sz w:val="24"/>
          <w:szCs w:val="24"/>
        </w:rPr>
        <w:t xml:space="preserve"> </w:t>
      </w:r>
      <w:r>
        <w:rPr>
          <w:rFonts w:eastAsia="Arial Cyr" w:cs="Arial Cyr" w:ascii="Arial Cyr" w:hAnsi="Arial Cyr"/>
          <w:sz w:val="24"/>
          <w:szCs w:val="24"/>
        </w:rPr>
        <w:t>мелкого  предмета невозможно.  Для меня самого это работа примерно на пятеро</w:t>
      </w:r>
      <w:r>
        <w:rPr>
          <w:rFonts w:eastAsia="Arial" w:cs="Arial" w:ascii="Arial" w:hAnsi="Arial"/>
          <w:sz w:val="24"/>
          <w:szCs w:val="24"/>
        </w:rPr>
        <w:t xml:space="preserve"> </w:t>
      </w:r>
      <w:r>
        <w:rPr>
          <w:rFonts w:eastAsia="Arial Cyr" w:cs="Arial Cyr" w:ascii="Arial Cyr" w:hAnsi="Arial Cyr"/>
          <w:sz w:val="24"/>
          <w:szCs w:val="24"/>
        </w:rPr>
        <w:t>суток.</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Он взял билет, едет отдыхать девятнадцатого этого месяц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тдохнуть ему нужно. Пусть едет.</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Встреча восемнадцатого была короткой. Я воспринял ее как напутствие великой богини - с несказанной признательностью.  Она была в голубом.  Гор – в</w:t>
      </w:r>
      <w:r>
        <w:rPr>
          <w:rFonts w:eastAsia="Arial" w:cs="Arial" w:ascii="Arial" w:hAnsi="Arial"/>
          <w:sz w:val="24"/>
          <w:szCs w:val="24"/>
        </w:rPr>
        <w:t xml:space="preserve"> </w:t>
      </w:r>
      <w:r>
        <w:rPr>
          <w:rFonts w:eastAsia="Arial Cyr" w:cs="Arial Cyr" w:ascii="Arial Cyr" w:hAnsi="Arial Cyr"/>
          <w:sz w:val="24"/>
          <w:szCs w:val="24"/>
        </w:rPr>
        <w:t>белой рубашке-косоворотке.</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Завтра он улетает отдыхать. Передай ему: будет все нормально. Пожелай</w:t>
      </w:r>
      <w:r>
        <w:rPr>
          <w:rFonts w:eastAsia="Arial" w:cs="Arial" w:ascii="Arial" w:hAnsi="Arial"/>
          <w:sz w:val="24"/>
          <w:szCs w:val="24"/>
        </w:rPr>
        <w:t xml:space="preserve"> </w:t>
      </w:r>
      <w:r>
        <w:rPr>
          <w:rFonts w:eastAsia="Arial Cyr" w:cs="Arial Cyr" w:ascii="Arial Cyr" w:hAnsi="Arial Cyr"/>
          <w:sz w:val="24"/>
          <w:szCs w:val="24"/>
        </w:rPr>
        <w:t>ему счастья!</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Афродита помнит обо мне</w:t>
      </w:r>
    </w:p>
    <w:p>
      <w:pPr>
        <w:pStyle w:val="PlainText"/>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Первый день у моря был довольно ласковый,  теплый, и я купался, нырял, загорал,  дремал, потом снова лез в воду. Меня огорчила шапочка - резина порвалась, я выбросил ее, будучи уверен, что заменить ее нечем. Жизнь в этой удивительной стране приучила меня в последние годы к мысли,  что за самой простой покупкой нужно охотиться,  как охотятся в джунглях за диким зверем, выслеживая его. Только там, в джунглях, нужны для этого дни или часы, а для того, чтобы приобрести ботинки, брюки, рубашку, купальную шапочку, нужны месяцы и годы.  Так обстояло дело. Я начал было изобретать конструкции на основе полиэтиленовых пакетов и проволоки.  Одну из них я забраковал,  другую тоже, третья же вполне могла заменить шапочку.  Но по пути в гостиницу с пляжа я вдруг увидел в витрине требуемое и,  не веря себе, бросился на штурм прилавка. Все обошлось, мне дали шапочку, но она была такой хлипкой, что пришлось купить еще две. Только три вместе, будучи надеты на мою голову шестидесятого размера, давали требуемый эффект и сидели как над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вот  первый  день кончился,  оставив в памяти почти призрачный след. Пошли дожди.  Второй, третий, четвертый день были посвящены легкой атлетике, прыжкам через канавы и лужи с бурлящими потоками,  бегу от преследовавших на улицах машин, обдававших каскадами брызг.</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Меньше всего хотелось сидеть в гостинице. Пошел на почту, послал телеграмму Жанне.  Это была самая удивительная телеграмма в моей  жизни. Вот ее текст. "Прибыл благополучно. Идут дожди. Настроение скверное. Поклон Афродите". </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вушка в окошке почтамта,  безусловно,  думала, что Афродита - это имя знакомой или родственницы. И была, конечно же, права. Но если бы ей сказали, что это имя ныне здравствующей богини?.. Что бы с ней стал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итателю же напомню:  в первой книге я рассказал, что Богоматерь, Дева Мария, Богородица, Афродита, Исида, Анахита, Багбарту - это разные имена одной и той же великой богин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помним: Афродита морская богиня,  поклон ей в той ситуации, в которой я оказался на Черном море, вполне уместен. Я не думал, что телеграмма с поклоном богине Афродите будет иметь последствия.  Так, пришло на ум - написал. Пошел от нечего делать на местный базар, купил грибов, в гостинице сварил их с помощью кипятильника в металлической, банке из-под королевского чая, который я когда-то приобрел в Венгрии... Грибов было много, они похожи на белые. И вот я пробовал их,  пробовал, пока не съел все. Стало плохо. Как раз в тот час передали по радио информацию.  Я слушал и прощался с жизнью.  Шестьдесят человек в Краснодарском крае попали в клинику за предыдущий день.  Девятнадцать уже скончались. Ели грибы. Самые что ни на есть съедобные - белые и подосиновики,  а также подберезовики.  Что это? Грибы стали вдруг ядовиты. Все подряд. Именно там, в Краснодарском крае, в сентябре девяносто первого год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буду долго мучить читателя неизвестностью.  Ведь он,  вероятно, уже догадался, что раз я написал книгу, то все обошлось. Это так. Да, болела голова и болел живот, потому что этих грибов я съел больше, чем другие, попавшие в клинику,  а затем на кладбище. Есть слово "дорвался". Это на тот самый случай,  мой случай.  Полагаю, что даже без помощи богини я выдержал бы. Мой организм, приученный годами к смертельным ядам во время моих экспериментов с амброзией, не мог поддаться обычным грибам, пусть самым ядовитым на всем побережье. Так... через час боль прошла. Я подсчитал:  все эти взбесившиеся грибы в принципе не могли отравить меня всерьез,  потому что больше,  чем я съел (сразу около полукилограмма, варил дважды, не умещались в литровую банку), я просто не в состоянии был осили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следующий день я вспомнил о телеграмме. Светило солнце! Самая прекрасная из богинь Олимпа помнила обо мне.</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ри раза я менял номер в гостинице. Сначала я попал на первый этаж. Ничего другого мне не предложили. Там зарешеченное окно, балкона нет, прохожие по утрам  будили меня,  деревья загораживали солнце. А в три дождливых дня комната наполнялась влагой,  лужи подступали к самой решетке  низкого  окна. Это было началом отдыха и концом его одновременно. После нескольких логических фигур следовал нешуточный вывод: угодил в камеру-одиночк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зашел к директору гостиницы, моему тезке. Решил не жаловаться - просто поблагодарить. Из Москвы я выслал ему телеграмму с соответствующей просьбой. Он  поставил  резолюцию  - и она попала к администратору.  Не хотелось огорчать его.</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Все в порядке? - спросил тезка, когда я пожал ему руку</w:t>
      </w:r>
      <w:r>
        <w:rPr>
          <w:rFonts w:eastAsia="Arial" w:cs="Arial" w:ascii="Arial" w:hAnsi="Arial"/>
          <w:sz w:val="24"/>
          <w:szCs w:val="24"/>
        </w:rPr>
        <w:t>.</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еще раз спасибо, Владимир Николаевич.</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какой номер вам дали?  - проницательно допытывался он.  - На каком этаж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а перво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о это же плох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ичего. Можно жи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т так не пойдет,  - он снял трубку, набрал номер, высказал свое отношение к моей проблеме; на другом конце провода обещали ее реши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ня через два дежурная сообщила о предстоящем моем новоселье на втором этаже.  Таскал  вещи россыпью:  рубашки и курточки вместе с вешалками разную мелочь в пакетах, в чемодан положил арбуз, дыню и еще что-то. Угощал горничную. После новоселья накатила грусть: мой номер был рядом с туалетом. Ситуация знакомая, но на этот раз я ничего не мог поделать с поплавковым механизмом,  и вода шумела за стеной,  а я не смыкал глаз. Я постеснялся навестить еще раз моего тезку, но пошел к администратору - просить что-нибудь еще. Было обещано. Так я оказался вскоре на третьем этаже. Это новоселье было удачнее прежних. Но я так быстро переселялся с этажа на этаж, что не успевал узнать номер телефона в своем собственном номере,  а справочной книжки не было и вообще здесь все недавно поменялось. Поздно вечером - звонок. Звонила Жанна. Говорили о погоде. Я сказал, что здесь после трех дней дождей так здорово,  что хочется только плавать и летать. Вдруг спохватился: я же переехал и не знал еще своего телефона. Откуда узнала он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нечно, я тут же догадалс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ебе подсказала гостья, д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ты как думаеш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умаю,  что она. Дежурная по коридору не знает моего номера. А списка номеров почему-то не оказалось,  вернее,  он устарел, и его так разрисовали, что администратор только развел руками.  Обещал уточнить завтра.  Выходит, я прав.</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это она, Божья Матерь. Она сегодня был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ожешь не называть ее так, я же понимаю вс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не в самом деле показалось странным,  что Жанна называет ее полностью. К чему?  Наш разговор выходит в эфир.  Видно, она хорошо отдохнула, забыла, что я догадлив.</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 я узнал номер своего телефона от Богоматери.  Если бы еще год назад мне - с моей астральной подготовкой - сказали, что Афродита, она же Дева Мария и Исида,  сообщит номер гостиничного телефона, я бы не смог поверить. Не смог!</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 это был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иня подняла  раскрытую ладонь правой руки над плечом,  и на ней возникли цифры!</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ж не сон ли эт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ждый день - солнце,  то теплое, ласковое, то красноватое, прохладное, то жгучее.  На закате оно опускается в воду, оставляет на камнях прощальные красные огни, я ложусь боком на них, во мне звучит музыка, буквально так любимые мелодии Рахманинова, Глазунова, Дворжака, Грига. Мои душа и тело отдыхают  на этих серых и бурых камнях,  нагретых за день,  а на воде – знакомая дорожка, вот она гаснет, гаснет...</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рассказал все,  что знал, о солнечных дорожках на воде в романе "Чаша бурь",  отчасти в "Семи стихиях" и "Далекой Атлантиде". Я люблю течения разного цвета далеко от берега,  оттенки синего, зеленого, желтого, люблю смерчи, которые вытягиваются из туч и облаков, иногда при этом светит солнц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тороной пробегали серые вечера, похожие один на другой, а утром - солнце! И все дни до отъезда было так.  Никто из старожилов не помнил такой осени. Я был здесь двадцать третий раз.  И каждый раз я выбирал то же время года, и тот же месяц, и тот же знак зодиака - Весы. Но никогда не было этого и  похожего на это - тоже. Самое типичное - дождик каждые три дня,  иногда только до обеда. Безоблачными были целые недели,  но не было ни разу безоблачного месяца. Раньше зарядившие вдруг дожди наводили тоску,  потом, когда прояснялось, я шел к речке Кудепсте, там все как летом в России: зеленые рощи, трава, огороды, деревенский пруд с утками. Я возвращался в лето после непогоды, отдыхал. Потом возвращался к морю.</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вот в этот год,  после телеграммы Афродите, осень была отменена вообще, до восемнадцатого октября. И не только осень, но и грозы, дожди, дождички, непогода.</w:t>
      </w:r>
    </w:p>
    <w:p>
      <w:pPr>
        <w:pStyle w:val="PlainText"/>
        <w:widowControl w:val="false"/>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же когда поднялся ветер,  солнце разгорелось на небе еще ярче, а близ мыса Видный,  где я купался, ныряли черные птицы, ловили рыбу. Они грациозно погружались прямо в белопенные волны, проплывали метров тридцать и выныривали, держа в клюве коричневую рыбину. Казалось невероятным, что тонкошеяя птица сможет проглотить ее.  Однако,  помедлив, словно приготовившись, птица глотала добычу так стремительно, что я не всегда мог поймать сам момент.</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десь большие камни, заросшие бурой водяной травой. Я любил отдыхать на них недалеко от берега. Представляю себе, как эти черные водоплавающие шли у самого дна, лавируя между камней, и выхватывали из-под них зазевавшихся окуней или,  может быть,  зеленух. Я не мог хорошенько рассмотреть их охотничьи трофеи. Птицы, вероятно бакланы, снялись и тяжело пошли над берегом к Сочи.</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Рассказывая ранее о моих приключениях на юге,  я назвал участников этих</w:t>
      </w:r>
      <w:r>
        <w:rPr>
          <w:rFonts w:eastAsia="Arial" w:cs="Arial" w:ascii="Arial" w:hAnsi="Arial"/>
          <w:sz w:val="24"/>
          <w:szCs w:val="24"/>
        </w:rPr>
        <w:t xml:space="preserve"> </w:t>
      </w:r>
      <w:r>
        <w:rPr>
          <w:rFonts w:eastAsia="Arial Cyr" w:cs="Arial Cyr" w:ascii="Arial Cyr" w:hAnsi="Arial Cyr"/>
          <w:sz w:val="24"/>
          <w:szCs w:val="24"/>
        </w:rPr>
        <w:t>культурно-массовых мероприятий условными именами.  Поскольку это были женщины, то им вполне подошли имена из оперы. Главная героиня - Кармен. Ее подруги - Мерседес и Фраскита.  Я выступал в роли Хозе, мой соперник под моим пером приобрел имя Эскамильо, он и впрямь был похож на молодого тореадора. Что</w:t>
      </w:r>
      <w:r>
        <w:rPr>
          <w:rFonts w:eastAsia="Arial" w:cs="Arial" w:ascii="Arial" w:hAnsi="Arial"/>
          <w:sz w:val="24"/>
          <w:szCs w:val="24"/>
        </w:rPr>
        <w:t xml:space="preserve"> </w:t>
      </w:r>
      <w:r>
        <w:rPr>
          <w:rFonts w:eastAsia="Arial Cyr" w:cs="Arial Cyr" w:ascii="Arial Cyr" w:hAnsi="Arial Cyr"/>
          <w:sz w:val="24"/>
          <w:szCs w:val="24"/>
        </w:rPr>
        <w:t>там тогда было?  Встречи, танцы, любовь, ревность, южные вечера, объяснения.</w:t>
      </w:r>
      <w:r>
        <w:rPr>
          <w:rFonts w:eastAsia="Arial" w:cs="Arial" w:ascii="Arial" w:hAnsi="Arial"/>
          <w:sz w:val="24"/>
          <w:szCs w:val="24"/>
        </w:rPr>
        <w:t xml:space="preserve"> </w:t>
      </w:r>
      <w:r>
        <w:rPr>
          <w:rFonts w:eastAsia="Arial Cyr" w:cs="Arial Cyr" w:ascii="Arial Cyr" w:hAnsi="Arial Cyr"/>
          <w:sz w:val="24"/>
          <w:szCs w:val="24"/>
        </w:rPr>
        <w:t>В конце концов - внимательный читатель первой книги не даст мне соврать -  я</w:t>
      </w:r>
      <w:r>
        <w:rPr>
          <w:rFonts w:eastAsia="Arial" w:cs="Arial" w:ascii="Arial" w:hAnsi="Arial"/>
          <w:sz w:val="24"/>
          <w:szCs w:val="24"/>
        </w:rPr>
        <w:t xml:space="preserve"> </w:t>
      </w:r>
      <w:r>
        <w:rPr>
          <w:rFonts w:eastAsia="Arial Cyr" w:cs="Arial Cyr" w:ascii="Arial Cyr" w:hAnsi="Arial Cyr"/>
          <w:sz w:val="24"/>
          <w:szCs w:val="24"/>
        </w:rPr>
        <w:t>оказался на грани гибели. Эта драматическая история незабываема.</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Я писал о помощи Богоматери. Тогда, помнится, явились два ее помощника.</w:t>
      </w:r>
      <w:r>
        <w:rPr>
          <w:rFonts w:eastAsia="Arial" w:cs="Arial" w:ascii="Arial" w:hAnsi="Arial"/>
          <w:sz w:val="24"/>
          <w:szCs w:val="24"/>
        </w:rPr>
        <w:t xml:space="preserve"> </w:t>
      </w:r>
      <w:r>
        <w:rPr>
          <w:rFonts w:eastAsia="Arial Cyr" w:cs="Arial Cyr" w:ascii="Arial Cyr" w:hAnsi="Arial Cyr"/>
          <w:sz w:val="24"/>
          <w:szCs w:val="24"/>
        </w:rPr>
        <w:t>Один из них сопровождал ее в ипостаси Афродиты.  Но и в ипостаси великой богини - Матери скифов. Он похож внешне на зайца (и в этом виде он сопровождал</w:t>
      </w:r>
      <w:r>
        <w:rPr>
          <w:rFonts w:eastAsia="Arial" w:cs="Arial" w:ascii="Arial" w:hAnsi="Arial"/>
          <w:sz w:val="24"/>
          <w:szCs w:val="24"/>
        </w:rPr>
        <w:t xml:space="preserve"> </w:t>
      </w:r>
      <w:r>
        <w:rPr>
          <w:rFonts w:eastAsia="Arial Cyr" w:cs="Arial Cyr" w:ascii="Arial Cyr" w:hAnsi="Arial Cyr"/>
          <w:sz w:val="24"/>
          <w:szCs w:val="24"/>
        </w:rPr>
        <w:t>Афродиту, о чем прекрасно были осведомлены древние греки) или на "грифобарана", если,  употреблять терминологию археологов, занимавшихся изучением</w:t>
      </w:r>
      <w:r>
        <w:rPr>
          <w:rFonts w:eastAsia="Arial" w:cs="Arial" w:ascii="Arial" w:hAnsi="Arial"/>
          <w:sz w:val="24"/>
          <w:szCs w:val="24"/>
        </w:rPr>
        <w:t xml:space="preserve"> </w:t>
      </w:r>
      <w:r>
        <w:rPr>
          <w:rFonts w:eastAsia="Arial Cyr" w:cs="Arial Cyr" w:ascii="Arial Cyr" w:hAnsi="Arial Cyr"/>
          <w:sz w:val="24"/>
          <w:szCs w:val="24"/>
        </w:rPr>
        <w:t>скифских  и скифосарматских древностей.  Он улыбался,  когда я вечером после</w:t>
      </w:r>
      <w:r>
        <w:rPr>
          <w:rFonts w:eastAsia="Arial" w:cs="Arial" w:ascii="Arial" w:hAnsi="Arial"/>
          <w:sz w:val="24"/>
          <w:szCs w:val="24"/>
        </w:rPr>
        <w:t xml:space="preserve"> </w:t>
      </w:r>
      <w:r>
        <w:rPr>
          <w:rFonts w:eastAsia="Arial Cyr" w:cs="Arial Cyr" w:ascii="Arial Cyr" w:hAnsi="Arial Cyr"/>
          <w:sz w:val="24"/>
          <w:szCs w:val="24"/>
        </w:rPr>
        <w:t>рокового для меня объяснения бросился ничком на постель в номере  гостиницы,</w:t>
      </w:r>
      <w:r>
        <w:rPr>
          <w:rFonts w:eastAsia="Arial" w:cs="Arial" w:ascii="Arial" w:hAnsi="Arial"/>
          <w:sz w:val="24"/>
          <w:szCs w:val="24"/>
        </w:rPr>
        <w:t xml:space="preserve"> </w:t>
      </w:r>
      <w:r>
        <w:rPr>
          <w:rFonts w:eastAsia="Arial Cyr" w:cs="Arial Cyr" w:ascii="Arial Cyr" w:hAnsi="Arial Cyr"/>
          <w:sz w:val="24"/>
          <w:szCs w:val="24"/>
        </w:rPr>
        <w:t>совершенно трезвый, к несчастью. Мне приходил конец, каюк.</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Он появился.  Тогда я еще не знал о том, что великая богиня жива и здорова, не знал о ней ничего, считал ее мифом, не знал о том, что она выступает в разных лицах-ипостасях.  Ничего не знал,  ничего...  Не часто, но думал</w:t>
      </w:r>
      <w:r>
        <w:rPr>
          <w:rFonts w:eastAsia="Arial" w:cs="Arial" w:ascii="Arial" w:hAnsi="Arial"/>
          <w:sz w:val="24"/>
          <w:szCs w:val="24"/>
        </w:rPr>
        <w:t xml:space="preserve"> </w:t>
      </w:r>
      <w:r>
        <w:rPr>
          <w:rFonts w:eastAsia="Arial Cyr" w:cs="Arial Cyr" w:ascii="Arial Cyr" w:hAnsi="Arial Cyr"/>
          <w:sz w:val="24"/>
          <w:szCs w:val="24"/>
        </w:rPr>
        <w:t>все же о боге.  Но хотя в тот вечер имя бога не пришло мне,  кажется, на ум,</w:t>
      </w:r>
      <w:r>
        <w:rPr>
          <w:rFonts w:eastAsia="Arial" w:cs="Arial" w:ascii="Arial" w:hAnsi="Arial"/>
          <w:sz w:val="24"/>
          <w:szCs w:val="24"/>
        </w:rPr>
        <w:t xml:space="preserve"> </w:t>
      </w:r>
      <w:r>
        <w:rPr>
          <w:rFonts w:eastAsia="Arial Cyr" w:cs="Arial Cyr" w:ascii="Arial Cyr" w:hAnsi="Arial Cyr"/>
          <w:sz w:val="24"/>
          <w:szCs w:val="24"/>
        </w:rPr>
        <w:t>она помогла.  Она послала этого своего помощника. И другого. Закрыв глаза, я</w:t>
      </w:r>
      <w:r>
        <w:rPr>
          <w:rFonts w:eastAsia="Arial" w:cs="Arial" w:ascii="Arial" w:hAnsi="Arial"/>
          <w:sz w:val="24"/>
          <w:szCs w:val="24"/>
        </w:rPr>
        <w:t xml:space="preserve"> </w:t>
      </w:r>
      <w:r>
        <w:rPr>
          <w:rFonts w:eastAsia="Arial Cyr" w:cs="Arial Cyr" w:ascii="Arial Cyr" w:hAnsi="Arial Cyr"/>
          <w:sz w:val="24"/>
          <w:szCs w:val="24"/>
        </w:rPr>
        <w:t>отчетливо видел сначала это удивительное животное, улыбавшееся мне, бесспорно,  разумное и божественное. Потом - генерала с лицом таиландца. На нем был</w:t>
      </w:r>
      <w:r>
        <w:rPr>
          <w:rFonts w:eastAsia="Arial" w:cs="Arial" w:ascii="Arial" w:hAnsi="Arial"/>
          <w:sz w:val="24"/>
          <w:szCs w:val="24"/>
        </w:rPr>
        <w:t xml:space="preserve"> </w:t>
      </w:r>
      <w:r>
        <w:rPr>
          <w:rFonts w:eastAsia="Arial Cyr" w:cs="Arial Cyr" w:ascii="Arial Cyr" w:hAnsi="Arial Cyr"/>
          <w:sz w:val="24"/>
          <w:szCs w:val="24"/>
        </w:rPr>
        <w:t>синий камзол с серебряной пряжкой.  Он спокойно и снисходительно улыбался. Я</w:t>
      </w:r>
      <w:r>
        <w:rPr>
          <w:rFonts w:eastAsia="Arial" w:cs="Arial" w:ascii="Arial" w:hAnsi="Arial"/>
          <w:sz w:val="24"/>
          <w:szCs w:val="24"/>
        </w:rPr>
        <w:t xml:space="preserve"> </w:t>
      </w:r>
      <w:r>
        <w:rPr>
          <w:rFonts w:eastAsia="Arial Cyr" w:cs="Arial Cyr" w:ascii="Arial Cyr" w:hAnsi="Arial Cyr"/>
          <w:sz w:val="24"/>
          <w:szCs w:val="24"/>
        </w:rPr>
        <w:t>видел его!</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Так было тогда. Тайский генерал протянул мне свою надежную руку, ласковый зверь - лапу.  Но это уже образ. Они ведь просто выслушали меня и выполнили мою просьбу.  Мой соперник Эскамильо ушел в тень, не появлялся до прощального вечера танцев.  Это меня спасло. Я поддался иллюзии. Точно любовь</w:t>
      </w:r>
      <w:r>
        <w:rPr>
          <w:rFonts w:eastAsia="Arial" w:cs="Arial" w:ascii="Arial" w:hAnsi="Arial"/>
          <w:sz w:val="24"/>
          <w:szCs w:val="24"/>
        </w:rPr>
        <w:t xml:space="preserve"> </w:t>
      </w:r>
      <w:r>
        <w:rPr>
          <w:rFonts w:eastAsia="Arial Cyr" w:cs="Arial Cyr" w:ascii="Arial Cyr" w:hAnsi="Arial Cyr"/>
          <w:sz w:val="24"/>
          <w:szCs w:val="24"/>
        </w:rPr>
        <w:t>могла продолжаться. И словно утопающий я уцепился за соломинку - и выплыл.</w:t>
      </w:r>
      <w:r>
        <w:rPr>
          <w:rFonts w:eastAsia="Arial" w:cs="Arial" w:ascii="Arial" w:hAnsi="Arial"/>
          <w:sz w:val="24"/>
          <w:szCs w:val="24"/>
        </w:rPr>
        <w:t xml:space="preserve"> </w:t>
      </w:r>
      <w:r>
        <w:rPr>
          <w:rFonts w:eastAsia="Arial Cyr" w:cs="Arial Cyr" w:ascii="Arial Cyr" w:hAnsi="Arial Cyr"/>
          <w:sz w:val="24"/>
          <w:szCs w:val="24"/>
        </w:rPr>
        <w:t>Выплыл!</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гда я пишу эти строки,  я не заглядываю в первую книгу встреч с Богоматерью, пишу по памяти. Надеюсь, я точен.</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Когда я летел в Сочи потом,  после всего - и после первой книги тоже, -</w:t>
      </w:r>
      <w:r>
        <w:rPr>
          <w:rFonts w:eastAsia="Arial" w:cs="Arial" w:ascii="Arial" w:hAnsi="Arial"/>
          <w:sz w:val="24"/>
          <w:szCs w:val="24"/>
        </w:rPr>
        <w:t xml:space="preserve"> </w:t>
      </w:r>
      <w:r>
        <w:rPr>
          <w:rFonts w:eastAsia="Arial Cyr" w:cs="Arial Cyr" w:ascii="Arial Cyr" w:hAnsi="Arial Cyr"/>
          <w:sz w:val="24"/>
          <w:szCs w:val="24"/>
        </w:rPr>
        <w:t>я задумывался: что будет, если я встречу Кармен? Я называл ее еще одним именем  (она  блондинка) - Ксения.  Мысленно разговаривал с ней, но старался и</w:t>
      </w:r>
      <w:r>
        <w:rPr>
          <w:rFonts w:eastAsia="Arial" w:cs="Arial" w:ascii="Arial" w:hAnsi="Arial"/>
          <w:sz w:val="24"/>
          <w:szCs w:val="24"/>
        </w:rPr>
        <w:t xml:space="preserve"> </w:t>
      </w:r>
      <w:r>
        <w:rPr>
          <w:rFonts w:eastAsia="Arial Cyr" w:cs="Arial Cyr" w:ascii="Arial Cyr" w:hAnsi="Arial Cyr"/>
          <w:sz w:val="24"/>
          <w:szCs w:val="24"/>
        </w:rPr>
        <w:t>тогда не упоминать ее настоящего имени,  даже мысленно.  Пусть это останется</w:t>
      </w:r>
      <w:r>
        <w:rPr>
          <w:rFonts w:eastAsia="Arial" w:cs="Arial" w:ascii="Arial" w:hAnsi="Arial"/>
          <w:sz w:val="24"/>
          <w:szCs w:val="24"/>
        </w:rPr>
        <w:t xml:space="preserve"> </w:t>
      </w:r>
      <w:r>
        <w:rPr>
          <w:rFonts w:eastAsia="Arial Cyr" w:cs="Arial Cyr" w:ascii="Arial Cyr" w:hAnsi="Arial Cyr"/>
          <w:sz w:val="24"/>
          <w:szCs w:val="24"/>
        </w:rPr>
        <w:t>тайной. Я писал и вспоминал, как она хотела... ну, покончить со мной. И вот</w:t>
      </w:r>
      <w:r>
        <w:rPr>
          <w:rFonts w:eastAsia="Arial" w:cs="Arial" w:ascii="Arial" w:hAnsi="Arial"/>
          <w:sz w:val="24"/>
          <w:szCs w:val="24"/>
        </w:rPr>
        <w:t xml:space="preserve"> </w:t>
      </w:r>
      <w:r>
        <w:rPr>
          <w:rFonts w:eastAsia="Arial Cyr" w:cs="Arial Cyr" w:ascii="Arial Cyr" w:hAnsi="Arial Cyr"/>
          <w:sz w:val="24"/>
          <w:szCs w:val="24"/>
        </w:rPr>
        <w:t>в моих мыслях я молча проходил мимо нее там,  близ Сочи, в тех местах, которые всегда являлись мне зимой, словно эти аллеи дразнили меня, приглашали</w:t>
      </w:r>
      <w:r>
        <w:rPr>
          <w:rFonts w:eastAsia="Arial" w:cs="Arial" w:ascii="Arial" w:hAnsi="Arial"/>
          <w:sz w:val="24"/>
          <w:szCs w:val="24"/>
        </w:rPr>
        <w:t xml:space="preserve"> </w:t>
      </w:r>
      <w:r>
        <w:rPr>
          <w:rFonts w:eastAsia="Arial Cyr" w:cs="Arial Cyr" w:ascii="Arial Cyr" w:hAnsi="Arial Cyr"/>
          <w:sz w:val="24"/>
          <w:szCs w:val="24"/>
        </w:rPr>
        <w:t>пройтись,  прогуляться,  как раньше, - и не одному, а с ней. Зимняя ностальгия.</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У меня, повторяю, хватало сил и решимости пройти мимо, разве что легким</w:t>
      </w:r>
      <w:r>
        <w:rPr>
          <w:rFonts w:eastAsia="Arial" w:cs="Arial" w:ascii="Arial" w:hAnsi="Arial"/>
          <w:sz w:val="24"/>
          <w:szCs w:val="24"/>
        </w:rPr>
        <w:t xml:space="preserve"> </w:t>
      </w:r>
      <w:r>
        <w:rPr>
          <w:rFonts w:eastAsia="Arial Cyr" w:cs="Arial Cyr" w:ascii="Arial Cyr" w:hAnsi="Arial Cyr"/>
          <w:sz w:val="24"/>
          <w:szCs w:val="24"/>
        </w:rPr>
        <w:t>кивком,  очень сдержанно поприветствовать ее.  Для того, чтобы тут же исчезнуть. Именно так.  Теоретически я был готов к встрече. Готов был тут же исчезнуть с глаз ее. Уйти. Никогда не появляться на том пляже, на той площадке, где крутился Эскамильо и где она наблюдала за ним, ловя его горячие взоры - да простит мне взыскательный читатель эти обороты речи, но это-то и передает точнее всего ту атмосферу.</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Я был спокоен,  когда стремительно - в свойственной мне манере - проносился мимо нее по аллее и удалялся в сторону моря, как это делают взлетающие</w:t>
      </w:r>
      <w:r>
        <w:rPr>
          <w:rFonts w:eastAsia="Arial" w:cs="Arial" w:ascii="Arial" w:hAnsi="Arial"/>
          <w:sz w:val="24"/>
          <w:szCs w:val="24"/>
        </w:rPr>
        <w:t xml:space="preserve"> </w:t>
      </w:r>
      <w:r>
        <w:rPr>
          <w:rFonts w:eastAsia="Arial Cyr" w:cs="Arial Cyr" w:ascii="Arial Cyr" w:hAnsi="Arial Cyr"/>
          <w:sz w:val="24"/>
          <w:szCs w:val="24"/>
        </w:rPr>
        <w:t>на южном аэродроме самолеты.</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Я точно рассчитал все варианты встречи, все возможности были предусмотрены с той тщательностью, которая доступна незаурядному теоретику. Но я, кажется, рассказывал, что любовь не исчезает, она лишь переходит в иные формы.</w:t>
      </w:r>
      <w:r>
        <w:rPr>
          <w:rFonts w:eastAsia="Arial" w:cs="Arial" w:ascii="Arial" w:hAnsi="Arial"/>
          <w:sz w:val="24"/>
          <w:szCs w:val="24"/>
        </w:rPr>
        <w:t xml:space="preserve"> </w:t>
      </w:r>
      <w:r>
        <w:rPr>
          <w:rFonts w:eastAsia="Arial Cyr" w:cs="Arial Cyr" w:ascii="Arial Cyr" w:hAnsi="Arial Cyr"/>
          <w:sz w:val="24"/>
          <w:szCs w:val="24"/>
        </w:rPr>
        <w:t>Подумаешь - женская прихоть: убить меня. Да, может быть, я и сам этого тогда</w:t>
      </w:r>
      <w:r>
        <w:rPr>
          <w:rFonts w:eastAsia="Arial" w:cs="Arial" w:ascii="Arial" w:hAnsi="Arial"/>
          <w:sz w:val="24"/>
          <w:szCs w:val="24"/>
        </w:rPr>
        <w:t xml:space="preserve"> </w:t>
      </w:r>
      <w:r>
        <w:rPr>
          <w:rFonts w:eastAsia="Arial Cyr" w:cs="Arial Cyr" w:ascii="Arial Cyr" w:hAnsi="Arial Cyr"/>
          <w:sz w:val="24"/>
          <w:szCs w:val="24"/>
        </w:rPr>
        <w:t>желал.</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Мои построения были многоплановы. Я все предусмотрел. До мелочей. Оставалась,  правда,  вероятность того, что все получится наоборот. Квалифицированные теоретики называют это отрицательным результатом и считают его ничуть</w:t>
      </w:r>
      <w:r>
        <w:rPr>
          <w:rFonts w:eastAsia="Arial" w:cs="Arial" w:ascii="Arial" w:hAnsi="Arial"/>
          <w:sz w:val="24"/>
          <w:szCs w:val="24"/>
        </w:rPr>
        <w:t xml:space="preserve"> </w:t>
      </w:r>
      <w:r>
        <w:rPr>
          <w:rFonts w:eastAsia="Arial Cyr" w:cs="Arial Cyr" w:ascii="Arial Cyr" w:hAnsi="Arial Cyr"/>
          <w:sz w:val="24"/>
          <w:szCs w:val="24"/>
        </w:rPr>
        <w:t>не менее ценным,  чем результат положительный. Опасный вариант. Стоило поломать голову.  А что было бы на самом деле? Ведь я обязан был предусмотреть и</w:t>
      </w:r>
      <w:r>
        <w:rPr>
          <w:rFonts w:eastAsia="Arial" w:cs="Arial" w:ascii="Arial" w:hAnsi="Arial"/>
          <w:sz w:val="24"/>
          <w:szCs w:val="24"/>
        </w:rPr>
        <w:t xml:space="preserve"> </w:t>
      </w:r>
      <w:r>
        <w:rPr>
          <w:rFonts w:eastAsia="Arial Cyr" w:cs="Arial Cyr" w:ascii="Arial Cyr" w:hAnsi="Arial Cyr"/>
          <w:sz w:val="24"/>
          <w:szCs w:val="24"/>
        </w:rPr>
        <w:t>такое: появится она, и появится затем Эскамиль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 тогда все образуется?</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Представьте, о читатель,  выражение моего лица, когда на второй же день</w:t>
      </w:r>
      <w:r>
        <w:rPr>
          <w:rFonts w:eastAsia="Arial" w:cs="Arial" w:ascii="Arial" w:hAnsi="Arial"/>
          <w:sz w:val="24"/>
          <w:szCs w:val="24"/>
        </w:rPr>
        <w:t xml:space="preserve"> </w:t>
      </w:r>
      <w:r>
        <w:rPr>
          <w:rFonts w:eastAsia="Arial Cyr" w:cs="Arial Cyr" w:ascii="Arial Cyr" w:hAnsi="Arial Cyr"/>
          <w:sz w:val="24"/>
          <w:szCs w:val="24"/>
        </w:rPr>
        <w:t>вот этого моего отпуска я увидел верную спутницу  Кармен  Фраскиту!  Шел  по</w:t>
      </w:r>
      <w:r>
        <w:rPr>
          <w:rFonts w:eastAsia="Arial" w:cs="Arial" w:ascii="Arial" w:hAnsi="Arial"/>
          <w:sz w:val="24"/>
          <w:szCs w:val="24"/>
        </w:rPr>
        <w:t xml:space="preserve"> </w:t>
      </w:r>
      <w:r>
        <w:rPr>
          <w:rFonts w:eastAsia="Arial Cyr" w:cs="Arial Cyr" w:ascii="Arial Cyr" w:hAnsi="Arial Cyr"/>
          <w:sz w:val="24"/>
          <w:szCs w:val="24"/>
        </w:rPr>
        <w:t>улице - и вдруг она! Я остолбенел. Вот оно, повторение пройденного. Я поздоровался. В ее руке была сумка. Я машинально принял эту сумку из ее рук и понес к знакомому дому - туда, где их компания останавливалась всегда.</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Ты одна,  Фраскита?  - спросил я ее. (Читатель волен подставить здесь</w:t>
      </w:r>
      <w:r>
        <w:rPr>
          <w:rFonts w:eastAsia="Arial" w:cs="Arial" w:ascii="Arial" w:hAnsi="Arial"/>
          <w:sz w:val="24"/>
          <w:szCs w:val="24"/>
        </w:rPr>
        <w:t xml:space="preserve"> </w:t>
      </w:r>
      <w:r>
        <w:rPr>
          <w:rFonts w:eastAsia="Arial Cyr" w:cs="Arial Cyr" w:ascii="Arial Cyr" w:hAnsi="Arial Cyr"/>
          <w:sz w:val="24"/>
          <w:szCs w:val="24"/>
        </w:rPr>
        <w:t>другое имя, волен даже угадать настоящее им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Хозе, я одн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овсем-совсем одн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ка одна, мой дорогой Хозе.</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Она улыбнулась,  темные волосы молодой опытной цыганки блеснули как вороново крыло, под последним лучом солнца. Уже начались дожди первых дней. Мы</w:t>
      </w:r>
      <w:r>
        <w:rPr>
          <w:rFonts w:eastAsia="Arial" w:cs="Arial" w:ascii="Arial" w:hAnsi="Arial"/>
          <w:sz w:val="24"/>
          <w:szCs w:val="24"/>
        </w:rPr>
        <w:t xml:space="preserve"> </w:t>
      </w:r>
      <w:r>
        <w:rPr>
          <w:rFonts w:eastAsia="Arial Cyr" w:cs="Arial Cyr" w:ascii="Arial Cyr" w:hAnsi="Arial Cyr"/>
          <w:sz w:val="24"/>
          <w:szCs w:val="24"/>
        </w:rPr>
        <w:t>побежали.  Я  обогнал  ее,  потом закидывал сумку через три ступени знакомой</w:t>
      </w:r>
      <w:r>
        <w:rPr>
          <w:rFonts w:eastAsia="Arial" w:cs="Arial" w:ascii="Arial" w:hAnsi="Arial"/>
          <w:sz w:val="24"/>
          <w:szCs w:val="24"/>
        </w:rPr>
        <w:t xml:space="preserve"> </w:t>
      </w:r>
      <w:r>
        <w:rPr>
          <w:rFonts w:eastAsia="Arial Cyr" w:cs="Arial Cyr" w:ascii="Arial Cyr" w:hAnsi="Arial Cyr"/>
          <w:sz w:val="24"/>
          <w:szCs w:val="24"/>
        </w:rPr>
        <w:t>лестницы на их этаж.</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зайдешь. Хоз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милуй, зачем, Фраскита?</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На чашечку кофе,  мой дорогой Хозе. Ведь нам сейчас нужно вернуться к</w:t>
      </w:r>
      <w:r>
        <w:rPr>
          <w:rFonts w:eastAsia="Arial" w:cs="Arial" w:ascii="Arial" w:hAnsi="Arial"/>
          <w:sz w:val="24"/>
          <w:szCs w:val="24"/>
        </w:rPr>
        <w:t xml:space="preserve"> </w:t>
      </w:r>
      <w:r>
        <w:rPr>
          <w:rFonts w:eastAsia="Arial Cyr" w:cs="Arial Cyr" w:ascii="Arial Cyr" w:hAnsi="Arial Cyr"/>
          <w:sz w:val="24"/>
          <w:szCs w:val="24"/>
        </w:rPr>
        <w:t>остановке автобуса, чтобы встретить еще одну женщину.</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Еще одну, Фраскит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 д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о... может быть... мне не стоит?</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 ты можешь, Хозе? Неужели эта красивая молодая женщина должна сама тащить свои вещи после дальней дорог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у... пошли тогда за ней и за ее вещами.</w:t>
      </w:r>
    </w:p>
    <w:p>
      <w:pPr>
        <w:pStyle w:val="PlainText"/>
        <w:numPr>
          <w:ilvl w:val="0"/>
          <w:numId w:val="0"/>
        </w:numPr>
        <w:ind w:hanging="0"/>
        <w:jc w:val="both"/>
        <w:rPr/>
      </w:pPr>
      <w:r>
        <w:rPr>
          <w:rFonts w:eastAsia="Arial" w:cs="Arial" w:ascii="Arial" w:hAnsi="Arial"/>
          <w:sz w:val="24"/>
          <w:szCs w:val="24"/>
        </w:rPr>
        <w:t xml:space="preserve">     </w:t>
      </w:r>
      <w:r>
        <w:rPr>
          <w:rFonts w:eastAsia="Arial" w:cs="Arial" w:ascii="Arial" w:hAnsi="Arial"/>
          <w:sz w:val="24"/>
          <w:szCs w:val="24"/>
        </w:rPr>
        <w:t xml:space="preserve">- </w:t>
      </w:r>
      <w:r>
        <w:rPr>
          <w:rFonts w:eastAsia="Arial Cyr" w:cs="Arial Cyr" w:ascii="Arial Cyr" w:hAnsi="Arial Cyr"/>
          <w:sz w:val="24"/>
          <w:szCs w:val="24"/>
        </w:rPr>
        <w:t>А кофе?.. Еще рановат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т, нет. Спасибо, милая Фраскит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готов, Хозе, идти сразу за ней, так ли я понял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у д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 разговор  продолжался  еще некоторое время,  и я боялся назвать имя той женщины, вещи которой мне предстояло нести. Выдающийся теоретик, то есть я сам, не предусмотрел вот это: что встречу Фраскиту и придется тут же идти за вещами Кармен. Это ведь Кармен!.. Уточнять я боялся. Глупо. Боишься - молчи.  Этот афоризм пришел мне в голову на лестнице,  когда я подбросил сумку Фраскиты на последнюю лестничную площадку. Впрочем, тут же успел ее пойма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вот мы пошли.  Теоретика как не бывало. Вместо него рядом с Фраскитой шел обычный сержант Хоз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дошли. Стояли  под ее зонтом.  Интимно и немного нервно шумел дождик. Она рассматривала носки своих туфель. Я держал ее под руку. Вот сейчас должна появиться Кармен... Предчувствие после некоторой паузы обмануло меня. Она увидела, сорвалась с места,  увлекла меня за собой. Легкий вскрик, приветствия, объятия... Это не Кармен. Другая женщина. Даже не Мерседес.</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жизнь. Теоретическая модель снова, на моих глазах, дала трещин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ласково принял чемодан и сумку этой новой знакомой. Теперь мне предстояло улизнуть после настойчивых приглашений на ту чашку кофе, от которой я уже отказался сегодня. Ушел.</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том, через три дня, снова Фраскита. Шла вечером с танцев. Я взял обеих под руки.  Подолы их танцевальных юбок, подобно вееру, охлаждали мое разгоряченное лиц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илый  Хозе,  - начала она - У тебя такой вид,  как будто ты хочешь о чем-то спроси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казалось или она действительно сказала это? Действительн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 чем ты думаешь? Ты не слышал?</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лышал, конечно. Скажи, Фраскита, приедет ли Мерседес?</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 приедет, к сожалению.</w:t>
      </w:r>
    </w:p>
    <w:p>
      <w:pPr>
        <w:pStyle w:val="PlainText"/>
        <w:numPr>
          <w:ilvl w:val="0"/>
          <w:numId w:val="0"/>
        </w:numPr>
        <w:ind w:hanging="0"/>
        <w:jc w:val="both"/>
        <w:rPr/>
      </w:pPr>
      <w:r>
        <w:rPr>
          <w:rFonts w:eastAsia="Arial" w:cs="Arial" w:ascii="Arial" w:hAnsi="Arial"/>
          <w:sz w:val="24"/>
          <w:szCs w:val="24"/>
        </w:rPr>
        <w:t xml:space="preserve">     </w:t>
      </w:r>
      <w:r>
        <w:rPr>
          <w:rFonts w:eastAsia="Arial" w:cs="Arial" w:ascii="Arial" w:hAnsi="Arial"/>
          <w:sz w:val="24"/>
          <w:szCs w:val="24"/>
        </w:rPr>
        <w:t>-</w:t>
      </w:r>
      <w:r>
        <w:rPr>
          <w:rFonts w:eastAsia="Arial Cyr" w:cs="Arial Cyr" w:ascii="Arial Cyr" w:hAnsi="Arial Cyr"/>
          <w:sz w:val="24"/>
          <w:szCs w:val="24"/>
        </w:rPr>
        <w:t xml:space="preserve"> А Кармен?</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 она... не приедет. Я звонила ей.</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Почем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ни уже были в отпуск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огда ж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Лето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Гд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 доме отдыха.  Если бы ты по-прежнему был внимателен к Кармен, то... понимаешь, да? Она бы не уехала в отпуск раньше времен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о мы с ней разошлись, Фраскит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она говорила.  Одна подруга затащила их в дом отдыха, там озеро, ягоды и гриб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 кабальер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ы не такие, Хоз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 я не такой. Сказал в рифму, извин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Бывает.  Твой кофе еще не остыл с тех самых пор. Пойдем? - Я отказался, проводил их до дома. Не было Эскамильо, не было других попутчиков и пока не было ухажеров.</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 я ее больше и не встретил с того вечера. Я не знаю, как все получилось у Кармен.  Само собой или... или мне помогла великая богиня, она же Афродита. Богоматерь,  королева  магов Исида.  Я думал об этом. Но я не буду спрашивать у богини. Все получилось так, как надо. И все было далеко от моих теорий.</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ыли дни,  когда  мне не следовало уединяться.  Я и сам это чувствовал. Тогда я шел в самшитовую рощу,  как в парк. Там, затерявшись в толпе экскурсантов,  я ощущал себя человеком,  которому ничего не надо знать,  ничего не надо помнить,  - слушай, и все будет ясно. Такой отдых длился у меня два-три часа. В конце концов я не выдерживал, уходил от них, снова оставался наедине с мыслями, со своей памятью, снова решал в уме задачи: иногда даже математические или физически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творялся в настоящем лесу,  сворачивал с асфальтированной тропы, которая замыкалась сама на себе.  Это малое кольцо туристского маршрута. Большое кольцо вело сквозь заросли,  к первобытным местам.  Оно было закрыто для туристов давно, в семидесятых годах. Но когда-то я шагал по нему до той самой крепости,  которую я описал в "Чаше бурь". Потом тропа сворачивала, вела вниз, к реке Хосте. Там я любил выходить на галечный берег. Он похож на каменистые берега дальневосточных рек. И там и здесь я  видел  движение рыб, расходившиеся косые волны.  Входил в воду,  закатывая брюки до колен.  Герой моего романа Владимир Санин пробирается по тропе большого кольца, падает с подпиленного деревянного настила над пропастью в реку,  которая его спасает от смерти. Потом пробирается по воде диким ущельем в город. Сейчас ничто уже не  напоминает о бурных водах Хосты после летних или осенних ливней.  А когда-то, даже еще в шестидесятых и семидесятых, вода бурлила и неслась так что становилось страшно, стоило лишь представить себя в этом поток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ды стало меньше. Соседняя речка Кудепста почти совсем высохла, а ведь когда-то я купался в ней,  нырял с крутого берега,  меня несли струи перекатов,  и вода там была такой,  что не хотелось выныривать.  Кажется, кислород проникал через кожу в достаточном количестве, и дышать было не обязательн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 время прогулок по самшитовой роще вспоминалась речка  близ  Суздаля. Когда-то по ней плавали на ладьях, теперь это ручей, который перепрыгнет ребенок.  Отсюда - один шаг до прогнозов и мрачных предсказаний. От них мне не по себе.  Когда  я писал "Чашу бурь",  мне хотелось увековечить любимые реки - пусть они остаются такими, какими я их помню!</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усть останется  прежней  пещера,  где раньше гнездились тысячи летучих мышей.  И пусть всегда в трещинах и каменистых балках сочится вода. Здешняя гора Ахун когда-то треснула. Я считаю, что дни рождения этих трещин и разломов совпадают по времени с гибелью Атлантиды. Об этом я писал в повести "Меч короля Артура".</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зднее пресветлая Божья Матерь сказала, что я буду писать книгу об Атлантиде и что я не все еще рассказал об этой удивительно древней земле. Я поймал себя на мысли, что разлом горы - это одна из страниц будущей летописи событий. Он протянулся через самшитовую рощу,  создав небольшое ущелье.  По дну течет ручей.  Вода беловатая. Камни тоже белые или серые. Иногда я видел под ногами отпечатки раковин. Намного раньше гибели Атлантиды здесь был океан.  Потом стали подниматься горы.  И не так давно,  так что разломы кажутся совсем свежими, решилась судьба Атлантиды и атлантов,  а заодно и ландшафта рощ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десь удивительное место. Я отдыхал, меня сюда тянуло. Всегда спокойно. Время отступает,  его не замечаешь. Вот так было двенадцать тысяч лет назад, при атлантах.  Тогда Черное море было озером, в которое впадали реки, а из него вытекала одна река,  и она несла свои воды в Средиземное море. Босфор - бывшее русло этой реки. Когда возвращаешься из рощи, ощущается запах сероводорода близ лечебных ванн.</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другие, внутренние, невидимые глазу трещины тогда же проникла морская вода. Жар и влага родили мацестинские источники. Само Черное море – памятник Атлантиде.  Вода его насыщена сероводородом с определенной глубины.  Все отравлено  глубже  отметки сто пятьдесят-двести метров (цифру привожу по памяти). В этом бывшем озере погибли морские животные и рыбы,  когда после катастрофы в Атлантике сюда ворвалась морская вода. На дне лежат мертвые рыбы, моллюски.  Много видов тогда вымерло в Черном море.  Это отзвук катастрофы в Атлантике.  Никого,  однако,  это не интересует, никто не пытался, насколько мне известно, проверить мои атлантологические объяснени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олько Божья  Матерь  свободно проводит черту,  соединяющую Атлантиду и наши дни,  современность.  Для нее это было совсем недавно.  Она так же юна, как тогда.  Но тогда,  в Атлантиде,  она была еще не богиней, а просто очень красивой женщиной.  Она рослая,  как многие атланты.  Ее душа воплощалась в земных образах,  потом возносилась на небо или,  точнее, в астральный и ментальный мир.  У каждого из этих миров как бы семь этажей,  семь  небес.  Она прошла их все. У нее много имен, я не назвал и половины их. Она единственная свидетельница катастрофы в Атлантике, жизни Атлантиды и атлантов. Она знает, как  все  тогда  произошло.  Как  снова  поднимался человек - одновременно в чем-то и опускаясь ниже. Она знает цену мирам земным и небесны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и строчки ее биографии для меня связаны и с Черным морем. Все записано особым языком здесь, близ самшитовой рощи. Нужно уметь читать возраст пород  и  разломов,  узнавать  дни рождения ручьев и рек.  Когда я писал "Чашу бурь",  то ни за что не поверил бы во все только что сказанное.  У  меня  не хватило бы фантазии представить себе хотя бы штрихи биографии Божьей Матери. А связанную с ее атлантическим прошлым биографию я не смог бы  воспринять и понять. Это сверхфантастика. Только сейчас я осознаю глобальность всех связанных между собой земных и небесных процессов.  Один из результатов -  души поднимаются в миры,  где и до них проложены дороги вверх. Они направляются к вечному разуму,  к творцу. Там самая легкая материя нашей системы соединяется, обретает особую форму проявления своей индивидуальности, там царство абсолютной памяти, точности, знани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пытался найти это и на Земле. В моей книге "Все об Атлантиде" впервые утверждал, что Атлантида в Атлантике существовал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предисловии к книге я те же мысли выражал в сжатом вид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рудно даже представить себе, сколько раз и с каким энтузиазмом ученые опровергали саму идею Атлантиды, полулегендарного материка или острова в Атлантике,  откуда берет начало цивилизация. В шестидесятых годах меня, совсем еще молодого аспиранта,  поразило,  что грунт,  в котором захоронены останки мамонтов на знаменитом Берелехском кладбище,  довольно молодой - его возраст около 12 тысяч лет.  Я считаю себя дальневосточником... Мне удалось получить первые данные радиоуглеродного анализа,  он  свидетельствовал,  что  возраст костей и бивней животных на этом кладбище тот же - около 12 тысяч лет. Однако этим же временем датирована и гибель Атлантиды.  И несмотря, казалось бы, на отсутствующую связь между останками мамонтов и гибелью острова,  я ее нашел и стал атлантологом.  Полученные мной в других районах страны данные говорили о том же - небывалой катастрофе,  которую пережила наша планета около 12 тысяч лет назад..."</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сказывая о находках в Малой Азии - колыбели европейцев и прежде всего славян,  я обращал внимание на тайну неожиданного становления там цивилизации.  Я назвал этот регион Восточной Атлантидой, предполагая древнюю колонизацию его атлантами посредством мореплавания. Я писал в "Чаше бурь": "Если найдется человек, который способен поверить, что в одном из уже обнаруженных поселений девять тысяч лет назад знали с десяток культурных растений потому, что жители сумели вырастить и выходить их за время нескольких вдруг прозревших поколений, то он поверит в чудо, гораздо большее, чем Атлантид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лее в упомянутом предисловии я признавался читателю:</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 удовольствием признаюсь,  что я ошибался.  В это чудо верят все ученые,  их не удивляет внезапный скачок,  когда на пустом месте возникли древнейшие города, земледелие, искусство именно в течение жизни нескольких поколений.  Однако я по-прежнему считаю совершенно невероятным внезапное становление Восточной Атлантиды в Малой Азии без предыдущей ступени  -  Атлантиды. Закономерный,  по мнению ученых, процесс развития Малой Азии и строительства здесь первых городов я считаю необъяснимым,  а саму проблему - открытой, не находящей никакого решения в рамках обычных представлени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 этих строках виден пока только атлантолог.  Написаны они еще до того, как я вступил в контакт с великой Исидой,  вышедшей из Атлантиды. Тогда я ни за что не поверил бы, что такое реально. И все же я настаивал или почти настаивал на существовании удивительной земли среди океана. </w:t>
      </w:r>
    </w:p>
    <w:p>
      <w:pPr>
        <w:pStyle w:val="PlainText"/>
        <w:numPr>
          <w:ilvl w:val="0"/>
          <w:numId w:val="0"/>
        </w:numPr>
        <w:ind w:hanging="0"/>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сколько лет назад я был поражен,  когда обнаружил,  что Сириус, восхождение которого предвещало разлив Нила в Древнем Египте, известен примерно в том же качестве и древним иранцам.  Эту звезду в Египте называли  Сотисом. Один только раз за 1461 год утренний восход Сотиса над городом Мемфисом происходил одновременно с началом разлива Нила.  Этот день египтяне сделали началом солнечного года в 365 дней, который почти без изменения дошел до наших дней. Я имею в виду его продолжительнос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 четырех  таких восходах остались записи в Риме (Цензорин): первый из них случился в 4241 году до нашей эры,  то есть в глубокой древности,  когда еще не было в помине и пирамид.  Конечно,  восходы были и раньше, но первый, отмеченный в записях, относится именно к этому год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вдруг  я  нахожу древнеиранское свидетельство (известное иранистам) о поклонении птице,  относящей семена различных растений к источнику. Из этого источника пьет дожденосная звезда Тиштрйа,  она же Сириус. Потом, с дождями, семена возвращаются на землю.  Та же история, что и у египтян, ведь разлив Нила был  предвестником урожая.  У древних иранцев нет Нила,  но есть вода, дождь, растения, Сириус. Это слепок народной памяти и фантазии, в основе которых как будто бы читаются традиции Египта. Как они попали к ним из Африки? Объяснить это войной,  которую вели персы против Египта, невозможно - совпадение относится к более раннему периоду,  оно очень давнее. Не значит ли все это,  что был какой-то общий источник сведений о Сириусе, который и направил мысль египтян в нужном направлении?  Удивительно,  но никто не задумывался, почему вдруг египтяне обнаружили и даже ввели  в  систему  событие, которое повторяется раз в 1461 год: иными словами, практически не повторяется вовсе. Для меня это служит немаловажным доказательством того,  что, несомненно, существовал предыдущий виток цивилизации,  оборванный древним катаклизмом, катастрофой.  От того первого витка сохранилась память потомков.  Атлантида не могла не существовать, она и дала начало цивилизаци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первой книге встреч с Богоматерью я не был так категоричен, читатель, вероятно,  обратил на это внимание. Секрет прост: я узнал о богине, о богах, об их жизни.  Это затмило все остальное.  То,  что рассказала великая богиня Исида,  она же Божья Матерь,  заставило меня, естественно, пересмотреть свои взгляды на все окружающее. И на прошлое тоже. Атлантида для меня продолжала существовать,  но только на втором плане моего сознания,  И вдруг, уже после написания первой книги, я узнаю, что Божья Матерь расскажет мне об Атлантиде сама.  Сама!  И что она когда-то жила именно там, в Атлантиде. К этому можно добавить лишь строки дневника встреч с ней и еще пять-шесть  строк,  которые читатель найдет в следующем разделе.</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емнадцатого октября...  Незабываемый день.  Ни облачка, ни тени, ни звука - свет и море.  Был полный штиль. Вода сливалась с воздухом. Я не различал горизонта,  как ни всматривался. Теплоход застыл, повис не то над зеркалом моря, не то в небе. Я объяснил это влагой, легким туманом, который пропускал лучи, но вдали как бы глотал их. Не знаю, верно ли объяснени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и звука. Умолкли парни на катере, что остановился метрах в двухстах от мыса.  Заглох мотор.  Сначала они обсуждали,  как быть. Но вот все стихло. Я остался наедине с солнцем.  Возникла иллюзия хрустального дворца. Ни шальной волны, ни даже ряби. Не хотелось нарушать тишину. Я не поплыл, как всегда, а просто лег на дно. У самого берега. Я выставил голову, опираясь грудью о камень, покрытый бурой травой. Потянуло в маленькую лагуну - там было еще теплее. Под руками шевелилась галька.  Мелкие крабы вылезали из-под моих пальцев. Раки-отшельники бродили по голышам.  Раковины их конические, витые или круглые, почти пурпурные. Впервые видел, как обедают крабы. Они щиплют клешнями сероватые водоросли, покрывшие валуны, иногда для этого вылезают из воды.  Движутся непрерывно их клешни. Добыча их мизерная - мне ее не заметить. Только потом присмотревшись,  я улавливал изменение тона - там,  где работал краб,  угадывалась дорожка.  Самый большой из них - с треть моей ладони.  Он вылез на плоскость скалы. Я понял замысел его вода успевает размыть водоросли, напоминающие серовато-зеленую пыльцу, поэтому лучше собирать их на сухом мест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помню таких дней на Кавказе.  Однажды в Крыму я засмотрелся на катер шедший бесшумно по небу,  - было похоже на происходившее семнадцатого октября,  в предпоследний день моего отдыха,  только там не стояло такой  тишины, как здесь сейчас.</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Приключения в Шаданакаре</w:t>
      </w:r>
    </w:p>
    <w:p>
      <w:pPr>
        <w:pStyle w:val="PlainText"/>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мню пронзительную мысль:  коршун, напавший на лебедь белую в сказке Пушкина, это же Гагтунгр! Так меня снова развернуло лицом к простецкому на первы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взгляд сочинению поэта. Я даже представил себе его сидящим за столом, улыбающимся мне и произносящим свое хитровато-лукавое  "Куда  нам,  дуракам,  чай пить!"</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Итак, снова передо мной раскрыта "Сказка о царе  Салтане,  о  сыне  его славном  и могучем богатыре князе Гвидоне Салтановиче и о прекрасной Царевне Лебед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чтобы читатель понял,  почему она оказалась на моем письменном столе, я должен процитировать другого русского пророка, Даниила Андреева. (В первой книге я назвал пророком Пушкин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щность Гагтунгра,  великого демона Шаданакара, несмотря на его исполинские,  сравнительно с нами, масштабы, может быть, при благоприятных условиях, осознана в несколько большей степени (чем сущность Люцифера). Главное, становится ясной его троичность,  хотя причины этой троичности, ее происхождение и цель - если в ней есть цель - остаются нераскрытыми".</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Гагтунгр - великий демон Шаданакара.  Но что такое Шаданакар? – спросит читатель, который вправе не все запомнить из сочинения Даниила Андреева "Роза мира" (и даже волен его не прочес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Шаданакар - это брамфатура нашей планеты,  состоит из  многих  десятков слоев. Всего этих слоев более двухсот сорока. Вообще же брамфатурами называются системы таких слоев у разных небесных тел.  Тут важен переход к законам небес: слои эти в брамфатурах планет и в брамфатуре нашей планеты, то есть в Шаданакаре, многомерны и многопространственны. В "Асгарде", увидевшем свет в том  же 1991 году,  что и "Роза мира" Андреева,  я писал о двенадцати пространствах. Я был приятно удивлен после прочтения книги Андреева, мы оказались единомышленниками. Он не считает общего количества пространств, но часто говорит о пятимерности,  шестимерности,  четырехмерности, об ином времени. Все это он прилагает и к Шаданакар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 уж устроена наша Земля,  что вместе с ней существуют двести и более того  слоев  с разным ходом времени и с разным количеством измерений.  Мы не видим Шаданакар. Физики пока его тоже не видят. Он, однако, существует. Фактов множество. Но они почти всегда отрицаются. Одна вера тоже не помогает их принять в наше сознание. Попробуйте-ка объяснить появление в небе египетских пирамид,  если мираж исключен,  или еще чище того - сражающихся армий времен давно минувших (тут уж и вопрос о мираже отпадает в самом начале). Между тем это будни внимательных, может быть, как раз самых внимательных наблюдателей, только подыскивающих ключи к возможным объяснениям.  Даниил  Андреев  владел этими ключам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вот он описал Шаданакар,  всю  эту  систему  почти  неведомых  никому пространств, измерений, времен, которые соединены и сопутствуют Земле по общим законам неба.  Ну а теперь о великом демоне Шаданакара - словами Андреев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ежде всего уясняется, что здесь налицо какой-то кощунственный параллелизм ипостасям Пресвятой Троицы.  Но вопрос о сущности Божественного Триединства - едва ли не глубочайшая из проблем богословия - может быть, хотя бы немного затронут лишь в другой части книги... Можно только сказать, что первой ипостаси Божественного Триединства Гагтунгр стремится противостоять своим первым лицом - Великим Мучителем, второй ипостаси - вторым лицом, которое точнее всего охарактеризовать  наименованием  Великой  Блудницы,  а  третьей ипостаси  Троицы противостоит антипод,  именуемый Урпарп:  это осуществитель демонического плана... это та сторона великого демонического существа, которая открывается в жизни различных слоев Шаданакара как начало, активно переделывающее их... согласно замыслам и целям мучителя, начало формирующее. Великая Блудница - ее имя Фокерма - сторона демонического существа,  втягивающая,  всасывающая души и судьбы в орбиту Гагтунгра. Первое же лицо, Гистург, Великий Мучитель, - последняя глубина демонического Я, носитель высшей воли, власти и желания" (Андреев Д.Л. Роза мира. М., 1991. С. 76).</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 Андреев беспристрастно фиксирует троичность великого демона Шаданакара,  отмечая, что еще более высокий демонический уровень, уже за пределами брамфатуры нашей планеты, превышает все возможности нашего понимани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агтунгр един в трех лицах или в трех своих демонических ипостасях.</w:t>
      </w:r>
    </w:p>
    <w:p>
      <w:pPr>
        <w:pStyle w:val="PlainText"/>
        <w:numPr>
          <w:ilvl w:val="0"/>
          <w:numId w:val="0"/>
        </w:numPr>
        <w:ind w:hanging="0"/>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езмерно жуток  его облик,  каким видели его духовные очи немногих людей,  проникших в темные высоты Дигма - мира его обитания  -  пишет  Андреев (там же.  с, 76, 77). - Как бы возлежащий на бушующем лиловом океане, с черными крыльями, раскинутыми от горизонта до горизонта, он поднимает свое темно-серое  лицо  в зенит,  где полыхают инфралиловые зарева,  раскачиваются и гаснут протуберанцы,  а в самом зените блещет светило непредставимого цвета, отдаленно напоминающего фиолетовый, Горе тому, на кого Гагтунгр опустит свой взор и кто этот взор встретит открытыми очами".</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Человек и  человечество занимают лишь очень небольшую часть Шаданакара, все остальное</w:t>
      </w:r>
      <w:r>
        <w:rPr>
          <w:rFonts w:eastAsia="Arial" w:cs="Arial" w:ascii="Arial" w:hAnsi="Arial"/>
          <w:sz w:val="24"/>
          <w:szCs w:val="24"/>
        </w:rPr>
        <w:t xml:space="preserve"> - </w:t>
      </w:r>
      <w:r>
        <w:rPr>
          <w:rFonts w:eastAsia="Arial Cyr" w:cs="Arial Cyr" w:ascii="Arial Cyr" w:hAnsi="Arial Cyr"/>
          <w:sz w:val="24"/>
          <w:szCs w:val="24"/>
        </w:rPr>
        <w:t>невидимо.  Когда я думаю об этом, в моем воображении возникает цветок.  Пусть он похож на розу, я допускаю это. Его лепестки соприкасаются, нередко охватывают друг друга, соединяются у основания. Это и есть брамфатура,  или,  в нашем случае, Шаданакар. Один из лепестков</w:t>
      </w:r>
      <w:r>
        <w:rPr>
          <w:rFonts w:eastAsia="Arial" w:cs="Arial" w:ascii="Arial" w:hAnsi="Arial"/>
          <w:sz w:val="24"/>
          <w:szCs w:val="24"/>
          <w:lang w:val="en-US"/>
        </w:rPr>
        <w:t xml:space="preserve"> </w:t>
      </w:r>
      <w:r>
        <w:rPr>
          <w:rFonts w:eastAsia="Arial" w:cs="Arial" w:ascii="Arial" w:hAnsi="Arial"/>
          <w:sz w:val="24"/>
          <w:szCs w:val="24"/>
        </w:rPr>
        <w:t>-</w:t>
      </w:r>
      <w:r>
        <w:rPr>
          <w:rFonts w:eastAsia="Arial" w:cs="Arial" w:ascii="Arial" w:hAnsi="Arial"/>
          <w:sz w:val="24"/>
          <w:szCs w:val="24"/>
          <w:lang w:val="en-US"/>
        </w:rPr>
        <w:t xml:space="preserve"> </w:t>
      </w:r>
      <w:r>
        <w:rPr>
          <w:rFonts w:eastAsia="Arial Cyr" w:cs="Arial Cyr" w:ascii="Arial Cyr" w:hAnsi="Arial Cyr"/>
          <w:sz w:val="24"/>
          <w:szCs w:val="24"/>
        </w:rPr>
        <w:t>человечество и трехмерное пространство,  в котором оно живет или,  возможно, прозябает. Сознаю, что  картину  эту принять еще труднее,  чем некогда необыкновенное положение людей-антиподов, стоящих на гладком шарике вниз голово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прощенная аналогия  не дает желаемой точности,  о которой я только еще мечтаю. Тем не менее с каждого лепестка открывается иной вид, своя панорама, неповторимый ландшафт,  свое небо, свои светила, своя, в общем, картина Вселенной, ибо мир многолик еще более, чем любая брамфатур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чень хотелось бы увидеть все это, но как? Задать такой вопрос я, пожалуй,  не осмелюсь.  Рассмотреть две сотни с лишним слоев и пространств?  Мой предел  восприятия - узнать одну розу из десяти-пятнадцати.  Только в особом состоянии, когда звезды и планеты благоволят к рожденным под знаком Водолея, я способен на большее. Но мне нипочем не запомнить расположение и переплетение всех этих измерений и границ слоев.  А если еще учесть,  что время течет нередко иначе, чем у нас? Или его вообще может не бы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жно себе представить, сколько вопросов мне нужно было бы задать, чтобы  понять и запомнить устройство Шаданакара со всеми его закоулками (каждый из которых может иметь свое небо и свою связь с соответствующими ему  участками многомерной Вселенно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выбрал простые темы. Если в образах отражен Шаданакар, если Мать Мира это подтверждает,  то нарисованная Андреевым и мной перспектива верна. И она в самом деле верн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ще до  начала  работы над второй книгой встреч я просил Жанну передать Божьей Матери мои вопросы,  относящиеся к Шаданакару.  Их было два.  Первый: правда  ли,  что  в образе князя Гвидона отражен образ самого Бога?  Второй: правда ли, что коршун в сказке Пушкина о Царевне Лебеди - это Гагтунгр?</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итатель, внимательно  прочитавший  несколько  предшествующих  страниц, согласится,  что эти вопросы имеют непосредственное отношение  к  реальности Шаданакара.</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Да, Шаданакар существует,  это не фантазия. Его структура именно такая: не все нам, людям, видно. И есть Гагтунгр, как есть принадлежащее ему пространство.  Вот что следовало из ответов великой богини. В тот раз я задал еще один вопрос. Какое у великой Исиды было имя в Атлантид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сида почиталась в Египте намного раньше того времени, к коему иные атлантологи относят цивилизацию Крита и Санторина. Я уже высказался: Атлантида - это не Крит и не Санторин,  как иногда пишут.  Не было  смысла  египетским мудрецам  и жрецам рассказывать сказки о Крите и мелких островах в Средиземном море, которые для них были самой близкой и к тому же изъезженной провинцией.  Для  меня речь всегда шла не о втором тысячелетии до нашей эры,  не о Крите,  а об Атлантиде в Атлантике, погибшей примерно за девять тысяч лет до уничтожения Санторина взрывом вулкан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сида не сообщила своего имени в Атлантиде. Слишком рано я спросил об этом. Но ее ответ тем не менее таков, что заставил меня пережить волнующие дн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тлантида была.  Она располагалась там,  где ее искали Н.Жиров и я.  Мы писали об этой именно Атлантиде - в Атлантике, среди океана. И она была, была там,  потом погибла.  Я приведу теперь протокольно точную запись беседы с Божьей Матерью, подтверждающей эт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кануне я просил Жанну запомнить мои вопрос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 сказала пресветлая Богоматерь - князь Гвидон - это одно из воплощений Бога, образно говоря. Коршун и впрямь Гагтунгр. А имя мое в Атлантиде назвать не могу - нужно тогда рассказать и об Атлантиде.  А у  меня  мало времени. Потом назову это мое имя, для другой его книг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ля какой книг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сле той книги, о которой я сказала, он будет писать книгу об Атлантиде. Тогда он узнает еще одно мое имя.</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Он уже написал книгу "Все об Атлантиде"</w:t>
      </w:r>
      <w:r>
        <w:rPr>
          <w:rFonts w:eastAsia="Arial" w:cs="Arial" w:ascii="Arial" w:hAnsi="Arial"/>
          <w:sz w:val="24"/>
          <w:szCs w:val="24"/>
        </w:rPr>
        <w:t>.</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Не вс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с изданием нашей работы опять задержк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Вмешиваются темные сил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 тогда, когда он писал е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хоже.  Постепенно я снимаю их действие.  Пусть не волнуется.  Книга будет! Сегодня у него тяжелый ден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 Я же не предупредила его об этом дне! - воскликнула Жанн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упустила из виду,  - ответила Богоматерь. - Но все будет нормально, переда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коро ему начинать новую книгу,  которая будет продолжением уже написанно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усть пока отдыхает. Я скажу. Пока больше отдых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 понять - больше отдых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Больше воздух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сообщишь дни для работ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том.  После его отдыха. Пока же сообщи ему дни, как всегда. Благоприятные и не очень... - И Богоматерь дала Жанне дни для меня, потом для нее. Добавила:  - Меньше общения с людьми,  не ввязываться ни в какие переговоры, делать свое дел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овольно будничное,  рабочее  продолжение этой беседы читатель найдет в дневнике встреч с Богоматерью. Раз уж так получилось, что упомянуты были неизвестные мне силы,  которые ранее олицетворяли женщины, мне предстоит рассказать подробности о подготовке к изданию первой книги встреч с Богоматерью.</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з каких глубин Шаданакара они явились? Не знаю.</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ши столкновения были тоже невидимы для меня.  Но они-то хорошо, вероятно,  все видели.  Для начала выследили художника.  Еще до моего отпуска, в начале сентября,  он получил задание от художественного редактора.  Ему было рассказано,  что и как рисовать, к какому сроку. Он согласился. Началась работа над обложкой.  Так я считал,  уезжая в отпуск,  хотя срыв первого срока должен был бы меня насторожить.  Но оттяжка представления  работы  на  неделю-другую  - довольно обычное для художников дело.  Поэтому я не волновался. Тем более что за дело взялся Роберт Авотин,  которого я знаю около  двадцати лет: он пунктуален, одарен, у него свой стиль и своя манера. В семьдесят пятом он иллюстрировал мою первую книгу - увидела свет она в следующем год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едставим себе лысоватого,  солидного человека с мягким выражением лица,  внимательными добрыми глазами, немногословного, способного на чудеса, с карандашом в руке.  Это Роберт.  Теперь представим себе растерянного, ошарашенного,  с отрешенным взором человека,  которого Роберт пытается успокои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Это я.  Выяснилось,  что Авотин не сделал даже обложку.  Появился с эскизом. Художественный редактор его забраковал, что само по себе вызвало мое изумление: раньше за Робертом такого не водилось. Попытаемся представить себе также дальнейший ход событий.  Роберт Авотин отправляется в мастерскую после возврата эскиза,  а по существу, почти готовой уже обложки и начинает интенсивно работать.  Потом... исчезает. Его нет. Он не отвечает на звонки. Он не звонит сам.  Сроки сорваны уже давно. Сорваны и третьи сроки. Я появляюсь из отпуска,  неприлично загорелый, радостно жму руку художественному редактору. А  он спокойно заставляет меня проглотить пилюлю и добавляет,  что,  получив свой эскиз обратно,  Роберт сообщил следующее: автор, то есть я, не объяснил ему,  что рисовать,  и не дал ему хотя бы части рукописи книги,  не сказал о сроках или назвал не те сроки, которые приняты. Все это повергло меня в ун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ние,  как пишут иногда в романах. Но куда он исчез сам? Тайна, покрытая мраком неизвестности,  - я продолжаю пользоваться лексиконом беллетристов  или, может быть, пародистов.</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покупал для художественного редактора пирожки и фрукты, ласково говорил с ним о погоде и нашей нелегкой жизни.  Однажды он прослезился. Стальное сердце не выдержал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ткуда ты взялся на мою голову!  - вскричал он, вытирая слезы рукавом курточк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ло было сделано. Он схватил рукопись, побежал проч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куда, Бор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 мастерскую!  - крикнул он, повернув ко мне на мгновение заплаканное лицо пятидесятилетнего расстроенного до чертиков мужчин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ерез три минуты главный художник издательства остановил меня у выход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что сделал с нашим художественным редакторо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ичего. Ну, так...</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с художнико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оже ничего.</w:t>
      </w:r>
    </w:p>
    <w:p>
      <w:pPr>
        <w:pStyle w:val="PlainText"/>
        <w:numPr>
          <w:ilvl w:val="0"/>
          <w:numId w:val="0"/>
        </w:numPr>
        <w:ind w:hanging="0"/>
        <w:jc w:val="both"/>
        <w:rPr/>
      </w:pPr>
      <w:r>
        <w:rPr>
          <w:rFonts w:eastAsia="Arial" w:cs="Arial" w:ascii="Arial" w:hAnsi="Arial"/>
          <w:sz w:val="24"/>
          <w:szCs w:val="24"/>
        </w:rPr>
        <w:t xml:space="preserve">     </w:t>
      </w:r>
      <w:r>
        <w:rPr>
          <w:rFonts w:eastAsia="Arial" w:cs="Arial" w:ascii="Arial" w:hAnsi="Arial"/>
          <w:sz w:val="24"/>
          <w:szCs w:val="24"/>
        </w:rPr>
        <w:t>-</w:t>
      </w:r>
      <w:r>
        <w:rPr>
          <w:rFonts w:eastAsia="Arial Cyr" w:cs="Arial Cyr" w:ascii="Arial Cyr" w:hAnsi="Arial Cyr"/>
          <w:sz w:val="24"/>
          <w:szCs w:val="24"/>
        </w:rPr>
        <w:t xml:space="preserve"> Финтишь. Куда исчез художник?</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 знаю.</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Еще несколько дней прошло в подобных разговорах.  Потом все стихло. Недели три я не видел никого из них, потом возник художественный редактор. Все было готово, как я догадался по его виду. Он же, однако, придерживался иного мнения на этот счет.</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знаешь - сказал он с улыбкой,  - я бы сделал  обложку,  сделал  бы шмуцтитулы,  но у меня не было образца, ты же ничего не рассказал, ничего не показал... так нельзя! Ты что побледнел? Был такой загорелый врод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о-то и оно... - нашелся я, потому что обычный лексикон мой подошел к конц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ладно,  сделаю я твою книжку! - воскликнул он. - Но потерпи, ты же видишь, куда страну завел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стория эта  не продолжалась,  она начиналась теперь снова.  Тогда-то и вызрела в моей голове идея Шаданакара до осязаемости. В его кладовых, подземных, естественно, было припрятано для меня немало сюрпризов.</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ошло, почему великая богиня говорила и просила передать мне,  чтобы  я не волновался за книгу.  Книга будет! Это ее слова. Единственное утешение на фоне черной энтропии и пятикратных скачков цен вверх и вверх перед их  готовящимся  глобальным повышением,  о котором объявлялось каждый день по радио, пока же они росли от этого как бы сами по себе, без участия наших мудрых руководителе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рочество Исиды начало исполняться:  настал день,  когда я  увидел обложку и все остальное. Это было уже на втором месяце после моего возвращения в Москв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пытался уловить закономерности проявления сил Шаданакара. Но они прятались от меня, надежно скрывались в складках пространства и времени, выходя на  поверхность в обличье переставшего улыбаться художника или даже без всякого обличья - это когда он исчез.</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много терпения - осталось зафиксировать момент появления Роберта Авотина.  Вот он,  этот момент,  я вбегаю в хорошо знакомое мне издательство, и вдруг мне навстречу крупно, броско вышагивает он собственной персоной, расставив руки шире плеч как бы для дружеского объятия.  Я делаю те же движения, что и он, не проигрывая в скорости ни доли секунд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Где ты пропадал? - спрашивает Роберт мен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ела, дела, друг мой - отвечаю я покорн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я искал,  искал тебя - продолжает Роберт,  оглядывая меня с ног  до голов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 не нашел? - позволяю я себе догадатьс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т,  не нашел.  Ты как сквозь землю провалился. Спрашиваю - никто не видел.</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метим: ни слова о работе,  так, дружеский разговор. Работы, ему порученной,  просто не было,  не существовало,  о ней никогда не шла речь, и она мне приснилась,  а ему даже и во сне не привиделась. Любопытно это. Прозаик называет это психологизмом.  Хотя,  может быть,  я ошибаюсь, и психологизм - это  когда человек ходит вверх ногами,  чего в данном случае не наблюдалось. Кто-нибудь,  может быть,  спросил бы насчет заказа на оформление книги.  А я сдержалс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два различимые тени бродили по этажам Шаданакара.  Мне не хотелось их лишний раз тревожить. Этап закончен.</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итателю повезло. Я излагаю эти события тогда, когда они стали прошлым. Если бы я писал по горячим следам,  то и сам расстроился бы,  и других расстроил.  Не смог бы смягчить рассказ хотя бы гомеопатической дозой иронии или юмора, а если и попытался бы это сделать, то по всем законам гомеопатии оказал бы обратное воздействие. (Не знаю, как лучше выразить эту мысл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гу себе представить, как это действовало на Жанну: ведь ей-то я рассказывал  много  больше,  именно по горячим следам,  сам при этом вздрагивая. Сдерживался,  конечно. Но все же она раз-другой взмолилась, беседуя с Божьей Матерью. Потом тема издания книги стала для нее постоянной идеей. Я успокаивал Жанну. Не надо досаждать богине, она и так знала все. Богиня успокаивала нас.</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тчетливо вырисовывается разница между нашим и божественным восприятием и пониманием проблем. Боги видят будущее. Мы нет. Более того, если нам говорят о будущем, мы не готовы поверить. Даже если боги показывают это будущее, мы не сразу принимаем его. Это стоит усили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Точно так же мы не всегда верим прошлому,  нас легко сбить с толку. Моя память иногда с трудом противостоит различного рода текстам и публикациям. </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Хорошо бы поскорее привыкнуть к тому простому факту,  что из  небесного мира виднее,  что там будущее уже существует или почти существует. Весь этот мир похож как раз на раскрывшиеся лепестки розы и на ее бутон,  ее сердцевину,  все  остальное ниже и глубже.  Даниил Андреев говорил о Розе мира как о новой религии,  общей для человечества. Она будет состоять из многих лепестков. И сам наш мир, как я думаю, таков же. Здесь под словами "наш мир" я понимаю весь Шаданакар, всю нашу планет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ве розы. Роза идей, знаний, веры. Роза Шаданакара. Будет ли это? Должно быть. Точнее сказать пока не могу.</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Новое поручение Богоматери</w:t>
      </w:r>
    </w:p>
    <w:p>
      <w:pPr>
        <w:pStyle w:val="PlainText"/>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Итак, на море было тихо,  ослепительно, тепло. Это все, и отпуск, и все</w:t>
      </w:r>
      <w:r>
        <w:rPr>
          <w:rFonts w:eastAsia="Arial" w:cs="Arial" w:ascii="Arial" w:hAnsi="Arial"/>
          <w:sz w:val="24"/>
          <w:szCs w:val="24"/>
          <w:lang w:val="en-US"/>
        </w:rPr>
        <w:t xml:space="preserve"> </w:t>
      </w:r>
      <w:r>
        <w:rPr>
          <w:rFonts w:eastAsia="Arial Cyr" w:cs="Arial Cyr" w:ascii="Arial Cyr" w:hAnsi="Arial Cyr"/>
          <w:sz w:val="24"/>
          <w:szCs w:val="24"/>
        </w:rPr>
        <w:t>его дни подарены мне в преддверии новой работы.</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Ты снова со мной!  - воскликнула Жанна восемнадцатого октября увидев</w:t>
      </w:r>
      <w:r>
        <w:rPr>
          <w:rFonts w:eastAsia="Arial" w:cs="Arial" w:ascii="Arial" w:hAnsi="Arial"/>
          <w:sz w:val="24"/>
          <w:szCs w:val="24"/>
          <w:lang w:val="en-US"/>
        </w:rPr>
        <w:t xml:space="preserve"> </w:t>
      </w:r>
      <w:r>
        <w:rPr>
          <w:rFonts w:eastAsia="Arial Cyr" w:cs="Arial Cyr" w:ascii="Arial Cyr" w:hAnsi="Arial Cyr"/>
          <w:sz w:val="24"/>
          <w:szCs w:val="24"/>
        </w:rPr>
        <w:t>богиню.</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ждет меня и ег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ир. Ты обязана донести до него все обо мн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он?</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 он тоже. Людям нужна помощь. Он будет работать над второй книго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ри чем же тут 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чему опять говоришь не т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не знаю.</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могай ему и молис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Гд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хорошо знаешь монастырь в Москве и бывала та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делать с мамо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ы присматриваем за не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бумаги (деньги), без которых у нас нельзя жи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мощь будет. Прошу тебя, слушайся нас с Гором. Я молюсь за тебя. Делай, как я прош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итатель должен отметить здесь: Божья Матерь молится за Жанну, это проливает свет на общность законов Шаданакара, его земных и верхних этаже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У вас на Земле сейчас очень плохо,  и будет еще хуже.  Тебе нужно помочь - и это твои молитвы Отц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их не знаю.</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ди и купи в церкв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 дела у Володи?</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Трудности будут, но они преодолимы. Остерегаться женщин. Дни для него</w:t>
      </w:r>
      <w:r>
        <w:rPr>
          <w:rFonts w:eastAsia="Arial" w:cs="Arial" w:ascii="Arial" w:hAnsi="Arial"/>
          <w:sz w:val="24"/>
          <w:szCs w:val="24"/>
          <w:lang w:val="en-US"/>
        </w:rPr>
        <w:t xml:space="preserve"> </w:t>
      </w:r>
      <w:r>
        <w:rPr>
          <w:rFonts w:eastAsia="Arial Cyr" w:cs="Arial Cyr" w:ascii="Arial Cyr" w:hAnsi="Arial Cyr"/>
          <w:sz w:val="24"/>
          <w:szCs w:val="24"/>
        </w:rPr>
        <w:t>сообщу потом. Скажу, что делать. Ты сама береги ег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пять я должна беречь ег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колько можно тебе объяснять? До встречи!</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Я был несказанно рад: значит, с первой книгой я справился. Я ценил оказанную честь писать вторую книгу,  как лучший подарок мне, о котором можно</w:t>
      </w:r>
      <w:r>
        <w:rPr>
          <w:rFonts w:eastAsia="Arial" w:cs="Arial" w:ascii="Arial" w:hAnsi="Arial"/>
          <w:sz w:val="24"/>
          <w:szCs w:val="24"/>
          <w:lang w:val="en-US"/>
        </w:rPr>
        <w:t xml:space="preserve"> </w:t>
      </w:r>
      <w:r>
        <w:rPr>
          <w:rFonts w:eastAsia="Arial Cyr" w:cs="Arial Cyr" w:ascii="Arial Cyr" w:hAnsi="Arial Cyr"/>
          <w:sz w:val="24"/>
          <w:szCs w:val="24"/>
        </w:rPr>
        <w:t>было разве что мечтать.</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Девятнадцатого октября я вернулся в Москву. На следующий день Жанна тоже  была  дома.  Неделю спустя явилась богиня в голубом платье с серебристой</w:t>
      </w:r>
      <w:r>
        <w:rPr>
          <w:rFonts w:eastAsia="Arial" w:cs="Arial" w:ascii="Arial" w:hAnsi="Arial"/>
          <w:sz w:val="24"/>
          <w:szCs w:val="24"/>
          <w:lang w:val="en-US"/>
        </w:rPr>
        <w:t xml:space="preserve"> </w:t>
      </w:r>
      <w:r>
        <w:rPr>
          <w:rFonts w:eastAsia="Arial Cyr" w:cs="Arial Cyr" w:ascii="Arial Cyr" w:hAnsi="Arial Cyr"/>
          <w:sz w:val="24"/>
          <w:szCs w:val="24"/>
        </w:rPr>
        <w:t>отделко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т ее слов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Благодарю его за вс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ему еще передать?</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И еще раз большое спасибо за то, что он делает. Тебе тоже. Передай</w:t>
      </w:r>
      <w:r>
        <w:rPr>
          <w:rFonts w:eastAsia="Arial" w:cs="Arial" w:ascii="Arial" w:hAnsi="Arial"/>
          <w:sz w:val="24"/>
          <w:szCs w:val="24"/>
          <w:lang w:val="en-US"/>
        </w:rPr>
        <w:t xml:space="preserve"> </w:t>
      </w:r>
      <w:r>
        <w:rPr>
          <w:rFonts w:eastAsia="Arial Cyr" w:cs="Arial Cyr" w:ascii="Arial Cyr" w:hAnsi="Arial Cyr"/>
          <w:sz w:val="24"/>
          <w:szCs w:val="24"/>
        </w:rPr>
        <w:t>ему, что в понедельник не нужно стимулировать творческую деятельность возбуждающими средствам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ерной водой, кофе?</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Да,  и этим тоже,  29-го благодатный для него день.  30-го начинается</w:t>
      </w:r>
      <w:r>
        <w:rPr>
          <w:rFonts w:eastAsia="Arial" w:cs="Arial" w:ascii="Arial" w:hAnsi="Arial"/>
          <w:sz w:val="24"/>
          <w:szCs w:val="24"/>
          <w:lang w:val="en-US"/>
        </w:rPr>
        <w:t xml:space="preserve"> </w:t>
      </w:r>
      <w:r>
        <w:rPr>
          <w:rFonts w:eastAsia="Arial Cyr" w:cs="Arial Cyr" w:ascii="Arial Cyr" w:hAnsi="Arial Cyr"/>
          <w:sz w:val="24"/>
          <w:szCs w:val="24"/>
        </w:rPr>
        <w:t>период  для профессиональной и творческой его реализации.  2 ноября избегать</w:t>
      </w:r>
      <w:r>
        <w:rPr>
          <w:rFonts w:eastAsia="Arial" w:cs="Arial" w:ascii="Arial" w:hAnsi="Arial"/>
          <w:sz w:val="24"/>
          <w:szCs w:val="24"/>
          <w:lang w:val="en-US"/>
        </w:rPr>
        <w:t xml:space="preserve"> </w:t>
      </w:r>
      <w:r>
        <w:rPr>
          <w:rFonts w:eastAsia="Arial Cyr" w:cs="Arial Cyr" w:ascii="Arial Cyr" w:hAnsi="Arial Cyr"/>
          <w:sz w:val="24"/>
          <w:szCs w:val="24"/>
        </w:rPr>
        <w:t>женщин.</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оматерь сказала о следующей книге:</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Скоро ему работать над следующей книгой.  Это будет  продолжение  уже</w:t>
      </w:r>
      <w:r>
        <w:rPr>
          <w:rFonts w:eastAsia="Arial" w:cs="Arial" w:ascii="Arial" w:hAnsi="Arial"/>
          <w:sz w:val="24"/>
          <w:szCs w:val="24"/>
          <w:lang w:val="en-US"/>
        </w:rPr>
        <w:t xml:space="preserve"> </w:t>
      </w:r>
      <w:r>
        <w:rPr>
          <w:rFonts w:eastAsia="Arial Cyr" w:cs="Arial Cyr" w:ascii="Arial Cyr" w:hAnsi="Arial Cyr"/>
          <w:sz w:val="24"/>
          <w:szCs w:val="24"/>
        </w:rPr>
        <w:t>написанного. Пусть расскажет, откуда все пошло. В завершение дать предсказания на будуще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ты будешь ему помога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Буд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ещ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вас благословляю.</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Начало второй книги давалось нелегко. В ноябре было много неблагоприятных  дней.  Настроение неважное.  Для творчества нужны не только убеждения и</w:t>
      </w:r>
      <w:r>
        <w:rPr>
          <w:rFonts w:eastAsia="Arial" w:cs="Arial" w:ascii="Arial" w:hAnsi="Arial"/>
          <w:sz w:val="24"/>
          <w:szCs w:val="24"/>
          <w:lang w:val="en-US"/>
        </w:rPr>
        <w:t xml:space="preserve"> </w:t>
      </w:r>
      <w:r>
        <w:rPr>
          <w:rFonts w:eastAsia="Arial Cyr" w:cs="Arial Cyr" w:ascii="Arial Cyr" w:hAnsi="Arial Cyr"/>
          <w:sz w:val="24"/>
          <w:szCs w:val="24"/>
        </w:rPr>
        <w:t>знания - еще важнее настрой.  Лучше всего не просто эмоции,  а  вдохновение.</w:t>
      </w:r>
      <w:r>
        <w:rPr>
          <w:rFonts w:eastAsia="Arial" w:cs="Arial" w:ascii="Arial" w:hAnsi="Arial"/>
          <w:sz w:val="24"/>
          <w:szCs w:val="24"/>
          <w:lang w:val="en-US"/>
        </w:rPr>
        <w:t xml:space="preserve"> </w:t>
      </w:r>
      <w:r>
        <w:rPr>
          <w:rFonts w:eastAsia="Arial Cyr" w:cs="Arial Cyr" w:ascii="Arial Cyr" w:hAnsi="Arial Cyr"/>
          <w:sz w:val="24"/>
          <w:szCs w:val="24"/>
        </w:rPr>
        <w:t>Самое  обычное вдохновение,  о котором даже и спорить не надо - оно есть, и</w:t>
      </w:r>
      <w:r>
        <w:rPr>
          <w:rFonts w:eastAsia="Arial" w:cs="Arial" w:ascii="Arial" w:hAnsi="Arial"/>
          <w:sz w:val="24"/>
          <w:szCs w:val="24"/>
          <w:lang w:val="en-US"/>
        </w:rPr>
        <w:t xml:space="preserve"> </w:t>
      </w:r>
      <w:r>
        <w:rPr>
          <w:rFonts w:eastAsia="Arial Cyr" w:cs="Arial Cyr" w:ascii="Arial Cyr" w:hAnsi="Arial Cyr"/>
          <w:sz w:val="24"/>
          <w:szCs w:val="24"/>
        </w:rPr>
        <w:t>каждый писатель знает об этом.</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В ноябре-декабре я знал, что богам тоже трудно. Иногда об этом говорила</w:t>
      </w:r>
      <w:r>
        <w:rPr>
          <w:rFonts w:eastAsia="Arial" w:cs="Arial" w:ascii="Arial" w:hAnsi="Arial"/>
          <w:sz w:val="24"/>
          <w:szCs w:val="24"/>
          <w:lang w:val="en-US"/>
        </w:rPr>
        <w:t xml:space="preserve"> </w:t>
      </w:r>
      <w:r>
        <w:rPr>
          <w:rFonts w:eastAsia="Arial Cyr" w:cs="Arial Cyr" w:ascii="Arial Cyr" w:hAnsi="Arial Cyr"/>
          <w:sz w:val="24"/>
          <w:szCs w:val="24"/>
        </w:rPr>
        <w:t>Божья Матерь. Мне кажется, я и сам догадывался об их трудных днях.</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Можно сопоставить: раньше богиня сообщала расписание работы, сейчас она</w:t>
      </w:r>
      <w:r>
        <w:rPr>
          <w:rFonts w:eastAsia="Arial" w:cs="Arial" w:ascii="Arial" w:hAnsi="Arial"/>
          <w:sz w:val="24"/>
          <w:szCs w:val="24"/>
          <w:lang w:val="en-US"/>
        </w:rPr>
        <w:t xml:space="preserve"> </w:t>
      </w:r>
      <w:r>
        <w:rPr>
          <w:rFonts w:eastAsia="Arial Cyr" w:cs="Arial Cyr" w:ascii="Arial Cyr" w:hAnsi="Arial Cyr"/>
          <w:sz w:val="24"/>
          <w:szCs w:val="24"/>
        </w:rPr>
        <w:t>сказала:  пусть работает как получится.  Позднее были названы дни работы, но</w:t>
      </w:r>
      <w:r>
        <w:rPr>
          <w:rFonts w:eastAsia="Arial" w:cs="Arial" w:ascii="Arial" w:hAnsi="Arial"/>
          <w:sz w:val="24"/>
          <w:szCs w:val="24"/>
          <w:lang w:val="en-US"/>
        </w:rPr>
        <w:t xml:space="preserve"> </w:t>
      </w:r>
      <w:r>
        <w:rPr>
          <w:rFonts w:eastAsia="Arial Cyr" w:cs="Arial Cyr" w:ascii="Arial Cyr" w:hAnsi="Arial Cyr"/>
          <w:sz w:val="24"/>
          <w:szCs w:val="24"/>
        </w:rPr>
        <w:t>они были редкими.  То ли мне давался отдых, то ли жизнь на Земле и небе входила в экстремальную область. Или то и другое совмещалось?.. Скорее всего!</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Я усаживал себя за стол по ночам,  когда стихали городские шумы. Богиня</w:t>
      </w:r>
      <w:r>
        <w:rPr>
          <w:rFonts w:eastAsia="Arial" w:cs="Arial" w:ascii="Arial" w:hAnsi="Arial"/>
          <w:sz w:val="24"/>
          <w:szCs w:val="24"/>
          <w:lang w:val="en-US"/>
        </w:rPr>
        <w:t xml:space="preserve"> </w:t>
      </w:r>
      <w:r>
        <w:rPr>
          <w:rFonts w:eastAsia="Arial Cyr" w:cs="Arial Cyr" w:ascii="Arial Cyr" w:hAnsi="Arial Cyr"/>
          <w:sz w:val="24"/>
          <w:szCs w:val="24"/>
        </w:rPr>
        <w:t>решила позднее: пусть Жанна сама называет дни, ей это уже дано.</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Вполне понимая эту заботу, я старался их угадывать иногда и сам – часто</w:t>
      </w:r>
      <w:r>
        <w:rPr>
          <w:rFonts w:eastAsia="Arial" w:cs="Arial" w:ascii="Arial" w:hAnsi="Arial"/>
          <w:sz w:val="24"/>
          <w:szCs w:val="24"/>
          <w:lang w:val="en-US"/>
        </w:rPr>
        <w:t xml:space="preserve"> </w:t>
      </w:r>
      <w:r>
        <w:rPr>
          <w:rFonts w:eastAsia="Arial Cyr" w:cs="Arial Cyr" w:ascii="Arial Cyr" w:hAnsi="Arial Cyr"/>
          <w:sz w:val="24"/>
          <w:szCs w:val="24"/>
        </w:rPr>
        <w:t>это были даже и не дни,  а ночи;  мой режим: во мне просыпалась ночная птица</w:t>
      </w:r>
      <w:r>
        <w:rPr>
          <w:rFonts w:eastAsia="Arial" w:cs="Arial" w:ascii="Arial" w:hAnsi="Arial"/>
          <w:sz w:val="24"/>
          <w:szCs w:val="24"/>
          <w:lang w:val="en-US"/>
        </w:rPr>
        <w:t xml:space="preserve"> </w:t>
      </w:r>
      <w:r>
        <w:rPr>
          <w:rFonts w:eastAsia="Arial Cyr" w:cs="Arial Cyr" w:ascii="Arial Cyr" w:hAnsi="Arial Cyr"/>
          <w:sz w:val="24"/>
          <w:szCs w:val="24"/>
        </w:rPr>
        <w:t>сова.</w:t>
      </w:r>
    </w:p>
    <w:p>
      <w:pPr>
        <w:pStyle w:val="PlainText"/>
        <w:numPr>
          <w:ilvl w:val="0"/>
          <w:numId w:val="0"/>
        </w:numPr>
        <w:ind w:hanging="0"/>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мог спать иногда. Верил в помощь звезд и всего неба, населенного</w:t>
      </w:r>
      <w:r>
        <w:rPr>
          <w:rFonts w:eastAsia="Arial" w:cs="Arial" w:ascii="Arial" w:hAnsi="Arial"/>
          <w:sz w:val="24"/>
          <w:szCs w:val="24"/>
          <w:lang w:val="en-US"/>
        </w:rPr>
        <w:t xml:space="preserve"> </w:t>
      </w:r>
      <w:r>
        <w:rPr>
          <w:rFonts w:eastAsia="Arial Cyr" w:cs="Arial Cyr" w:ascii="Arial Cyr" w:hAnsi="Arial Cyr"/>
          <w:sz w:val="24"/>
          <w:szCs w:val="24"/>
        </w:rPr>
        <w:t>удивительными существами астрального и ментального миров Шаданакара. Раньше</w:t>
      </w:r>
      <w:r>
        <w:rPr>
          <w:rFonts w:eastAsia="Arial" w:cs="Arial" w:ascii="Arial" w:hAnsi="Arial"/>
          <w:sz w:val="24"/>
          <w:szCs w:val="24"/>
          <w:lang w:val="en-US"/>
        </w:rPr>
        <w:t xml:space="preserve"> </w:t>
      </w:r>
      <w:r>
        <w:rPr>
          <w:rFonts w:eastAsia="Arial Cyr" w:cs="Arial Cyr" w:ascii="Arial Cyr" w:hAnsi="Arial Cyr"/>
          <w:sz w:val="24"/>
          <w:szCs w:val="24"/>
        </w:rPr>
        <w:t>я не подразделял так сферу пространства.  Это приходило:  верхний этаж  астрального мира и ментал - это небо в нашем понимании, это простор, проникающий нас с вами и распространяющийся вверх, вокруг планеты. То, что выше ментального мира (или плана, как часто говорят), оставалось мне незнакомым даже</w:t>
      </w:r>
      <w:r>
        <w:rPr>
          <w:rFonts w:eastAsia="Arial" w:cs="Arial" w:ascii="Arial" w:hAnsi="Arial"/>
          <w:sz w:val="24"/>
          <w:szCs w:val="24"/>
          <w:lang w:val="en-US"/>
        </w:rPr>
        <w:t xml:space="preserve"> </w:t>
      </w:r>
      <w:r>
        <w:rPr>
          <w:rFonts w:eastAsia="Arial Cyr" w:cs="Arial Cyr" w:ascii="Arial Cyr" w:hAnsi="Arial Cyr"/>
          <w:sz w:val="24"/>
          <w:szCs w:val="24"/>
        </w:rPr>
        <w:t>по описаниям или словам богини.  Но я, безусловно, знал, что миров в Шаданакаре много, и самый верхний, то есть высшее из небес, есть обитель Бога единого, творца. Я называл его и называю отцом богов и людей. Следовательно, он</w:t>
      </w:r>
      <w:r>
        <w:rPr>
          <w:rFonts w:eastAsia="Arial" w:cs="Arial" w:ascii="Arial" w:hAnsi="Arial"/>
          <w:sz w:val="24"/>
          <w:szCs w:val="24"/>
          <w:lang w:val="en-US"/>
        </w:rPr>
        <w:t xml:space="preserve"> </w:t>
      </w:r>
      <w:r>
        <w:rPr>
          <w:rFonts w:eastAsia="Arial Cyr" w:cs="Arial Cyr" w:ascii="Arial Cyr" w:hAnsi="Arial Cyr"/>
          <w:sz w:val="24"/>
          <w:szCs w:val="24"/>
        </w:rPr>
        <w:t>и мой отец.  Его методы воспитания идеальны - он дает простор и освобождает</w:t>
      </w:r>
      <w:r>
        <w:rPr>
          <w:rFonts w:eastAsia="Arial" w:cs="Arial" w:ascii="Arial" w:hAnsi="Arial"/>
          <w:sz w:val="24"/>
          <w:szCs w:val="24"/>
          <w:lang w:val="en-US"/>
        </w:rPr>
        <w:t xml:space="preserve"> </w:t>
      </w:r>
      <w:r>
        <w:rPr>
          <w:rFonts w:eastAsia="Arial Cyr" w:cs="Arial Cyr" w:ascii="Arial Cyr" w:hAnsi="Arial Cyr"/>
          <w:sz w:val="24"/>
          <w:szCs w:val="24"/>
        </w:rPr>
        <w:t>от частой опеки:  в конце концов,  у всех нас есть вторая и третья жизнь.  У</w:t>
      </w:r>
      <w:r>
        <w:rPr>
          <w:rFonts w:eastAsia="Arial" w:cs="Arial" w:ascii="Arial" w:hAnsi="Arial"/>
          <w:sz w:val="24"/>
          <w:szCs w:val="24"/>
          <w:lang w:val="en-US"/>
        </w:rPr>
        <w:t xml:space="preserve"> </w:t>
      </w:r>
      <w:r>
        <w:rPr>
          <w:rFonts w:eastAsia="Arial Cyr" w:cs="Arial Cyr" w:ascii="Arial Cyr" w:hAnsi="Arial Cyr"/>
          <w:sz w:val="24"/>
          <w:szCs w:val="24"/>
        </w:rPr>
        <w:t>меня - только вторая, я еще молод душой, недавно сотворенной.</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Должно понять:  раз я выполнял поручение, то меня защищали и опекали. В</w:t>
      </w:r>
      <w:r>
        <w:rPr>
          <w:rFonts w:eastAsia="Arial" w:cs="Arial" w:ascii="Arial" w:hAnsi="Arial"/>
          <w:sz w:val="24"/>
          <w:szCs w:val="24"/>
          <w:lang w:val="en-US"/>
        </w:rPr>
        <w:t xml:space="preserve"> </w:t>
      </w:r>
      <w:r>
        <w:rPr>
          <w:rFonts w:eastAsia="Arial Cyr" w:cs="Arial Cyr" w:ascii="Arial Cyr" w:hAnsi="Arial Cyr"/>
          <w:sz w:val="24"/>
          <w:szCs w:val="24"/>
        </w:rPr>
        <w:t>этом  съехавшем набекрень мире трудно было думать о семи небесах ментального</w:t>
      </w:r>
      <w:r>
        <w:rPr>
          <w:rFonts w:eastAsia="Arial" w:cs="Arial" w:ascii="Arial" w:hAnsi="Arial"/>
          <w:sz w:val="24"/>
          <w:szCs w:val="24"/>
          <w:lang w:val="en-US"/>
        </w:rPr>
        <w:t xml:space="preserve"> </w:t>
      </w:r>
      <w:r>
        <w:rPr>
          <w:rFonts w:eastAsia="Arial Cyr" w:cs="Arial Cyr" w:ascii="Arial Cyr" w:hAnsi="Arial Cyr"/>
          <w:sz w:val="24"/>
          <w:szCs w:val="24"/>
        </w:rPr>
        <w:t>мира, я уже не говорю о небе небес. Да и работа эта была нашей общей - не я</w:t>
      </w:r>
      <w:r>
        <w:rPr>
          <w:rFonts w:eastAsia="Arial" w:cs="Arial" w:ascii="Arial" w:hAnsi="Arial"/>
          <w:sz w:val="24"/>
          <w:szCs w:val="24"/>
          <w:lang w:val="en-US"/>
        </w:rPr>
        <w:t xml:space="preserve"> </w:t>
      </w:r>
      <w:r>
        <w:rPr>
          <w:rFonts w:eastAsia="Arial Cyr" w:cs="Arial Cyr" w:ascii="Arial Cyr" w:hAnsi="Arial Cyr"/>
          <w:sz w:val="24"/>
          <w:szCs w:val="24"/>
        </w:rPr>
        <w:t>один был автором, да и само мое авторство было расплывчато.</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Меня, как и всех,  пронизывало невидимое пространство.  И как я  понял</w:t>
      </w:r>
      <w:r>
        <w:rPr>
          <w:rFonts w:eastAsia="Arial" w:cs="Arial" w:ascii="Arial" w:hAnsi="Arial"/>
          <w:sz w:val="24"/>
          <w:szCs w:val="24"/>
          <w:lang w:val="en-US"/>
        </w:rPr>
        <w:t xml:space="preserve"> </w:t>
      </w:r>
      <w:r>
        <w:rPr>
          <w:rFonts w:eastAsia="Arial Cyr" w:cs="Arial Cyr" w:ascii="Arial Cyr" w:hAnsi="Arial Cyr"/>
          <w:sz w:val="24"/>
          <w:szCs w:val="24"/>
        </w:rPr>
        <w:t>осенью девяносто первого, мой небесный двойник - это мое ментальное тело. Он</w:t>
      </w:r>
      <w:r>
        <w:rPr>
          <w:rFonts w:eastAsia="Arial" w:cs="Arial" w:ascii="Arial" w:hAnsi="Arial"/>
          <w:sz w:val="24"/>
          <w:szCs w:val="24"/>
          <w:lang w:val="en-US"/>
        </w:rPr>
        <w:t xml:space="preserve"> </w:t>
      </w:r>
      <w:r>
        <w:rPr>
          <w:rFonts w:eastAsia="Arial Cyr" w:cs="Arial Cyr" w:ascii="Arial Cyr" w:hAnsi="Arial Cyr"/>
          <w:sz w:val="24"/>
          <w:szCs w:val="24"/>
        </w:rPr>
        <w:t>был там, вверху. И он тоже участвовал в работе.</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Таков закон. Могу написать: физический закон, и буду прав. Там есть души умерших,  точнее,  их ментальные тела,  которые поднимаются постепенно из</w:t>
      </w:r>
      <w:r>
        <w:rPr>
          <w:rFonts w:eastAsia="Arial" w:cs="Arial" w:ascii="Arial" w:hAnsi="Arial"/>
          <w:sz w:val="24"/>
          <w:szCs w:val="24"/>
          <w:lang w:val="en-US"/>
        </w:rPr>
        <w:t xml:space="preserve"> </w:t>
      </w:r>
      <w:r>
        <w:rPr>
          <w:rFonts w:eastAsia="Arial Cyr" w:cs="Arial Cyr" w:ascii="Arial Cyr" w:hAnsi="Arial Cyr"/>
          <w:sz w:val="24"/>
          <w:szCs w:val="24"/>
        </w:rPr>
        <w:t>астрала,  как бы всплывают. Мое же было там уже при жизни - не так часто, но</w:t>
      </w:r>
      <w:r>
        <w:rPr>
          <w:rFonts w:eastAsia="Arial" w:cs="Arial" w:ascii="Arial" w:hAnsi="Arial"/>
          <w:sz w:val="24"/>
          <w:szCs w:val="24"/>
          <w:lang w:val="en-US"/>
        </w:rPr>
        <w:t xml:space="preserve"> </w:t>
      </w:r>
      <w:r>
        <w:rPr>
          <w:rFonts w:eastAsia="Arial Cyr" w:cs="Arial Cyr" w:ascii="Arial Cyr" w:hAnsi="Arial Cyr"/>
          <w:sz w:val="24"/>
          <w:szCs w:val="24"/>
        </w:rPr>
        <w:t>бывает! (Это мой небесный двойник, о коем я упоминал в первой книг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чиная с декабря количество тяжелых дней было резко уменьшено. Произошел перелом.  Я мог работать почти как прежде, как летом, под ласковыми летними звездами. Великая Богоматерь Исида сказала еще в конце ноябр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Будем его ограждать,  защищать, тяжелых дней во время работы над книгой будет меньше.</w:t>
      </w:r>
    </w:p>
    <w:p>
      <w:pPr>
        <w:pStyle w:val="PlainText"/>
        <w:numPr>
          <w:ilvl w:val="0"/>
          <w:numId w:val="0"/>
        </w:numPr>
        <w:ind w:hanging="0"/>
        <w:jc w:val="both"/>
        <w:rPr>
          <w:rFonts w:ascii="Arial" w:hAnsi="Arial" w:eastAsia="Arial" w:cs="Arial"/>
          <w:sz w:val="24"/>
          <w:szCs w:val="24"/>
          <w:lang w:val="en-US"/>
        </w:rPr>
      </w:pPr>
      <w:r>
        <w:rPr>
          <w:rFonts w:eastAsia="Arial Cyr" w:cs="Arial Cyr" w:ascii="Arial Cyr" w:hAnsi="Arial Cyr"/>
          <w:sz w:val="24"/>
          <w:szCs w:val="24"/>
        </w:rPr>
        <w:t xml:space="preserve">     </w:t>
      </w:r>
      <w:r>
        <w:rPr>
          <w:rFonts w:eastAsia="Arial Cyr" w:cs="Arial Cyr" w:ascii="Arial Cyr" w:hAnsi="Arial Cyr"/>
          <w:sz w:val="24"/>
          <w:szCs w:val="24"/>
        </w:rPr>
        <w:t>Сама эта формула по законам небесной магии меня защищала, я вспоминал</w:t>
      </w:r>
      <w:r>
        <w:rPr>
          <w:rFonts w:eastAsia="Arial" w:cs="Arial" w:ascii="Arial" w:hAnsi="Arial"/>
          <w:sz w:val="24"/>
          <w:szCs w:val="24"/>
          <w:lang w:val="en-US"/>
        </w:rPr>
        <w:t xml:space="preserve"> </w:t>
      </w:r>
      <w:r>
        <w:rPr>
          <w:rFonts w:eastAsia="Arial Cyr" w:cs="Arial Cyr" w:ascii="Arial Cyr" w:hAnsi="Arial Cyr"/>
          <w:sz w:val="24"/>
          <w:szCs w:val="24"/>
        </w:rPr>
        <w:t>эти слова Богоматери,  и становилось легче.  Мне хотелось,  чтобы богам было</w:t>
      </w:r>
      <w:r>
        <w:rPr>
          <w:rFonts w:eastAsia="Arial" w:cs="Arial" w:ascii="Arial" w:hAnsi="Arial"/>
          <w:sz w:val="24"/>
          <w:szCs w:val="24"/>
          <w:lang w:val="en-US"/>
        </w:rPr>
        <w:t xml:space="preserve"> </w:t>
      </w:r>
      <w:r>
        <w:rPr>
          <w:rFonts w:eastAsia="Arial Cyr" w:cs="Arial Cyr" w:ascii="Arial Cyr" w:hAnsi="Arial Cyr"/>
          <w:sz w:val="24"/>
          <w:szCs w:val="24"/>
        </w:rPr>
        <w:t>тоже легче. Ведь прекрасная богиня говорила не раз, что им тоже трудно.</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Меня предупреждали об опасностях и неприятностях.  Вот что однажды случилось.  В конце ноября был день, когда мне не следовало принимать участие в</w:t>
      </w:r>
      <w:r>
        <w:rPr>
          <w:rFonts w:eastAsia="Arial" w:cs="Arial" w:ascii="Arial" w:hAnsi="Arial"/>
          <w:sz w:val="24"/>
          <w:szCs w:val="24"/>
          <w:lang w:val="en-US"/>
        </w:rPr>
        <w:t xml:space="preserve"> </w:t>
      </w:r>
      <w:r>
        <w:rPr>
          <w:rFonts w:eastAsia="Arial Cyr" w:cs="Arial Cyr" w:ascii="Arial Cyr" w:hAnsi="Arial Cyr"/>
          <w:sz w:val="24"/>
          <w:szCs w:val="24"/>
        </w:rPr>
        <w:t>серьезных делах,  сделках и тому подобном. Но утром я не вспомнил этого, пошел в сбербанк, чтобы взять довольно крупную сумму денег. Могу сказать: выписал три тысячи двести. Кое-что следовало купить из одежды,  из продуктов,</w:t>
      </w:r>
      <w:r>
        <w:rPr>
          <w:rFonts w:eastAsia="Arial" w:cs="Arial" w:ascii="Arial" w:hAnsi="Arial"/>
          <w:sz w:val="24"/>
          <w:szCs w:val="24"/>
          <w:lang w:val="en-US"/>
        </w:rPr>
        <w:t xml:space="preserve"> </w:t>
      </w:r>
      <w:r>
        <w:rPr>
          <w:rFonts w:eastAsia="Arial Cyr" w:cs="Arial Cyr" w:ascii="Arial Cyr" w:hAnsi="Arial Cyr"/>
          <w:sz w:val="24"/>
          <w:szCs w:val="24"/>
        </w:rPr>
        <w:t>которые так вздорожали, что сумма,  раньше казавшаяся очень большой, теперь</w:t>
      </w:r>
      <w:r>
        <w:rPr>
          <w:rFonts w:eastAsia="Arial" w:cs="Arial" w:ascii="Arial" w:hAnsi="Arial"/>
          <w:sz w:val="24"/>
          <w:szCs w:val="24"/>
          <w:lang w:val="en-US"/>
        </w:rPr>
        <w:t xml:space="preserve"> </w:t>
      </w:r>
      <w:r>
        <w:rPr>
          <w:rFonts w:eastAsia="Arial Cyr" w:cs="Arial Cyr" w:ascii="Arial Cyr" w:hAnsi="Arial Cyr"/>
          <w:sz w:val="24"/>
          <w:szCs w:val="24"/>
        </w:rPr>
        <w:t>может вызвать улыбку начинающего бизнесмена этой удивительной страны. Однако</w:t>
      </w:r>
      <w:r>
        <w:rPr>
          <w:rFonts w:eastAsia="Arial" w:cs="Arial" w:ascii="Arial" w:hAnsi="Arial"/>
          <w:sz w:val="24"/>
          <w:szCs w:val="24"/>
          <w:lang w:val="en-US"/>
        </w:rPr>
        <w:t xml:space="preserve"> </w:t>
      </w:r>
      <w:r>
        <w:rPr>
          <w:rFonts w:eastAsia="Arial Cyr" w:cs="Arial Cyr" w:ascii="Arial Cyr" w:hAnsi="Arial Cyr"/>
          <w:sz w:val="24"/>
          <w:szCs w:val="24"/>
        </w:rPr>
        <w:t>для меня это было крупное денежное дело - пусть надо мной подтрунивают бизнесбои, а также красивенькие секретарши совместных предприятий, которым мои</w:t>
      </w:r>
      <w:r>
        <w:rPr>
          <w:rFonts w:eastAsia="Arial" w:cs="Arial" w:ascii="Arial" w:hAnsi="Arial"/>
          <w:sz w:val="24"/>
          <w:szCs w:val="24"/>
          <w:lang w:val="en-US"/>
        </w:rPr>
        <w:t xml:space="preserve"> </w:t>
      </w:r>
      <w:r>
        <w:rPr>
          <w:rFonts w:eastAsia="Arial Cyr" w:cs="Arial Cyr" w:ascii="Arial Cyr" w:hAnsi="Arial Cyr"/>
          <w:sz w:val="24"/>
          <w:szCs w:val="24"/>
        </w:rPr>
        <w:t>"деревянные" могли понадобиться разве что для мелкой сдачи,  а гораздо большие суммы скорее всего лишь для того,  чтобы заменить поизносившиеся обои на</w:t>
      </w:r>
      <w:r>
        <w:rPr>
          <w:rFonts w:eastAsia="Arial" w:cs="Arial" w:ascii="Arial" w:hAnsi="Arial"/>
          <w:sz w:val="24"/>
          <w:szCs w:val="24"/>
          <w:lang w:val="en-US"/>
        </w:rPr>
        <w:t xml:space="preserve"> </w:t>
      </w:r>
      <w:r>
        <w:rPr>
          <w:rFonts w:eastAsia="Arial Cyr" w:cs="Arial Cyr" w:ascii="Arial Cyr" w:hAnsi="Arial Cyr"/>
          <w:sz w:val="24"/>
          <w:szCs w:val="24"/>
        </w:rPr>
        <w:t>самой дальней от Москвы даче.</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Прошу внимания,  как ни мелок с их точки зрения повод.  Я пошел в сбербанк, по дороге разделяя их возможные иронические замечания и всецело к ним</w:t>
      </w:r>
      <w:r>
        <w:rPr>
          <w:rFonts w:eastAsia="Arial" w:cs="Arial" w:ascii="Arial" w:hAnsi="Arial"/>
          <w:sz w:val="24"/>
          <w:szCs w:val="24"/>
          <w:lang w:val="en-US"/>
        </w:rPr>
        <w:t xml:space="preserve"> </w:t>
      </w:r>
      <w:r>
        <w:rPr>
          <w:rFonts w:eastAsia="Arial Cyr" w:cs="Arial Cyr" w:ascii="Arial Cyr" w:hAnsi="Arial Cyr"/>
          <w:sz w:val="24"/>
          <w:szCs w:val="24"/>
        </w:rPr>
        <w:t>присоединяясь,  что помешало мне быть серьезным.  Ну, и я получил эти купюры</w:t>
      </w:r>
      <w:r>
        <w:rPr>
          <w:rFonts w:eastAsia="Arial" w:cs="Arial" w:ascii="Arial" w:hAnsi="Arial"/>
          <w:sz w:val="24"/>
          <w:szCs w:val="24"/>
          <w:lang w:val="en-US"/>
        </w:rPr>
        <w:t xml:space="preserve"> </w:t>
      </w:r>
      <w:r>
        <w:rPr>
          <w:rFonts w:eastAsia="Arial Cyr" w:cs="Arial Cyr" w:ascii="Arial Cyr" w:hAnsi="Arial Cyr"/>
          <w:sz w:val="24"/>
          <w:szCs w:val="24"/>
        </w:rPr>
        <w:t>вложенными в сберкнижку,  повернулся, пошел, сунув их в карман довольно небрежно. Вышел из сбербанка,  прошел десятка два метров. Сунул руку в карман,</w:t>
      </w:r>
      <w:r>
        <w:rPr>
          <w:rFonts w:eastAsia="Arial" w:cs="Arial" w:ascii="Arial" w:hAnsi="Arial"/>
          <w:sz w:val="24"/>
          <w:szCs w:val="24"/>
          <w:lang w:val="en-US"/>
        </w:rPr>
        <w:t xml:space="preserve"> </w:t>
      </w:r>
      <w:r>
        <w:rPr>
          <w:rFonts w:eastAsia="Arial Cyr" w:cs="Arial Cyr" w:ascii="Arial Cyr" w:hAnsi="Arial Cyr"/>
          <w:sz w:val="24"/>
          <w:szCs w:val="24"/>
        </w:rPr>
        <w:t>точно по наитию. Там не было денег. Вытянул из кармана только сберкнижку. А</w:t>
      </w:r>
      <w:r>
        <w:rPr>
          <w:rFonts w:eastAsia="Arial" w:cs="Arial" w:ascii="Arial" w:hAnsi="Arial"/>
          <w:sz w:val="24"/>
          <w:szCs w:val="24"/>
          <w:lang w:val="en-US"/>
        </w:rPr>
        <w:t xml:space="preserve"> </w:t>
      </w:r>
      <w:r>
        <w:rPr>
          <w:rFonts w:eastAsia="Arial Cyr" w:cs="Arial Cyr" w:ascii="Arial Cyr" w:hAnsi="Arial Cyr"/>
          <w:sz w:val="24"/>
          <w:szCs w:val="24"/>
        </w:rPr>
        <w:t>карман пуст. Можете себе представить.</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Резко повернулся,  двинул к банку.  Голова стала  ясной:  предупреждала</w:t>
      </w:r>
      <w:r>
        <w:rPr>
          <w:rFonts w:eastAsia="Arial" w:cs="Arial" w:ascii="Arial" w:hAnsi="Arial"/>
          <w:sz w:val="24"/>
          <w:szCs w:val="24"/>
          <w:lang w:val="en-US"/>
        </w:rPr>
        <w:t xml:space="preserve"> </w:t>
      </w:r>
      <w:r>
        <w:rPr>
          <w:rFonts w:eastAsia="Arial Cyr" w:cs="Arial Cyr" w:ascii="Arial Cyr" w:hAnsi="Arial Cyr"/>
          <w:sz w:val="24"/>
          <w:szCs w:val="24"/>
        </w:rPr>
        <w:t>Божья Матерь об этом,  предупреждала! Бегом в банк! Навстречу, из его дверей</w:t>
      </w:r>
      <w:r>
        <w:rPr>
          <w:rFonts w:eastAsia="Arial" w:cs="Arial" w:ascii="Arial" w:hAnsi="Arial"/>
          <w:sz w:val="24"/>
          <w:szCs w:val="24"/>
          <w:lang w:val="en-US"/>
        </w:rPr>
        <w:t xml:space="preserve"> </w:t>
      </w:r>
      <w:r>
        <w:rPr>
          <w:rFonts w:eastAsia="Arial Cyr" w:cs="Arial Cyr" w:ascii="Arial Cyr" w:hAnsi="Arial Cyr"/>
          <w:sz w:val="24"/>
          <w:szCs w:val="24"/>
        </w:rPr>
        <w:t>- женщина в белых сапожках. Оглянулась на меня. Такой у меня выгляд, как говорят в Польше...  Бросаюсь в тамбур - и мой бросок свидетельствует о том,</w:t>
      </w:r>
      <w:r>
        <w:rPr>
          <w:rFonts w:eastAsia="Arial" w:cs="Arial" w:ascii="Arial" w:hAnsi="Arial"/>
          <w:sz w:val="24"/>
          <w:szCs w:val="24"/>
          <w:lang w:val="en-US"/>
        </w:rPr>
        <w:t xml:space="preserve"> </w:t>
      </w:r>
      <w:r>
        <w:rPr>
          <w:rFonts w:eastAsia="Arial Cyr" w:cs="Arial Cyr" w:ascii="Arial Cyr" w:hAnsi="Arial Cyr"/>
          <w:sz w:val="24"/>
          <w:szCs w:val="24"/>
        </w:rPr>
        <w:t>что мне далеко до начинающих бизнесменов, равно как и до самых заурядных депутатов, по-прежнему выполняющих функции слуг народа. Зрелище и впрямь достойное пера:  сторублевки рассыпаны в тамбуре сбербанка. На одной из бумажек</w:t>
      </w:r>
      <w:r>
        <w:rPr>
          <w:rFonts w:eastAsia="Arial" w:cs="Arial" w:ascii="Arial" w:hAnsi="Arial"/>
          <w:sz w:val="24"/>
          <w:szCs w:val="24"/>
          <w:lang w:val="en-US"/>
        </w:rPr>
        <w:t xml:space="preserve"> </w:t>
      </w:r>
      <w:r>
        <w:rPr>
          <w:rFonts w:eastAsia="Arial Cyr" w:cs="Arial Cyr" w:ascii="Arial Cyr" w:hAnsi="Arial Cyr"/>
          <w:sz w:val="24"/>
          <w:szCs w:val="24"/>
        </w:rPr>
        <w:t>след подошвы дамского сапога. Взволнованный, собирал я эти бумажки на глазах</w:t>
      </w:r>
      <w:r>
        <w:rPr>
          <w:rFonts w:eastAsia="Arial" w:cs="Arial" w:ascii="Arial" w:hAnsi="Arial"/>
          <w:sz w:val="24"/>
          <w:szCs w:val="24"/>
          <w:lang w:val="en-US"/>
        </w:rPr>
        <w:t xml:space="preserve"> </w:t>
      </w:r>
      <w:r>
        <w:rPr>
          <w:rFonts w:eastAsia="Arial Cyr" w:cs="Arial Cyr" w:ascii="Arial Cyr" w:hAnsi="Arial Cyr"/>
          <w:sz w:val="24"/>
          <w:szCs w:val="24"/>
        </w:rPr>
        <w:t>у вкладчиков, сновавших туда и обратно. Так родился один из моих афоризмов:</w:t>
      </w:r>
      <w:r>
        <w:rPr>
          <w:rFonts w:eastAsia="Arial" w:cs="Arial" w:ascii="Arial" w:hAnsi="Arial"/>
          <w:sz w:val="24"/>
          <w:szCs w:val="24"/>
          <w:lang w:val="en-US"/>
        </w:rPr>
        <w:t xml:space="preserve"> </w:t>
      </w:r>
      <w:r>
        <w:rPr>
          <w:rFonts w:eastAsia="Arial Cyr" w:cs="Arial Cyr" w:ascii="Arial Cyr" w:hAnsi="Arial Cyr"/>
          <w:sz w:val="24"/>
          <w:szCs w:val="24"/>
        </w:rPr>
        <w:t>будь серьезен - пора.</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Вышел оттуда,  из этого предбанника,  пересчитал купюры. Все в норме. И</w:t>
      </w:r>
      <w:r>
        <w:rPr>
          <w:rFonts w:eastAsia="Arial" w:cs="Arial" w:ascii="Arial" w:hAnsi="Arial"/>
          <w:sz w:val="24"/>
          <w:szCs w:val="24"/>
          <w:lang w:val="en-US"/>
        </w:rPr>
        <w:t xml:space="preserve"> </w:t>
      </w:r>
      <w:r>
        <w:rPr>
          <w:rFonts w:eastAsia="Arial Cyr" w:cs="Arial Cyr" w:ascii="Arial Cyr" w:hAnsi="Arial Cyr"/>
          <w:sz w:val="24"/>
          <w:szCs w:val="24"/>
        </w:rPr>
        <w:t>вы хотите, чтобы я не вспомнил после этого о ментальном мир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чером рассказал Жанне о сем происшествии. Она сразу сказал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ебе деньги на этот раз вернули. Должен понять!</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Так. Не иначе. Потом был разговор, два дня спустя. Великая Исида, Божья</w:t>
      </w:r>
      <w:r>
        <w:rPr>
          <w:rFonts w:eastAsia="Arial" w:cs="Arial" w:ascii="Arial" w:hAnsi="Arial"/>
          <w:sz w:val="24"/>
          <w:szCs w:val="24"/>
          <w:lang w:val="en-US"/>
        </w:rPr>
        <w:t xml:space="preserve"> </w:t>
      </w:r>
      <w:r>
        <w:rPr>
          <w:rFonts w:eastAsia="Arial Cyr" w:cs="Arial Cyr" w:ascii="Arial Cyr" w:hAnsi="Arial Cyr"/>
          <w:sz w:val="24"/>
          <w:szCs w:val="24"/>
        </w:rPr>
        <w:t>Матерь, Богородица сделала мне замечани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ы вас оберегаем, а вы делаете свое... - так она сказала.</w:t>
      </w:r>
    </w:p>
    <w:p>
      <w:pPr>
        <w:pStyle w:val="PlainText"/>
        <w:numPr>
          <w:ilvl w:val="0"/>
          <w:numId w:val="0"/>
        </w:numPr>
        <w:ind w:hanging="0"/>
        <w:jc w:val="both"/>
        <w:rPr/>
      </w:pPr>
      <w:r>
        <w:rPr>
          <w:rFonts w:eastAsia="Arial" w:cs="Arial" w:ascii="Arial" w:hAnsi="Arial"/>
          <w:sz w:val="24"/>
          <w:szCs w:val="24"/>
        </w:rPr>
        <w:t xml:space="preserve">     </w:t>
      </w:r>
      <w:r>
        <w:rPr>
          <w:rFonts w:eastAsia="Arial" w:cs="Arial" w:ascii="Arial" w:hAnsi="Arial"/>
          <w:sz w:val="24"/>
          <w:szCs w:val="24"/>
        </w:rPr>
        <w:t>-</w:t>
      </w:r>
      <w:r>
        <w:rPr>
          <w:rFonts w:eastAsia="Arial Cyr" w:cs="Arial Cyr" w:ascii="Arial Cyr" w:hAnsi="Arial Cyr"/>
          <w:sz w:val="24"/>
          <w:szCs w:val="24"/>
        </w:rPr>
        <w:t xml:space="preserve"> О чем ты? - спросила Жанна (рано утром трудно все вспомни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н потерял ценные бумаги. Теперь нужно освятить каждую бумажку, передай ему.</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Это было выполнено беспрекословно.  Великая Богиня знала, что для меня</w:t>
      </w:r>
      <w:r>
        <w:rPr>
          <w:rFonts w:eastAsia="Arial" w:cs="Arial" w:ascii="Arial" w:hAnsi="Arial"/>
          <w:sz w:val="24"/>
          <w:szCs w:val="24"/>
          <w:lang w:val="en-US"/>
        </w:rPr>
        <w:t xml:space="preserve"> </w:t>
      </w:r>
      <w:r>
        <w:rPr>
          <w:rFonts w:eastAsia="Arial Cyr" w:cs="Arial Cyr" w:ascii="Arial Cyr" w:hAnsi="Arial Cyr"/>
          <w:sz w:val="24"/>
          <w:szCs w:val="24"/>
        </w:rPr>
        <w:t>эта сумма - не пустяк. Знала!</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И тоже в ноябре я узнал, что души враждебных мне при жизни людей еще не</w:t>
      </w:r>
      <w:r>
        <w:rPr>
          <w:rFonts w:eastAsia="Arial" w:cs="Arial" w:ascii="Arial" w:hAnsi="Arial"/>
          <w:sz w:val="24"/>
          <w:szCs w:val="24"/>
          <w:lang w:val="en-US"/>
        </w:rPr>
        <w:t xml:space="preserve"> </w:t>
      </w:r>
      <w:r>
        <w:rPr>
          <w:rFonts w:eastAsia="Arial Cyr" w:cs="Arial Cyr" w:ascii="Arial Cyr" w:hAnsi="Arial Cyr"/>
          <w:sz w:val="24"/>
          <w:szCs w:val="24"/>
        </w:rPr>
        <w:t>успокоились. Они могли нести зло. Это сказывалось на работе. Так я понял.</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29 ноября ему надо поставить свечку в церкви за упокой душ тех людей,</w:t>
      </w:r>
      <w:r>
        <w:rPr>
          <w:rFonts w:eastAsia="Arial" w:cs="Arial" w:ascii="Arial" w:hAnsi="Arial"/>
          <w:sz w:val="24"/>
          <w:szCs w:val="24"/>
          <w:lang w:val="en-US"/>
        </w:rPr>
        <w:t xml:space="preserve"> </w:t>
      </w:r>
      <w:r>
        <w:rPr>
          <w:rFonts w:eastAsia="Arial Cyr" w:cs="Arial Cyr" w:ascii="Arial Cyr" w:hAnsi="Arial Cyr"/>
          <w:sz w:val="24"/>
          <w:szCs w:val="24"/>
        </w:rPr>
        <w:t>которые были враждебны ему при жизни.</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Слова великой богини необычны, они на практике вводили меня в проблемы</w:t>
      </w:r>
      <w:r>
        <w:rPr>
          <w:rFonts w:eastAsia="Arial" w:cs="Arial" w:ascii="Arial" w:hAnsi="Arial"/>
          <w:sz w:val="24"/>
          <w:szCs w:val="24"/>
          <w:lang w:val="en-US"/>
        </w:rPr>
        <w:t xml:space="preserve"> </w:t>
      </w:r>
      <w:r>
        <w:rPr>
          <w:rFonts w:eastAsia="Arial Cyr" w:cs="Arial Cyr" w:ascii="Arial Cyr" w:hAnsi="Arial Cyr"/>
          <w:sz w:val="24"/>
          <w:szCs w:val="24"/>
        </w:rPr>
        <w:t>Шаданакара - мало было того,  что я знал о нем.  Он реально воздействовал на</w:t>
      </w:r>
      <w:r>
        <w:rPr>
          <w:rFonts w:eastAsia="Arial" w:cs="Arial" w:ascii="Arial" w:hAnsi="Arial"/>
          <w:sz w:val="24"/>
          <w:szCs w:val="24"/>
          <w:lang w:val="en-US"/>
        </w:rPr>
        <w:t xml:space="preserve"> </w:t>
      </w:r>
      <w:r>
        <w:rPr>
          <w:rFonts w:eastAsia="Arial Cyr" w:cs="Arial Cyr" w:ascii="Arial Cyr" w:hAnsi="Arial Cyr"/>
          <w:sz w:val="24"/>
          <w:szCs w:val="24"/>
        </w:rPr>
        <w:t>меня. И это воздействие не всегда было позитивным. Боги наблюдали это. Божья</w:t>
      </w:r>
      <w:r>
        <w:rPr>
          <w:rFonts w:eastAsia="Arial" w:cs="Arial" w:ascii="Arial" w:hAnsi="Arial"/>
          <w:sz w:val="24"/>
          <w:szCs w:val="24"/>
          <w:lang w:val="en-US"/>
        </w:rPr>
        <w:t xml:space="preserve"> </w:t>
      </w:r>
      <w:r>
        <w:rPr>
          <w:rFonts w:eastAsia="Arial Cyr" w:cs="Arial Cyr" w:ascii="Arial Cyr" w:hAnsi="Arial Cyr"/>
          <w:sz w:val="24"/>
          <w:szCs w:val="24"/>
        </w:rPr>
        <w:t>Матерь видела -  и  давала простой и эффективный алгоритм защиты от дурных</w:t>
      </w:r>
      <w:r>
        <w:rPr>
          <w:rFonts w:eastAsia="Arial" w:cs="Arial" w:ascii="Arial" w:hAnsi="Arial"/>
          <w:sz w:val="24"/>
          <w:szCs w:val="24"/>
          <w:lang w:val="en-US"/>
        </w:rPr>
        <w:t xml:space="preserve"> </w:t>
      </w:r>
      <w:r>
        <w:rPr>
          <w:rFonts w:eastAsia="Arial Cyr" w:cs="Arial Cyr" w:ascii="Arial Cyr" w:hAnsi="Arial Cyr"/>
          <w:sz w:val="24"/>
          <w:szCs w:val="24"/>
        </w:rPr>
        <w:t>влияний и нападений злых сил. Так. Не иначе...</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Это следовало сделать в пятницу.  Но вечером,  когда мы с Жанной собрались в церковь,  то узнали от соседей,  что она закрыта.  Такой был день. Я</w:t>
      </w:r>
      <w:r>
        <w:rPr>
          <w:rFonts w:eastAsia="Arial" w:cs="Arial" w:ascii="Arial" w:hAnsi="Arial"/>
          <w:sz w:val="24"/>
          <w:szCs w:val="24"/>
          <w:lang w:val="en-US"/>
        </w:rPr>
        <w:t xml:space="preserve"> </w:t>
      </w:r>
      <w:r>
        <w:rPr>
          <w:rFonts w:eastAsia="Arial Cyr" w:cs="Arial Cyr" w:ascii="Arial Cyr" w:hAnsi="Arial Cyr"/>
          <w:sz w:val="24"/>
          <w:szCs w:val="24"/>
        </w:rPr>
        <w:t>звонил в другие храмы - та же картина. Мы пошли все же к церкви. Там я оставил деньги на свечки - пусть догадаются.  Моя молитва была короткой.  А вот</w:t>
      </w:r>
      <w:r>
        <w:rPr>
          <w:rFonts w:eastAsia="Arial" w:cs="Arial" w:ascii="Arial" w:hAnsi="Arial"/>
          <w:sz w:val="24"/>
          <w:szCs w:val="24"/>
          <w:lang w:val="en-US"/>
        </w:rPr>
        <w:t xml:space="preserve"> </w:t>
      </w:r>
      <w:r>
        <w:rPr>
          <w:rFonts w:eastAsia="Arial Cyr" w:cs="Arial Cyr" w:ascii="Arial Cyr" w:hAnsi="Arial Cyr"/>
          <w:sz w:val="24"/>
          <w:szCs w:val="24"/>
        </w:rPr>
        <w:t>запись о следующем дне...</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На богине синее с блеском платье, малиновая отделка украшает его. Гор в</w:t>
      </w:r>
      <w:r>
        <w:rPr>
          <w:rFonts w:eastAsia="Arial" w:cs="Arial" w:ascii="Arial" w:hAnsi="Arial"/>
          <w:sz w:val="24"/>
          <w:szCs w:val="24"/>
          <w:lang w:val="en-US"/>
        </w:rPr>
        <w:t xml:space="preserve"> </w:t>
      </w:r>
      <w:r>
        <w:rPr>
          <w:rFonts w:eastAsia="Arial Cyr" w:cs="Arial Cyr" w:ascii="Arial Cyr" w:hAnsi="Arial Cyr"/>
          <w:sz w:val="24"/>
          <w:szCs w:val="24"/>
        </w:rPr>
        <w:t>рубашке с каймой - цвет гармонирует с ее нарядом.  Она стояла дальше от балкона, чем обычно. Сказал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просишь прощения? Мы знаем.</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Так получилось.  Мы ходили в церковь вечером,  а она не  работала, и</w:t>
      </w:r>
      <w:r>
        <w:rPr>
          <w:rFonts w:eastAsia="Arial" w:cs="Arial" w:ascii="Arial" w:hAnsi="Arial"/>
          <w:sz w:val="24"/>
          <w:szCs w:val="24"/>
          <w:lang w:val="en-US"/>
        </w:rPr>
        <w:t xml:space="preserve"> </w:t>
      </w:r>
      <w:r>
        <w:rPr>
          <w:rFonts w:eastAsia="Arial Cyr" w:cs="Arial Cyr" w:ascii="Arial Cyr" w:hAnsi="Arial Cyr"/>
          <w:sz w:val="24"/>
          <w:szCs w:val="24"/>
        </w:rPr>
        <w:t>другие церкви не работали. И он не поставил свечк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Хорошо сделали, что пришли к церкви и там просили о сказанном... Сейчас, утром же, сходи в церковь, поставь за него свечку, как я просил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За что подожгли мою дверь?  (Ночью накануне кто-то поджег дверь квартиры, и Жанна с матерью просили помощи у соседей.)</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Жгла она,  - и Богоматерь показала женщину, заведующую детским садом</w:t>
      </w:r>
      <w:r>
        <w:rPr>
          <w:rFonts w:eastAsia="Arial" w:cs="Arial" w:ascii="Arial" w:hAnsi="Arial"/>
          <w:sz w:val="24"/>
          <w:szCs w:val="24"/>
          <w:lang w:val="en-US"/>
        </w:rPr>
        <w:t xml:space="preserve"> </w:t>
      </w:r>
      <w:r>
        <w:rPr>
          <w:rFonts w:eastAsia="Arial Cyr" w:cs="Arial Cyr" w:ascii="Arial Cyr" w:hAnsi="Arial Cyr"/>
          <w:sz w:val="24"/>
          <w:szCs w:val="24"/>
        </w:rPr>
        <w:t>по соседству с домом, где живет Жанна. - Еще может быть попытка. Эта женщина</w:t>
      </w:r>
      <w:r>
        <w:rPr>
          <w:rFonts w:eastAsia="Arial" w:cs="Arial" w:ascii="Arial" w:hAnsi="Arial"/>
          <w:sz w:val="24"/>
          <w:szCs w:val="24"/>
          <w:lang w:val="en-US"/>
        </w:rPr>
        <w:t xml:space="preserve"> </w:t>
      </w:r>
      <w:r>
        <w:rPr>
          <w:rFonts w:eastAsia="Arial Cyr" w:cs="Arial Cyr" w:ascii="Arial Cyr" w:hAnsi="Arial Cyr"/>
          <w:sz w:val="24"/>
          <w:szCs w:val="24"/>
        </w:rPr>
        <w:t>закодирована. (Я не могу пока объяснить смысл сказанног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 ему писать, в какие дни?</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Скажу завтра.  А сейчас назову неблагоприятные дни...  - И Богоматерь</w:t>
      </w:r>
      <w:r>
        <w:rPr>
          <w:rFonts w:eastAsia="Arial" w:cs="Arial" w:ascii="Arial" w:hAnsi="Arial"/>
          <w:sz w:val="24"/>
          <w:szCs w:val="24"/>
          <w:lang w:val="en-US"/>
        </w:rPr>
        <w:t xml:space="preserve"> </w:t>
      </w:r>
      <w:r>
        <w:rPr>
          <w:rFonts w:eastAsia="Arial Cyr" w:cs="Arial Cyr" w:ascii="Arial Cyr" w:hAnsi="Arial Cyr"/>
          <w:sz w:val="24"/>
          <w:szCs w:val="24"/>
        </w:rPr>
        <w:t>перечислила их, более того, на этот раз назвала, кроме дней, и часы.</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Такая вот беседа:  в тот же день сказано и о потере ценных бумаг. И тут</w:t>
      </w:r>
      <w:r>
        <w:rPr>
          <w:rFonts w:eastAsia="Arial" w:cs="Arial" w:ascii="Arial" w:hAnsi="Arial"/>
          <w:sz w:val="24"/>
          <w:szCs w:val="24"/>
          <w:lang w:val="en-US"/>
        </w:rPr>
        <w:t xml:space="preserve"> </w:t>
      </w:r>
      <w:r>
        <w:rPr>
          <w:rFonts w:eastAsia="Arial Cyr" w:cs="Arial Cyr" w:ascii="Arial Cyr" w:hAnsi="Arial Cyr"/>
          <w:sz w:val="24"/>
          <w:szCs w:val="24"/>
        </w:rPr>
        <w:t>же история с дверью,  которую подожгла заведующая детским садом. (Она сожгла</w:t>
      </w:r>
      <w:r>
        <w:rPr>
          <w:rFonts w:eastAsia="Arial" w:cs="Arial" w:ascii="Arial" w:hAnsi="Arial"/>
          <w:sz w:val="24"/>
          <w:szCs w:val="24"/>
          <w:lang w:val="en-US"/>
        </w:rPr>
        <w:t xml:space="preserve"> </w:t>
      </w:r>
      <w:r>
        <w:rPr>
          <w:rFonts w:eastAsia="Arial Cyr" w:cs="Arial Cyr" w:ascii="Arial Cyr" w:hAnsi="Arial Cyr"/>
          <w:sz w:val="24"/>
          <w:szCs w:val="24"/>
        </w:rPr>
        <w:t>уже пять дверей в разных подъездах,  и все знают, что это именно она, но подают в милицию абстрактные заявления,  как и мать Жанны,  боясь указать ее</w:t>
      </w:r>
      <w:r>
        <w:rPr>
          <w:rFonts w:eastAsia="Arial" w:cs="Arial" w:ascii="Arial" w:hAnsi="Arial"/>
          <w:sz w:val="24"/>
          <w:szCs w:val="24"/>
          <w:lang w:val="en-US"/>
        </w:rPr>
        <w:t xml:space="preserve"> </w:t>
      </w:r>
      <w:r>
        <w:rPr>
          <w:rFonts w:eastAsia="Arial Cyr" w:cs="Arial Cyr" w:ascii="Arial Cyr" w:hAnsi="Arial Cyr"/>
          <w:sz w:val="24"/>
          <w:szCs w:val="24"/>
        </w:rPr>
        <w:t>имя, в милиции же эти заявления попадают в руки энтузиастов, которые с жаром</w:t>
      </w:r>
      <w:r>
        <w:rPr>
          <w:rFonts w:eastAsia="Arial" w:cs="Arial" w:ascii="Arial" w:hAnsi="Arial"/>
          <w:sz w:val="24"/>
          <w:szCs w:val="24"/>
          <w:lang w:val="en-US"/>
        </w:rPr>
        <w:t xml:space="preserve"> </w:t>
      </w:r>
      <w:r>
        <w:rPr>
          <w:rFonts w:eastAsia="Arial Cyr" w:cs="Arial Cyr" w:ascii="Arial Cyr" w:hAnsi="Arial Cyr"/>
          <w:sz w:val="24"/>
          <w:szCs w:val="24"/>
        </w:rPr>
        <w:t>восклицают: что нам делать с вашими заявлениями!  Они совершенно не знают,</w:t>
      </w:r>
      <w:r>
        <w:rPr>
          <w:rFonts w:eastAsia="Arial" w:cs="Arial" w:ascii="Arial" w:hAnsi="Arial"/>
          <w:sz w:val="24"/>
          <w:szCs w:val="24"/>
          <w:lang w:val="en-US"/>
        </w:rPr>
        <w:t xml:space="preserve"> </w:t>
      </w:r>
      <w:r>
        <w:rPr>
          <w:rFonts w:eastAsia="Arial Cyr" w:cs="Arial Cyr" w:ascii="Arial Cyr" w:hAnsi="Arial Cyr"/>
          <w:sz w:val="24"/>
          <w:szCs w:val="24"/>
        </w:rPr>
        <w:t>что с ними надо делать.  Погорельцы же говорят: пусть ищут, мы специально не</w:t>
      </w:r>
      <w:r>
        <w:rPr>
          <w:rFonts w:eastAsia="Arial" w:cs="Arial" w:ascii="Arial" w:hAnsi="Arial"/>
          <w:sz w:val="24"/>
          <w:szCs w:val="24"/>
          <w:lang w:val="en-US"/>
        </w:rPr>
        <w:t xml:space="preserve"> </w:t>
      </w:r>
      <w:r>
        <w:rPr>
          <w:rFonts w:eastAsia="Arial Cyr" w:cs="Arial Cyr" w:ascii="Arial Cyr" w:hAnsi="Arial Cyr"/>
          <w:sz w:val="24"/>
          <w:szCs w:val="24"/>
        </w:rPr>
        <w:t>указываем имени.) Происходящее интересно своей полной закодированностью.</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Саддукеи и фарисеи</w:t>
      </w:r>
    </w:p>
    <w:p>
      <w:pPr>
        <w:pStyle w:val="PlainText"/>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Снова бывал в ближнем парке. Летом, когда я писал первую книгу, он ждал</w:t>
      </w:r>
      <w:r>
        <w:rPr>
          <w:rFonts w:eastAsia="Arial" w:cs="Arial" w:ascii="Arial" w:hAnsi="Arial"/>
          <w:sz w:val="24"/>
          <w:szCs w:val="24"/>
          <w:lang w:val="en-US"/>
        </w:rPr>
        <w:t xml:space="preserve"> </w:t>
      </w:r>
      <w:r>
        <w:rPr>
          <w:rFonts w:eastAsia="Arial Cyr" w:cs="Arial Cyr" w:ascii="Arial Cyr" w:hAnsi="Arial Cyr"/>
          <w:sz w:val="24"/>
          <w:szCs w:val="24"/>
        </w:rPr>
        <w:t>меня по вечерам. Днем он не скучал и без меня. Когда по выходным я выбирался</w:t>
      </w:r>
      <w:r>
        <w:rPr>
          <w:rFonts w:eastAsia="Arial" w:cs="Arial" w:ascii="Arial" w:hAnsi="Arial"/>
          <w:sz w:val="24"/>
          <w:szCs w:val="24"/>
          <w:lang w:val="en-US"/>
        </w:rPr>
        <w:t xml:space="preserve"> </w:t>
      </w:r>
      <w:r>
        <w:rPr>
          <w:rFonts w:eastAsia="Arial Cyr" w:cs="Arial Cyr" w:ascii="Arial Cyr" w:hAnsi="Arial Cyr"/>
          <w:sz w:val="24"/>
          <w:szCs w:val="24"/>
        </w:rPr>
        <w:t>туда, всюду раздавались голоса. Даже в дремучих зарослях я с трудом отрывался от повседневности.  Но и она шла на пользу.  Теперь же,  поздней  осенью,</w:t>
      </w:r>
      <w:r>
        <w:rPr>
          <w:rFonts w:eastAsia="Arial" w:cs="Arial" w:ascii="Arial" w:hAnsi="Arial"/>
          <w:sz w:val="24"/>
          <w:szCs w:val="24"/>
          <w:lang w:val="en-US"/>
        </w:rPr>
        <w:t xml:space="preserve"> </w:t>
      </w:r>
      <w:r>
        <w:rPr>
          <w:rFonts w:eastAsia="Arial Cyr" w:cs="Arial Cyr" w:ascii="Arial Cyr" w:hAnsi="Arial Cyr"/>
          <w:sz w:val="24"/>
          <w:szCs w:val="24"/>
        </w:rPr>
        <w:t>здесь остались призраки.  Я видел темные силуэты. Они точно таяли в туманах,</w:t>
      </w:r>
      <w:r>
        <w:rPr>
          <w:rFonts w:eastAsia="Arial" w:cs="Arial" w:ascii="Arial" w:hAnsi="Arial"/>
          <w:sz w:val="24"/>
          <w:szCs w:val="24"/>
          <w:lang w:val="en-US"/>
        </w:rPr>
        <w:t xml:space="preserve"> </w:t>
      </w:r>
      <w:r>
        <w:rPr>
          <w:rFonts w:eastAsia="Arial Cyr" w:cs="Arial Cyr" w:ascii="Arial Cyr" w:hAnsi="Arial Cyr"/>
          <w:sz w:val="24"/>
          <w:szCs w:val="24"/>
        </w:rPr>
        <w:t>в чернильной мгле. Я иногда догонял их - они оборачивались прохожими, одинокими, похожими на меня. О нет, они не гуляли, как и я. Они приходили удостовериться,  что звезды светили по-прежнему, постепенно разгораясь на вечернем</w:t>
      </w:r>
      <w:r>
        <w:rPr>
          <w:rFonts w:eastAsia="Arial" w:cs="Arial" w:ascii="Arial" w:hAnsi="Arial"/>
          <w:sz w:val="24"/>
          <w:szCs w:val="24"/>
          <w:lang w:val="en-US"/>
        </w:rPr>
        <w:t xml:space="preserve"> </w:t>
      </w:r>
      <w:r>
        <w:rPr>
          <w:rFonts w:eastAsia="Arial Cyr" w:cs="Arial Cyr" w:ascii="Arial Cyr" w:hAnsi="Arial Cyr"/>
          <w:sz w:val="24"/>
          <w:szCs w:val="24"/>
        </w:rPr>
        <w:t>небе, что не все меняется к худшему и есть, есть в природе постоянство. Постоянство зеркальной темной воды,  постоянство шумящих сосен,  а также полный</w:t>
      </w:r>
      <w:r>
        <w:rPr>
          <w:rFonts w:eastAsia="Arial" w:cs="Arial" w:ascii="Arial" w:hAnsi="Arial"/>
          <w:sz w:val="24"/>
          <w:szCs w:val="24"/>
          <w:lang w:val="en-US"/>
        </w:rPr>
        <w:t xml:space="preserve"> </w:t>
      </w:r>
      <w:r>
        <w:rPr>
          <w:rFonts w:eastAsia="Arial Cyr" w:cs="Arial Cyr" w:ascii="Arial Cyr" w:hAnsi="Arial Cyr"/>
          <w:sz w:val="24"/>
          <w:szCs w:val="24"/>
        </w:rPr>
        <w:t>набор свидетельств ничем не нарушенной смены времен года и дня ночью. То же</w:t>
      </w:r>
      <w:r>
        <w:rPr>
          <w:rFonts w:eastAsia="Arial" w:cs="Arial" w:ascii="Arial" w:hAnsi="Arial"/>
          <w:sz w:val="24"/>
          <w:szCs w:val="24"/>
          <w:lang w:val="en-US"/>
        </w:rPr>
        <w:t xml:space="preserve"> </w:t>
      </w:r>
      <w:r>
        <w:rPr>
          <w:rFonts w:eastAsia="Arial Cyr" w:cs="Arial Cyr" w:ascii="Arial Cyr" w:hAnsi="Arial Cyr"/>
          <w:sz w:val="24"/>
          <w:szCs w:val="24"/>
        </w:rPr>
        <w:t>с землей:  она не обманывала, ее можно было достоверно измерить шагами, пробираясь через кусты с облетевшими листьями,  минуя разводья самых сырых мест</w:t>
      </w:r>
      <w:r>
        <w:rPr>
          <w:rFonts w:eastAsia="Arial" w:cs="Arial" w:ascii="Arial" w:hAnsi="Arial"/>
          <w:sz w:val="24"/>
          <w:szCs w:val="24"/>
          <w:lang w:val="en-US"/>
        </w:rPr>
        <w:t xml:space="preserve"> </w:t>
      </w:r>
      <w:r>
        <w:rPr>
          <w:rFonts w:eastAsia="Arial Cyr" w:cs="Arial Cyr" w:ascii="Arial Cyr" w:hAnsi="Arial Cyr"/>
          <w:sz w:val="24"/>
          <w:szCs w:val="24"/>
        </w:rPr>
        <w:t>в осинниках,  скругляя повороты троп на взгорках с пожухлой травой. Все было</w:t>
      </w:r>
      <w:r>
        <w:rPr>
          <w:rFonts w:eastAsia="Arial" w:cs="Arial" w:ascii="Arial" w:hAnsi="Arial"/>
          <w:sz w:val="24"/>
          <w:szCs w:val="24"/>
          <w:lang w:val="en-US"/>
        </w:rPr>
        <w:t xml:space="preserve"> </w:t>
      </w:r>
      <w:r>
        <w:rPr>
          <w:rFonts w:eastAsia="Arial Cyr" w:cs="Arial Cyr" w:ascii="Arial Cyr" w:hAnsi="Arial Cyr"/>
          <w:sz w:val="24"/>
          <w:szCs w:val="24"/>
        </w:rPr>
        <w:t>здесь как надо этой осенью девяносто первого.</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И вверху,  в мглистом небе,  я угадывал пути звезд Эры Водолея. Пытался</w:t>
      </w:r>
      <w:r>
        <w:rPr>
          <w:rFonts w:eastAsia="Arial" w:cs="Arial" w:ascii="Arial" w:hAnsi="Arial"/>
          <w:sz w:val="24"/>
          <w:szCs w:val="24"/>
          <w:lang w:val="en-US"/>
        </w:rPr>
        <w:t xml:space="preserve"> </w:t>
      </w:r>
      <w:r>
        <w:rPr>
          <w:rFonts w:eastAsia="Arial Cyr" w:cs="Arial Cyr" w:ascii="Arial Cyr" w:hAnsi="Arial Cyr"/>
          <w:sz w:val="24"/>
          <w:szCs w:val="24"/>
        </w:rPr>
        <w:t>представить их вид на другом небе,  еще на одном небе, на всех небесах Шаданакара. Я бежал от дней,  наполненных ложью, голосами отчаяния, безверием -</w:t>
      </w:r>
      <w:r>
        <w:rPr>
          <w:rFonts w:eastAsia="Arial" w:cs="Arial" w:ascii="Arial" w:hAnsi="Arial"/>
          <w:sz w:val="24"/>
          <w:szCs w:val="24"/>
          <w:lang w:val="en-US"/>
        </w:rPr>
        <w:t xml:space="preserve"> </w:t>
      </w:r>
      <w:r>
        <w:rPr>
          <w:rFonts w:eastAsia="Arial Cyr" w:cs="Arial Cyr" w:ascii="Arial Cyr" w:hAnsi="Arial Cyr"/>
          <w:sz w:val="24"/>
          <w:szCs w:val="24"/>
        </w:rPr>
        <w:t>все это было усилено по сравнению с летом многократно. Многократно!</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Я выходил на тропу войны в своих мыслях  подобно  индейцу:  мои кулаки</w:t>
      </w:r>
      <w:r>
        <w:rPr>
          <w:rFonts w:eastAsia="Arial" w:cs="Arial" w:ascii="Arial" w:hAnsi="Arial"/>
          <w:sz w:val="24"/>
          <w:szCs w:val="24"/>
          <w:lang w:val="en-US"/>
        </w:rPr>
        <w:t xml:space="preserve"> </w:t>
      </w:r>
      <w:r>
        <w:rPr>
          <w:rFonts w:eastAsia="Arial Cyr" w:cs="Arial Cyr" w:ascii="Arial Cyr" w:hAnsi="Arial Cyr"/>
          <w:sz w:val="24"/>
          <w:szCs w:val="24"/>
        </w:rPr>
        <w:t>сжимались, сердце стучало. Тщетный порыв бессилия. Ведь я знал уже тайну перехода в расширяющееся пространство, знал тайну розы Шаданакара. Здесь можно</w:t>
      </w:r>
      <w:r>
        <w:rPr>
          <w:rFonts w:eastAsia="Arial" w:cs="Arial" w:ascii="Arial" w:hAnsi="Arial"/>
          <w:sz w:val="24"/>
          <w:szCs w:val="24"/>
          <w:lang w:val="en-US"/>
        </w:rPr>
        <w:t xml:space="preserve"> </w:t>
      </w:r>
      <w:r>
        <w:rPr>
          <w:rFonts w:eastAsia="Arial Cyr" w:cs="Arial Cyr" w:ascii="Arial Cyr" w:hAnsi="Arial Cyr"/>
          <w:sz w:val="24"/>
          <w:szCs w:val="24"/>
        </w:rPr>
        <w:t>было  изменить  что-то существенное,  лишь выйдя за пределы - и одновременно</w:t>
      </w:r>
      <w:r>
        <w:rPr>
          <w:rFonts w:eastAsia="Arial" w:cs="Arial" w:ascii="Arial" w:hAnsi="Arial"/>
          <w:sz w:val="24"/>
          <w:szCs w:val="24"/>
          <w:lang w:val="en-US"/>
        </w:rPr>
        <w:t xml:space="preserve"> </w:t>
      </w:r>
      <w:r>
        <w:rPr>
          <w:rFonts w:eastAsia="Arial Cyr" w:cs="Arial Cyr" w:ascii="Arial Cyr" w:hAnsi="Arial Cyr"/>
          <w:sz w:val="24"/>
          <w:szCs w:val="24"/>
        </w:rPr>
        <w:t>оставаясь в них. Моя мысль и моя тень переносились тогда  в  астрально-ментальные измерения.</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Я переставал замечать движение призраков,  они застывали.  Я проносился</w:t>
      </w:r>
      <w:r>
        <w:rPr>
          <w:rFonts w:eastAsia="Arial" w:cs="Arial" w:ascii="Arial" w:hAnsi="Arial"/>
          <w:sz w:val="24"/>
          <w:szCs w:val="24"/>
          <w:lang w:val="en-US"/>
        </w:rPr>
        <w:t xml:space="preserve"> </w:t>
      </w:r>
      <w:r>
        <w:rPr>
          <w:rFonts w:eastAsia="Arial Cyr" w:cs="Arial Cyr" w:ascii="Arial Cyr" w:hAnsi="Arial Cyr"/>
          <w:sz w:val="24"/>
          <w:szCs w:val="24"/>
        </w:rPr>
        <w:t>мимо.  Впрочем,  возгласы "дай сигарету!" показывали,  что я не окончательно</w:t>
      </w:r>
      <w:r>
        <w:rPr>
          <w:rFonts w:eastAsia="Arial" w:cs="Arial" w:ascii="Arial" w:hAnsi="Arial"/>
          <w:sz w:val="24"/>
          <w:szCs w:val="24"/>
          <w:lang w:val="en-US"/>
        </w:rPr>
        <w:t xml:space="preserve"> </w:t>
      </w:r>
      <w:r>
        <w:rPr>
          <w:rFonts w:eastAsia="Arial Cyr" w:cs="Arial Cyr" w:ascii="Arial Cyr" w:hAnsi="Arial Cyr"/>
          <w:sz w:val="24"/>
          <w:szCs w:val="24"/>
        </w:rPr>
        <w:t>подключался к астралу,  равно как и убедительные жесты нищих  на  выходе  из</w:t>
      </w:r>
      <w:r>
        <w:rPr>
          <w:rFonts w:eastAsia="Arial" w:cs="Arial" w:ascii="Arial" w:hAnsi="Arial"/>
          <w:sz w:val="24"/>
          <w:szCs w:val="24"/>
          <w:lang w:val="en-US"/>
        </w:rPr>
        <w:t xml:space="preserve"> </w:t>
      </w:r>
      <w:r>
        <w:rPr>
          <w:rFonts w:eastAsia="Arial Cyr" w:cs="Arial Cyr" w:ascii="Arial Cyr" w:hAnsi="Arial Cyr"/>
          <w:sz w:val="24"/>
          <w:szCs w:val="24"/>
        </w:rPr>
        <w:t>парка,  близ  метро и особенно в подземном переходе.  Или это были души всех</w:t>
      </w:r>
      <w:r>
        <w:rPr>
          <w:rFonts w:eastAsia="Arial" w:cs="Arial" w:ascii="Arial" w:hAnsi="Arial"/>
          <w:sz w:val="24"/>
          <w:szCs w:val="24"/>
          <w:lang w:val="en-US"/>
        </w:rPr>
        <w:t xml:space="preserve"> </w:t>
      </w:r>
      <w:r>
        <w:rPr>
          <w:rFonts w:eastAsia="Arial Cyr" w:cs="Arial Cyr" w:ascii="Arial Cyr" w:hAnsi="Arial Cyr"/>
          <w:sz w:val="24"/>
          <w:szCs w:val="24"/>
        </w:rPr>
        <w:t>нищих планеты, переселившиеся в мой город за два-три года? Шаданакар вытряхнул их из своих складок, где они застряли кто на сто, кто на тысячу лет, - и</w:t>
      </w:r>
      <w:r>
        <w:rPr>
          <w:rFonts w:eastAsia="Arial" w:cs="Arial" w:ascii="Arial" w:hAnsi="Arial"/>
          <w:sz w:val="24"/>
          <w:szCs w:val="24"/>
          <w:lang w:val="en-US"/>
        </w:rPr>
        <w:t xml:space="preserve"> </w:t>
      </w:r>
      <w:r>
        <w:rPr>
          <w:rFonts w:eastAsia="Arial Cyr" w:cs="Arial Cyr" w:ascii="Arial Cyr" w:hAnsi="Arial Cyr"/>
          <w:sz w:val="24"/>
          <w:szCs w:val="24"/>
        </w:rPr>
        <w:t>вот они рядом со мной, весь город наполнен ими.</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Но был  день отдыха,  когда и снег казался темным,  и я никак не мог</w:t>
      </w:r>
      <w:r>
        <w:rPr>
          <w:rFonts w:eastAsia="Arial" w:cs="Arial" w:ascii="Arial" w:hAnsi="Arial"/>
          <w:sz w:val="24"/>
          <w:szCs w:val="24"/>
          <w:lang w:val="en-US"/>
        </w:rPr>
        <w:t xml:space="preserve"> </w:t>
      </w:r>
      <w:r>
        <w:rPr>
          <w:rFonts w:eastAsia="Arial Cyr" w:cs="Arial Cyr" w:ascii="Arial Cyr" w:hAnsi="Arial Cyr"/>
          <w:sz w:val="24"/>
          <w:szCs w:val="24"/>
        </w:rPr>
        <w:t>даже на минуту расстаться с тоской:  казалось, что все вокруг погибает и будущего нет. Как назвать это? Назову так: минута отчаяни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имний воздух казался тяжелым.  Я сопротивлялся  такому  настроению.  А многие не могли.  Я же видел,  знал это.  Казалось еще, что город вымирает и земля эта тоже, и через двести лет ничего не останется, придут полудикие, во всяком случае, чуждые нам люди, как бывало в истории, древней и современной. И мы, мы прокладывали им сюда дорогу. Чтобы они зарыли наши древности, сожгли дома и памятники, сожгли оставшихся в живых, как это уже делалось на окраинах.</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пять то  же  - биение сердца,  горячая волна в висках, гнев. И та же мысль о бессилии.  Потом - полет.  Все изменяется.  Я вдруг вижу,  как сияет солнце на стекле.  Ослепительный свет. Это как ответ. Что это? А, это же Останкинская башня! Только она вся охвачена странным, неповторимым грозным сиянием. Никогда я не видел ее такой. Далеко-далеко. Но лучи от нее почти как от солнца. Нет, нет, не все потеряно. Ответ успокаивает, внушает надежду. И тогда невидимое крыло осеняет тебя,  защищает.  Это она, богиня. Та, кого ты считал когда-то лишь мечтой. Ответ, однако, убедителен.</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бо и Москва отвечали:  нет,  город не погибнет, не будет погребен под кучами хлама, выстоит. Отчего же смутилась моя душ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как все, долго не понимал причины. Точнее, не узнавал ее. А она вечна как мир.  Она отражена в Евангелии. Более того, я писал уже о ней, и даже со ссылкой! Но тогда я был пророком, теперь - еще и наблюдателе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круг меня я рассмотрел сейчас фарисеев и саддукеев. Только сейчас, в первый месяц зимы девяносто первого год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ервые, догматики,  соблюдали внешние предписания, им безразличны внутренние побуждения души, чуждо раскаяние, не нужна смиренная молитва. Это они уподоблялись "окрашенным гробам, которые снаружи кажутся красивыми, а внутри полны костей мертвых и всякой нечистоты" (Мф.  23.27). Вместо убеждений, основ веры у них только внешнее,  внутри - пустота,  лицемерие.  Они презирали всякого, кто не был фарисеем, их чванство и чрезмерная самооценка, постоянно внушаемая вражда к римлянам были узнаваемы по временам гораздо  более  поздним, как и их идеал счастливого будущего. Но они все же внимательны к нуждам простого народа и строги в жизни своей и оказывали влияние на массы.  И тоже говорили о независимости веры от государств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торые, саддукеи, были другими, они либералы, космополиты, первым народом признавали римлян, первым государством - Рим (сейчас он за океаном). Они не веровали в Промысел Божий,  вся цель их в жизни сводилась к сохранению за собой  господствующего  положения,  к личным интересам,  к достижению только земных благ, для чего подходит любой ловкий способ. Св. Иоанн Предтеча говорит о них как о порождениях ехидниных (Мф. 3.7).</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аддукеи отрицают (я имею в виду и  современных  саддукеев)  и  будущую жизнь, и воскресение, а значит, и душу в ее полном выражени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т к чему я пришел,  и вот что подтверждалось в постоянной  борьбе  на площадях Москвы,  в прессе,  в спорах, в толпах нищих и новых проповедников, даже в завываниях солистов новых ансамбле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тогда, когда это еще не было ясно, я вдруг, как бы ни с того ни с сего написал в "Чаше бурь" о тех и о других:</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Невысокого светловолосого человека из Назарета казнили традиционным римским способом, а фэры (фарисеи) и садики (саддукеи) бессмертн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вот история (в который раз?) повторялась с вариациями, разумеется, на новом материале, с новыми поворотами и подробностями. Главное же оставалось. Два неистинных течения мысли.  Теперь только мне стали понятны слова великой богини о нейтралитете,  о моем неприсоединении к разным течениям. Я знал теперь, что она имела в виду. Нужно пройти между Сциллой и Харибдой. Сохранить объективность, не поддаться,  а в таких условиях,  когда все вокруг съехало набекрень, человеку трудновато и просто невозможно даже не только разобраться, но и выжи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т та истина,  которая открылась мне в ближнем парке. Как странно: я уже, казалось бы, знал ее давным-давно, в начале восьмидесятых. А по-настоящему открыл только недавно, только сейчас.</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еня, как и всех,  преследовали трудности и неустроенность, дороговизна и отсутствие элементарных продуктов.  Поражали цены: под Новый год килограмм индейки  на  рынке стоил двести рублей,  а целая индейка - семьсот с лишним. Это две месячные зарплаты инженера периода демократизации. Килограмм говяжьих ребер стоил сто рублей. Я отскочил от прилавка. Только свиное сало по восемьдесят рублей.  Еще два килограмма мандаринов по тридцать. На этом я должен был продержаться праздники. Меня пригласила Жанна на праздничный обед, и это повышало мои шансы выжить. Что делать людям? На месячную зарплату женщины не могли купить и десяти пар колготок. Еще примерно два года назад героиня "Асгарда", получив возможность ежедневно покупать колготки, решила все же убежать от нищеты на юг, записаться в хиппи, в бомжи и обитать та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теперь?  Когда исчезло или почти исчезло довольно дешевое молоко - единственный продукт питания,  а домашний сыр на рынке стоил столько, что на месячную зарплату его можно было купить не более пяти килограммов?..</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не помогали  провиденциальные силы - скрывать это я не вижу смысла.  Я покупал продукты еще раньше - те, которые не портились. Это консервы. Питался до недавних пор баклажанной икрой, рыбой в томатном соусе и масле. Виноградный сахар велся у меня еще с позапрошлого года. Я полагал, что мне хватит этого  на весь период работы над второй книгой.  Оставалось кое-что покупать на рынке, но эти недостающие мелочи, вроде ребрышек для супа, могли, конечно, разорить кого угодно, кроме современных саддукеев-бизнесменов, выгребавших деньги подборной лопатой в государственных и личных закромах с благословения демократов и избирателей.</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Иногда хотелось помитинговать,  но я сдерживал себя.  Богиня советовала не вести пустых разговоров.  Меня,  поди,  считали замкнутым,  но именно мне предстояло многое рассказать</w:t>
      </w:r>
      <w:r>
        <w:rPr>
          <w:rFonts w:eastAsia="Arial" w:cs="Arial" w:ascii="Arial" w:hAnsi="Arial"/>
          <w:sz w:val="24"/>
          <w:szCs w:val="24"/>
        </w:rPr>
        <w:t>.</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стремился  сохранить неприкосновенный запас - и продуктов и денег. Я думал о работе в любых условиях,  запасаясь, например, спиртом, купленным по баснословной цене (топливо на случай отключения тепла и электричества), но и о родственниках тоже,  а это мать, дети, Жанна, которую в "Асгарде" я назвал двоюродной сестрой по наитию, не желая тогда раскрывать давнюю историю нашего неудавшегося брака.  Это Татьяна, вторая жена, болезненная женщина, которую,  кажется,  собирались уволить с работы,  но она еще чудом держалась, не уходила на пенсию по инвалидности,  на которую не просуществуешь.  Я обязан был  точно рассчитать за каждого из названных и не названных здесь поименно. И пока мне это удавалос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выходил победителем всех прошлых и будущих скорбей, по Козьме Пруткову,  хотя иногда был побеждаем настоящими.  Спасала работа. Она переносила в желанные миры.  В чащобах Шаданакара было,  безусловно, лучше, чем здесь, на Земле. Свет Эры Водолея еще только пробивался сюда.</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Интермедия: борьба с соблазнами</w:t>
      </w:r>
    </w:p>
    <w:p>
      <w:pPr>
        <w:pStyle w:val="PlainText"/>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конце октября Жанна спросила великую богиню:</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Ты говорила,  что ему надо остерегаться женщин. И назвала дни неудач,</w:t>
      </w:r>
      <w:r>
        <w:rPr>
          <w:rFonts w:eastAsia="Arial" w:cs="Arial" w:ascii="Arial" w:hAnsi="Arial"/>
          <w:sz w:val="24"/>
          <w:szCs w:val="24"/>
          <w:lang w:val="en-US"/>
        </w:rPr>
        <w:t xml:space="preserve"> </w:t>
      </w:r>
      <w:r>
        <w:rPr>
          <w:rFonts w:eastAsia="Arial Cyr" w:cs="Arial Cyr" w:ascii="Arial Cyr" w:hAnsi="Arial Cyr"/>
          <w:sz w:val="24"/>
          <w:szCs w:val="24"/>
        </w:rPr>
        <w:t>связанные с женщинами. Это еще в сил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Весь предстоящий месяц такой.</w:t>
      </w:r>
    </w:p>
    <w:p>
      <w:pPr>
        <w:pStyle w:val="PlainText"/>
        <w:numPr>
          <w:ilvl w:val="0"/>
          <w:numId w:val="0"/>
        </w:numPr>
        <w:ind w:hanging="0"/>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их женщин остерегаться? Покажи!</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Богоматерь подняла руку, под ее рукой возник мой образ: я был в голубой</w:t>
      </w:r>
      <w:r>
        <w:rPr>
          <w:rFonts w:eastAsia="Arial" w:cs="Arial" w:ascii="Arial" w:hAnsi="Arial"/>
          <w:sz w:val="24"/>
          <w:szCs w:val="24"/>
          <w:lang w:val="en-US"/>
        </w:rPr>
        <w:t xml:space="preserve"> </w:t>
      </w:r>
      <w:r>
        <w:rPr>
          <w:rFonts w:eastAsia="Arial Cyr" w:cs="Arial Cyr" w:ascii="Arial Cyr" w:hAnsi="Arial Cyr"/>
          <w:sz w:val="24"/>
          <w:szCs w:val="24"/>
        </w:rPr>
        <w:t>майке с черным изображением Несси на груди (эта майка была на мне в тот день</w:t>
      </w:r>
      <w:r>
        <w:rPr>
          <w:rFonts w:eastAsia="Arial" w:cs="Arial" w:ascii="Arial" w:hAnsi="Arial"/>
          <w:sz w:val="24"/>
          <w:szCs w:val="24"/>
          <w:lang w:val="en-US"/>
        </w:rPr>
        <w:t xml:space="preserve"> </w:t>
      </w:r>
      <w:r>
        <w:rPr>
          <w:rFonts w:eastAsia="Arial Cyr" w:cs="Arial Cyr" w:ascii="Arial Cyr" w:hAnsi="Arial Cyr"/>
          <w:sz w:val="24"/>
          <w:szCs w:val="24"/>
        </w:rPr>
        <w:t>и ту ноч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Зачем ты мне его-то показываешь? - воскликнула Жанн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й, извини, - сказала Богоматерь и показала женщину.</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Высокая, в темной ночной сорочке,  короткая стрижка, прямой с небольшой</w:t>
      </w:r>
      <w:r>
        <w:rPr>
          <w:rFonts w:eastAsia="Arial" w:cs="Arial" w:ascii="Arial" w:hAnsi="Arial"/>
          <w:sz w:val="24"/>
          <w:szCs w:val="24"/>
          <w:lang w:val="en-US"/>
        </w:rPr>
        <w:t xml:space="preserve"> </w:t>
      </w:r>
      <w:r>
        <w:rPr>
          <w:rFonts w:eastAsia="Arial Cyr" w:cs="Arial Cyr" w:ascii="Arial Cyr" w:hAnsi="Arial Cyr"/>
          <w:sz w:val="24"/>
          <w:szCs w:val="24"/>
        </w:rPr>
        <w:t>горбинкой нос, нижняя губа пухлая. Так Жанна смогла рассказать мне о не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а,  - сказала Богоматерь, - будут и другие, но эту особенно остерегатьс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от чего его предостерегать-то?</w:t>
      </w:r>
    </w:p>
    <w:p>
      <w:pPr>
        <w:pStyle w:val="PlainText"/>
        <w:numPr>
          <w:ilvl w:val="0"/>
          <w:numId w:val="0"/>
        </w:numPr>
        <w:ind w:hanging="0"/>
        <w:jc w:val="both"/>
        <w:rPr/>
      </w:pPr>
      <w:r>
        <w:rPr>
          <w:rFonts w:eastAsia="Arial" w:cs="Arial" w:ascii="Arial" w:hAnsi="Arial"/>
          <w:sz w:val="24"/>
          <w:szCs w:val="24"/>
        </w:rPr>
        <w:t xml:space="preserve">     </w:t>
      </w:r>
      <w:r>
        <w:rPr>
          <w:rFonts w:eastAsia="Arial" w:cs="Arial" w:ascii="Arial" w:hAnsi="Arial"/>
          <w:sz w:val="24"/>
          <w:szCs w:val="24"/>
        </w:rPr>
        <w:t>-</w:t>
      </w:r>
      <w:r>
        <w:rPr>
          <w:rFonts w:eastAsia="Arial Cyr" w:cs="Arial Cyr" w:ascii="Arial Cyr" w:hAnsi="Arial Cyr"/>
          <w:sz w:val="24"/>
          <w:szCs w:val="24"/>
        </w:rPr>
        <w:t xml:space="preserve"> От постел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что, он может заболе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и очень серьезно.</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Эта мысль беспокоила,  даже тревожила.  Она появится, эта женщина. Ну и</w:t>
      </w:r>
      <w:r>
        <w:rPr>
          <w:rFonts w:eastAsia="Arial" w:cs="Arial" w:ascii="Arial" w:hAnsi="Arial"/>
          <w:sz w:val="24"/>
          <w:szCs w:val="24"/>
          <w:lang w:val="en-US"/>
        </w:rPr>
        <w:t xml:space="preserve"> </w:t>
      </w:r>
      <w:r>
        <w:rPr>
          <w:rFonts w:eastAsia="Arial Cyr" w:cs="Arial Cyr" w:ascii="Arial Cyr" w:hAnsi="Arial Cyr"/>
          <w:sz w:val="24"/>
          <w:szCs w:val="24"/>
        </w:rPr>
        <w:t>что ты будешь делать? Бегать от нее? Допустим. А если промедлишь, не успеешь</w:t>
      </w:r>
      <w:r>
        <w:rPr>
          <w:rFonts w:eastAsia="Arial" w:cs="Arial" w:ascii="Arial" w:hAnsi="Arial"/>
          <w:sz w:val="24"/>
          <w:szCs w:val="24"/>
          <w:lang w:val="en-US"/>
        </w:rPr>
        <w:t xml:space="preserve"> </w:t>
      </w:r>
      <w:r>
        <w:rPr>
          <w:rFonts w:eastAsia="Arial Cyr" w:cs="Arial Cyr" w:ascii="Arial Cyr" w:hAnsi="Arial Cyr"/>
          <w:sz w:val="24"/>
          <w:szCs w:val="24"/>
        </w:rPr>
        <w:t>убежать?  Или, положим, один раз получится, второй тоже, а третий? - Нет ясности. А тебе нужны гарантии.  Ты озабочен ситуацией.  Ты знаешь, как в них</w:t>
      </w:r>
      <w:r>
        <w:rPr>
          <w:rFonts w:eastAsia="Arial" w:cs="Arial" w:ascii="Arial" w:hAnsi="Arial"/>
          <w:sz w:val="24"/>
          <w:szCs w:val="24"/>
          <w:lang w:val="en-US"/>
        </w:rPr>
        <w:t xml:space="preserve"> </w:t>
      </w:r>
      <w:r>
        <w:rPr>
          <w:rFonts w:eastAsia="Arial Cyr" w:cs="Arial Cyr" w:ascii="Arial Cyr" w:hAnsi="Arial Cyr"/>
          <w:sz w:val="24"/>
          <w:szCs w:val="24"/>
        </w:rPr>
        <w:t>попадают. Ты знаешь, как из них выходят - другие. Тебе же удалось выйти сухим из воды только с помощью Божьей Матери, великой Исиды. Не забывай этого.</w:t>
      </w:r>
      <w:r>
        <w:rPr>
          <w:rFonts w:eastAsia="Arial" w:cs="Arial" w:ascii="Arial" w:hAnsi="Arial"/>
          <w:sz w:val="24"/>
          <w:szCs w:val="24"/>
          <w:lang w:val="en-US"/>
        </w:rPr>
        <w:t xml:space="preserve"> </w:t>
      </w:r>
      <w:r>
        <w:rPr>
          <w:rFonts w:eastAsia="Arial Cyr" w:cs="Arial Cyr" w:ascii="Arial Cyr" w:hAnsi="Arial Cyr"/>
          <w:sz w:val="24"/>
          <w:szCs w:val="24"/>
        </w:rPr>
        <w:t>А теперь вот она тебя очень серьезно предупреждает.</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Что ж,  попробуем  сначала  мои методы...  Пусть я буду пионером в этом</w:t>
      </w:r>
      <w:r>
        <w:rPr>
          <w:rFonts w:eastAsia="Arial" w:cs="Arial" w:ascii="Arial" w:hAnsi="Arial"/>
          <w:sz w:val="24"/>
          <w:szCs w:val="24"/>
          <w:lang w:val="en-US"/>
        </w:rPr>
        <w:t xml:space="preserve"> </w:t>
      </w:r>
      <w:r>
        <w:rPr>
          <w:rFonts w:eastAsia="Arial Cyr" w:cs="Arial Cyr" w:ascii="Arial Cyr" w:hAnsi="Arial Cyr"/>
          <w:sz w:val="24"/>
          <w:szCs w:val="24"/>
        </w:rPr>
        <w:t>опасном для меня деле. Если виной самых драматических коллизий были мои впечатлительность, эмоциональность, то их нужно использовать для достижения полезного эффекта. Моя теория, мой метод.</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ще немного - я смогу...  я мыслю и существую,  потом только мыслю, потом,  уже на грани сна и бодрствования, меня уносит в мир, созданный воображением.  Он окрашен в те тона, которые я могу представить. Он будет воздействовать на меня подобно яду,  предохраняющему от отравления,  почти как прививка.</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Теплая волна приливает к моей голове,  потом я закрываю глаза  ладонью.</w:t>
      </w:r>
      <w:r>
        <w:rPr>
          <w:rFonts w:eastAsia="Arial" w:cs="Arial" w:ascii="Arial" w:hAnsi="Arial"/>
          <w:sz w:val="24"/>
          <w:szCs w:val="24"/>
          <w:lang w:val="en-US"/>
        </w:rPr>
        <w:t xml:space="preserve"> </w:t>
      </w:r>
      <w:r>
        <w:rPr>
          <w:rFonts w:eastAsia="Arial Cyr" w:cs="Arial Cyr" w:ascii="Arial Cyr" w:hAnsi="Arial Cyr"/>
          <w:sz w:val="24"/>
          <w:szCs w:val="24"/>
        </w:rPr>
        <w:t>Лежу ничком, как тогда, когда явились помощники прекрасной богини. Сейчас не</w:t>
      </w:r>
      <w:r>
        <w:rPr>
          <w:rFonts w:eastAsia="Arial" w:cs="Arial" w:ascii="Arial" w:hAnsi="Arial"/>
          <w:sz w:val="24"/>
          <w:szCs w:val="24"/>
          <w:lang w:val="en-US"/>
        </w:rPr>
        <w:t xml:space="preserve"> </w:t>
      </w:r>
      <w:r>
        <w:rPr>
          <w:rFonts w:eastAsia="Arial Cyr" w:cs="Arial Cyr" w:ascii="Arial Cyr" w:hAnsi="Arial Cyr"/>
          <w:sz w:val="24"/>
          <w:szCs w:val="24"/>
        </w:rPr>
        <w:t>то.</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Сейчас появится та, которую я могу себе представить сам. Вот она, я вижу ее все отчетливее.  Пока ничего особенного. Но далеко. Вот ближе. Она нагая...  нет,  нет! Не совсем. Вижу овал ее лица, над ним башня иссиня-черных</w:t>
      </w:r>
      <w:r>
        <w:rPr>
          <w:rFonts w:eastAsia="Arial" w:cs="Arial" w:ascii="Arial" w:hAnsi="Arial"/>
          <w:sz w:val="24"/>
          <w:szCs w:val="24"/>
          <w:lang w:val="en-US"/>
        </w:rPr>
        <w:t xml:space="preserve"> </w:t>
      </w:r>
      <w:r>
        <w:rPr>
          <w:rFonts w:eastAsia="Arial Cyr" w:cs="Arial Cyr" w:ascii="Arial Cyr" w:hAnsi="Arial Cyr"/>
          <w:sz w:val="24"/>
          <w:szCs w:val="24"/>
        </w:rPr>
        <w:t>волос. Лоб невысокий,  покатый,  по нему едва заметно бежит тонкая морщина.</w:t>
      </w:r>
      <w:r>
        <w:rPr>
          <w:rFonts w:eastAsia="Arial" w:cs="Arial" w:ascii="Arial" w:hAnsi="Arial"/>
          <w:sz w:val="24"/>
          <w:szCs w:val="24"/>
          <w:lang w:val="en-US"/>
        </w:rPr>
        <w:t xml:space="preserve"> </w:t>
      </w:r>
      <w:r>
        <w:rPr>
          <w:rFonts w:eastAsia="Arial Cyr" w:cs="Arial Cyr" w:ascii="Arial Cyr" w:hAnsi="Arial Cyr"/>
          <w:sz w:val="24"/>
          <w:szCs w:val="24"/>
        </w:rPr>
        <w:t>Глаза темные, чуть раскосые,  я не замечаю в них внутренних граней – зрачки</w:t>
      </w:r>
      <w:r>
        <w:rPr>
          <w:rFonts w:eastAsia="Arial" w:cs="Arial" w:ascii="Arial" w:hAnsi="Arial"/>
          <w:sz w:val="24"/>
          <w:szCs w:val="24"/>
          <w:lang w:val="en-US"/>
        </w:rPr>
        <w:t xml:space="preserve"> </w:t>
      </w:r>
      <w:r>
        <w:rPr>
          <w:rFonts w:eastAsia="Arial Cyr" w:cs="Arial Cyr" w:ascii="Arial Cyr" w:hAnsi="Arial Cyr"/>
          <w:sz w:val="24"/>
          <w:szCs w:val="24"/>
        </w:rPr>
        <w:t>не похожи на светлые или темные камни,  они бездонны. Брови резкие, не очень</w:t>
      </w:r>
      <w:r>
        <w:rPr>
          <w:rFonts w:eastAsia="Arial" w:cs="Arial" w:ascii="Arial" w:hAnsi="Arial"/>
          <w:sz w:val="24"/>
          <w:szCs w:val="24"/>
          <w:lang w:val="en-US"/>
        </w:rPr>
        <w:t xml:space="preserve"> </w:t>
      </w:r>
      <w:r>
        <w:rPr>
          <w:rFonts w:eastAsia="Arial Cyr" w:cs="Arial Cyr" w:ascii="Arial Cyr" w:hAnsi="Arial Cyr"/>
          <w:sz w:val="24"/>
          <w:szCs w:val="24"/>
        </w:rPr>
        <w:t>густые, нос удлиненный, губы выпуклые, резко очерченные. Остальное несущественно. Она приближается... рост ее примерно метр восемьдесят пять.</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Поразительно выпуклые формы,  хочется смотреть на нее. Ноги... икры под</w:t>
      </w:r>
      <w:r>
        <w:rPr>
          <w:rFonts w:eastAsia="Arial" w:cs="Arial" w:ascii="Arial" w:hAnsi="Arial"/>
          <w:sz w:val="24"/>
          <w:szCs w:val="24"/>
          <w:lang w:val="en-US"/>
        </w:rPr>
        <w:t xml:space="preserve"> </w:t>
      </w:r>
      <w:r>
        <w:rPr>
          <w:rFonts w:eastAsia="Arial Cyr" w:cs="Arial Cyr" w:ascii="Arial Cyr" w:hAnsi="Arial Cyr"/>
          <w:sz w:val="24"/>
          <w:szCs w:val="24"/>
        </w:rPr>
        <w:t>серебристым нейлоном - там полутени.  На ней гольфы чуть выше колен.  И там</w:t>
      </w:r>
      <w:r>
        <w:rPr>
          <w:rFonts w:eastAsia="Arial" w:cs="Arial" w:ascii="Arial" w:hAnsi="Arial"/>
          <w:sz w:val="24"/>
          <w:szCs w:val="24"/>
          <w:lang w:val="en-US"/>
        </w:rPr>
        <w:t xml:space="preserve"> </w:t>
      </w:r>
      <w:r>
        <w:rPr>
          <w:rFonts w:eastAsia="Arial Cyr" w:cs="Arial Cyr" w:ascii="Arial Cyr" w:hAnsi="Arial Cyr"/>
          <w:sz w:val="24"/>
          <w:szCs w:val="24"/>
        </w:rPr>
        <w:t>две резинки - одна у колена,  сверкающая антрацитовая лента, вшитая в серебро, другая повыше - тоже антрацитово-черная, но с зеленым отливом, и на каждой ноге в этом месте,  чуть с боков, - плоские, будто разглаженные серебряные розы. То, что выше, - белое,  просторное, очень большое - не просто</w:t>
      </w:r>
      <w:r>
        <w:rPr>
          <w:rFonts w:eastAsia="Arial" w:cs="Arial" w:ascii="Arial" w:hAnsi="Arial"/>
          <w:sz w:val="24"/>
          <w:szCs w:val="24"/>
          <w:lang w:val="en-US"/>
        </w:rPr>
        <w:t xml:space="preserve"> </w:t>
      </w:r>
      <w:r>
        <w:rPr>
          <w:rFonts w:eastAsia="Arial Cyr" w:cs="Arial Cyr" w:ascii="Arial Cyr" w:hAnsi="Arial Cyr"/>
          <w:sz w:val="24"/>
          <w:szCs w:val="24"/>
        </w:rPr>
        <w:t>скульптурный объем, а нечто необъяснимое, неповторимое, тоже с полутенями и</w:t>
      </w:r>
      <w:r>
        <w:rPr>
          <w:rFonts w:eastAsia="Arial" w:cs="Arial" w:ascii="Arial" w:hAnsi="Arial"/>
          <w:sz w:val="24"/>
          <w:szCs w:val="24"/>
          <w:lang w:val="en-US"/>
        </w:rPr>
        <w:t xml:space="preserve"> </w:t>
      </w:r>
      <w:r>
        <w:rPr>
          <w:rFonts w:eastAsia="Arial Cyr" w:cs="Arial Cyr" w:ascii="Arial Cyr" w:hAnsi="Arial Cyr"/>
          <w:sz w:val="24"/>
          <w:szCs w:val="24"/>
        </w:rPr>
        <w:t>переходами освещенности до самого темного,  анилиново-черного,  где  выразительная огромная астра. Стараюсь быть бесстрастным - да, эти ноги как живые,</w:t>
      </w:r>
      <w:r>
        <w:rPr>
          <w:rFonts w:eastAsia="Arial" w:cs="Arial" w:ascii="Arial" w:hAnsi="Arial"/>
          <w:sz w:val="24"/>
          <w:szCs w:val="24"/>
          <w:lang w:val="en-US"/>
        </w:rPr>
        <w:t xml:space="preserve"> </w:t>
      </w:r>
      <w:r>
        <w:rPr>
          <w:rFonts w:eastAsia="Arial Cyr" w:cs="Arial Cyr" w:ascii="Arial Cyr" w:hAnsi="Arial Cyr"/>
          <w:sz w:val="24"/>
          <w:szCs w:val="24"/>
        </w:rPr>
        <w:t>и она подходит.  Еще отмечаю две шоколадные конфеты.  Они рифленые. Это, конечно,  уже на фоне бело-розовых грудей. Верхнее и нижнее в ее фигуре соединены рельефом живота, прихотливым изгибом талии. Лицом к лицу. Она выше меня</w:t>
      </w:r>
      <w:r>
        <w:rPr>
          <w:rFonts w:eastAsia="Arial" w:cs="Arial" w:ascii="Arial" w:hAnsi="Arial"/>
          <w:sz w:val="24"/>
          <w:szCs w:val="24"/>
          <w:lang w:val="en-US"/>
        </w:rPr>
        <w:t xml:space="preserve"> </w:t>
      </w:r>
      <w:r>
        <w:rPr>
          <w:rFonts w:eastAsia="Arial Cyr" w:cs="Arial Cyr" w:ascii="Arial Cyr" w:hAnsi="Arial Cyr"/>
          <w:sz w:val="24"/>
          <w:szCs w:val="24"/>
        </w:rPr>
        <w:t>- это нравится. Темные зрачки бездонны, нельзя понять ее. Загадка.</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Что будет?  Я скован.  Она сама... движется, в ее руке черная вещица...</w:t>
      </w:r>
      <w:r>
        <w:rPr>
          <w:rFonts w:eastAsia="Arial" w:cs="Arial" w:ascii="Arial" w:hAnsi="Arial"/>
          <w:sz w:val="24"/>
          <w:szCs w:val="24"/>
          <w:lang w:val="en-US"/>
        </w:rPr>
        <w:t xml:space="preserve"> </w:t>
      </w:r>
      <w:r>
        <w:rPr>
          <w:rFonts w:eastAsia="Arial Cyr" w:cs="Arial Cyr" w:ascii="Arial Cyr" w:hAnsi="Arial Cyr"/>
          <w:sz w:val="24"/>
          <w:szCs w:val="24"/>
        </w:rPr>
        <w:t>что это? Молча кладет руку на мое плечо. Это как в танце</w:t>
      </w:r>
      <w:r>
        <w:rPr>
          <w:rFonts w:eastAsia="Arial" w:cs="Arial" w:ascii="Arial" w:hAnsi="Arial"/>
          <w:sz w:val="24"/>
          <w:szCs w:val="24"/>
        </w:rPr>
        <w:t>.</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Теперь взгляд - прямой, тяжелый, понимающий. Ощущаю почти электрическое</w:t>
      </w:r>
      <w:r>
        <w:rPr>
          <w:rFonts w:eastAsia="Arial" w:cs="Arial" w:ascii="Arial" w:hAnsi="Arial"/>
          <w:sz w:val="24"/>
          <w:szCs w:val="24"/>
          <w:lang w:val="en-US"/>
        </w:rPr>
        <w:t xml:space="preserve"> </w:t>
      </w:r>
      <w:r>
        <w:rPr>
          <w:rFonts w:eastAsia="Arial Cyr" w:cs="Arial Cyr" w:ascii="Arial Cyr" w:hAnsi="Arial Cyr"/>
          <w:sz w:val="24"/>
          <w:szCs w:val="24"/>
        </w:rPr>
        <w:t>притяжение. Все так странно и крупно обрисовано - обычная женщина лишь бледная плоская тень по сравнению с ней.  Все темное в ней впитывает  лучи  моих</w:t>
      </w:r>
      <w:r>
        <w:rPr>
          <w:rFonts w:eastAsia="Arial" w:cs="Arial" w:ascii="Arial" w:hAnsi="Arial"/>
          <w:sz w:val="24"/>
          <w:szCs w:val="24"/>
          <w:lang w:val="en-US"/>
        </w:rPr>
        <w:t xml:space="preserve"> </w:t>
      </w:r>
      <w:r>
        <w:rPr>
          <w:rFonts w:eastAsia="Arial Cyr" w:cs="Arial Cyr" w:ascii="Arial Cyr" w:hAnsi="Arial Cyr"/>
          <w:sz w:val="24"/>
          <w:szCs w:val="24"/>
        </w:rPr>
        <w:t>глаз (в том,  что такие лучи существуют, я нимало не сомневаюсь). Скрученные</w:t>
      </w:r>
      <w:r>
        <w:rPr>
          <w:rFonts w:eastAsia="Arial" w:cs="Arial" w:ascii="Arial" w:hAnsi="Arial"/>
          <w:sz w:val="24"/>
          <w:szCs w:val="24"/>
          <w:lang w:val="en-US"/>
        </w:rPr>
        <w:t xml:space="preserve"> </w:t>
      </w:r>
      <w:r>
        <w:rPr>
          <w:rFonts w:eastAsia="Arial Cyr" w:cs="Arial Cyr" w:ascii="Arial Cyr" w:hAnsi="Arial Cyr"/>
          <w:sz w:val="24"/>
          <w:szCs w:val="24"/>
        </w:rPr>
        <w:t>лепестки иссиня-черной астры могут напугать, но это лишь кольца и полукольца</w:t>
      </w:r>
      <w:r>
        <w:rPr>
          <w:rFonts w:eastAsia="Arial" w:cs="Arial" w:ascii="Arial" w:hAnsi="Arial"/>
          <w:sz w:val="24"/>
          <w:szCs w:val="24"/>
          <w:lang w:val="en-US"/>
        </w:rPr>
        <w:t xml:space="preserve"> </w:t>
      </w:r>
      <w:r>
        <w:rPr>
          <w:rFonts w:eastAsia="Arial Cyr" w:cs="Arial Cyr" w:ascii="Arial Cyr" w:hAnsi="Arial Cyr"/>
          <w:sz w:val="24"/>
          <w:szCs w:val="24"/>
        </w:rPr>
        <w:t>волос, внушаешь ты себе и пытаешься понять, почему это так действует...</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Если бы сейчас между ее коленями проскочила молния,  ты не  заметил  бы</w:t>
      </w:r>
      <w:r>
        <w:rPr>
          <w:rFonts w:eastAsia="Arial" w:cs="Arial" w:ascii="Arial" w:hAnsi="Arial"/>
          <w:sz w:val="24"/>
          <w:szCs w:val="24"/>
          <w:lang w:val="en-US"/>
        </w:rPr>
        <w:t xml:space="preserve"> </w:t>
      </w:r>
      <w:r>
        <w:rPr>
          <w:rFonts w:eastAsia="Arial Cyr" w:cs="Arial Cyr" w:ascii="Arial Cyr" w:hAnsi="Arial Cyr"/>
          <w:sz w:val="24"/>
          <w:szCs w:val="24"/>
        </w:rPr>
        <w:t>ее,  по  всей  вероятности,  или  она  не привлекла бы твоего внимания. Еще</w:t>
      </w:r>
      <w:r>
        <w:rPr>
          <w:rFonts w:eastAsia="Arial" w:cs="Arial" w:ascii="Arial" w:hAnsi="Arial"/>
          <w:sz w:val="24"/>
          <w:szCs w:val="24"/>
          <w:lang w:val="en-US"/>
        </w:rPr>
        <w:t xml:space="preserve"> </w:t>
      </w:r>
      <w:r>
        <w:rPr>
          <w:rFonts w:eastAsia="Arial Cyr" w:cs="Arial Cyr" w:ascii="Arial Cyr" w:hAnsi="Arial Cyr"/>
          <w:sz w:val="24"/>
          <w:szCs w:val="24"/>
        </w:rPr>
        <w:t>два-три танцевальных движения.  Опасно. Ты должен знать наверняка, что таких</w:t>
      </w:r>
      <w:r>
        <w:rPr>
          <w:rFonts w:eastAsia="Arial" w:cs="Arial" w:ascii="Arial" w:hAnsi="Arial"/>
          <w:sz w:val="24"/>
          <w:szCs w:val="24"/>
          <w:lang w:val="en-US"/>
        </w:rPr>
        <w:t xml:space="preserve"> </w:t>
      </w:r>
      <w:r>
        <w:rPr>
          <w:rFonts w:eastAsia="Arial Cyr" w:cs="Arial Cyr" w:ascii="Arial Cyr" w:hAnsi="Arial Cyr"/>
          <w:sz w:val="24"/>
          <w:szCs w:val="24"/>
        </w:rPr>
        <w:t>женщин не бывает вообще - нигде,  ни в Европе, ни в Азии, ни на экваторе, ни</w:t>
      </w:r>
      <w:r>
        <w:rPr>
          <w:rFonts w:eastAsia="Arial" w:cs="Arial" w:ascii="Arial" w:hAnsi="Arial"/>
          <w:sz w:val="24"/>
          <w:szCs w:val="24"/>
          <w:lang w:val="en-US"/>
        </w:rPr>
        <w:t xml:space="preserve"> </w:t>
      </w:r>
      <w:r>
        <w:rPr>
          <w:rFonts w:eastAsia="Arial Cyr" w:cs="Arial Cyr" w:ascii="Arial Cyr" w:hAnsi="Arial Cyr"/>
          <w:sz w:val="24"/>
          <w:szCs w:val="24"/>
        </w:rPr>
        <w:t>к югу от него.  Если - да,  бывает, то не исключена хотя бы мизерная вероятность встречи. А это будет означать поражение. Но ты не знаешь, есть или нет</w:t>
      </w:r>
      <w:r>
        <w:rPr>
          <w:rFonts w:eastAsia="Arial" w:cs="Arial" w:ascii="Arial" w:hAnsi="Arial"/>
          <w:sz w:val="24"/>
          <w:szCs w:val="24"/>
          <w:lang w:val="en-US"/>
        </w:rPr>
        <w:t xml:space="preserve"> </w:t>
      </w:r>
      <w:r>
        <w:rPr>
          <w:rFonts w:eastAsia="Arial Cyr" w:cs="Arial Cyr" w:ascii="Arial Cyr" w:hAnsi="Arial Cyr"/>
          <w:sz w:val="24"/>
          <w:szCs w:val="24"/>
        </w:rPr>
        <w:t>такие. Есть или нет похожие. Значит... возможно... поэтому прими яд. Словно</w:t>
      </w:r>
      <w:r>
        <w:rPr>
          <w:rFonts w:eastAsia="Arial" w:cs="Arial" w:ascii="Arial" w:hAnsi="Arial"/>
          <w:sz w:val="24"/>
          <w:szCs w:val="24"/>
          <w:lang w:val="en-US"/>
        </w:rPr>
        <w:t xml:space="preserve"> </w:t>
      </w:r>
      <w:r>
        <w:rPr>
          <w:rFonts w:eastAsia="Arial Cyr" w:cs="Arial Cyr" w:ascii="Arial Cyr" w:hAnsi="Arial Cyr"/>
          <w:sz w:val="24"/>
          <w:szCs w:val="24"/>
        </w:rPr>
        <w:t>отвечая на мысль,  она приближает к твоему лицу руку с темной игрушкой нагана. Увы, это вовсе не игрушка. Обе ее руки на твоих плечах.</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у что? - спрашивает он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ак... - отвечаешь т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тебе нравлюс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чен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Значит, будем танцева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если хочеш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сделаешь все, что я хоч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стараюс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стараешься?.. Ты говорить не умеешь с такими женщинам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 твоем присутствии я потерял дар речи. Хорошо, что ты это заметил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 ты один такое можешь сказа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Зато единственной женщин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се это немногого стоит.</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Ты прав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Лучше молч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Говори т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сле танца,  если ты мне понравишься, мы уйдем туда, за ширму, но ты будешь молча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обытия разворачиваются теперь помимо моей воли.</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Я буду молчать, но туда мы не уйде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Хорошо.  Тогда здесь произойдет вот что! - Она быстрым сильным движением всунула дуло нагана мне сквозь зубы, которые я не успел стисну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продолжала танцевать. Я не пытался освободитьс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у,  у тебя проявился ко мне настоящий интерес или еще нет? Она освободила меня от упершегося в нёбо холодного ствол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Разве я уже не сказал этого? Ты прекрасна, в моем вкус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же тебе во мне понравилось?</w:t>
      </w:r>
    </w:p>
    <w:p>
      <w:pPr>
        <w:pStyle w:val="PlainText"/>
        <w:numPr>
          <w:ilvl w:val="0"/>
          <w:numId w:val="0"/>
        </w:numPr>
        <w:ind w:hanging="0"/>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се... все... лицо, грудь, ног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 ноги?  А я подумала,  что тебе больше понравился мой наган, потому что ты сразу примолк. Тебе придется доказать, что я прекрасн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т!</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нова тем же движением,  но еще более резким,  она вставила наган мне в рот, повернула барабан.</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Ты знаешь игру в русскую рулетк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кивнул.</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Тогда начне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а нажала. Слабо щелкнуло. Пронесл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Еще попробовать? Или ты передумал?</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а вела меня в танце по комнате.  Эта комната была круглой,  как танцплощадка. Кто знает, почему ее такой сконструировало мое воображени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Щелкнуло. Снова повезл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олько на третий раз у нее получилось.  Удар.  Я вздрогнул, вскочил с постели, медленно приходил в себя... щупал пульс, сердце билось. Побежал под холодный душ.  Все,  все стряхнуть с себя. Это наваждение! Я сам виноват. Но что я чувствовал!.. Ни одна из женщин не могла сравниться с ней... Не могла! И я выдержал это испытание, даже на уровне подсознания. Черный пистолет в ее правой  руке  мне  особенно помог.  Я был готов к неожиданностям лирического плана.  Такого масштаба соблазна не должно быть.  Ибо я создал его  сам,  на свой вкус. И все же устоял.</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вивка удалась,  как я считал.  Яд ее проник в меня, я был в безопасности.  Скажу сразу: я устоял и в тот день, когда сбылось предсказание великой богини и явилась женщина.  Она была не такой, о нет. Она уступала фантому, созданному воображением, и у нас ничего не получилось.</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Вокзальный детектив</w:t>
      </w:r>
    </w:p>
    <w:p>
      <w:pPr>
        <w:pStyle w:val="PlainText"/>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Ах, какое скверное настроение было у меня двадцать пятого января утром.</w:t>
      </w:r>
      <w:r>
        <w:rPr>
          <w:rFonts w:eastAsia="Arial" w:cs="Arial" w:ascii="Arial" w:hAnsi="Arial"/>
          <w:sz w:val="24"/>
          <w:szCs w:val="24"/>
          <w:lang w:val="en-US"/>
        </w:rPr>
        <w:t xml:space="preserve"> </w:t>
      </w:r>
      <w:r>
        <w:rPr>
          <w:rFonts w:eastAsia="Arial Cyr" w:cs="Arial Cyr" w:ascii="Arial Cyr" w:hAnsi="Arial Cyr"/>
          <w:sz w:val="24"/>
          <w:szCs w:val="24"/>
        </w:rPr>
        <w:t>Это потому,  что я обнаружил существенную для меня потерю.  Из кармана моего</w:t>
      </w:r>
      <w:r>
        <w:rPr>
          <w:rFonts w:eastAsia="Arial" w:cs="Arial" w:ascii="Arial" w:hAnsi="Arial"/>
          <w:sz w:val="24"/>
          <w:szCs w:val="24"/>
          <w:lang w:val="en-US"/>
        </w:rPr>
        <w:t xml:space="preserve"> </w:t>
      </w:r>
      <w:r>
        <w:rPr>
          <w:rFonts w:eastAsia="Arial Cyr" w:cs="Arial Cyr" w:ascii="Arial Cyr" w:hAnsi="Arial Cyr"/>
          <w:sz w:val="24"/>
          <w:szCs w:val="24"/>
        </w:rPr>
        <w:t>пальто выпали накануне две сберегательные книжки.  Это все, что у меня было.</w:t>
      </w:r>
      <w:r>
        <w:rPr>
          <w:rFonts w:eastAsia="Arial" w:cs="Arial" w:ascii="Arial" w:hAnsi="Arial"/>
          <w:sz w:val="24"/>
          <w:szCs w:val="24"/>
          <w:lang w:val="en-US"/>
        </w:rPr>
        <w:t xml:space="preserve"> </w:t>
      </w:r>
      <w:r>
        <w:rPr>
          <w:rFonts w:eastAsia="Arial Cyr" w:cs="Arial Cyr" w:ascii="Arial Cyr" w:hAnsi="Arial Cyr"/>
          <w:sz w:val="24"/>
          <w:szCs w:val="24"/>
        </w:rPr>
        <w:t>После многих лет работы писатель и ученый Владимир Щербаков  обнаружил, что</w:t>
      </w:r>
      <w:r>
        <w:rPr>
          <w:rFonts w:eastAsia="Arial" w:cs="Arial" w:ascii="Arial" w:hAnsi="Arial"/>
          <w:sz w:val="24"/>
          <w:szCs w:val="24"/>
          <w:lang w:val="en-US"/>
        </w:rPr>
        <w:t xml:space="preserve"> </w:t>
      </w:r>
      <w:r>
        <w:rPr>
          <w:rFonts w:eastAsia="Arial Cyr" w:cs="Arial Cyr" w:ascii="Arial Cyr" w:hAnsi="Arial Cyr"/>
          <w:sz w:val="24"/>
          <w:szCs w:val="24"/>
        </w:rPr>
        <w:t>после перестройки,  в период так называемой демократии,  когда по ночам люди</w:t>
      </w:r>
      <w:r>
        <w:rPr>
          <w:rFonts w:eastAsia="Arial" w:cs="Arial" w:ascii="Arial" w:hAnsi="Arial"/>
          <w:sz w:val="24"/>
          <w:szCs w:val="24"/>
          <w:lang w:val="en-US"/>
        </w:rPr>
        <w:t xml:space="preserve"> </w:t>
      </w:r>
      <w:r>
        <w:rPr>
          <w:rFonts w:eastAsia="Arial Cyr" w:cs="Arial Cyr" w:ascii="Arial Cyr" w:hAnsi="Arial Cyr"/>
          <w:sz w:val="24"/>
          <w:szCs w:val="24"/>
        </w:rPr>
        <w:t>стоят в очереди,  чтобы получить утром молоко для детей, утрата двух тоненьких книжек может означать непоправимое.  Еще вечером двадцать четвертого января в гастрономе на улице Горького пол-литровая баночка маринованных  лисичек стоила семьдесят рублей.  А если бы появились подосиновики? Это означало</w:t>
      </w:r>
      <w:r>
        <w:rPr>
          <w:rFonts w:eastAsia="Arial" w:cs="Arial" w:ascii="Arial" w:hAnsi="Arial"/>
          <w:sz w:val="24"/>
          <w:szCs w:val="24"/>
          <w:lang w:val="en-US"/>
        </w:rPr>
        <w:t xml:space="preserve"> </w:t>
      </w:r>
      <w:r>
        <w:rPr>
          <w:rFonts w:eastAsia="Arial Cyr" w:cs="Arial Cyr" w:ascii="Arial Cyr" w:hAnsi="Arial Cyr"/>
          <w:sz w:val="24"/>
          <w:szCs w:val="24"/>
        </w:rPr>
        <w:t>полную победу демократии: на месячную зарплату московский педагог мог купить</w:t>
      </w:r>
      <w:r>
        <w:rPr>
          <w:rFonts w:eastAsia="Arial" w:cs="Arial" w:ascii="Arial" w:hAnsi="Arial"/>
          <w:sz w:val="24"/>
          <w:szCs w:val="24"/>
          <w:lang w:val="en-US"/>
        </w:rPr>
        <w:t xml:space="preserve"> </w:t>
      </w:r>
      <w:r>
        <w:rPr>
          <w:rFonts w:eastAsia="Arial Cyr" w:cs="Arial Cyr" w:ascii="Arial Cyr" w:hAnsi="Arial Cyr"/>
          <w:sz w:val="24"/>
          <w:szCs w:val="24"/>
        </w:rPr>
        <w:t>три килограмма грибов. Или, на выбор, три литра баночного пива. Профессор же</w:t>
      </w:r>
      <w:r>
        <w:rPr>
          <w:rFonts w:eastAsia="Arial" w:cs="Arial" w:ascii="Arial" w:hAnsi="Arial"/>
          <w:sz w:val="24"/>
          <w:szCs w:val="24"/>
          <w:lang w:val="en-US"/>
        </w:rPr>
        <w:t xml:space="preserve"> </w:t>
      </w:r>
      <w:r>
        <w:rPr>
          <w:rFonts w:eastAsia="Arial" w:cs="Arial" w:ascii="Arial" w:hAnsi="Arial"/>
          <w:sz w:val="24"/>
          <w:szCs w:val="24"/>
        </w:rPr>
        <w:t>-</w:t>
      </w:r>
      <w:r>
        <w:rPr>
          <w:rFonts w:eastAsia="Arial Cyr" w:cs="Arial Cyr" w:ascii="Arial Cyr" w:hAnsi="Arial Cyr"/>
          <w:sz w:val="24"/>
          <w:szCs w:val="24"/>
        </w:rPr>
        <w:t xml:space="preserve"> в два раза больше. Произошло это также в результате интенсивной помощи Запада: баночное пиво, запрещенное в Дании из-за вреда для здоровья, нашло наконец жаждущих в нашей стране,  но по указанной выше цене.  Самое  странное,</w:t>
      </w:r>
      <w:r>
        <w:rPr>
          <w:rFonts w:eastAsia="Arial" w:cs="Arial" w:ascii="Arial" w:hAnsi="Arial"/>
          <w:sz w:val="24"/>
          <w:szCs w:val="24"/>
          <w:lang w:val="en-US"/>
        </w:rPr>
        <w:t xml:space="preserve"> </w:t>
      </w:r>
      <w:r>
        <w:rPr>
          <w:rFonts w:eastAsia="Arial Cyr" w:cs="Arial Cyr" w:ascii="Arial Cyr" w:hAnsi="Arial Cyr"/>
          <w:sz w:val="24"/>
          <w:szCs w:val="24"/>
        </w:rPr>
        <w:t>что фекалии с Запада обходились бы, видимо, дешевле, несмотря на то, что они</w:t>
      </w:r>
      <w:r>
        <w:rPr>
          <w:rFonts w:eastAsia="Arial" w:cs="Arial" w:ascii="Arial" w:hAnsi="Arial"/>
          <w:sz w:val="24"/>
          <w:szCs w:val="24"/>
          <w:lang w:val="en-US"/>
        </w:rPr>
        <w:t xml:space="preserve"> </w:t>
      </w:r>
      <w:r>
        <w:rPr>
          <w:rFonts w:eastAsia="Arial Cyr" w:cs="Arial Cyr" w:ascii="Arial Cyr" w:hAnsi="Arial Cyr"/>
          <w:sz w:val="24"/>
          <w:szCs w:val="24"/>
        </w:rPr>
        <w:t>практически безвредны для человеческого организма. Есть, правда, объяснение,</w:t>
      </w:r>
      <w:r>
        <w:rPr>
          <w:rFonts w:eastAsia="Arial" w:cs="Arial" w:ascii="Arial" w:hAnsi="Arial"/>
          <w:sz w:val="24"/>
          <w:szCs w:val="24"/>
          <w:lang w:val="en-US"/>
        </w:rPr>
        <w:t xml:space="preserve"> </w:t>
      </w:r>
      <w:r>
        <w:rPr>
          <w:rFonts w:eastAsia="Arial Cyr" w:cs="Arial Cyr" w:ascii="Arial Cyr" w:hAnsi="Arial Cyr"/>
          <w:sz w:val="24"/>
          <w:szCs w:val="24"/>
        </w:rPr>
        <w:t>почему  их  не ввозили:  за слежавшееся сухое молоко и низкосортную тушенку,</w:t>
      </w:r>
      <w:r>
        <w:rPr>
          <w:rFonts w:eastAsia="Arial" w:cs="Arial" w:ascii="Arial" w:hAnsi="Arial"/>
          <w:sz w:val="24"/>
          <w:szCs w:val="24"/>
          <w:lang w:val="en-US"/>
        </w:rPr>
        <w:t xml:space="preserve"> </w:t>
      </w:r>
      <w:r>
        <w:rPr>
          <w:rFonts w:eastAsia="Arial Cyr" w:cs="Arial Cyr" w:ascii="Arial Cyr" w:hAnsi="Arial Cyr"/>
          <w:sz w:val="24"/>
          <w:szCs w:val="24"/>
        </w:rPr>
        <w:t>безусловно вредные, было отдано более трехсот тонн золота: на другое золотого запаса страны,  попавшего в руки юристов и мудрецов-демократов, просто не</w:t>
      </w:r>
      <w:r>
        <w:rPr>
          <w:rFonts w:eastAsia="Arial" w:cs="Arial" w:ascii="Arial" w:hAnsi="Arial"/>
          <w:sz w:val="24"/>
          <w:szCs w:val="24"/>
          <w:lang w:val="en-US"/>
        </w:rPr>
        <w:t xml:space="preserve"> </w:t>
      </w:r>
      <w:r>
        <w:rPr>
          <w:rFonts w:eastAsia="Arial Cyr" w:cs="Arial Cyr" w:ascii="Arial Cyr" w:hAnsi="Arial Cyr"/>
          <w:sz w:val="24"/>
          <w:szCs w:val="24"/>
        </w:rPr>
        <w:t>хватило.</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Прошу извинить меня за это отступление. Вполне вероятно, что оно все же</w:t>
      </w:r>
      <w:r>
        <w:rPr>
          <w:rFonts w:eastAsia="Arial" w:cs="Arial" w:ascii="Arial" w:hAnsi="Arial"/>
          <w:sz w:val="24"/>
          <w:szCs w:val="24"/>
          <w:lang w:val="en-US"/>
        </w:rPr>
        <w:t xml:space="preserve"> </w:t>
      </w:r>
      <w:r>
        <w:rPr>
          <w:rFonts w:eastAsia="Arial Cyr" w:cs="Arial Cyr" w:ascii="Arial Cyr" w:hAnsi="Arial Cyr"/>
          <w:sz w:val="24"/>
          <w:szCs w:val="24"/>
        </w:rPr>
        <w:t>уместно и созвучно моему настрою в тот день. Представьте: ни рубля, ни одной</w:t>
      </w:r>
      <w:r>
        <w:rPr>
          <w:rFonts w:eastAsia="Arial" w:cs="Arial" w:ascii="Arial" w:hAnsi="Arial"/>
          <w:sz w:val="24"/>
          <w:szCs w:val="24"/>
          <w:lang w:val="en-US"/>
        </w:rPr>
        <w:t xml:space="preserve"> </w:t>
      </w:r>
      <w:r>
        <w:rPr>
          <w:rFonts w:eastAsia="Arial Cyr" w:cs="Arial Cyr" w:ascii="Arial Cyr" w:hAnsi="Arial Cyr"/>
          <w:sz w:val="24"/>
          <w:szCs w:val="24"/>
        </w:rPr>
        <w:t>деревяшки, и в такое удивительное время. Я побежал в сберкассу, где долго не</w:t>
      </w:r>
      <w:r>
        <w:rPr>
          <w:rFonts w:eastAsia="Arial" w:cs="Arial" w:ascii="Arial" w:hAnsi="Arial"/>
          <w:sz w:val="24"/>
          <w:szCs w:val="24"/>
          <w:lang w:val="en-US"/>
        </w:rPr>
        <w:t xml:space="preserve"> </w:t>
      </w:r>
      <w:r>
        <w:rPr>
          <w:rFonts w:eastAsia="Arial Cyr" w:cs="Arial Cyr" w:ascii="Arial Cyr" w:hAnsi="Arial Cyr"/>
          <w:sz w:val="24"/>
          <w:szCs w:val="24"/>
        </w:rPr>
        <w:t>понимали, чего же я хочу.</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Прошел час,  пока меня послали в регистрационно-алфавитную группу, хотя</w:t>
      </w:r>
      <w:r>
        <w:rPr>
          <w:rFonts w:eastAsia="Arial" w:cs="Arial" w:ascii="Arial" w:hAnsi="Arial"/>
          <w:sz w:val="24"/>
          <w:szCs w:val="24"/>
          <w:lang w:val="en-US"/>
        </w:rPr>
        <w:t xml:space="preserve"> </w:t>
      </w:r>
      <w:r>
        <w:rPr>
          <w:rFonts w:eastAsia="Arial Cyr" w:cs="Arial Cyr" w:ascii="Arial Cyr" w:hAnsi="Arial Cyr"/>
          <w:sz w:val="24"/>
          <w:szCs w:val="24"/>
        </w:rPr>
        <w:t>могли бы туда позвонить и узнать номер моего счета.  Ведь нужна  была  всего-навсего цифра,  забытая мной, записанная в утерянной книжке. В результате</w:t>
      </w:r>
      <w:r>
        <w:rPr>
          <w:rFonts w:eastAsia="Arial" w:cs="Arial" w:ascii="Arial" w:hAnsi="Arial"/>
          <w:sz w:val="24"/>
          <w:szCs w:val="24"/>
          <w:lang w:val="en-US"/>
        </w:rPr>
        <w:t xml:space="preserve"> </w:t>
      </w:r>
      <w:r>
        <w:rPr>
          <w:rFonts w:eastAsia="Arial Cyr" w:cs="Arial Cyr" w:ascii="Arial Cyr" w:hAnsi="Arial Cyr"/>
          <w:sz w:val="24"/>
          <w:szCs w:val="24"/>
        </w:rPr>
        <w:t>мне ни денег не выдали,  ни новую книжку не завели, а я получил назначение в</w:t>
      </w:r>
      <w:r>
        <w:rPr>
          <w:rFonts w:eastAsia="Arial" w:cs="Arial" w:ascii="Arial" w:hAnsi="Arial"/>
          <w:sz w:val="24"/>
          <w:szCs w:val="24"/>
          <w:lang w:val="en-US"/>
        </w:rPr>
        <w:t xml:space="preserve"> </w:t>
      </w:r>
      <w:r>
        <w:rPr>
          <w:rFonts w:eastAsia="Arial Cyr" w:cs="Arial Cyr" w:ascii="Arial Cyr" w:hAnsi="Arial Cyr"/>
          <w:sz w:val="24"/>
          <w:szCs w:val="24"/>
        </w:rPr>
        <w:t>группу контроля по другому адресу. Не успел - все было закрыто. Суббота! Как</w:t>
      </w:r>
      <w:r>
        <w:rPr>
          <w:rFonts w:eastAsia="Arial" w:cs="Arial" w:ascii="Arial" w:hAnsi="Arial"/>
          <w:sz w:val="24"/>
          <w:szCs w:val="24"/>
          <w:lang w:val="en-US"/>
        </w:rPr>
        <w:t xml:space="preserve"> </w:t>
      </w:r>
      <w:r>
        <w:rPr>
          <w:rFonts w:eastAsia="Arial Cyr" w:cs="Arial Cyr" w:ascii="Arial Cyr" w:hAnsi="Arial Cyr"/>
          <w:sz w:val="24"/>
          <w:szCs w:val="24"/>
        </w:rPr>
        <w:t>не успел во вторую кассу,  где была вторая сумма.  Но из-за чего  расстроился?.. Вы можете предположить, что не стоило этого делать. И будете правы. На</w:t>
      </w:r>
      <w:r>
        <w:rPr>
          <w:rFonts w:eastAsia="Arial" w:cs="Arial" w:ascii="Arial" w:hAnsi="Arial"/>
          <w:sz w:val="24"/>
          <w:szCs w:val="24"/>
          <w:lang w:val="en-US"/>
        </w:rPr>
        <w:t xml:space="preserve"> </w:t>
      </w:r>
      <w:r>
        <w:rPr>
          <w:rFonts w:eastAsia="Arial Cyr" w:cs="Arial Cyr" w:ascii="Arial Cyr" w:hAnsi="Arial Cyr"/>
          <w:sz w:val="24"/>
          <w:szCs w:val="24"/>
        </w:rPr>
        <w:t>обе суммы я не смог бы купить,  пожалуй,  даже хорошей дубленки.  (Ведь  это</w:t>
      </w:r>
      <w:r>
        <w:rPr>
          <w:rFonts w:eastAsia="Arial" w:cs="Arial" w:ascii="Arial" w:hAnsi="Arial"/>
          <w:sz w:val="24"/>
          <w:szCs w:val="24"/>
          <w:lang w:val="en-US"/>
        </w:rPr>
        <w:t xml:space="preserve"> </w:t>
      </w:r>
      <w:r>
        <w:rPr>
          <w:rFonts w:eastAsia="Arial Cyr" w:cs="Arial Cyr" w:ascii="Arial Cyr" w:hAnsi="Arial Cyr"/>
          <w:sz w:val="24"/>
          <w:szCs w:val="24"/>
        </w:rPr>
        <w:t>всего  лишь  материальный результат тридцатилетнего труда ученого и писателя</w:t>
      </w:r>
      <w:r>
        <w:rPr>
          <w:rFonts w:eastAsia="Arial" w:cs="Arial" w:ascii="Arial" w:hAnsi="Arial"/>
          <w:sz w:val="24"/>
          <w:szCs w:val="24"/>
          <w:lang w:val="en-US"/>
        </w:rPr>
        <w:t xml:space="preserve"> </w:t>
      </w:r>
      <w:r>
        <w:rPr>
          <w:rFonts w:eastAsia="Arial Cyr" w:cs="Arial Cyr" w:ascii="Arial Cyr" w:hAnsi="Arial Cyr"/>
          <w:sz w:val="24"/>
          <w:szCs w:val="24"/>
        </w:rPr>
        <w:t>сначала в самом справедливом,  передовом и гуманном обществе,  а затем уже в</w:t>
      </w:r>
      <w:r>
        <w:rPr>
          <w:rFonts w:eastAsia="Arial" w:cs="Arial" w:ascii="Arial" w:hAnsi="Arial"/>
          <w:sz w:val="24"/>
          <w:szCs w:val="24"/>
          <w:lang w:val="en-US"/>
        </w:rPr>
        <w:t xml:space="preserve"> </w:t>
      </w:r>
      <w:r>
        <w:rPr>
          <w:rFonts w:eastAsia="Arial Cyr" w:cs="Arial Cyr" w:ascii="Arial Cyr" w:hAnsi="Arial Cyr"/>
          <w:sz w:val="24"/>
          <w:szCs w:val="24"/>
        </w:rPr>
        <w:t>правовом  государстве и настолько гуманном обществе,  что все вокруг звенело</w:t>
      </w:r>
      <w:r>
        <w:rPr>
          <w:rFonts w:eastAsia="Arial" w:cs="Arial" w:ascii="Arial" w:hAnsi="Arial"/>
          <w:sz w:val="24"/>
          <w:szCs w:val="24"/>
          <w:lang w:val="en-US"/>
        </w:rPr>
        <w:t xml:space="preserve"> </w:t>
      </w:r>
      <w:r>
        <w:rPr>
          <w:rFonts w:eastAsia="Arial Cyr" w:cs="Arial Cyr" w:ascii="Arial Cyr" w:hAnsi="Arial Cyr"/>
          <w:sz w:val="24"/>
          <w:szCs w:val="24"/>
        </w:rPr>
        <w:t>от западной гуманитарной помощи и демократии.) На практике,  однако, обстоит</w:t>
      </w:r>
      <w:r>
        <w:rPr>
          <w:rFonts w:eastAsia="Arial" w:cs="Arial" w:ascii="Arial" w:hAnsi="Arial"/>
          <w:sz w:val="24"/>
          <w:szCs w:val="24"/>
          <w:lang w:val="en-US"/>
        </w:rPr>
        <w:t xml:space="preserve"> </w:t>
      </w:r>
      <w:r>
        <w:rPr>
          <w:rFonts w:eastAsia="Arial Cyr" w:cs="Arial Cyr" w:ascii="Arial Cyr" w:hAnsi="Arial Cyr"/>
          <w:sz w:val="24"/>
          <w:szCs w:val="24"/>
        </w:rPr>
        <w:t>иначе:  терять малые деньги, если они последние, огорчительнее, чем большие,</w:t>
      </w:r>
    </w:p>
    <w:p>
      <w:pPr>
        <w:pStyle w:val="PlainText"/>
        <w:numPr>
          <w:ilvl w:val="0"/>
          <w:numId w:val="0"/>
        </w:numPr>
        <w:ind w:hanging="0"/>
        <w:jc w:val="both"/>
        <w:rPr/>
      </w:pPr>
      <w:r>
        <w:rPr>
          <w:rFonts w:eastAsia="Arial Cyr" w:cs="Arial Cyr" w:ascii="Arial Cyr" w:hAnsi="Arial Cyr"/>
          <w:sz w:val="24"/>
          <w:szCs w:val="24"/>
        </w:rPr>
        <w:t>если их много.  Я мог их вернуть. Но сколько дней придется бегать по инстанциям, по комиссиям? К тому же надо хоть что-нибудь кушать сегодня и завтра,</w:t>
      </w:r>
      <w:r>
        <w:rPr>
          <w:rFonts w:eastAsia="Arial" w:cs="Arial" w:ascii="Arial" w:hAnsi="Arial"/>
          <w:sz w:val="24"/>
          <w:szCs w:val="24"/>
          <w:lang w:val="en-US"/>
        </w:rPr>
        <w:t xml:space="preserve"> </w:t>
      </w:r>
      <w:r>
        <w:rPr>
          <w:rFonts w:eastAsia="Arial Cyr" w:cs="Arial Cyr" w:ascii="Arial Cyr" w:hAnsi="Arial Cyr"/>
          <w:sz w:val="24"/>
          <w:szCs w:val="24"/>
        </w:rPr>
        <w:t>не так ли, коллеги?</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Все это поняли там. Когда я ввалился, усталый, в мою квартиру, в ту самую,  куда в молодости приглашал иностранных журналистов-коллег,  и один  из</w:t>
      </w:r>
      <w:r>
        <w:rPr>
          <w:rFonts w:eastAsia="Arial" w:cs="Arial" w:ascii="Arial" w:hAnsi="Arial"/>
          <w:sz w:val="24"/>
          <w:szCs w:val="24"/>
          <w:lang w:val="en-US"/>
        </w:rPr>
        <w:t xml:space="preserve"> </w:t>
      </w:r>
      <w:r>
        <w:rPr>
          <w:rFonts w:eastAsia="Arial Cyr" w:cs="Arial Cyr" w:ascii="Arial Cyr" w:hAnsi="Arial Cyr"/>
          <w:sz w:val="24"/>
          <w:szCs w:val="24"/>
        </w:rPr>
        <w:t>них,  раздевшись и дойдя до балкона, спросил меня, здесь ли вход в квартиру,</w:t>
      </w:r>
      <w:r>
        <w:rPr>
          <w:rFonts w:eastAsia="Arial" w:cs="Arial" w:ascii="Arial" w:hAnsi="Arial"/>
          <w:sz w:val="24"/>
          <w:szCs w:val="24"/>
          <w:lang w:val="en-US"/>
        </w:rPr>
        <w:t xml:space="preserve"> </w:t>
      </w:r>
      <w:r>
        <w:rPr>
          <w:rFonts w:eastAsia="Arial Cyr" w:cs="Arial Cyr" w:ascii="Arial Cyr" w:hAnsi="Arial Cyr"/>
          <w:sz w:val="24"/>
          <w:szCs w:val="24"/>
        </w:rPr>
        <w:t>- дребезжал звонок, тоже усталый. По телефону я узнал оценку моих действий.</w:t>
      </w:r>
      <w:r>
        <w:rPr>
          <w:rFonts w:eastAsia="Arial" w:cs="Arial" w:ascii="Arial" w:hAnsi="Arial"/>
          <w:sz w:val="24"/>
          <w:szCs w:val="24"/>
          <w:lang w:val="en-US"/>
        </w:rPr>
        <w:t xml:space="preserve"> </w:t>
      </w:r>
      <w:r>
        <w:rPr>
          <w:rFonts w:eastAsia="Arial Cyr" w:cs="Arial Cyr" w:ascii="Arial Cyr" w:hAnsi="Arial Cyr"/>
          <w:sz w:val="24"/>
          <w:szCs w:val="24"/>
        </w:rPr>
        <w:t>Не надо волноваться. Деньги вернутся. А летом денег (дословно: таких бумаг)</w:t>
      </w:r>
      <w:r>
        <w:rPr>
          <w:rFonts w:eastAsia="Arial" w:cs="Arial" w:ascii="Arial" w:hAnsi="Arial"/>
          <w:sz w:val="24"/>
          <w:szCs w:val="24"/>
          <w:lang w:val="en-US"/>
        </w:rPr>
        <w:t xml:space="preserve"> </w:t>
      </w:r>
      <w:r>
        <w:rPr>
          <w:rFonts w:eastAsia="Arial Cyr" w:cs="Arial Cyr" w:ascii="Arial Cyr" w:hAnsi="Arial Cyr"/>
          <w:sz w:val="24"/>
          <w:szCs w:val="24"/>
        </w:rPr>
        <w:t>будет больше.</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Жанна передавала  мне  слова пресветлой Божьей Матери,  которая явилась</w:t>
      </w:r>
      <w:r>
        <w:rPr>
          <w:rFonts w:eastAsia="Arial" w:cs="Arial" w:ascii="Arial" w:hAnsi="Arial"/>
          <w:sz w:val="24"/>
          <w:szCs w:val="24"/>
          <w:lang w:val="en-US"/>
        </w:rPr>
        <w:t xml:space="preserve"> </w:t>
      </w:r>
      <w:r>
        <w:rPr>
          <w:rFonts w:eastAsia="Arial Cyr" w:cs="Arial Cyr" w:ascii="Arial Cyr" w:hAnsi="Arial Cyr"/>
          <w:sz w:val="24"/>
          <w:szCs w:val="24"/>
        </w:rPr>
        <w:t>рано утром в малиновом платье с синей оторочкой, с рубином на накидке и желтыми камнями, нерукотворными, самосияющими. Исида-Богоматерь успокаивала меня. Как обычно,  я записал все,  что сказала пресветлая богиня,  и читатель</w:t>
      </w:r>
      <w:r>
        <w:rPr>
          <w:rFonts w:eastAsia="Arial" w:cs="Arial" w:ascii="Arial" w:hAnsi="Arial"/>
          <w:sz w:val="24"/>
          <w:szCs w:val="24"/>
          <w:lang w:val="en-US"/>
        </w:rPr>
        <w:t xml:space="preserve"> </w:t>
      </w:r>
      <w:r>
        <w:rPr>
          <w:rFonts w:eastAsia="Arial Cyr" w:cs="Arial Cyr" w:ascii="Arial Cyr" w:hAnsi="Arial Cyr"/>
          <w:sz w:val="24"/>
          <w:szCs w:val="24"/>
        </w:rPr>
        <w:t>найдет ее слова в дневниковых записях последней части этой книги.  Жанна говорила о тираже первой книги встреч. О здоровье - своем и моем. Мне передана</w:t>
      </w:r>
      <w:r>
        <w:rPr>
          <w:rFonts w:eastAsia="Arial" w:cs="Arial" w:ascii="Arial" w:hAnsi="Arial"/>
          <w:sz w:val="24"/>
          <w:szCs w:val="24"/>
          <w:lang w:val="en-US"/>
        </w:rPr>
        <w:t xml:space="preserve"> </w:t>
      </w:r>
      <w:r>
        <w:rPr>
          <w:rFonts w:eastAsia="Arial Cyr" w:cs="Arial Cyr" w:ascii="Arial Cyr" w:hAnsi="Arial Cyr"/>
          <w:sz w:val="24"/>
          <w:szCs w:val="24"/>
        </w:rPr>
        <w:t>просьба  - беречь его на ближайшей неделе.  По моей просьбе последовал ответ</w:t>
      </w:r>
      <w:r>
        <w:rPr>
          <w:rFonts w:eastAsia="Arial" w:cs="Arial" w:ascii="Arial" w:hAnsi="Arial"/>
          <w:sz w:val="24"/>
          <w:szCs w:val="24"/>
          <w:lang w:val="en-US"/>
        </w:rPr>
        <w:t xml:space="preserve"> </w:t>
      </w:r>
      <w:r>
        <w:rPr>
          <w:rFonts w:eastAsia="Arial Cyr" w:cs="Arial Cyr" w:ascii="Arial Cyr" w:hAnsi="Arial Cyr"/>
          <w:sz w:val="24"/>
          <w:szCs w:val="24"/>
        </w:rPr>
        <w:t>на вопрос, не прослушиваются ли наши телефонные разговоры теми силами, о которых не раз говорилось на страницах обеих книг.  Иногда (дословно: местами)</w:t>
      </w:r>
      <w:r>
        <w:rPr>
          <w:rFonts w:eastAsia="Arial" w:cs="Arial" w:ascii="Arial" w:hAnsi="Arial"/>
          <w:sz w:val="24"/>
          <w:szCs w:val="24"/>
          <w:lang w:val="en-US"/>
        </w:rPr>
        <w:t xml:space="preserve"> </w:t>
      </w:r>
      <w:r>
        <w:rPr>
          <w:rFonts w:eastAsia="Arial Cyr" w:cs="Arial Cyr" w:ascii="Arial Cyr" w:hAnsi="Arial Cyr"/>
          <w:sz w:val="24"/>
          <w:szCs w:val="24"/>
        </w:rPr>
        <w:t>прослушиваются. Немного не по себе. После такого ответа я решил: нужна осторожность, нельзя называть вещи своими именами. Тот вывод, мой старый еще вывод о мистическом и магическом значении имен и отдельных слов, подтвержда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иня предупреждала нас.</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и защищали нас.</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необходима осторожность!</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В ту ночь,  когда я обнаружил пропажу кольца,  подаренного мне Богоматерью, я не подозревал, какие возникнут осложнения. И вот они возникали изо</w:t>
      </w:r>
      <w:r>
        <w:rPr>
          <w:rFonts w:eastAsia="Arial" w:cs="Arial" w:ascii="Arial" w:hAnsi="Arial"/>
          <w:sz w:val="24"/>
          <w:szCs w:val="24"/>
          <w:lang w:val="en-US"/>
        </w:rPr>
        <w:t xml:space="preserve"> </w:t>
      </w:r>
      <w:r>
        <w:rPr>
          <w:rFonts w:eastAsia="Arial Cyr" w:cs="Arial Cyr" w:ascii="Arial Cyr" w:hAnsi="Arial Cyr"/>
          <w:sz w:val="24"/>
          <w:szCs w:val="24"/>
        </w:rPr>
        <w:t>дня в день. Взять хотя бы мои хлопоты о тираже книги!..  Об этом как-нибудь</w:t>
      </w:r>
      <w:r>
        <w:rPr>
          <w:rFonts w:eastAsia="Arial" w:cs="Arial" w:ascii="Arial" w:hAnsi="Arial"/>
          <w:sz w:val="24"/>
          <w:szCs w:val="24"/>
          <w:lang w:val="en-US"/>
        </w:rPr>
        <w:t xml:space="preserve"> </w:t>
      </w:r>
      <w:r>
        <w:rPr>
          <w:rFonts w:eastAsia="Arial Cyr" w:cs="Arial Cyr" w:ascii="Arial Cyr" w:hAnsi="Arial Cyr"/>
          <w:sz w:val="24"/>
          <w:szCs w:val="24"/>
        </w:rPr>
        <w:t>потом. Позднее...</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И вот снова:  на этот раз хлопоты об издании двух новых сберегательных</w:t>
      </w:r>
      <w:r>
        <w:rPr>
          <w:rFonts w:eastAsia="Arial" w:cs="Arial" w:ascii="Arial" w:hAnsi="Arial"/>
          <w:sz w:val="24"/>
          <w:szCs w:val="24"/>
          <w:lang w:val="en-US"/>
        </w:rPr>
        <w:t xml:space="preserve"> </w:t>
      </w:r>
      <w:r>
        <w:rPr>
          <w:rFonts w:eastAsia="Arial Cyr" w:cs="Arial Cyr" w:ascii="Arial Cyr" w:hAnsi="Arial Cyr"/>
          <w:sz w:val="24"/>
          <w:szCs w:val="24"/>
        </w:rPr>
        <w:t>книжек...</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Нужно кольцо.  Об этом сказала Богоматерь. Какое именно, она не говорила, но я догадался. Речь шла о другом кольце. Я представлял его себе из золота, без магического рисунка (он уже выполнил свою роль). Как тогда, я передам его Жанне. Богоматерь придет и поставит на нем знаки, возможно невидимые, своим лучом. Это будет не расходящийся, а, наоборот, фокусирующийся на</w:t>
      </w:r>
      <w:r>
        <w:rPr>
          <w:rFonts w:eastAsia="Arial" w:cs="Arial" w:ascii="Arial" w:hAnsi="Arial"/>
          <w:sz w:val="24"/>
          <w:szCs w:val="24"/>
          <w:lang w:val="en-US"/>
        </w:rPr>
        <w:t xml:space="preserve"> </w:t>
      </w:r>
      <w:r>
        <w:rPr>
          <w:rFonts w:eastAsia="Arial Cyr" w:cs="Arial Cyr" w:ascii="Arial Cyr" w:hAnsi="Arial Cyr"/>
          <w:sz w:val="24"/>
          <w:szCs w:val="24"/>
        </w:rPr>
        <w:t>кольце пучок яркого божественного света, от которого ее ладонь кажется сверкающим золотом. О золоте солнцеликая Богоматерь сказала однажды:  наш цвет.</w:t>
      </w:r>
      <w:r>
        <w:rPr>
          <w:rFonts w:eastAsia="Arial" w:cs="Arial" w:ascii="Arial" w:hAnsi="Arial"/>
          <w:sz w:val="24"/>
          <w:szCs w:val="24"/>
          <w:lang w:val="en-US"/>
        </w:rPr>
        <w:t xml:space="preserve"> </w:t>
      </w:r>
      <w:r>
        <w:rPr>
          <w:rFonts w:eastAsia="Arial Cyr" w:cs="Arial Cyr" w:ascii="Arial Cyr" w:hAnsi="Arial Cyr"/>
          <w:sz w:val="24"/>
          <w:szCs w:val="24"/>
        </w:rPr>
        <w:t>Значит, мне она назначает кольцо того же цвета, божественного. Но дело не в</w:t>
      </w:r>
      <w:r>
        <w:rPr>
          <w:rFonts w:eastAsia="Arial" w:cs="Arial" w:ascii="Arial" w:hAnsi="Arial"/>
          <w:sz w:val="24"/>
          <w:szCs w:val="24"/>
          <w:lang w:val="en-US"/>
        </w:rPr>
        <w:t xml:space="preserve"> </w:t>
      </w:r>
      <w:r>
        <w:rPr>
          <w:rFonts w:eastAsia="Arial Cyr" w:cs="Arial Cyr" w:ascii="Arial Cyr" w:hAnsi="Arial Cyr"/>
          <w:sz w:val="24"/>
          <w:szCs w:val="24"/>
        </w:rPr>
        <w:t>золоте, не в пробе его. Потому что это будет кольцо Богоматери, данное мне.</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беркнижки были вложены в записную книжку, скорее всего их выкрали. И вот позвонил человек. Сначала мне передавали знакомые, чьи телефоны записаны мной, что меня разыскивает мужчина, говорящий по-русски с очень сильным кавказским акцентом.  Они дали ему мой домашний телефон.  Потом я понял, почему не взяли телефон у нег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чером - звонок.</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вы? - И он назвал мое имя-отчеств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Я рад, что мои сберегательные книжки в надежных руках на ближайшие год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вас буду ждать сегодня или завтр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и тени юмора. Это насторожил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Хорошо. Можно сегодня. Еще не поздн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колько времен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евять тридцать. Где вы находитес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буду ждать вас на вокзале. - Он назвал вокзал его старым имене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ы собираетесь ехать в Санкт-Петербург?</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т. Я сейчас просто здесь нахожус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Где вы будете меня жда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У игровых автоматов.</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давно не был там. Где эт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У табло с расписание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д табло, так?</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вайте, лучше я увижу вас в другом месте, где не так много народ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т, на вокзале. Здесь мало народ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о мной будет гонорар для вас.</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буду ждать в десять тридца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Хорошо. Как вы одет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ерое пальто, темная шляп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разу, как только я повесил трубку,  раздался еще один звонок. Звонила Жанна. Я сказал, что спеш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уда это ты спешиш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а вокзал.</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Заче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ашлись мои сберегательные книжк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 кем ты встречаешьс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рассказал о своих впечатлениях.</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н не один. Ты не должен с ними никуда еха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онечно, нет.</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ригласи милиционера! - настаивала Жанн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что, не знаешь, что от продавщицы жареных пирожков толку больше, чем от всей милиции,  всех этих куколок-лимитчиков? И потом все давно знают, что зарплата их не устраивает,  что им надо помогать,  что они - объект благотворительности, как и детские ясл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се равно приглас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 нет! Я лучше возьму оружи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ружие? Какое еще оружи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ож, финк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что, всерьез?</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Есть решения,  которые должен принимать лично я,  не перекладывая их тяжесть на богов. Я еду на вокзал. Они хотят именно там встретиться со мной. Другое место им не подходит.</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поеду с тобо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ж, прогуляемся. От тебя это недалеко.</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щелкнул складной финкой, положил ее в карман пальто. Я не мог быть безоружным перед лицом, точнее, перед физиономией стаи. Особенно если она вооружена.  Мое первое оружие - удар ребром ладони, резкий и невидимый глазу со стороны. Это берет энергию. Следующий удар почти обычный, он видим, и его можно отразить. Финка - следующее оружие, это почти термояд в моем раскладе. Он уравнивает шансы в схватке со стаей.  Или почти уравнивает.  И если будет знак... я оценю возможность и момент, когда надо ее хотя бы предъяви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сли это те самые силы,  которые хотели жертв с моей стороны, частично прослушивали мои телефонные разговоры,  они же частично могли спрыснуть нас бензином  и поджечь,  как было сделано это с наружной дверью в квартире Жанны... Но, значит, я должен был, пусть тоже частично, владеть холодным оружие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люблю стаю.  Откуда эта нелюбовь,  даже страх? Истоки в моем дальневосточном детстве, думал я. Вспомни тот серый день, бурый склон сопки, кусты стланика. А как выскальзывали тогда из-под ног плитки глинистого  сланца - помниш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я возвращался туда,  в тот день,  мысленно, конечно. И даже раньше на несколько  дней  - тогда я еще не знал, что азербайджанец Айрапетов наводил ужас даже на старшеклассников.  Я был почти новичок, вернулся в этот поселок после нескольких лет, проведенных с матерью в Москве. И я положил его на лопатки,  ничего о нем не зная. Сцепились в буфете, мгновенно, он лез без очереди. Когда все произошло, я вернулся в коридор, и ко мне подходили и восхищались мной.  Ну,  и я узнал, что я содеял. И те, кто подходил, были сильнее меня и намного старше. Как неприятно было потом вспоминать выражение лиц трусов. Оно типовое. Я много раз видел его, оно нет-нет да проскальзывало в улыбке, во взгляде, в написанном на лице. Все, что было много лет спустя – в жизни,  на студенческой скамье, на работе, пополняло мои знания об этом состоянии человека или даже о такой вот второй его природ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вот меня повстречала компания мальчиков, которые отводили взгляд поодиночке,  но вместе... всем почти тем классом, из которого был мой случайный противник,  - вместе они были смелыми, даже подчеркнуто смелыми. Это оборотная сторона трусост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ще тогда я любил быть один и бродить по этим рыжим и бурым склонам.  Я чего-то искал там,  может быть,  свое будущее. Они окружили меня. Моя участь была решена в несколько минут. Стая смяла мен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жет быть,  живший в них страх спас меня.  Я остался самим собой. Но в мою память, в сознание было записано: стая!</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а первая увидела меня на станции метро. Мы пошли по переходу, потом вышли на улицу и направились в вокзал, в тот зал, где были игровые автоматы. Еще на улице я открыл лезвие и острием вниз положил его в левый карман. Правая рука мне была нужна как реальная,  мгновенная сила которую я мог пустить в ход смотря по обстоятельствам.  Левая рука... это почти невероятное в моем представлении,  мой удар левой резче и неожиданней, и простое лезвие превращалось в фантастическое оружие.  Я всегда обходился без него,  разумеется, и даже не носил,  хотя длина клинка была вполне допустимой. Мои немногочисленные стычки были очень быстротечны. И только стая внушала мне неприязнь, отвращение, страх. И я должен был победить страх в самом начал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ы вошли в зал не вместе, а врозь. У табло его не было. Я изучал расписание.  В  это время уходили поезда на Санкт-Петербург,  три или даже четыре поезда с небольшим интервалом. Я обошел зал.</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а дала знак, проходя мимо. Я пошел и увидел его. Их было дво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поздоровался с тем,  кто был в сером пальто и темной шляпе  -  брюнет среднего роста,  немного ниже меня,  на вид не то чеченец, не то азербайджанец,  не то армянин. Второй, с мягкими манерами, тоже брюнет, попросил закури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 курю.</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 улыбнулся и отошел.</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сразу предложил гонорар - четыреста рублей. Книжки я еще не восстановил и прикинул,  что у меня на это уйдет дня два.  Потому и готов был заплати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 ответил:</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не гонорар не нужен. Видите ли, я... - И он рассказал мне прямо-таки доверительно о своем приезде в Москву, ссоре с дядей, о незавершенных торговых делах и о том,  что ему негде жить. Я должен был дать ему в долг три тысяч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 могу - сказал 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о я оставлю свой паспорт и расписк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н вам еще может пригодиться.  Не даю в долг, не имеет смысла, деньги обесцениваются с каждым дне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не сказали, что в феврале будет обмен. Это правда?</w:t>
      </w:r>
    </w:p>
    <w:p>
      <w:pPr>
        <w:pStyle w:val="PlainText"/>
        <w:numPr>
          <w:ilvl w:val="0"/>
          <w:numId w:val="0"/>
        </w:numPr>
        <w:ind w:hanging="0"/>
        <w:jc w:val="both"/>
        <w:rPr/>
      </w:pPr>
      <w:r>
        <w:rPr>
          <w:rFonts w:eastAsia="Arial" w:cs="Arial" w:ascii="Arial" w:hAnsi="Arial"/>
          <w:sz w:val="24"/>
          <w:szCs w:val="24"/>
        </w:rPr>
        <w:t xml:space="preserve">     </w:t>
      </w:r>
      <w:r>
        <w:rPr>
          <w:rFonts w:eastAsia="Arial" w:cs="Arial" w:ascii="Arial" w:hAnsi="Arial"/>
          <w:sz w:val="24"/>
          <w:szCs w:val="24"/>
        </w:rPr>
        <w:t xml:space="preserve">- </w:t>
      </w:r>
      <w:r>
        <w:rPr>
          <w:rFonts w:eastAsia="Arial Cyr" w:cs="Arial Cyr" w:ascii="Arial Cyr" w:hAnsi="Arial Cyr"/>
          <w:sz w:val="24"/>
          <w:szCs w:val="24"/>
        </w:rPr>
        <w:t>Не знаю.  Итак,  вот деньги. С вас моя записная книжка и две сберегательных.</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 колебался.  Смотрел мимо меня, словно ждал подсказки со стороны. Так оно и было, как я понял пото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Ладно,  вот... - он извлек из кармана пальто все перечисленное и протянул мн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проводил  его  до выхода из вокзала,  потому что по пути он говорил о моей визитной карточке, спрашивая разрешения оставить ее у себя. Я разрешил. Потом вернулся в зал.  Жанна ждала меня.  Когда вышли на улицу,  она просила меня не идти с ней рядо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е страх был обоснован с точки зрения женщины.  Она рассказала позднее, что их было четверо, и она слышала разговор двоих, стоявших недалеко от нее. Они говорили о том,  что сейчас сорвут крупный куш. Она видела, как тот, что был со мной,  смотрел куда-то в сторону временами,  и там,  оказалось, стоял еще один из этой шайки. Он делал какие-то знаки, наблюдая за мной. Последний из этих знаков - взмах рукой, имевший скорее отрицательный смысл. Видимо, он отменял решительные действия, как я мог предположить.  Интересно,  на каком основании он пришел к таким выводам? Что такого он заметил во мн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ка я  провожал Жанну,  сложилась картина:  небольшая шайка орудует на вокзалах, иногда координируя действия карманников или участвуя в таких делах самостоятельно.</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теря ко мне вернулась. Я ни на минуту не забывал слов великой богини, обещавших такой исход.  Я,  правда, не знал, каким способом я получу обратно потерянное. Потому и принял меры предосторожности, о которых уже знает читатель.  Кроме того, во время разговора финка в левом кармане моего пальто лежала вниз раскрытым лезвием и, вполне возможно, конец ее красной рукояти показывался или даже торчал из кармана. Делавший знаки напарнику мог его замети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умаю, эту картину заранее видела богиня и смогла упрочить мое положение неизвестными мне путями, отводя гроз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анна потом рассказывал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 только я увидела его, меня словно толкнуло что-то в грудь, а когда он приблизился,  я ощущала жжение,  просто жгло в груди,  сил не было.  Я прошла недалеко от тебя и сказала, что он на месте и ждет тебя. Потом отошла к выходу из зала, там поняла, что их много, один делал знаки тому, что говорил с тобой. Двое разговаривали, обсуждали, какой они сорвут куш, но об этом я тебе уже рассказывал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 метро ты тоже боялась,  даже перепутала направление,  повела меня к посадке не на свою линию.</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т, не боялас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олодец!  А мне показалось,  что ты испугалась.  А вот я боюсь  стаи, страшусь ее и не стыжусь признаться.  Но я всегда иду ей навстречу,  меня не остановить. Было заметно, что я боюсь... испытываю страх?</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т, не было. Ты был такой, как всегда. Говорил с ним даже очень спокойно, я хотела крикнуть, что их много... но сдержалась. Было обидно, что ты их не замечаеш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замечал.  Очень даже замечал.  Ну, а страх... он всегда удесятеряет мои силы. Я бегу от него - к таким,  как они,  уничтожаю его. Я не стыжусь. Страх меня посещает,  мне неприятна стая черненьких шакалов, но еще больше я боюсь бегства, собственного бегства,  я иду только вперед и до конца. И это уже не страх,  а что-то другое - то, во что я его превратил. Может быть, это просто ярость или,  как я думаю, смесь чувств. Что-то сложное. Я иногда мечтал и мечтаю о настоящей драке. Но такое бывало очень редко: три-четыре случая за всю жизнь. А стаю я встретил только в детстве, когда ничего о ней не знал.</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Несколько строк прозы</w:t>
      </w:r>
    </w:p>
    <w:p>
      <w:pPr>
        <w:pStyle w:val="PlainText"/>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 хочу ненадолго окунуться в рваные ритмы прозы,  в ее  течение,  уже почти никак не связанное с шаржем повседневности. И все же... Что еще, кроме прозы, приблизит к жизни этих нелепых, невероятных, сокрушительных лет? Ведь сама эта жизнь уже почти безгласна, бессильна, - ничего, кроме стонов!</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гда-то я писал и прозу,  вовсе не фантастику.  Удавалось. Тогда нужно было сгущать, концентрировать события. Сейчас они до предела сгущены сами по себе - и нет просвет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мню разговор сразу после Рождества Христова. Что-то вроде жалобы прозвучало на этом конце телефонного провод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спрашиваешь о настроении?  - повторил я вопрос Жанны.  - Лучше не спрашивай.  Нездоровится.  Хотел работать - не идет работа. Тело как ватное, голова тоже. Думать могу, а электричества нет.</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дключись к электросет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Поможет?</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Уверена. Еще лучше отдохнуть. Или зарядиться атмосферным электричество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 волнуйся, я сделаю и то и другое. Спасибо за идею.</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теперь шутки в сторону. Отдыха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 строго, дорогая... так и быть. Выдержу пару часов отдых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 пару часов.</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ужели весь вечер придется бездельнича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ридетс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зговор об отдыхе сам по себе уже является формой отдыха, поэтому я не спешил закончить обмен репликами и продолжал в том же духе.  Может быть, недоставало всего нескольких микроампер, но откуда их взя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ждый день на моем столе появлялся сыр - купил по случаю. О цене умолчу.  Достал фруктовый компот;  была мороженая рыба, тушенка. Раньше доставалось в магазине молоко - из него я делал творог. Теперь не то, молоко исчезло наряду с такими лакомствами,  как сахар, подсолнечное масло, печенье, варенье, мороженое. Кое-что было в моем кухонном шкафу и холодильнике даже из перечисленного. Но как это убого выглядело,  я понял только тогда, когда на следующий  день увидел на рынке свежие помидоры по такой цене:  половина месячной зарплаты за килограмм. Тем не менее в ларьке через час я купил их не по стократной по сравнению с прежними временами цене, а всего по десятикратной. Тогда я не задумался над происшедшим, но когда Жанна позвонила и сказала,  что купила для меня мед по половинной цене, то объяснить это, не выходя за рамки трехмерного пространства, я не смог. Пришлось выйти.  К тому  ж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пол-литровая  банка хрена в магазине вечером всего за червонец,  виноград на улице - за четвертной билет, дешевый лавровый лист для матери Жанны, обещанный мной еще накануне отъезда на юг.  И вот я приблизился к истине. Это все произошло как бы само собой,  по стечению случайностей.  Только  вот  каскад этих случайностей был освещен хорошо знакомым мне светом. Излишне, наверное, сообщать читателю, что на следующий же день недостатка в электричестве уже не было. Да, чуть не забыл про баранину - взял в обычном магазине, всего по тридцать пять рублей за кило,  что в пять раз ниже цены пресловутого  рынка. Но как я ее готовил...  Срезал все сало - и на горячую сковороду.  Образовались шкварки.  Мой метод - обходиться без масла, когда это возможно. И я порезал  лук.  После  этого только жарил баранину на сильном огне,  затем – на слабом, под крышкой. Излишки горячего бараньего жира слил в небольшую банку, потом  принял его внутрь - как лекарство и как лакомство одновременно. Я бы рассказал и о других деталях моей кухонной технологии,  но читателю  полезно самому прийти к азам нехитрой науки - будь он мужчина или тем более женщина. Ведь ему нужно учиться готовить не из тех продуктов, которые можно купить только раз в месяц, а то и реже. И побоку кулинарные книги - они ведь не для нас.</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ыл вечер отдыха. Приехал в гости однокашник. Сиживали вместе на лекциях в студенческие еще времена. Мое место нередко, впрочем, пустовало: я тогда очень любил утром поспать. Это мой недостаток, который мне надлежало исправить с возрастом.  Я сознавал это,  но шел как раз в обратном направлении, пока не стал типичной совой.</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А передо  мной за столом сейчас листал одну из моих книг типичный жаворонок.</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ржался он молодцом,  выглядел хорошо, вот только с работой не все ладилось в это бесшабашное время,  как у многих.  Сначала он расспрашивал об особенностях  моего ремесла.  Это было ранним вечером,  в субботу,  я еще не вполне проснулся,  к его приходу едва успел позавтракать.  Вяло отвечал на вопросы. Не успел оглянуться,  как он смог меня вычислить. Или, быть может, все узнал обо мне еще раньше, из книг, телефонных разговоров. Так что, когда прошло полчасика,  он уже не спрашивал, а сам учил меня особенностям искусства письм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степенно просыпаясь, я попал в довольно щекотливое положение. Сначала подписал ему на память "Асгард",  а теперь вот убедился,  что он  уже  читал книгу раньше. Я не спрашивал об этом - просто почувствовал, потом и понял.</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 мире богов у него складно выходило. Вдруг - поворот тем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хоть понимаешь, что ты делаешь? - Это его вопрос.</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нимаю.</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 И ты продолжаешь?</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Да, в том же духе. Представь себ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 ты можешь подчинять свою волю кому-т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вой упрек несправедлив.  Я совершенно самостоятелен, если говорить о моей работе и о книгах.</w:t>
      </w:r>
    </w:p>
    <w:p>
      <w:pPr>
        <w:pStyle w:val="PlainText"/>
        <w:numPr>
          <w:ilvl w:val="0"/>
          <w:numId w:val="0"/>
        </w:numPr>
        <w:ind w:hanging="0"/>
        <w:jc w:val="both"/>
        <w:rPr/>
      </w:pPr>
      <w:r>
        <w:rPr>
          <w:rFonts w:eastAsia="Arial" w:cs="Arial" w:ascii="Arial" w:hAnsi="Arial"/>
          <w:sz w:val="24"/>
          <w:szCs w:val="24"/>
        </w:rPr>
        <w:t xml:space="preserve">     </w:t>
      </w:r>
      <w:r>
        <w:rPr>
          <w:rFonts w:eastAsia="Arial" w:cs="Arial" w:ascii="Arial" w:hAnsi="Arial"/>
          <w:sz w:val="24"/>
          <w:szCs w:val="24"/>
        </w:rPr>
        <w:t xml:space="preserve">- </w:t>
      </w:r>
      <w:r>
        <w:rPr>
          <w:rFonts w:eastAsia="Arial Cyr" w:cs="Arial Cyr" w:ascii="Arial Cyr" w:hAnsi="Arial Cyr"/>
          <w:sz w:val="24"/>
          <w:szCs w:val="24"/>
        </w:rPr>
        <w:t>Э</w:t>
      </w:r>
      <w:r>
        <w:rPr>
          <w:rFonts w:eastAsia="Arial" w:cs="Arial" w:ascii="Arial" w:hAnsi="Arial"/>
          <w:sz w:val="24"/>
          <w:szCs w:val="24"/>
        </w:rPr>
        <w:t>,</w:t>
      </w:r>
      <w:r>
        <w:rPr>
          <w:rFonts w:eastAsia="Arial Cyr" w:cs="Arial Cyr" w:ascii="Arial Cyr" w:hAnsi="Arial Cyr"/>
          <w:sz w:val="24"/>
          <w:szCs w:val="24"/>
        </w:rPr>
        <w:t xml:space="preserve"> нет! Ты понимаешь, о чем 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Еще бы!.. Понимаю... А упрек твой или замечание, как угодно, относится к тебе самому. Ты ведь себя считаешь свободны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казать по правде, д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о ты только что говорил о работ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у и чт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 ты материалист, не так л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опустим. И что же?</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Буду говорить на языке материалистов,  ведь я неплохо знаком с этим учением.  Вот соответствующий аргумент:  жить в обществе и не быть зависимым от общества нельз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о это совсем другое!.. Ты путаешь разные вещ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апомню:  свобода есть осознанная необходимость. Опять на этом языке, хотя мысль принадлежит еще старику Гегелю. Вспомнил?</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нимаю тебя. А т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 я тебя понимаю.</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следняя реплика - моя.  Он умолк,  словно размышлял о разнице в наших позициях. Я предложил:</w:t>
      </w:r>
    </w:p>
    <w:p>
      <w:pPr>
        <w:pStyle w:val="PlainText"/>
        <w:numPr>
          <w:ilvl w:val="0"/>
          <w:numId w:val="0"/>
        </w:numPr>
        <w:ind w:hanging="0"/>
        <w:jc w:val="both"/>
        <w:rPr/>
      </w:pPr>
      <w:r>
        <w:rPr>
          <w:rFonts w:eastAsia="Arial" w:cs="Arial" w:ascii="Arial" w:hAnsi="Arial"/>
          <w:sz w:val="24"/>
          <w:szCs w:val="24"/>
        </w:rPr>
        <w:t xml:space="preserve">     </w:t>
      </w:r>
      <w:r>
        <w:rPr>
          <w:rFonts w:eastAsia="Arial" w:cs="Arial" w:ascii="Arial" w:hAnsi="Arial"/>
          <w:sz w:val="24"/>
          <w:szCs w:val="24"/>
        </w:rPr>
        <w:t xml:space="preserve">- </w:t>
      </w:r>
      <w:r>
        <w:rPr>
          <w:rFonts w:eastAsia="Arial Cyr" w:cs="Arial Cyr" w:ascii="Arial Cyr" w:hAnsi="Arial Cyr"/>
          <w:sz w:val="24"/>
          <w:szCs w:val="24"/>
        </w:rPr>
        <w:t>Жахнешь красног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т.</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оньяк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Если десяток капел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менно столько я и хотел тебе предложить, учитывая, что ты совершенно свободен и должен сегодня рапортовать жене, а завтра начальств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у ты зря... - мы чокнулись. - Хотя в этом что-то ес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пытка  примирить наши взгляды?  А между тем я действительно никогда не чувствовал свободы,  кроме тех недель,  когда писал "Асгард",  и особенно главу "Утро богов". Тогда сложилась моя систем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ее изложил?.. Не помню.</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т. Скажу тебе по секрету. Никому не говори, не поверят. Она вот как выражается: чем ты сегодня удивил или порадовал господа Бога? Понял, рыженьки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Бога? Все-таки ег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С учетом того, что он во мне тож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у... - Он задумался. - Это оригинальн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верно. Ибо Бог хочет видеть тебя свободным. Если сравнивать с твоим состоянием свободы - это как небо и земля. Буквально.</w:t>
      </w:r>
    </w:p>
    <w:p>
      <w:pPr>
        <w:pStyle w:val="PlainText"/>
        <w:numPr>
          <w:ilvl w:val="0"/>
          <w:numId w:val="0"/>
        </w:numPr>
        <w:ind w:hanging="0"/>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Удивил?  Порадовал?  И все? Как ты можешь удивить небо, если оно, конечно, существует?..</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уществует! Успокойся на этот счет. И там читают книги. И там существует астральный архив. И еще ментальный архив. Это такие небесные зеркала. В них все отражаетс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там еще отражается, объясн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тражаются храмы, памятники искусства. Отражается Кремль. Есть небесный Кремл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требует чего-то большего, чем доказательства и аргументы.</w:t>
      </w:r>
    </w:p>
    <w:p>
      <w:pPr>
        <w:pStyle w:val="PlainText"/>
        <w:numPr>
          <w:ilvl w:val="0"/>
          <w:numId w:val="0"/>
        </w:numPr>
        <w:ind w:hanging="0"/>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большего.  Требует свободного сознания. И еще умения рассмотреть хотя бы материю, сняв запрет на ее номенклатуру. Ясно я выражаюс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нимаю. Это гипотеза. Гипотезу может опровергнуть практик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им прошу тебя заняться очень серьезно, не за столо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 мы прошли мимо,  успев увидеть друг друга, немного рассказать о себе, прошли и даже не задели плечом - ни он меня, ни я его. Такая тем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прочем, пора его отпустить домой - пусть на досуге подумает о свободе воли, а также о той всеобщей свободе, которую он лично недавно получил, судя по его словам. Вместе со всеми - и уже во второй, кажется, раз.</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Автоинтервью</w:t>
      </w:r>
    </w:p>
    <w:p>
      <w:pPr>
        <w:pStyle w:val="PlainText"/>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вай поговорим,  - обращаюсь я к себе самому,  сознательно выбрав на этот раз жанр автоинтервью.</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вай поговорим, раз ты выбрал именно этот жанр. Я готов.</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кажи, что ты намерен делать в ближайшем будуще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 знаю точно. Но книга об Атлантиде за мно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что случится до ее написани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задаешь трудные для меня вопросы. Бывает тяжело даже богам. Я должен быть готов и к этом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сторожно сказано для человека,  жену и дочь которого недавно уволили с  работы  по сокращению штатов,  а первая жена тоже не работает,  и ей тоже нужно помогать. А это ведь нелегко сейчас, не так л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легко.  И  это  сущая  правда,  что я остался один работающий среди близких.</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 ты не молод к тому же.  У тебя один выход: остаться в этом трехмерном материальном мире,  из которого ты хотел выпрыгнуть,  говоря  твоими  же словами, и прокормить их и себя. Так вед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мне уже не удастся совершить прыжок.  Хотя я и раньше не смог бы предложить себе яд,  по крайней мере, с тех пор,  как совершенно достоверно убедился в том,  что боги живы и душа мне подарена. Не могу же я вернуть подарок!</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Ладно. Это исключено.  А что ты будешь делать? Твое положение далеко за гранью наличных возможностей. И ты, кажется, уже дал понять, что не обращался к великой богине за помощью,  тебе,  видите ли,  было неудобно просить самую очаровательную из женщин Галактики.  Или это... гордость в твоем понимани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т, моя гордость запрятана глубже. Я сказал и написал правду. Я обязан найти выход сам.  Она юна и прекрасна.  Я влюблен в нее и хочу ей  помогать.  И не будем забывать все же, что она живет на небе. Как и другие боги. Это верхний этаж астрального мира и ментальный план, а над ними еще несколько небес. Вверху - творец. Мне предоставлена свобода. Буду работа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возраст, здоровь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пока еще силен и достаточно гибок. В "Асгарде" я писал, что перебиваю на лету пополам кирпич ребром ладон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го недостаточн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называл себя левитатором, человеком с почти абсолютным интеллектом. Это обязывает.</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о не облегчает жизнь в этом мире. Скорее наоборот, затрудняет ее. Ты не находиш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нахожу.  Нужно еще уметь управлять собой и своим интеллектом.  А это уже зависит от других явлений и даже от космической энергии.</w:t>
      </w:r>
    </w:p>
    <w:p>
      <w:pPr>
        <w:pStyle w:val="PlainText"/>
        <w:numPr>
          <w:ilvl w:val="0"/>
          <w:numId w:val="0"/>
        </w:numPr>
        <w:ind w:hanging="0"/>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надеешься найти золотую жил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лишь мечта, сознаю.</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ещ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бычная работ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о тебя почти не переиздавали!  Вспомни,  память у тебя тоже близка к абсолютной, хоть кто-нибудь переиздал твою брошюру об эликсире бессмерти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икт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то-нибудь собирался это сдела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т, не собиралс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сколько раз переизданы самые легкомысленные вариации на эту тем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 сосчита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ля кого же ты собираешься писа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ля люде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ни почти лишены способности мыслить. Твой вывод?</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о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у 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Значит, не только писать, но и находить дорогу к людя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мешает интеллект. Тебя никто не примет.</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т, нет, ты ошибаешься. Интеллект - это не только решение в уме дифференциальных  уравнений  и не только интуиция Водолея.  Это еще твое другое "я". И весь диапазон его проявлени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есь диапазон проявлений на ближайшие годы будет заключен в количестве ценных бумаг, попадающих в чужие руки. И за счет тебя в том числе. Другого диапазона не предвидитс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пессимист.</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оптимисты - это те,  кто с надеждой ждет конца света.  Или,  может быть, тебя утешает изречение о птицах, имеющих пропитани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рекрати.  Ты разговариваешь со мной на этом языке...  на котором все упрощено до предела. Язык для слепых, которые воспринимают лишь цифр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же  у них теперь заметные преимущества перед тобой.  Они по крайней мере могут распоряжаться своей жизнью,  могут получать пенсию, могут заниматься  только цифрами,  показывая чудеса устного счета на эстраде. Чего ты при прочих равных условиях делать не будешь. Как ты прокомментируешь это положени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ставлю без комментариев.  Ты уже сейчас хочешь загнать меня в  угол. Пока рано. Я еще очень силен.</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 способен это доказа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Если возникнет необходимос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о ты не сможешь даже воспользоваться оружием. Так?</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тчего же? Если я буду защищать моих богов, или близких, или даже себя... то это не исключено. Я свободен.</w:t>
      </w:r>
    </w:p>
    <w:p>
      <w:pPr>
        <w:pStyle w:val="PlainText"/>
        <w:numPr>
          <w:ilvl w:val="0"/>
          <w:numId w:val="0"/>
        </w:numPr>
        <w:ind w:hanging="0"/>
        <w:jc w:val="both"/>
        <w:rPr/>
      </w:pPr>
      <w:r>
        <w:rPr>
          <w:rFonts w:eastAsia="Arial" w:cs="Arial" w:ascii="Arial" w:hAnsi="Arial"/>
          <w:sz w:val="24"/>
          <w:szCs w:val="24"/>
        </w:rPr>
        <w:t xml:space="preserve">     </w:t>
      </w:r>
      <w:r>
        <w:rPr>
          <w:rFonts w:eastAsia="Arial" w:cs="Arial" w:ascii="Arial" w:hAnsi="Arial"/>
          <w:sz w:val="24"/>
          <w:szCs w:val="24"/>
        </w:rPr>
        <w:t>-</w:t>
      </w:r>
      <w:r>
        <w:rPr>
          <w:rFonts w:eastAsia="Arial Cyr" w:cs="Arial Cyr" w:ascii="Arial Cyr" w:hAnsi="Arial Cyr"/>
          <w:sz w:val="24"/>
          <w:szCs w:val="24"/>
        </w:rPr>
        <w:t xml:space="preserve"> А как же евангельские заповед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их принимаю. Но понимаю теперь шир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 это можно поясни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не не хотелось бы это прояснять в отношении себя. Ведь тогда я действительно дам оружие в руки моих возможных врагов. Причем самое действенное. Мир сложен. Он сложнее евангельского. Я знаю это. Я выстою.</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Уверен?</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Уверен. Точнее: почти уверен.</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х, какая осторожная увереннос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пользуешься своими родственными связям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от как!  Но ты же принял жанр автоинтервью,  возражений не было. Изволь отвечать.</w:t>
      </w:r>
    </w:p>
    <w:p>
      <w:pPr>
        <w:pStyle w:val="PlainText"/>
        <w:numPr>
          <w:ilvl w:val="0"/>
          <w:numId w:val="0"/>
        </w:numPr>
        <w:ind w:hanging="0"/>
        <w:jc w:val="both"/>
        <w:rPr/>
      </w:pPr>
      <w:r>
        <w:rPr>
          <w:rFonts w:eastAsia="Arial" w:cs="Arial" w:ascii="Arial" w:hAnsi="Arial"/>
          <w:sz w:val="24"/>
          <w:szCs w:val="24"/>
        </w:rPr>
        <w:t xml:space="preserve">     </w:t>
      </w:r>
      <w:r>
        <w:rPr>
          <w:rFonts w:eastAsia="Arial" w:cs="Arial" w:ascii="Arial" w:hAnsi="Arial"/>
          <w:sz w:val="24"/>
          <w:szCs w:val="24"/>
        </w:rPr>
        <w:t>-</w:t>
      </w:r>
      <w:r>
        <w:rPr>
          <w:rFonts w:eastAsia="Arial Cyr" w:cs="Arial Cyr" w:ascii="Arial Cyr" w:hAnsi="Arial Cyr"/>
          <w:sz w:val="24"/>
          <w:szCs w:val="24"/>
        </w:rPr>
        <w:t xml:space="preserve"> Я знаю тебя.  Будешь спрашивать до бесконечности.  И еще постараешься загнать в угол. Чтобы потом милостиво отпустить с миро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не самая плохая черт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онечно. Но пора. Пора! Не будем терять времени. До конца Эры Водолея не так уж далеко, поверь. А что случится в первые ее годы, ты скоро увидишь.</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Воспоминание</w:t>
      </w:r>
    </w:p>
    <w:p>
      <w:pPr>
        <w:pStyle w:val="PlainText"/>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Хочу завершить  эту  часть  воспоминанием об удивительном человеке. Он явился в первый раз лет семь назад. Стал рассказывать мне о статье Энгельса, в которой тот обрушился на безбожников. Я не читал.</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йдемте, я покажу вам эту статью.</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ы пришли  в библиотеку,  он нашел нужный том сочинений классиков марксизма и показал мне текст. Я вспомнил, что Энгельс воспитывался в духе веры. Потом изменил этим идеалам, его кругозор сузился до пределов трех измерений, где первенствует наше же бытие, вполне животное, судя по "Капиталу", а также "Государству и революци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раз наблюдал я потом,  какие глаза делали современные философы, если я говорил о воинствующей вере Энгельса в бога.  Когда им становилось неловко и нужно было признаваться в том, что они не читали этого произведения, с удивительной диалектичностью эти философы заявляли вдруг,  что классик пародировал верующих и саму вер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я - о том человеке,  не назвавшем своего имени... У него незаурядная внешность.  Он бедно,  но чисто одет, лицо светлое, и глаза его светлы. И он вправду беден.  Тогда он говорил мне,  что на каждого члена его семьи приходится всего пятьдесят рублей (даже тогда это было немного).  Лицо одухотворенное.  Он даже и не просто верил - он знал.  Удивительно это подействовало на меня. Я воскликнул:</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молитесь за мен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потом он появился лет через пять. Он был таким же. Мы пили кофе. Я сказал наугад:</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вы, наверное, не выполнили свое обещани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т, выполнил, - ответил он. - Я молился за вас.</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так и не узнал его имени. Эти встречи поразили меня.</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Часть вторая</w:t>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АСТРАЛЬНЫЙ ЗАМОК</w:t>
      </w:r>
    </w:p>
    <w:p>
      <w:pPr>
        <w:pStyle w:val="PlainText"/>
        <w:numPr>
          <w:ilvl w:val="0"/>
          <w:numId w:val="0"/>
        </w:numPr>
        <w:ind w:hanging="0"/>
        <w:jc w:val="center"/>
        <w:rPr>
          <w:rFonts w:ascii="Arial" w:hAnsi="Arial" w:eastAsia="Arial" w:cs="Arial"/>
          <w:b/>
          <w:b/>
          <w:bCs/>
          <w:sz w:val="24"/>
          <w:szCs w:val="24"/>
        </w:rPr>
      </w:pPr>
      <w:r>
        <w:rPr>
          <w:rFonts w:eastAsia="Arial" w:cs="Arial" w:ascii="Arial" w:hAnsi="Arial"/>
          <w:b/>
          <w:bCs/>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Мой двойник</w:t>
      </w:r>
    </w:p>
    <w:p>
      <w:pPr>
        <w:pStyle w:val="PlainText"/>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Это случилось в конце марта, в тот год, когда я думал о женщине из другого города и которую в первой книге встреч с Богоматерью называл Ксенией и</w:t>
      </w:r>
      <w:r>
        <w:rPr>
          <w:rFonts w:eastAsia="Arial" w:cs="Arial" w:ascii="Arial" w:hAnsi="Arial"/>
          <w:sz w:val="24"/>
          <w:szCs w:val="24"/>
          <w:lang w:val="en-US"/>
        </w:rPr>
        <w:t xml:space="preserve"> </w:t>
      </w:r>
      <w:r>
        <w:rPr>
          <w:rFonts w:eastAsia="Arial Cyr" w:cs="Arial Cyr" w:ascii="Arial Cyr" w:hAnsi="Arial Cyr"/>
          <w:sz w:val="24"/>
          <w:szCs w:val="24"/>
        </w:rPr>
        <w:t>Кармен. Отзвуки истории этой любви остались и в этой, второй, книге. Я несколько раз захаживал к одной знакомой,  сорокалетней статной женщине с сильным взглядом красивых карих глаз. Что я искал? Возможно, утешения. Она великолепно гадает на картах и на пепле. Я чувствовал это. И вот она раскладывала пасьянс для меня, отвечая на мои вопросы. А они были довольно однообразны</w:t>
      </w:r>
      <w:r>
        <w:rPr>
          <w:rFonts w:eastAsia="Arial" w:cs="Arial" w:ascii="Arial" w:hAnsi="Arial"/>
          <w:sz w:val="24"/>
          <w:szCs w:val="24"/>
          <w:lang w:val="en-US"/>
        </w:rPr>
        <w:t xml:space="preserve"> </w:t>
      </w:r>
      <w:r>
        <w:rPr>
          <w:rFonts w:eastAsia="Arial" w:cs="Arial" w:ascii="Arial" w:hAnsi="Arial"/>
          <w:sz w:val="24"/>
          <w:szCs w:val="24"/>
        </w:rPr>
        <w:t xml:space="preserve">- </w:t>
      </w:r>
      <w:r>
        <w:rPr>
          <w:rFonts w:eastAsia="Arial Cyr" w:cs="Arial Cyr" w:ascii="Arial Cyr" w:hAnsi="Arial Cyr"/>
          <w:sz w:val="24"/>
          <w:szCs w:val="24"/>
        </w:rPr>
        <w:t>о Ксении (Кармен).</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Мы обычно садились за кухонным,  очень приличным столом.  Однажды после</w:t>
      </w:r>
      <w:r>
        <w:rPr>
          <w:rFonts w:eastAsia="Arial" w:cs="Arial" w:ascii="Arial" w:hAnsi="Arial"/>
          <w:sz w:val="24"/>
          <w:szCs w:val="24"/>
          <w:lang w:val="en-US"/>
        </w:rPr>
        <w:t xml:space="preserve"> </w:t>
      </w:r>
      <w:r>
        <w:rPr>
          <w:rFonts w:eastAsia="Arial Cyr" w:cs="Arial Cyr" w:ascii="Arial Cyr" w:hAnsi="Arial Cyr"/>
          <w:sz w:val="24"/>
          <w:szCs w:val="24"/>
        </w:rPr>
        <w:t>кофе  с коньяком эта очень привлекательная женщина подняла свою правую ногу,</w:t>
      </w:r>
      <w:r>
        <w:rPr>
          <w:rFonts w:eastAsia="Arial" w:cs="Arial" w:ascii="Arial" w:hAnsi="Arial"/>
          <w:sz w:val="24"/>
          <w:szCs w:val="24"/>
          <w:lang w:val="en-US"/>
        </w:rPr>
        <w:t xml:space="preserve"> </w:t>
      </w:r>
      <w:r>
        <w:rPr>
          <w:rFonts w:eastAsia="Arial Cyr" w:cs="Arial Cyr" w:ascii="Arial Cyr" w:hAnsi="Arial Cyr"/>
          <w:sz w:val="24"/>
          <w:szCs w:val="24"/>
        </w:rPr>
        <w:t>расположив ее вдоль всего стола, и спросила у меня и подруг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у как?</w:t>
      </w:r>
    </w:p>
    <w:p>
      <w:pPr>
        <w:pStyle w:val="PlainText"/>
        <w:numPr>
          <w:ilvl w:val="0"/>
          <w:numId w:val="0"/>
        </w:numPr>
        <w:ind w:hanging="0"/>
        <w:jc w:val="both"/>
        <w:rPr/>
      </w:pPr>
      <w:r>
        <w:rPr>
          <w:rFonts w:eastAsia="Arial" w:cs="Arial" w:ascii="Arial" w:hAnsi="Arial"/>
          <w:sz w:val="24"/>
          <w:szCs w:val="24"/>
        </w:rPr>
        <w:t xml:space="preserve">     </w:t>
      </w:r>
      <w:r>
        <w:rPr>
          <w:rFonts w:eastAsia="Arial" w:cs="Arial" w:ascii="Arial" w:hAnsi="Arial"/>
          <w:sz w:val="24"/>
          <w:szCs w:val="24"/>
        </w:rPr>
        <w:t>-</w:t>
      </w:r>
      <w:r>
        <w:rPr>
          <w:rFonts w:eastAsia="Arial Cyr" w:cs="Arial Cyr" w:ascii="Arial Cyr" w:hAnsi="Arial Cyr"/>
          <w:sz w:val="24"/>
          <w:szCs w:val="24"/>
        </w:rPr>
        <w:t xml:space="preserve"> Станкоимпорт! - ответил я (она работает в "Станкоимпорт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даешь! - сказала подруг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т, - ответил я подруге.</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В присутствии  той  же подруги она гадала так:  сожгла смятую бумагу на</w:t>
      </w:r>
      <w:r>
        <w:rPr>
          <w:rFonts w:eastAsia="Arial" w:cs="Arial" w:ascii="Arial" w:hAnsi="Arial"/>
          <w:sz w:val="24"/>
          <w:szCs w:val="24"/>
          <w:lang w:val="en-US"/>
        </w:rPr>
        <w:t xml:space="preserve"> </w:t>
      </w:r>
      <w:r>
        <w:rPr>
          <w:rFonts w:eastAsia="Arial Cyr" w:cs="Arial Cyr" w:ascii="Arial Cyr" w:hAnsi="Arial Cyr"/>
          <w:sz w:val="24"/>
          <w:szCs w:val="24"/>
        </w:rPr>
        <w:t>тарелке,  потом поворачивала тарелку и по тени от пепла рассказывала  (помню</w:t>
      </w:r>
      <w:r>
        <w:rPr>
          <w:rFonts w:eastAsia="Arial" w:cs="Arial" w:ascii="Arial" w:hAnsi="Arial"/>
          <w:sz w:val="24"/>
          <w:szCs w:val="24"/>
          <w:lang w:val="en-US"/>
        </w:rPr>
        <w:t xml:space="preserve"> </w:t>
      </w:r>
      <w:r>
        <w:rPr>
          <w:rFonts w:eastAsia="Arial Cyr" w:cs="Arial Cyr" w:ascii="Arial Cyr" w:hAnsi="Arial Cyr"/>
          <w:sz w:val="24"/>
          <w:szCs w:val="24"/>
        </w:rPr>
        <w:t>дословно).</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Первый период твоей жизни совсем неблагоприятный, но ты многого успеваешь  добиться.  Второй период (она повернула тарелку с пеплом на некоторый</w:t>
      </w:r>
      <w:r>
        <w:rPr>
          <w:rFonts w:eastAsia="Arial" w:cs="Arial" w:ascii="Arial" w:hAnsi="Arial"/>
          <w:sz w:val="24"/>
          <w:szCs w:val="24"/>
          <w:lang w:val="en-US"/>
        </w:rPr>
        <w:t xml:space="preserve"> </w:t>
      </w:r>
      <w:r>
        <w:rPr>
          <w:rFonts w:eastAsia="Arial Cyr" w:cs="Arial Cyr" w:ascii="Arial Cyr" w:hAnsi="Arial Cyr"/>
          <w:sz w:val="24"/>
          <w:szCs w:val="24"/>
        </w:rPr>
        <w:t>угол) будет сплошным обманом. Третий тоже. Но в четвертом периоде твоей жизни ты скажешь: жизнь прожита не зря!</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Я видел, как от боковой лампы ложились на стену эти четыре тени. То были  знаки моей жизни.  В первый период - всегда идеализирую его - я учился и</w:t>
      </w:r>
      <w:r>
        <w:rPr>
          <w:rFonts w:eastAsia="Arial" w:cs="Arial" w:ascii="Arial" w:hAnsi="Arial"/>
          <w:sz w:val="24"/>
          <w:szCs w:val="24"/>
          <w:lang w:val="en-US"/>
        </w:rPr>
        <w:t xml:space="preserve"> </w:t>
      </w:r>
      <w:r>
        <w:rPr>
          <w:rFonts w:eastAsia="Arial Cyr" w:cs="Arial Cyr" w:ascii="Arial Cyr" w:hAnsi="Arial Cyr"/>
          <w:sz w:val="24"/>
          <w:szCs w:val="24"/>
        </w:rPr>
        <w:t>одновременно работал слесарем четвертого разряда в одном из московских  институтов:  учился на дневном факультете, а работал вечерами. Мне был двадцать</w:t>
      </w:r>
      <w:r>
        <w:rPr>
          <w:rFonts w:eastAsia="Arial" w:cs="Arial" w:ascii="Arial" w:hAnsi="Arial"/>
          <w:sz w:val="24"/>
          <w:szCs w:val="24"/>
          <w:lang w:val="en-US"/>
        </w:rPr>
        <w:t xml:space="preserve"> </w:t>
      </w:r>
      <w:r>
        <w:rPr>
          <w:rFonts w:eastAsia="Arial Cyr" w:cs="Arial Cyr" w:ascii="Arial Cyr" w:hAnsi="Arial Cyr"/>
          <w:sz w:val="24"/>
          <w:szCs w:val="24"/>
        </w:rPr>
        <w:t>один год, а у меня было двое детей.  И я довольно успешно закончил радиофакультет, потом двухгодичный философский факультет, поступил в аспирантуру, и</w:t>
      </w:r>
      <w:r>
        <w:rPr>
          <w:rFonts w:eastAsia="Arial" w:cs="Arial" w:ascii="Arial" w:hAnsi="Arial"/>
          <w:sz w:val="24"/>
          <w:szCs w:val="24"/>
          <w:lang w:val="en-US"/>
        </w:rPr>
        <w:t xml:space="preserve"> </w:t>
      </w:r>
      <w:r>
        <w:rPr>
          <w:rFonts w:eastAsia="Arial Cyr" w:cs="Arial Cyr" w:ascii="Arial Cyr" w:hAnsi="Arial Cyr"/>
          <w:sz w:val="24"/>
          <w:szCs w:val="24"/>
        </w:rPr>
        <w:t>моим научным руководителем был академик (тогда еще член-корреспондент)  Юрий</w:t>
      </w:r>
      <w:r>
        <w:rPr>
          <w:rFonts w:eastAsia="Arial" w:cs="Arial" w:ascii="Arial" w:hAnsi="Arial"/>
          <w:sz w:val="24"/>
          <w:szCs w:val="24"/>
          <w:lang w:val="en-US"/>
        </w:rPr>
        <w:t xml:space="preserve"> </w:t>
      </w:r>
      <w:r>
        <w:rPr>
          <w:rFonts w:eastAsia="Arial Cyr" w:cs="Arial Cyr" w:ascii="Arial Cyr" w:hAnsi="Arial Cyr"/>
          <w:sz w:val="24"/>
          <w:szCs w:val="24"/>
        </w:rPr>
        <w:t>Борисович Кобзарев.  Позднее мы с ним совместно выступили в прессе по поводу</w:t>
      </w:r>
      <w:r>
        <w:rPr>
          <w:rFonts w:eastAsia="Arial" w:cs="Arial" w:ascii="Arial" w:hAnsi="Arial"/>
          <w:sz w:val="24"/>
          <w:szCs w:val="24"/>
          <w:lang w:val="en-US"/>
        </w:rPr>
        <w:t xml:space="preserve"> </w:t>
      </w:r>
      <w:r>
        <w:rPr>
          <w:rFonts w:eastAsia="Arial Cyr" w:cs="Arial Cyr" w:ascii="Arial Cyr" w:hAnsi="Arial Cyr"/>
          <w:sz w:val="24"/>
          <w:szCs w:val="24"/>
        </w:rPr>
        <w:t>эффекта кожного зрения (назвав это эффектом Розы Кулешовой). Второй период -</w:t>
      </w:r>
      <w:r>
        <w:rPr>
          <w:rFonts w:eastAsia="Arial" w:cs="Arial" w:ascii="Arial" w:hAnsi="Arial"/>
          <w:sz w:val="24"/>
          <w:szCs w:val="24"/>
          <w:lang w:val="en-US"/>
        </w:rPr>
        <w:t xml:space="preserve"> </w:t>
      </w:r>
      <w:r>
        <w:rPr>
          <w:rFonts w:eastAsia="Arial Cyr" w:cs="Arial Cyr" w:ascii="Arial Cyr" w:hAnsi="Arial Cyr"/>
          <w:sz w:val="24"/>
          <w:szCs w:val="24"/>
        </w:rPr>
        <w:t>это вторая женитьба,  и снова жизнь врозь.  Потом я узнал, что гороскопы нередко обещают это рожденным под знаком Водолея.  Второй период - это еще и</w:t>
      </w:r>
      <w:r>
        <w:rPr>
          <w:rFonts w:eastAsia="Arial" w:cs="Arial" w:ascii="Arial" w:hAnsi="Arial"/>
          <w:sz w:val="24"/>
          <w:szCs w:val="24"/>
          <w:lang w:val="en-US"/>
        </w:rPr>
        <w:t xml:space="preserve"> </w:t>
      </w:r>
      <w:r>
        <w:rPr>
          <w:rFonts w:eastAsia="Arial Cyr" w:cs="Arial Cyr" w:ascii="Arial Cyr" w:hAnsi="Arial Cyr"/>
          <w:sz w:val="24"/>
          <w:szCs w:val="24"/>
        </w:rPr>
        <w:t>неудачи с изданиями моих рассказов и повестей и остальное,  о чем не рассказать сразу.  Третий период - это Ксения,  история, которую читатель в сжатом</w:t>
      </w:r>
      <w:r>
        <w:rPr>
          <w:rFonts w:eastAsia="Arial" w:cs="Arial" w:ascii="Arial" w:hAnsi="Arial"/>
          <w:sz w:val="24"/>
          <w:szCs w:val="24"/>
          <w:lang w:val="en-US"/>
        </w:rPr>
        <w:t xml:space="preserve"> </w:t>
      </w:r>
      <w:r>
        <w:rPr>
          <w:rFonts w:eastAsia="Arial Cyr" w:cs="Arial Cyr" w:ascii="Arial Cyr" w:hAnsi="Arial Cyr"/>
          <w:sz w:val="24"/>
          <w:szCs w:val="24"/>
        </w:rPr>
        <w:t>виде уже знает. И многое другое, разумеется. Все точно было в гадании.</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И карты в ее руках словно оживали. Они были вещими. Они подготовили меня к восприятию тех горестей,  которые ждали меня в моей любви.  Подготовили</w:t>
      </w:r>
      <w:r>
        <w:rPr>
          <w:rFonts w:eastAsia="Arial" w:cs="Arial" w:ascii="Arial" w:hAnsi="Arial"/>
          <w:sz w:val="24"/>
          <w:szCs w:val="24"/>
          <w:lang w:val="en-US"/>
        </w:rPr>
        <w:t xml:space="preserve"> </w:t>
      </w:r>
      <w:r>
        <w:rPr>
          <w:rFonts w:eastAsia="Arial Cyr" w:cs="Arial Cyr" w:ascii="Arial Cyr" w:hAnsi="Arial Cyr"/>
          <w:sz w:val="24"/>
          <w:szCs w:val="24"/>
        </w:rPr>
        <w:t>отчаст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дна поразительная деталь. Она говорила тогд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ебе покровительствует одна очень высокопоставленная особ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то же эта особ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Женщина. Крестовая дама.</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Женщина?  Вот  уж чего не ожидал.  Да и женщины такой нет.  Ты теперь</w:t>
      </w:r>
      <w:r>
        <w:rPr>
          <w:rFonts w:eastAsia="Arial" w:cs="Arial" w:ascii="Arial" w:hAnsi="Arial"/>
          <w:sz w:val="24"/>
          <w:szCs w:val="24"/>
          <w:lang w:val="en-US"/>
        </w:rPr>
        <w:t xml:space="preserve"> </w:t>
      </w:r>
      <w:r>
        <w:rPr>
          <w:rFonts w:eastAsia="Arial Cyr" w:cs="Arial Cyr" w:ascii="Arial Cyr" w:hAnsi="Arial Cyr"/>
          <w:sz w:val="24"/>
          <w:szCs w:val="24"/>
        </w:rPr>
        <w:t>лучше меня знаешь о моих женщинах.</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Нет,  я не ошибаюсь,  я вообще гадаю так, что все сбывается, запомни.</w:t>
      </w:r>
      <w:r>
        <w:rPr>
          <w:rFonts w:eastAsia="Arial" w:cs="Arial" w:ascii="Arial" w:hAnsi="Arial"/>
          <w:sz w:val="24"/>
          <w:szCs w:val="24"/>
          <w:lang w:val="en-US"/>
        </w:rPr>
        <w:t xml:space="preserve"> </w:t>
      </w:r>
      <w:r>
        <w:rPr>
          <w:rFonts w:eastAsia="Arial Cyr" w:cs="Arial Cyr" w:ascii="Arial Cyr" w:hAnsi="Arial Cyr"/>
          <w:sz w:val="24"/>
          <w:szCs w:val="24"/>
        </w:rPr>
        <w:t>Хотя от этого страдает мое здоровье,  тоже запомни! Вот она, крестовая дама.</w:t>
      </w:r>
      <w:r>
        <w:rPr>
          <w:rFonts w:eastAsia="Arial" w:cs="Arial" w:ascii="Arial" w:hAnsi="Arial"/>
          <w:sz w:val="24"/>
          <w:szCs w:val="24"/>
          <w:lang w:val="en-US"/>
        </w:rPr>
        <w:t xml:space="preserve"> </w:t>
      </w:r>
      <w:r>
        <w:rPr>
          <w:rFonts w:eastAsia="Arial Cyr" w:cs="Arial Cyr" w:ascii="Arial Cyr" w:hAnsi="Arial Cyr"/>
          <w:sz w:val="24"/>
          <w:szCs w:val="24"/>
        </w:rPr>
        <w:t>У нее  необыкновенно высокое положение в обществе. Она тебе помогает, она твой покровител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ой вот диалог. Только позднее до меня дошло. Я понял, кто эта покровительница. И разумеется, знаю, какое она положение занимает. Если бы колода состояла из пятидесяти, ста, трехсот карт и более, то ни одна из карт и даже все вместе не смогли бы передать ее ранг,  ее роль,  ее "положение".  По той простой причине, что речь ведь шла о богин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потом... ее тревожный звонок за полночь. Что там она говорит? Голос взволнованный. Телефонная трубка почти вибрирует в моей руке.</w:t>
      </w:r>
    </w:p>
    <w:p>
      <w:pPr>
        <w:pStyle w:val="PlainText"/>
        <w:numPr>
          <w:ilvl w:val="0"/>
          <w:numId w:val="0"/>
        </w:numPr>
        <w:ind w:hanging="0"/>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дома? Дом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где же мне еще бы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тебя видела! Только чт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Где ж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 метро. Это был т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т. Я дома весь вечер.</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 разыгрывай!  Ты был в своей темно-серой куртке,  я разговаривала с тобо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 чем ж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что,  в самом деле... прекрати! Ты причитал - и все по этой женщине. Вспомни! Полчаса назад!</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Еще раз, еще раз: я дома, только дома. Значит, это двойник.</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 надо,  Володенька. Ты только что в метро говорил: эта женщина меня доконает!</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Значит, уж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уж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оконал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я шутка повисла в воздухе на другом конце провода. Пауза. Ее дыхание. Она немного успокоилась.  И тут я стал расспрашивать ее всерьез.  Не тот это человек,  не та женщина,  чтобы ошибиться или впасть в оптический обман. Она меня узнает, когда я иду за ее спиной на расстоянии ста метров. Она уже спокойно рассказала о моем двойнике.  Я был без шапки, одет как в те дни, когда заходил к ней гадать. Снова надоедал ей с этой  своей  возлюбленной,  потом удалился на переход.</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а подумала, что я направился не домой. А я вообще в этот вечер не выходил из дом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коре она нагадала мне неприятность, даже смертельный исход. Но опять, кажется, крестовая дама спасала меня. Она вообще так часто появлялась, что я должен был вспоминать свое прошлое,  чтобы найти хоть подобие заботы обо мне со стороны высокопоставленной особы.  Но нет! Мне почти никто не помогал. Во всяком случае,  я не мог никак объяснить появление дамы в пасьянсе в такой вот роли постоянной защитницы.</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Только потом я все понял! Тогда, прикрывая глаза и бледнея и краснея, я вспоминал необъясненные случаи,  я постигал тайны моей собственной жизни.  И нить памяти не отказывала мне,  вела в сокровенное. И я узнал, что появление двойника  -  это не просто доказательство существования иных миров.  Двойник сулит беду, чаще - смерть.</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овсем давно, еще до школы, я любил бродить по вздыбленным ветром сугробам.  Жили мы тогда еще не в городе,  а далеко от него, на метеостанции. В поселке было двадцать-тридцать старых-престарых домов. На коньке пластиковой крыши над нашим подъездом я видел иногда белку.  Испугавшись, она прыгала на одну из двух лиственниц, что росли рядом (их посадил мой дед), и замирала на вершине дерев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строки из моего романа "Семь стихий".  Действие происходит в будущем, но  описываю  я хорошо знакомые мне места на Дальнем Востоке.  Вот что произошло - в романе и в моей жизн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то я провалился:  шел,  шел,  да и упал в яму, прикрытую снегом. Я как будто не испугался.  Я едва дотягивался до глинистых промороженных краев неизвестно откуда взявшейся ловушки;  выбраться из нее на волю мне бы самому не удалось. Я стоял на дне, по колено в снегу, который упал вместе со мной. Не помню, чтобы звал на помощь. Прошло примерно полчаса. Я увидел руку, протянутую мне, ухватился за женскую варежку и выбрался наружу. У моей спасительницы было серьезное лицо. Успел запомнить ее зеленое пальто с маленьким светлым меховым воротником и зеленую вязаную шапочку.  Одета была она, пожалуй,  не по-зимнему.  Кажется,  я забыл поблагодарить ее (в детстве я иногда забывал это делать). Ноги у меня озябли, и я направился прямо к дом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мнело. Когда  через минуту-другую я оглянулся,  женщины не было.  Она как-то незаметно исчезла. А когда я рассказал эту историю отцу, он задумался на минуту и сказал, что женщины такой в поселке нет вообщ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 же, я видел! - удивленно воскликнул я, пытаясь убедить ег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огло показаться, - сказал он с тем удивительным хладнокровием, которое я не раз подмечал у взрослых.</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транная история.  Продолжения  у  нее не было.  Но я пытался придумать его... Я не забыл ту женщин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случилось в сорок третьем году.  Я перенес действительный случай из моего детства в роман и придумал к нему продолжение. Какое ж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удто бы  прошло  много  лет,  и  герой романа (от лица которого – весь рассказ) ведет электрическую машину (элль). С ним - друг.</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переди стеной стоял лес,  украшенный багрянцем и золотом.  Я различал там жаркие краски кленов и черемух, ярко-желтый цвет осиновой листвы, огненно-красные пятна кустов, исполинские кроны дубов".</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сень. Октябр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ашина бежала вдоль пламеневшей стены леса. Вдруг - свечение, светлый шар, ореол. И женщина. Та самая. В том же пальто со светлым меховым воротником. Герой романа восклицает "Смотри!" Но элль уже проскочил мимо. "Что случилось?" - спрашивает друг.  Герой махнул рукой.  Слишком долго пришлось  бы объяснять.  И  все  же  он повернул машину,  но никого не было у пламеневшей по-прежнему стены осеннего леса, а багряная его стена казалась бесконечно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шло время.  Вновь  появляется незнакомка из детства.  На ее стройной шее коралловые бусы. Она сидела у самого окна. А появилась ранним утром, как бы из ниоткуда:  точно во сне. Эта женщина спрашивает, узнал ли ее герой романа. Да, он узнал ее. "Хорошо, что вспомнили", - сказала он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 я все помню.  В романе идет разговор о судьбе цивилизации.  В жизни тоже. И это она.  Только в романе богиня написана не с натуры, а так, как я видел ее внутренним взором задолго до начала диалога. Как странно, непривычно...  и это хорошо: я не разучился еще удивляться. Как давно писал я роман! В семидесятых годах. Какая необычная публикация попалась мне на глаза в одном чешском журнале где-то в  восьмидесятом  или  восемьдесят  первом  году! Представьте,  там  были выбраны из романа только эпизоды встречи с незнакомкой,  поистине таинственной.  И они были чешским переводчиком объединены под одним заголовком: "Три встречи". Да, трижды появляется на страницах романа эта женщина моей мечты, в которую я был влюблен, когда писал, но стеснялся в этом признаться, и потому так скупы страницы, посвященные ей. Отчетливо помню:  когда писал, думал о том, что все равно это самое важное в книге. И это поразительно точно уловил чех,  переводивший эпизоды для журнала.  Как он их</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усмотрел? Всего несколько страниц, рассыпанных в тексте... У него то же зрение, что и у меня. Второе, астрально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еня очаровала пламеневшая стена осеннего леса,  который  я  видел  под Москвой,  гладь осеннего озера, похожего на Балатон. На фоне багрянца крон и кустов я и увидел ее.  Этого как раз не было.  Это я придумал. Так мне казалось,  когда я писал.  И вот она появилась. В моей жизни. Сказанное и - казалось бы - придуманное, созданное чистой фантазией, исполнилось: пришло время.</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Мой ангел-хранитель</w:t>
      </w:r>
    </w:p>
    <w:p>
      <w:pPr>
        <w:pStyle w:val="PlainText"/>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сьмого февраля  богиня в темно-синем одеянии с малиновой отделкой, с красным пятигранным камнем на челе в окружении ярких желтых овальных камней пришла дать советы и рассказать обо всем; это ее слов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устала, да? - спросила Жанн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 чем это связан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 вашей державой. Много работ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олодя просил о знаке на кольце...  - сказала Жанна (речь шла о новом кольц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ы думали об этом.  Лучше всего дать нашу систему...-  сказала  Божья Матерь. - Смотр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есветлая богиня провела правой рукой в воздухе у своего плеча. Возникло розоватое облачко. Она сделала еще одно движение рукой и словно стерла облачко, вместо него засияли золотые фигуры. В центре - золотой круг с золотой спиралью, уходящей вглубь. К нему обращены вершинами восемь треугольников, тоже золотых, с углублениями у основания.  Из вершин исходили золотые лучи,  не  достигавшие центрального круга.  Между этими треугольниками сияли золотые же треугольники числом восемь,  но вершины их острых углов с лучами были обращены наружу, в обратную сторону от круга. Всего шестнадцать золотых треугольников и круг.</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ы вот здесь - и Божья Матерь показала на один из треугольников справа.</w:t>
      </w:r>
    </w:p>
    <w:p>
      <w:pPr>
        <w:pStyle w:val="PlainText"/>
        <w:numPr>
          <w:ilvl w:val="0"/>
          <w:numId w:val="0"/>
        </w:numPr>
        <w:ind w:hanging="0"/>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дожди, я зарисую! - воскликнула Жанн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конечно. Отойди немного - попросила Божья Матерь и направила луч на золотое кольцо,  которое лежало на подоконнике. Так, как она делала это третьего февраля. Кольцо стало необыкновенно ярким, оно сверкало в луче. Нам с Жанной потом казалось,  что то золото изменило цвет:  вероятней всего, это так и был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зачем? - спросила Жанн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ы еще не всю силу дали его кольцу... Луч угас.</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теперь?.. - спросила Жанна.</w:t>
      </w:r>
    </w:p>
    <w:p>
      <w:pPr>
        <w:pStyle w:val="PlainText"/>
        <w:numPr>
          <w:ilvl w:val="0"/>
          <w:numId w:val="0"/>
        </w:numPr>
        <w:ind w:hanging="0"/>
        <w:jc w:val="both"/>
        <w:rPr/>
      </w:pPr>
      <w:r>
        <w:rPr>
          <w:rFonts w:eastAsia="Arial" w:cs="Arial" w:ascii="Arial" w:hAnsi="Arial"/>
          <w:sz w:val="24"/>
          <w:szCs w:val="24"/>
        </w:rPr>
        <w:t xml:space="preserve">     </w:t>
      </w:r>
      <w:r>
        <w:rPr>
          <w:rFonts w:eastAsia="Arial" w:cs="Arial" w:ascii="Arial" w:hAnsi="Arial"/>
          <w:sz w:val="24"/>
          <w:szCs w:val="24"/>
        </w:rPr>
        <w:t xml:space="preserve">- </w:t>
      </w:r>
      <w:r>
        <w:rPr>
          <w:rFonts w:eastAsia="Arial Cyr" w:cs="Arial Cyr" w:ascii="Arial Cyr" w:hAnsi="Arial Cyr"/>
          <w:sz w:val="24"/>
          <w:szCs w:val="24"/>
        </w:rPr>
        <w:t>Теперь кольцо будет давать ощущение холода и  тепла,  предохранять и предупреждать, Владимир будет знать, что его ждет. Заране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знак для чег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знак нашей системы. Но не все могут его виде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его можно снаружи поставить на кольц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ожн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на внутренней стороне можн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огда я его поставлю изнутри! - сказала Жанн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Хорошо, - пресветлая богиня и Гор улыбалис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н все болеет.</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Болезнь  уже  отступает  - сказала Божья Матерь - недружественные ему силы уйдут!</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У него горло болит! - сказала Жанна (у меня действительно вот уже неделю болело горло, и антибиотики не помогал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они его душат... - сказала Божья Матер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о ему же нужно помочь, - сказала Жанна.</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Да.  С ним теперь будет ангел-хранитель. А кольцо надень ему на безымянный палец.</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книгу как он кончит? Он не мог работа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у... пусть продлит работу до 1 марта - сказала мягко Божья Матер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почему у него ангел-хранитель, а у меня нет?</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ка я тебя охраняю. Но почему ты не носишь свое кольцо? Помнишь свой металл?</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делай кольц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не можешь указать ему дни работ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н стал сам чувствовать дни, он проникает к на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хорошо?</w:t>
      </w:r>
    </w:p>
    <w:p>
      <w:pPr>
        <w:pStyle w:val="PlainText"/>
        <w:numPr>
          <w:ilvl w:val="0"/>
          <w:numId w:val="0"/>
        </w:numPr>
        <w:ind w:hanging="0"/>
        <w:jc w:val="both"/>
        <w:rPr/>
      </w:pPr>
      <w:r>
        <w:rPr>
          <w:rFonts w:eastAsia="Arial" w:cs="Arial" w:ascii="Arial" w:hAnsi="Arial"/>
          <w:sz w:val="24"/>
          <w:szCs w:val="24"/>
        </w:rPr>
        <w:t xml:space="preserve">     </w:t>
      </w:r>
      <w:r>
        <w:rPr>
          <w:rFonts w:eastAsia="Arial" w:cs="Arial" w:ascii="Arial" w:hAnsi="Arial"/>
          <w:sz w:val="24"/>
          <w:szCs w:val="24"/>
        </w:rPr>
        <w:t xml:space="preserve">- </w:t>
      </w:r>
      <w:r>
        <w:rPr>
          <w:rFonts w:eastAsia="Arial Cyr" w:cs="Arial Cyr" w:ascii="Arial Cyr" w:hAnsi="Arial Cyr"/>
          <w:sz w:val="24"/>
          <w:szCs w:val="24"/>
        </w:rPr>
        <w:t>Хорошо. Передай ему наше благословение перед завершением работ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поминание о силах,  которые влияли на меня так,  что я заболел и болел вот  уже  неделю,  подействовало,  как и следовало ожидать при моем звездном знаке. Я немедленно воспротивился всем существом этой так называемой болезни. По своему обыкновению,  образно говоря,  я немедленно выступил в поход против всех сил на свете, желающих зла моему делу. Я создал теплый поток сил другого знака.  По моей гипотезе,  каждого человека сопровождает собственная брамфатура. Если моя брамфатура не справлялась с посторонними воздействиями - что ж! - я готов был ее немедленно измени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чер я провел в размышлениях о словах Богородиц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 я все сделал, чтобы прикончить болезнь. Она от меня отходила уже, как сказала богиня. Но в тот день, 8 февраля, произошло удивительное событие в моей жизн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ородица сказала,  что у меня теперь есть ангел-хранитель. Для несведущего читателя поясню:  это невидимое существо,  его тело состоит из тонкой материи, о которой я часто рассказываю на страницах книги, но это не значит, что он внематериален. О нет, все небеса, все планы и миры состоят из тонких эфирных веществ. И я говорил, что энергия от этого может возрастать во много крат, хотя бы из-за увеличения количества измерений.  И я невольно провожу теперь аналогию или параллель:  ангел-хранитель не просто бестелесное облачко,  которое  нельзя рассмотреть невооруженным глазом.  Это не соответствует действительности. Вполне можно обнаружить его действия, как я думаю, а сила, которую он может проявить,  во всяком случае,  больше моей собственной. Быть может,  когда-нибудь я расскажу читателю о моих  наблюдениях. Пока же они скромны.  То,  как  я  поступил с болезнью...  что это?  Я сам или помог ангел-хранитель? Ответ я даю тот, который сложился во мне сразу: да, он помог, и прежде всего помог мне собрать воедино мою волю, мои силы. Впервые в жизни я произношу и записываю здесь сердечные слова  признательности  моему  ангелу-хранителю. Но если его действия я пытаюсь оценить словами, то мне не дано выразить так же просто все, что я чувствую при мысли о небесной Деве. Ее известие об ангеле, оберегающем меня,  обрадовало несказанно,  невыразимо. Ко мне возвращалось ощущение волшебного полета. И снова я был молод и юн, я теперь как  ребенок хотел говорить все,  что думаю,  я не хотел молчать, моя собственная брамфатура согревала меня, поддерживала, как поддерживают в воздухе крылья летящую птиц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ут же я хочу записать пришедшую в голову мысль о брамфатуре атома и начинаю  искать  книгу  М.Намиаса  "Ядерная энергия" - того периода издания, когда писали еще ясно и лаконично.  Но не могу найти ее - и все тут.  А на глаза мне попадается другая книга - "Атомная физика" М.Борна.  И тут я начинаю понимать, что раскрыть надо именно "Атомную физику" на нужной странице. Это  реальная  помощь  мне  моего невидимого помощника.  Я не могу дать иной оценки ситуации, потому что я сам искал нечто ино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я раскрываю книгу и нахожу удивительную таблицу. Все знают закон Д.Менделеева. А то, что Н.Бор дал вслед за ним свою схему периодической системы элементов,  вероятно,  не все химики и физики знают. Именно эту схему я вижу в книге М.Борна.  По ней легко читаются и химические свойства атомов, и строение их электронных оболочек.  Семь электронных оболочек.  Семь планов, где могут находиться электроны.  Семь столь же почти волшебных  пространств, как и в брамфатуре планеты И каждый этаж в атоме состоит из подуровней. Точно так устроен астрал со своими подпланам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верхняя оболочка,  седьмая - у радия,  урана,  тория,  актиния...  Не правда ли, они отличаются от других химических элементов? Ведь они излучают, светят своим особым светом, и это радиация. Верхний, почти божественный уровень в мире атомов.  Всемогущий, всеблагой, но и грозный свет! Актис по-гречески луч.</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зникает ассоциация.  Лучи в атомах. Лучи в руках богов. Свойство высших уровней и тех структур, которые включают эти высшие уровни!</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Семь планов - семь миров</w:t>
      </w:r>
    </w:p>
    <w:p>
      <w:pPr>
        <w:pStyle w:val="PlainText"/>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емь планов пространства насчитывается в оккультной литературе. Это семь миров.  Первый - физический. Второй - астральный. Третий - ментальный. Затем идут будхический, духовный, монадический, божественный. Можно встретить и другие названия.  Считается,  что и в каждом человеке есть семь тел. Шесть тонких тел,  соответствующих материи высших миров,  пронизывают как бы всего человека, но незримо для него. Смерть освобождает их.</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е легче  и легче вещество планов или миров в порядке их перечислени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Их основа - эфир разного вида и свойства. Я думаю, что они отличаются от нашего физического плана еще и числом измерений, то есть структурой пространства. Общий закон таков - чем меньше число измерений,  тем плотнее вещество, материя. Наш мир плотен. Четвертое измерение разрежает материю, пятое – еще больш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мысль  о  возрастании числа измерений по мере подъема в тонкие сферы меня навело замечание Божьей Матери,  сказавшей как-то, что она находится за семь измерений. Это записано в дневнике встреч с не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зникает очень стройная картина.  По мере подъема простые  действия  в верхних пространствах воспринимаются в нижних планах иначе,  более того, они кажутся нам,  например, в нашем физическом мире необъяснимыми, ну а для многих ученых,  конечно, и несуществующими. Я уже писал в первой книге о гравитации,  которая в нашем плане порождает электромагнитные эффекты. Так мы это наблюдае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следует думать,  что энергия верхних миров мала из-за  разреженности вещества.  Нет,  она  гораздо больше нашей.  Вещество может быть чрезвычайно разрежено, но оно распределено по большему числу измерений,  подвижней, его энергию трудно измерить. Таков Шаданакар вверху. Иными словами, энергия чуда может быть непредставимо велик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ликая богиня сказала Жанне,  что выше астрала есть другой мир, он ярче,  красочнее,  в нем больше света.  Думаю, речь шла о ментальном (или каузальном,  как его еще называют) мире. Это мир сверхдуши, разума. И если астральный план удерживает желания,  эмоции человека, то выше, в ментале, человек  сбрасывает  многое из этого не всегда нужного груза,  освобождая высшие способности, проявляя их в образе своего ментального тел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в  этом  именно порядке "я" человека поднимается вверх после смерти и очищения. Смерть - это тот момент, когда он освобождается от физического тела, сбрасывает его, покидает.</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еня заинтересовали некоторые подробности строения пространства. Я думал:  разве наличие добавочных измерений никак не должно сказаться на структуре нашего, простого мира? И пришел к выводу: должно сказаться. И вот каким образом. То, что пронизывает нас, как бы растворено частично повсюду. И это приводит к эффекту добавочного измерения в нашем физическом мире. Этот добавок очень небольшой, мизерный. Что-то вроде тысячной доли сверх обычных трех измерений. Высота. Длина. Ширина. И еще нечто, почти неощутимое, незаметное, ускользающее. Но оно есть,  существует! Другие измерения и пространства как бы немного расширяют наш мир,  раздвигают его.  Иногда это даже видно.  Если умирает человек, иногда заметно, как над ним формируется нечто вроде туманного тела.  Видны частички света над полем битвы: из них складывается иногда образ человека, его световая копия. Так "просвечивают" другие планы, и прежде всего астрал - сквозь нашу действительнос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гипотеза. Я не могу привести решающих доказательств. Нужны наблюдения и факты, затем - измерения. Таких приборов я не придумал.</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 можно подойти к реальным основаниям астрологии. Расположение планет в день рождения дает особый рисунок совокупности их брамфатур.  В этот  день они так взаимно расположены, как получилось благодаря их движению. И брамфатуры взаимодействуют, их тонкие лепестки могут даже частично перекрываться. Это воспринимается как игра света.  А раз так, они и придают особый характер тому телу, которое к ним относится по самому составу вещества - к ментальному. И астральное тело  небезучастно к расположению и взаимным деформациям брамфатур планет (слово "деформация" я употребляю  условно,  взаимодействие, конечно, сложне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самое большое влияние оказывает мощная брамфатура  Солнца  и  близкая брамфатура Лун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 формируется предрасположение человека в его день рождения к реакциям на внешние воздействия,  ритмы времени и его судьба, его душа. Брамфатуры планет, простирая свои поля и лучи, складываясь друг с другом, образно говоря, лепят человека, наносят на его тонкие тела отметины - вечные, неисчезающие. Отсюда - характер, темперамент, способности, сила и слабость, все, что можно сказать о нем.  Потом,  уже в течение жизни, пружины воспитания, тиски обстоятельств довершают формирование.</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Астрал как он есть</w:t>
      </w:r>
    </w:p>
    <w:p>
      <w:pPr>
        <w:pStyle w:val="PlainText"/>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ебенок может не знать даже о газообразном состоянии вещества. Его мир устроен проще нашего: мы ведь всегда помним о воздухе, которым дышим, хотя и не видим его. Но мы, опередив ребенка, не успели все же познакомиться с другой реальностью, помимо трех состояний вещества. Только плазма заставила нас задуматься о чем-то,  кроме давно известного, ничему другому нас не учили. А все эти мифы мы чаще всего считали выдумками, неизвестно для чего сочиненными древним человеком.  В крайнем случае они, с нашей точки зрения, понадобились далеким предкам,  чтобы объяснять явления дождя,  гроз,  ветра и других метеорологических явлений. И тут ничего не поделаешь - упомянутые предки были не так развиты,  как мы,  и даже вроде глуповаты,  никак не могли взять в толк, например, что такое вода, падающая с неба, или камни того же небесного происхождения.  Только современные ученые, вооруженные могучим знанием, объяснили в прошлом веке,  что такое метеоры и метеориты. Тут, правда, - вспомним  -  имел место казус:  оказалось,  что несколько тысяч лет назад древние египтяне не только хорошо знали о падении метеоритов,  но и пользовались иероглифическими  знаками для обозначения таких событий.  А мы сначала открыли падение небесных камней, а уже затем, лет через сто, узнали, что приоритет в этой  области знания держит прочно Древний Египет.  А до него?  Ну а на этот вопрос мы даже и приблизительно ответить не може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м также  непонятны  другие науки древних - откуда они знали о шарообразной Земле,  планетах,  зодиаке,  влиянии его на человека, если они ничего этого  не  должны  знать?  Таково  наше  отношение к древности,  если убрать кое-какие надоевшие декораци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у а чистилище? Один молодой упитанный ученый, побагровев, стал всерьез доказывать мне,  что это выдумка в квадрате.  Думаю, этот его математический термин понятен.  Хочу избежать повторения этой сцены. Мне лучше один раз написать,  чем выдержать несколько раз подобную дискуссию и потом еще изредка убирать осколки разбитой посуд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Царство теней древних греков в чем-то подобно чистилищу. В средние века пространства этого ряда называли астральным планом. Это название мне нравится больше других, и я употреблял его в этой книге, иногда даже в расширенном значении. Мне приходилось вводить читателя в небесный мир, и путь этот начинается на Земле физической,  а ведет он к небесам  именно  через  астральное пространство. Поэтому я нередко говорил о таком пространстве, включая в него и другие, верхние миры.</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Пришло время сказать несколько слов о собственно астрале. Это не только коридор,  ведущий в следующий за ним по порядку ментальный план (или мир). У него свои  законы.  Они довольно любопытны и нередко вызывают раздражение и даже гнев у современных ученых, что засвидетельствовано мной выш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 говорят и пишут,  любой предмет там иногда виден снаружи и изнутри, со всех сторон.  (Прошу извинить меня за возможные неточности - я пользуюсь трудами оккультистов,  но  стараюсь  писать короче и понятнее для читателя, чтобы не превратить необыкновенные пространства в неодолимые дебри.) Еще одна особенность - цифры там точно отражаются в зеркале:  вместо 211 мы увидим 112.  Мне не удалось найти в литературе такой же закон зеркального отражения для слов. Подозреваю, что он существует. Вообще же это мир света, иллюзий. Только нижние его этажи темны или почти темны. Вещество почти повсюду разрежено, оно легкое, подвижное, его можно сравнить с паром или газами. По каким-то удивительным правилам там отражаются,  точно в зеркале, не только некоторые предметы,  сооружения Земли,  даже частицы, но и наши эмоции, мысли. Мы не видим астрал, но он незримо для нас пронизывает атмосферу и выходит за ее предел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есть еще семь подпланов астрала. Тонкая материя их проникает всюд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сть люди, наделенные зрением четвертого измерения, или астральным зрением.  Они свидетельствуют, перспектива там слабо проявляется, с расстоянием угловые размеры почти не изменяютс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Люди и животные окружены особой атмосферой.  Это аура. Она хорошо видна в астральном плане.  Я уже говорил о ней.  Ее показывала Богоматерь.  Внутри человека заключено астральное тело.  Это астральный двойник. И есть аура такого двойника. Есть другой двойник - ментальный, еще более легкий, разреженный.  У него своя аура - ментальная.  В отличие от астральной  она  меняется медленно - это происходит в темпе его духовного развития,  изменения его интересов, направленности мышлени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 чем сравнить астральную ауру?  Это, пожалуй, напоминает бабочку в полете. Цвета мелькают, отражая изменение сиюминутных желаний человек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основе невидимого небесного вещества - эфир четырех видов.  Я пока не выяснил, как же из него строятся более сложные структур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встречал такие названия для обитателей астрального мира: элементеры и элементалы.  Они хорошо видят свой план, но не наш. Они различают наших астральных двойников, но не нас - таких, какими мы видим себя. В египетском папирусе трехтысячелетней давности  можно  отыскать  описание  самого  низшего подплана астрал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 это за место,  куда я попал?  Где я нахожусь?  Здесь нет воды, нет воздуха. Оно глубокое, его не измерить взглядом, оно как темная ночь - и тут бродят несчастные люди!  Здесь не в силах оставаться тот,  кто кроток  сердце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итатель узнает из этой книги также замеченное Жанной -  то, что она увидела, примерно соответствует древнеегипетскому источнику. Разве что света побольше. А люди,  как она сказала мне, похожи на облака. Таков нижний срез астрал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десь, по другим наблюдениям, черные и липкие флюиды прилипают к вашему освобожденному астральному телу,  материя еще довольно плотна, она вам мешает,  вы как будто барахтаетесь в киселе, будучи к тому же сами похожи на облако. Желаю вам провести поэтому здесь как можно меньше времени, что зависит от вас и вашей жизни в нашем комфортабельном мире - комфортабельном,  конечно, по сравнению с нижним астралом, но не с верхни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бо верхний астрал - это цветущие  долины,  сады,  леса,  говорят,  они прекрасны и живописны. Земные угодья - лишь тень их. Обитатели верхнего астрала, двойники людей в том числе, сами способны менять пейзажи, создавать и парки,  и леса, и даже невиданных зверей. Заметим - все это одной лишь силой мысли и воображения. Земная наша деятельность, когда мы вырубаем леса в одном  месте и сажаем их в другом,  поворачиваем и уничтожаем реки заодно со всеми природными комплексами и животным миром,  а также рубим до  последнего все сучья,  на которых почти буквально сидим сами - все это лишь пародия или карикатура на деятельность верхних двойников.  Не оттуда ли тянутся нити?  И вдруг,  злобно сверкнув зенками,  новый преобразователь природы превращает в пустыню окрестность и вотчину, а пустыню во что бы то ни стало хочет превратить  в цветущий сад для тех,  кто видит его разве что через оптический прицел. Странное занятие. Забавные создания эти люди, в массе своей объявляющие астрал  несуществующим и до того же состояния пытающиеся довести собственную землю.</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стается рассказать о среднем астрале. Там располагаются так называемые астральные архивы.  О них рассказал Д.Андреев в своей "Розе мира". Я нашел и другие, более ранние сведения об этом.  Архивы эти - материализация божественной памяти,  живые фотографии того, что существовало когда-либо на Земле. Зеркало.  Очень  важно  вот что:  подлинный божественный архив расположен на другом небе, в ментальном плане. В астрале же можно наблюдать лишь его отражение, причем, кажется, отрывочное, эпизодическо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ши ученые нажимают на коэффициент преломления лучей света в  воздухе, когда с ними начинаешь говорить о небесном архиве и его отдельных страницах, ставших достоянием гласности. Приходилось убеждаться, что они не всегда правильно представляют не только процессы, происходящие в глазу, но и само преломление. Иначе как объяснить попытки назвать миражом небесные города древних кельтов над Атлантикой?  Какие города к западу от Ирландии или Шотландии могли тогда быть видны после преломления лучей в  атмосфере?  Городов  тогда таких не было - в этом убеждают хотя бы раскопки.  Точно так же, как нет городов, которые видны и по сей день в тех же прибрежных районах. Никто никогда не наблюдал там, к примеру, Нью-Йорка. И никто не узнал небесных архитектурных ансамблей, являвшихся пораженным людя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небе  над  Гренландией  в июле 1820 года с судна "Баффин" был замечен большой город с храмами, обелисками, руинами замков. Об этом рассказал капитан судна Скорсби.  Что это за город? Никто не знает. Как никто не в состоянии узнать огромный красивый город, который видел в небе над Африкой путешественник Греллуа.  Изумленные голоса наблюдателей, видевших такие необъяснимые небесные картины,  можно было слышать в Штатах, Англии, Швеции, Германии, других странах.</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знаменитый "Летучий голландец"?.. Тоже мираж? О нет, свидетельства таких  серьезных очевидцев,  как король Георг V (он видел этот корабль в Атлантике в 1881 году),  сходятся в одно русло:  игра света не может создавать веками один и тот же образ корабля без команды на борт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еломляясь в атмосфере, лучи могут дать вид судна сбоку, но не сниз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м не менее в 1743 году, как свидетельствуют хроники, в Британии, близ местечка Холихэд, в воздухе на высоте полторы тысячи футов плыл пакетбот водоизмещением примерно девяносто тонн,  причем хорошо наблюдался именно киль. В Корнуолле сохранилось множество преданий о плавании таких же кораблей  над самой землей, над холмами и возделанными полями, долинами и дорогами. В день смерти старшего из рода Кэмпбеллов в Шотландии появляется одна и та же галера со свернутыми парусами,  красными флагами и флажками,  черными веслами. Мерно движутся весла, и галера из поколения в поколение совершает свое традиционное небесное плавание. Лорд Галифакс, как сообщается в современной литературе, записал рассказ сына Арчибальда Кэмпбелла о смерти  отца  и  этой старинной  галере,  которая  в тот день подошла с командой из трех человек к берегу и над землей ушла дальше. Ее видели и местные жители и приезжие. Было это в 1913 год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раз вспоминали публикацию от 28 апреля 1897 года в  газете  "Хьюстон дэйли пост". Воспроизвожу е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6 апреля,  Меркал, штат Техас. Вчера вечером несколько человек, возвращавшихся  из церкви,  заметили некий предмет с привязанным к нему канатом, который полз по земле.  Они шли за ним,  пока на переезде он не зацепился за рельс.  Посмотрев вверх,  они увидели нечто,  что,  по их предположению было воздушным судном.  Поскольку оно находилось довольно высоко, было трудно определить его размеры. Из нескольких иллюминаторов били лучи света,  а один яркий луч светил спереди,  как прожектор локомотива.  Минут через десять по канату начал спускаться человек, который оказался так близко, что можно было рассмотреть его внешность.  На тщедушном его теле был легкий голубой  костюм моряка. Увидев, что подле якоря люди, он остановился, перерезал под собой канат и уплыл вместе с кораблем на северо-запад. Якорь теперь выставлен  на всеобщее  обозрение  в кузнице Эллиота и Миллера и привлекает внимание сотен люде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упоминал уже обитателей астрала.  Это и люди, когда-то жившие в нашем мире,  и другие существа, в том числе созданные... воображением. Случай редкий даже для астрала. Тем не менее таково одно из его свойств. Особенно часто загадочные существа появляются в связи со смертью. Думаю, так обстоит дело с командой старинной галеры в Шотландии.  Предания о черной даме связаны со смертью коронованных особ.  Но это уже выходит за рамки небесного архива, куда мы должны сейчас вернутьс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сколько лет назад я работал над повестью "Меч короля  Артура". Листая книги и документы,  находил то тут, то там свидетельства простых крестьян, в давние времена наблюдавших кавалькаду всадников  с  легендарным  королем  во главе.  До  недавней  сравнительно поры у местных жителей не иссякала вера в возвращение короля.  Когда стране будет трудно - он  вернется,  проснется  в своей потаенной пещере, встанет и придет на помощь. Мне тогда пришло в голову, что в наше время техники Артур со своим знаменитым мечом должен не просто вернуться. Его появление должно было быть созвучно реальности… И я построил гипотезу о битве за Англию в воздухе. Британская истребительная авиация и выполнила роль легендарного меча Экскалибура - по всем законам магии. Астрал как бы вернул давние события, повторив их на новом уровне. Должен оговориться: повесть моя художественная, в ней можно заметить и явные преувеличения. Сейчас же я должен придерживаться фактов.</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складывается парадоксальная ситуация: факты оказываются намного необычнее художественного вымысла. Судите сами. В пятидесятых годах нашего века не раз  видели прямо в воздухе шотландских стрелков,  которые вели огонь из ружей. Форт в книге "Новые земли" написал о солдатах, маршировавших в небе в день похорон силезского генерала фон Козеля, В Штатах, Англии, Австрии, Германии,  других странах Европы не раз появлялись небесные рати.  Нередко они палили из ружей и мушкетов, причем с неба чуть ли не на головы очевидцев сыпались иногда шапки, шлемы, сабли. Наблюдали и солдат, маршировавших по воде. В Хорватии несколько дней кряду в конце прошлого века по небу мчалась кавалерия.  Загадочны сообщения о людях в белом одеянии и белых  шлемах  или накидках в Северной Америке. Но я вспоминаю о том, что викинги, некогда прибывшие в Америку (еще до Колумба),  видели или слышали рассказы  индейцев о таких  вот американцах во всем белом.  И все становится на свои места.  Небо отражает давние события, старые корабли, рати минувших времен.</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ледует отметить,  не все способны видеть небесное. Находятся в возбужденной толпе один,  два, три, несколько человек, которые сначала ровным счетом ничего такого не наблюдают.  Потом и они точно прозревают.  Это отмечено неоднократно. Многие находят здесь путь к простому объяснению - массовому психозу или иллюзии, вовлекающей всех без исключения, но не сразу, а по мере того, как страсти накаляются. Я должен дать другое объяснение происходящему. Второе, астральное, зрение не всегда открывается. Оно иногда вообще отказывается служить человеку и только пример окружающих стимулирует его. Надеюсь, это не более сложно,  чем игра воображения или иллюзия, которую трудно навязать толпе так, чтобы были совпадения даже в деталях.</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Правда о соляном столпе</w:t>
      </w:r>
    </w:p>
    <w:p>
      <w:pPr>
        <w:pStyle w:val="PlainText"/>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жья Матерь назвала Эру Рыб суровой. Слышал я и от людей о суровом обращении бога с людьми, иногда и о жестокости неба. В этом нужно разобраться. Нам трудно представить себе своеобразие законов небесного мира, мы их не понимаем. Между тем мир этот до некоторой степени есть наше собственное зеркало.  Самые сильные наши желания и даже мысли оставляют в нем следы: об этом не надо забывать.  Мы получаем иногда от неба то, что послали туда, только с некоторым запозданием. Иногда, впрочем, ответ следует немедленн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братимся к Библи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пришли те два ангела в Содом вечером,  когда Лот сидел у ворот Содома. Лот увидел и встал, чтобы встретить их, и поклонился лицом до земл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месте с Господом эти два ангела были у Авраама,  дяди  Лота.  Когда-то Авраам  вместе с племянником переселился в Ханаан.  Здешние пастухи вздорили из-за пастбищ,  и Лот по совету дяди переходит в цветущий  Иорданский  край, обосновавшись в Содоме. Лот побывал в плену после похода эламского царя против городов Заиорданья.  Авраам освобождает его,  и Лот снова попадает в Содом.  Именно здесь разыгрывается трагедия.  Давно уже жаловались небу люди - именно на жителей Содома и Гоморры, погрязших в великих грехах.</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осподь сказал  Аврааму  в присутствии ангелов и об этом,  и о грядущей расплате... "Велик вопль Содомский и Гоморрский, и грех тяжел весьма". Авраам спросил:</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ужели ты погубишь праведного с нечестивым?  Может быть, есть в этом городе  пятьдесят праведников?  Неужели ты погубишь и не пощадишь места сего ради пятидесяти праведников в нем?  Не может быть,  чтобы ты  поступил  так, чтобы ты погубил праведного с нечестивым,  чтобы то же было с праведным, что и с нечестивым. Разве судия всей Земли может поступить неправосудн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осподь отвечает:</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Если я найду в городе Содоме пятьдесят праведников, то я ради них пощажу все место си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враам, однако, продолжает спрашивать Господа, пощадит ли он город, где живет его племянник,  если там найдется только сорок пять,  сорок, тридцать, двадцать,  десять праведников.  Эти вопросы задаются последовательно. Авраам все время уменьшает число безгрешных и получает от Господа ответ да,  он пощадит это место,  если найдет хотя бы десятерых.  И вот два ангела у  порога дома Лотова,  и Лот радушно приглашает их к себе. Они отказываются, говорят, что заночуют на улице. Затем уступают просьбам хозяина,  входят в его  дом. Пока они усаживаются ужинать, обратим внимание на то, что древние умели разговаривать с небом:  просили войти в дом ангелов - и они входили, не оставались на улице,  спрашивали Господа, и он отвечал, прислушиваясь к словам Авраама,  проникаясь его сочувствием.  Секрет умения прост:  если вы  привыкли быть  добры  и  внимательны к людям,  то и к небу вы относитесь уважительно, внимательно и ведете с ним диалог,  даже в чем-то его убеждая. (Это правило: убедить  можно,  неоднократно повторяя просьбу от всего сердца.  Правило это действует и на Земле, и в астральном мир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так, ужин готов,  они сели за стол.  В это время начали собираться городские жители.  Содомляне обступили дом, потребовали выдать им двух незнакомцев. Это требование сопровождалось, прямо скажем, хулиганскими формулами вроде: выведи их к нам, мы познаем их.</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Лот вышел к содомлянам,  запер за собой дверь, смиренно обратился к ним как к братьям и предложил двух своих дочерей, лишь бы они не трогали гостей. В  ответ  на это содомляне заявили,  что они поступят с самим Лотом еще хуже (можно представить себе, как они при этом орали и ржал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ервая фаза этой истории завершилась тем,  что пришедшие ангелы освободили Лота,  втащили его в дом и поразили слепотой содомлян. Но это как будто бы не успокоило их, они еще некоторое время продолжали искать вход в дом Лота.  Я так и вижу эту орущую толпу: ослепленные звериной яростью, они готовы были даже не замечать слепоту, наведенную на них с неб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ыполняя поручение ангелов, Лот торопит своих зятьев, но те отказываются уйти из города, полагая, что старик шутит. Ангелы же торопят самого Лота, его жену и двух дочерей,  оставшихся при нем. Тот тоже не спешит, но его выводят под руки за пределы город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дин из них сказал: спасай душу свою: не оглядывайся назад, и нигде не останавливайся в окрестности сей: спасайся на горе, чтобы не погибну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Лот же намеревается спасаться не на горе, а в городе Сигоре. И получает на это разрешени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пролил Господь на Содом и Гоморру дождем серу и огонь..."</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Жена же  Лотова оглянулась позади его и стала соляным столпо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жно по-разному относиться к подробностям истории, рассказанной Библией. Можно искать более древние источники и заимствования, проводить аналогии с гибелью Атлантиды,  с падением метеорита,  с геологическим катаклизмом. Но как относиться к странной записи о соляном столпе? Неужели всерьез?</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раскрываю комментарий Зенона Косидовского - ни слова о  достоверности происшествия.  Упоминание о соляном столпе завершает раздел его книги. Обращаюсь к мифологическому словарю. Читаю буквально следующе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лмуд обвиняет Лота в ростовщичестве и стяжательстве, вследствие чего тот не торопится покинуть город.  Жена же Лотова  обращена  была  в  соляной столп за то,  что "согрешила солью",  то есть не желала давать ее пришельцам (другой вариант:  ходила по соседям и одалживала у них соль,  чтобы при этом похвалиться гостями). Существовало поверье, что столп этот привлекает к себе диких животных и скот,  уничтожающих его до основания,  однако за ночь столп вырастает внов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е оставалось для меня неясным.  Не хотелось мне и поверить, что соляной столп,  в который превратилась несчастная жена Лота, уничтожается животными. Я не мог следовать талмудической традиции и стал искать истину.</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Давние следы вели к излюбленному мной астральному миру с его удивительными обычаями.  Я нашел описание поразительной истории, трагичной и неповторимой:  современная  девушка была превращена именно в соляной столп.  На мой взгляд,  это было отголоском библейского эпизода. Можно сказать, судьба этой девушки по имени Зоя была решена тогда еще,  когда жена Лота оглянулась на горящие города. Для астрального мира почти нет прошлого, настоящего и будущего. Когда я цитировал мифы в первой книге встреч с Богоматерью, я пытался обратить на это внимание читателя исподволь. Теперь надо это сделать прямо и решительно. Да, трудно себе такое представить, но так уж устроено неб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ейчас же вернемся к современному варианту происшестви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рождественский пост, в канун 1956 года, к Зое в город Самару (Куйбышев) приехал ее жених.  Состоялся разговор Зои с женихом,  затем с  матерью. Набожная женщина умоляла дочь не устраивать вечеринки в тот день.  Тщетно. И вот мать уходит в церковь, а к Зое прибывают подруги с молодыми людьми общим числом четырнадцать.  Пятнадцатым должен был явиться Николай,  жених, но его нет как нет.  Ждут около часа.  Потом начинается веселье. Все танцуют, кроме Зои.  Ей танцевать не с кем.  Тогда она снимает со стены икону св. Николая и заявляет:</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У меня найдется еще один Никола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ржа перед собой икону,  девушка танцует с ней. Подруги уговаривают ее вернуть икону на место. Зоя восклицает.</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Если есть бог, он меня накажет!</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сколько мгновений - и музыка стала не слышна. Грохот и шум совершенно ее заглушили. Ослепительно вспыхнул свет - точно молнии сверкнули. По комнате  прошелся вихрь,  почти смерч.  В ослепительном столбе света стояла Зоя с иконой,  она застыла на месте.  Остальных охватил страх, почти ужас. Они еще не знали,  что произошло. Но вот все стало как будто бы возвращаться на свои места.  Кто-то натянуто улыбнулся. И тут стало еще страшнее. Произошло нечто такое, чему нельзя подыскать слов.</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оя стояла как мраморное изваяние. К ней подходили гости и убеждались в невозможном:  ее  тело стало камнем.  Впрочем,  многих гостей еще раньше как ветром сдуло.  Скоро ушли и остальные, чтобы разнести по городу весть о случившемся.  Мать Зои лишилась чувств, когда вернулась из церкви, ее отправили в больницу на несколько дней.  Так девушка стояла в комнате много  дней:  их было 128, таких дней и ночей. Ее сердце билось под камнем. Удары его прослушивались.  Врачи пытались делать уколы, но иглы шприцев ломались. С таким же успехом  можно  попытаться  делать уколы мраморной колонне.  Множество зевак стекались к дому,  где жила Зоя.  Иные проникали в комнату. Вскоре появилась милиция. Только наряд милиции прекратил это паломничество. Днем и ночью несли вахту милиционеры, трижды сменяясь в течение суток. Зоя не ела, хотя были попытки кормить ее.  Она просто не могла принимать пищу. Трудно представить, что пережила ее мать, молившаяся ночами. Что касается милиционеров, то самые молодые не выдерживали, это считалось самым трудным дежурством: нелегкие ночи оставили им на память раннюю седину.  Потому что ночами девушка  кричала. Такая  вот  странность:  днем гробовое молчание,  по ночам – душераздирающие крики. Постепенно содержание просьб-воплей девушки становилось все более ясным, обретало устойчивос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олитесь,  молитесь за грехи наши! Мир в грехе гибнет! Земля в беззаконии горит!</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 было много ночей подряд.</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то наказал,  тот и помилует!  - ответил якобы патриарх, когда к нему обратились с просьбой принять участие в судьбе Зо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ыло очевидно влияние неземных сил на события.  Никто, ни мать, ни сердобольные люди,  ни священники не могли вернуть икону св.  Николая на место. Окаменевшие руки девушки не отдавали ее никому.  Только в праздник Рождества Христова отец Серафим сумел освободить образ св.  Николая и вернуть его на место. Перед этим он освятил всю комнат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гда я впервые слышал от Жанны эту историю (она хорошо о ней  наслышана), то именно на эту подробность внимания не обратил.</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 меня сложилась такая гипотеза: налицо вмешательство астрального мира, эмоции  и  экстравагантные  поступки девушки привели к быстрому формированию элементалов,  они дословно выполнили желание девушки "быть с другим Николаем".  Астральная эссенция, как отмечается в литературе, вообще часто обращается в камень.</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А сейчас  я  должен  сообщить нечто очень важное.  Я решился спросить у Божьей Матери,  прав ли я в моих предположениях.  Я передал, как всегда, мой вопрос  через Жанну.  Она не смогла сформулировать его в терминах астральной реальности, потому что никогда не занималась оккультизмо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равильно  ли  он  объясняет происшедшее?  - таков был вопрос Жанны к Божьей Матер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формулировке  вопроса  Жанне  удалось  избежать астральных терминов и тонкостей.  Она предполагала,  что Божья Матерь знает мое объяснение и без слов. Разумеется, так оно и есть: пресветлой богине, великой Исиде не обязательно сообщать текст моего вопроса. Достаточно спросить: он прав? И вот что ответила Божья Матер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астичн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частично прав.  Мои объяснения, опиравшиеся на законы астрального мира,  отражали в какой-то степени истину.  Эссенция,  пронизывающая наш мир и остающаяся невидимой для людей,  может обращаться в камень,  ибо это особая, астральная эссенция - ее называют иногда злементальной.  Кроме того, она может выполнять желания людей,  разума. И есть еще элементалы, как я уже говорил,  они тоже готовы до некоторой степени материализовать мысль.  Все это и есть частичное отражение моим мозгом истин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иня Исида, она же Божья Матерь и Мать Мира, сообщила об это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я первая реакция на ответ богини Исиды: я слишком ненаходчив в объяснении свойств астрального мира (или,  как еще пишут и  говорят,  астрального плана). Потом пришло прозрение. А что такое вообще попытки людей понять мир, миры,  пространства, особенно иные? Разве их можно назвать правильными? Увы, они лишь частично правильны, и то в лучшем случа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рнемся к девушке Зо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 ней  приезжал  московский  митрополит Николай.  Я отдаю ему должное и придаю большое значение совпадению имени его с  именем  святого.  Митрополит служил молебен и утешил:</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ужно ждать Великого Праздника Воскресения Христов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ще один многозначительный визит:  к девушке пришел старец,  откуда он, никто не знал и не знает. Он спросил е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устала стоя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илиционеры дважды отказывали старцу, не пускали его в квартиру. Только на третий раз, в канун праздника Благовещения, он был допущен и произнес эти три слова. Никто не слышал, что ответила Зоя, днем обычно молчавшая. Но если бы она и ответила ему, то именно то, что он ожидал услышать. В комнату вошли милиционеры,  чтобы проводить его к выходу,  но не обнаружили старца. Он исчез.  (Потом, когда Зою спросили куда делся ее посетитель, она ответила, что он ушел в угол, т.е. в икону св. Николая. Дополнено наборщико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праздник Пасхи Зоя пришла в обычное состояние.  Ее тело освободилось от каменных оков, стало упругим и мягким. Зою уложили в постел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то кормил тебя? - спрашивали е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еня голуби кормили! - отвечала Зоя.</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На третий день Пасхи девушка скончалас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б этом знают многи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было так, как рассказывают люди? - спросила Жанна богиню.</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Были ли такие случаи ещ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Есть случаи - ответила Богоматер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Где теперь Зо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сида подняла правую руку, указав на неб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оя теперь в верхних слоях астрального,  или ментальном плане,  - так я понимаю ответ пресветлой богини.  Люди часто не делают различий между этими слоями, поэтому я скажу на языке людей: девушка теперь в раю.</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сть или камень оживают. Известно и такое. Миф рассказывает о Пигмалионе с Крита, настоящем отшельнике, не пользовавшемся услугами местных красоток.  Из слоновой кости он сделал статую прекрасной женщины,  в которую влюбился.  Согласно его замыслу богиня Афродита могла вдохнуть жизнь в  статую. Он молился великой богине об этом.  Статуя ожила. Имя женщины - Галатея. Они поженились.  Родилась дочь Пофос.  Так же именовался город на  Кипре,  центр культа Афродит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не очень хотелось узнать от самой  Афродиты-Богоматери,  откуда  пошла молва. Может быть, такое случилось на самом деле? Я сдержал мгновенный приступ любопытства. В конце концов, тонкая субстанция астрального мира, или эссенция,  как ее иногда называют, способна затвердеть, породив камень или соляной столп, но она же готова к обратному превращению. Это ответ.</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верю в главное:  в сам мир богов. Достоверно знаю, что Афродита - богиня подлинная,  живая,  здравствующая ныне.  Верующие знают ее  под  именем Божьей Матери,  Богородицы, Девы Марии. Этой изумительной истиной можно, как мне представляется,  удовлетворить человеческое любопытство  всех  степеней. Рассказывая  же  новую редакцию мифа о Пигмалионе или пространно комментируя известную издревле версию его,  мы углубляемся в науку об астральном  пространстве, обычно невидимом и неощутимо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перь это ясно.  И эта наука уже перестает быть оккультной,  сокровенно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ще во II веке нашей эры греческий сатирик и  философ  Лукиан  засвидетельствовал  странный случай.  Он якобы видел,  как жрецы,  поднявшие статую Аполлона,  не смогли ее удержать,  она вырвалась из их рук,  но не упала,  а поднялась  вверх  и улетела подобно птице.  А в нашем веке много раз описаны случаи оживающих картин, скульптур и даже кукол. Это происходило по обе стороны Атлантики и лишь укрепляло веру ученых в силу иллюзий.  Появилось много верующих в оптические обманы разного рода,  даже когда  это  переходило  все рамки  дозволенного оптикой - именно в этом суть безграничной научной веры в то,  что нет ничего нового и неизвестного о в этом мире.  А между тем еще  в 1856  году  появилось  газетное сообщение о строительстве железной дороги во Франции ("Пресс грелуа") И описанное там диво тоже пытались объяснить  игрой света.  Когда  рабочие прокладывали тоннель,  то раскололи большой камень из</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него появилось чудище, взмахнуло крыльями, издало жуткий крик и тут же упало замертво. На лапах его были перепонки, кожа голая, толстая, маслянистая. Иллюзия уникальна:  она дала возможность впервые увидеть живого  птеродактиля, замурованного в камне в течение десятков тысяч лет.  В то время, в середине прошлого века, это воспринималось как вполне достоверное событие. Теперь в это поверить действительно трудно даже либералам от науки.  Еще больший протест вызывают,  конечно же, оживающие картины и статуи. Признан многими лишь портрет Дориана Грея, да и то в рамках литературного произведения.</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есто действия - рейнский замок Линденберг.  Главное действующее лицо - привидение монахини с кинжалом в одной руке и зажженной лампой в другой.  На ней белое платье с пятнами крови. Время действия - XVI век нашей эр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е знали о привидении,  и,  когда молодой человек,  влюбившийся в дочь управляющего  замком,  решил по обоюдному согласию похитить ее,  им пришла в голову мысль устроить побег пятого мая - именно в этот день раз в  пять  лет появлялось привидение, обходило замок и исчезало в склепе, который оставляли открытым.  Влюбленные решили использовать это. Девушка должна была одеться в белое платье,  чтобы под видом монахини,  возникавшей из небытия,  без помех пройти к жениху, ожидавшему ее близ замка на быстроногом скакун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видение появлялось в полночь.  Влюбленный ждал.  Оставалось примерно четверть часа. Полная тишина. Ни души. Никто не хотел встречи с монахиней. И в то же время - настороженность.  Много, слишком много глаз тайно следили из окон,  подстегиваемые любопытством.  Вот показался огонь.  Он двигался вдоль галереи.  Это,  конечно,  лампа. Потом огонь мелькнул среди темных кустов на дорожке и вскоре оказался у ворот замка.  Соскочив с коня, влюбленный принял возлюбленную на руки, в следующий миг конь понес их к Рейн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лучилось несчастье - конь споткнулся,  упал.  Юноша потерял  сознание. Утром  крестьяне  случайно увидели его и павшего коня.  Его доставили в один дом,  где он через пару дней пришел в себя. Конечно же, с той минуты, как он очнулся, его интересовала лишь невеста. Никто не видел е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вот в полночь в его спальню вошла как будто бы она в том самом белом платье,  держа в руке лампу, а в другой - кинжал. Он приподнялся, всматриваясь в ее лицо. Замер. Она подошла, наклонилась над ним, сказал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меня любишь, и я буду приходить к тебе каждую ноч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 вскрикнул.  Ее лицо было другим, незнакомым. Крик повторился. Послышались  торопливые шаги.  Хозяева дома,  приютившие его,  были уже на пороге комнаты.  Привидение исчезло.  Никто, кроме него, не успел увидеть монахиню, так быстро она ушл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зднее он узнал вторую часть истори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го возлюбленная вышла к воротам замка в условленное время. Она опоздала всего на несколько мгновений.  Всадник и женщина в белом  уже  удалялись, все глуше становился стук конских копыт.  Девушка упала в обморок тут же,  у ворот.</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шло время. Она оказалась в монастыре.</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В другом монастыре нашел успокоение ее возлюбленны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стоятель, которому  он  рассказал  историю своей любви,  был сведущ в тайных науках и вызвал привидение.  То была испанка, умершая столетие назад. Когда-то в свое время она тоже была в монастыре, но бежала в Германию с влюбившимся в нее молодым человеком.  Ему она изменила,  сошлась  с  владельцем замка Линденберг,  но и тому изменила, в конце концов убив его кинжалом, тем самым,  что видели в ее руке. Лампа тоже осталась с той памятной ночи, когда она совершила злодейств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изнь ее вскоре подошла к концу - она болела и умерла, и ее без исповеди бросили в заброшенный колодец.</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стоятель проявил милосердие,  выполнив ее посмертную просьбу: останки ее из колодца,  который она указала,  были погребены:  сотворили молитву.  И тогда привидение в последний раз появилось,  но видел его  один  настоятель. Всего  несколько слов сказала бывшая испанская монахиня:  она прощена богом, ее душа обрела покой.</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стральное вещество - напомню - свободно проникает в камень,  воду,  не говоря уже о воздухе.  В книгах можно найти примеры,  показывающие, как стихийные духи астрала находят пристанище в земле, в скалах, в каменных глыбах. Да, они невидимы,  как и весь эфемерный астрал. Но они существуют. Феи – не выдумка.  Даже в самых причудливых легендах есть доля истины об этих существах. Вообще же стихийные духи никак не соотносятся с душами людей, с их астральными телами. Это особая группа населения невидимого мир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этическое сказание о Мелюзине переносит нас в Албанию.  Мне почему-то кажется, что это Албания Кавказская и происшедшее относится примерно к пятому веку до нашей эры. Потом, как водится, сказание было дополнено более современными деталями и дошло до наших дней уже в измененном виде.</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Мелюзина была лишь наполовину феей. Ее отцом был король Албании Элинас, женившийся на Прессине, прекрасной строгой фее с причудами. Она взяла с него слово,  что он не будет входить в ее спальню, пока она не встанет с постели. Но вскоре после рождения трех дочерей-близнецов,  в том числе Мелюзины,  король нарушил это слово и появился в покоях супруги. Строгая фея покинула его вместе с дочерьми. Король горевал, а Прессина показывала в первое время трем маленьким сестрам живописную Албанию. Дорога вела их по склонам высоких гор, и дочери ее должны были понять, что это отец их виноват в том, что они потеряли  власть над живописной страной.  Когда сестры подросли,  они все вместе заточили своего отца внутрь самой высокой горы и замуровали вход в пещер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ессина рассердилась.  Она все еще любила своего короля. Каждой из дочерей она придумала наказание.  Мелюзина должна была каждую субботу  превращаться в полуженщину, полузмею. Нетрудно отыскать параллель в русской сказке о царевне-лягушке, а также в легендах о скифской богине-сирен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случае с Мелюзиной должен был отыскаться мужчина,  который женился бы на ней. В свою очередь, Мелюзина должна была позаботиться о том, чтобы он не узнал тайны ее превращени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современном варианте сказания такой мужчина нашелся и был он  французом.  Имя его Раймонд де Лузиньян. Встретив, как это нередко бывает в такого рода историях,  свою красавицу в глухом лесу,  он тут же страстно влюбился в нее.  Она  же после короткого объяснения заявила,  что он никогда-никогда не должен был видеть ее по субботам,  точнее,  вечером в этот день после заката солнца  и до восхода его утром в воскресенье.  Это те самые колдовские часы, когда Мелюзина отбывала наказание,  назначенное ее матушкой, в образе полузмеи.  В  скифской легенде,  записанной в Древней Греции,  красавица полузмея встретилась со странствующим Гераклом,  и  тому  это  отнюдь  не  показалось странным, более того, у них родились сыновь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 касается утонченного француза,  то на него было трудно рассчитывать в этом щекотливом вопросе, и Мелюзина была, пожалуй, права. Извинить эту излишнюю утонченность Раймонда с точки зрения простого  героя  -  Геракла  ли, другого  ли  богатыря  -  можно было разве лишь во время совместной трапезы, когда Раймонд,  его сородич или хотя бы потомок его славного рода показал бы нашим  древним  полубогам  во время трапезы,  как надо лакомиться лягушачьей лапко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ужно сказать,  что у Мелюзины,  возможно, по желанию более поздних интерпретаторов этой истории, был уже к моменту знакомства с Раймондом великолепный замок,  отстроенный лесными духами, то есть, по существу, астральными существами. Высокая башня принадлежала только Мелюзине, и она уединялась там каждую субботу,  как сказано. Можно понять все возраставшее любопытство Раймонда,  который терялся в догадках, что же делает его очаровательная супруга в этой башне каждые вечер и ночь с субботы на воскресенье. Друзья, как заведено среди них, все чаще указывали ему на неверность Мелюзин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днажды, обуреваемый страшными картинами измены его жены.  Раймонд стал подслушивать за дверью.  И он услышал незнакомый голос.  Раздавались  звуки, какие-то слова, разобрать их он не мог. И немедленно ринулся за топором. Высадив дверь, ревнивый француз увидел ту же Мелюзину, но в другом, уже знакомом  нам образе.  Похожа она была на сирену,  но за плечами у нее были еще и крылья. Раскрыв в изумлении рот, Раймонд безучастно наблюдал полет своей жены через распахнутое окно башни. На прощанье она успела воскликну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Раймонд, ты потерял меня навсегд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ечальнейшие из  своих дней после этого Раймонд завершил в какой-то пещере среди нищих и паломников. Мелюзина же иногда навещала замок, где ее видели в той же угловой башн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этой истории соединилось так много от разных времен и традиций, что я не берусь судить,  где кончается тут наш трехмерный мир и начинается астрал. Мне это не по силам. Но что для нашего обычного пространства подобные случаи чрезвычайная редкость, можно поручиться.</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Пришельцы из иных миров</w:t>
      </w:r>
    </w:p>
    <w:p>
      <w:pPr>
        <w:pStyle w:val="PlainText"/>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Сверхпространство. Планы астрального и ментального мира. Верхние миры,</w:t>
      </w:r>
      <w:r>
        <w:rPr>
          <w:rFonts w:eastAsia="Arial" w:cs="Arial" w:ascii="Arial" w:hAnsi="Arial"/>
          <w:sz w:val="24"/>
          <w:szCs w:val="24"/>
          <w:lang w:val="en-US"/>
        </w:rPr>
        <w:t xml:space="preserve"> </w:t>
      </w:r>
      <w:r>
        <w:rPr>
          <w:rFonts w:eastAsia="Arial Cyr" w:cs="Arial Cyr" w:ascii="Arial Cyr" w:hAnsi="Arial Cyr"/>
          <w:sz w:val="24"/>
          <w:szCs w:val="24"/>
        </w:rPr>
        <w:t>или планы,  как их называют оккультисты,  не рискующие описывать  это  чудо.</w:t>
      </w:r>
      <w:r>
        <w:rPr>
          <w:rFonts w:eastAsia="Arial" w:cs="Arial" w:ascii="Arial" w:hAnsi="Arial"/>
          <w:sz w:val="24"/>
          <w:szCs w:val="24"/>
          <w:lang w:val="en-US"/>
        </w:rPr>
        <w:t xml:space="preserve"> </w:t>
      </w:r>
      <w:r>
        <w:rPr>
          <w:rFonts w:eastAsia="Arial Cyr" w:cs="Arial Cyr" w:ascii="Arial Cyr" w:hAnsi="Arial Cyr"/>
          <w:sz w:val="24"/>
          <w:szCs w:val="24"/>
        </w:rPr>
        <w:t>Страницы книги Д.Андреева:  свет, его тональность, интенсивность в астрале и</w:t>
      </w:r>
      <w:r>
        <w:rPr>
          <w:rFonts w:eastAsia="Arial" w:cs="Arial" w:ascii="Arial" w:hAnsi="Arial"/>
          <w:sz w:val="24"/>
          <w:szCs w:val="24"/>
          <w:lang w:val="en-US"/>
        </w:rPr>
        <w:t xml:space="preserve"> </w:t>
      </w:r>
      <w:r>
        <w:rPr>
          <w:rFonts w:eastAsia="Arial Cyr" w:cs="Arial Cyr" w:ascii="Arial Cyr" w:hAnsi="Arial Cyr"/>
          <w:sz w:val="24"/>
          <w:szCs w:val="24"/>
        </w:rPr>
        <w:t>ментале. Что это за волны?  Это ведь другой свет, не наш, я об этом писал в</w:t>
      </w:r>
      <w:r>
        <w:rPr>
          <w:rFonts w:eastAsia="Arial" w:cs="Arial" w:ascii="Arial" w:hAnsi="Arial"/>
          <w:sz w:val="24"/>
          <w:szCs w:val="24"/>
          <w:lang w:val="en-US"/>
        </w:rPr>
        <w:t xml:space="preserve"> </w:t>
      </w:r>
      <w:r>
        <w:rPr>
          <w:rFonts w:eastAsia="Arial Cyr" w:cs="Arial Cyr" w:ascii="Arial Cyr" w:hAnsi="Arial Cyr"/>
          <w:sz w:val="24"/>
          <w:szCs w:val="24"/>
        </w:rPr>
        <w:t>первой книге! И это не все, что я пытался себе представить.</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Помню звонок Жанны.  Она увидела астральный мир. Это как во сне. Неожиданно.  Я расспрашивал. Было, как я думал. Она увидела души, и были они, как</w:t>
      </w:r>
      <w:r>
        <w:rPr>
          <w:rFonts w:eastAsia="Arial" w:cs="Arial" w:ascii="Arial" w:hAnsi="Arial"/>
          <w:sz w:val="24"/>
          <w:szCs w:val="24"/>
          <w:lang w:val="en-US"/>
        </w:rPr>
        <w:t xml:space="preserve"> </w:t>
      </w:r>
      <w:r>
        <w:rPr>
          <w:rFonts w:eastAsia="Arial Cyr" w:cs="Arial Cyr" w:ascii="Arial Cyr" w:hAnsi="Arial Cyr"/>
          <w:sz w:val="24"/>
          <w:szCs w:val="24"/>
        </w:rPr>
        <w:t>облака, как туман.  Лица, тела - все такое, слегка призрачное. Голос сказал</w:t>
      </w:r>
      <w:r>
        <w:rPr>
          <w:rFonts w:eastAsia="Arial" w:cs="Arial" w:ascii="Arial" w:hAnsi="Arial"/>
          <w:sz w:val="24"/>
          <w:szCs w:val="24"/>
          <w:lang w:val="en-US"/>
        </w:rPr>
        <w:t xml:space="preserve"> </w:t>
      </w:r>
      <w:r>
        <w:rPr>
          <w:rFonts w:eastAsia="Arial Cyr" w:cs="Arial Cyr" w:ascii="Arial Cyr" w:hAnsi="Arial Cyr"/>
          <w:sz w:val="24"/>
          <w:szCs w:val="24"/>
        </w:rPr>
        <w:t>ей:  это первый и второй этажи,  на первом - темень.  Только на втором – эти</w:t>
      </w:r>
      <w:r>
        <w:rPr>
          <w:rFonts w:eastAsia="Arial" w:cs="Arial" w:ascii="Arial" w:hAnsi="Arial"/>
          <w:sz w:val="24"/>
          <w:szCs w:val="24"/>
          <w:lang w:val="en-US"/>
        </w:rPr>
        <w:t xml:space="preserve"> </w:t>
      </w:r>
      <w:r>
        <w:rPr>
          <w:rFonts w:eastAsia="Arial Cyr" w:cs="Arial Cyr" w:ascii="Arial Cyr" w:hAnsi="Arial Cyr"/>
          <w:sz w:val="24"/>
          <w:szCs w:val="24"/>
        </w:rPr>
        <w:t>фигуры, закутанные в туманы и дымку. Страшно! Это ее восклицани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Хотел ли я увидеть то же?</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Не знаю. Меня поражало спокойствие, мое собственное. Даже равнодушие. Я</w:t>
      </w:r>
      <w:r>
        <w:rPr>
          <w:rFonts w:eastAsia="Arial" w:cs="Arial" w:ascii="Arial" w:hAnsi="Arial"/>
          <w:sz w:val="24"/>
          <w:szCs w:val="24"/>
          <w:lang w:val="en-US"/>
        </w:rPr>
        <w:t xml:space="preserve"> </w:t>
      </w:r>
      <w:r>
        <w:rPr>
          <w:rFonts w:eastAsia="Arial Cyr" w:cs="Arial Cyr" w:ascii="Arial Cyr" w:hAnsi="Arial Cyr"/>
          <w:sz w:val="24"/>
          <w:szCs w:val="24"/>
        </w:rPr>
        <w:t>не спрашивал даже о годе своей смерти - хотя мог бы узнать его от Божьей Матери. Меня по-прежнему интересовали вопросы.  Но только те,  которые  вдруг</w:t>
      </w:r>
      <w:r>
        <w:rPr>
          <w:rFonts w:eastAsia="Arial" w:cs="Arial" w:ascii="Arial" w:hAnsi="Arial"/>
          <w:sz w:val="24"/>
          <w:szCs w:val="24"/>
          <w:lang w:val="en-US"/>
        </w:rPr>
        <w:t xml:space="preserve"> </w:t>
      </w:r>
      <w:r>
        <w:rPr>
          <w:rFonts w:eastAsia="Arial Cyr" w:cs="Arial Cyr" w:ascii="Arial Cyr" w:hAnsi="Arial Cyr"/>
          <w:sz w:val="24"/>
          <w:szCs w:val="24"/>
        </w:rPr>
        <w:t>воспламеняли.  Они пробивали ту броню спокойствия,  которая защищала меня от</w:t>
      </w:r>
      <w:r>
        <w:rPr>
          <w:rFonts w:eastAsia="Arial" w:cs="Arial" w:ascii="Arial" w:hAnsi="Arial"/>
          <w:sz w:val="24"/>
          <w:szCs w:val="24"/>
          <w:lang w:val="en-US"/>
        </w:rPr>
        <w:t xml:space="preserve"> </w:t>
      </w:r>
      <w:r>
        <w:rPr>
          <w:rFonts w:eastAsia="Arial Cyr" w:cs="Arial Cyr" w:ascii="Arial Cyr" w:hAnsi="Arial Cyr"/>
          <w:sz w:val="24"/>
          <w:szCs w:val="24"/>
        </w:rPr>
        <w:t>случайностей. Еще осталась известная усталость - я никогда раньше не брался</w:t>
      </w:r>
      <w:r>
        <w:rPr>
          <w:rFonts w:eastAsia="Arial" w:cs="Arial" w:ascii="Arial" w:hAnsi="Arial"/>
          <w:sz w:val="24"/>
          <w:szCs w:val="24"/>
          <w:lang w:val="en-US"/>
        </w:rPr>
        <w:t xml:space="preserve"> </w:t>
      </w:r>
      <w:r>
        <w:rPr>
          <w:rFonts w:eastAsia="Arial Cyr" w:cs="Arial Cyr" w:ascii="Arial Cyr" w:hAnsi="Arial Cyr"/>
          <w:sz w:val="24"/>
          <w:szCs w:val="24"/>
        </w:rPr>
        <w:t>за следующую книгу, если после окончания предыдущей работы прошло меньше года-двух. Я не спешил. Быть может, даже данные о моей кончине не заставили бы меня ускорить продвижение вперед. И только они, простые вопросы, держали меня на плаву, я несся тогда с ними вместе по стремнинам, которые рождали другие, сопутствующие иде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днажды во время обмена репликами за плечами и  спиной  великой  богини было  сияние:  это  как  светящееся облако.  Потом оно разошлось - и Жанна с удивлением увидела три зеленых дерева с большими листьями,  густые кусты под ними. Слышался мелодичный звон.</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это за деревья? - воскликнула он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у нас - ответила Божья Матер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значит,  что наряду с астралом Жанне дано было  увидеть  и  кусочек верхнего небесного мир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же углублял свои знания об иных мирах по книгам и журналам.</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мя девочки - Шанти Деви.  Она родилась в Индии, в Дели, в 1926 году, а спустя три года стала рассказывать взрослым о своей предыдущей жизни.  Тогда якобы ее звали Лугла и жила она в восьмидесяти милях от Дели,  в городе Мутра. Выдуманная, как полагали, девочкой Лугла родилась, по ее словам, в 1902 году, то есть была старше самой Шанти Деви почти на четверть век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приз ребенка? Стремление скомпенсировать недостаток к ней внимания со стороны других детей или взрослых?  Игра?  Если это игра, то стало ясно, что она слишком  серьезна  для ребенка такого возраста.  Девочка рассказывала о своем муже в прежней жизни,  он был торговцем,  его звали Кеддар Нат,  у них родился сын, который умер через десять дней. Так прошло шесть лет.</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гда девочке исполнилось уже девять лет,  выяснилось,  что Кеддар Нат действительно существует. В семью приехал его родственник, потом он сам. Девочка узнала того и другого.  Они ее,  естественно,  впервые видели. Кому-то пришло в голову повезти ребенка в Мутру. Собрали настоящую комиссию. На вокзале Деви узнала встречавшего их другого родственника ее мужа в другой жизни. Наконец дело дошло до того, что Деви заявила о деньгах, которые она, будучи женой Кеддара Ната, спрятала в доме, в укромном уголке, по обычаю всех женщин, независимо от страны и места жительства.  Деньги не нашли. Девочка настаивала на своем. Кеддар Нат в некотором смущении вынужден был признаться, что действительно нашел деньги после смерти жены и спрятал их в другом месте. Это, говорят, произвело большое впечатление на комиссию, не меньшее, чем тот факт, что Деви говорила на местном диалект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добные случаи не редкость.  Редкостью можно считать объективное отношение к ним ученых,  которых, судя по всему, можно убедить лишь в том, в чем они сами давно убежден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мериканец Эдгар Кейс родился в 1876 году,  а умер в 1945-м. Однажды он вспомнил эпизод из своей прошлой жизни. Он сидел на берегу реки с молодым солдатом. Шла война с индейцами.  Оба были голодны,  но этот молодой солдат тем не менее отдал ему свою еду.  После этого воспоминания прошло едва ли несколько месяцев. В  городе  Вирджиния-Бич  Эдгар зашел в парикмахерскую, уселся в кресло. Вдруг в ту же парикмахерскую вошел мальчик лет пяти с отцом. И этот мальчик, улыбнувшись,  немедленно забрался к Эдгару на колени. Отец мальчика изумился такой доверчивости  своего  отпрыска,  его  странному поступку.  Он тут же воскликнул:  "Оставь, пожалуйста, чужого дядю в покое!" Мальчик возразил отцу:  "Я знаю этого дядю, мы вместе сидели голодными у рек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рнемся в густонаселенную Индию,  где такие происшествия не  редкость, как мы уже выяснил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Суреш Варма, владелец магазина радиотоваров в Агре, у меня есть жена и двое детей!" - заявил недавно своим родителям пятилетний Торан.  Журналист Михаил Капустин рассказал об этом на страницах журнала "Эхо планет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днажды я возвращался домой с работы на машине - убеждал родителей Торан. - Подъезжая к дому, я дал гудок, чтобы моя жена Ума открыла ворота. Тут же я увидел двоих. Они бежали к моей машине с пистолетами в руках. Раздались выстрелы. Одна из пуль попала мне в голову".  Порой после  таких  рассказов мальчик начинал швырять в родителей тарелками,  кричал,  что он их не знает, что они не его родители. И родители мальчика, Шанти и Махавир Прасад, вынуждены были поехать из деревни Вадх, где они проживают, в Агру, до которой не так уж далеко - тринадцать километров.  Обнаружилось, что некий Суреш Варма там действительно проживал и торговал именно радиотоварами.  Пять лет назад его не стало. И все произошло именно так, как говорил мальчик. Его вдова Ума воспитывает двоих детей, она согласилась встретиться с Тораном. Мальчик бросился к ней и ее детям с объятиями, он узнал всех троих и тут же спросил о своем старом автомобиле марки "фиат". Ума ответила, что теперь у них автомобиль "марути",  а "фиат",  купленный Сурешем Вармой,  продан.  Мальчика  это огорчил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шлись двое ученых,  которые обследовали мальчика. На его правом виске обнаружили странный рубец.  Ознакомились с результатами вскрытия тела Суреша Вармы.  Оказалось,  что пуля попала именно в правый висок, рикошетировала от черепа и вышла над правым ухом. Здесь, над правым ухом, у Торана большое родимое пятн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пециалисты только одного Бангалорского института психического здоровья и невропатологии с 1975 года изучили более двухсот пятидесяти  случаев,  подобных  этому.  Примерно в половине случаев "предыдущая жизнь" кончалась убийством. Пол человека при возвращении меняется редко. Люди (часто это дети) испытывают страх к тому, что было причиной смерти "тогда". Боятся колодцев, в которых утонули, пожаров, оружия и т.п.</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аль, что материалистическая диалектика в исполнении чиновников от науки с набитыми дипломами карманами, полученными при содействии таких же "диалектиков", открыв наподобие Колумба новый и бесконечный мир познания, тут же и закрыла его с помощью обычного вульгарного материализм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ы еще не можем оценить последствия этого факта и не знаем, к чему приведет несостоявшееся второе рождение всемогущего метода познания объективной реальности в условиях новой информации.  Но,  может быть,  и первое рождение прошло не вполне благополучн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рнемся к фактам, ведь они - воздух наук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этот раз обратимся снова к американскому  материалу,  отраженному  в недавно  вышедшей книге Билла Шула "Бессмертные животные - наши питомцы и их жизнь после жизни". Отметим сначала, что заглавие книги явно перекликается с названием  книги Р.Моуди.  Речь же в ней идет о призраках домашних животных, которые спасали своих хозяев.</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Робин Деланд вел машину глухой ночью по горной дороге, где вряд ли можно разминуться двум автомобилям, разве что на предусмотренных на этот случай площадках. Это штат Колорадо. Впереди, в луче света от фар, возникла собака. Машина почти догнала ее.  Робин тормознул, и по его спине пробежали мурашки. Он узнал собаку, это был его колли Джефф, умерший полгода назад</w:t>
      </w:r>
      <w:r>
        <w:rPr>
          <w:rFonts w:eastAsia="Arial" w:cs="Arial" w:ascii="Arial" w:hAnsi="Arial"/>
          <w:sz w:val="24"/>
          <w:szCs w:val="24"/>
        </w:rPr>
        <w:t>.</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гадает ли читатель,  что сделал Робин?..  Он вышел из  машины  и  стал звать свою собаку,  которой полгода не было в живых.  Но Джефф даже не обернулся, он шел вперед, к повороту, такому крутому, что за ним ничего не было видно с этого места. Обвал - вот что увидел Робин. Глыба сорвалась со склона и перегородила полотно. В движении ее ни за что не заметить  вовремя!..  Но где Джефф, спасший ему жизнь? Робин оглянулся. Призрак его собаки исчез.</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Штат Колорадо.  Вечер.  Гроза. Фрэнк Талберт спит в своей постели, спит так крепко,  что никакая гроза с громом и молнией его не разбудит!  И все же ему пришлось проснуться. Совсем рядом с его домом оглушительно залаяла собака. Это был нервный,  призывный лай.  Он сбросил одеяло, оделся, потому что лай повторился. На этот раз собака рычала у самой двери. Фрэнк открыл дверь и увидел пса.  Рыжий сеттер с белым пятном на груди медленно удалялся от дома, он словно звал за собой Фрэнка. Тот последовал за собакой. Прошла минута.  Сверкнуло в небе. Грохот! Небо раскололось над самой головой. Фрэнк замер, оглянулся. Его спальня уже занялась огнем. Молния угодила в его дом... Нужно ехать к соседу, решил Фрэнк. Прошло еще несколько минут. Он рассказывал соседу эту странную историю и, конечно же, не забыл упомянуть, как собака, спасшая ему жизнь, внезапно исчезла, точно сквозь землю провалилас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ес очень похож на моего Сэнди, судя по твоему описанию, - сказал сосед задумчив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обязан ему жизнью! - воскликнул Фрэнк. - Где твой сеттер?</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энди... видишь ли, Сэнди мой умер два месяца назад, - прошептал сосед.</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теперь я выношу на суд современного читателя три истории,  записанные в нашем отечестве и опубликованные в прошлом веке.</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Вот первая из них, опубликованная в журнале "Ребус"...</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амым лучшим гульбищем в летнее время служит для жителей г. Симбирска так называемая Киндяковская роща,  находящаяся в трех верстах от города, по Саратовскому тракту.  В этой роще в самой глуши деревьев красуется и доныне, хотя и крайне попорченная непогодами и годами,  каменная массивная беседка в виде довольно большого (вроде языческого) храма с колоннами  и  с  каменными урнами на четырех столбах вокруг круглого купола.  С этою беседкою соединено у старожилов города много легендарных рассказов, и многие кладоискатели, полагая, что под беседкою сокрыт клад,  нередко подрывались под фундамент или портили каменный пол. Но вот истинный рассказ, слышанный от старого владельца села Киндяковки,  умершего в шестидесятых годах столетним стариком,  Льва Васильевича Киндякова.  Вышеупомянутая беседка, по его словам, сооружена еще в середине прошлого, XVIII, столетия над прахом одной родственницы семейства Киндяковых, лютеранского вероисповедания, и сам Киндяков, служивший при императоре Павле Петровиче,  не помнит времени этой постройки.  Вот что случилось с ним самим в 1835 году. Однажды собрались в доме у г. Киндякова в селе Киндяковке  в летнее время гости и играли в карты.  Часу в первом пополуночи вошел в комнату лакей и доложил Льву Васильевичу,  что какая-то старая  дама вошла  из  сада  через террасу в лакейскую и неотступно требует о себе доложить, имея важное дело.  Г.  Киндяков встал из-за стола, вышел в прихожую и действительно увидал высокого роста бледную старушку,  одетую в старомодный костюм. На вопрос о том, что ей угодно в такое позднее время и кто она, старушка ответил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Эмилия, родственница твоя, схороненная в саду под беседкой. Сегодня в одиннадцать часов двое грабителей сняли с меня золотой крест и золотое обручальное кольцо и потревожили прах мо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 этими  словами  старушка  быстро  пошла  в отворенные двери террасы и скрылась в саду.  Г. Киндяков, сроду ничего не боявшийся, счел все это явление за продукт расстроенного картежною игрою воображения,  велел подать себе умыться холодной воды и как ни в чем не бывало возвратился к  гостям  метать банк.  Но каково же было его удивление, когда на другой день, в десять часов утра,  явились к нему караульщики сада и доложили, что пол в беседке выломан и какой-то скелет выброшен из полусгнившего гроба на землю.  Тут поневоле пришлось уже верить, и г. Киндяков, предварительно удостоверясь, что и лакей в  прошлую  ночь  видел  то же видение и слышал ясно (от слова до слова) все произнесенное привидением,  немедленно обратился к бывшему в то время в Симбирске полицмейстеру, полковнику Орловскому. Тот энергически принялся за розыски, и действительно обнаружено было, что два симбирских мещанина ограбили труп и заложили золотые крест и кольцо в одном из кабаков:  главною же целью их было отыскание клада.  Этот же рассказ слышали лично от г. Киндякова симбирский помещик Сергей Николаевич Нейков, доктор Евланов и многие други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з числа подобных фактов факт этот замечателен тем,  что привидение  не только явилось, но и отчетливо говорило, что редко встречается, и что, наконец,  посмертный призрак явился отнюдь не ранее,  как лет через сто после смерти. К этому мы можем присовокупить, что г. Киндяков был старик в высшей степени правдивый и не верящий ни во что сверхъестественное и пользовался до самой смерти прекрасным здоровьем".</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т вторая  история,  опубликованная  в "Вестнике Европы" (имени своего рассказчик не сообщил).</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сенью 1796 года тяжкая болезнь родителя вызвала отца моего в Туринск, он поспешил к нему вместе со своею супругою,  нежно им любимою,  и почти  со всеми детьми, и имел горестное утешение лично отдать отцу последний долг, но через несколько дней (26 октября) на возвратном пути из Сибири скончался от желчной горячки в Ирбите, где и погребен у соборной церкви.</w:t>
      </w:r>
    </w:p>
    <w:p>
      <w:pPr>
        <w:pStyle w:val="PlainText"/>
        <w:numPr>
          <w:ilvl w:val="0"/>
          <w:numId w:val="0"/>
        </w:numPr>
        <w:ind w:hanging="0"/>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пружеский союз моих родителей был примерный: они жили, как говорится, душа в душу. Мать моя, и без того огорченная недавнею потерею, лишившись теперь неожиданно нежно любимого супруга,  оставшись теперь с восемью малолетними  детьми,  из которых старшему было 13 лет,  а младшему только один год, впала в совершенное отчаянье,  слегла в постель, не принимая никакой пищи, и только изредка просила пить.  Жены ирбитских чиновников, видя ее в таком положении, учредили между собою дежурство и не оставляли ее ни днем, ни ночью. Так проходило тринадцать уже дней,  как в последний из них, около полуночи, одна из дежурных барынь, сидевшая на постланной для нее на полу перине и вязавшая чулок (другая спала подле нее), приказала горничной запереть все двери, начиная с передней,  и ложиться спать в комнате перед  спальнею,  прямо против незатворенных дверей,  для того, чтобы в случае надобности можно было ее позвать скорее. Горничная исполнила приказание: затворила и  защелкнула все двери:  но только что,  постлав на полу постель свою,  хотела прикрыться одеялом,  как звук отворившейся двери в третьей комнате остановил ее;  опершись  на  локоть,  она стала прислушиваться.  Через несколько минут такой же звук раздался во второй комнате и при ночной тишине достиг до слуха  барыни, сидевшей  на  полу  в  спальне:  она оставила чулок и тоже стала внимательно прислушиваться. Наконец щелкнула и последняя дверь,  ведущая в комнату, где находилась горничная...  И что же? Входит недавно умерший отец мой, медленно шаркая ногами, с поникшею головою и стонами, в том же халате и туфлях, в которых скончался.  Дежурная барыня,  услышав знакомые ей шаги и стоны, потому что находилась при отце моем в последние два дня его болезни,  поспешила, не подымаясь  с  пола,  достать и задернуть откинутый для воздуха полог кровати моей матери,  которая не спала и лежала лицом к двери, - но, объятая ужасом, не могла успеть в том.  Между тем он вошел с теми же болезненными стонами, с тою же поникшею головою,  бледный как полотно, и, не обращая ни на кого внимания, сел на стул, стоявший подле двери, в ногах кровати. Мать моя, не заслоненная пологом,  в ту же минуту его увидала, но от радости забыв совершенно, что он скончался,  воображая его только больным,  с живостью спросила: "Что тебе надобно,  друг мой?" - и спустила уже ноги, чтобы идти к нему, как неожиданный ответ его:  "Подай мне лучше нож!" - ответ, совершенно противный известному образу его мыслей,  его высокому религиозному чувству,  остановил ее и привел в смущение.  Видение встало и, по-прежнему не взглянув ни на кого,  медленными шагами удалилось тем же путем.  Пришед в себя от охватившего всех оцепенения,  дежурившая барыня разбудила свою подругу, и вместе с нею и горничною пошли осматривать двери: все они оказались отворенным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обытие непостижимое,  необъяснимое, а для людей, сомневающихся во всем сверхъестественном, и невероятное: но ведь оно подтверждается свидетельством трех  лиц!  Если б видение представилось только одной матери моей,  пожалуй, можно бы назвать его следствием расстроенного воображения женщины больной  и огорченной, которой все помышления сосредоточены были на понесенной ею потере. Здесь, напротив, являются еще две сторонние женщины, не имеющие подобного настроения,  находившиеся в двух разных комнатах, но видевшие и слышавшие одно и то же.  Смиримся перед явлениями духовного  мира,  пока  недоступными исследованиям ума человеческого и,  по-видимому, совершенно противными законам природы, нам известным".</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А вот и третья история</w:t>
      </w:r>
      <w:r>
        <w:rPr>
          <w:rFonts w:eastAsia="Arial" w:cs="Arial" w:ascii="Arial" w:hAnsi="Arial"/>
          <w:sz w:val="24"/>
          <w:szCs w:val="24"/>
        </w:rPr>
        <w:t xml:space="preserve"> - </w:t>
      </w:r>
      <w:r>
        <w:rPr>
          <w:rFonts w:eastAsia="Arial Cyr" w:cs="Arial Cyr" w:ascii="Arial Cyr" w:hAnsi="Arial Cyr"/>
          <w:sz w:val="24"/>
          <w:szCs w:val="24"/>
        </w:rPr>
        <w:t>снова из "Ребуса"...</w:t>
      </w:r>
    </w:p>
    <w:p>
      <w:pPr>
        <w:pStyle w:val="PlainText"/>
        <w:numPr>
          <w:ilvl w:val="0"/>
          <w:numId w:val="0"/>
        </w:numPr>
        <w:ind w:hanging="0"/>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ижеследующий рассказ относится ко времени первого замужества моей покойной жены (сообщает А.Аксаков) и был написан ею по моей просьбе в 1872 году: воспроизвожу его здесь дословно по рукопис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было в мае 1855 года.  Мне было девятнадцать лет.  Я не имела тогда никакого понятия о спиритизме,  даже этого слова никогда не слыхала.  Воспитанная в правилах греческой православной церкви, я не знала никаких предрассудков  и  никогда не была склонна к мистицизму или мечтательности.  Мы жили тогда в городе Романово-Борисоглебске Ярославской губернии. Золовка моя, теперь вдова по второму браку, полковница Варвара Тихоновна, а в то время бывшая замужем за доктором А.Ф.Зенгиреевым,  жила с мужем своим в городе Раненбурге Рязанской губернии, где он служил. По случаю весеннего половодья всякая корреспонденция была сильно затруднена,  и мы долгое время  не  получали писем от золовки моей,  что, однако ж, нимало не тревожило нас, так как было отнесено к вышеозначенной причин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чером с  12-го на 13-е число мая я помолилась Богу,  простилась с девочкой своей (ей было тогда около полугода от роду,  и кроватка ее стояла  в моей комнате, в четырехаршинном расстоянии от моей кровати, так что я ночью могла видеть ее), легла в постель и стала читать какую-то книгу.  Читая, я слышала,  как стенные часы в зале пробили двенадцать часов. Я положила книгу на стоявший около меня ночной шкафчик и, опершись на левый локоть, приподнялась несколько,  чтобы потушить свечу. В эту минуту я ясно услыхала, как отворилась дверь из прихожей в залу и кто-то мужскими шагами взошел в нее: это было до такой степени ясно и отчетливо,  что я пожалела, что успела погасить свечу, уверенная в том, что вошедший был не кто иной, как камердинер моего мужа,  идущий,  вероятно, доложить ему, что прислали за ним от какого-нибудь больного,  как случалось весьма часто по занимаемой им тогда должности уездного врача:  меня несколько удивило только то обстоятельство, что шел именно камердинер, а не моя горничная девушка, которой это было поручено в подобных случаях. Таким образом, облокотившись, я слушала приближение шагов - не скорых, а медленных, к удивлению - и когда они, наконец, уже были слышны в гостиной,  находившейся рядом с моей спальной, с постоянно отворенными в нее на ночь дверями, и не останавливались, я окликнула: "Николай (имя камердинера), что нужно?" Ответа не последовало, а шаги продолжали приближаться и уже были совершенно близко от меня,  вплоть за стеклянными ширмами, стоявшими за моей кроватью:  тут уже в каком-то странном смущении я откинулась навзничь на подушк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еред моими  глазами приходился стоявший в переднем углу комнаты образной киот с горящей перед ним лампадой всегда умышленно настолько ярко, чтобы света  этого  было достаточно для кормилицы,  когда ей приходилось кормить и пеленать ребенка.  Кормилица спала в моей же комнате за ширмами,  к которым, лежа, я приходилась головой.  При таком лампадном свете я могла ясно различить, когда входивший поравнялся с моей кроватью, по левую сторону от меня, что то был именно зять мой А.Ф.Зенгиреев, но в совершенно необычном для меня виде - в длинной черной, как бы монашеской рясе, с длинными по плечи волосами и с большой окладистой бородой, каковых он никогда не носил, пока я знала его. Я хотела закрыть глаза, но уже не могла, чувствуя, что все тело мое совершенно оцепенело: я не властна была сделать ни малейшего движения, ни даже голосом позвать к себе на помощь:  только слух,  зрение и  понимание  всего, вокруг меня происходившего, сохранялись во мне вполне и сознательно - до такой степени,  что на другой день я дословно рассказывала, сколько именно раз кормилица вставала к ребенку, в какие часы, когда кормила его, а когда и пеленала,  и проч.  Такое состояние мое длилось от 12 часов до 3 часов ночи, и вот что произошло в это врем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шедший подошел вплоть к моей кровати,  стал боком, повернувшись лицом ко мне,  по левую мою сторону,  и, положив свою левую руку, совершенно мертвенно-холодную, плашмя на мой рот, вслух сказал:</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Целуй мою рук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будучи в состоянии ничем физически высвободиться из-под этого влияния, я мысленно, силою воли противилась слышанному мною велению. Как бы провидя намерение мое,  он крепче нажал левую руку мне на губы и громче и повелительнее повторил:</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Целуй эту рук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я, со своей стороны, опять мысленно еще сильнее воспротивилась этому приказу. Тогда в третий раз, еще с большей силой повторились то же движение и те же слова, и я почувствовала, что задыхаюсь от тяжести и холода налегавшей на меня руки; но поддаться велению все-таки не могла и не хотела. В это время кормилица в первый раз встала к ребенку, и я надеялась, что она почему-нибудь подойдет ко мне и увидит, что делается со мной; но ожидания мои не сбылись: она только слегка покачала девочку, не вынимая ее даже из кроватки, и почти тотчас же опять легла на свое место и заснула. Таким образом, не видя себе помощи и думая почему-то, что умираю, - что-то, что делается со мною, есть не что иное, как внезапная смерть, - я мысленно хотела прочесть молитву Господню "Отче наш". Только что мелькнула у меня эта мысль, как стоявший подле меня снял свою руку с моих губ и опять вслух сказал:</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не хочешь целовать мою руку, так вот что ожидает теб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с этими словами положил правой рукой своей на ночной шкафчик, совершенно подле меня, длинный пергаментный сверток величиною в обыкновенный лист писчей бумаги, свернутой в трубку: и когда он отнял руку свою от положенного свертка, я ясно слышала шелест раздавшегося наполовину толстого пергаментного листа и левым глазом даже видела сбоку часть этого листа, который, таким образом, остался в полуразвернутом или,  лучше сказать,  в легко свернутом состоянии. Затем положивший его отвернулся от меня,  сделал несколько шагов вперед,  стал перед киотом, заграждая собою от меня свет лампады, и громко и явственно стал произносить задуманную мною молитву,  которую и прочел всю от начала до конца, кланяясь по временам медленным поясным поклоном, но не творя крестного знамения.  Во время поклонов его лампада становилась мне  видна каждый  раз,  а  когда он выпрямлялся,  то опять заграждал ее собою от меня. Окончив молитву одним из вышеописанных поклонов,  он опять выпрямился и стал неподвижно, как бы чего-то выжидая; мое же состояние ни в чем не изменилось, и когда я вторично мысленно пожелала прочесть молитву Богородице, то он тотчас  так  же  внятно и громко стал читать и ее;  то же самое повторилось и с третьей задуманной мною молитвой "Да воскреснет Бог". Между этими двумя последними молитвами был большой промежуток времени,  в который чтение останавливалось, покуда кормилица вставала на плач ребенка, кормила его, пеленала и вновь  укладывала.  Во все время чтения я ясно слышала каждый бой часов, не прерывавший этого чтения: слышала и каждое движение кормилицы и ребенка, которого страстно  желала  как-нибудь инстинктивно заставить поднести к себе, чтобы благословить его перед ожидаемой мною смертью и проститься с ним; другого никакого желания в мыслях у меня не был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било три часа;  тут не знаю почему мне пришло на память,  что еще не прошло  шести  недель  со дня Светлой Пасхи и что во всех церквах еще поется пасхальный стих "Христос воскресе!". И мне захотелось услыхать его... Как бы в ответ на это желание вдруг понеслись откуда-то издалека божественные звуки знакомой великой песни, исполняемой многочисленным полным хором в недосягаемой высоте...  Звуки слышались все ближе и ближе,  все полнее, звучнее и лились в такой непостижимой,  никогда дотоле мною неслыханной, неземной гармонии, что у меня замер дух от восторга; боязнь смерти исчезла, я была счастлива надеждой, что вот звуки эти захватят меня всю и унесут с собою в  необозримое пространство... Во все время пения я ясно слышала и различала слова великого ирмоса, тщательно повторяемые за хором и стоявшим передо мною человеком. Вдруг внезапно вся комната залилась каким-то лучезарным светом, также еще мною невиданным, до того сильным, что в нем исчезло все - и огонь лампады,  и стены комнаты, и самое видение... Свет этот сиял несколько секунд при звуках,  достигших высшей,  оглушительной,  необычайной силы, потом он начал редеть, и я могла снова различить в нем стоявшую передо мною личность,  но только не всю,  а начиная с головы до пояса; она как будто сливалась со светом  и  мало-помалу  таяла в нем,  по мере того как угасал и тускнел и самый свет: сверток, лежавший все время около меня, также был захвачен этим светом и вместе с ним исчез.  С меркнувшим светом удалялись и звуки так же медленно и постепенно, как вначале приближалис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стала чувствовать, что теряю сознание и приближаюсь к обмороку, который действительно наступил,  сопровождаемый сильнейшими корчами и судорогами всего  тела,  какие только когда-либо бывали со мной в жизни.  Припадок этот своей силой разбудил всех окружавших меня и, несмотря на все принятые против него меры и поданные мне снадобья,  длился до девяти часов утра:  тут только удалось наконец привести меня в сознание и остановить конвульсии.  Трое последовавших  затем  суток я лежала совершенно недвижима от крайней слабости и крайнего истощения вследствие сильного горлового кровотечения,  сопровождавшего  припадок.  На  другой день после этого странного события было получено известие о болезни Зенгиреева, а спустя две недели и о кончине его, последовавшей, как потом оказалось, в ночь на 13 мая, в 5 часов утр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мечательно при этом еще следующее:  когда золовка моя,  недель шесть после смерти мужа,  переехала со всей своей семьей жить к нам в Романов,  то однажды совершенно случайно в разговоре с другим лицом,  в моем  присутствии она упомянула о том замечательном факте, что покойного Зенгиреева хоронили с длинными по плечи волосами и с большой окладистой бородой, успевшими отрасти во время его болезни;  упомянула также и о странной фантазии распоряжавшихся погребением - чего она не была в силах делать сама - не  придумавших  ничего приличнее,  как  положить покойного в гроб в длинном черном суконном одеянии вроде савана, нарочно заказанном ими для этог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Характер покойного Зенгиреева был странный;  он был очень скрытен, мало общителен;  это был угрюмый меланхолик; иногда же, весьма редко, он оживлялся, был весел, развязен. В меланхолическом настроении своем он мог два, три, даже восемь, десять часов просидеть на одном месте,  не двигаясь, не говоря даже ни единого слова, отказываясь от всякой пищи, покуда подобное состояние само собою или по какому-нибудь случаю не прекращалось.  Ума не особенно выдающегося, он был по убеждениям своим,  быть может, в качестве врача совершенный материалист, ни во что сверхчувственное - духов,  привидения и  тому подобное - он не верил;  но образ жизни его был весьма правильный. Отношения мои к нему были довольно натянуты вследствие того,  что я всегда заступалась за одного из его детей,  маленького сына,  которого он с самого его рождения совершенно беспричинно постоянно преследовал; я же при всяком случае его защищала; это его сильно сердило и восстановляло против меня. Когда, за полгода до смерти своей,  он вместе со всем семейством своим гостил у нас в Романове, у  меня вышло с ним все по тому же поводу сильное столкновение, и мы расстались весьма холодно.  Эти обстоятельства не лишены, быть может, значения для понимания рассказанного мною необыкновенного явления".</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Интерлюдия: попытка увидеть будущее</w:t>
      </w:r>
    </w:p>
    <w:p>
      <w:pPr>
        <w:pStyle w:val="PlainText"/>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xml:space="preserve">После тревог  и  волнений,  приступов бессилия,  непередаваемо странной хандры, усталости меня подхватили светлые течения и эманации моего звездного знака. Гении-деканы  Водолея  поддерживали меня - точно наполняли невидимые паруса упругими ветрами. Я снова был молод, почти юн, я снова летал над мокрыми  или заснеженными московскими тротуарами.  Незримо,  но ощутимо сиял на небе Сатурн, и его дух, и дух Урана, и духи других планет следили за дорогой мудрого Хирона,  моего проводника.  Я замкнул первый из циклов Эры Водолея - почти год прошел под этим знаком;  прорываясь иногда сквозь темень отчаяния, я проложил путь от первого месяца Водолея ко второму. Это длилось год. За ним последует второй цикл - двенадцатигодичный. Потом другие, долгие, протяженные.  Но первый из периодов вел я.  В мире великих духов светилась стрела Хирона. В мире людей являлись боги, я слышал их. Пресветлая богиня Исида-Богоматерь помогала мне ежедневно, защищала и простирала свой покров на пространство,  которое можно было окинуть взглядом. А свет ее золотых глаз проникал  еще  дальше </w:t>
      </w:r>
      <w:r>
        <w:rPr>
          <w:rFonts w:eastAsia="Arial" w:cs="Arial" w:ascii="Arial" w:hAnsi="Arial"/>
          <w:sz w:val="24"/>
          <w:szCs w:val="24"/>
        </w:rPr>
        <w:t xml:space="preserve">- </w:t>
      </w:r>
      <w:r>
        <w:rPr>
          <w:rFonts w:eastAsia="Arial Cyr" w:cs="Arial Cyr" w:ascii="Arial Cyr" w:hAnsi="Arial Cyr"/>
          <w:sz w:val="24"/>
          <w:szCs w:val="24"/>
        </w:rPr>
        <w:t>в непредставимую даль мира. Юный Гор был рядом. Светлый Осирис незримо для меня сопровождал их,  и великий творец окидывал  взглядом измеренные уже и самые дальние пространств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ервый цикл новой эры - самый трудны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добно тигру,  чей  восточный знак тоже наполовину сопутствует мне,  я прорвался ко второму периоду,  отмеченному движением Юпитера.  Еще несколько лет - и откроются главные дороги новой эры. Пока они угадываются. Люди пристально вглядываются,  отыскивая их. Как бы там ни было - как бы там ни было! - я  по-прежнему  рвался к знаниям,  рвался вперед и не утратил способность изумлятьс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ще одиннадцать  лет я готов вести других по первому большому космическому кругу Юпитера.  Быть может, я снова буду выглядеть усталым, что отметят знающие меня.  Но я завершу большой цикл - тогда мудрый кентавр Хирон выпустит стрел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ессмертным богам это время кажется часами и минутами. Мне дано ощущать оба его хода - быстрый и медленный, космический. Я могу менять свой шаг. Могу  останавливаться.  Но  не пропущу того мига,  когда надо вырваться далеко вперед. Тогда блеснет молния - ее свет знак мн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хочется отвечать на вопрос:  что потом?  Главное произойдет скоро. Я сосредоточен на этом. Не хочу утратить возможность с изумлением увидеть несказанное, невыразимое.</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 много предсказаний  пришествия антихриста!  Мы найдем их и в книге Даниила Андреева "Роза мира".  Сроки указываются разные. Суть одна. Меня интересовало вот что:  фатально ли это?  Божья Матерь назвала это испытанием. Неужели это будет? Точного ответа не дан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лучшие силы человечества управляют им,  не лучшие умы. Я вижу скорее признаки умственной немощности, которая рядится в тогу высокомерия и правдолюбия. Человек  не  способен  пока мыслить.  Даже история недавних лет моей страны - прямое тому свидетельств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еловек глух к голосу неба,  не слышит слова вестников,  спотыкается на том же месте.  Умеет молиться, но не умеет верить, тем более не знает небес. Небо для него - скопище холодных и горячих шаров и шариков. Земля же нелюбим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амо строение  миров  и небес не предполагает жесткой необходимости исполнения всех предсказаний. Явления сначала существуют как возможности - и так же предсказываются и видятся.  Они могут быть почти фатальны, но никогда абсолютно.  Недостаточно одной решимости изменить ход событий. Нужны знания. Нужно умение выходить за рамки планов будущих событий. Так проблемы плоского двумерного пространства легче решить в мире трех измерений.  Судьба трехмерного  нашего мира решается в пространствах многих измерений.  Но мысль касалась тех многомерных пространств,  когда осуществлялись  сами  предсказания. Поэтому изменить ход событий можно, лишь коснувшись еще более сложных пространств.  Я ищу эти законы,  мысль должна получить большую свободу, чем мысль предсказател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не стал недавно понятен ход умозаключений Божьей Матери.  Она сказала как-то Жанне в ответ на ее вопрос о едином государств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будет, если звезда Антарес засияет над Прозерпино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небе - запись событий. Антарес - звезда, о ней я говорил в первой книге. Прозерпина - астрологическая (фиктивная) планета...</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Подлинная история Руслана и Людмилы</w:t>
      </w:r>
    </w:p>
    <w:p>
      <w:pPr>
        <w:pStyle w:val="PlainText"/>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Отмечу веху. 8 декабря Божья Матерь предупредила об опасности простуды.</w:t>
      </w:r>
      <w:r>
        <w:rPr>
          <w:rFonts w:eastAsia="Arial" w:cs="Arial" w:ascii="Arial" w:hAnsi="Arial"/>
          <w:sz w:val="24"/>
          <w:szCs w:val="24"/>
        </w:rPr>
        <w:t xml:space="preserve"> </w:t>
      </w:r>
      <w:r>
        <w:rPr>
          <w:rFonts w:eastAsia="Arial Cyr" w:cs="Arial Cyr" w:ascii="Arial Cyr" w:hAnsi="Arial Cyr"/>
          <w:sz w:val="24"/>
          <w:szCs w:val="24"/>
        </w:rPr>
        <w:t>В тот же день - ослепительная вспышка. Осенило. Прости меня, пресветлая Мать</w:t>
      </w:r>
      <w:r>
        <w:rPr>
          <w:rFonts w:eastAsia="Arial" w:cs="Arial" w:ascii="Arial" w:hAnsi="Arial"/>
          <w:sz w:val="24"/>
          <w:szCs w:val="24"/>
        </w:rPr>
        <w:t xml:space="preserve"> </w:t>
      </w:r>
      <w:r>
        <w:rPr>
          <w:rFonts w:eastAsia="Arial Cyr" w:cs="Arial Cyr" w:ascii="Arial Cyr" w:hAnsi="Arial Cyr"/>
          <w:sz w:val="24"/>
          <w:szCs w:val="24"/>
        </w:rPr>
        <w:t>Мира, я не мог удержать в своей голове одновременно заботу о своем здоровье</w:t>
      </w:r>
      <w:r>
        <w:rPr>
          <w:rFonts w:eastAsia="Arial" w:cs="Arial" w:ascii="Arial" w:hAnsi="Arial"/>
          <w:sz w:val="24"/>
          <w:szCs w:val="24"/>
        </w:rPr>
        <w:t xml:space="preserve"> </w:t>
      </w:r>
      <w:r>
        <w:rPr>
          <w:rFonts w:eastAsia="Arial Cyr" w:cs="Arial Cyr" w:ascii="Arial Cyr" w:hAnsi="Arial Cyr"/>
          <w:sz w:val="24"/>
          <w:szCs w:val="24"/>
        </w:rPr>
        <w:t>и эту сверкнувшую идею.</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В чем ее соль?  Боюсь сообщать об этом без предварительной  подготовки.</w:t>
      </w:r>
      <w:r>
        <w:rPr>
          <w:rFonts w:eastAsia="Arial" w:cs="Arial" w:ascii="Arial" w:hAnsi="Arial"/>
          <w:sz w:val="24"/>
          <w:szCs w:val="24"/>
        </w:rPr>
        <w:t xml:space="preserve"> </w:t>
      </w:r>
      <w:r>
        <w:rPr>
          <w:rFonts w:eastAsia="Arial Cyr" w:cs="Arial Cyr" w:ascii="Arial Cyr" w:hAnsi="Arial Cyr"/>
          <w:sz w:val="24"/>
          <w:szCs w:val="24"/>
        </w:rPr>
        <w:t>Сначала читатель должен вспомнить, что я писал о мифах, их рождении, их жизни, их законах.  О том,  как они изменяются, и не раз, как сливаются друг с</w:t>
      </w:r>
      <w:r>
        <w:rPr>
          <w:rFonts w:eastAsia="Arial" w:cs="Arial" w:ascii="Arial" w:hAnsi="Arial"/>
          <w:sz w:val="24"/>
          <w:szCs w:val="24"/>
        </w:rPr>
        <w:t xml:space="preserve"> </w:t>
      </w:r>
      <w:r>
        <w:rPr>
          <w:rFonts w:eastAsia="Arial Cyr" w:cs="Arial Cyr" w:ascii="Arial Cyr" w:hAnsi="Arial Cyr"/>
          <w:sz w:val="24"/>
          <w:szCs w:val="24"/>
        </w:rPr>
        <w:t>другом, как обретают новые подробности, как теряют старые. Как изменяется в</w:t>
      </w:r>
      <w:r>
        <w:rPr>
          <w:rFonts w:eastAsia="Arial" w:cs="Arial" w:ascii="Arial" w:hAnsi="Arial"/>
          <w:sz w:val="24"/>
          <w:szCs w:val="24"/>
        </w:rPr>
        <w:t xml:space="preserve"> </w:t>
      </w:r>
      <w:r>
        <w:rPr>
          <w:rFonts w:eastAsia="Arial Cyr" w:cs="Arial Cyr" w:ascii="Arial Cyr" w:hAnsi="Arial Cyr"/>
          <w:sz w:val="24"/>
          <w:szCs w:val="24"/>
        </w:rPr>
        <w:t>них время, как древнее переносится в позднее время, потом еще раз, еще.</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И вот... Я думал о прошлом, о племенах, народах, их странствиях по континентам.  Никакое из племен не сидело на месте. Рисунок расселения менялся.</w:t>
      </w:r>
      <w:r>
        <w:rPr>
          <w:rFonts w:eastAsia="Arial" w:cs="Arial" w:ascii="Arial" w:hAnsi="Arial"/>
          <w:sz w:val="24"/>
          <w:szCs w:val="24"/>
        </w:rPr>
        <w:t xml:space="preserve"> </w:t>
      </w:r>
      <w:r>
        <w:rPr>
          <w:rFonts w:eastAsia="Arial Cyr" w:cs="Arial Cyr" w:ascii="Arial Cyr" w:hAnsi="Arial Cyr"/>
          <w:sz w:val="24"/>
          <w:szCs w:val="24"/>
        </w:rPr>
        <w:t>Взять готов,  которые невесть как и почему возникли вдруг не где-нибудь, а у</w:t>
      </w:r>
      <w:r>
        <w:rPr>
          <w:rFonts w:eastAsia="Arial" w:cs="Arial" w:ascii="Arial" w:hAnsi="Arial"/>
          <w:sz w:val="24"/>
          <w:szCs w:val="24"/>
        </w:rPr>
        <w:t xml:space="preserve"> </w:t>
      </w:r>
      <w:r>
        <w:rPr>
          <w:rFonts w:eastAsia="Arial Cyr" w:cs="Arial Cyr" w:ascii="Arial Cyr" w:hAnsi="Arial Cyr"/>
          <w:sz w:val="24"/>
          <w:szCs w:val="24"/>
        </w:rPr>
        <w:t>самого Черного моря.  Да,  пришли с севера, а потом разделились на отдельные</w:t>
      </w:r>
      <w:r>
        <w:rPr>
          <w:rFonts w:eastAsia="Arial" w:cs="Arial" w:ascii="Arial" w:hAnsi="Arial"/>
          <w:sz w:val="24"/>
          <w:szCs w:val="24"/>
        </w:rPr>
        <w:t xml:space="preserve"> </w:t>
      </w:r>
      <w:r>
        <w:rPr>
          <w:rFonts w:eastAsia="Arial Cyr" w:cs="Arial Cyr" w:ascii="Arial Cyr" w:hAnsi="Arial Cyr"/>
          <w:sz w:val="24"/>
          <w:szCs w:val="24"/>
        </w:rPr>
        <w:t>племена, точнее, ветви. Часть ушла далеко на запад, часть оставалась на востоке,  но почему?.. Историк готов Иордан называет их гетами, но не готами. У</w:t>
      </w:r>
      <w:r>
        <w:rPr>
          <w:rFonts w:eastAsia="Arial" w:cs="Arial" w:ascii="Arial" w:hAnsi="Arial"/>
          <w:sz w:val="24"/>
          <w:szCs w:val="24"/>
        </w:rPr>
        <w:t xml:space="preserve"> </w:t>
      </w:r>
      <w:r>
        <w:rPr>
          <w:rFonts w:eastAsia="Arial Cyr" w:cs="Arial Cyr" w:ascii="Arial Cyr" w:hAnsi="Arial Cyr"/>
          <w:sz w:val="24"/>
          <w:szCs w:val="24"/>
        </w:rPr>
        <w:t>меня  мелькнуло подозрение,  что он буквально прав:  фракийское племя гетов,</w:t>
      </w:r>
      <w:r>
        <w:rPr>
          <w:rFonts w:eastAsia="Arial" w:cs="Arial" w:ascii="Arial" w:hAnsi="Arial"/>
          <w:sz w:val="24"/>
          <w:szCs w:val="24"/>
        </w:rPr>
        <w:t xml:space="preserve"> </w:t>
      </w:r>
      <w:r>
        <w:rPr>
          <w:rFonts w:eastAsia="Arial Cyr" w:cs="Arial Cyr" w:ascii="Arial Cyr" w:hAnsi="Arial Cyr"/>
          <w:sz w:val="24"/>
          <w:szCs w:val="24"/>
        </w:rPr>
        <w:t>которые жили у Черного моря, соединилось с пришельцами готами или,  точнее,</w:t>
      </w:r>
      <w:r>
        <w:rPr>
          <w:rFonts w:eastAsia="Arial" w:cs="Arial" w:ascii="Arial" w:hAnsi="Arial"/>
          <w:sz w:val="24"/>
          <w:szCs w:val="24"/>
        </w:rPr>
        <w:t xml:space="preserve"> </w:t>
      </w:r>
      <w:r>
        <w:rPr>
          <w:rFonts w:eastAsia="Arial Cyr" w:cs="Arial Cyr" w:ascii="Arial Cyr" w:hAnsi="Arial Cyr"/>
          <w:sz w:val="24"/>
          <w:szCs w:val="24"/>
        </w:rPr>
        <w:t>гаутами.</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Потом думал вот об этом имени готского вождя, князя, короля - Германарих.  Эрманарих - написано у Иордана. Внимание: рождается идея. Еще одно имя</w:t>
      </w:r>
      <w:r>
        <w:rPr>
          <w:rFonts w:eastAsia="Arial" w:cs="Arial" w:ascii="Arial" w:hAnsi="Arial"/>
          <w:sz w:val="24"/>
          <w:szCs w:val="24"/>
        </w:rPr>
        <w:t xml:space="preserve"> </w:t>
      </w:r>
      <w:r>
        <w:rPr>
          <w:rFonts w:eastAsia="Arial Cyr" w:cs="Arial Cyr" w:ascii="Arial Cyr" w:hAnsi="Arial Cyr"/>
          <w:sz w:val="24"/>
          <w:szCs w:val="24"/>
        </w:rPr>
        <w:t>- Черномор. Кто нашептал мне его? Не знаю. Может быть, духи. Может быть, сам</w:t>
      </w:r>
      <w:r>
        <w:rPr>
          <w:rFonts w:eastAsia="Arial" w:cs="Arial" w:ascii="Arial" w:hAnsi="Arial"/>
          <w:sz w:val="24"/>
          <w:szCs w:val="24"/>
        </w:rPr>
        <w:t xml:space="preserve"> </w:t>
      </w:r>
      <w:r>
        <w:rPr>
          <w:rFonts w:eastAsia="Arial Cyr" w:cs="Arial Cyr" w:ascii="Arial Cyr" w:hAnsi="Arial Cyr"/>
          <w:sz w:val="24"/>
          <w:szCs w:val="24"/>
        </w:rPr>
        <w:t>вспомнил. Приятно думать, что это дар Богоматери. Герой русской сказки, записанной Пушкиным - это Германарих!  Он стал в народной молве</w:t>
      </w:r>
      <w:r>
        <w:rPr>
          <w:rFonts w:eastAsia="Arial" w:cs="Arial" w:ascii="Arial" w:hAnsi="Arial"/>
          <w:sz w:val="24"/>
          <w:szCs w:val="24"/>
        </w:rPr>
        <w:t xml:space="preserve"> </w:t>
      </w:r>
      <w:r>
        <w:rPr>
          <w:rFonts w:eastAsia="Arial Cyr" w:cs="Arial Cyr" w:ascii="Arial Cyr" w:hAnsi="Arial Cyr"/>
          <w:sz w:val="24"/>
          <w:szCs w:val="24"/>
        </w:rPr>
        <w:t>через полторы</w:t>
      </w:r>
      <w:r>
        <w:rPr>
          <w:rFonts w:eastAsia="Arial" w:cs="Arial" w:ascii="Arial" w:hAnsi="Arial"/>
          <w:sz w:val="24"/>
          <w:szCs w:val="24"/>
        </w:rPr>
        <w:t xml:space="preserve"> </w:t>
      </w:r>
      <w:r>
        <w:rPr>
          <w:rFonts w:eastAsia="Arial Cyr" w:cs="Arial Cyr" w:ascii="Arial Cyr" w:hAnsi="Arial Cyr"/>
          <w:sz w:val="24"/>
          <w:szCs w:val="24"/>
        </w:rPr>
        <w:t>тысячи лет Черномором. Когда по телефону я объяснял это Жанне, заодно пересказывая содержание "Руслана и Людмилы",  то произнес для  нее  промежуточную</w:t>
      </w:r>
      <w:r>
        <w:rPr>
          <w:rFonts w:eastAsia="Arial" w:cs="Arial" w:ascii="Arial" w:hAnsi="Arial"/>
          <w:sz w:val="24"/>
          <w:szCs w:val="24"/>
        </w:rPr>
        <w:t xml:space="preserve"> </w:t>
      </w:r>
      <w:r>
        <w:rPr>
          <w:rFonts w:eastAsia="Arial Cyr" w:cs="Arial Cyr" w:ascii="Arial Cyr" w:hAnsi="Arial Cyr"/>
          <w:sz w:val="24"/>
          <w:szCs w:val="24"/>
        </w:rPr>
        <w:t>форму имени: Чернаморих. Потом я откинул окончание и изменил гласный: Черномор.  Примерно так,  но немного все же сложнее трансформировалось это имя  в</w:t>
      </w:r>
      <w:r>
        <w:rPr>
          <w:rFonts w:eastAsia="Arial" w:cs="Arial" w:ascii="Arial" w:hAnsi="Arial"/>
          <w:sz w:val="24"/>
          <w:szCs w:val="24"/>
        </w:rPr>
        <w:t xml:space="preserve"> </w:t>
      </w:r>
      <w:r>
        <w:rPr>
          <w:rFonts w:eastAsia="Arial Cyr" w:cs="Arial Cyr" w:ascii="Arial Cyr" w:hAnsi="Arial Cyr"/>
          <w:sz w:val="24"/>
          <w:szCs w:val="24"/>
        </w:rPr>
        <w:t>устных рассказах русов. Промелькнуло много столетий - срок для мифа или сказа небольшой - изменились всего несколько звуков в имени знаменитого гота.</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Другая героиня  хроник Иордана.  Сунильда.  Она же Сванегильда.  В этом</w:t>
      </w:r>
      <w:r>
        <w:rPr>
          <w:rFonts w:eastAsia="Arial" w:cs="Arial" w:ascii="Arial" w:hAnsi="Arial"/>
          <w:sz w:val="24"/>
          <w:szCs w:val="24"/>
        </w:rPr>
        <w:t xml:space="preserve"> </w:t>
      </w:r>
      <w:r>
        <w:rPr>
          <w:rFonts w:eastAsia="Arial Cyr" w:cs="Arial Cyr" w:ascii="Arial Cyr" w:hAnsi="Arial Cyr"/>
          <w:sz w:val="24"/>
          <w:szCs w:val="24"/>
        </w:rPr>
        <w:t>имени я улавливал много слившихся имен или их форм.  Одна из них,  как я думал, породила славяно-русское имя Людмила. Сунильда - дочь загадочного племени росомонов. Кто они, эти росомоны Иордана? Прав ли я относительно Черномора-Германариха и Сунильды-Людмилы?..</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Конечно, сказка не похожа на сочинение Иордана о готах. И все же у меня</w:t>
      </w:r>
      <w:r>
        <w:rPr>
          <w:rFonts w:eastAsia="Arial" w:cs="Arial" w:ascii="Arial" w:hAnsi="Arial"/>
          <w:sz w:val="24"/>
          <w:szCs w:val="24"/>
        </w:rPr>
        <w:t xml:space="preserve"> </w:t>
      </w:r>
      <w:r>
        <w:rPr>
          <w:rFonts w:eastAsia="Arial Cyr" w:cs="Arial Cyr" w:ascii="Arial Cyr" w:hAnsi="Arial Cyr"/>
          <w:sz w:val="24"/>
          <w:szCs w:val="24"/>
        </w:rPr>
        <w:t>была уверенность,  что совпадения есть и они не случайны.  Иначе бы я не решился спрашивать богиню.</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У богини усталый вид. Камни, украшающие ее накидку, казались матовыми. Меньше света вокруг нее. Одета она в синее платье с малиновой оторочкой.</w:t>
      </w:r>
      <w:r>
        <w:rPr>
          <w:rFonts w:eastAsia="Arial" w:cs="Arial" w:ascii="Arial" w:hAnsi="Arial"/>
          <w:sz w:val="24"/>
          <w:szCs w:val="24"/>
        </w:rPr>
        <w:t xml:space="preserve"> </w:t>
      </w:r>
      <w:r>
        <w:rPr>
          <w:rFonts w:eastAsia="Arial Cyr" w:cs="Arial Cyr" w:ascii="Arial Cyr" w:hAnsi="Arial Cyr"/>
          <w:sz w:val="24"/>
          <w:szCs w:val="24"/>
        </w:rPr>
        <w:t>(Гор в алой рубашке с синей каймо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устала? - спросила она Жанн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ремя такое наступило. Нам тоже сложно и трудн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богам сложно и трудно!</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У меня три вопроса, которые его интересуют - сказала Жанна и зачитала</w:t>
      </w:r>
      <w:r>
        <w:rPr>
          <w:rFonts w:eastAsia="Arial" w:cs="Arial" w:ascii="Arial" w:hAnsi="Arial"/>
          <w:sz w:val="24"/>
          <w:szCs w:val="24"/>
        </w:rPr>
        <w:t xml:space="preserve"> </w:t>
      </w:r>
      <w:r>
        <w:rPr>
          <w:rFonts w:eastAsia="Arial Cyr" w:cs="Arial Cyr" w:ascii="Arial Cyr" w:hAnsi="Arial Cyr"/>
          <w:sz w:val="24"/>
          <w:szCs w:val="24"/>
        </w:rPr>
        <w:t>их так,  как я сформулировал. - Ответы или подтверждения нужны для написания</w:t>
      </w:r>
      <w:r>
        <w:rPr>
          <w:rFonts w:eastAsia="Arial" w:cs="Arial" w:ascii="Arial" w:hAnsi="Arial"/>
          <w:sz w:val="24"/>
          <w:szCs w:val="24"/>
        </w:rPr>
        <w:t xml:space="preserve"> </w:t>
      </w:r>
      <w:r>
        <w:rPr>
          <w:rFonts w:eastAsia="Arial Cyr" w:cs="Arial Cyr" w:ascii="Arial Cyr" w:hAnsi="Arial Cyr"/>
          <w:sz w:val="24"/>
          <w:szCs w:val="24"/>
        </w:rPr>
        <w:t>книги. Прав ли он?</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Ему дано самому это решить, - ответила богин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все-таки прав он или нет? - настаивала Жанн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н у цели, - ответила богиня.</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Я приблизился к самому невероятному.  Жанне удалось увидеть Сунильду. И</w:t>
      </w:r>
      <w:r>
        <w:rPr>
          <w:rFonts w:eastAsia="Arial" w:cs="Arial" w:ascii="Arial" w:hAnsi="Arial"/>
          <w:sz w:val="24"/>
          <w:szCs w:val="24"/>
        </w:rPr>
        <w:t xml:space="preserve"> </w:t>
      </w:r>
      <w:r>
        <w:rPr>
          <w:rFonts w:eastAsia="Arial Cyr" w:cs="Arial Cyr" w:ascii="Arial Cyr" w:hAnsi="Arial Cyr"/>
          <w:sz w:val="24"/>
          <w:szCs w:val="24"/>
        </w:rPr>
        <w:t>к  этой  сказочной  Людмиле - и одновременно вполне реальной русской деве IV</w:t>
      </w:r>
      <w:r>
        <w:rPr>
          <w:rFonts w:eastAsia="Arial" w:cs="Arial" w:ascii="Arial" w:hAnsi="Arial"/>
          <w:sz w:val="24"/>
          <w:szCs w:val="24"/>
        </w:rPr>
        <w:t xml:space="preserve"> </w:t>
      </w:r>
      <w:r>
        <w:rPr>
          <w:rFonts w:eastAsia="Arial Cyr" w:cs="Arial Cyr" w:ascii="Arial Cyr" w:hAnsi="Arial Cyr"/>
          <w:sz w:val="24"/>
          <w:szCs w:val="24"/>
        </w:rPr>
        <w:t>века нашей эры Жанна обращалась со словами.  Вместо ответа  -  удивительная,</w:t>
      </w:r>
      <w:r>
        <w:rPr>
          <w:rFonts w:eastAsia="Arial" w:cs="Arial" w:ascii="Arial" w:hAnsi="Arial"/>
          <w:sz w:val="24"/>
          <w:szCs w:val="24"/>
        </w:rPr>
        <w:t xml:space="preserve"> </w:t>
      </w:r>
      <w:r>
        <w:rPr>
          <w:rFonts w:eastAsia="Arial Cyr" w:cs="Arial Cyr" w:ascii="Arial Cyr" w:hAnsi="Arial Cyr"/>
          <w:sz w:val="24"/>
          <w:szCs w:val="24"/>
        </w:rPr>
        <w:t>милая и сдержанная улыбка Сунильд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 нее Жанне ответила Божья Матер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ому, кто внимательно читал книгу, легко догадаться, как это произошло.</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Это случилось во время следующей встречи.  (В ту встречу,  когда богиня</w:t>
      </w:r>
      <w:r>
        <w:rPr>
          <w:rFonts w:eastAsia="Arial" w:cs="Arial" w:ascii="Arial" w:hAnsi="Arial"/>
          <w:sz w:val="24"/>
          <w:szCs w:val="24"/>
        </w:rPr>
        <w:t xml:space="preserve"> </w:t>
      </w:r>
      <w:r>
        <w:rPr>
          <w:rFonts w:eastAsia="Arial Cyr" w:cs="Arial Cyr" w:ascii="Arial Cyr" w:hAnsi="Arial Cyr"/>
          <w:sz w:val="24"/>
          <w:szCs w:val="24"/>
        </w:rPr>
        <w:t>отвечала  на три моих вопроса,  Жанна забыла о моей просьбе показать героиню</w:t>
      </w:r>
      <w:r>
        <w:rPr>
          <w:rFonts w:eastAsia="Arial" w:cs="Arial" w:ascii="Arial" w:hAnsi="Arial"/>
          <w:sz w:val="24"/>
          <w:szCs w:val="24"/>
        </w:rPr>
        <w:t xml:space="preserve"> </w:t>
      </w:r>
      <w:r>
        <w:rPr>
          <w:rFonts w:eastAsia="Arial Cyr" w:cs="Arial Cyr" w:ascii="Arial Cyr" w:hAnsi="Arial Cyr"/>
          <w:sz w:val="24"/>
          <w:szCs w:val="24"/>
        </w:rPr>
        <w:t>сочинения Иордана.)</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Эпизод незабываем.  Под  правой  рукой  великой богини Исиды-Богоматери</w:t>
      </w:r>
      <w:r>
        <w:rPr>
          <w:rFonts w:eastAsia="Arial" w:cs="Arial" w:ascii="Arial" w:hAnsi="Arial"/>
          <w:sz w:val="24"/>
          <w:szCs w:val="24"/>
        </w:rPr>
        <w:t xml:space="preserve"> </w:t>
      </w:r>
      <w:r>
        <w:rPr>
          <w:rFonts w:eastAsia="Arial Cyr" w:cs="Arial Cyr" w:ascii="Arial Cyr" w:hAnsi="Arial Cyr"/>
          <w:sz w:val="24"/>
          <w:szCs w:val="24"/>
        </w:rPr>
        <w:t>возник образ девушки несказанной красоты.  Жанна буквально раскрыла  рот.  В</w:t>
      </w:r>
      <w:r>
        <w:rPr>
          <w:rFonts w:eastAsia="Arial" w:cs="Arial" w:ascii="Arial" w:hAnsi="Arial"/>
          <w:sz w:val="24"/>
          <w:szCs w:val="24"/>
        </w:rPr>
        <w:t xml:space="preserve"> </w:t>
      </w:r>
      <w:r>
        <w:rPr>
          <w:rFonts w:eastAsia="Arial Cyr" w:cs="Arial Cyr" w:ascii="Arial Cyr" w:hAnsi="Arial Cyr"/>
          <w:sz w:val="24"/>
          <w:szCs w:val="24"/>
        </w:rPr>
        <w:t>жизни  она - никогда не видела таких.  Поразительно милое лицо у нее.  Глаза</w:t>
      </w:r>
      <w:r>
        <w:rPr>
          <w:rFonts w:eastAsia="Arial" w:cs="Arial" w:ascii="Arial" w:hAnsi="Arial"/>
          <w:sz w:val="24"/>
          <w:szCs w:val="24"/>
        </w:rPr>
        <w:t xml:space="preserve"> </w:t>
      </w:r>
      <w:r>
        <w:rPr>
          <w:rFonts w:eastAsia="Arial Cyr" w:cs="Arial Cyr" w:ascii="Arial Cyr" w:hAnsi="Arial Cyr"/>
          <w:sz w:val="24"/>
          <w:szCs w:val="24"/>
        </w:rPr>
        <w:t>ясные,  голубые,  волосы светло-золотистые,  длинные.  Она крупная,  рослая,</w:t>
      </w:r>
      <w:r>
        <w:rPr>
          <w:rFonts w:eastAsia="Arial" w:cs="Arial" w:ascii="Arial" w:hAnsi="Arial"/>
          <w:sz w:val="24"/>
          <w:szCs w:val="24"/>
        </w:rPr>
        <w:t xml:space="preserve"> </w:t>
      </w:r>
      <w:r>
        <w:rPr>
          <w:rFonts w:eastAsia="Arial Cyr" w:cs="Arial Cyr" w:ascii="Arial Cyr" w:hAnsi="Arial Cyr"/>
          <w:sz w:val="24"/>
          <w:szCs w:val="24"/>
        </w:rPr>
        <w:t>статная,  у нее неповторимая фигура - выпуклая, соразмерная, и это ощущались</w:t>
      </w:r>
      <w:r>
        <w:rPr>
          <w:rFonts w:eastAsia="Arial" w:cs="Arial" w:ascii="Arial" w:hAnsi="Arial"/>
          <w:sz w:val="24"/>
          <w:szCs w:val="24"/>
        </w:rPr>
        <w:t xml:space="preserve"> </w:t>
      </w:r>
      <w:r>
        <w:rPr>
          <w:rFonts w:eastAsia="Arial Cyr" w:cs="Arial Cyr" w:ascii="Arial Cyr" w:hAnsi="Arial Cyr"/>
          <w:sz w:val="24"/>
          <w:szCs w:val="24"/>
        </w:rPr>
        <w:t>явственно, когда она стояла под рукой богини в длинном платье, очень похожем</w:t>
      </w:r>
      <w:r>
        <w:rPr>
          <w:rFonts w:eastAsia="Arial" w:cs="Arial" w:ascii="Arial" w:hAnsi="Arial"/>
          <w:sz w:val="24"/>
          <w:szCs w:val="24"/>
        </w:rPr>
        <w:t xml:space="preserve"> </w:t>
      </w:r>
      <w:r>
        <w:rPr>
          <w:rFonts w:eastAsia="Arial Cyr" w:cs="Arial Cyr" w:ascii="Arial Cyr" w:hAnsi="Arial Cyr"/>
          <w:sz w:val="24"/>
          <w:szCs w:val="24"/>
        </w:rPr>
        <w:t>на русский сарафан с вышивкой на груди,  рукавах и подоле.  Жанна заметила</w:t>
      </w:r>
      <w:r>
        <w:rPr>
          <w:rFonts w:eastAsia="Arial" w:cs="Arial" w:ascii="Arial" w:hAnsi="Arial"/>
          <w:sz w:val="24"/>
          <w:szCs w:val="24"/>
        </w:rPr>
        <w:t xml:space="preserve"> </w:t>
      </w:r>
      <w:r>
        <w:rPr>
          <w:rFonts w:eastAsia="Arial Cyr" w:cs="Arial Cyr" w:ascii="Arial Cyr" w:hAnsi="Arial Cyr"/>
          <w:sz w:val="24"/>
          <w:szCs w:val="24"/>
        </w:rPr>
        <w:t>красные фигурки птиц на вышивке - средние  птицы  смотрели  друг  на  друга,</w:t>
      </w:r>
      <w:r>
        <w:rPr>
          <w:rFonts w:eastAsia="Arial" w:cs="Arial" w:ascii="Arial" w:hAnsi="Arial"/>
          <w:sz w:val="24"/>
          <w:szCs w:val="24"/>
        </w:rPr>
        <w:t xml:space="preserve"> </w:t>
      </w:r>
      <w:r>
        <w:rPr>
          <w:rFonts w:eastAsia="Arial Cyr" w:cs="Arial Cyr" w:ascii="Arial Cyr" w:hAnsi="Arial Cyr"/>
          <w:sz w:val="24"/>
          <w:szCs w:val="24"/>
        </w:rPr>
        <w:t>крайние нет, они отвернулись в другую сторону. Был еще красный орнамент.</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Сарафан Сунильды слегка притален,  на лбу ее - тонкая  ленточка,  почти</w:t>
      </w:r>
      <w:r>
        <w:rPr>
          <w:rFonts w:eastAsia="Arial" w:cs="Arial" w:ascii="Arial" w:hAnsi="Arial"/>
          <w:sz w:val="24"/>
          <w:szCs w:val="24"/>
        </w:rPr>
        <w:t xml:space="preserve"> </w:t>
      </w:r>
      <w:r>
        <w:rPr>
          <w:rFonts w:eastAsia="Arial Cyr" w:cs="Arial Cyr" w:ascii="Arial Cyr" w:hAnsi="Arial Cyr"/>
          <w:sz w:val="24"/>
          <w:szCs w:val="24"/>
        </w:rPr>
        <w:t>алая. Цвет платья-сарафана желто-кремовый.</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Жанна обратилась к Сунильде,  сказала,  что хочет побывать там, где она</w:t>
      </w:r>
      <w:r>
        <w:rPr>
          <w:rFonts w:eastAsia="Arial" w:cs="Arial" w:ascii="Arial" w:hAnsi="Arial"/>
          <w:sz w:val="24"/>
          <w:szCs w:val="24"/>
        </w:rPr>
        <w:t xml:space="preserve"> </w:t>
      </w:r>
      <w:r>
        <w:rPr>
          <w:rFonts w:eastAsia="Arial Cyr" w:cs="Arial Cyr" w:ascii="Arial Cyr" w:hAnsi="Arial Cyr"/>
          <w:sz w:val="24"/>
          <w:szCs w:val="24"/>
        </w:rPr>
        <w:t>сейчас живет.  Божья Матерь ответила за Сунильду: рано еще. Сунильда улыбнулась.</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Я по  памяти  признал  наряд  Сунильды фракийским,  вспомнил фракийские</w:t>
      </w:r>
      <w:r>
        <w:rPr>
          <w:rFonts w:eastAsia="Arial" w:cs="Arial" w:ascii="Arial" w:hAnsi="Arial"/>
          <w:sz w:val="24"/>
          <w:szCs w:val="24"/>
        </w:rPr>
        <w:t xml:space="preserve"> </w:t>
      </w:r>
      <w:r>
        <w:rPr>
          <w:rFonts w:eastAsia="Arial Cyr" w:cs="Arial Cyr" w:ascii="Arial Cyr" w:hAnsi="Arial Cyr"/>
          <w:sz w:val="24"/>
          <w:szCs w:val="24"/>
        </w:rPr>
        <w:t>изображения женщин с такими же волосами: это как косы, а все же нет – особая</w:t>
      </w:r>
      <w:r>
        <w:rPr>
          <w:rFonts w:eastAsia="Arial" w:cs="Arial" w:ascii="Arial" w:hAnsi="Arial"/>
          <w:sz w:val="24"/>
          <w:szCs w:val="24"/>
        </w:rPr>
        <w:t xml:space="preserve"> </w:t>
      </w:r>
      <w:r>
        <w:rPr>
          <w:rFonts w:eastAsia="Arial Cyr" w:cs="Arial Cyr" w:ascii="Arial Cyr" w:hAnsi="Arial Cyr"/>
          <w:sz w:val="24"/>
          <w:szCs w:val="24"/>
        </w:rPr>
        <w:t>прическа.  Изображения птиц часто сопутствуют фракийкам. Русы Фракии сдвинулись с места во времена Рима.  Они переселились на Днепр и Днестр. Римляне и</w:t>
      </w:r>
      <w:r>
        <w:rPr>
          <w:rFonts w:eastAsia="Arial" w:cs="Arial" w:ascii="Arial" w:hAnsi="Arial"/>
          <w:sz w:val="24"/>
          <w:szCs w:val="24"/>
        </w:rPr>
        <w:t xml:space="preserve"> </w:t>
      </w:r>
      <w:r>
        <w:rPr>
          <w:rFonts w:eastAsia="Arial Cyr" w:cs="Arial Cyr" w:ascii="Arial Cyr" w:hAnsi="Arial Cyr"/>
          <w:sz w:val="24"/>
          <w:szCs w:val="24"/>
        </w:rPr>
        <w:t>греки  звали  их  одрюсами  (одрисами).  Но ведь и "этруски" - это латинское</w:t>
      </w:r>
      <w:r>
        <w:rPr>
          <w:rFonts w:eastAsia="Arial" w:cs="Arial" w:ascii="Arial" w:hAnsi="Arial"/>
          <w:sz w:val="24"/>
          <w:szCs w:val="24"/>
        </w:rPr>
        <w:t xml:space="preserve"> </w:t>
      </w:r>
      <w:r>
        <w:rPr>
          <w:rFonts w:eastAsia="Arial Cyr" w:cs="Arial Cyr" w:ascii="Arial Cyr" w:hAnsi="Arial Cyr"/>
          <w:sz w:val="24"/>
          <w:szCs w:val="24"/>
        </w:rPr>
        <w:t>изобретение, сами себя они называли расенами (росенами).  И они  пришли  на</w:t>
      </w:r>
      <w:r>
        <w:rPr>
          <w:rFonts w:eastAsia="Arial" w:cs="Arial" w:ascii="Arial" w:hAnsi="Arial"/>
          <w:sz w:val="24"/>
          <w:szCs w:val="24"/>
        </w:rPr>
        <w:t xml:space="preserve"> </w:t>
      </w:r>
      <w:r>
        <w:rPr>
          <w:rFonts w:eastAsia="Arial Cyr" w:cs="Arial Cyr" w:ascii="Arial Cyr" w:hAnsi="Arial Cyr"/>
          <w:sz w:val="24"/>
          <w:szCs w:val="24"/>
        </w:rPr>
        <w:t>территорию Италии еще в VIII-VII веках до н.э.  Из той же Фракии.  И все это</w:t>
      </w:r>
      <w:r>
        <w:rPr>
          <w:rFonts w:eastAsia="Arial" w:cs="Arial" w:ascii="Arial" w:hAnsi="Arial"/>
          <w:sz w:val="24"/>
          <w:szCs w:val="24"/>
        </w:rPr>
        <w:t xml:space="preserve"> </w:t>
      </w:r>
      <w:r>
        <w:rPr>
          <w:rFonts w:eastAsia="Arial Cyr" w:cs="Arial Cyr" w:ascii="Arial Cyr" w:hAnsi="Arial Cyr"/>
          <w:sz w:val="24"/>
          <w:szCs w:val="24"/>
        </w:rPr>
        <w:t>были русы,  которые занимали значительную часть трояно-фракийского региона -</w:t>
      </w:r>
      <w:r>
        <w:rPr>
          <w:rFonts w:eastAsia="Arial" w:cs="Arial" w:ascii="Arial" w:hAnsi="Arial"/>
          <w:sz w:val="24"/>
          <w:szCs w:val="24"/>
        </w:rPr>
        <w:t xml:space="preserve"> </w:t>
      </w:r>
      <w:r>
        <w:rPr>
          <w:rFonts w:eastAsia="Arial Cyr" w:cs="Arial Cyr" w:ascii="Arial Cyr" w:hAnsi="Arial Cyr"/>
          <w:sz w:val="24"/>
          <w:szCs w:val="24"/>
        </w:rPr>
        <w:t>Фракию и районы Малой Азии поблизости от венедов.  Естественно, что и на западе венеды-венеты оказались соседями этрусков-расенов.  Более того, они использовали общий алфавит. Письмена венедов Италии известны с периода VI века</w:t>
      </w:r>
      <w:r>
        <w:rPr>
          <w:rFonts w:eastAsia="Arial" w:cs="Arial" w:ascii="Arial" w:hAnsi="Arial"/>
          <w:sz w:val="24"/>
          <w:szCs w:val="24"/>
        </w:rPr>
        <w:t xml:space="preserve"> </w:t>
      </w:r>
      <w:r>
        <w:rPr>
          <w:rFonts w:eastAsia="Arial Cyr" w:cs="Arial Cyr" w:ascii="Arial Cyr" w:hAnsi="Arial Cyr"/>
          <w:sz w:val="24"/>
          <w:szCs w:val="24"/>
        </w:rPr>
        <w:t>до н.э.  Чуть раньше оставили свои письмена здесь этруски.  Такова подлинная</w:t>
      </w:r>
      <w:r>
        <w:rPr>
          <w:rFonts w:eastAsia="Arial" w:cs="Arial" w:ascii="Arial" w:hAnsi="Arial"/>
          <w:sz w:val="24"/>
          <w:szCs w:val="24"/>
        </w:rPr>
        <w:t xml:space="preserve"> </w:t>
      </w:r>
      <w:r>
        <w:rPr>
          <w:rFonts w:eastAsia="Arial Cyr" w:cs="Arial Cyr" w:ascii="Arial Cyr" w:hAnsi="Arial Cyr"/>
          <w:sz w:val="24"/>
          <w:szCs w:val="24"/>
        </w:rPr>
        <w:t>история.  Быть может,  ученые это поймут. Но я рассчитываю и на понимание со</w:t>
      </w:r>
      <w:r>
        <w:rPr>
          <w:rFonts w:eastAsia="Arial" w:cs="Arial" w:ascii="Arial" w:hAnsi="Arial"/>
          <w:sz w:val="24"/>
          <w:szCs w:val="24"/>
        </w:rPr>
        <w:t xml:space="preserve"> </w:t>
      </w:r>
      <w:r>
        <w:rPr>
          <w:rFonts w:eastAsia="Arial Cyr" w:cs="Arial Cyr" w:ascii="Arial Cyr" w:hAnsi="Arial Cyr"/>
          <w:sz w:val="24"/>
          <w:szCs w:val="24"/>
        </w:rPr>
        <w:t>стороны простого читателя в следующем разделе этой книги, который нельзя было не посвятить долетописной Руси после того, что я узнал от великой богини.</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Я был у цели.  Итак, прообразом Черномора был действительно Германарих,</w:t>
      </w:r>
      <w:r>
        <w:rPr>
          <w:rFonts w:eastAsia="Arial" w:cs="Arial" w:ascii="Arial" w:hAnsi="Arial"/>
          <w:sz w:val="24"/>
          <w:szCs w:val="24"/>
        </w:rPr>
        <w:t xml:space="preserve"> </w:t>
      </w:r>
      <w:r>
        <w:rPr>
          <w:rFonts w:eastAsia="Arial Cyr" w:cs="Arial Cyr" w:ascii="Arial Cyr" w:hAnsi="Arial Cyr"/>
          <w:sz w:val="24"/>
          <w:szCs w:val="24"/>
        </w:rPr>
        <w:t>вождь готов, Сунильда из племени росомонов стала Людмилой в сказке Александра  Пушкина "Руслан и Людмила",  записанной со слов Арины Родионовны.  Около</w:t>
      </w:r>
      <w:r>
        <w:rPr>
          <w:rFonts w:eastAsia="Arial" w:cs="Arial" w:ascii="Arial" w:hAnsi="Arial"/>
          <w:sz w:val="24"/>
          <w:szCs w:val="24"/>
        </w:rPr>
        <w:t xml:space="preserve"> </w:t>
      </w:r>
      <w:r>
        <w:rPr>
          <w:rFonts w:eastAsia="Arial Cyr" w:cs="Arial Cyr" w:ascii="Arial Cyr" w:hAnsi="Arial Cyr"/>
          <w:sz w:val="24"/>
          <w:szCs w:val="24"/>
        </w:rPr>
        <w:t>пятнадцати столетий эту историю рассказывали русы-росомоны. И только великий</w:t>
      </w:r>
      <w:r>
        <w:rPr>
          <w:rFonts w:eastAsia="Arial" w:cs="Arial" w:ascii="Arial" w:hAnsi="Arial"/>
          <w:sz w:val="24"/>
          <w:szCs w:val="24"/>
        </w:rPr>
        <w:t xml:space="preserve"> </w:t>
      </w:r>
      <w:r>
        <w:rPr>
          <w:rFonts w:eastAsia="Arial Cyr" w:cs="Arial Cyr" w:ascii="Arial Cyr" w:hAnsi="Arial Cyr"/>
          <w:sz w:val="24"/>
          <w:szCs w:val="24"/>
        </w:rPr>
        <w:t>поэт  и  пророк  ее записал - в то время,  когда господа и дамы в салонах не</w:t>
      </w:r>
      <w:r>
        <w:rPr>
          <w:rFonts w:eastAsia="Arial" w:cs="Arial" w:ascii="Arial" w:hAnsi="Arial"/>
          <w:sz w:val="24"/>
          <w:szCs w:val="24"/>
        </w:rPr>
        <w:t xml:space="preserve"> </w:t>
      </w:r>
      <w:r>
        <w:rPr>
          <w:rFonts w:eastAsia="Arial Cyr" w:cs="Arial Cyr" w:ascii="Arial Cyr" w:hAnsi="Arial Cyr"/>
          <w:sz w:val="24"/>
          <w:szCs w:val="24"/>
        </w:rPr>
        <w:t>только не замечали традиций своего народа, но на разные лады грассировали на</w:t>
      </w:r>
      <w:r>
        <w:rPr>
          <w:rFonts w:eastAsia="Arial" w:cs="Arial" w:ascii="Arial" w:hAnsi="Arial"/>
          <w:sz w:val="24"/>
          <w:szCs w:val="24"/>
        </w:rPr>
        <w:t xml:space="preserve"> </w:t>
      </w:r>
      <w:r>
        <w:rPr>
          <w:rFonts w:eastAsia="Arial Cyr" w:cs="Arial Cyr" w:ascii="Arial Cyr" w:hAnsi="Arial Cyr"/>
          <w:sz w:val="24"/>
          <w:szCs w:val="24"/>
        </w:rPr>
        <w:t>языке другого народа, которого тоже не понимали и не знали.</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История стала сказкой.  И трагическая быль изменялась в среде русов</w:t>
      </w:r>
      <w:r>
        <w:rPr>
          <w:rFonts w:eastAsia="Arial" w:cs="Arial" w:ascii="Arial" w:hAnsi="Arial"/>
          <w:sz w:val="24"/>
          <w:szCs w:val="24"/>
        </w:rPr>
        <w:t xml:space="preserve"> </w:t>
      </w:r>
      <w:r>
        <w:rPr>
          <w:rFonts w:eastAsia="Arial Cyr" w:cs="Arial Cyr" w:ascii="Arial Cyr" w:hAnsi="Arial Cyr"/>
          <w:sz w:val="24"/>
          <w:szCs w:val="24"/>
        </w:rPr>
        <w:t>вполне естественно так,  чтобы самое страшное уходило.  Это свойство памяти</w:t>
      </w:r>
      <w:r>
        <w:rPr>
          <w:rFonts w:eastAsia="Arial" w:cs="Arial" w:ascii="Arial" w:hAnsi="Arial"/>
          <w:sz w:val="24"/>
          <w:szCs w:val="24"/>
        </w:rPr>
        <w:t xml:space="preserve"> </w:t>
      </w:r>
      <w:r>
        <w:rPr>
          <w:rFonts w:eastAsia="Arial Cyr" w:cs="Arial Cyr" w:ascii="Arial Cyr" w:hAnsi="Arial Cyr"/>
          <w:sz w:val="24"/>
          <w:szCs w:val="24"/>
        </w:rPr>
        <w:t>вообще.  И люди переделали ее на  свой,  несколько  мажорный  лад. Впрочем,</w:t>
      </w:r>
      <w:r>
        <w:rPr>
          <w:rFonts w:eastAsia="Arial" w:cs="Arial" w:ascii="Arial" w:hAnsi="Arial"/>
          <w:sz w:val="24"/>
          <w:szCs w:val="24"/>
        </w:rPr>
        <w:t xml:space="preserve"> </w:t>
      </w:r>
      <w:r>
        <w:rPr>
          <w:rFonts w:eastAsia="Arial Cyr" w:cs="Arial Cyr" w:ascii="Arial Cyr" w:hAnsi="Arial Cyr"/>
          <w:sz w:val="24"/>
          <w:szCs w:val="24"/>
        </w:rPr>
        <w:t>счастливый конец характерен не только для многих русских сказок.</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Росомоны помнили о Людмиле,  помнили о Руслане.  За полторы тысячи лет,</w:t>
      </w:r>
      <w:r>
        <w:rPr>
          <w:rFonts w:eastAsia="Arial" w:cs="Arial" w:ascii="Arial" w:hAnsi="Arial"/>
          <w:sz w:val="24"/>
          <w:szCs w:val="24"/>
        </w:rPr>
        <w:t xml:space="preserve"> </w:t>
      </w:r>
      <w:r>
        <w:rPr>
          <w:rFonts w:eastAsia="Arial Cyr" w:cs="Arial Cyr" w:ascii="Arial Cyr" w:hAnsi="Arial Cyr"/>
          <w:sz w:val="24"/>
          <w:szCs w:val="24"/>
        </w:rPr>
        <w:t>как  и  за предыдущие тысячелетия истории,  несмотря на явное нежелание отечественных историков и так называемых славистов их замечать, они сохранили и</w:t>
      </w:r>
      <w:r>
        <w:rPr>
          <w:rFonts w:eastAsia="Arial" w:cs="Arial" w:ascii="Arial" w:hAnsi="Arial"/>
          <w:sz w:val="24"/>
          <w:szCs w:val="24"/>
        </w:rPr>
        <w:t xml:space="preserve"> </w:t>
      </w:r>
      <w:r>
        <w:rPr>
          <w:rFonts w:eastAsia="Arial Cyr" w:cs="Arial Cyr" w:ascii="Arial Cyr" w:hAnsi="Arial Cyr"/>
          <w:sz w:val="24"/>
          <w:szCs w:val="24"/>
        </w:rPr>
        <w:t>свое имя - имя древнейшего народа с древнейшим языком</w:t>
      </w:r>
      <w:r>
        <w:rPr>
          <w:rFonts w:eastAsia="Arial" w:cs="Arial" w:ascii="Arial" w:hAnsi="Arial"/>
          <w:sz w:val="24"/>
          <w:szCs w:val="24"/>
        </w:rPr>
        <w:t>.</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Я был потрясен,  когда,  в сотый,  наверное, раз листая этимологический</w:t>
      </w:r>
      <w:r>
        <w:rPr>
          <w:rFonts w:eastAsia="Arial" w:cs="Arial" w:ascii="Arial" w:hAnsi="Arial"/>
          <w:sz w:val="24"/>
          <w:szCs w:val="24"/>
        </w:rPr>
        <w:t xml:space="preserve"> </w:t>
      </w:r>
      <w:r>
        <w:rPr>
          <w:rFonts w:eastAsia="Arial Cyr" w:cs="Arial Cyr" w:ascii="Arial Cyr" w:hAnsi="Arial Cyr"/>
          <w:sz w:val="24"/>
          <w:szCs w:val="24"/>
        </w:rPr>
        <w:t>словарь русского языка М. Фасмера, буквально поймал слово "русманка". Означает оно женщину, вышедшую из центральной России (Фасмер М. III, с. 521. М.,</w:t>
      </w:r>
      <w:r>
        <w:rPr>
          <w:rFonts w:eastAsia="Arial" w:cs="Arial" w:ascii="Arial" w:hAnsi="Arial"/>
          <w:sz w:val="24"/>
          <w:szCs w:val="24"/>
        </w:rPr>
        <w:t xml:space="preserve"> </w:t>
      </w:r>
      <w:r>
        <w:rPr>
          <w:rFonts w:eastAsia="Arial Cyr" w:cs="Arial Cyr" w:ascii="Arial Cyr" w:hAnsi="Arial Cyr"/>
          <w:sz w:val="24"/>
          <w:szCs w:val="24"/>
        </w:rPr>
        <w:t>1987).  Произведено  от  слова  "Русь" - так свидетельствует Фасмер.  Где же</w:t>
      </w:r>
      <w:r>
        <w:rPr>
          <w:rFonts w:eastAsia="Arial" w:cs="Arial" w:ascii="Arial" w:hAnsi="Arial"/>
          <w:sz w:val="24"/>
          <w:szCs w:val="24"/>
        </w:rPr>
        <w:t xml:space="preserve"> </w:t>
      </w:r>
      <w:r>
        <w:rPr>
          <w:rFonts w:eastAsia="Arial Cyr" w:cs="Arial Cyr" w:ascii="Arial Cyr" w:hAnsi="Arial Cyr"/>
          <w:sz w:val="24"/>
          <w:szCs w:val="24"/>
        </w:rPr>
        <w:t>употреблялось такое название русских женщин? В Лифляндии. А Лифляндией немцы</w:t>
      </w:r>
      <w:r>
        <w:rPr>
          <w:rFonts w:eastAsia="Arial" w:cs="Arial" w:ascii="Arial" w:hAnsi="Arial"/>
          <w:sz w:val="24"/>
          <w:szCs w:val="24"/>
        </w:rPr>
        <w:t xml:space="preserve"> </w:t>
      </w:r>
      <w:r>
        <w:rPr>
          <w:rFonts w:eastAsia="Arial Cyr" w:cs="Arial Cyr" w:ascii="Arial Cyr" w:hAnsi="Arial Cyr"/>
          <w:sz w:val="24"/>
          <w:szCs w:val="24"/>
        </w:rPr>
        <w:t>называли Ливонию. Это примерно ареал готов,  а также их соплеменников и потомков спустя столетия,  когда они вернулись в Прибалтику. Нить соединилась.</w:t>
      </w:r>
      <w:r>
        <w:rPr>
          <w:rFonts w:eastAsia="Arial" w:cs="Arial" w:ascii="Arial" w:hAnsi="Arial"/>
          <w:sz w:val="24"/>
          <w:szCs w:val="24"/>
        </w:rPr>
        <w:t xml:space="preserve"> </w:t>
      </w:r>
      <w:r>
        <w:rPr>
          <w:rFonts w:eastAsia="Arial Cyr" w:cs="Arial Cyr" w:ascii="Arial Cyr" w:hAnsi="Arial Cyr"/>
          <w:sz w:val="24"/>
          <w:szCs w:val="24"/>
        </w:rPr>
        <w:t>Росомонку Сунильду можно с полным правом теперь назвать русманкой,  женщиной</w:t>
      </w:r>
      <w:r>
        <w:rPr>
          <w:rFonts w:eastAsia="Arial" w:cs="Arial" w:ascii="Arial" w:hAnsi="Arial"/>
          <w:sz w:val="24"/>
          <w:szCs w:val="24"/>
        </w:rPr>
        <w:t xml:space="preserve"> </w:t>
      </w:r>
      <w:r>
        <w:rPr>
          <w:rFonts w:eastAsia="Arial Cyr" w:cs="Arial Cyr" w:ascii="Arial Cyr" w:hAnsi="Arial Cyr"/>
          <w:sz w:val="24"/>
          <w:szCs w:val="24"/>
        </w:rPr>
        <w:t>из земли Русь.</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Кто же Руслан? На этот счет не может быть сомнений. Если уж сохранилось</w:t>
      </w:r>
      <w:r>
        <w:rPr>
          <w:rFonts w:eastAsia="Arial" w:cs="Arial" w:ascii="Arial" w:hAnsi="Arial"/>
          <w:sz w:val="24"/>
          <w:szCs w:val="24"/>
        </w:rPr>
        <w:t xml:space="preserve"> </w:t>
      </w:r>
      <w:r>
        <w:rPr>
          <w:rFonts w:eastAsia="Arial Cyr" w:cs="Arial Cyr" w:ascii="Arial Cyr" w:hAnsi="Arial Cyr"/>
          <w:sz w:val="24"/>
          <w:szCs w:val="24"/>
        </w:rPr>
        <w:t>до недавнего времени слово "русманка",  то должно было некогда  выходцев  из</w:t>
      </w:r>
      <w:r>
        <w:rPr>
          <w:rFonts w:eastAsia="Arial" w:cs="Arial" w:ascii="Arial" w:hAnsi="Arial"/>
          <w:sz w:val="24"/>
          <w:szCs w:val="24"/>
        </w:rPr>
        <w:t xml:space="preserve"> </w:t>
      </w:r>
      <w:r>
        <w:rPr>
          <w:rFonts w:eastAsia="Arial Cyr" w:cs="Arial Cyr" w:ascii="Arial Cyr" w:hAnsi="Arial Cyr"/>
          <w:sz w:val="24"/>
          <w:szCs w:val="24"/>
        </w:rPr>
        <w:t>земли Русь называть русманами. Или росомонами, как это сделал историк Иордан</w:t>
      </w:r>
      <w:r>
        <w:rPr>
          <w:rFonts w:eastAsia="Arial" w:cs="Arial" w:ascii="Arial" w:hAnsi="Arial"/>
          <w:sz w:val="24"/>
          <w:szCs w:val="24"/>
        </w:rPr>
        <w:t xml:space="preserve"> </w:t>
      </w:r>
      <w:r>
        <w:rPr>
          <w:rFonts w:eastAsia="Arial Cyr" w:cs="Arial Cyr" w:ascii="Arial Cyr" w:hAnsi="Arial Cyr"/>
          <w:sz w:val="24"/>
          <w:szCs w:val="24"/>
        </w:rPr>
        <w:t>еще в VI веке н.э., описывая события IV века.</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Однако имя  Руслан  скорее  всего  результат  изменения первоначального</w:t>
      </w:r>
      <w:r>
        <w:rPr>
          <w:rFonts w:eastAsia="Arial" w:cs="Arial" w:ascii="Arial" w:hAnsi="Arial"/>
          <w:sz w:val="24"/>
          <w:szCs w:val="24"/>
        </w:rPr>
        <w:t xml:space="preserve"> </w:t>
      </w:r>
      <w:r>
        <w:rPr>
          <w:rFonts w:eastAsia="Arial Cyr" w:cs="Arial Cyr" w:ascii="Arial Cyr" w:hAnsi="Arial Cyr"/>
          <w:sz w:val="24"/>
          <w:szCs w:val="24"/>
        </w:rPr>
        <w:t>"русман".  (Недаром кое-кто упоминает тюркское "арслан".  Но это уже детали.</w:t>
      </w:r>
      <w:r>
        <w:rPr>
          <w:rFonts w:eastAsia="Arial" w:cs="Arial" w:ascii="Arial" w:hAnsi="Arial"/>
          <w:sz w:val="24"/>
          <w:szCs w:val="24"/>
        </w:rPr>
        <w:t xml:space="preserve"> </w:t>
      </w:r>
      <w:r>
        <w:rPr>
          <w:rFonts w:eastAsia="Arial Cyr" w:cs="Arial Cyr" w:ascii="Arial Cyr" w:hAnsi="Arial Cyr"/>
          <w:sz w:val="24"/>
          <w:szCs w:val="24"/>
        </w:rPr>
        <w:t>Возможно, вся истина в том, что Руслан благозвучнее Русмана. Кроме того, переход "м" в "л" допустим законами лингвистики.)</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Русь и готы - такова главная тема русской сказки,  которая вовсе еще не</w:t>
      </w:r>
      <w:r>
        <w:rPr>
          <w:rFonts w:eastAsia="Arial" w:cs="Arial" w:ascii="Arial" w:hAnsi="Arial"/>
          <w:sz w:val="24"/>
          <w:szCs w:val="24"/>
        </w:rPr>
        <w:t xml:space="preserve"> </w:t>
      </w:r>
      <w:r>
        <w:rPr>
          <w:rFonts w:eastAsia="Arial Cyr" w:cs="Arial Cyr" w:ascii="Arial Cyr" w:hAnsi="Arial Cyr"/>
          <w:sz w:val="24"/>
          <w:szCs w:val="24"/>
        </w:rPr>
        <w:t>раскрыла всей своей глубины в деталях и поворотах сюжета. Эту глубину предстоит еще выявить.</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Деяния готов описаны Иорданом,  начиная с IV столетия н.э. Иордан пишет</w:t>
      </w:r>
      <w:r>
        <w:rPr>
          <w:rFonts w:eastAsia="Arial" w:cs="Arial" w:ascii="Arial" w:hAnsi="Arial"/>
          <w:sz w:val="24"/>
          <w:szCs w:val="24"/>
        </w:rPr>
        <w:t xml:space="preserve"> </w:t>
      </w:r>
      <w:r>
        <w:rPr>
          <w:rFonts w:eastAsia="Arial Cyr" w:cs="Arial Cyr" w:ascii="Arial Cyr" w:hAnsi="Arial Cyr"/>
          <w:sz w:val="24"/>
          <w:szCs w:val="24"/>
        </w:rPr>
        <w:t>о венетах (венедах):  "Хотя их наименования теперь  меняются  соответственно</w:t>
      </w:r>
      <w:r>
        <w:rPr>
          <w:rFonts w:eastAsia="Arial" w:cs="Arial" w:ascii="Arial" w:hAnsi="Arial"/>
          <w:sz w:val="24"/>
          <w:szCs w:val="24"/>
        </w:rPr>
        <w:t xml:space="preserve"> </w:t>
      </w:r>
      <w:r>
        <w:rPr>
          <w:rFonts w:eastAsia="Arial Cyr" w:cs="Arial Cyr" w:ascii="Arial Cyr" w:hAnsi="Arial Cyr"/>
          <w:sz w:val="24"/>
          <w:szCs w:val="24"/>
        </w:rPr>
        <w:t>различным родам и местностям,  все же преимущественно они называются склавенами и антами".</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Склавены (они  же  позднее  "ас-сакалиба" у арабских ученых ал-Хорезми,</w:t>
      </w:r>
      <w:r>
        <w:rPr>
          <w:rFonts w:eastAsia="Arial" w:cs="Arial" w:ascii="Arial" w:hAnsi="Arial"/>
          <w:sz w:val="24"/>
          <w:szCs w:val="24"/>
        </w:rPr>
        <w:t xml:space="preserve"> </w:t>
      </w:r>
      <w:r>
        <w:rPr>
          <w:rFonts w:eastAsia="Arial Cyr" w:cs="Arial Cyr" w:ascii="Arial Cyr" w:hAnsi="Arial Cyr"/>
          <w:sz w:val="24"/>
          <w:szCs w:val="24"/>
        </w:rPr>
        <w:t>ал-Фергани,  ал-Балазури, Ибн Хордадбеха) - это славяне, они же венеды, венды,  венеты,  известные  со времен Троянской войны.  Их переселения из Малой</w:t>
      </w:r>
      <w:r>
        <w:rPr>
          <w:rFonts w:eastAsia="Arial" w:cs="Arial" w:ascii="Arial" w:hAnsi="Arial"/>
          <w:sz w:val="24"/>
          <w:szCs w:val="24"/>
        </w:rPr>
        <w:t xml:space="preserve"> </w:t>
      </w:r>
      <w:r>
        <w:rPr>
          <w:rFonts w:eastAsia="Arial Cyr" w:cs="Arial Cyr" w:ascii="Arial Cyr" w:hAnsi="Arial Cyr"/>
          <w:sz w:val="24"/>
          <w:szCs w:val="24"/>
        </w:rPr>
        <w:t>Азии на запад (в нынешнюю Италию) и на восток (в будущее государство Урарту)</w:t>
      </w:r>
      <w:r>
        <w:rPr>
          <w:rFonts w:eastAsia="Arial" w:cs="Arial" w:ascii="Arial" w:hAnsi="Arial"/>
          <w:sz w:val="24"/>
          <w:szCs w:val="24"/>
        </w:rPr>
        <w:t xml:space="preserve"> </w:t>
      </w:r>
      <w:r>
        <w:rPr>
          <w:rFonts w:eastAsia="Arial Cyr" w:cs="Arial Cyr" w:ascii="Arial Cyr" w:hAnsi="Arial Cyr"/>
          <w:sz w:val="24"/>
          <w:szCs w:val="24"/>
        </w:rPr>
        <w:t>описал Страбон. Анты - те же венеты. Иордан говорит об этом без всяких предположений,  точно и ясно.  Он знал также и другое - то, чего не знают современные историки,  а именно: венеты имели много названий "соответственно различным родам и местностям". Вот почему так много названий славянских племен.</w:t>
      </w:r>
      <w:r>
        <w:rPr>
          <w:rFonts w:eastAsia="Arial" w:cs="Arial" w:ascii="Arial" w:hAnsi="Arial"/>
          <w:sz w:val="24"/>
          <w:szCs w:val="24"/>
        </w:rPr>
        <w:t xml:space="preserve"> </w:t>
      </w:r>
      <w:r>
        <w:rPr>
          <w:rFonts w:eastAsia="Arial Cyr" w:cs="Arial Cyr" w:ascii="Arial Cyr" w:hAnsi="Arial Cyr"/>
          <w:sz w:val="24"/>
          <w:szCs w:val="24"/>
        </w:rPr>
        <w:t>Они "по  местностям". И  пусть  не обманывают историков слова "дряговичи",</w:t>
      </w:r>
      <w:r>
        <w:rPr>
          <w:rFonts w:eastAsia="Arial" w:cs="Arial" w:ascii="Arial" w:hAnsi="Arial"/>
          <w:sz w:val="24"/>
          <w:szCs w:val="24"/>
        </w:rPr>
        <w:t xml:space="preserve"> </w:t>
      </w:r>
      <w:r>
        <w:rPr>
          <w:rFonts w:eastAsia="Arial Cyr" w:cs="Arial Cyr" w:ascii="Arial Cyr" w:hAnsi="Arial Cyr"/>
          <w:sz w:val="24"/>
          <w:szCs w:val="24"/>
        </w:rPr>
        <w:t>"древляне",  "поморяне" и другие.  Это венеды,  венды,  расселившиеся еще во</w:t>
      </w:r>
      <w:r>
        <w:rPr>
          <w:rFonts w:eastAsia="Arial" w:cs="Arial" w:ascii="Arial" w:hAnsi="Arial"/>
          <w:sz w:val="24"/>
          <w:szCs w:val="24"/>
        </w:rPr>
        <w:t xml:space="preserve"> </w:t>
      </w:r>
      <w:r>
        <w:rPr>
          <w:rFonts w:eastAsia="Arial Cyr" w:cs="Arial Cyr" w:ascii="Arial Cyr" w:hAnsi="Arial Cyr"/>
          <w:sz w:val="24"/>
          <w:szCs w:val="24"/>
        </w:rPr>
        <w:t>втором тысячелетии до н.э.,  после Троянской войны (примерно так,  как пишет</w:t>
      </w:r>
      <w:r>
        <w:rPr>
          <w:rFonts w:eastAsia="Arial" w:cs="Arial" w:ascii="Arial" w:hAnsi="Arial"/>
          <w:sz w:val="24"/>
          <w:szCs w:val="24"/>
        </w:rPr>
        <w:t xml:space="preserve"> </w:t>
      </w:r>
      <w:r>
        <w:rPr>
          <w:rFonts w:eastAsia="Arial Cyr" w:cs="Arial Cyr" w:ascii="Arial Cyr" w:hAnsi="Arial Cyr"/>
          <w:sz w:val="24"/>
          <w:szCs w:val="24"/>
        </w:rPr>
        <w:t>Страбон,  а также и другими путями),  на многих землях Европы и Азии. Венеды</w:t>
      </w:r>
      <w:r>
        <w:rPr>
          <w:rFonts w:eastAsia="Arial" w:cs="Arial" w:ascii="Arial" w:hAnsi="Arial"/>
          <w:sz w:val="24"/>
          <w:szCs w:val="24"/>
        </w:rPr>
        <w:t xml:space="preserve"> </w:t>
      </w:r>
      <w:r>
        <w:rPr>
          <w:rFonts w:eastAsia="Arial Cyr" w:cs="Arial Cyr" w:ascii="Arial Cyr" w:hAnsi="Arial Cyr"/>
          <w:sz w:val="24"/>
          <w:szCs w:val="24"/>
        </w:rPr>
        <w:t>второго  тысячелетия до н.э.  - это и есть славяне.  И о них можно прочитать</w:t>
      </w:r>
      <w:r>
        <w:rPr>
          <w:rFonts w:eastAsia="Arial" w:cs="Arial" w:ascii="Arial" w:hAnsi="Arial"/>
          <w:sz w:val="24"/>
          <w:szCs w:val="24"/>
        </w:rPr>
        <w:t xml:space="preserve"> </w:t>
      </w:r>
      <w:r>
        <w:rPr>
          <w:rFonts w:eastAsia="Arial Cyr" w:cs="Arial Cyr" w:ascii="Arial Cyr" w:hAnsi="Arial Cyr"/>
          <w:sz w:val="24"/>
          <w:szCs w:val="24"/>
        </w:rPr>
        <w:t>многое в "Географии" Страбона. Другое дело, что иные слависты не читали этого сочинения, разве что в отрывках.</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Северная часть венедов оставила нам Зарубинецкую археологическую  культуру  с  ее характерными домами, углубленными в землю, с ее металлургией и</w:t>
      </w:r>
      <w:r>
        <w:rPr>
          <w:rFonts w:eastAsia="Arial" w:cs="Arial" w:ascii="Arial" w:hAnsi="Arial"/>
          <w:sz w:val="24"/>
          <w:szCs w:val="24"/>
        </w:rPr>
        <w:t xml:space="preserve"> </w:t>
      </w:r>
      <w:r>
        <w:rPr>
          <w:rFonts w:eastAsia="Arial Cyr" w:cs="Arial Cyr" w:ascii="Arial Cyr" w:hAnsi="Arial Cyr"/>
          <w:sz w:val="24"/>
          <w:szCs w:val="24"/>
        </w:rPr>
        <w:t>другими достижениями, явно приспособленными к северным условиям. Но это лишь</w:t>
      </w:r>
      <w:r>
        <w:rPr>
          <w:rFonts w:eastAsia="Arial" w:cs="Arial" w:ascii="Arial" w:hAnsi="Arial"/>
          <w:sz w:val="24"/>
          <w:szCs w:val="24"/>
        </w:rPr>
        <w:t xml:space="preserve"> </w:t>
      </w:r>
      <w:r>
        <w:rPr>
          <w:rFonts w:eastAsia="Arial Cyr" w:cs="Arial Cyr" w:ascii="Arial Cyr" w:hAnsi="Arial Cyr"/>
          <w:sz w:val="24"/>
          <w:szCs w:val="24"/>
        </w:rPr>
        <w:t>малая часть венедов.</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Ниже я постараюсь рассказать,  как фракийцы-русы переместились, ушли от</w:t>
      </w:r>
      <w:r>
        <w:rPr>
          <w:rFonts w:eastAsia="Arial" w:cs="Arial" w:ascii="Arial" w:hAnsi="Arial"/>
          <w:sz w:val="24"/>
          <w:szCs w:val="24"/>
        </w:rPr>
        <w:t xml:space="preserve"> </w:t>
      </w:r>
      <w:r>
        <w:rPr>
          <w:rFonts w:eastAsia="Arial Cyr" w:cs="Arial Cyr" w:ascii="Arial Cyr" w:hAnsi="Arial Cyr"/>
          <w:sz w:val="24"/>
          <w:szCs w:val="24"/>
        </w:rPr>
        <w:t>римского гнета на север,  на Днепр, на Днестр. Потом они соединились с венедами, дав свое имя Руси.</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Росомоны северного Причерноморья могли быть тем звеном,  которое связывало наконец воедино все фрагменты истории долетописной  Руси.  И  протяженность этой истории во времени намного превышает летописную историю, начинающуюся лишь с киевских князей.  Венеды-ваны и русы должны были соединиться на</w:t>
      </w:r>
      <w:r>
        <w:rPr>
          <w:rFonts w:eastAsia="Arial" w:cs="Arial" w:ascii="Arial" w:hAnsi="Arial"/>
          <w:sz w:val="24"/>
          <w:szCs w:val="24"/>
        </w:rPr>
        <w:t xml:space="preserve"> </w:t>
      </w:r>
      <w:r>
        <w:rPr>
          <w:rFonts w:eastAsia="Arial Cyr" w:cs="Arial Cyr" w:ascii="Arial Cyr" w:hAnsi="Arial Cyr"/>
          <w:sz w:val="24"/>
          <w:szCs w:val="24"/>
        </w:rPr>
        <w:t>Днепре и севернее, на Оке. К этому соединению они шли много веков после Троянской войн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т почему я снова вчитывался в хронику Иордана:</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Германарих, король готов,  хотя, как мы сообщили выше, и был победителем многих племен,  призадумался,  однако, с приходом гуннов. Вероломному же</w:t>
      </w:r>
      <w:r>
        <w:rPr>
          <w:rFonts w:eastAsia="Arial" w:cs="Arial" w:ascii="Arial" w:hAnsi="Arial"/>
          <w:sz w:val="24"/>
          <w:szCs w:val="24"/>
        </w:rPr>
        <w:t xml:space="preserve"> </w:t>
      </w:r>
      <w:r>
        <w:rPr>
          <w:rFonts w:eastAsia="Arial Cyr" w:cs="Arial Cyr" w:ascii="Arial Cyr" w:hAnsi="Arial Cyr"/>
          <w:sz w:val="24"/>
          <w:szCs w:val="24"/>
        </w:rPr>
        <w:t>племени росомонов,  которое в те времена служило ему в числе других  племен,</w:t>
      </w:r>
      <w:r>
        <w:rPr>
          <w:rFonts w:eastAsia="Arial" w:cs="Arial" w:ascii="Arial" w:hAnsi="Arial"/>
          <w:sz w:val="24"/>
          <w:szCs w:val="24"/>
        </w:rPr>
        <w:t xml:space="preserve"> </w:t>
      </w:r>
      <w:r>
        <w:rPr>
          <w:rFonts w:eastAsia="Arial Cyr" w:cs="Arial Cyr" w:ascii="Arial Cyr" w:hAnsi="Arial Cyr"/>
          <w:sz w:val="24"/>
          <w:szCs w:val="24"/>
        </w:rPr>
        <w:t>подвернулся тут случай повредить ему.  Одну женщину из вышеназванного племени, по имени Сунильда, за изменнический уход от короля, ее мужа, Германарих,</w:t>
      </w:r>
      <w:r>
        <w:rPr>
          <w:rFonts w:eastAsia="Arial" w:cs="Arial" w:ascii="Arial" w:hAnsi="Arial"/>
          <w:sz w:val="24"/>
          <w:szCs w:val="24"/>
        </w:rPr>
        <w:t xml:space="preserve"> </w:t>
      </w:r>
      <w:r>
        <w:rPr>
          <w:rFonts w:eastAsia="Arial Cyr" w:cs="Arial Cyr" w:ascii="Arial Cyr" w:hAnsi="Arial Cyr"/>
          <w:sz w:val="24"/>
          <w:szCs w:val="24"/>
        </w:rPr>
        <w:t>движимый  гневом,  приказал разорвать на части,  привязав ее к диким коням и пустив их вскачь. Братья же ее, Cap и Аммий, мстя за смерть сестры, поразили его в бок мечом.  Мучимый этой раной,  король влачил жизнь больного. Узнав о несчастном его недуге, Баламбер, король гуннов, двинулся войной... Между тем Германарих, престарелый и одряхлевший, страдал от раны и, не перенеся гуннских набегов, скончался на сто десятом году жизн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ордан писал это спустя примерно два столетия после событий. Значит, он пользовался устными источниками.  Такими источниками могли быть  героические песни  готов.  Их варианты известны и в Скандинавии,  они вошли в эддический цикл. И здесь имя героини не Сунильда, а Сванхильд, она дочь Гудрун, которая зовет сыновей за ее смерть отомстить Ёрмунрекку (Германариху):</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Сванхильд</w:t>
      </w:r>
      <w:r>
        <w:rPr>
          <w:rFonts w:eastAsia="Arial" w:cs="Arial" w:ascii="Arial" w:hAnsi="Arial"/>
          <w:sz w:val="24"/>
          <w:szCs w:val="24"/>
        </w:rPr>
        <w:t xml:space="preserve"> - </w:t>
      </w:r>
      <w:r>
        <w:rPr>
          <w:rFonts w:eastAsia="Arial Cyr" w:cs="Arial Cyr" w:ascii="Arial Cyr" w:hAnsi="Arial Cyr"/>
          <w:sz w:val="24"/>
          <w:szCs w:val="24"/>
        </w:rPr>
        <w:t>имя вашей сестр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торую Ёрмунрекк бросил</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д копыта коне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роных и белых,</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объезженных на дорогах войн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отских коней!</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строки из "Речей Хамдира" (3).  Сёрли и Хамдир,  они же Cap и Аммий Иордана, "двинулись в путь через влажные горы на гуннских конях, к мести готовые". По пути они убивают за нанесенное им оскорбление  Эрпа,  не  совсем родного своего брата, в жилах которого течет гуннская кровь. Сванхильд, согласно эддическим песням, была дочерью Гудрун от другого отца. Вся эта родословная, возможно, лишь след рассыпавшейся истории Сунильды, которую мы собираем теперь по кусочкам.</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отские воины пировали.</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Сказали тогд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Ёрмунрекк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 стража увидел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инов в шлемах:</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Обороняйтес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ехали сильные, -</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д конским копытом</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погибла сестра их!"</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днялся шум, падали чаши, ступали герои по крови готов, - так описывает песня дальнейшее.  И тут братья впервые жалеют об убитом ими Эрпе. Сил им не хватает. Вот их последние слова - и конец песни:</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Мы стойко бились -</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ы как орл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трупах врагов,</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как орлы на сучьях</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ревесных!</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о славой умре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егодня иль завтра -</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никому не избегну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рн приговор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ёрли погиб</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 торцовой стен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 задней стен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ыл Хамдир сражен.</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другой песне эддического цикла Гудрун вспоминает дни былые:</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Около Сванхильд</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сидели рабын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очь мне был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тей всех дорож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так сиял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ванхильд в палат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 солнечный луч</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сияет и блещет!</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Одевала е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драгоценные ткан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ыдала замуж</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готскую землю -</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орше не знала 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орького горя:</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светлые косы,</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волосы Сванхильд</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топтаны в гряз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нским копытом!</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Король готского (точнее, остготского) царства Германарих в 375 году покончил с собой, рассказывает около 390 года историк Аммиан Марцеллин. Причина самоубийства - страх перед нашествием гуннов. Еще одна версия. Но ее нетрудно согласовать с остальными.  Ведь и Иордан пишет о страхе Германариха в связи с нашествием гуннских орд.  Раненный,  заболевший после этого,  король готов вполне мог сократить дни остававшейся ему жизн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 бы там ни было,  Сунильда-Сванхильд осталась в истории готов, в северных песнях (а это и песни потомков асов и ванов). Добавим, что она оказалась жертвой интриги Бикки, советника Германариха (согласно песне о Гудрун). Этот Бикки посоветовал Рандверу, сыну Германариха, овладеть Сунильдой, а потом все рассказал своему королю.  Германарих казнил и Сунильду и Рандвера - того просто повесил.</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предполагал,  что время действия в русской сказке перенесено  в  Киев летописный,  куда  народ  относил и действие многих былин.  Владимир Красное Солнышко,  великий русский князь, стал для народа постоянным героем, собирательным по своей природ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поставим себя на место сказителей и певцов.  Куда отнести  действие, если  вся  история летописи начиналась примерно тогда же или чуть раньше, в девятом веке?  Понятно, что история да и многие рассказы были канонизированы на христианский лад.  Но отсюда следовало вот что: герои русских былин и песен начинали свой путь на том же самом рубеже.  Это я объясняю, в частности, и сильной  властью князей в период Киевской Руси, а также значением Киева, как безусловного центра русской средневековой культуры.  Мне могут возразить и подставить другое слово:  "древнерусской".  На это я отвечу:  нет,  говорю именно о русской культуре. Тацит равно повествует о германцах и венедах. Никому не приходит в голову исправлять слово "германцы" на "древние германцы". Почему же я должен исправлять имя  "русы",  "русомоны",  "Русь",  приписывая эпитет "древний"? Нет, даже венеды Троянской войны, хорошо описанные Страбоном - это не древние славяне, а просто славяне. (Древние же русы - это нечто иное,  чем русы Киева, Фракии или росомоны Иордана. Это русы VII тысячелетия до н.э., известные по древнейшим надписям на камнях и барельефа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днако Сунильда в русской сказке начинает путь свой в другое царство из Киева - под именем Людмилы.</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родная молва донесла до поэта сказку со всеми ее непременными элементами и героями.  Действуют волшебники, коварные соперники, красавица княжна. Главный герой отважен и благороден.  Из гридницы князя Владимира  начинаются его долгие и опасные странствия.  Отсюда похищена Людмила. Вот как это произошло:</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Cyr" w:hAnsi="Arial Cyr" w:eastAsia="Arial Cyr" w:cs="Arial Cyr"/>
          <w:sz w:val="24"/>
          <w:szCs w:val="24"/>
        </w:rPr>
      </w:pPr>
      <w:r>
        <w:rPr>
          <w:rFonts w:eastAsia="Arial Cyr" w:cs="Arial Cyr" w:ascii="Arial Cyr" w:hAnsi="Arial Cyr"/>
          <w:sz w:val="24"/>
          <w:szCs w:val="24"/>
        </w:rPr>
        <w:t>Гром грянул, свет блеснул в туман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Лампада гаснет, дым бежит,</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угом все смерклось, все дрожит,</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И замерла душа в Руслан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е смолкло. В грозной тишин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здался дважды голос странный,</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И кто-то в дымной глубин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звился чернее мглы туманно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снова терем пуст и тих...</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тметим голос странный, дымную глубину, полет неизвестного, туман, свет,  погасшую лампаду, грозную тишину. (Это не похоже на то, о чем говорилось выше.  Нельзя приписать готскому королю Германариху эти чудеса и световые эффекты. Сама сцена загадочн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сли грозная и пока неизвестная нам сила отважилась похитить княжну, то исключительно потому, вероятно, что игра стоила свеч. Княжна росомонов прекрасна.  Я с трепетом перечитываю пушкинские строки. Отныне это еще одно свидетельство о Сунильде, которую я описал выше.</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Покров завистливый лобзает</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асы, достойные небес, </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обувь легкая сжимает</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Две ножки, чудо из чудес.</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асы, достойные небес.  Если бы знал Пушкин, что рассказ его - о русской княжне долетописного времени! - И что краса ее буквально достойна небес, и красавица княжна ныне там, на небесах.</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Вот еще слова о росомонке Людмиле-Сунильде:</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xml:space="preserve">Ах, как мила моя княжна! </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не нрав ее всего дороже:</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Она чувствительна, скромн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Любви супружеской верна, </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множко ветрена... так что же?</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Еще милее тем она.</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ряду с супружеской верностью поэт замечает и некоторую ветреность. Мы уже знаем,  чего стоило это Сунильде согласно скандинавским и готским источникам. Русский поэт, высоко ценивший красоту дев и жен, и хмурый старец Германарих смотрят на это милое качество княжны, так сказать, с разных позици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сказке находим важное описание состояния княжны,  соответствующее (!) ее образу, показанному Божьей Матерью.</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вы, ни камни ожерелья,</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Ни сарафан, ни перлов ряд,</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Ни песни лести и веселья </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Ее души не веселят</w:t>
      </w:r>
      <w:r>
        <w:rPr>
          <w:rFonts w:eastAsia="Arial" w:cs="Arial" w:ascii="Arial" w:hAnsi="Arial"/>
          <w:sz w:val="24"/>
          <w:szCs w:val="24"/>
        </w:rPr>
        <w:t>;</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Напрасно зеркало рисует </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е красы, ее наряд;</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тупя неподвижный взгляд,</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Она молчит, она тоскует.</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ервое: сарафан!  В таком вот платье предстала Сунильда во время беседы Божьей  Матери  с Жанной.  Молчание и неподвижный взгляд тоже замечены тогда же. Перлов ряд, камни ожерелья... Эти украшения характерны для русской княжны периода Киевской Руси. Но у Сунильды их нет. Почему? Погребения Черняховской археологической культуры довольно скромны. Это новое для русов пространство,  новая родина. Они пришли после долгих тысячелетий своей истории в трояно-фракийском регионе (включающем и земли Иллирии) на  север.  Они колонисты.  Так вот русские перебирались на жительство в Сибирь,  на Дальний Восток - уже в близкое нам время.  Они брали с собой необходимое: орудия для обработки земли, инструменты, предметы хозяйственного обихода. Для того чтобы запастись всем этим,  они должны были обменять украшения на самое необходимое в долгой дороге и на новых местах поселени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т в Черняховской культуре на огромных пространствах даже типично княжеских,  королевских  могил.  Вот  почему первые русы севернее Черного моря, пришедшие с юга,  скромно одеты,  скромно живут.  Платье-сарафан  с  типично русской вышивкой,  характерной для Фракии, узкая ленточка на голове, простая прическа, вышитый орнамент на рукавах и на подоле  -  таков  наряд  русской княжны  периода  готского нашествия,  задолго до летописного начала Киевской Рус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 же история с переселением ванов-вятичей. Фракийские русы создали могучее государство одрисов - и позднее покинули его земли, так же как и иллирийцы-славяне,  почитавшие Даждьбога, ушли с берегов Адриатики на Дунай, затем еще севернее,  в будущие новгородские земли.  Ваны же создали древнейшее государство в Закавказье - Урарту.  И тоже покинули его,  перешли на Дон и в соседние земли,  создав Лебедию,  о которой шла речь в первой книге. И ваны оказались  в  более суровых условиях существования на новой родине.  Для них характерны углубленные в землю дома с четырехскатной крышей.  Это соседняя с Черняховской Зарубинецкая культур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братимся снова к волшебному зеркалу народной  русской  сказки. В нем вновь отразился образ русской княжны:</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втайне думает она:</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Вдали от милого, в невол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чем мне жить на свете бол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 ты, чья гибельная страс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еня терзает и лелеет,</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Мне не страшна злодея влас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Людмила умереть умеет!</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нужно мне твоих шатров,</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и скучных песен, ни пиров -</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стану есть, не буду слуша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мру среди твоих садов!"</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Подумала - и стала кушать.</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дивительное единство образа, вылепленного поэтом... Еще строки о ней:</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уныньи тяжком и глубоко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а подходит - и в слезах</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воды шумные взглянул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Ударила, рыдая, в грудь. </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В волнах решилась утонуть -</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днако в воды не прыгнул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дале продолжала путь.</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купы строки скандинавских песен.  Но  русский  поэт  работает  намного позднее  -  и  уже со сказочным материалом.  Стоит ли удивляться красочности описаний тех же чертогов Черномора-Германариха?</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весы, пышная перина</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В кистях, в узорах дорогих;</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всюду ткани парчевы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грают яхонты, как жар;</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Кругом курильницы златы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дъемлют ароматный пар...</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ругие строки  еще  более  убеждают  в этом.  Поэт явно вспоминает весь джентльменский набор (из восточных,  впрочем,  источников), которым окружает любимую наложницу или жену богатый владетель.</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ленительный предел:</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екраснее садов Армид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тех, которыми владел</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Царь Соломон иль князь Тавриды.</w:t>
      </w:r>
    </w:p>
    <w:p>
      <w:pPr>
        <w:pStyle w:val="PlainText"/>
        <w:numPr>
          <w:ilvl w:val="0"/>
          <w:numId w:val="0"/>
        </w:numPr>
        <w:ind w:hanging="0"/>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ред нею зыблются, шумят </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Великолепные дубрав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ллеи пальм и лес лавровы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благовонных миртов ряд,</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И кедров гордые вершин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золотые апельсин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ерцалом вод отражены;</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Пригорки, рощи и долины</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Весны огнем оживлен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 прохладой вьется ветер майский</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Средь очарованных поле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свищет соловей китайски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 мраке трепетных ветвей;</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Летят алмазные фонтаны</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С веселым шумом к облака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д ними блещут истукан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мнится, живы; Фидий са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итомец Феба и Паллады, </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Любуясь ими, наконец,</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вой очарованный резец</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Из рук бы выронил с досад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робясь о мраморны преград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емчужной, огненной дугой</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Валятся, плещут водопад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ручейки в тени лесно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уть вьются сонною волной.</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том же восточном ключе работает поэт, создавая образ самого Черномора. Старый Германарих был бы немало удивлен некоторыми подробностями. Вполне возможно,  седая длинная борода была бы ему к лицу, но бороде, которую несет на подушках "арапов длинный ряд",  бесспорно,  место в опере или сказке.  Во всяком случае, за пределами готских владений.</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езмолвно, гордо выступа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Нагими саблями сверкая, </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xml:space="preserve">Арапов длинный ряд идет </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парно, чинно, сколь возможн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И на подушках осторожно </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Седую бороду несет;</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входит с важностью за нею,</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дъяв величественно шею,</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Горбатый карлик из двере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го-то голове обрито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ысоким колпаком покрытой,</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Принадлежала борода.</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 другой стороны, скандинавские источники более позднего времени помнят тюрков.  Что касается настрадавшейся от них Византии и ее воспреемницы Руси, то остается лишь расширить пределы памяти, с арабами торговали запросто, как с соседями, с тюрками и дружили, и воевали, и не раз. В русской сказке действуют половцы, а в источниках, рассказывающих о росомонке Сунильде, их место как будто бы занимают гунны.  Так что в целом восточные  элементы  в  сказке Пушкина не могут вызывать удивления или звучать диссонансом.</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Руслан узнает,  где спрятана Людмила.  На пути героя  долина  смерти - "старой битвы поле". Здесь рассеяны мертвые кости и доспехи погибших воинов. В пустыне смерти Руслан встречается с гигантской живой головой.  После битвы победивший ее Руслан узнает от нее вот что.  Жили два брата. Один удалой витязь,  второй - "коварный,  злобный Черномор",  "карла с бородой".  Черномор рассказал брату,  что из черных книг ему довелось узнать о мече, который погубит их: сам он лишится бороды в которой заключена его сила, а его брат</w:t>
      </w:r>
      <w:r>
        <w:rPr>
          <w:rFonts w:eastAsia="Arial" w:cs="Arial" w:ascii="Arial" w:hAnsi="Arial"/>
          <w:sz w:val="24"/>
          <w:szCs w:val="24"/>
        </w:rPr>
        <w:t xml:space="preserve"> - </w:t>
      </w:r>
      <w:r>
        <w:rPr>
          <w:rFonts w:eastAsia="Arial Cyr" w:cs="Arial Cyr" w:ascii="Arial Cyr" w:hAnsi="Arial Cyr"/>
          <w:sz w:val="24"/>
          <w:szCs w:val="24"/>
        </w:rPr>
        <w:t>головы. Вместе ищут они этот меч. И находят. Кому же владеть мечом? Черномор решает спор так:  "К земле приникнем ухом оба (Чего не выдумает  злоба!),  И кто услышит первый звон,  Тот и владей мечом до гроба". Подкравшись к брату, Черномор снес ему голову. Голова витязя стережет меч с тех пор.</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Руслан вызывает на поединок колдуна.  Черномор в воздухе,  Руслан же не выпускает его бороды.  Черномор носит героя по воздуху, потом просит пощады. Руслан отсекает зловещую бороду:  "Знай наших!  - молвил он жестоко.  - Что, хищник, где твоя краса? Где сила? И на шлем высокий Седые вяжет волоса..." </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Людмилы нет в чертогах, и Руслан крушит мечом все вокруг, "и вдруг - нечаянный удар С княжны невидимой сбивает  Прощальный  Черномора  дар..." - шапка Черномора, сделавшая Людмилу невидимой падает. "Волшебства вмиг исчезла сила: В сетях открылася Людмила!" Но княжна спит. Голос доброго волшебника Финна возвещает, что Людмила проснется в Киев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лдунья Наина ненавидит Руслана и помогает его сопернику Фарлафу. Фарлаф  похищает  Людмилу,  убив  спящего  героя,  и спешит и Киев.  Но Людмипа по-прежнему погружена в сон.  Финн оживляет Руслана дает ему кольцо, которое разрушит чары и пробудит Людмилу. А у Киева печенеги. Руслан успевает к битве, а после нее спешит к Владимиру. Людмила пробуждается ото сн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нтересно, что добрый Финн возвращает Руслана к жизни с помощью мертвой и живой воды,  о которой шла речь в первой книге.  Ее действие подобно действию амброзии. Один сказочный элемент - гигантская голова, стерегущая меч, - мне не вполне ясен. Кажется, это из мифологических древностей венедов.</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видетельство великой богини дает волшебный ключ к  далекому  прошлому. Историков, лингвистов да и просто читателей интересует, конечно же, вся цепь событий, их документальное изложение. Об этом речь в следующей части книги.</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Часть третья</w:t>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РУСЬ ДОЛЕТОПИСНАЯ</w:t>
      </w:r>
    </w:p>
    <w:p>
      <w:pPr>
        <w:pStyle w:val="PlainText"/>
        <w:numPr>
          <w:ilvl w:val="0"/>
          <w:numId w:val="0"/>
        </w:numPr>
        <w:ind w:hanging="0"/>
        <w:jc w:val="center"/>
        <w:rPr>
          <w:rFonts w:ascii="Arial" w:hAnsi="Arial" w:eastAsia="Arial" w:cs="Arial"/>
          <w:b/>
          <w:b/>
          <w:bCs/>
          <w:sz w:val="24"/>
          <w:szCs w:val="24"/>
        </w:rPr>
      </w:pPr>
      <w:r>
        <w:rPr>
          <w:rFonts w:eastAsia="Arial" w:cs="Arial" w:ascii="Arial" w:hAnsi="Arial"/>
          <w:b/>
          <w:bCs/>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Секрет этрусских зеркал</w:t>
      </w:r>
    </w:p>
    <w:p>
      <w:pPr>
        <w:pStyle w:val="PlainText"/>
        <w:numPr>
          <w:ilvl w:val="0"/>
          <w:numId w:val="0"/>
        </w:numPr>
        <w:ind w:hanging="0"/>
        <w:jc w:val="center"/>
        <w:rPr>
          <w:rFonts w:ascii="Arial" w:hAnsi="Arial" w:eastAsia="Arial" w:cs="Arial"/>
          <w:b/>
          <w:b/>
          <w:bCs/>
          <w:sz w:val="24"/>
          <w:szCs w:val="24"/>
        </w:rPr>
      </w:pPr>
      <w:r>
        <w:rPr>
          <w:rFonts w:eastAsia="Arial" w:cs="Arial" w:ascii="Arial" w:hAnsi="Arial"/>
          <w:b/>
          <w:bCs/>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языке хаттов,  населявших Малую Азию пять-шесть тысяч лет назад можно найти корень "рас" или "раш" в слове "леопард". Этруски же называли себя расенами.  Можно утверждать,  что черная керамика,  найденная недавно в  Малой Азии  близ  Гордиона и датированная вторым тысячелетием до нашей эры, очень близка керамике этрусков - знаменитой буккер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русские надписи до сих пор не поняты учеными.  Можно говорить лишь об отдельных удачах в их переводе.  Однако на многие вопросы можно получить ответы,  лишь изучив их и открыв тайны этрусских зеркал. Бронзовые зеркала этруски клали в могилы, они сопровождали покойника в дальний пу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собенность этрусских надписей состоит вот в чем:  текст может читаться справа налево,  слева направо,  сверху вниз и снизу вверх, буквы оказываются повернутыми,  вместо одних букв иногда пишутся другие. Таковы надписи на полированных бронзовых зеркалах.</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а особенность,  кажущаяся странной,  объясняется тем, что художники и мастера,  исполнявшие надписи на бронзовых зеркалах, были зачастую неграмотными. Копируя слова и буквы с других зеркал, они прибегали к зеркальному отражению. Но при отражении,  тем более многократном,  буквы  поворачивались, слова  искажались  -  так появились все особенности и головоломки этрусского письма. После тщательного изучения этрусских надписей мне удалось найти парные зеркала, доказывающие зеркальный метод копировани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умается, удалось обнаружить и второй главный ключ к этрусскому. Этруски писали,  как слышали, как произносили (в отличие, скажем, от современного языка).  "Рожь" мы произносим "рош".  А этруски так и писали:  "рош", "раш". Мягкого знака не было вообще,  как не было букв Э. Ы, Щ, Ф, Ъ, Я. Ю. Некоторые звуки передавались в этрусских надписях двумя буквами. Вместо Ы писалась И,  как  в  украинском.  Эта же буква И выполняла роль мягкого знака в конце слова.  Часто У читалось как О, Ё, а 3 как Ж. Звонкие согласные звучали глухо: Д звучало как Т, Б как П и т.д. - почти как в современном русско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т несколько этрусских слов (некоторые из них известны этрусколога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та - эта;  али - или;  ми - я; мини - меня; ен - он; ени - они; араж - лев (созвучно русскому "орать"); мак - мак; пулу - поле; зар, жар - жар, заря;  царес - царица; лар - ларь, гроб; лад - ладо, дорогой; спур - сбор, город; лаутни - люди (людни: ау-ю).</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Остановимся на  двух заключительных строках надписи А - главной этрусской надписи на золотой пластинке из Пирги, найденной сравнительно недавно. Считается,  что это финикийско-этрусская билингва. Из этого некоторые этрускологи делают далеко идущие выводы.  Однако вряд ли это билингва. Параллельный финикийский текст гласит "Годы как звезды". Этрусский текст двух последних строк в русской транскрипции: "Авил ени ака пулу мква". (Надпись разбита на отдельные слова в соответствии с современной нормой - этруски, как и хетты, тяготели к сложным словам.) Применим сформулированные выше правила чтения этрусских надписей.  Ени - они.  Пулу - поло, поле. Ака - аки, яко, как. Мква - маково (пропущены гласные).  Точный перевод:  "Годы,  как поле  маков (маково)". На этом примере хорошо видно, на каком языке говорили этруски. Образность и древние корни роднят его с хеттским и хаттским. Медь по-хеттски называлась куваной.  Корень этого слова остался в глаголе "ковать". Хаттское "свит" - свет перевода не требует.  В хаттском языке есть важное слово "капрас". Его переводят как "леопард". Но это не просто леопард, а священный леопард.  Корень "кап" остался в этрусском слове "капен-кепен" - жрец и в славянском  "капище" - святилище.  Священный леопард хаттов - наследие глубокой древности, роль его подобна ягуару у мифических атлантов.</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Чатал-Гююке, как уже отмечено, найдена статуя Богини-Матери, восседающей на троне,  подлокотники которого выполнены в виде двух леопардов.  Этой статуе около семи тысяч лет.  Мотив с леопардом близок этрускам. На древнейшей этрусской фреске "Кампана" изображен мальчик верхом на лошади и  леопард за его спиной. Корень "рас-рус" (леопард) остался в самоназвании этрусков.</w:t>
      </w:r>
    </w:p>
    <w:p>
      <w:pPr>
        <w:pStyle w:val="PlainText"/>
        <w:numPr>
          <w:ilvl w:val="0"/>
          <w:numId w:val="0"/>
        </w:numPr>
        <w:ind w:hanging="0"/>
        <w:jc w:val="both"/>
        <w:rPr/>
      </w:pPr>
      <w:r>
        <w:rPr>
          <w:rFonts w:eastAsia="Arial Cyr" w:cs="Arial Cyr" w:ascii="Arial Cyr" w:hAnsi="Arial Cyr"/>
          <w:sz w:val="24"/>
          <w:szCs w:val="24"/>
        </w:rPr>
        <w:t>Этруски назвали себя расенами или, с учетом более позднего славянского нажима на О,</w:t>
      </w:r>
      <w:r>
        <w:rPr>
          <w:rFonts w:eastAsia="Arial" w:cs="Arial" w:ascii="Arial" w:hAnsi="Arial"/>
          <w:sz w:val="24"/>
          <w:szCs w:val="24"/>
        </w:rPr>
        <w:t xml:space="preserve"> -</w:t>
      </w:r>
      <w:r>
        <w:rPr>
          <w:rFonts w:eastAsia="Arial Cyr" w:cs="Arial Cyr" w:ascii="Arial Cyr" w:hAnsi="Arial Cyr"/>
          <w:sz w:val="24"/>
          <w:szCs w:val="24"/>
        </w:rPr>
        <w:t xml:space="preserve"> росенами. Не будем уверять, что подготовленный читатель, усвоивший изложенные выше правила чтения,  легко сможет понять этрусские надписи. Нет, конечно. Но многие надписи тем не менее русскому читателю будут доступны, и смысл их будет ясен. Чаще всего тексты искажались при копировании и переписке. Корни сохраняются, но слова приобретают со временем иной оттенок, нередко происходит переосмысливание.</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рни праславянского языка уходят в глубь тысячелетий, и об этом еще раз свидетельствуют этрусские надписи.  Одно из трудных этрусских слов записывается так:  suthi. Но эта запись не может передать своеобразия этрусского произношения. Само слово переводится этрускологами так - "могила", "гробница". Но перевод этот выполнен, исходя из контекста, а не из звучания слова. Звучание  же этого слова латиница передать не в состоянии:  букв для шипящих звуков, а также звука Ч в ней попросту нет.  Этруски передавали звук Ч буквой, которую латиница передает как th. Она неоднократно встречается вместе с этрусским алфавитом, начертанным рукой ученика. Как выше говорилось, этрусскую букву У (U) следует читать как О или Ё. Буква И означает смягчени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становленные выше правила звучания и чтения этрусских надписей помогут и в этом случае.  Слово звучит так "сёчь". Да, его можно переводить как "могила" (именно так поступают этрускологи),  но  точный  перевод,  как  видим, иной. Сёчь-сечь... Лишь незначительное отличие в звучании от всем известного славянского "сечь". Но существительное "сечь" означает "сруб". Именно в этом значении надо воспринимать "Запорожскую Сечь", "засеку" и многие другие слова. Тот же этрусский корень и в словах "просека", "лесосека" и т.д. Перевод этрусской "сечи" дает возможность заглянуть в далекое прошлое.  Ведь науке известны срубные погребения и целые срубные культуры далеких эпох. Этрусская "сечь" восходит к тем именно временам. Историкам и археологам хорошо известна срубная культура эпохи бронзы. Некогда представители ее хоронили умерших в  могилах,  обложенных  деревом наподобие бревенчатого сруба.  Такие могилы найдены во множестве и на территории нашей страны,  например  в  Нижнем  Поволжье. Иногда погребения срубной культуры встречаются в курганах, оставленных людьми еще более древней "ямной" культуры,  процветавшей в III тысячелетии до н.э., в так называемый медно-каменный век.</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лово странствует,  подобно мифам и легендам. Давно забытое, исчезнувшее в языке слово вдруг вновь приходит в живой говор и в словарь  литературного  языка.  Иные странствия слов трудно объяснить,  иные понятны тогда, когда привлечены древнейшие языковые пласты общего наследия многих народов. В этимологическом словаре можно прочесть, например, что клич "ура!" восходит к немецким истокам и означает быстрое движение. Однако на метательном снаряде из этрусского города Клузия можно прочесть слово того же,  по-видимому, корня:  "хара" (Hara в латинской транскрипции). Означает оно "порази!", "рази!". Близко по звучанию это древнее слово и к русскому "кар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бщеславянское "зеркало" родственно словам "зреть",  "зоркий",  "зрак". Но  оно  же родственно и этрусскому "срен" в значении "рисунок". В этом этрусском слове сохранился древнейший звук С, именно он является атрибутом архаической эпохи и знаком почти всем народам издавна.  Но "срен" звучит почти так же,  как "зрен",  с заменой С на З.  Срен - зрен - зрелище.  Эта цепочка закрепляет родство древнего этрусского и многих русских слов.</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Этрускологи гадают,  как точнее перевести  этрусское  слово  "рува",  и склонны считать,  что переводить его следует так: "брат", "младший брат". Но латинская транскрипция не  передает  особенностей  этрусского  произношения. Звук,  обозначенный латинской буквой У, был иным, он был порой близок к звуку, обозначаемому современной русской буквой Ё - недаром же для этого "упрямого" звука пришлось ввести не так давно дополнительно специальную букву.  И вот,  реконструировав этот древний и не исчезнувший до сего дня звук, мы получим:  "рёва".  Что это за слово? Русский глагол "реветь", употребляемый по отношению к громко плачущему ребенку,  дает точный ответ,  который почти  не нуждается в комментариях. Да и слово "рёва" не умерло в живом русском языке. Рёва (ruva) - это младший ребенок в этрусской семье.  Того  же  корня  слова "ребята",  "ребятня" и даже мальчишечье слово</w:t>
      </w:r>
      <w:r>
        <w:rPr>
          <w:rFonts w:eastAsia="Arial" w:cs="Arial" w:ascii="Arial" w:hAnsi="Arial"/>
          <w:sz w:val="24"/>
          <w:szCs w:val="24"/>
        </w:rPr>
        <w:t xml:space="preserve"> "</w:t>
      </w:r>
      <w:r>
        <w:rPr>
          <w:rFonts w:eastAsia="Arial Cyr" w:cs="Arial Cyr" w:ascii="Arial Cyr" w:hAnsi="Arial Cyr"/>
          <w:sz w:val="24"/>
          <w:szCs w:val="24"/>
        </w:rPr>
        <w:t>рёбя".  Ибо две буквы В и Б и два звука,  которые они изображают, многократно заменяли один другой и переходили друг в друга во множестве слов.</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дна из этрусских фресок найденная на стенах склепа близ Орвието, изображает кулачный бой под звуки деревянной флейты или дудки. "Флейтист" по-этрусски "суплу". С учетом правил произношения получается "сопло". Этот корень есть и в русском языке.  Сопель - деревянная дудка. Сопелить - играть на сопели.  Сопельщик, сопец - тот, кто играет на сопели. (Этрусское "суплу" было первым словом,  которое автор этой статьи отожествил с русским корнем в 1963 году;  публикации, однако, помешала работа Майяни, в которой был развит иной подход.)</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подземном мире, созданном фантазией этрусков, обитает демон Тухулка, воплощающий смерть и мучения. У него клюв хищной птицы, крылья грифа, волосы его,  как змеи,  уши ослиные или конские,  весь облик его внушает ужас. Как правильно прочесть и перевести слово,  давшее имя этому демону? Прежде всего необходимо учесть звучание и произвести замену,  подставив вместо  У  другую букву - О. Как выяснено выше, звук, изображаемый буквой Т, сейчас казался бы звонким. Это приводит к необходимости использовать букву Д. В согласии с законами замены получим слово "дохолка". У него тот же корень, что и у русского слова "дохлый" и многих других слов, связанных именно со смертью, как ее представляли в древност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звестно, что римские цифры - это  заимствованные  римлянами  этрусские цифры.  Они хранят в себе тайны,  по крайней мере, 20 тысячелетий. Во многих пещерах кроманьонской эпохи обнаружены отпечатки рук с "отрезанными пальцами".  Специалисты  связывают это с магическими обрядами левой и правой руки. Но это не так.  Никто не отрезал пальцев в этом "обряде",  потому что  следы раскрытых  ладоней  служили кроманьонцам цифрами - первыми цифрами в истории человека и человечества.  И эти первые цифры очень похожи на римские  цифры, доныне украшающие циферблаты современных часов или страницы монографий. Кроманьонцы просто красили те или иные пальцы руки, и отпечаток означал: столько-то соплеменников погибло на охоте.</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Число "двадцать" звучит по-этрусски так:  "зачром", "за чиром".</w:t>
      </w:r>
      <w:r>
        <w:rPr>
          <w:rFonts w:eastAsia="Arial" w:cs="Arial" w:ascii="Arial" w:hAnsi="Arial"/>
          <w:sz w:val="24"/>
          <w:szCs w:val="24"/>
        </w:rPr>
        <w:t xml:space="preserve"> </w:t>
      </w:r>
      <w:r>
        <w:rPr>
          <w:rFonts w:eastAsia="Arial Cyr" w:cs="Arial Cyr" w:ascii="Arial Cyr" w:hAnsi="Arial Cyr"/>
          <w:sz w:val="24"/>
          <w:szCs w:val="24"/>
        </w:rPr>
        <w:t>(Zathrum в латинской транскрипции;  и здесь th означает звук Ч.) Чир, чира - черта, и в этой форме слово это до нашего века широко употреблялось в народных  русских играх,  где оно означало некоторый предел,  грань. Что за предел имели в виду этруски, говоря "за чиром"? Это выясняется, стоит лишь правильно "озвучить" числительные 16,  17, 18, 19. Они образуются у этрусков вычитанием соответственно 4,  3,  2, 1 от 20. Так, семнадцать по-этрусски означает три за чертой, восемнадцать - два за чертой. Это подтверждает двадцатеричный характер этрусской системы счисления, по крайней мере, в ее древнейшей форм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днако и  числа  первого десятка читаются этрускологами неточно. Между тем слова,  означающие эти числа, не только наделены вполне конкретным смыслом, но и имеют точный эквивалент в современном русском. Так, цифре 2 соответствует слово "жал",  буквально "жало",  "раздвоение".  "Три"  по-этрусски звучит так: "щи". Именно этому этрусскому числительному обязано русское слово "цыпленок".  Оно означает в буквальном переводе:  "трехпалый". Украинское слово "цибуля" того же корня, означает "три боли" (от лука болит горло, глаза, нос).  Сходно звучит и итальянское "чиполло" - луковица. Этрусская четверка - "са" осталась в русском языке, например, в числительном "сорок". При этом корень "са" перешел, в соответствии со славянским нажимом на О, в "с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Но что означает вторая часть "сорока"?  Рок. Или, как удобнее произносить, - рук:  Перевод не требуется.  Сорок - это дословно "четверо рук", четыре раза по две руки,  сорок пальцев.  Следующее число - пять. У этрусков оно звучало так:  мах. Почему? Ответ прост на руке пять пальцев, русское слово "мах" означает именно действие, производимое одной рукой. Со всего маху, с маху, одним махом...  Эти исконные русские выражения и многие пословицы и  поговорки используют именно этрусское числительное "пять".  Это лишний раз убеждает в близости русского и этрусского языков.</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все  же  можно  было бы возразить:  если действительно "чир" означает черту,  предел,  то важно знать, с какой стороны от черты, справа или слева, располагаются этрусские числа,  меньше двадцати. В самом деле, черта, предел названы,  а точности вроде бы нет.  Так, может быть, "чир" вовсе не черта? И все, что выше сказано об этрусских числах - выдумка?</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Нет, это не выдумка. Этрусские мудрецы лишь один раз точно указали направление отсчета от двадцати. И сделали они это в ближайшем к "чиру" числе - в  девятнадцати.  Вот  как  звучит  по-этрусски  девятнадцать:  "чо нем за чром".</w:t>
      </w:r>
      <w:r>
        <w:rPr>
          <w:rFonts w:eastAsia="Arial" w:cs="Arial" w:ascii="Arial" w:hAnsi="Arial"/>
          <w:sz w:val="24"/>
          <w:szCs w:val="24"/>
        </w:rPr>
        <w:t xml:space="preserve"> </w:t>
      </w:r>
      <w:r>
        <w:rPr>
          <w:rFonts w:eastAsia="Arial Cyr" w:cs="Arial Cyr" w:ascii="Arial Cyr" w:hAnsi="Arial Cyr"/>
          <w:sz w:val="24"/>
          <w:szCs w:val="24"/>
        </w:rPr>
        <w:t>(Thunemzathrum  в латинской транскрипции.) Это означает буквально следующее: "единицы нет за чертой". Действительно, числу девятнадцать не хватает именно единицы, чтобы получилось двадцать.  Из этого следует два важных вывода. Во-первых, этрусская система счисления построена именно так, как об этом рассказано выше. Во-вторых, само число девятнадцать дает нам еще одно этрусское слово, которого не найти в словариках лингвистов.  "Нем" - нет. Собственно, слово это почти не требует перевода и пояснений. Ведь по-украински оно звучит так и до сего дня, если не считать окончания: "нема" означает</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именно "нет".</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в заключение фрагмента о числах вспомним об этрусской единице thu. Произносилось это так: чё. Именно она, этрусская единица, дала начало стольким русским словам,  что и перечислить их здесь невозможно.  Счет,  считать, читать, учет, чохом, чета - это лишь некоторые из них. И во всех этих словах либо подчеркивается элемент единства,  либо указывается, что действие (счет) начинается с единицы.  Еще раньше этих слов в письменных памятках зафиксирован глагол "чьсти", "чьту" - еще одно слово из этого семейств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так, этрусские  надписи рассказывают о том,  что в древности пользовались двадцатеричной системой счисления,  которая соответствует числу пальцев на руках и ногах:  ведь в глубокой древности не было обуви!  Однако система счисления уже была. Вот почему в кроманьонских пещерах находят отпечатки человеческих рук.</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Поразительно, но факт если бы не было Платона и египетских жрецов,</w:t>
      </w:r>
      <w:r>
        <w:rPr>
          <w:rFonts w:eastAsia="Arial" w:cs="Arial" w:ascii="Arial" w:hAnsi="Arial"/>
          <w:sz w:val="24"/>
          <w:szCs w:val="24"/>
        </w:rPr>
        <w:t xml:space="preserve"> </w:t>
      </w:r>
      <w:r>
        <w:rPr>
          <w:rFonts w:eastAsia="Arial Cyr" w:cs="Arial Cyr" w:ascii="Arial Cyr" w:hAnsi="Arial Cyr"/>
          <w:sz w:val="24"/>
          <w:szCs w:val="24"/>
        </w:rPr>
        <w:t>скупые этрусские строчки сами по себе служили бы доказательством существования Восточной Атлантиды.</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Этруски были отважными мореплавателями.  Историки свидетельствуют, что</w:t>
      </w:r>
      <w:r>
        <w:rPr>
          <w:rFonts w:eastAsia="Arial" w:cs="Arial" w:ascii="Arial" w:hAnsi="Arial"/>
          <w:sz w:val="24"/>
          <w:szCs w:val="24"/>
        </w:rPr>
        <w:t xml:space="preserve"> </w:t>
      </w:r>
      <w:r>
        <w:rPr>
          <w:rFonts w:eastAsia="Arial Cyr" w:cs="Arial Cyr" w:ascii="Arial Cyr" w:hAnsi="Arial Cyr"/>
          <w:sz w:val="24"/>
          <w:szCs w:val="24"/>
        </w:rPr>
        <w:t>они  не раз выходили в океан.  То же можно сказать о ближайших родственниках</w:t>
      </w:r>
      <w:r>
        <w:rPr>
          <w:rFonts w:eastAsia="Arial" w:cs="Arial" w:ascii="Arial" w:hAnsi="Arial"/>
          <w:sz w:val="24"/>
          <w:szCs w:val="24"/>
        </w:rPr>
        <w:t xml:space="preserve"> </w:t>
      </w:r>
      <w:r>
        <w:rPr>
          <w:rFonts w:eastAsia="Arial Cyr" w:cs="Arial Cyr" w:ascii="Arial Cyr" w:hAnsi="Arial Cyr"/>
          <w:sz w:val="24"/>
          <w:szCs w:val="24"/>
        </w:rPr>
        <w:t>этрусков - филистимлянах и первопоселенцах Финикии.</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Многих исследователей  привлекает загадка происхождения гуанчей, населявших Канарские острова. Сохранились даже отдельные надписи гуанчей, начертанные на камнях.  Однако оставшийся материал ввиду незначительности объема</w:t>
      </w:r>
      <w:r>
        <w:rPr>
          <w:rFonts w:eastAsia="Arial" w:cs="Arial" w:ascii="Arial" w:hAnsi="Arial"/>
          <w:sz w:val="24"/>
          <w:szCs w:val="24"/>
        </w:rPr>
        <w:t xml:space="preserve"> </w:t>
      </w:r>
      <w:r>
        <w:rPr>
          <w:rFonts w:eastAsia="Arial Cyr" w:cs="Arial Cyr" w:ascii="Arial Cyr" w:hAnsi="Arial Cyr"/>
          <w:sz w:val="24"/>
          <w:szCs w:val="24"/>
        </w:rPr>
        <w:t>пока не позволяет произвести расшифровку.  Можно говорить лишь о более или</w:t>
      </w:r>
      <w:r>
        <w:rPr>
          <w:rFonts w:eastAsia="Arial" w:cs="Arial" w:ascii="Arial" w:hAnsi="Arial"/>
          <w:sz w:val="24"/>
          <w:szCs w:val="24"/>
        </w:rPr>
        <w:t xml:space="preserve"> </w:t>
      </w:r>
      <w:r>
        <w:rPr>
          <w:rFonts w:eastAsia="Arial Cyr" w:cs="Arial Cyr" w:ascii="Arial Cyr" w:hAnsi="Arial Cyr"/>
          <w:sz w:val="24"/>
          <w:szCs w:val="24"/>
        </w:rPr>
        <w:t>менее достоверном прочтении одного-единственного слова: "жизнь". Так же, как</w:t>
      </w:r>
      <w:r>
        <w:rPr>
          <w:rFonts w:eastAsia="Arial" w:cs="Arial" w:ascii="Arial" w:hAnsi="Arial"/>
          <w:sz w:val="24"/>
          <w:szCs w:val="24"/>
        </w:rPr>
        <w:t xml:space="preserve"> </w:t>
      </w:r>
      <w:r>
        <w:rPr>
          <w:rFonts w:eastAsia="Arial Cyr" w:cs="Arial Cyr" w:ascii="Arial Cyr" w:hAnsi="Arial Cyr"/>
          <w:sz w:val="24"/>
          <w:szCs w:val="24"/>
        </w:rPr>
        <w:t>этруски, гуанчи были гостеприимным народом,  любившим музыку и танцы.  Жили</w:t>
      </w:r>
      <w:r>
        <w:rPr>
          <w:rFonts w:eastAsia="Arial" w:cs="Arial" w:ascii="Arial" w:hAnsi="Arial"/>
          <w:sz w:val="24"/>
          <w:szCs w:val="24"/>
        </w:rPr>
        <w:t xml:space="preserve"> </w:t>
      </w:r>
      <w:r>
        <w:rPr>
          <w:rFonts w:eastAsia="Arial Cyr" w:cs="Arial Cyr" w:ascii="Arial Cyr" w:hAnsi="Arial Cyr"/>
          <w:sz w:val="24"/>
          <w:szCs w:val="24"/>
        </w:rPr>
        <w:t>они  в  каменных домах,  умели бальзамировать тела умерших.  Их добродушие и</w:t>
      </w:r>
      <w:r>
        <w:rPr>
          <w:rFonts w:eastAsia="Arial" w:cs="Arial" w:ascii="Arial" w:hAnsi="Arial"/>
          <w:sz w:val="24"/>
          <w:szCs w:val="24"/>
        </w:rPr>
        <w:t xml:space="preserve"> </w:t>
      </w:r>
      <w:r>
        <w:rPr>
          <w:rFonts w:eastAsia="Arial Cyr" w:cs="Arial Cyr" w:ascii="Arial Cyr" w:hAnsi="Arial Cyr"/>
          <w:sz w:val="24"/>
          <w:szCs w:val="24"/>
        </w:rPr>
        <w:t>честность поражали европейских пришельцев.  Поклонялись гуанчи солнцу.  Одна</w:t>
      </w:r>
      <w:r>
        <w:rPr>
          <w:rFonts w:eastAsia="Arial" w:cs="Arial" w:ascii="Arial" w:hAnsi="Arial"/>
          <w:sz w:val="24"/>
          <w:szCs w:val="24"/>
        </w:rPr>
        <w:t xml:space="preserve"> </w:t>
      </w:r>
      <w:r>
        <w:rPr>
          <w:rFonts w:eastAsia="Arial Cyr" w:cs="Arial Cyr" w:ascii="Arial Cyr" w:hAnsi="Arial Cyr"/>
          <w:sz w:val="24"/>
          <w:szCs w:val="24"/>
        </w:rPr>
        <w:t>из  морских  экспедиций  этрусков могла привести к заселению одного или нескольких островов Канарского архипелага.</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Но в  подобных экспедициях корабли могли сбиваться с курса, бури могли</w:t>
      </w:r>
      <w:r>
        <w:rPr>
          <w:rFonts w:eastAsia="Arial" w:cs="Arial" w:ascii="Arial" w:hAnsi="Arial"/>
          <w:sz w:val="24"/>
          <w:szCs w:val="24"/>
        </w:rPr>
        <w:t xml:space="preserve"> </w:t>
      </w:r>
      <w:r>
        <w:rPr>
          <w:rFonts w:eastAsia="Arial Cyr" w:cs="Arial Cyr" w:ascii="Arial Cyr" w:hAnsi="Arial Cyr"/>
          <w:sz w:val="24"/>
          <w:szCs w:val="24"/>
        </w:rPr>
        <w:t>относить их далеко в океан.  Человеческую маску с высунутым  языком  этруски</w:t>
      </w:r>
      <w:r>
        <w:rPr>
          <w:rFonts w:eastAsia="Arial" w:cs="Arial" w:ascii="Arial" w:hAnsi="Arial"/>
          <w:sz w:val="24"/>
          <w:szCs w:val="24"/>
        </w:rPr>
        <w:t xml:space="preserve"> </w:t>
      </w:r>
      <w:r>
        <w:rPr>
          <w:rFonts w:eastAsia="Arial Cyr" w:cs="Arial Cyr" w:ascii="Arial Cyr" w:hAnsi="Arial Cyr"/>
          <w:sz w:val="24"/>
          <w:szCs w:val="24"/>
        </w:rPr>
        <w:t>изобразили на бронзовых зеркалах. Точную копию этой маски конкистадоры обнаружили в Америке.  Она и сейчас украшает стены храмов,  созданных во времена</w:t>
      </w:r>
      <w:r>
        <w:rPr>
          <w:rFonts w:eastAsia="Arial" w:cs="Arial" w:ascii="Arial" w:hAnsi="Arial"/>
          <w:sz w:val="24"/>
          <w:szCs w:val="24"/>
        </w:rPr>
        <w:t xml:space="preserve"> </w:t>
      </w:r>
      <w:r>
        <w:rPr>
          <w:rFonts w:eastAsia="Arial Cyr" w:cs="Arial Cyr" w:ascii="Arial Cyr" w:hAnsi="Arial Cyr"/>
          <w:sz w:val="24"/>
          <w:szCs w:val="24"/>
        </w:rPr>
        <w:t>древних цивилизаций Америки.</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Некоторые этрускологи считают,  что маска эта - изображение головы Горгоны,  Что касается ее американской копии, то о ней предпочитают умалчивать.</w:t>
      </w:r>
      <w:r>
        <w:rPr>
          <w:rFonts w:eastAsia="Arial" w:cs="Arial" w:ascii="Arial" w:hAnsi="Arial"/>
          <w:sz w:val="24"/>
          <w:szCs w:val="24"/>
        </w:rPr>
        <w:t xml:space="preserve"> </w:t>
      </w:r>
      <w:r>
        <w:rPr>
          <w:rFonts w:eastAsia="Arial Cyr" w:cs="Arial Cyr" w:ascii="Arial Cyr" w:hAnsi="Arial Cyr"/>
          <w:sz w:val="24"/>
          <w:szCs w:val="24"/>
        </w:rPr>
        <w:t>Дело в том,  что такая маска не может быть "дублирована" случайно: это явный</w:t>
      </w:r>
      <w:r>
        <w:rPr>
          <w:rFonts w:eastAsia="Arial" w:cs="Arial" w:ascii="Arial" w:hAnsi="Arial"/>
          <w:sz w:val="24"/>
          <w:szCs w:val="24"/>
        </w:rPr>
        <w:t xml:space="preserve"> </w:t>
      </w:r>
      <w:r>
        <w:rPr>
          <w:rFonts w:eastAsia="Arial Cyr" w:cs="Arial Cyr" w:ascii="Arial Cyr" w:hAnsi="Arial Cyr"/>
          <w:sz w:val="24"/>
          <w:szCs w:val="24"/>
        </w:rPr>
        <w:t>признак культурных контактов.  Можно объяснить сходство пирамид, календарей,</w:t>
      </w:r>
      <w:r>
        <w:rPr>
          <w:rFonts w:eastAsia="Arial" w:cs="Arial" w:ascii="Arial" w:hAnsi="Arial"/>
          <w:sz w:val="24"/>
          <w:szCs w:val="24"/>
        </w:rPr>
        <w:t xml:space="preserve"> </w:t>
      </w:r>
      <w:r>
        <w:rPr>
          <w:rFonts w:eastAsia="Arial Cyr" w:cs="Arial Cyr" w:ascii="Arial Cyr" w:hAnsi="Arial Cyr"/>
          <w:sz w:val="24"/>
          <w:szCs w:val="24"/>
        </w:rPr>
        <w:t>некоторых обрядов, исходя из того, что солнце одинаково светит всем - на том</w:t>
      </w:r>
      <w:r>
        <w:rPr>
          <w:rFonts w:eastAsia="Arial" w:cs="Arial" w:ascii="Arial" w:hAnsi="Arial"/>
          <w:sz w:val="24"/>
          <w:szCs w:val="24"/>
        </w:rPr>
        <w:t xml:space="preserve"> </w:t>
      </w:r>
      <w:r>
        <w:rPr>
          <w:rFonts w:eastAsia="Arial Cyr" w:cs="Arial Cyr" w:ascii="Arial Cyr" w:hAnsi="Arial Cyr"/>
          <w:sz w:val="24"/>
          <w:szCs w:val="24"/>
        </w:rPr>
        <w:t>и  на  этом  берегу Атлантики.  Однако маска с высунутым языком несет вполне</w:t>
      </w:r>
      <w:r>
        <w:rPr>
          <w:rFonts w:eastAsia="Arial" w:cs="Arial" w:ascii="Arial" w:hAnsi="Arial"/>
          <w:sz w:val="24"/>
          <w:szCs w:val="24"/>
        </w:rPr>
        <w:t xml:space="preserve"> </w:t>
      </w:r>
      <w:r>
        <w:rPr>
          <w:rFonts w:eastAsia="Arial Cyr" w:cs="Arial Cyr" w:ascii="Arial Cyr" w:hAnsi="Arial Cyr"/>
          <w:sz w:val="24"/>
          <w:szCs w:val="24"/>
        </w:rPr>
        <w:t>конкретную и однозначную информацию. Чтобы разобраться в этом, обратим прежде всего внимание на этрусские тексты,  которые не переведены этрускологами.</w:t>
      </w:r>
      <w:r>
        <w:rPr>
          <w:rFonts w:eastAsia="Arial" w:cs="Arial" w:ascii="Arial" w:hAnsi="Arial"/>
          <w:sz w:val="24"/>
          <w:szCs w:val="24"/>
        </w:rPr>
        <w:t xml:space="preserve"> </w:t>
      </w:r>
      <w:r>
        <w:rPr>
          <w:rFonts w:eastAsia="Arial Cyr" w:cs="Arial Cyr" w:ascii="Arial Cyr" w:hAnsi="Arial Cyr"/>
          <w:sz w:val="24"/>
          <w:szCs w:val="24"/>
        </w:rPr>
        <w:t>На одном из зеркал изображена человеческая голова с высунутым языком. Женщина  протыкает  эту  голову копьем.  Рядом стоит мужчина с кинжалом наготове.</w:t>
      </w:r>
      <w:r>
        <w:rPr>
          <w:rFonts w:eastAsia="Arial" w:cs="Arial" w:ascii="Arial" w:hAnsi="Arial"/>
          <w:sz w:val="24"/>
          <w:szCs w:val="24"/>
        </w:rPr>
        <w:t xml:space="preserve"> </w:t>
      </w:r>
      <w:r>
        <w:rPr>
          <w:rFonts w:eastAsia="Arial Cyr" w:cs="Arial Cyr" w:ascii="Arial Cyr" w:hAnsi="Arial Cyr"/>
          <w:sz w:val="24"/>
          <w:szCs w:val="24"/>
        </w:rPr>
        <w:t>Текст гласит "Ведме акоенем". Перевода эта надпись, как и большинство других</w:t>
      </w:r>
      <w:r>
        <w:rPr>
          <w:rFonts w:eastAsia="Arial" w:cs="Arial" w:ascii="Arial" w:hAnsi="Arial"/>
          <w:sz w:val="24"/>
          <w:szCs w:val="24"/>
        </w:rPr>
        <w:t xml:space="preserve"> </w:t>
      </w:r>
      <w:r>
        <w:rPr>
          <w:rFonts w:eastAsia="Arial Cyr" w:cs="Arial Cyr" w:ascii="Arial Cyr" w:hAnsi="Arial Cyr"/>
          <w:sz w:val="24"/>
          <w:szCs w:val="24"/>
        </w:rPr>
        <w:t>этрусских надписей,  не требует. "Ведьме окаянному!" - таков, вероятнее всего, смысл начертанного рукой этрусского мастера. Что же за сцена изображена</w:t>
      </w:r>
      <w:r>
        <w:rPr>
          <w:rFonts w:eastAsia="Arial" w:cs="Arial" w:ascii="Arial" w:hAnsi="Arial"/>
          <w:sz w:val="24"/>
          <w:szCs w:val="24"/>
        </w:rPr>
        <w:t xml:space="preserve"> </w:t>
      </w:r>
      <w:r>
        <w:rPr>
          <w:rFonts w:eastAsia="Arial Cyr" w:cs="Arial Cyr" w:ascii="Arial Cyr" w:hAnsi="Arial Cyr"/>
          <w:sz w:val="24"/>
          <w:szCs w:val="24"/>
        </w:rPr>
        <w:t>на  зеркале?  Не может быть и речи о Медузе Горгоне,  ведь голова - мужская.</w:t>
      </w:r>
      <w:r>
        <w:rPr>
          <w:rFonts w:eastAsia="Arial" w:cs="Arial" w:ascii="Arial" w:hAnsi="Arial"/>
          <w:sz w:val="24"/>
          <w:szCs w:val="24"/>
        </w:rPr>
        <w:t xml:space="preserve"> </w:t>
      </w:r>
      <w:r>
        <w:rPr>
          <w:rFonts w:eastAsia="Arial Cyr" w:cs="Arial Cyr" w:ascii="Arial Cyr" w:hAnsi="Arial Cyr"/>
          <w:sz w:val="24"/>
          <w:szCs w:val="24"/>
        </w:rPr>
        <w:t>Речь идет о борьбе с колдуном.  Ведем,  ведьма - так они назывались у этрусков,  второе из этих слов осталось у нас до сего дня. Корень тот же, что и в</w:t>
      </w:r>
      <w:r>
        <w:rPr>
          <w:rFonts w:eastAsia="Arial" w:cs="Arial" w:ascii="Arial" w:hAnsi="Arial"/>
          <w:sz w:val="24"/>
          <w:szCs w:val="24"/>
        </w:rPr>
        <w:t xml:space="preserve"> </w:t>
      </w:r>
      <w:r>
        <w:rPr>
          <w:rFonts w:eastAsia="Arial Cyr" w:cs="Arial Cyr" w:ascii="Arial Cyr" w:hAnsi="Arial Cyr"/>
          <w:sz w:val="24"/>
          <w:szCs w:val="24"/>
        </w:rPr>
        <w:t>слове "ведать".  Колдун,  ведьма знают то,  что сокрыто от других. Они могут</w:t>
      </w:r>
      <w:r>
        <w:rPr>
          <w:rFonts w:eastAsia="Arial" w:cs="Arial" w:ascii="Arial" w:hAnsi="Arial"/>
          <w:sz w:val="24"/>
          <w:szCs w:val="24"/>
        </w:rPr>
        <w:t xml:space="preserve"> </w:t>
      </w:r>
      <w:r>
        <w:rPr>
          <w:rFonts w:eastAsia="Arial Cyr" w:cs="Arial Cyr" w:ascii="Arial Cyr" w:hAnsi="Arial Cyr"/>
          <w:sz w:val="24"/>
          <w:szCs w:val="24"/>
        </w:rPr>
        <w:t>наслать болезнь, сглазить. Слово было мужского рода.</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В капитальном труде А.Н.Афанасьева о верованиях древних славян читаем:</w:t>
      </w:r>
      <w:r>
        <w:rPr>
          <w:rFonts w:eastAsia="Arial" w:cs="Arial" w:ascii="Arial" w:hAnsi="Arial"/>
          <w:sz w:val="24"/>
          <w:szCs w:val="24"/>
        </w:rPr>
        <w:t xml:space="preserve"> </w:t>
      </w:r>
      <w:r>
        <w:rPr>
          <w:rFonts w:eastAsia="Arial Cyr" w:cs="Arial Cyr" w:ascii="Arial Cyr" w:hAnsi="Arial Cyr"/>
          <w:sz w:val="24"/>
          <w:szCs w:val="24"/>
        </w:rPr>
        <w:t>"Умирая,  колдун и ведьма испытывают страшные муки:  злые духи входят в них,</w:t>
      </w:r>
      <w:r>
        <w:rPr>
          <w:rFonts w:eastAsia="Arial" w:cs="Arial" w:ascii="Arial" w:hAnsi="Arial"/>
          <w:sz w:val="24"/>
          <w:szCs w:val="24"/>
        </w:rPr>
        <w:t xml:space="preserve"> </w:t>
      </w:r>
      <w:r>
        <w:rPr>
          <w:rFonts w:eastAsia="Arial Cyr" w:cs="Arial Cyr" w:ascii="Arial Cyr" w:hAnsi="Arial Cyr"/>
          <w:sz w:val="24"/>
          <w:szCs w:val="24"/>
        </w:rPr>
        <w:t>терзают им внутренности и вытягивают из горла язык на целые пол-аршина".</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Древних русов  с этрусками объединяют не только общий язык и верования.</w:t>
      </w:r>
      <w:r>
        <w:rPr>
          <w:rFonts w:eastAsia="Arial" w:cs="Arial" w:ascii="Arial" w:hAnsi="Arial"/>
          <w:sz w:val="24"/>
          <w:szCs w:val="24"/>
        </w:rPr>
        <w:t xml:space="preserve"> </w:t>
      </w:r>
      <w:r>
        <w:rPr>
          <w:rFonts w:eastAsia="Arial Cyr" w:cs="Arial Cyr" w:ascii="Arial Cyr" w:hAnsi="Arial Cyr"/>
          <w:sz w:val="24"/>
          <w:szCs w:val="24"/>
        </w:rPr>
        <w:t>Какую же роль выполняла маска на предполагаемой второй родине этрусков - в</w:t>
      </w:r>
      <w:r>
        <w:rPr>
          <w:rFonts w:eastAsia="Arial" w:cs="Arial" w:ascii="Arial" w:hAnsi="Arial"/>
          <w:sz w:val="24"/>
          <w:szCs w:val="24"/>
        </w:rPr>
        <w:t xml:space="preserve"> </w:t>
      </w:r>
      <w:r>
        <w:rPr>
          <w:rFonts w:eastAsia="Arial Cyr" w:cs="Arial Cyr" w:ascii="Arial Cyr" w:hAnsi="Arial Cyr"/>
          <w:sz w:val="24"/>
          <w:szCs w:val="24"/>
        </w:rPr>
        <w:t>Америке? Ответ может быть таким: она символизировала погибель колдуна, ведьмы, конец колдовских чар.  Ведь известно,  что такого рода символы – лучшее</w:t>
      </w:r>
      <w:r>
        <w:rPr>
          <w:rFonts w:eastAsia="Arial" w:cs="Arial" w:ascii="Arial" w:hAnsi="Arial"/>
          <w:sz w:val="24"/>
          <w:szCs w:val="24"/>
        </w:rPr>
        <w:t xml:space="preserve"> </w:t>
      </w:r>
      <w:r>
        <w:rPr>
          <w:rFonts w:eastAsia="Arial Cyr" w:cs="Arial Cyr" w:ascii="Arial Cyr" w:hAnsi="Arial Cyr"/>
          <w:sz w:val="24"/>
          <w:szCs w:val="24"/>
        </w:rPr>
        <w:t>оружие против живых колдунов. Маски майя и ацтеков охраняли людей - и в этом</w:t>
      </w:r>
      <w:r>
        <w:rPr>
          <w:rFonts w:eastAsia="Arial" w:cs="Arial" w:ascii="Arial" w:hAnsi="Arial"/>
          <w:sz w:val="24"/>
          <w:szCs w:val="24"/>
        </w:rPr>
        <w:t xml:space="preserve"> </w:t>
      </w:r>
      <w:r>
        <w:rPr>
          <w:rFonts w:eastAsia="Arial Cyr" w:cs="Arial Cyr" w:ascii="Arial Cyr" w:hAnsi="Arial Cyr"/>
          <w:sz w:val="24"/>
          <w:szCs w:val="24"/>
        </w:rPr>
        <w:t>и в загробном царстве.</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Любопытно, что бог и властелин духов Гитчи Манито, воспетый в индейских</w:t>
      </w:r>
      <w:r>
        <w:rPr>
          <w:rFonts w:eastAsia="Arial" w:cs="Arial" w:ascii="Arial" w:hAnsi="Arial"/>
          <w:sz w:val="24"/>
          <w:szCs w:val="24"/>
        </w:rPr>
        <w:t xml:space="preserve"> </w:t>
      </w:r>
      <w:r>
        <w:rPr>
          <w:rFonts w:eastAsia="Arial Cyr" w:cs="Arial Cyr" w:ascii="Arial Cyr" w:hAnsi="Arial Cyr"/>
          <w:sz w:val="24"/>
          <w:szCs w:val="24"/>
        </w:rPr>
        <w:t>легендах,  а затем и в "Песне о Гайавате",  неожиданно отождествляется с яйцом. "Гитчи Манито, могучий, как яйцо был нарисован; выдающиеся точки на яйце обозначали все четыре ветра неба. "Вездесущ Владыка Жизни" - вот что значит этот символ".</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Речь в этом эпизоде идет о том, как Гайавата задумал изобразить знаками</w:t>
      </w:r>
      <w:r>
        <w:rPr>
          <w:rFonts w:eastAsia="Arial" w:cs="Arial" w:ascii="Arial" w:hAnsi="Arial"/>
          <w:sz w:val="24"/>
          <w:szCs w:val="24"/>
        </w:rPr>
        <w:t xml:space="preserve"> </w:t>
      </w:r>
      <w:r>
        <w:rPr>
          <w:rFonts w:eastAsia="Arial Cyr" w:cs="Arial Cyr" w:ascii="Arial Cyr" w:hAnsi="Arial Cyr"/>
          <w:sz w:val="24"/>
          <w:szCs w:val="24"/>
        </w:rPr>
        <w:t>на бересте "наши мысли, наши речи". Бог - яйцо. Мысль Гайаваты, как ни парадоксально, совпадает с мыслями этрусских мудрецов. Это обстоятельство тем не</w:t>
      </w:r>
      <w:r>
        <w:rPr>
          <w:rFonts w:eastAsia="Arial" w:cs="Arial" w:ascii="Arial" w:hAnsi="Arial"/>
          <w:sz w:val="24"/>
          <w:szCs w:val="24"/>
        </w:rPr>
        <w:t xml:space="preserve"> </w:t>
      </w:r>
      <w:r>
        <w:rPr>
          <w:rFonts w:eastAsia="Arial Cyr" w:cs="Arial Cyr" w:ascii="Arial Cyr" w:hAnsi="Arial Cyr"/>
          <w:sz w:val="24"/>
          <w:szCs w:val="24"/>
        </w:rPr>
        <w:t>менее  не было известно этрускологам и не подсказало им правильного перевода</w:t>
      </w:r>
      <w:r>
        <w:rPr>
          <w:rFonts w:eastAsia="Arial" w:cs="Arial" w:ascii="Arial" w:hAnsi="Arial"/>
          <w:sz w:val="24"/>
          <w:szCs w:val="24"/>
        </w:rPr>
        <w:t xml:space="preserve"> </w:t>
      </w:r>
      <w:r>
        <w:rPr>
          <w:rFonts w:eastAsia="Arial Cyr" w:cs="Arial Cyr" w:ascii="Arial Cyr" w:hAnsi="Arial Cyr"/>
          <w:sz w:val="24"/>
          <w:szCs w:val="24"/>
        </w:rPr>
        <w:t>корневого слова "аис",  которое обозначает у этрусков и яйцо и бога одновременно!  К тому же оно весьма сходно с русским "яйцо".  Аис-айс-яйцо. (В этом</w:t>
      </w:r>
      <w:r>
        <w:rPr>
          <w:rFonts w:eastAsia="Arial" w:cs="Arial" w:ascii="Arial" w:hAnsi="Arial"/>
          <w:sz w:val="24"/>
          <w:szCs w:val="24"/>
        </w:rPr>
        <w:t xml:space="preserve"> </w:t>
      </w:r>
      <w:r>
        <w:rPr>
          <w:rFonts w:eastAsia="Arial Cyr" w:cs="Arial Cyr" w:ascii="Arial Cyr" w:hAnsi="Arial Cyr"/>
          <w:sz w:val="24"/>
          <w:szCs w:val="24"/>
        </w:rPr>
        <w:t>примере близости этрусского и русского слова нужно  учесть,  что  древнее С</w:t>
      </w:r>
      <w:r>
        <w:rPr>
          <w:rFonts w:eastAsia="Arial" w:cs="Arial" w:ascii="Arial" w:hAnsi="Arial"/>
          <w:sz w:val="24"/>
          <w:szCs w:val="24"/>
        </w:rPr>
        <w:t xml:space="preserve"> </w:t>
      </w:r>
      <w:r>
        <w:rPr>
          <w:rFonts w:eastAsia="Arial Cyr" w:cs="Arial Cyr" w:ascii="Arial Cyr" w:hAnsi="Arial Cyr"/>
          <w:sz w:val="24"/>
          <w:szCs w:val="24"/>
        </w:rPr>
        <w:t>позднее было заменено Ц, а также то простое обстоятельство,  что у этрусков</w:t>
      </w:r>
      <w:r>
        <w:rPr>
          <w:rFonts w:eastAsia="Arial" w:cs="Arial" w:ascii="Arial" w:hAnsi="Arial"/>
          <w:sz w:val="24"/>
          <w:szCs w:val="24"/>
        </w:rPr>
        <w:t xml:space="preserve"> </w:t>
      </w:r>
      <w:r>
        <w:rPr>
          <w:rFonts w:eastAsia="Arial Cyr" w:cs="Arial Cyr" w:ascii="Arial Cyr" w:hAnsi="Arial Cyr"/>
          <w:sz w:val="24"/>
          <w:szCs w:val="24"/>
        </w:rPr>
        <w:t>не было буквы Я,  хотя звук,  изображаемый с помощью буквы А в слове  "аис",</w:t>
      </w:r>
      <w:r>
        <w:rPr>
          <w:rFonts w:eastAsia="Arial" w:cs="Arial" w:ascii="Arial" w:hAnsi="Arial"/>
          <w:sz w:val="24"/>
          <w:szCs w:val="24"/>
        </w:rPr>
        <w:t xml:space="preserve"> </w:t>
      </w:r>
      <w:r>
        <w:rPr>
          <w:rFonts w:eastAsia="Arial Cyr" w:cs="Arial Cyr" w:ascii="Arial Cyr" w:hAnsi="Arial Cyr"/>
          <w:sz w:val="24"/>
          <w:szCs w:val="24"/>
        </w:rPr>
        <w:t>был сходен с современным Я.)</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Имена богов и владык жизни древних египтян - это имена восточных атлантов.  Зариду (Сориду) арабские источники приписывают строительство пирамиды.</w:t>
      </w:r>
      <w:r>
        <w:rPr>
          <w:rFonts w:eastAsia="Arial" w:cs="Arial" w:ascii="Arial" w:hAnsi="Arial"/>
          <w:sz w:val="24"/>
          <w:szCs w:val="24"/>
        </w:rPr>
        <w:t xml:space="preserve"> </w:t>
      </w:r>
      <w:r>
        <w:rPr>
          <w:rFonts w:eastAsia="Arial Cyr" w:cs="Arial Cyr" w:ascii="Arial Cyr" w:hAnsi="Arial Cyr"/>
          <w:sz w:val="24"/>
          <w:szCs w:val="24"/>
        </w:rPr>
        <w:t>Жрецы якобы предсказали потоп, и Зарид построил эту пирамиду, дабы сохранить</w:t>
      </w:r>
      <w:r>
        <w:rPr>
          <w:rFonts w:eastAsia="Arial" w:cs="Arial" w:ascii="Arial" w:hAnsi="Arial"/>
          <w:sz w:val="24"/>
          <w:szCs w:val="24"/>
        </w:rPr>
        <w:t xml:space="preserve"> </w:t>
      </w:r>
      <w:r>
        <w:rPr>
          <w:rFonts w:eastAsia="Arial Cyr" w:cs="Arial Cyr" w:ascii="Arial Cyr" w:hAnsi="Arial Cyr"/>
          <w:sz w:val="24"/>
          <w:szCs w:val="24"/>
        </w:rPr>
        <w:t>достижения людей того времени: железо, "которое не ржавеет", гибкое стекло и</w:t>
      </w:r>
      <w:r>
        <w:rPr>
          <w:rFonts w:eastAsia="Arial" w:cs="Arial" w:ascii="Arial" w:hAnsi="Arial"/>
          <w:sz w:val="24"/>
          <w:szCs w:val="24"/>
        </w:rPr>
        <w:t xml:space="preserve"> </w:t>
      </w:r>
      <w:r>
        <w:rPr>
          <w:rFonts w:eastAsia="Arial Cyr" w:cs="Arial Cyr" w:ascii="Arial Cyr" w:hAnsi="Arial Cyr"/>
          <w:sz w:val="24"/>
          <w:szCs w:val="24"/>
        </w:rPr>
        <w:t>т.д.  Заметим,  что эти арабские источники относятся к тому  периоду, когда</w:t>
      </w:r>
      <w:r>
        <w:rPr>
          <w:rFonts w:eastAsia="Arial" w:cs="Arial" w:ascii="Arial" w:hAnsi="Arial"/>
          <w:sz w:val="24"/>
          <w:szCs w:val="24"/>
        </w:rPr>
        <w:t xml:space="preserve"> </w:t>
      </w:r>
      <w:r>
        <w:rPr>
          <w:rFonts w:eastAsia="Arial Cyr" w:cs="Arial Cyr" w:ascii="Arial Cyr" w:hAnsi="Arial Cyr"/>
          <w:sz w:val="24"/>
          <w:szCs w:val="24"/>
        </w:rPr>
        <w:t>никто не имел понятия о нержавеющей стали и пластмассах. Отметим и следующее</w:t>
      </w:r>
      <w:r>
        <w:rPr>
          <w:rFonts w:eastAsia="Arial" w:cs="Arial" w:ascii="Arial" w:hAnsi="Arial"/>
          <w:sz w:val="24"/>
          <w:szCs w:val="24"/>
        </w:rPr>
        <w:t xml:space="preserve"> </w:t>
      </w:r>
      <w:r>
        <w:rPr>
          <w:rFonts w:eastAsia="Arial Cyr" w:cs="Arial Cyr" w:ascii="Arial Cyr" w:hAnsi="Arial Cyr"/>
          <w:sz w:val="24"/>
          <w:szCs w:val="24"/>
        </w:rPr>
        <w:t>обстоятельство:  лишь недавно нашли пирамиду, неизвестную ранее. Быть может,</w:t>
      </w:r>
      <w:r>
        <w:rPr>
          <w:rFonts w:eastAsia="Arial" w:cs="Arial" w:ascii="Arial" w:hAnsi="Arial"/>
          <w:sz w:val="24"/>
          <w:szCs w:val="24"/>
        </w:rPr>
        <w:t xml:space="preserve"> </w:t>
      </w:r>
      <w:r>
        <w:rPr>
          <w:rFonts w:eastAsia="Arial Cyr" w:cs="Arial Cyr" w:ascii="Arial Cyr" w:hAnsi="Arial Cyr"/>
          <w:sz w:val="24"/>
          <w:szCs w:val="24"/>
        </w:rPr>
        <w:t>под песками пустыни будет когда-нибудь обнаружена и пирамида Зарида?</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И в  имени  Озирис  и  в  имени  Зарид  присутствует  этрусский  корень</w:t>
      </w:r>
      <w:r>
        <w:rPr>
          <w:rFonts w:eastAsia="Arial" w:cs="Arial" w:ascii="Arial" w:hAnsi="Arial"/>
          <w:sz w:val="24"/>
          <w:szCs w:val="24"/>
        </w:rPr>
        <w:t xml:space="preserve"> </w:t>
      </w:r>
      <w:r>
        <w:rPr>
          <w:rFonts w:eastAsia="Arial Cyr" w:cs="Arial Cyr" w:ascii="Arial Cyr" w:hAnsi="Arial Cyr"/>
          <w:sz w:val="24"/>
          <w:szCs w:val="24"/>
        </w:rPr>
        <w:t>"зар-зир". Имя Озирис звучало на языке пеласгов так Озаре, что означает буквально "озаренный". И действительно, он бог зеленого царства, которое озаряется солнцем.  Враг солнца - змей Апоп. Хвост этого змея, быть может, символизирует магму,  выплеснувшуюся вверх после того, как земную кору пробил гигантский метеорит.  Вода и магма породили камнепад - и в соответствии с этим</w:t>
      </w:r>
      <w:r>
        <w:rPr>
          <w:rFonts w:eastAsia="Arial" w:cs="Arial" w:ascii="Arial" w:hAnsi="Arial"/>
          <w:sz w:val="24"/>
          <w:szCs w:val="24"/>
        </w:rPr>
        <w:t xml:space="preserve"> </w:t>
      </w:r>
      <w:r>
        <w:rPr>
          <w:rFonts w:eastAsia="Arial Cyr" w:cs="Arial Cyr" w:ascii="Arial Cyr" w:hAnsi="Arial Cyr"/>
          <w:sz w:val="24"/>
          <w:szCs w:val="24"/>
        </w:rPr>
        <w:t>на другом берегу Атлантики в мифах майя говорится о том,  что кожа  и  кости</w:t>
      </w:r>
      <w:r>
        <w:rPr>
          <w:rFonts w:eastAsia="Arial" w:cs="Arial" w:ascii="Arial" w:hAnsi="Arial"/>
          <w:sz w:val="24"/>
          <w:szCs w:val="24"/>
        </w:rPr>
        <w:t xml:space="preserve"> </w:t>
      </w:r>
      <w:r>
        <w:rPr>
          <w:rFonts w:eastAsia="Arial Cyr" w:cs="Arial Cyr" w:ascii="Arial Cyr" w:hAnsi="Arial Cyr"/>
          <w:sz w:val="24"/>
          <w:szCs w:val="24"/>
        </w:rPr>
        <w:t>Великого змея упали на землю.  После этого наступило время хаоса, отраженное</w:t>
      </w:r>
      <w:r>
        <w:rPr>
          <w:rFonts w:eastAsia="Arial" w:cs="Arial" w:ascii="Arial" w:hAnsi="Arial"/>
          <w:sz w:val="24"/>
          <w:szCs w:val="24"/>
        </w:rPr>
        <w:t xml:space="preserve"> </w:t>
      </w:r>
      <w:r>
        <w:rPr>
          <w:rFonts w:eastAsia="Arial Cyr" w:cs="Arial Cyr" w:ascii="Arial Cyr" w:hAnsi="Arial Cyr"/>
          <w:sz w:val="24"/>
          <w:szCs w:val="24"/>
        </w:rPr>
        <w:t>в мифах многих народов. На бронзовом этрусском кораблике, найденном в городе</w:t>
      </w:r>
      <w:r>
        <w:rPr>
          <w:rFonts w:eastAsia="Arial" w:cs="Arial" w:ascii="Arial" w:hAnsi="Arial"/>
          <w:sz w:val="24"/>
          <w:szCs w:val="24"/>
        </w:rPr>
        <w:t xml:space="preserve"> </w:t>
      </w:r>
      <w:r>
        <w:rPr>
          <w:rFonts w:eastAsia="Arial Cyr" w:cs="Arial Cyr" w:ascii="Arial Cyr" w:hAnsi="Arial Cyr"/>
          <w:sz w:val="24"/>
          <w:szCs w:val="24"/>
        </w:rPr>
        <w:t>Ветулонии,  разместился целый зверинец.  Здесь "каждой твари по паре", как и</w:t>
      </w:r>
      <w:r>
        <w:rPr>
          <w:rFonts w:eastAsia="Arial" w:cs="Arial" w:ascii="Arial" w:hAnsi="Arial"/>
          <w:sz w:val="24"/>
          <w:szCs w:val="24"/>
        </w:rPr>
        <w:t xml:space="preserve"> </w:t>
      </w:r>
      <w:r>
        <w:rPr>
          <w:rFonts w:eastAsia="Arial Cyr" w:cs="Arial Cyr" w:ascii="Arial Cyr" w:hAnsi="Arial Cyr"/>
          <w:sz w:val="24"/>
          <w:szCs w:val="24"/>
        </w:rPr>
        <w:t>на борту Ноева ковчега. Разница только в том, что этрусский кораблик и соответствующие предания древнее Библии.</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Пеласгами - белыми богами древности были и первопоселенцы Леванта, как</w:t>
      </w:r>
      <w:r>
        <w:rPr>
          <w:rFonts w:eastAsia="Arial" w:cs="Arial" w:ascii="Arial" w:hAnsi="Arial"/>
          <w:sz w:val="24"/>
          <w:szCs w:val="24"/>
        </w:rPr>
        <w:t xml:space="preserve"> </w:t>
      </w:r>
      <w:r>
        <w:rPr>
          <w:rFonts w:eastAsia="Arial Cyr" w:cs="Arial Cyr" w:ascii="Arial Cyr" w:hAnsi="Arial Cyr"/>
          <w:sz w:val="24"/>
          <w:szCs w:val="24"/>
        </w:rPr>
        <w:t>называлась в древности Финикия.  Первопоселенцы Финикии близки к этрускам по</w:t>
      </w:r>
      <w:r>
        <w:rPr>
          <w:rFonts w:eastAsia="Arial" w:cs="Arial" w:ascii="Arial" w:hAnsi="Arial"/>
          <w:sz w:val="24"/>
          <w:szCs w:val="24"/>
        </w:rPr>
        <w:t xml:space="preserve"> </w:t>
      </w:r>
      <w:r>
        <w:rPr>
          <w:rFonts w:eastAsia="Arial Cyr" w:cs="Arial Cyr" w:ascii="Arial Cyr" w:hAnsi="Arial Cyr"/>
          <w:sz w:val="24"/>
          <w:szCs w:val="24"/>
        </w:rPr>
        <w:t>своей культуре. Волчья голова на финикийских кораблях - особый символ скрытности,  быстроты,  помощи страннику и путешественнику. Капитолийская волчица</w:t>
      </w:r>
      <w:r>
        <w:rPr>
          <w:rFonts w:eastAsia="Arial" w:cs="Arial" w:ascii="Arial" w:hAnsi="Arial"/>
          <w:sz w:val="24"/>
          <w:szCs w:val="24"/>
        </w:rPr>
        <w:t xml:space="preserve"> </w:t>
      </w:r>
      <w:r>
        <w:rPr>
          <w:rFonts w:eastAsia="Arial Cyr" w:cs="Arial Cyr" w:ascii="Arial Cyr" w:hAnsi="Arial Cyr"/>
          <w:sz w:val="24"/>
          <w:szCs w:val="24"/>
        </w:rPr>
        <w:t>этрусков стала позднее символом Рима. Серый волк помогает героям многочисленных сказок,  отправляющимся в дальний путь. Близки к пеласгам и филистимляне, от этого племенного имени произошло название целой страны - Палестины.</w:t>
      </w:r>
      <w:r>
        <w:rPr>
          <w:rFonts w:eastAsia="Arial" w:cs="Arial" w:ascii="Arial" w:hAnsi="Arial"/>
          <w:sz w:val="24"/>
          <w:szCs w:val="24"/>
        </w:rPr>
        <w:t xml:space="preserve"> </w:t>
      </w:r>
      <w:r>
        <w:rPr>
          <w:rFonts w:eastAsia="Arial Cyr" w:cs="Arial Cyr" w:ascii="Arial Cyr" w:hAnsi="Arial Cyr"/>
          <w:sz w:val="24"/>
          <w:szCs w:val="24"/>
        </w:rPr>
        <w:t>В  этом слове,  в правильно произносимом названии племени "палестимляне",  в</w:t>
      </w:r>
      <w:r>
        <w:rPr>
          <w:rFonts w:eastAsia="Arial" w:cs="Arial" w:ascii="Arial" w:hAnsi="Arial"/>
          <w:sz w:val="24"/>
          <w:szCs w:val="24"/>
        </w:rPr>
        <w:t xml:space="preserve"> </w:t>
      </w:r>
      <w:r>
        <w:rPr>
          <w:rFonts w:eastAsia="Arial Cyr" w:cs="Arial Cyr" w:ascii="Arial Cyr" w:hAnsi="Arial Cyr"/>
          <w:sz w:val="24"/>
          <w:szCs w:val="24"/>
        </w:rPr>
        <w:t>слове "пеласги" и во многих других словах и именах Ближнего Востока  один  и</w:t>
      </w:r>
      <w:r>
        <w:rPr>
          <w:rFonts w:eastAsia="Arial" w:cs="Arial" w:ascii="Arial" w:hAnsi="Arial"/>
          <w:sz w:val="24"/>
          <w:szCs w:val="24"/>
        </w:rPr>
        <w:t xml:space="preserve"> </w:t>
      </w:r>
      <w:r>
        <w:rPr>
          <w:rFonts w:eastAsia="Arial Cyr" w:cs="Arial Cyr" w:ascii="Arial Cyr" w:hAnsi="Arial Cyr"/>
          <w:sz w:val="24"/>
          <w:szCs w:val="24"/>
        </w:rPr>
        <w:t>тот же корен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ультура древней Палестины - это во многом культура филистимлян-пеласгов.  Ханаанеи, жившие здесь задолго до филистимлян и иудеев, также были пеласгами.  Двенадцать колен израилевых появились в Палестине сравнительно недавно. Библия была записана на языке канаан, то есть на языке ханаанеев.</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Этруски считали запад страной мертвых.  Вовсе не потому, что на западе</w:t>
      </w:r>
      <w:r>
        <w:rPr>
          <w:rFonts w:eastAsia="Arial" w:cs="Arial" w:ascii="Arial" w:hAnsi="Arial"/>
          <w:sz w:val="24"/>
          <w:szCs w:val="24"/>
        </w:rPr>
        <w:t xml:space="preserve"> </w:t>
      </w:r>
      <w:r>
        <w:rPr>
          <w:rFonts w:eastAsia="Arial Cyr" w:cs="Arial Cyr" w:ascii="Arial Cyr" w:hAnsi="Arial Cyr"/>
          <w:sz w:val="24"/>
          <w:szCs w:val="24"/>
        </w:rPr>
        <w:t>заходит Солнце,  а потому,  что именно с запада некогда пришла смерть. Земля</w:t>
      </w:r>
      <w:r>
        <w:rPr>
          <w:rFonts w:eastAsia="Arial" w:cs="Arial" w:ascii="Arial" w:hAnsi="Arial"/>
          <w:sz w:val="24"/>
          <w:szCs w:val="24"/>
        </w:rPr>
        <w:t xml:space="preserve"> </w:t>
      </w:r>
      <w:r>
        <w:rPr>
          <w:rFonts w:eastAsia="Arial Cyr" w:cs="Arial Cyr" w:ascii="Arial Cyr" w:hAnsi="Arial Cyr"/>
          <w:sz w:val="24"/>
          <w:szCs w:val="24"/>
        </w:rPr>
        <w:t>на западе, Атлантида, была уничтожена во время катастрофы, были уничтожены и</w:t>
      </w:r>
      <w:r>
        <w:rPr>
          <w:rFonts w:eastAsia="Arial" w:cs="Arial" w:ascii="Arial" w:hAnsi="Arial"/>
          <w:sz w:val="24"/>
          <w:szCs w:val="24"/>
        </w:rPr>
        <w:t xml:space="preserve"> </w:t>
      </w:r>
      <w:r>
        <w:rPr>
          <w:rFonts w:eastAsia="Arial Cyr" w:cs="Arial Cyr" w:ascii="Arial Cyr" w:hAnsi="Arial Cyr"/>
          <w:sz w:val="24"/>
          <w:szCs w:val="24"/>
        </w:rPr>
        <w:t>все прибрежные поселения кроманьонцев-охотников. Вот почему этруски располагали кладбища у реки - на одном берегу они строили город, на другом хоронили</w:t>
      </w:r>
      <w:r>
        <w:rPr>
          <w:rFonts w:eastAsia="Arial" w:cs="Arial" w:ascii="Arial" w:hAnsi="Arial"/>
          <w:sz w:val="24"/>
          <w:szCs w:val="24"/>
        </w:rPr>
        <w:t xml:space="preserve"> </w:t>
      </w:r>
      <w:r>
        <w:rPr>
          <w:rFonts w:eastAsia="Arial Cyr" w:cs="Arial Cyr" w:ascii="Arial Cyr" w:hAnsi="Arial Cyr"/>
          <w:sz w:val="24"/>
          <w:szCs w:val="24"/>
        </w:rPr>
        <w:t>умерших.  Это символизировало тот порядок вещей, который установили на земле</w:t>
      </w:r>
      <w:r>
        <w:rPr>
          <w:rFonts w:eastAsia="Arial" w:cs="Arial" w:ascii="Arial" w:hAnsi="Arial"/>
          <w:sz w:val="24"/>
          <w:szCs w:val="24"/>
        </w:rPr>
        <w:t xml:space="preserve"> </w:t>
      </w:r>
      <w:r>
        <w:rPr>
          <w:rFonts w:eastAsia="Arial Cyr" w:cs="Arial Cyr" w:ascii="Arial Cyr" w:hAnsi="Arial Cyr"/>
          <w:sz w:val="24"/>
          <w:szCs w:val="24"/>
        </w:rPr>
        <w:t>грозные неумолимые боги,  покаравшие род людской за прегрешения. Сам великий</w:t>
      </w:r>
      <w:r>
        <w:rPr>
          <w:rFonts w:eastAsia="Arial" w:cs="Arial" w:ascii="Arial" w:hAnsi="Arial"/>
          <w:sz w:val="24"/>
          <w:szCs w:val="24"/>
        </w:rPr>
        <w:t xml:space="preserve"> </w:t>
      </w:r>
      <w:r>
        <w:rPr>
          <w:rFonts w:eastAsia="Arial Cyr" w:cs="Arial Cyr" w:ascii="Arial Cyr" w:hAnsi="Arial Cyr"/>
          <w:sz w:val="24"/>
          <w:szCs w:val="24"/>
        </w:rPr>
        <w:t>Зевс испепелил Землю. Имя этого бога упоминает и Платон.  Его сочинение об</w:t>
      </w:r>
      <w:r>
        <w:rPr>
          <w:rFonts w:eastAsia="Arial" w:cs="Arial" w:ascii="Arial" w:hAnsi="Arial"/>
          <w:sz w:val="24"/>
          <w:szCs w:val="24"/>
        </w:rPr>
        <w:t xml:space="preserve"> </w:t>
      </w:r>
      <w:r>
        <w:rPr>
          <w:rFonts w:eastAsia="Arial Cyr" w:cs="Arial Cyr" w:ascii="Arial Cyr" w:hAnsi="Arial Cyr"/>
          <w:sz w:val="24"/>
          <w:szCs w:val="24"/>
        </w:rPr>
        <w:t>Атлантиде осталось незаконченным.  Текст обрывается на словах: "И сказал бог</w:t>
      </w:r>
      <w:r>
        <w:rPr>
          <w:rFonts w:eastAsia="Arial" w:cs="Arial" w:ascii="Arial" w:hAnsi="Arial"/>
          <w:sz w:val="24"/>
          <w:szCs w:val="24"/>
        </w:rPr>
        <w:t xml:space="preserve"> </w:t>
      </w:r>
      <w:r>
        <w:rPr>
          <w:rFonts w:eastAsia="Arial Cyr" w:cs="Arial Cyr" w:ascii="Arial Cyr" w:hAnsi="Arial Cyr"/>
          <w:sz w:val="24"/>
          <w:szCs w:val="24"/>
        </w:rPr>
        <w:t>богов Зевс..." Можно догадаться, что же сказал Зевс. Он решил покарать людей</w:t>
      </w:r>
      <w:r>
        <w:rPr>
          <w:rFonts w:eastAsia="Arial" w:cs="Arial" w:ascii="Arial" w:hAnsi="Arial"/>
          <w:sz w:val="24"/>
          <w:szCs w:val="24"/>
        </w:rPr>
        <w:t xml:space="preserve"> </w:t>
      </w:r>
      <w:r>
        <w:rPr>
          <w:rFonts w:eastAsia="Arial Cyr" w:cs="Arial Cyr" w:ascii="Arial Cyr" w:hAnsi="Arial Cyr"/>
          <w:sz w:val="24"/>
          <w:szCs w:val="24"/>
        </w:rPr>
        <w:t>Земли. Но что означает само имя Зевс? К грекам оно пришло от пеласгов, потомков восточных атлантов.  Это лишь многократно измененное,  искаженное имя</w:t>
      </w:r>
      <w:r>
        <w:rPr>
          <w:rFonts w:eastAsia="Arial" w:cs="Arial" w:ascii="Arial" w:hAnsi="Arial"/>
          <w:sz w:val="24"/>
          <w:szCs w:val="24"/>
        </w:rPr>
        <w:t xml:space="preserve"> </w:t>
      </w:r>
      <w:r>
        <w:rPr>
          <w:rFonts w:eastAsia="Arial Cyr" w:cs="Arial Cyr" w:ascii="Arial Cyr" w:hAnsi="Arial Cyr"/>
          <w:sz w:val="24"/>
          <w:szCs w:val="24"/>
        </w:rPr>
        <w:t>пеласгов, которое можно перевести как "сияющий", "светлый". Имя главного бога этрусков означает то же самое,  но звучит иначе: Тин. Так же, как этрусское слово "день".  Боги,  подобно людям,  дают потомство, их имена меняются,</w:t>
      </w:r>
      <w:r>
        <w:rPr>
          <w:rFonts w:eastAsia="Arial" w:cs="Arial" w:ascii="Arial" w:hAnsi="Arial"/>
          <w:sz w:val="24"/>
          <w:szCs w:val="24"/>
        </w:rPr>
        <w:t xml:space="preserve"> </w:t>
      </w:r>
      <w:r>
        <w:rPr>
          <w:rFonts w:eastAsia="Arial Cyr" w:cs="Arial Cyr" w:ascii="Arial Cyr" w:hAnsi="Arial Cyr"/>
          <w:sz w:val="24"/>
          <w:szCs w:val="24"/>
        </w:rPr>
        <w:t>главные боги становятся второстепенными,  и наоборот.  Но имя Тин осталось у</w:t>
      </w:r>
      <w:r>
        <w:rPr>
          <w:rFonts w:eastAsia="Arial" w:cs="Arial" w:ascii="Arial" w:hAnsi="Arial"/>
          <w:sz w:val="24"/>
          <w:szCs w:val="24"/>
        </w:rPr>
        <w:t xml:space="preserve"> </w:t>
      </w:r>
      <w:r>
        <w:rPr>
          <w:rFonts w:eastAsia="Arial Cyr" w:cs="Arial Cyr" w:ascii="Arial Cyr" w:hAnsi="Arial Cyr"/>
          <w:sz w:val="24"/>
          <w:szCs w:val="24"/>
        </w:rPr>
        <w:t>тех племен, которые, подобно этрускам, происходят из Малой Азии. Древний бог</w:t>
      </w:r>
      <w:r>
        <w:rPr>
          <w:rFonts w:eastAsia="Arial" w:cs="Arial" w:ascii="Arial" w:hAnsi="Arial"/>
          <w:sz w:val="24"/>
          <w:szCs w:val="24"/>
        </w:rPr>
        <w:t xml:space="preserve"> </w:t>
      </w:r>
      <w:r>
        <w:rPr>
          <w:rFonts w:eastAsia="Arial Cyr" w:cs="Arial Cyr" w:ascii="Arial Cyr" w:hAnsi="Arial Cyr"/>
          <w:sz w:val="24"/>
          <w:szCs w:val="24"/>
        </w:rPr>
        <w:t>германцев Доннар (Тин-Дон) напоминает об этом.  Русское слово "день" обязано</w:t>
      </w:r>
      <w:r>
        <w:rPr>
          <w:rFonts w:eastAsia="Arial" w:cs="Arial" w:ascii="Arial" w:hAnsi="Arial"/>
          <w:sz w:val="24"/>
          <w:szCs w:val="24"/>
        </w:rPr>
        <w:t xml:space="preserve"> </w:t>
      </w:r>
      <w:r>
        <w:rPr>
          <w:rFonts w:eastAsia="Arial Cyr" w:cs="Arial Cyr" w:ascii="Arial Cyr" w:hAnsi="Arial Cyr"/>
          <w:sz w:val="24"/>
          <w:szCs w:val="24"/>
        </w:rPr>
        <w:t>этрусскому "тин".  Снорри Стурлусон писал о том, что родиной скандинавов является  Черноморское  побережье.  Викинги  под натиском римлян ушли оттуда и</w:t>
      </w:r>
      <w:r>
        <w:rPr>
          <w:rFonts w:eastAsia="Arial" w:cs="Arial" w:ascii="Arial" w:hAnsi="Arial"/>
          <w:sz w:val="24"/>
          <w:szCs w:val="24"/>
        </w:rPr>
        <w:t xml:space="preserve"> </w:t>
      </w:r>
      <w:r>
        <w:rPr>
          <w:rFonts w:eastAsia="Arial Cyr" w:cs="Arial Cyr" w:ascii="Arial Cyr" w:hAnsi="Arial Cyr"/>
          <w:sz w:val="24"/>
          <w:szCs w:val="24"/>
        </w:rPr>
        <w:t>двинулись на север по великим русским рекам.  Их вел Один.  Снорри Стурлусон</w:t>
      </w:r>
      <w:r>
        <w:rPr>
          <w:rFonts w:eastAsia="Arial" w:cs="Arial" w:ascii="Arial" w:hAnsi="Arial"/>
          <w:sz w:val="24"/>
          <w:szCs w:val="24"/>
        </w:rPr>
        <w:t xml:space="preserve"> </w:t>
      </w:r>
      <w:r>
        <w:rPr>
          <w:rFonts w:eastAsia="Arial Cyr" w:cs="Arial Cyr" w:ascii="Arial Cyr" w:hAnsi="Arial Cyr"/>
          <w:sz w:val="24"/>
          <w:szCs w:val="24"/>
        </w:rPr>
        <w:t>считает, что это имя князя, который вывел скандинавов на север. Это, видимо,</w:t>
      </w:r>
      <w:r>
        <w:rPr>
          <w:rFonts w:eastAsia="Arial" w:cs="Arial" w:ascii="Arial" w:hAnsi="Arial"/>
          <w:sz w:val="24"/>
          <w:szCs w:val="24"/>
        </w:rPr>
        <w:t xml:space="preserve"> </w:t>
      </w:r>
      <w:r>
        <w:rPr>
          <w:rFonts w:eastAsia="Arial Cyr" w:cs="Arial Cyr" w:ascii="Arial Cyr" w:hAnsi="Arial Cyr"/>
          <w:sz w:val="24"/>
          <w:szCs w:val="24"/>
        </w:rPr>
        <w:t>не так. Князя звали иначе, просто его решение и его поступки приписали потом</w:t>
      </w:r>
      <w:r>
        <w:rPr>
          <w:rFonts w:eastAsia="Arial" w:cs="Arial" w:ascii="Arial" w:hAnsi="Arial"/>
          <w:sz w:val="24"/>
          <w:szCs w:val="24"/>
        </w:rPr>
        <w:t xml:space="preserve"> </w:t>
      </w:r>
      <w:r>
        <w:rPr>
          <w:rFonts w:eastAsia="Arial Cyr" w:cs="Arial Cyr" w:ascii="Arial Cyr" w:hAnsi="Arial Cyr"/>
          <w:sz w:val="24"/>
          <w:szCs w:val="24"/>
        </w:rPr>
        <w:t>богу Одину - главному богу скандинавского пантеона. Это в истории бывает.</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Многие и многие народы и языки произошли от одного корня. Этрусские источники называют время становления человеческой цивилизации.  Истоки цивилизации отстоят от эпохи самих этрусков на двенадцать тысячелетий.  За эти 12</w:t>
      </w:r>
      <w:r>
        <w:rPr>
          <w:rFonts w:eastAsia="Arial" w:cs="Arial" w:ascii="Arial" w:hAnsi="Arial"/>
          <w:sz w:val="24"/>
          <w:szCs w:val="24"/>
        </w:rPr>
        <w:t xml:space="preserve"> </w:t>
      </w:r>
      <w:r>
        <w:rPr>
          <w:rFonts w:eastAsia="Arial Cyr" w:cs="Arial Cyr" w:ascii="Arial Cyr" w:hAnsi="Arial Cyr"/>
          <w:sz w:val="24"/>
          <w:szCs w:val="24"/>
        </w:rPr>
        <w:t>тысячелетий  должна была возникнуть и развиться культура восточных атлантов.</w:t>
      </w:r>
      <w:r>
        <w:rPr>
          <w:rFonts w:eastAsia="Arial" w:cs="Arial" w:ascii="Arial" w:hAnsi="Arial"/>
          <w:sz w:val="24"/>
          <w:szCs w:val="24"/>
        </w:rPr>
        <w:t xml:space="preserve"> </w:t>
      </w:r>
      <w:r>
        <w:rPr>
          <w:rFonts w:eastAsia="Arial Cyr" w:cs="Arial Cyr" w:ascii="Arial Cyr" w:hAnsi="Arial Cyr"/>
          <w:sz w:val="24"/>
          <w:szCs w:val="24"/>
        </w:rPr>
        <w:t>Земля должна была пережить катастрофу и потоп,  оставшиеся в живых восточные</w:t>
      </w:r>
      <w:r>
        <w:rPr>
          <w:rFonts w:eastAsia="Arial" w:cs="Arial" w:ascii="Arial" w:hAnsi="Arial"/>
          <w:sz w:val="24"/>
          <w:szCs w:val="24"/>
        </w:rPr>
        <w:t xml:space="preserve"> </w:t>
      </w:r>
      <w:r>
        <w:rPr>
          <w:rFonts w:eastAsia="Arial Cyr" w:cs="Arial Cyr" w:ascii="Arial Cyr" w:hAnsi="Arial Cyr"/>
          <w:sz w:val="24"/>
          <w:szCs w:val="24"/>
        </w:rPr>
        <w:t>атланты должны были приспособиться к новым условиям и дать начало первым городам Малой Азии и Ближнего Востока.  Раскопки на Крите показывают, что даже</w:t>
      </w:r>
      <w:r>
        <w:rPr>
          <w:rFonts w:eastAsia="Arial" w:cs="Arial" w:ascii="Arial" w:hAnsi="Arial"/>
          <w:sz w:val="24"/>
          <w:szCs w:val="24"/>
        </w:rPr>
        <w:t xml:space="preserve"> </w:t>
      </w:r>
      <w:r>
        <w:rPr>
          <w:rFonts w:eastAsia="Arial Cyr" w:cs="Arial Cyr" w:ascii="Arial Cyr" w:hAnsi="Arial Cyr"/>
          <w:sz w:val="24"/>
          <w:szCs w:val="24"/>
        </w:rPr>
        <w:t>пять-шесть тысяч лет спустя после того года, который вычислен как год гибели</w:t>
      </w:r>
      <w:r>
        <w:rPr>
          <w:rFonts w:eastAsia="Arial" w:cs="Arial" w:ascii="Arial" w:hAnsi="Arial"/>
          <w:sz w:val="24"/>
          <w:szCs w:val="24"/>
        </w:rPr>
        <w:t xml:space="preserve"> </w:t>
      </w:r>
      <w:r>
        <w:rPr>
          <w:rFonts w:eastAsia="Arial Cyr" w:cs="Arial Cyr" w:ascii="Arial Cyr" w:hAnsi="Arial Cyr"/>
          <w:sz w:val="24"/>
          <w:szCs w:val="24"/>
        </w:rPr>
        <w:t>Атлантиды, жители этого средиземноморского острова селились далеко от берега.  Неведомый  страх  гнал их подальше от моря.  Первые центры земледелия и</w:t>
      </w:r>
      <w:r>
        <w:rPr>
          <w:rFonts w:eastAsia="Arial" w:cs="Arial" w:ascii="Arial" w:hAnsi="Arial"/>
          <w:sz w:val="24"/>
          <w:szCs w:val="24"/>
        </w:rPr>
        <w:t xml:space="preserve"> </w:t>
      </w:r>
      <w:r>
        <w:rPr>
          <w:rFonts w:eastAsia="Arial Cyr" w:cs="Arial Cyr" w:ascii="Arial Cyr" w:hAnsi="Arial Cyr"/>
          <w:sz w:val="24"/>
          <w:szCs w:val="24"/>
        </w:rPr>
        <w:t>культуры "второго витка" человеческой  истории  после  потопа  располагаются</w:t>
      </w:r>
      <w:r>
        <w:rPr>
          <w:rFonts w:eastAsia="Arial" w:cs="Arial" w:ascii="Arial" w:hAnsi="Arial"/>
          <w:sz w:val="24"/>
          <w:szCs w:val="24"/>
        </w:rPr>
        <w:t xml:space="preserve"> </w:t>
      </w:r>
      <w:r>
        <w:rPr>
          <w:rFonts w:eastAsia="Arial Cyr" w:cs="Arial Cyr" w:ascii="Arial Cyr" w:hAnsi="Arial Cyr"/>
          <w:sz w:val="24"/>
          <w:szCs w:val="24"/>
        </w:rPr>
        <w:t>также поодаль от моря.  Наверное, память о гигантской волне, смывшей все сущее с лица земли, осталась в мифах и служила грозным предостережением людям</w:t>
      </w:r>
      <w:r>
        <w:rPr>
          <w:rFonts w:eastAsia="Arial" w:cs="Arial" w:ascii="Arial" w:hAnsi="Arial"/>
          <w:sz w:val="24"/>
          <w:szCs w:val="24"/>
        </w:rPr>
        <w:t xml:space="preserve"> </w:t>
      </w:r>
      <w:r>
        <w:rPr>
          <w:rFonts w:eastAsia="Arial Cyr" w:cs="Arial Cyr" w:ascii="Arial Cyr" w:hAnsi="Arial Cyr"/>
          <w:sz w:val="24"/>
          <w:szCs w:val="24"/>
        </w:rPr>
        <w:t>спустя тысячелетия.</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Древнейшие жители Крита - пеласги. Даже имя из минойской легенды Икар -</w:t>
      </w:r>
      <w:r>
        <w:rPr>
          <w:rFonts w:eastAsia="Arial" w:cs="Arial" w:ascii="Arial" w:hAnsi="Arial"/>
          <w:sz w:val="24"/>
          <w:szCs w:val="24"/>
        </w:rPr>
        <w:t xml:space="preserve"> </w:t>
      </w:r>
      <w:r>
        <w:rPr>
          <w:rFonts w:eastAsia="Arial Cyr" w:cs="Arial Cyr" w:ascii="Arial Cyr" w:hAnsi="Arial Cyr"/>
          <w:sz w:val="24"/>
          <w:szCs w:val="24"/>
        </w:rPr>
        <w:t>это  современное имя Игорь (в русском звучании),  то есть буквально "горевший".</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Некоторые исследователи не устают проводить параллели между  древнегреческой  и этрусской культурами,  подчеркивая,  что этруски многое переняли у</w:t>
      </w:r>
      <w:r>
        <w:rPr>
          <w:rFonts w:eastAsia="Arial" w:cs="Arial" w:ascii="Arial" w:hAnsi="Arial"/>
          <w:sz w:val="24"/>
          <w:szCs w:val="24"/>
        </w:rPr>
        <w:t xml:space="preserve"> </w:t>
      </w:r>
      <w:r>
        <w:rPr>
          <w:rFonts w:eastAsia="Arial Cyr" w:cs="Arial Cyr" w:ascii="Arial Cyr" w:hAnsi="Arial Cyr"/>
          <w:sz w:val="24"/>
          <w:szCs w:val="24"/>
        </w:rPr>
        <w:t>греков. Это, однако, не так. Обо культуры восходят к общим малоазийским корням,  но многое в культуре этрусков-расенов старше,  древнее, чем в культуре</w:t>
      </w:r>
      <w:r>
        <w:rPr>
          <w:rFonts w:eastAsia="Arial" w:cs="Arial" w:ascii="Arial" w:hAnsi="Arial"/>
          <w:sz w:val="24"/>
          <w:szCs w:val="24"/>
        </w:rPr>
        <w:t xml:space="preserve"> </w:t>
      </w:r>
      <w:r>
        <w:rPr>
          <w:rFonts w:eastAsia="Arial Cyr" w:cs="Arial Cyr" w:ascii="Arial Cyr" w:hAnsi="Arial Cyr"/>
          <w:sz w:val="24"/>
          <w:szCs w:val="24"/>
        </w:rPr>
        <w:t>греков. Это, впрочем, не исключает поздние заимствования у тех же греков -</w:t>
      </w:r>
      <w:r>
        <w:rPr>
          <w:rFonts w:eastAsia="Arial" w:cs="Arial" w:ascii="Arial" w:hAnsi="Arial"/>
          <w:sz w:val="24"/>
          <w:szCs w:val="24"/>
        </w:rPr>
        <w:t xml:space="preserve"> </w:t>
      </w:r>
      <w:r>
        <w:rPr>
          <w:rFonts w:eastAsia="Arial Cyr" w:cs="Arial Cyr" w:ascii="Arial Cyr" w:hAnsi="Arial Cyr"/>
          <w:sz w:val="24"/>
          <w:szCs w:val="24"/>
        </w:rPr>
        <w:t>после  переселения этрусков на территорию современной Италии и развития торговых связей, прежде всего с греческими поселениями на Апеннинском полуострове.</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Греческий владыка подземного царства Аид восходит к этрусскому Аита. На</w:t>
      </w:r>
      <w:r>
        <w:rPr>
          <w:rFonts w:eastAsia="Arial" w:cs="Arial" w:ascii="Arial" w:hAnsi="Arial"/>
          <w:sz w:val="24"/>
          <w:szCs w:val="24"/>
        </w:rPr>
        <w:t xml:space="preserve"> </w:t>
      </w:r>
      <w:r>
        <w:rPr>
          <w:rFonts w:eastAsia="Arial Cyr" w:cs="Arial Cyr" w:ascii="Arial Cyr" w:hAnsi="Arial Cyr"/>
          <w:sz w:val="24"/>
          <w:szCs w:val="24"/>
        </w:rPr>
        <w:t>его  голове - волчья шкура с оскаленной пастью.  Традиция со времен Геродота</w:t>
      </w:r>
      <w:r>
        <w:rPr>
          <w:rFonts w:eastAsia="Arial" w:cs="Arial" w:ascii="Arial" w:hAnsi="Arial"/>
          <w:sz w:val="24"/>
          <w:szCs w:val="24"/>
        </w:rPr>
        <w:t xml:space="preserve"> </w:t>
      </w:r>
      <w:r>
        <w:rPr>
          <w:rFonts w:eastAsia="Arial Cyr" w:cs="Arial Cyr" w:ascii="Arial Cyr" w:hAnsi="Arial Cyr"/>
          <w:sz w:val="24"/>
          <w:szCs w:val="24"/>
        </w:rPr>
        <w:t>связывает этрусков с малоазийскими лидийцами.  А имя лидийского бога Кандаулеса содержит два корня:  один из них КАН, а другой ДАУ или ДАВ. Первый совпадает с индоевропейским названием собаки,  второй дал начало современному</w:t>
      </w:r>
      <w:r>
        <w:rPr>
          <w:rFonts w:eastAsia="Arial" w:cs="Arial" w:ascii="Arial" w:hAnsi="Arial"/>
          <w:sz w:val="24"/>
          <w:szCs w:val="24"/>
        </w:rPr>
        <w:t xml:space="preserve"> </w:t>
      </w:r>
      <w:r>
        <w:rPr>
          <w:rFonts w:eastAsia="Arial Cyr" w:cs="Arial Cyr" w:ascii="Arial Cyr" w:hAnsi="Arial Cyr"/>
          <w:sz w:val="24"/>
          <w:szCs w:val="24"/>
        </w:rPr>
        <w:t>русскому глаголу ДАВИТЬ. Прежде всего вспоминается в связи с этим слово ВОЛКОДАВ. Собака, волк играют важную роль в мифологии.</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Еще один  символ глубокой древности...  Впереди этрусского войска часто</w:t>
      </w:r>
      <w:r>
        <w:rPr>
          <w:rFonts w:eastAsia="Arial" w:cs="Arial" w:ascii="Arial" w:hAnsi="Arial"/>
          <w:sz w:val="24"/>
          <w:szCs w:val="24"/>
        </w:rPr>
        <w:t xml:space="preserve"> </w:t>
      </w:r>
      <w:r>
        <w:rPr>
          <w:rFonts w:eastAsia="Arial Cyr" w:cs="Arial Cyr" w:ascii="Arial Cyr" w:hAnsi="Arial Cyr"/>
          <w:sz w:val="24"/>
          <w:szCs w:val="24"/>
        </w:rPr>
        <w:t>бежали жрецы со змеями в руках. Об этом пишет Ливий. Жрица со змеями известна из раскопок на Крите. Две змеи, обвившие руки женщины воочию свидетельствуют о духовной близости этрусков и жителей  Минойского  Крита:  Средиземноморье до прихода греков было населено древнейшими племенами,  близкими к лувийцам Малой Ази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руски - древнейшая ветвь средиземноморских племен.</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История с восстанием рабов в одном из этрусских городов завершилась тем</w:t>
      </w:r>
      <w:r>
        <w:rPr>
          <w:rFonts w:eastAsia="Arial" w:cs="Arial" w:ascii="Arial" w:hAnsi="Arial"/>
          <w:sz w:val="24"/>
          <w:szCs w:val="24"/>
        </w:rPr>
        <w:t xml:space="preserve"> </w:t>
      </w:r>
      <w:r>
        <w:rPr>
          <w:rFonts w:eastAsia="Arial Cyr" w:cs="Arial Cyr" w:ascii="Arial Cyr" w:hAnsi="Arial Cyr"/>
          <w:sz w:val="24"/>
          <w:szCs w:val="24"/>
        </w:rPr>
        <w:t>что едва одетые этруски прибежали в Рим искать защиты и помощи. Они жаловались римлянам,  что рабы,  с которыми они обходились мягко, овладели даже их</w:t>
      </w:r>
      <w:r>
        <w:rPr>
          <w:rFonts w:eastAsia="Arial" w:cs="Arial" w:ascii="Arial" w:hAnsi="Arial"/>
          <w:sz w:val="24"/>
          <w:szCs w:val="24"/>
        </w:rPr>
        <w:t xml:space="preserve"> </w:t>
      </w:r>
      <w:r>
        <w:rPr>
          <w:rFonts w:eastAsia="Arial Cyr" w:cs="Arial Cyr" w:ascii="Arial Cyr" w:hAnsi="Arial Cyr"/>
          <w:sz w:val="24"/>
          <w:szCs w:val="24"/>
        </w:rPr>
        <w:t>русокосыми женами.</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Где истоки этой поразительной наивности?  Они коренятся в тех временах</w:t>
      </w:r>
      <w:r>
        <w:rPr>
          <w:rFonts w:eastAsia="Arial" w:cs="Arial" w:ascii="Arial" w:hAnsi="Arial"/>
          <w:sz w:val="24"/>
          <w:szCs w:val="24"/>
        </w:rPr>
        <w:t xml:space="preserve"> </w:t>
      </w:r>
      <w:r>
        <w:rPr>
          <w:rFonts w:eastAsia="Arial Cyr" w:cs="Arial Cyr" w:ascii="Arial Cyr" w:hAnsi="Arial Cyr"/>
          <w:sz w:val="24"/>
          <w:szCs w:val="24"/>
        </w:rPr>
        <w:t>которые в преданиях именуются золотым веком.  Это не гипербола.  Этруски еще</w:t>
      </w:r>
      <w:r>
        <w:rPr>
          <w:rFonts w:eastAsia="Arial" w:cs="Arial" w:ascii="Arial" w:hAnsi="Arial"/>
          <w:sz w:val="24"/>
          <w:szCs w:val="24"/>
          <w:lang w:val="en-US"/>
        </w:rPr>
        <w:t xml:space="preserve"> </w:t>
      </w:r>
      <w:r>
        <w:rPr>
          <w:rFonts w:eastAsia="Arial Cyr" w:cs="Arial Cyr" w:ascii="Arial Cyr" w:hAnsi="Arial Cyr"/>
          <w:sz w:val="24"/>
          <w:szCs w:val="24"/>
        </w:rPr>
        <w:t>помнили справедливые, но беспомощные в сравнении с поздним рабством патриархально-родовые  установления матриархата.  Та удивительная свобода,  которой</w:t>
      </w:r>
      <w:r>
        <w:rPr>
          <w:rFonts w:eastAsia="Arial" w:cs="Arial" w:ascii="Arial" w:hAnsi="Arial"/>
          <w:sz w:val="24"/>
          <w:szCs w:val="24"/>
          <w:lang w:val="en-US"/>
        </w:rPr>
        <w:t xml:space="preserve"> </w:t>
      </w:r>
      <w:r>
        <w:rPr>
          <w:rFonts w:eastAsia="Arial Cyr" w:cs="Arial Cyr" w:ascii="Arial Cyr" w:hAnsi="Arial Cyr"/>
          <w:sz w:val="24"/>
          <w:szCs w:val="24"/>
        </w:rPr>
        <w:t>пользовались этрусские женщины,  берет истоки там же,  в средиземноморской и</w:t>
      </w:r>
      <w:r>
        <w:rPr>
          <w:rFonts w:eastAsia="Arial" w:cs="Arial" w:ascii="Arial" w:hAnsi="Arial"/>
          <w:sz w:val="24"/>
          <w:szCs w:val="24"/>
          <w:lang w:val="en-US"/>
        </w:rPr>
        <w:t xml:space="preserve"> </w:t>
      </w:r>
      <w:r>
        <w:rPr>
          <w:rFonts w:eastAsia="Arial Cyr" w:cs="Arial Cyr" w:ascii="Arial Cyr" w:hAnsi="Arial Cyr"/>
          <w:sz w:val="24"/>
          <w:szCs w:val="24"/>
        </w:rPr>
        <w:t>понтийскои древности,  и еще ранее - в первобытных формах эмансипации и матриархата.</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Этрурия дала начало Риму и его культуре. Но этрусские города-полисы были завоеваны Римом. Эти города, или скорее княжества, как ни странно не оказывали друг другу помощи в борьбе с Римом. Этрурия в целом была вначале намного сильнее Рима (к тому же сам "вечный город" был отстроен этрусками).  Но</w:t>
      </w:r>
      <w:r>
        <w:rPr>
          <w:rFonts w:eastAsia="Arial" w:cs="Arial" w:ascii="Arial" w:hAnsi="Arial"/>
          <w:sz w:val="24"/>
          <w:szCs w:val="24"/>
          <w:lang w:val="en-US"/>
        </w:rPr>
        <w:t xml:space="preserve"> </w:t>
      </w:r>
      <w:r>
        <w:rPr>
          <w:rFonts w:eastAsia="Arial Cyr" w:cs="Arial Cyr" w:ascii="Arial Cyr" w:hAnsi="Arial Cyr"/>
          <w:sz w:val="24"/>
          <w:szCs w:val="24"/>
        </w:rPr>
        <w:t>постепенно вся Этрурия попала под власть южного соседа. Римляне начали селиться на землях Этрурии,  осуществляя демографический нажим. На последних</w:t>
      </w:r>
      <w:r>
        <w:rPr>
          <w:rFonts w:eastAsia="Arial" w:cs="Arial" w:ascii="Arial" w:hAnsi="Arial"/>
          <w:sz w:val="24"/>
          <w:szCs w:val="24"/>
          <w:lang w:val="en-US"/>
        </w:rPr>
        <w:t xml:space="preserve"> </w:t>
      </w:r>
      <w:r>
        <w:rPr>
          <w:rFonts w:eastAsia="Arial Cyr" w:cs="Arial Cyr" w:ascii="Arial Cyr" w:hAnsi="Arial Cyr"/>
          <w:sz w:val="24"/>
          <w:szCs w:val="24"/>
        </w:rPr>
        <w:t>землях, еще принадлежавших этрускам, разразилась эпидемия малярии. Древнейший из народов Италии, давший ей письменность, искусство градостроительства,</w:t>
      </w:r>
      <w:r>
        <w:rPr>
          <w:rFonts w:eastAsia="Arial" w:cs="Arial" w:ascii="Arial" w:hAnsi="Arial"/>
          <w:sz w:val="24"/>
          <w:szCs w:val="24"/>
          <w:lang w:val="en-US"/>
        </w:rPr>
        <w:t xml:space="preserve"> </w:t>
      </w:r>
      <w:r>
        <w:rPr>
          <w:rFonts w:eastAsia="Arial Cyr" w:cs="Arial Cyr" w:ascii="Arial Cyr" w:hAnsi="Arial Cyr"/>
          <w:sz w:val="24"/>
          <w:szCs w:val="24"/>
        </w:rPr>
        <w:t>математику, медицину и многое другое, вымер. Последний акт этой драмы символичен. Некогда этруски соорудили водоотводную систему для Рима, которая и</w:t>
      </w:r>
      <w:r>
        <w:rPr>
          <w:rFonts w:eastAsia="Arial" w:cs="Arial" w:ascii="Arial" w:hAnsi="Arial"/>
          <w:sz w:val="24"/>
          <w:szCs w:val="24"/>
          <w:lang w:val="en-US"/>
        </w:rPr>
        <w:t xml:space="preserve"> </w:t>
      </w:r>
      <w:r>
        <w:rPr>
          <w:rFonts w:eastAsia="Arial Cyr" w:cs="Arial Cyr" w:ascii="Arial Cyr" w:hAnsi="Arial Cyr"/>
          <w:sz w:val="24"/>
          <w:szCs w:val="24"/>
        </w:rPr>
        <w:t>поныне является частью городского муниципального хозяйства.  Прошло немногим</w:t>
      </w:r>
      <w:r>
        <w:rPr>
          <w:rFonts w:eastAsia="Arial" w:cs="Arial" w:ascii="Arial" w:hAnsi="Arial"/>
          <w:sz w:val="24"/>
          <w:szCs w:val="24"/>
          <w:lang w:val="en-US"/>
        </w:rPr>
        <w:t xml:space="preserve"> </w:t>
      </w:r>
      <w:r>
        <w:rPr>
          <w:rFonts w:eastAsia="Arial Cyr" w:cs="Arial Cyr" w:ascii="Arial Cyr" w:hAnsi="Arial Cyr"/>
          <w:sz w:val="24"/>
          <w:szCs w:val="24"/>
        </w:rPr>
        <w:t>более четырех столетий - и последние потомки этих строителей вымерли от  малярии, потому что некому было наладить осушение наступавших болот на исконных их землях.</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w:hAnsi="Arial" w:eastAsia="Arial" w:cs="Arial"/>
          <w:sz w:val="24"/>
          <w:szCs w:val="24"/>
        </w:rPr>
      </w:pPr>
      <w:r>
        <w:rPr>
          <w:rFonts w:eastAsia="Arial" w:cs="Arial" w:ascii="Arial" w:hAnsi="Arial"/>
          <w:sz w:val="24"/>
          <w:szCs w:val="24"/>
        </w:rPr>
        <w:t>* * *</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Некоторым образам этрусских мифов суждена была долгая жизнь. Сцена пира,  неоднократно изображенная древними мастерами в этрусских домах, объединяет представления о жизни и смерти. В центре стола - покойник хозяин дома,</w:t>
      </w:r>
      <w:r>
        <w:rPr>
          <w:rFonts w:eastAsia="Arial" w:cs="Arial" w:ascii="Arial" w:hAnsi="Arial"/>
          <w:sz w:val="24"/>
          <w:szCs w:val="24"/>
          <w:lang w:val="en-US"/>
        </w:rPr>
        <w:t xml:space="preserve"> </w:t>
      </w:r>
      <w:r>
        <w:rPr>
          <w:rFonts w:eastAsia="Arial Cyr" w:cs="Arial Cyr" w:ascii="Arial Cyr" w:hAnsi="Arial Cyr"/>
          <w:sz w:val="24"/>
          <w:szCs w:val="24"/>
        </w:rPr>
        <w:t>со страусовым яйцом в руке, символизирующим бессмертие. Пуи-пир сродни современному слову "бой".  Пир, кровавый пир найдем в "Слове" именно в значении</w:t>
      </w:r>
      <w:r>
        <w:rPr>
          <w:rFonts w:eastAsia="Arial" w:cs="Arial" w:ascii="Arial" w:hAnsi="Arial"/>
          <w:sz w:val="24"/>
          <w:szCs w:val="24"/>
          <w:lang w:val="en-US"/>
        </w:rPr>
        <w:t xml:space="preserve"> </w:t>
      </w:r>
      <w:r>
        <w:rPr>
          <w:rFonts w:eastAsia="Arial Cyr" w:cs="Arial Cyr" w:ascii="Arial Cyr" w:hAnsi="Arial Cyr"/>
          <w:sz w:val="24"/>
          <w:szCs w:val="24"/>
        </w:rPr>
        <w:t>смертельной битвы.  В одной из сказок А.С.Пушкина есть рифма "волна-вольна".</w:t>
      </w:r>
      <w:r>
        <w:rPr>
          <w:rFonts w:eastAsia="Arial" w:cs="Arial" w:ascii="Arial" w:hAnsi="Arial"/>
          <w:sz w:val="24"/>
          <w:szCs w:val="24"/>
          <w:lang w:val="en-US"/>
        </w:rPr>
        <w:t xml:space="preserve"> </w:t>
      </w:r>
      <w:r>
        <w:rPr>
          <w:rFonts w:eastAsia="Arial Cyr" w:cs="Arial Cyr" w:ascii="Arial Cyr" w:hAnsi="Arial Cyr"/>
          <w:sz w:val="24"/>
          <w:szCs w:val="24"/>
        </w:rPr>
        <w:t>Интуиция поэта поражает. Ведь этрусская "Белена" ("Воля синяя"  -  название</w:t>
      </w:r>
      <w:r>
        <w:rPr>
          <w:rFonts w:eastAsia="Arial" w:cs="Arial" w:ascii="Arial" w:hAnsi="Arial"/>
          <w:sz w:val="24"/>
          <w:szCs w:val="24"/>
          <w:lang w:val="en-US"/>
        </w:rPr>
        <w:t xml:space="preserve"> </w:t>
      </w:r>
      <w:r>
        <w:rPr>
          <w:rFonts w:eastAsia="Arial Cyr" w:cs="Arial Cyr" w:ascii="Arial Cyr" w:hAnsi="Arial Cyr"/>
          <w:sz w:val="24"/>
          <w:szCs w:val="24"/>
        </w:rPr>
        <w:t>озера) прямо связана с "волной".  Птица Сва, родственница отца неба Сварога,</w:t>
      </w:r>
      <w:r>
        <w:rPr>
          <w:rFonts w:eastAsia="Arial" w:cs="Arial" w:ascii="Arial" w:hAnsi="Arial"/>
          <w:sz w:val="24"/>
          <w:szCs w:val="24"/>
          <w:lang w:val="en-US"/>
        </w:rPr>
        <w:t xml:space="preserve"> </w:t>
      </w:r>
      <w:r>
        <w:rPr>
          <w:rFonts w:eastAsia="Arial Cyr" w:cs="Arial Cyr" w:ascii="Arial Cyr" w:hAnsi="Arial Cyr"/>
          <w:sz w:val="24"/>
          <w:szCs w:val="24"/>
        </w:rPr>
        <w:t>по-народному весело и непосредственно ожила в "Сказке о золотом петушке".  А</w:t>
      </w:r>
      <w:r>
        <w:rPr>
          <w:rFonts w:eastAsia="Arial" w:cs="Arial" w:ascii="Arial" w:hAnsi="Arial"/>
          <w:sz w:val="24"/>
          <w:szCs w:val="24"/>
          <w:lang w:val="en-US"/>
        </w:rPr>
        <w:t xml:space="preserve"> </w:t>
      </w:r>
      <w:r>
        <w:rPr>
          <w:rFonts w:eastAsia="Arial Cyr" w:cs="Arial Cyr" w:ascii="Arial Cyr" w:hAnsi="Arial Cyr"/>
          <w:sz w:val="24"/>
          <w:szCs w:val="24"/>
        </w:rPr>
        <w:t>кот - баюн,  голос которого разносится на несколько верст, олицетворяет грозовую тучу, и сила его восходит к леопарду и рыси.</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Живой язык  постоянно  изменяется,  за  тысячелетия он далеко уходит от</w:t>
      </w:r>
      <w:r>
        <w:rPr>
          <w:rFonts w:eastAsia="Arial" w:cs="Arial" w:ascii="Arial" w:hAnsi="Arial"/>
          <w:sz w:val="24"/>
          <w:szCs w:val="24"/>
          <w:lang w:val="en-US"/>
        </w:rPr>
        <w:t xml:space="preserve"> </w:t>
      </w:r>
      <w:r>
        <w:rPr>
          <w:rFonts w:eastAsia="Arial Cyr" w:cs="Arial Cyr" w:ascii="Arial Cyr" w:hAnsi="Arial Cyr"/>
          <w:sz w:val="24"/>
          <w:szCs w:val="24"/>
        </w:rPr>
        <w:t>языка-предка.  Только умерев,  язык перестает меняться,  и, к примеру, через</w:t>
      </w:r>
      <w:r>
        <w:rPr>
          <w:rFonts w:eastAsia="Arial" w:cs="Arial" w:ascii="Arial" w:hAnsi="Arial"/>
          <w:sz w:val="24"/>
          <w:szCs w:val="24"/>
          <w:lang w:val="en-US"/>
        </w:rPr>
        <w:t xml:space="preserve"> </w:t>
      </w:r>
      <w:r>
        <w:rPr>
          <w:rFonts w:eastAsia="Arial Cyr" w:cs="Arial Cyr" w:ascii="Arial Cyr" w:hAnsi="Arial Cyr"/>
          <w:sz w:val="24"/>
          <w:szCs w:val="24"/>
        </w:rPr>
        <w:t>три тысячи лет потомки с удивлением вслушиваются в странные созвучия.</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В зеркале "Слова"</w:t>
      </w:r>
    </w:p>
    <w:p>
      <w:pPr>
        <w:pStyle w:val="PlainText"/>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руски оказались в Италии почти по соседству с венетами-венедами. У них - общие знаки для письма,  много общих слов. Спустя тысячелетия ученые будут биться над загадкой русов и славян, то объединяя их, то разделяя и объявляя этносы разными.  Венетов Италии и этрусков-расенов они просто не будут замечать. Их не будет интересовать даже сам исторический приход венетов-венедов в Италию из Малой Азии,  засвидетельствованный в античных источниках, как не будут интересовать данные о приходе этрусков из того же трояно-фракийского региона. Они не переведут надписей венетов Италии,  оставшихся с VI века до н.э.,  как не переведут правильно почти ни одной надписи этрусков. И не убедятся, что древними знаками письма записаны русские и славянские слов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изойдет самое невероятное,  на мой взгляд.  Их внимание не привлечет всерьез строка русской летописи:  норицы сиречь славяне. Не заинтересует область Норик, соседствующая с Северной Италией - район древнейшего расселения венетов. Не заинтересует их всерьез и параллельное упоминание в летописи Иллирии,  и тоже как земли славян,  хотя Норик при императоре Константине стал частью именно Иллири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ежду тем  на всех старинных картах венеты указаны именно здесь,  где и их город - Венеция.  Это лишь ветвь венетов-венедов.  Но она рядом с будущей провинцией Норик;  территории частично перекрываются. Рим теснил венетов Северной Италии именно сюда,  потом подчинил их здесь. Римская провинция Норик существовала с конца первого века до н.э., она лежала между Дунаем и верхним течением Дравы. И раз уж венеты были известны римлянам, а через них греческим авторам несколько столетий, то и в русской летописи это должно было найти отражение.  И нашло.  И русские летописи помнят,  хотя и очень кратко, те древние времена, первые века нашей эр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мерно тогда, когда Норик вошел в состав Рима. Тацит писал о венедах, исходивших значительную часть Восточной Европы,  а южный берег Балтики назывался Венедским заливом.  Могли ли норицы летописи за десять или даже за сто лет захватить огромные территории Европы? Конечно, нет. Между тем летописное свидетельство о Норике если и упоминается ныне, то в том смысле, что славяне пришли из этой провинции лишь в IX век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нужно было выслушать Иордана и Тацита.  Тогда стало бы ясным:  венеды были на западе,  в Норике, и были одновременно на востоке - на нижнем Дунае, на Балтике, на Днепр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 верить  летописи  надо.  Норицы - это славяне.  Но славяне - это не только норицы. Жители Норика - лишь часть славян.</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дя по всему, славяне Норика были по включении в Рим частично ассимилированы. Этруски же были уничтожены Римом. И русы Киева, Москвы произошли не от этрусков. Они пришли из Фракии, точнее, из трояно-фракийского региона, общей родины венедов и русов. Отсюда и из Закавказья пришли когда-то и венеды-славяне  -  на  Днепр,  на Оку и западнее.  Это общая родина русов и славян-венедов. Северные русы на Днепре и позднее на Оке - это родственники этрусков, но не потомки их, а скорее братья. Из Фракии русам было проще добраться к Днестру и Днепру, чем венетам из Норика. Тем не менее путь венедов из Иллирии-Норика на север засвидетельствован "Лебединой книгой". И это движение привело их на Русь, они известны уже не как венеты-венеды, а как ильмерцы (иллирийц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льмерцы "Лебединой книги" (напомню: это другое название "Влесовой книги")  соответствуют летописным свидетельствам.  Точно так же "Лебединая книга", говоря о Карпатском исходе, подтверждает существование Фракийской Руси. (Текст, где упоминаются ильмерцы и Карпатский исход, приведен в первой книге встреч с Богоматерью.)</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 Дунайской  южной прародине возводят историю русов московские историки эпохи Ивана Грозного (в связи с отношениями с Византией). В созданной ими "Степенной книге" говорится о войне,  которую вел против русов римский император Феодосий Великий (379-395 гг.).</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ие источники древности попали в руки историков? Можно лишь гадать об этом. Вот это место "Степенной книг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ще же древле и царь Феодосий Великий имяше брань с русскими вои; его же укрепи молитвою великий старец египтянин именем Иван Пустынник".</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полне возможно,  что источник этот - византийский.  Тон сообщения явно сочувственный по отношению к императору Феодосию,  признанному другу  готов. Готы же совершили нашествие в то давнее время на территорию будущей Киевской Руси и Подунавья. Вполне понятно, готский вопрос не может после этого не заинтересовать слависта.  В "Степенной книге" указано самое раннее время действия русов, когда-либо зафиксированное письменными источниками. Именно здесь они прямо названы своим имене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евать с Византией они могли где-то на Дуна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ы должны быть благодарны авторам записей, составленных при Иване Грозном,  за неоценимое свидетельство.  Они дают ключ к пониманию событий времен готского нашествия, о котором речь ниже. Но не только. Следуя ему, нужно попытаться понять, какие же причины побудили русов воевать с Византией в столь отдаленное  время. Ведь  Киевская Русь возникла позднее и ее первоначальная территория была небольшой - полоса земли в Поднепровье. Продолжая историю этой Руси в прошлое, с IX века и вплоть до IV века н.э., трудно не только понять причины войны с Византией, но и поверить, что предшественница Киевской Руси могла воевать со столь могущественным государство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ы должны быть признательны письменной традиции,  запечатлевшей историю Киева и Новгорода и вместе с тем оставившей место для драгоценных, поистине золотых строк о Дунайском периоде истории славян, об Иллирии, о приходе славян на Дунай из других земель, на которых они обосновались после мифического потоп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казания летописцев и историков - авторов "Степенной книги" не могли не привлекать внимания.  Затруднительно даже перечислить здесь те работы, в которых дается оценка этим указаниям. Но толкуются они часто так свободно, что летописцу приписывается желание отметить таким образом  движения  славян  на Дунай с севера, то есть в прямо противоположном направлении. В этом же ключе разбирается вопрос о двойных именах некоторых племен, например друговитов на Дунае и дряговичей на Припят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пути на север,  на Днепр русы некогда миновали Дунай. Но вряд ли они могли вынести с Дуная предания об императоре Траяне: даже клады римских монет на берегах Днепра не позволяют связать века Трояновы с землей Трояновой. В "Слове о полку Игореве" читае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же, братья,  невеселое время настало, уже степь силу русскую одолела. Обида  встала в силах Даждьбожьего внука, вступила девою на землю Троянову, взмахнула лебедиными крылами на синем море у Дона: прогнала времена счастливы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т короткий фрагмент  вызывает  множество  вопросов.  Почему  "обида" встала в силах русских? Почему она "вступила девою на землю Троянову"? Что это за лебединые крылья у синего моря, которыми она якобы "взмахнула"? И почему, наконец, обида прогнала времена счастливые? Причем последний из этих вопросов представляется особенно трудным, если записать последнюю строку фрагмента без "осмысленного" перевода на современный русский: "плещучи упуди жирня времена".</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Плещутся лебединые крылья у синего моря, и это не что иное, оказывается, как мотив, сопровождающий трагический факт: степь силу русскую одолела! И  обида  именно  встала  в силах Даждьбожьего внука и ступила-таки на землю Троянову! Это ли не шарада для досужих умов?  Между тем переводчики "Слова" даже не заметили этого сложного места в прославленном нашем памятнике, проскочили мимо, отметив лишь, что Троян - это либо римский император Траян, либо древний бог Троян. Что касается обиды, вставшей в силах внуков Даждьбога, плескающейся и машущей лебедиными крыльями, то это, конечно же, считается поэтическим украшением - мало ли их в "Слове"</w:t>
      </w:r>
      <w:r>
        <w:rPr>
          <w:rFonts w:eastAsia="Arial" w:cs="Arial" w:ascii="Arial" w:hAnsi="Arial"/>
          <w:sz w:val="24"/>
          <w:szCs w:val="24"/>
        </w:rPr>
        <w:t>!</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Излишне напоминать,  что древняя литература конкретна, она обычно не терпит ничего лишнего, не нужного по ходу действия. Но она охотно использует литературные заготовки из более ранних источников.  "Синее море" - этот постоянный  знак "Слова" - возвращает нас к ранним источникам малоазийского периода. Ведь именно тогда море занимало умы и сердца люде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ревняя Троя на берегу "синего моря" - только этот город соединяет воедино непонятное и загадочное в вышеприведенном отрывке.  Как это ни парадоксально, для того,  чтобы рассказать о битве у Дона,  автор явно использовал литературный блок,  слив в несколько строк и море, и деву-обиду, и лебединые крылья,  и поражение,  страшное и однозначное в своей предопределенности, а вовсе не такое, каким оно могло быть в половецкий период.</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Цикл героических сказаний о Троянской войне послужил легендарному Гомеру основой для создания поэмы из 15 700 стихов. Согласно сказаниям царевич Парис из Трои похитил у спартанского царя Менелая жену, красавицу Елену. Как только дева эта вступила на землю Трои,  спартанский царь Менелай и его брат Агамемнон собрали рать для морского похода на Трою. Вот почему "обида встала в силах" и обернулась девой!  Паруса греческих кораблей напоминали несметную стаю встревоженных лебедей, и весла раскропили, расплескали воду синего моря близ убежища Париса, у берега земли Трояновой. И совсем как в "Слове", создатель "Илиады" обращается к Музе - только в "Слове" Муза эта представлена Бояном, соловьем старого времен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так, сказания о Троянской войне были той общей сокровищницей, из которой почерпнули вдохновение легендарный Гомер и не менее легендарный Боян, внук Велеса.  Но не только.  Сам факт использования Троянского цикла в "Слове", а также характер и освещение событий свидетельствуют земля Трояна – это земли Трои и одновременно это синоним русской земли (независимо от масштабов подлинных событий история Трои - это, по крайней мере, литературный факт или факт-сообщение, говоря языком специалистов).</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 ж,  вправе спросить историк или читатель,  значит, это единственное место  в "Слове" и является основой гипотезы и одновременно ее доказательством?  На этот вопрос необходимо сразу же ответить отрицательно: в нескольких местах короткой русской поэмы речь недвусмысленно идет о временах Трояновых. Более того,  автор поэмы сам говорит об этом,  как бы предупреждая читателя. Но для того чтобы в этом убедиться,  недостаточно беглого чтения.  Попробуем же прочесть несколько таких мест "Слова" с подобающим случаю внимание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т, к примеру,  автор вспоминает Бояна, который мог бы воспеть храбрые русские полки, "скача по мыслену древу, умом летая под облаками, свивая славу давнего и нынешнего времени, волком рыща по тропе Трояновой через поля на горы".  Допустим, что тропа Троянова - это действительно дорога, проложенная императором Траяном и ведущая в Рим. Что же получается? Боян, внук самого Велеса, пустился бы по этой дороге стремглав в сторону Рима?  Или, быть может, волком рыскал бы в обратном направлении? Вероятно, это обстоятельство и не заслуживало бы удивления: чего не бывает в поэтических произведениях! Но здесь  все  же следует удивиться.  Потому что не надо забывать о цели такого экстравагантного маршрута великого русского певца. А целью является  поэтическое вдохновение и ничто иное. Строкой выше автор называет древнего певца соловьем времени, и воспеть полки Боян мог бы по-соловьином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спеть полки… Для этого-то Боян должен почерпнуть вдохновение на тропе Трояновой - легендарной тропе, с которой только и могут быть связаны предания или воспоминания, дорогие его сердцу, понятные ему, заветные. Впрочем, точный смысл сказанного в "Слове" был уже утрачен ко времени княжения Игоря и его ратного подвига: тропа Троянова воспринималась уже как тропа, освященная поэтической традицией, тропа богов, тропа легенд.</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вивая славу..."  Это Боян "свивал" славу времен,  но свивал он ее все же на тропе Трояновой и нигде иначе.  Троянский цикл был  близок  и  понятен древнему певц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 далече зашел сокол,  птиц избивая,  к морю!" Остановимся на  этой строке, так странно указывающей место действия, удаленное от степняков-половцев с их табунами.  Здесь опять звучит морская тема. (Вообще же море, как указывалось выше,  упоминается в "Слове" гораздо чаще, чем поле - факт более чем странный с точки зрения обычной, не "поэтической" логик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если сокол-князь "зашел к морю",  то,  значит, была какая-то причина тому.  Какая же? Вряд ли в древнерусской истории можно отыскать много подобных случаев,  когда  дружина князя вместе с самим князем совершает демарш к морю, "избивая" по пути врага. Как же удалось это Игорю, второстепенному, повторяем, князю? Или опять поэтическое преувеличение? Нет, все обстоит гораздо проще: использованы литературные заготовки древних преданий. Преданий о Троянской войне. Ведь предупреждал же автор "Слова", что Боян мог бы "рыскать" по тропе Трояновой!  Какие же основания не верить самому автору  "Слов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их же птиц избивал сокол? И что это за "пламенный рог" тремя-четырьмя строками ниже?  Что за клик карны?  И почему "жля поскочи по Русской земле"?</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Выше говорилось  о  греческих  парусах,  которые поэту могут напоминать стаю лебедей.  Поэтический Илион их помнил.  В шестнадцатой  книге  "Илиады" Ахилл  передает  свои  доспехи Патроклу,  Патрокл с дружиной отбивает натиск троянцев. Цель троянцев - поджечь корабли противника. Это один из важных героических эпизодов всей Троянской войны и,  возможно, Троянского цикла. Патрокл преследует троянцев до самых стен их родного города. Здесь, у городских стен, разгорается бой. В шестнадцатой и последующих книгах "Илиады" намечен резкий перелом в событиях войны. Троянцы обречены на поражение. Этому должны были с неизбежностью соответствовать самые драматические эпизоды Троянского цикла.  И если принять версию об использовании их певцом Бояном и  вслед за ним автором "Слова", то именно об этих эпизодах надо вспомнить прежде всего. Они наиболее значимы,  и к ним автор должен был обратиться,  ища вдохновения на тропе Трояново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станем,  однако,  перечислять и объяснять все эпизоды и темные места "Слова", относящиеся к тропе Трояновой и векам Трояновым. Внимательный историк или читатель сможет выделить их и поня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если тропа троян - жителей Трои, искавших место для новых поселений, начиналась у берегов Средиземного моря, то где она могла кончаться? Куда она вела? Первый рубеж - Босфор, мост между Европой и Азией, Второй - Дунай. Далее, за Дунаем,  простирались степи и леса, и путь мог пролегать вдоль рек. Это естественно, что морской народ выбирал большие,  судоходные многоводные реки. "Тропа Трояна" вела вовсе не в Рим, а далеко на север, к новому морю - Балтийскому. От моря и до моря - таков путь многих народов.</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роды и племена вовсе не сидели на одном месте. Даже на рубеже нашей эры, в эпоху расцвета земледелия, история, например, многих германских племен представляет собой непрерывное блуждание по огромной территории,  иногда от Средиземного до Балтийского моря и от Черного моря до Атлантического океан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тметим теперь важный факт.</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Во время расцвета Этрурии прах покойников  помещали  в  так  называемые антропоморфные канопы,  или лицевые урны.  Это керамические сосуды,  которым придавалось иногда почти фотографическое сходство с умершим или умершей. А далеко от Этрурии, в Балтийском Поморье, хорошо известен тот же обычай - и в то же самое время.  Вот что пишет академик Б.А.Рыбаков: "В восточнопоморской культуре, называемой новейшими учеными "вейхеровско-кротошинской" (VI-II вв. до н.э.), хорошо представлены знаменитые лицевые урны с прахом сожженных покойников.  Группируясь  главным образом в Гданьском Поморье,  они доходят на юго-западе до среднего течения Одера,  встречаясь на всем  пространстве  поморской  культуры  и  тем самым внедряясь в основной праславянский массив... Лицевые урны не только снабжены схематическими личинами женщин с серьгами и бородатых мужчин,  но вся урна в целом воспроизводит схематично фигуру человек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очно так же воспроизводят фигуру человека и этрусские урны.  И урны из Трои. (На этот факт обратил внимание автора статьи проф. А.Г.Кузьмин.) Только вот троянские урны древнее этрусских и поморских. Так и должно быть, ведь сначала была процветающая Троя,  затем - война, разорение, бегство, исход из родного города. Этот исход означал,  что вся область, называвшаяся Троадой, была разорена. И потому была проложена "тропа Трояна". Прошло несколько столетий - и выходцы из Трои, из Троады, из Малой Азии расселились в новых для них местах - на Балтике, по берегам рек, озер, а часть из малоазийцев перебралась на территорию нынешней Италии. Там возникла Этрурия - колыбель Рима, впоследствии уничтожившего ее,  поправшего даже память о ней  -  в  истории, увы, не воздается добром за добро, светом за свет, ее законы вовсе не повторяют идиллические умозаключения иных теоретиков.</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ревнейший слой верований и представлений живет в "Слове" параллельно с реальными событиями XII века н.э., то есть спустя два с половиной тысячелетия. Это говорит о глубине памяти.  Но не только. Нет мистической "народной памяти".  Сложная картина древней жизни отражается в мифах, сказаниях, в обрядах и таким путем передается потомкам.</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Дорога Юг - Север</w:t>
      </w:r>
    </w:p>
    <w:p>
      <w:pPr>
        <w:pStyle w:val="PlainText"/>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 II  -  IV веках н.э. в Поднепровье произошли удивительные перемены. Сложилась,  по существу,  новая система хозяйства, резко возросла плотность населения.  Археологи  находят свидетельства этих перемен на территории всей так называемой Черняховской культуры (называемой по имени села Черняхов, где найден первый памятник).</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бласть Черняховской культуры на севере доходит до Припяти,  на востоке - до Северного Донца, на юге - до Дуная, на западе - до хребтов Южных Карпат в центральной части современной Румынии.  Памятники этой культуры находят  в непосредственной  близости  от античных городов Северною Причерноморья. Эта огромная территория во II веке н.э.  оказалась вдруг вовлеченной  в  стремительный процесс развития.  Все менялось буквально на глазах.  Этот скачок по своей значимости и достижениям равен предыдущему тысячелетию, если не более того. За сто лет появились ямы-зернохранилища,  ротационные жернова и мукомольни, гончарные мастерские и горны. Заметно совершеннее стала выплавка металлов.</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двадцатых годах эту культуру назвали культурой римских влияний. Ведь зарождение  ее совпадает по времени с захватом римлянами обширных областей к северу от Дуная, где была образована провинция Дакия. Некоторые историки делают упор на римское влияние на основе многочисленных находок: римских монет, стеклянных кубков,  даже золотых медальонов римского императора Траяна (53-117 гг. н.э.), завоевавшего Дакию (однако медальоны найдены на славянской территории, на Волын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такое влияние отрицать трудно.  Римские завоевания не прошли бесследно. Но трудно заподозрить римскую администрацию в стремлении оказать позитивное влияние. Торговля же была затруднена тем, что провинцию Дакию от славянских территорий отделяли Карпат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рпаты были неудобной зоной торговли, и торговые пути даже при наличии развитого товарного хозяйства у славян должны были бы  проходить  по  горным перевалам,  мрачным долинам, по крутым откосам и берегам быстрых шумных рек, ввиду древневулканических образований и ландшафтов, по тропам, которые сильно увлажняются летом и покрываются льдом и снегом большую часть года.  Вряд ли развитая торговля могла осуществляться через Карпатский узел.  Но почему же  тогда  на  Волыни находят медальоны римских императоров, золотые монеты римской чеканки, клады с вещами римского происхождени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лияние Рима налицо. Но каков конкретно механизм этого влияни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тветить на этот вопрос можно, сопоставив последовательность главнейших событий на Волыни. Первое событие: появление здесь дорогой серебряной и стеклянной утвари и огромного количества римских монет.  Второе событие: начало интенсивного развития региона,  то есть, по существу, формирование Черняховской культуры.  Первое событие отмечено уже в первом веке. Второе событие относится в своей развитой форме к веку второму. Появление римских монет предшествует формированию товарного сельского хозяйства во всем интересующем нас регионе Черняховской культуры.  То,  что могли дать местные поселенцы на рубеже эр,  не может оправдать и объяснить россыпей монет  римской  чеканки, которые здесь обнаружены вплоть до Днепра и далее. Значит, торговли почти не было. Монеты же находят объяснение как факт массового  переселения  на  эти земли фракийцев с территорий, подвластных Риму, то есть из ближайших провинций: Дакии, Фракии, Мези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им образом, сначала - переселение, затем - развитое хозяйство (событие второе,  несколько запаздывающее по времени). Это доказывает, по-видимому, факт переселения и одновременно раскрывает механизм влияния римских провинций на регион Черняховской культуры. В составе более поздних кладов монет обнаружена  более ранняя чеканка.  Это означает передачу римских динариев по наследству. Императорские медальоны - достояние местной знати. Это не военные трофе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еще одно свидетельство переселени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му, как  не  легионерам  первых веков,  знать о набегах и нашествиях, волны которых захватывали огромные  пространства?  Кому,  как  не  им,  живо представлять себе запустение придунайских степей? Но кто они, эти легионеры, защищавшие северные и восточные пределы Рима на Дунайском лимес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те же фракийцы.  И прежде всего одрисы, самые многочисленные из них и самой своей историей как бы подготовленные к службе в императорских когортах. Они-то, конечно, хорошо знали положение на своей родине, которое сложилось в результате хозяйничания римской администрации.  А грозные  волны  нашествий  докатились вскоре и до Фракии.  Двойной пресс вытеснял население на север - в лесостепи Поднепровья. Степь оставалась относительно слабозаселенной - здесь больше опасносте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Легионеры-фракийцы знали географию приграничных районов.  Возвращаясь в свои  полуразоренные деревни и селения,  они и должны были возглавить группы переселенцев или, по крайней мере, принимать в этом активное участи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тепь была особой зоной, где сменяли друг друга орды кочевников и полукочевников в период великого переселения народов. Она реже заселялась земледельцами. Она была как бы своеобразным зеркалом, проектировавшим южные районы сразу в зону лесостепи.  Альтернатива:  благодатные долины Фракии или север. Ответ давала обстановка, жизнь. Судя по находкам в Черняховских кладах, бывшие легионеры-одрисы знали эту обстановку.  Так была заселена вся  Волынь (Голунь), затем Поднепровье. Эти легионеры, занимавшие и командные должности (фракийцам, особенно одрисам, их доверяли), и принесли с собой императорские реликвии,  или же они достались по наследству их потомкам.  Но есть ли письменные доказательства факта переселения? Да, есть. Обратимся к документам.</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Вот</w:t>
      </w:r>
      <w:r>
        <w:rPr>
          <w:rFonts w:eastAsia="Arial" w:cs="Arial" w:ascii="Arial" w:hAnsi="Arial"/>
          <w:sz w:val="24"/>
          <w:szCs w:val="24"/>
          <w:lang w:val="en-US"/>
        </w:rPr>
        <w:t xml:space="preserve"> </w:t>
      </w:r>
      <w:r>
        <w:rPr>
          <w:rFonts w:eastAsia="Arial Cyr" w:cs="Arial Cyr" w:ascii="Arial Cyr" w:hAnsi="Arial Cyr"/>
          <w:sz w:val="24"/>
          <w:szCs w:val="24"/>
        </w:rPr>
        <w:t>отрывок</w:t>
      </w:r>
      <w:r>
        <w:rPr>
          <w:rFonts w:eastAsia="Arial" w:cs="Arial" w:ascii="Arial" w:hAnsi="Arial"/>
          <w:sz w:val="24"/>
          <w:szCs w:val="24"/>
          <w:lang w:val="en-US"/>
        </w:rPr>
        <w:t xml:space="preserve"> </w:t>
      </w:r>
      <w:r>
        <w:rPr>
          <w:rFonts w:eastAsia="Arial Cyr" w:cs="Arial Cyr" w:ascii="Arial Cyr" w:hAnsi="Arial Cyr"/>
          <w:sz w:val="24"/>
          <w:szCs w:val="24"/>
        </w:rPr>
        <w:t>из</w:t>
      </w:r>
      <w:r>
        <w:rPr>
          <w:rFonts w:eastAsia="Arial" w:cs="Arial" w:ascii="Arial" w:hAnsi="Arial"/>
          <w:sz w:val="24"/>
          <w:szCs w:val="24"/>
          <w:lang w:val="en-US"/>
        </w:rPr>
        <w:t xml:space="preserve"> </w:t>
      </w:r>
      <w:r>
        <w:rPr>
          <w:rFonts w:eastAsia="Arial Cyr" w:cs="Arial Cyr" w:ascii="Arial Cyr" w:hAnsi="Arial Cyr"/>
          <w:sz w:val="24"/>
          <w:szCs w:val="24"/>
        </w:rPr>
        <w:t>прошения</w:t>
      </w:r>
      <w:r>
        <w:rPr>
          <w:rFonts w:eastAsia="Arial" w:cs="Arial" w:ascii="Arial" w:hAnsi="Arial"/>
          <w:sz w:val="24"/>
          <w:szCs w:val="24"/>
          <w:lang w:val="en-US"/>
        </w:rPr>
        <w:t xml:space="preserve"> (Cagnat R. Inscriptiones graecae ad res Romanas pertinentes. </w:t>
      </w:r>
      <w:r>
        <w:rPr>
          <w:rFonts w:eastAsia="Arial Cyr" w:cs="Arial Cyr" w:ascii="Arial Cyr" w:hAnsi="Arial Cyr"/>
          <w:sz w:val="24"/>
          <w:szCs w:val="24"/>
        </w:rPr>
        <w:t>P., 1927. I, 674.) жителей фракийского селения Скаптопары римскому императору Гордиану III:</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ы живем и владеем  землей в вышеназванном  районе, легко уязвимом вследствие того, что здесь имеются горячие воды, и он лежит посередине между двумя находящимися в твоей Фракии лагерями... Когда в двух милях от нашего селения совершаются празднества, прибывающие туда ради празднества не остаются пятнадцать дней на месте празднования,  но,  оставляя его,  прибывают к нам  и  принуждают  нас  предоставлять им гостеприимство и доставлять многое другое для обслуживания их без денег. К тому же и воины, посылаемые в другое место, сворачивая с дороги, прибывают к нам и тоже принуждают нас предоставлять им гостеприимство и провиант,  не давая никакой платы.  Прибывают также для пользования водами правители провинции,  а также твои прокураторы. И вот властей мы очень часто принимаем по необходимости,  не имея же силы  вынести прочих, мы многократно обращались к правителям Фракии, которые, согласно божественным предписаниям,  приказали не чинить нам обид,  ибо мы заявили, что не можем более оставаться здесь, но намерены покинуть даже отчие очаги из-за насилий приходящих к нам людей,  ведь от прежнего большого числа домов и домохозяев  осталась  уже  небольшая часть.  И на некоторое время распоряжения правителей возымели силу, никто не отягощал нас ни под предлогом гостеприимства, ни по части доставки бесплатного провианта, но по прошествии некоторого времени очень многие опять принялись за нас,  презирая наши  интересы.  И вот, так как мы более не можем сносить тяготы и может случиться, что мы, как и остальные,  будем принуждены оставить прародительские очаги, то просим тебя, августейший и непобедимый, чтобы ты своим божественным рескриптом приказал каждому идти своей дорого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лее в письме излагается просьба освободить селение от бесплатного предоставления провианта,  помещений и услуг всем,  кроме лиц, посылаемых по делам службы. Просьба обычна и понятна, хотя ей уже около двух тысяч лет; но нас интересует прежде всего указание на то, что уходили они за пределы досягаемости  римских  властей иными словами,  покидали Фракию и территории иных римских провинций, оказываясь на новых местах поселения - за Дунаем, за Карпатскими горами,  в общем направлении к северо-востоку от Фракии. Это восточный регион Черняховской культуры, Поднепровье и Поднестровье, Волын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нечно, этот документ отражает общее состояние отношений местных властей с фракийцами во многих и  многих  селениях, жители которых постепенно должны были  разувериться  в указаниях фракийских областных правителей да и римских императоров тож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ло не в горячих источниках.</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рабеж сельского населения - дело обычное. И если в селении нет горячих источников, а есть одни холодные, то и тут изобретательные власти и легионеры, надо полагать, не растеряются. Знаменитое фракийское вино, керамика, домашний скот...  Все это можно взять бесплатно. Если нет соответствующих постановлений, то их можно тут же издать и  провозгласить  на  главной  улице. Всегда найдется что взять у крестьянина, пока он жив или пока он не ушел "от прародительского очаг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Характерно обращение  к  правителям  Фракии и ссылка на него в письме к императору. Важно указание на требование легионеров и других должностных лиц кормить их и размещать в домах бесплатно,  без денег. Из этого можно сделать вывод, что нормы, действовавшие во Фракии предусматривали оплату за услуги и провиант. Ведь,  помимо прочего, крестьяне платили еще и подати и выполняли распоряжения властей о чем говорится в письме.  Значит,  деньги должны  были все же поступать к крестьянам в том или ином количестве.  Вот откуда римские монеты во множестве обнаруживаемые в кладах на Волыни и в  Поднепровье!  Эти клады относятся к I-IV векам н.э.  Уходя из Фракии, Дакии и других областей, крестьяне брали деньги с собой, брали они и инвентарь необходимый для ведения хозяйства. Конечно, правомерно и предположение о ведении ими торговли с империе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время кладов примерно соответствует времени нашествий готов. Значит жители покидали римские провинции целыми племенами целыми селениями и округами, а  готское нашествие застало их в движении, они лишь осваивали новые земли, у них, вероятно было мало оружия. Черняховские захоронения бедны мечами, щитами, клинками, копьями. Хотя, быть может, оружие, как самое ценное достояние, не предавалось земле, а передавалось по наследству. Оно было нужно в то суровое время - для отражения набегов и грабительских походов.</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ходится встречать порой историков,  которые с изумлением выслушивали сообщение о том,  что донские казаки - это потомки рязанцев. Когда-то население рязанских деревень бежало на Дон - об этом свидетельствуют этнография и раскопки. Легко представить себе,  как трудно донести до таких специалистов идею, связанную с распространением той или иной культуры. Впрочем, пока речь идет о переселении вандалов из Европы в Африку и об основании ими там королевства или о походе готов в Италию и Испанию, можно рассчитывать на понимание. Готы и вандалы в некотором роде легенда. Но славяне и балт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первом веке нашей эры и позднее на долю именно фракийцев выпала защита Рима.  Легионеры, бессы и одрисы, кораллы и кробизы, лаии и мезы, светловолосые,  бесстрашные,  защищали сам Рим и его владения на протяжении тысяч километров. Когорты отважных фракийцев вели братоубийственную войну с варварами, сами являясь варварами в глазах римлян и византийцев. И когда Рим пал, когда по Европе прокатилась гроза гуннского и тюркского нашествий,  именно фракийцы держали на замке границы Византии - последнего оплота империи.  Мир и Европа стали иными, и лишь Византия пережила этот период великих переселений народов и неслыханных нашествий.  Гунны вторглись в Центральную  Европу, авары и их союзники вошли в пределы самой Фракии. Волна переселений юг-север вовлекала фракийские племена,  захватывая прежде всего славян. Нет нужды доказывать, что славяне на своей прародине, во Фракии и в Иллирии, говорили по-славянски. Однако во время грандиозного передвижения на  север,  взаимодействуя с другими племенами, они неизбежно утрачивали некоторые слова древнего языка и приобрели взамен другие.</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Имена предков</w:t>
      </w:r>
    </w:p>
    <w:p>
      <w:pPr>
        <w:pStyle w:val="PlainText"/>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Фракийский язык (или, точнее, фракийские наречия) реконструировать трудно. До  наших  дней  дошли лишь немногие надписи. Все же исследователи (Д.Дечев, В.Георгиев и др.) смогли установить некоторые закономерности, присущие фракийскому языку.  В книге "Характеристика фракийского языка" (София, 1952) Д.Дечев отметил и сходство этрусского  и  фракийского.  В  последующем речь будет часто идти о передаче доевропейских согласных и гласных во фракийском языке, о взаимных соответствиях - почти всегда в согласии с работами Д.Дечева и В.Георгиева. (Главная особенность - во фракийском звонкие согласные нередко становятся глухими; это случается и в русско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тсутствие сколько-нибудь значительных текстов,  дошедших из древности, заставляет обратиться к другим источника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прежде всего личные имена  фракийцев  -  легионеров  или  крестьян, иногда рабов. Они остались на надгробиях. Латиница донесла до нас эти имена, греческие надписи тож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не посчастливилось  изучить около десяти тысяч дохристианских славянских имен в связи с фракийской проблемой.  (Источники имен:  Словарь  древнерусских личных собственных имен Н.М.Тупикова.  Спб., 1903; Словарь собственных имен людей/Под ред. С.Ф. Левченко. Киев, 1961; Летописи, берестяные грамоты. Фракийские имена названы в исследовании Fol Al "Les Thraces dans I'Empire Remain d'Occident" (а  также  в  ежегодниках  Софийского  университета, 1964-1969 гг.).</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Фракийское имя Yiscar созвучно русскому слову "искра". Это имя интересно тем,  что оно помогает ответить на вопрос,  кому обязан своим  основанием один из древнейших городов Искоростень. В названии этого города древлян искали и находили скандинавские слова,  например слово "утес". Вряд ли это может иметь отношение к делу. Искар - вот наиболее вероятное имя его основател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сдула. Русская транскрипция точно передает написание этого имени одрисов.  Первая часть "ас" является составной частью и других фракийских  имен. Такие сложные имена - не редкость для этого региона. Но другая часть, "дула", как это бывало, выступает в качестве самостоятельного имени. И оно осталось у славян.  Дула - так нарекали детей в Киевской Руси.  Дулио,  Дуло - так нарекали своих детей фракийц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тароукраинское имя  Епафрас  напоминает о древнем фракийском имени Ептетрас.  Драгутин - тоже староукраинское имя.  Его основная  часть,  "драг", встречается  во многих славянских областях и в качестве первого и в качестве второго компонента.  Одновременно это и составная часть фракийских имен -  в форме "драс-драш".</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дно из значений слова "битюг", "битюк" - здоровяк, силач. Раскрыв этимологический словарь русского языка М.Фасмера,  найдем,  что слово это якобы заимствовано из староузбекского и там  оно  звучит  как  "битю" и означает "верблюд". Здесь авторитет Фасмера должен отступить: незачем привлекать староузбекский, если у одрисов есть имя Битус. Оно писалось и так: Битиус, что, конечно же,  обусловлено отсутствием буквы "ю" в латинском письме,  Битиус - это Битюс.  Окончание "с" переходит в "к".  Совпадение точное. На ста десяти надгробьях оставлено это самое распространенное фракийское имя. Одна из форм - Витус. Это сродни балтийским языкам.</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Мукала. Созвучия знакомы.  Имя затем несколько видоизменилось, впрочем, в рамках,  дозволенных лингвистикой. Микула. Так писалось позднее, через тысячу с лишним лет.  Это известный герой русских былин. У него есть отчество: Селянинович. Значит, имя его отца - Селянин. У фракийцев находим имя Местус. У болгар есть слово "място",  у чехов и украинцев - "мисто", в старославянском - "место". Значение хорошо известно: площадь, селение, место. Оказывается, фракиец Местус тезка славянского Селянина.  Интересно сохранение смысла имени,  его происхождения. У этрусков было имя Спурина от слова "спур-сбор", что означало город. Та же природа имени</w:t>
      </w:r>
      <w:r>
        <w:rPr>
          <w:rFonts w:eastAsia="Arial" w:cs="Arial" w:ascii="Arial" w:hAnsi="Arial"/>
          <w:sz w:val="24"/>
          <w:szCs w:val="24"/>
        </w:rPr>
        <w:t>!</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Фракийское "е" порой звучало как "и".  И  поэтому  нужно  переосмыслить значение древнего русского имени Мстислав.  Оно встречается в Киевской летописи в форме Мистислав,  и первая часть его произошла от  фракийского слова "мисто-место".  Это подтверждается именем Мистиша,  Мьстиша – уменьшительным от Мистислава в Киевской летопис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з уж мы коснулись Киевской летописи,  внимательно отнесемся к именам, в ней записанным.  Жирослав.  Это киевское имя первой своей  частью  обязано фракийскому  "жера-жира".  Жирох,  Жирята - имена из новгородских берестяных грамот.  Но откуда все-таки это так часто повторяемое  в  славянских  именах "слав"?  Ростислав,  Вячеслав, Ярослав, Веслав. Где искать истоки этого многократного повтора?  Фракийские имена близки к  иллирийским.  По летописным данным "Повести временных лет", славяне вышли из Иллирии (надо полагать, не все славяне,  а только часть их).  И вот в списке иллирийских имен  находим: Весцлев. Ввиду важности приведем и латинскую транскрипцию: Vescleves. Это и есть имя Веслав и, с позднейшими поправками, Вячеслав. Вот откуда - из Иллирии - вышло семейство славянских "славов"!  (Что ж,  Иллирия соседствовала с Македонией, а Македония - эллинизированная позднее часть Фракии.)</w:t>
      </w:r>
    </w:p>
    <w:p>
      <w:pPr>
        <w:pStyle w:val="PlainText"/>
        <w:numPr>
          <w:ilvl w:val="0"/>
          <w:numId w:val="0"/>
        </w:numPr>
        <w:ind w:hanging="0"/>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поминается в  Киевской  летописи Дюрдев внук.  Имя Дюрд хорошо знакомо фракийцам.  От него пошли и другие имена - с участием суффиксов, обычных для фракийского языка.  Одно из таких сложных имен - Диурданус, Дюрданус, Дюрдано.</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Русское имя  Дюрги из Киевской летописи встречается у фракийцев в форме Дурже,  Дюрге и Дюрис-Дюрисес.  А Серослав - в форме Серрос.  Жаль, что лишь некоторые из надгробий разысканы и далеко не все имена известн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мя Дижапор (Dizapor).  Вторая часть его повторяет известную славянскую форму "бор", она такая же, как в имени Ратибор. Нужно лишь учесть приглушенное звучание согласных в древней речи,  которое непосредственно,  без  учета правил  позднейшего  происхождения,  передавалось на письме.  Но если "бор", "пор" означало и две тысячи лет назад борьбу,  то на чьей  стороне  сражался Дижапор?  Ратибор – ратник, это ясно. Попробуем определить место Дижапора в боевом строю символической древней дружин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ля этого  прежде всего нужно снова и снова изучить несколько сот имен, чтобы исключить случайности: ведь надписи на надгробьях сделаны не рукой записного грамотея латинской эпохи,  а рукой простого деревенского парня,  попавшего на римскую службу вместе с земляком.  И вот этот земляк отправился в последний свой путь. Осталась запись его имени - чаще всего с его слов.</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ервый компонент имени встречается в форме Даж (для иллирийцев  и  фракийцев характерны двухкомпонентные имена). Встречается он и в форме Дюж (Dius). Причина разнобоя ясна - это различное произношение, иногда обусловленное диалектами. Если взять за основу среднюю, так сказать, литературную норму, то имя пишется как Дажпор, Дажбор. Вот на чьей стороне сражался фракиец - на стороне Дажбога! Имя Даж хорошо известно славистам, но в этом контексте оно не должно удивлять: ведь языческие боги жили столетиями, лишь христианство  с большим трудом разделалось с ними.  Оказывается, сами имена способны рассказать об их чрезвычайной древности. Не будем останавливаться на других именах, содержащих корневое слово "бор", отметим лишь, что их мног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сли нет фактов,  древние имена и слова получают  порой  фантастические объяснения.  Возьмем только одно слово:  заяц. Оно связано с личными именами фракийцев, и связь эта идет из глубокой древности: когда-то животные и звери передавали людям свои видовые названия в качестве личных имен.</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словаре М.Фасмера можно отыскать сравнение зайца с конем, козлом, козой на многих языках. Но готское "dauts" (коза) и латинское "haedus" (козел) все же далеки от славянского звучания,  так же далеки от  него и армянское "конь", литовское "прыгать", которые привлекаются для объяснени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ежду тем,  как и многие другие "редкости" в этимологических  словарях, находящие довольно фантастические объяснения, слово это вышло из Фракии. Там оно звучало и писалось так: зайка. Приведем написание этого фракийского слова греческими буквами:  Zaixa.  В болгарском современном осталось "заек",  в русском же это слово без всяких изменений звучит в детской реч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йка - личное имя у фракийцев.  Детская речь, ласкательные и уменьшительные обращения сохранили или  восстановили многие древнейшие созвучия. Многие этрусские,  иллирийские и фракийские антропонимы оканчиваются на "а": Пава (этр.),  Сипа (илл.,  фрак), Мока (фрак). Это и особенность многих славянских имен.  Вакула.  В этом имени типично фракийский суффикс "ула", Саша, Ваня, Миша, Саня, Ивашка, Митя - все эти и многие другие уменьшительные формы  образованы по всем правилам фракийского языка.  Еще одно фракийское имя: Козинта (Кодзинта,  Кодзинтэ). Оно образовано от фракийского же слова "коза" и перевода не требует, потому что совпадает с русской фамилией Козинцев.</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этимологических словарях ищется связь слова "коза" с готским "плащ", древнеисландским "верхняя одежда", древнеиндийским "козел", упоминаются многие языки мира, и только на фракийский нет ссылок.</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 болгарского  исследователя В.Георгиева можно обнаружить такое написание слова "козел":  "бидзес". С козой как будто бы ничего общего. Откуда это "незаконное"  слово?  Не  ошиблись ли болгарские лингвисты снабдив его таким переводом?  Нет,  не ошиблись. Только бидзес - это второе имя животного, его главное, ритуальное имя, которое требует специального разъяснения и одновременно дает еще одно подтверждение фракийско-славянской общност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ревние божества  -  это  и  небесные светила и созвездия, указывавшие судьбы людей и народов.  Когда новолуние  приходилось  на  такое  созвездие, обычно по улицам древнего города водили животное ему посвященное.</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Фракийцы-одрисы, по сообщению Платона и Тита Ливия, водили козу, совсем как  славяне  на  Днепре  в праздник новолуния, которое сопутствует зимнему солнцестоянию в созвездии Стрельца.  Обычай этот до недавнею времени был жив на Украин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т откуда второе - и главное - фракийское имя животного.  Бидзес. Видзес. Вижес. А теперь сравним с литовским "вадити", латышским "ваду", украинским "водити",  русскими "вожу", "вожак". Совпадение созвучий. Но не только. Совпадение смысла: Вижес-вожак ведет за собой солнце на прибыл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бы лучше оценить и понять распространенность замены "б"-"в",  проиллюстрируем ее личными именами фракийцев:  Биса,  Бенило. Первому имени соответствует болгарское имя Виша, второму - чешское Венило. Очень важен переход</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с"-"ш" (в первом имен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перь можно объяснить имя Вузлев,  встречающееся в  договоре  Игоря  с греками.  Оно образовано по всем правилам иллирийского именослова. Турбид из этого же источника - фрако-иллирийское имя (Турвид).  Воист - иллирийское (в передаче фракийских и иллирийских имен сказываются поздние влияни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ного ли славянских имен сохранили  древнее  фракийское  звучание?  Вот лишь некоторые из славяно-фракийских параллелей:  Astius - Осташ, Остик. Biarta - Бердо,  Вереда,  Варадат,  Варета.  Bessula - Вислой. Burtzi - Борсч, Бортко, Борщ. Buris - Борко, Бор. Brigo - Брайко (распространенное славянское имя!), Брейко, Брех (летописное имя). Brais - Брашко. Bisa - Буса, Буцко. Bessa - Бес, Беско. Bassus - Bacc, Васой. Vrigo - Верига (распространенное славянское имя). Auluzanus - Галуза.  Durze - Дружина  (переосмысленное имя).  Didil - Дидим,  Дедило. Doles - Долаш. Dines - Тинец, Tинко. Tutius - Туча,  Тучко (Михайло Туча - новгородский посадник,  1456 г.). Mis - Мисура. Mettus - Митус,  Митуса (летописное имя). Muca - Мука (Янка Мука – нежинский мещанин, Ивашко Мука - крестьянин и др.) Mucasis - Мукосея, Мукосей (переосмысленное на славянский лад имя),  Мокосея (Иосиф Мокосея Баковецкий - епископ Владимирский, 1633 г.). Purus - Паруска, Парус. Sipo - Сипа. Surus - Сирош.  Suarithus - Сирич.  Scorus - Скора, Скорина, Скорец, Скорына, Скорята. Suarithens - Сорочно. Sudius - Судило (летописное имя), Судислав (летописное имя), Судимир (летописное имя), Судеч и др. Seuthens - Сеченой. Serrus - Серой, Серко (очень распространенное имя), Сера, Серик. Тrаех - Тарах. Tarsa - Topyca (очень распространенное им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сколько сот дохристианских славянских имен обязаны своим  происхождением древнему именослову Иллирии и Фраки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льзя ожидать полного совпадения написания  ведь  раньше  чаще  писали так, как слышали.  Поэтому древние имена (фракийские, иллирийские и этрусские) воспринимаются лучше на слух.</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союзе  племен, сложившемся  во II веке н.э. против Римской империи, принимали участие костобоки.  Летом 170 года они вторглись в балканские провинции Рима. Дважды упоминает их Птолемей, вместе со скифами называет их Аммиан Марцеллин в IV веке нашей эры при описании Восточной  Европы.  Известны две латинские эпитафии из Рима с именами представителей царского рода костобоков. Это бесценные документы, поскольку племя это территориально относится к  региону  Дакии,  той  самой Дакии,  культура которой именно в этот период идентична культуре Черняховских племен.  Трудно согласиться с тем, что написано о костобоках современными исследователями.  Но ответ дает "фракийский ключ".</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30-х  годах XIX века Цейс уже писал о фракийском происхождении костобоков,  а Шафарик выдвинул в то же время славянскую теорию.  О.В.Кудрявцев в 1955  году  в  специальной работе отдавал предпочтение славянскому варианту, считая его несовместимым с фракийской гипотезой Цейса и даже исключающим е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ежду тем только славяно-фракийский вариант лишен,  на мой взгляд, противоречий, то есть соединение казавшегося до сих пор несоединимы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ежде всего личные имена в латинской эпитафии - Пиепор,  Натопор - безусловно, фракийские. Второй элемент "пор-бор" достаточно красноречив, он же стал компонентом славянских имен. Но позднее. Нельзя искать в глубокой древности "чистых" славян,  "чистых" германцев и даже "чистых" греков. Греки ассимилировали часть фракийцев и пеласгов, славяне - часть готов, а германцы - славян. Это, конечно, упрощение, но оно показывает, как трудно проводить условную грань между племенами древности.</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Натопор и Дригиса - внуки Зиаис,  супруги костобокского царя Пиепора. В честь Зиаис ими поставлено надгробие, из надписи на нем следует, что Зиаис - дакийка.  Вторая надпись называет имя костобокского царя Сабитуя,  по происхождению дак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мя Натопор соответствует славянскому имени Надбор, неоднократно засвидетельствованному в старопольском языке. С этим наблюдением О.В.Кудрявцева и его предшественников можно согласиться - но с оговоркой, что это одновременно и фракийское имя - в латинском (Натопор) и славянском (Надбор) написании. Недаром же славянское имя Божибор в латинских документах  пишется  с  глухим согласным: Бозепор, Бодепор! Имя Пиепор можно сопоставить со славянской (более поздней) формой Воебор, хотя первая часть должна переходить скорее всего в "Буй" и, возможно, дать начало имени-обращению "Буйтур" в "Слов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ригиса (Дрильгиса) - фракийское имя,  оно засвидетельствовано на берегах Дуная, в его низовье. Зиаис - также имя фракийско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абитуй из второй надписи имеет прямое отношение к Фракии,  но  это  же имя сохранено и у славян. Известен новгородский боярин Завид Негочевич (Новгородская летопись), имя это носили и новгородские посадники. Известно оно и у южных славян, сербов и хорватов.</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ов же вывод? Костобоки - одно из типичных племен дакийской общности, племя это и фракийское и славянское одновременно, оно уже оторвалось от своей первой родины, но сохранило, как и многие жители римской провинции Дакии, личные имена,  дошедшие из глубокой древности. Это типичная судьба фрако-иллирийских племен. Но некоторые из этих племен помнили о своей родине и стремились вернуться туда. Этим, а не безотчетным стремлением к экспансии объясняется волна более поздних славянских нашествий на Рим и Византию (IV-IX века н.э.). Недаром же в те времена славяне считали, что лучшие земли - у Рима и Византии. Это память о прошлом, о фрако-иллирийской родин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менно у  фракийцев,  задолго до основания Киева тремя братьями - Кыем, Щеком и Хоривом - можно найти имя одного из них:  Saecus. Две гласные в этом имени нужны, чтобы подчеркнуть открытость звука "е", а переход "с"-"ш" типичен (буквы "ш" не был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Шеку. Шеко.  Вот настоящее имя одного из трех летописных братьев, основавших Киев, названный по имени старшего из них.</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мя известно из "Повести временных лет" как "Щек". Но это поздний вариант.  В "Золотом чертоге Посейдона" (в книге "В поисках Атлантиды", написанной автором этих строк совместно с Ж.-И.  Кусто.  М.:  Мысль,  1986) удалось предвидеть форму "Шеко-Шеку", исходя из других соображени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ердце сжалось, когда я прочел одно из имен: то было имя певца Бояна из "Слова о полку Игореве". Это имя сохранили и новгородские грамоты тысячелетней давности.  Теперь оно стало старше еще на тысячу лет.  Форма,  в которой донесла до нас это имя латиница,  бессильная вроде бы донести славянское сочетание  гласных,  сама по себе не менее интересна,  чем установленный факт. Paeonus. Так это записано на фракийском надгробье.  Похоронен,  конечно, не сам Боян, но лишь его тезк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имени этом - древнейший корень, который можно обнаружить и в названии родины Муз Пиэрии. Греки считали Пиэрию частью Фракии, и других точек зрения на этот счет нет. Ясно, что буква "я" гораздо более позднее изобретение, и в древности обходились без нее. Но не только поэтому древнему грамотею понадобились целых три гласных,  чтобы хоть приблизительно передать звучание этого сложного  для латиницы имени.  Ведь даже в русском нужны две гласные подряд. Дело в другом. Корень имени связан именно с Пиэрией, он как бы поется, и поется  намного заметнее,  явственнее,  чем русское слово "песнь". О глухих и звонких согласных уже сказано. Паёно. Так передается надпись. Необходима замена начальной буквы. Баёно. Или Баяно, Баян. Но по неумолимым законам лингвистики и произношения мы должны предусмотреть и еще одну возможную  замену. На Западе известно имя Базиль,  а в России форма этого имени чуть иная - Василий. Итак. Баёно. Или Ваёно, Вайно, Вяйнё. Таково имя певца в "Калевале". Вяйнямейнен,  или Вяйнё, - это Баян, Боян. Три гласные древнего имени заключают в себе все оттенки возможного звучания в веках имени славного певца  из Пиэрии, какой бы народ впоследствии ни делал его героем своих предани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имя еще раз подтверждает факт Дунайской прародины также и для карел (карьяла).</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Имена племен</w:t>
      </w:r>
    </w:p>
    <w:p>
      <w:pPr>
        <w:pStyle w:val="PlainText"/>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сторик готов Иордан назвал племена, которых, по мнению некоторых историков, вообще не существовал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сле того как король готов Геберих отошел от дел человеческих, через некоторое время наследовал королевство Германарих, благороднейший из Амалов, который  покорил много весьма воинственных северных племен и заставил их повиноваться своим законам.  Немало древних писателей сравнивали его по достоинству  с Александром Великим.  Покорил же он племена гольтескифов,  тиудов, инаунксов,  васинабронков, мерено, морденс, имнискаров, рогов, тадзанс, атаул, навего, бубегенов, колдов".</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еречень действительно озадачивает. Почему вдруг меренс-меря, обитатели севера,  оказались  рядом  со скифами?  (А речь идет о племенах Черняховской культуры,  обитавших вблизи Днепра.) Что за необыкновенное племя васинабронков отыскалось вдруг,  хотя другие источники о нем даже не упоминают? Откуда взялось племя тадзанс, вовсе никому не ведомо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пробуем ответить на эти вопросы.</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Васинабронки. Упоминание их в перечне помогает оценить ситуацию в  Поднепровье  IV  века,  причем  других источников пока нет.  Васин - это весин, представитель племени весь. Васинабронки - Белая Весь. Таков ответ. Приведем теперь аргументы в пользу высказанного утверждения</w:t>
      </w:r>
      <w:r>
        <w:rPr>
          <w:rFonts w:eastAsia="Arial" w:cs="Arial" w:ascii="Arial" w:hAnsi="Arial"/>
          <w:sz w:val="24"/>
          <w:szCs w:val="24"/>
        </w:rPr>
        <w:t>.</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млянам хорошо известно племя бессов во Фракии. В 28 году до н.э. Марк Лициний Красс одержал над ними победу. Но и после его похода бессы не примирились с римской экспансией.  Борьба продолжалась.  Не подчинившись  римской власти,  отважные бессы ушли на север,  в области,  еще свободные от римских легионов, на территорию теперешней Добруджи (Румыния). Самоотверженная борьба бессов против римских легионов создала им репутацию "самых диких" и "жестоких" фракийцев. О переселении бессов на север, в Добруджу, свидетельствуют античные автор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обруджа - это область будущей Черняховской культуры. Бессы внесли, несомненно,  свой  вклад в становление поселений к западу и востоку от Карпат.</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По всей видимости,  это в их честь названа горная гряда Бескиды.  Но и новый район  поселения бессов был захвачен Римом.  Бессам нужно было уходить снова из римской провинции Дакии, образованной на территории современной Румынии. </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они  это сделали.  Нет письменных тому свидетельств.  Но таким свидетельством отныне нужно считать текст Иордана.  Восточная буква "вита"  неизбежно  заменяет  западную "бету".  Бессы - это весь более поздних славянских источников.  Васины - это весины, представители того же свободолюбивого племени.  Характерно,  что имя племени передается в славянском звучании!  Весины...  Второй компонент "бронки" также не требует перевода.  Броный - белый, светлый.  Слово это есть в русских церковнославянских текстах, в древнечешских источниках именно в таком значении. Внесено оно М.Фасмером в его "Этимологический словарь русского языка".  Белая Весь. Почему белая? А почему было племя белых хорватов? Это, конечно, еще не ответ, но эпитет "белый" характерен для названий рек и озер в земле веси, вепсов. Имеется в виду уже четвертое место поселения племени - Новгородская земля.  Родопские горы, Добруджа, Днепр,  Ильмень  -  таков маршрут движения бессов - веси,  Германарих застал весь в Приднепровье.  Нашествие готов и гуннов - наиболее вероятная  причина ухода веси еще дальше на север.  Это могущественное, отважное племя неоднократно упоминается в древнерусских источниках - уже на новой,  четвертой территории  его  расселения.  Эта новая территория охватывала район близ Белого озера (Белозерский край) и другие мест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е сказанное,  заметит, пожалуй, любознательный историк, могло бы служить аргументом,  если бы удалось открыть также весь черную.  Говорится же в "Повести временных лет" о черных и белых уграх,  там же упоминаются и просто угры.  Предвидя это замечание,  я отыскал весь черную. Правда, в совсем иных источниках.</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бастерны, бастарны. Свидетельства Страбона, Тацита, Плиния дали основания сближать бастернов (бастарнов) с германцами.  Полибий,  Плутарх, Тит Ливий считали бастернов кельтским племенем. Соответственно и современные историки разделены на два лагеря, и дискуссия продолжается. Вопрос важен: бастерны, появившиеся на берегах Дуная в III веке до нашей эры, играли во II-I веках до н.э. очень заметную роль в военно-политической жизни Западного Причерноморья. Затем их гегемония стала клониться к упадку, и наконец они вовсе исчезли  из  этого региона.  Почему?  Ответ дает великое переселение народов юг-север,  переселение, которое почему-то оказалось не замеченным историками старых и новых времен Бастерны ушли на север.</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ас-терны. Это запись,  не звучание.  Буквы "ч" не было (о записи соответствующего  звука с помощью "т" речь пойдет и ниже).  Латинские авторы используют "бету" вместо "виты", как и должно быть, ведь свидетельства об этом племени относятся к гораздо более раннему времени, чем свидетельства о васинабронках, имя которых озвучено и записано уже чисто  по-славянски  готским историко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так, вас-черны.  Это звучание:  таким оно было у славян.  Весь черная. Весь - почти две с половиной тысячи лет назад!</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лемя сыграло большую роль в делах Руси.  Прошли века, и основная масса веси слилась с славянским населением, переняв русский язык.</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ерено. После сказанного легче ответить на вопрос о племени меря. Вверх по Днепру - таков маршрут его следования. Племя расселилось в районе Переяславского, Ростовского, Чухломского озер.</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рденс. Да, это мордва, но неясно, входили тогда в мордву те же племена, что и сейчас, или состав "морденс" был други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мнискары. Относительно этого племени трудно что-либо утверждать.  Возможен союз племен,  скрывающихся за этим общим названием.  Если это так,  то первый  компонент  "им-имн" можно понимать как указание на племя емь,  также переселившееся на север.</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убегены. Это  скорее  всего певкины - именно под этим именем племя известно из многих источников. Переход от "б" к "в" обусловлен славянским влиянием. "Б" и "г" стали глухими, "у" перешло в "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иуды. Упоминание об этом племени представляется очень важным. Оно рассеивает  сомнения относительно движения многих племен на север.  Тиуды – это чудь. В древнерусских источниках писалось:  чюдь.  Вторая буква  передается готским историком с помощью сочетания "иу", Переход "т"-"ч" характерен и для звучаний и для письма, его можно найти в этрусском и в поздних языках. Кроме того, Иордан не владел той виртуозной техникой, которая позволяет современным немцам передать звук "ч" с помощью четырех латинских  букв.  Именно так этот  звук  передается в названии немецкого народа и языка:  "дейч" (об этом будет сказано ниже). Однако в древности немцы ограничивались буквой "т" (латинская  "т"  и обозначала звук "ч").  Было бы странно,  если бы Иордан стал изобретать новую букву вместо латинской "т",  которая  часто  использовалась для передачи на письме "ч".</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нятно теперь,  как важно упоминание тиудов. Ведь вариантов, в сущности, нет: это "чюдь" поздних русских источников. Чуд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таулы. Не будет ничего удивительного в свете сказанного выше,  если  и для  этого племени подыщется место в русской летописи.  Одно предварительное замечание:  княгиня Ольга в летописи именовалась так:  Вольга. Вот почему, в силу закона славянских созвучий,  атаулы - это "вада-улы".  В славянском "а" переходит в "о":  водю-лы, водь. С IV века до летописного начала Руси прошла половина тысячелетия. Первое указание, относящееся к племени водь, находим в Новгородской летописи под 1069 годом.  Это было многочисленное племя, давшее начало Вотской пятине Великого Новгорода.  Отметим,  что тогда писалось чаще "Вотская", а не "Водская" - это первый шаг к написанию Иордана.  Второй шаг указывает само название племени: ватя. Но это позднее самоназвание. Нет риска в предположении о том,  что "ватяулы" (именно так имя племени реконструируется) аналогично "карелы". Ватя-улы. Кар-ел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з уж упомянуты карелы,  нужно сказать и о них, хотя в перечне Иордана их нет.  Но зато они хорошо известны не только римским историкам, но и поэту Публию Овидию Назону, сосланному в ссылку на Нижний Дунай (в город Том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видий называет их желтоволосыми кораллами.  Кораллы - это их племенное имя,  слегка латинизированное. Сами себя они называют карьяла. В I веке н.э. кораллы (или их часть) еще находились в Подунавь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скольку они оказались после переселения самыми северными племенами из всех  фракийских племен (Ладога!) и отделены от своей родины Фракии наибольшим расстоянием,  то интересно в этом крайнем случае хотя бы кратко  проследить преемственность культурных традици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ежде всего отметим орнаменты,  а также изображения  Солнца.  Фракийцы поклонялись именно Солнцу.  Знак Солнца весьма характерен - это симметричный крест, окруженный одной или несколькими концентрическими линиями. Он остался на украшениях карел в юго-восточной Финляндии (могильник Туоккала), в других захоронениях. Но тот же знак был и у фракийцев!</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ще одна характерная особенность - шумящие подвески и подвески с бубенчиками.  Мы находим их во Фракии и в Карелии. Бронзовые птицы с бубенчиками, изображения  водоплавающих  птиц,  выполненные  в одной и той же манере – во Фракии и в Карелии - и многие другие находки убеждают в тождестве кораллов и карел.</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лавные руны "Калевалы" записаны в Карелии.  Именно в  Карелии  помнили Вяйнё - древнего культурного героя, певца, прорицателя. Характеристика, данная Бояну в "Слове о полку Игореве", совпадает со многими чертами, присущими Вяйнё - Вяйнямяйнену. Это один и тот же герой дунайского периода истории карел и славян, как уже сказано выше. Но "Калевала" содержит больше чисто фракийских сюжетных деталей,  которые роднят Вяйнё с Орфеем и Тамиром – певцами из Фракии. Об этом свидетельствуют, например, морские эпизоды. Можно было бы привести  множество доказательств в пользу тождественности карел и кораллов. На одно из таких доказательств нельзя не обратить внимани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Карелии  есть  так  называемое людиковское наречие.  О нем писал финно-угровед Д.В.Бубрих в работе "Историческое прошлое карельского народа  в свете лингвистических данных" в 1948 году. Говорящие на этом наречии называют себя не карьяла,  а луд.  Часть вепсов тоже называют себя луд.  К тому же людиковское наречие близко к языку вепсов.  Что это? Как объяснить это явление?  Д.В.Бубрих придерживался мнения, что здесь следует видеть русский термин "люди". Однако доказательств в пользу этого ученый не привел.</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объяснение представляется искусственным, особенно в свете сказанного о фракийском прошлом карел.  Но можно ли, право, найти объяснение во Фраки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 "Арабский Геродот" Ал-Масуди писал:  "Русы - многочисленные народы, подразделяющиеся на различные племена:  среди  них  одно  племя,  называемое Луд'аана:  они  наиболее многочисленны и ходят по торговым делам в Анатолию, Византию,  Константинополь и к хозарам" (перевод Б.А.Рыбакова). Но если и добрая часть веси,  и карелы называли себя в древности луд, то не приходится удивляться, что среди "многочисленных народов русов" это племя "наиболее многочисленно".  Выше уже говорилось о могуществе и храбрости веси - бессов. Теперь к этому надо прибавить,  что и карелы в древности были столь же могущественны. Конечно, Ал-Масуди, как всегда, писал об этом с большим опозданием, когда карелы и весь двинулись на север в свой беспримерный поход и даже уже достигли новой родины, выйдя на время из союза русов.</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звестно, что луд'аана иногда отождествляются с  уличами  -  славянами, упоминаемыми в летописи.  Правда, позднее эти упоминания исчезают. В чем дело?  Дело в том,  что,  как это чаще всего бывало,  и  луд'аана,  бесспорно, представляли союз различных племен. Недаром же они занимали весь левый берег нижнего Дуная и территории чуть ли не до Днепра. Недаром Ал-Масуди отождествляет их с русами (из последующего станет ясно,  что связь с русами действительно был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летописи уличи упоминаются всегда рядом с тиверцами. Это, как полагают,  тоже славянское племя, соседи уличей. Но если два племени или племенных союза являются соседями, то нельзя ли отыскать уже на новой территории поселения карел, в Карелии, следы тиверцев?</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усские грамоты XV века называют "пять родов карельских детей", то есть отдельные роды карел.  Один из пяти родов - Тиврульцы, то есть Тивер, тиверцы.  Пояснения излишни. Такое упоминание ни о чем бы не говорило, если бы не сведения о Фракии - их древней родин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рнемся к Иордану и его сочинению,  которое, как становится ясным, является важнейшим источником по истории племен Черняховской культур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ольтескифы. Это последнее из скифских племен. После эпохи великого переселения скифов на Днепре просто не осталось.  Гольтескифы  -  это  голядь, племя,  жившее южнее прусов.  Из последующего будет ясно, что скифы действительно дали начало некоторым племенам и народностям севера, а их боги не были забыты вплоть до принятия христианств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где же славяне,  вправе спросить читатель, разве в списке Иордана их нет вовс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сть. Это тадзаны.  Имя,  которое не известно ни летописцам, ни поздним историкам.  Оно нигде не записано более,  но тем выше ценность свидетельства готского историк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дзаны, с  поправкой  на латиницу и произношение,  это Даджаны – внуки Даждьбог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перь предстоит доказать это утверждение,  которое переносит Даждьбога и его внуков - в части письменных свидетельств - сразу на  полтысячи  лет  в древность (IV век!).</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ыше говорилось о фракийском имени с корнем, соответствующим имени этого древнего бога.  Этого, однако, недостаточно. Нужно подкрепить данные антропонимики прямым свидетельством,  относящимся к пантеону  богов  древност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Фракийцы жили и в западной части Малой Азии,  которая составляла некогда этническое целое с Фракией. Именно в Малой Азии мне удалось отыскать необходимые свидетельства. Богиня-мать, которой поклонялись не одно тысячелетие, известна и фракийцам, и малоазийским племенам. Источники донесли до наших дней имя этой богини:  Тадзена. Это подлинное имя, не испорченное греческим влиянием. Оно обнаружено на надгробьях малоазийских крестьян (Голубцова Е.С. Мировоззрение горожанина и крестьянина Малой Азии в I-III вв.  В кн.: Культура Древнего Рима. Т. II. М., 1985. С. 318).</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имеет  ли  Тадзена отношение к Даждьбогу?  Ведь Тадзена женское имя, имя богини-матери.  Да, это так. И чтобы в этом разобраться, сошлемся на работу  Е.М.Штаермана  (Штаерман Е.М.  От религии общины к мировой религии.  В кн.:  Культура Древнего Рима.  Т. I. С. 109), она посвящена как раз вопросам религии  крестьянской  общины в указанный период.  Вслед за Манхардтом автор указывает,  что духи или божества, наиболее тесно связанные со средой, окружающей крестьянина,  и с его деятельностью,  могли быть разных полов и нести одни и те же функции.  В связи с этим упоминается Церера, которая в Италии в некоторых местностях была мужского пол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и выводы естественно распространить и на божество Тадзену.  Тадзена - Тадз.  В таком случае тадзаны Иордана поклоняются мужскому божеству, имя которого Тадз,  или Даждьбог. Обстоятельство это представляется важным потому, что первое письменное свидетельство,  относящееся к щедрому богу славянского пантеона, увеличивает его возраст сразу на столети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сомоны. Упоминание этого племени Иорданом дало повод к жарким спорам, суть которых будет ясна из последующего. В книге Б.А.Рыбакова "Киевская Русь и русские княжества" события изложены эпически спокойно: "Среди племен, временно служивших Германариху, упомянуты "росомоны", самовольно покинувшие готов. Два росомона, мстя за свою сестру, Сунильду, ранили конунга мечо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против, в одной из работ  А.И.Попова  рассказ  Иордана  вызвал  целый шквал категорических заключений и рекомендаций: "В нашей отечественной научной литературе нередко привлекалось имя одной племенной или родовой  группы, связанной с готами и носившей название росомоны. Привлекало это имя исследователей (историков) тем, что в нем заключается слог "рос", а это давало смелость  некоторым авторам объявлять его "русским",  то есть будто бы славянски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добное утверждение  не  может  быть признано правдоподобным, так как личные имена росомонов, указанные в сочинениях писателя VI века Иордана, ничего общего со славянством не имеют;  в частности,  имя женщины этого рода, упоминаемое этим автором,  - Сунильда (или Сванегильда) - чисто  германское. Это  показывает лишний раз рискованность поспешных заключений с помощью случайных этнонимических созвучий вроде росы (русы)  -  росомоны  -  роксоланы, выдвигаемых  некоторыми  авторами  в качестве якобы серьезных аргументов для оправдания тех или других исторических построений".  В том же духе А.И.Попов продолжает и далее, и нельзя не признать его правоту: действительно, ни один из историков не приводил никаких аргументов, кроме упомянутых выше созвучи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так, в нашем распоряжении три имени росомонов: Аммий, Cap, Сунильда. Два брата и сестра. Название племени уже обсуждалось - и обсуждение это восстанавливает  справедливую  картину.  Дополнительные аргументы может дать анализ имен.</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ммий. Чтобы  разобраться,  каким именем нарекли брата Сунильды,  нужно искать параллели с раннеславянскими именами,  которые не  всегда  похожи  на позднеславянские (дохристианские, разумеется). Главная часть "амм" или просто "ам", две последующие буквы - лишь оформление этого имени, соответствующее правилам того времени.  Фракийские надгробья помогают отыскать компонент "ам". Он встречается,  например, в имени Амадок. Оно сложное, это имя. Так, фракийское  имя Садок делится на две части точно так же,  как делится на две части форма Амадок:  Са-док,  Амадок. Компонент "док" встречается и в других сочетаниях. Но если Амм или Аммий - самостоятельное фракийское имя, то нельзя ли найти аргументы в пользу этого предположения?  Есть известное славянское имя:  Гам.  На первый взгляд имя это разнится с корнем "ам",  но следует учесть,  что имя Германариха Иордан пишет так Эрманарих.  Это означает,  что ответ мы получили, не выходя из круга имен фракийско-славянского регион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ар. Второй брат Сунильды.  Вспомним Серослава  из  Киевской  летописи. Компонент "слав" вовсе не обязателен, фракийцы обходились чаще всего без него. Но "е" переходит порой в "a".  Cap. Так и должно звучать и писаться это исконно фракийское и славянское им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многие строки,  написанные рукой Иордана,  являются, как мы выяснили, единственным и к тому же точным свидетельством именно того периода Руси,  на который нет и намеков у других авторов (если не считать "Степенной  книги"). Это обязывает внимательно изучить каждое им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мя Cap должно получить еще одно,  дополнительное, толкование - из славянского дохристианского именослова.  Известно странное имя - Царь.  Выпишем из словаря Н.М.Тупикова всех носивших это имя. Василий Царь, слуцкий боярин. 1443 г.  Трофимко Царь, крестьянин. 1495 г. Омельянко Царь, крестьянин. 1495 г. Гридка Царь,  крестьянин.  1495 г.  Исак Царь, крестьянин. 1495 г. Царко Ижерянин,  крестьянин.  1500 г.  Степан Царь, барский мещанин. 1565 г. Царко Максимович,  барский мещанин.  1565 г.  Царь, полковник войска Запорожского. 1665 г. Царь Хведко, крестьянин, 1667 г.</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помним теперь, что русские имена в старину настолько теряли свое значение личных имен,  что делались фамильными прозвищами, переходили от отца к сыну.  Царь - имя наследственное,  но не царственное,  как видно из перечня. Откуда оно,  это странное имя?  Это и есть фракийское имя Cap,  которое ведь передавалось устно!  А устно разницы почти и не ощущается! Переход "с-ц" так же естествен,  как и "с-ш". Царь - это переосмысление, возникшее из стремления сделать понятным хоть в какой-то степени древнее наследственное фракийское имя. Словарь дает примеры. Но и они показывают, что имя это типичное и к тому же широко известное на Руси в старину. Итак, фракийское имя явилось родоначальником двух известных славянских имен.</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сомоны, вероятней всего,  целый союз племен.  Имя это собирательное, оно могло быть в ходу и у самих русов.</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скольку король был женат на росомонке,  целый союз племен был привлечен на сторону готов.  Это закрепляло скорее союзнические отношения готов и росомонов,  нежели отношения вассалитета. Уход Сунильды от короля свидетельствует о необыкновенном чувстве свободы. Братья казненной королевы проткнули Германариха мечом. И это, быть может, по странному совпадению, стало началом крушения  королевства. О другой возможности немецкий историк, поставивший целью восхвалять деяния готов и Германариха,  понятно, не пишет. Да и как он может  писать, что утрата союза с росомонами привела королевство к началу краха? Доказательство именно союзнических отношений с росомонами вытекает и из текста сочинения Иордана: росомонов нет в перечне покоренных племен!</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рхеологические данные показывают, что после первого натиска готов конфликтов между ними и русами не было вплоть до прихода гуннов. О конфликте, совпавшем с вторжением гуннов, мы уже знаем. Область контакта гуннов, готов и русов того времени совпадает по времени с Черняховской культурой.</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Имена богов</w:t>
      </w:r>
    </w:p>
    <w:p>
      <w:pPr>
        <w:pStyle w:val="PlainText"/>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Помимо богов-олимпийцев, в Малой Азии, Фракии, Иллирии, Этрурии известны боги,  глубокая древность которых несомненна. Это прежде всего Матерь богов. Известны посвящения Матери-Земле,  которые оставлены фракийцами. У этрусков сложился миф о Таге,  младенце, наделенном мудростью старца. Якобы он</w:t>
      </w:r>
      <w:r>
        <w:rPr>
          <w:rFonts w:eastAsia="Arial" w:cs="Arial" w:ascii="Arial" w:hAnsi="Arial"/>
          <w:sz w:val="24"/>
          <w:szCs w:val="24"/>
        </w:rPr>
        <w:t xml:space="preserve"> </w:t>
      </w:r>
      <w:r>
        <w:rPr>
          <w:rFonts w:eastAsia="Arial Cyr" w:cs="Arial Cyr" w:ascii="Arial Cyr" w:hAnsi="Arial Cyr"/>
          <w:sz w:val="24"/>
          <w:szCs w:val="24"/>
        </w:rPr>
        <w:t>был  выкопан  плугом  из земли во время полевых работ и обратился к пахарю с</w:t>
      </w:r>
      <w:r>
        <w:rPr>
          <w:rFonts w:eastAsia="Arial" w:cs="Arial" w:ascii="Arial" w:hAnsi="Arial"/>
          <w:sz w:val="24"/>
          <w:szCs w:val="24"/>
        </w:rPr>
        <w:t xml:space="preserve"> </w:t>
      </w:r>
      <w:r>
        <w:rPr>
          <w:rFonts w:eastAsia="Arial Cyr" w:cs="Arial Cyr" w:ascii="Arial Cyr" w:hAnsi="Arial Cyr"/>
          <w:sz w:val="24"/>
          <w:szCs w:val="24"/>
        </w:rPr>
        <w:t>речью.  Тот испугался и поднял крик. На зов сбежались люди. Таг рассказал им</w:t>
      </w:r>
      <w:r>
        <w:rPr>
          <w:rFonts w:eastAsia="Arial" w:cs="Arial" w:ascii="Arial" w:hAnsi="Arial"/>
          <w:sz w:val="24"/>
          <w:szCs w:val="24"/>
        </w:rPr>
        <w:t xml:space="preserve"> </w:t>
      </w:r>
      <w:r>
        <w:rPr>
          <w:rFonts w:eastAsia="Arial Cyr" w:cs="Arial Cyr" w:ascii="Arial Cyr" w:hAnsi="Arial Cyr"/>
          <w:sz w:val="24"/>
          <w:szCs w:val="24"/>
        </w:rPr>
        <w:t>об искусстве предсказания будущего по внутренностям животных.  С тех пор этруски гадали по печени жертвенных животных.  Легенда эта рассказана  Цицероном.</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Римская традиция засвидетельствовала родство Тага и Гения,  духа - прародителя.  В латинских источниках имя Гений производится от греческого "Гея"</w:t>
      </w:r>
      <w:r>
        <w:rPr>
          <w:rFonts w:eastAsia="Arial" w:cs="Arial" w:ascii="Arial" w:hAnsi="Arial"/>
          <w:sz w:val="24"/>
          <w:szCs w:val="24"/>
        </w:rPr>
        <w:t xml:space="preserve"> </w:t>
      </w:r>
      <w:r>
        <w:rPr>
          <w:rFonts w:eastAsia="Arial Cyr" w:cs="Arial Cyr" w:ascii="Arial Cyr" w:hAnsi="Arial Cyr"/>
          <w:sz w:val="24"/>
          <w:szCs w:val="24"/>
        </w:rPr>
        <w:t>- "земля". Хотя у греков не было бога или героя по имени Таг, римляне удержали в своей памяти древнейшую эту связь с землей Гения, сделав его отцом</w:t>
      </w:r>
      <w:r>
        <w:rPr>
          <w:rFonts w:eastAsia="Arial" w:cs="Arial" w:ascii="Arial" w:hAnsi="Arial"/>
          <w:sz w:val="24"/>
          <w:szCs w:val="24"/>
        </w:rPr>
        <w:t xml:space="preserve"> </w:t>
      </w:r>
      <w:r>
        <w:rPr>
          <w:rFonts w:eastAsia="Arial Cyr" w:cs="Arial Cyr" w:ascii="Arial Cyr" w:hAnsi="Arial Cyr"/>
          <w:sz w:val="24"/>
          <w:szCs w:val="24"/>
        </w:rPr>
        <w:t>Тага. На самом деле Таг намного старше Гения.  В Передней Азии  поклонялись</w:t>
      </w:r>
      <w:r>
        <w:rPr>
          <w:rFonts w:eastAsia="Arial" w:cs="Arial" w:ascii="Arial" w:hAnsi="Arial"/>
          <w:sz w:val="24"/>
          <w:szCs w:val="24"/>
        </w:rPr>
        <w:t xml:space="preserve"> </w:t>
      </w:r>
      <w:r>
        <w:rPr>
          <w:rFonts w:eastAsia="Arial Cyr" w:cs="Arial Cyr" w:ascii="Arial Cyr" w:hAnsi="Arial Cyr"/>
          <w:sz w:val="24"/>
          <w:szCs w:val="24"/>
        </w:rPr>
        <w:t>богу  подземного  мира Дагону еще в третьем тысячелетии до нашей эры.  Имена</w:t>
      </w:r>
      <w:r>
        <w:rPr>
          <w:rFonts w:eastAsia="Arial" w:cs="Arial" w:ascii="Arial" w:hAnsi="Arial"/>
          <w:sz w:val="24"/>
          <w:szCs w:val="24"/>
        </w:rPr>
        <w:t xml:space="preserve"> </w:t>
      </w:r>
      <w:r>
        <w:rPr>
          <w:rFonts w:eastAsia="Arial Cyr" w:cs="Arial Cyr" w:ascii="Arial Cyr" w:hAnsi="Arial Cyr"/>
          <w:sz w:val="24"/>
          <w:szCs w:val="24"/>
        </w:rPr>
        <w:t>сходны,  и потому, возможно, в имени Таг отражена вера во всесилие одаряющей</w:t>
      </w:r>
      <w:r>
        <w:rPr>
          <w:rFonts w:eastAsia="Arial" w:cs="Arial" w:ascii="Arial" w:hAnsi="Arial"/>
          <w:sz w:val="24"/>
          <w:szCs w:val="24"/>
        </w:rPr>
        <w:t xml:space="preserve"> </w:t>
      </w:r>
      <w:r>
        <w:rPr>
          <w:rFonts w:eastAsia="Arial Cyr" w:cs="Arial Cyr" w:ascii="Arial Cyr" w:hAnsi="Arial Cyr"/>
          <w:sz w:val="24"/>
          <w:szCs w:val="24"/>
        </w:rPr>
        <w:t>плодами Земли,  матери-прародительницы всего сущего, и в бога Дагона. Не будем повторять правила перехода согласных, уже известные из предыдущего, но о</w:t>
      </w:r>
      <w:r>
        <w:rPr>
          <w:rFonts w:eastAsia="Arial" w:cs="Arial" w:ascii="Arial" w:hAnsi="Arial"/>
          <w:sz w:val="24"/>
          <w:szCs w:val="24"/>
        </w:rPr>
        <w:t xml:space="preserve"> </w:t>
      </w:r>
      <w:r>
        <w:rPr>
          <w:rFonts w:eastAsia="Arial Cyr" w:cs="Arial Cyr" w:ascii="Arial Cyr" w:hAnsi="Arial Cyr"/>
          <w:sz w:val="24"/>
          <w:szCs w:val="24"/>
        </w:rPr>
        <w:t>переходе  "г"-"ж" нужно хотя бы упомянуть.  Именно он дает основания отнести</w:t>
      </w:r>
      <w:r>
        <w:rPr>
          <w:rFonts w:eastAsia="Arial" w:cs="Arial" w:ascii="Arial" w:hAnsi="Arial"/>
          <w:sz w:val="24"/>
          <w:szCs w:val="24"/>
        </w:rPr>
        <w:t xml:space="preserve"> </w:t>
      </w:r>
      <w:r>
        <w:rPr>
          <w:rFonts w:eastAsia="Arial Cyr" w:cs="Arial Cyr" w:ascii="Arial Cyr" w:hAnsi="Arial Cyr"/>
          <w:sz w:val="24"/>
          <w:szCs w:val="24"/>
        </w:rPr>
        <w:t>Дажбога (Даждьбога) ко временам Тага,  ведь это,  по существу,  одно и то же</w:t>
      </w:r>
      <w:r>
        <w:rPr>
          <w:rFonts w:eastAsia="Arial" w:cs="Arial" w:ascii="Arial" w:hAnsi="Arial"/>
          <w:sz w:val="24"/>
          <w:szCs w:val="24"/>
        </w:rPr>
        <w:t xml:space="preserve"> </w:t>
      </w:r>
      <w:r>
        <w:rPr>
          <w:rFonts w:eastAsia="Arial Cyr" w:cs="Arial Cyr" w:ascii="Arial Cyr" w:hAnsi="Arial Cyr"/>
          <w:sz w:val="24"/>
          <w:szCs w:val="24"/>
        </w:rPr>
        <w:t>имя, записанное в разное время с незначительными вариациями.</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Таг является в легенде,  пересказанной Цицероном,  как  бы  полномочным</w:t>
      </w:r>
      <w:r>
        <w:rPr>
          <w:rFonts w:eastAsia="Arial" w:cs="Arial" w:ascii="Arial" w:hAnsi="Arial"/>
          <w:sz w:val="24"/>
          <w:szCs w:val="24"/>
        </w:rPr>
        <w:t xml:space="preserve"> </w:t>
      </w:r>
      <w:r>
        <w:rPr>
          <w:rFonts w:eastAsia="Arial Cyr" w:cs="Arial Cyr" w:ascii="Arial Cyr" w:hAnsi="Arial Cyr"/>
          <w:sz w:val="24"/>
          <w:szCs w:val="24"/>
        </w:rPr>
        <w:t>представителем Матери-Земли.  Это древний бог пахарей, ставший героем народных мифов.  Нет сомнений в том, что он явился на свет не затем только, чтобы</w:t>
      </w:r>
      <w:r>
        <w:rPr>
          <w:rFonts w:eastAsia="Arial" w:cs="Arial" w:ascii="Arial" w:hAnsi="Arial"/>
          <w:sz w:val="24"/>
          <w:szCs w:val="24"/>
        </w:rPr>
        <w:t xml:space="preserve"> </w:t>
      </w:r>
      <w:r>
        <w:rPr>
          <w:rFonts w:eastAsia="Arial Cyr" w:cs="Arial Cyr" w:ascii="Arial Cyr" w:hAnsi="Arial Cyr"/>
          <w:sz w:val="24"/>
          <w:szCs w:val="24"/>
        </w:rPr>
        <w:t>рассказать о гадании по внутренностям животных. Но вся история с Тагом вызывала у римлян ироническое отношение. Иронически относились они и к самим этрускам, называя их толстыми этрусками,  подсмеиваясь над остатками народа,</w:t>
      </w:r>
      <w:r>
        <w:rPr>
          <w:rFonts w:eastAsia="Arial" w:cs="Arial" w:ascii="Arial" w:hAnsi="Arial"/>
          <w:sz w:val="24"/>
          <w:szCs w:val="24"/>
        </w:rPr>
        <w:t xml:space="preserve"> </w:t>
      </w:r>
      <w:r>
        <w:rPr>
          <w:rFonts w:eastAsia="Arial Cyr" w:cs="Arial Cyr" w:ascii="Arial Cyr" w:hAnsi="Arial Cyr"/>
          <w:sz w:val="24"/>
          <w:szCs w:val="24"/>
        </w:rPr>
        <w:t>который некогда дал им письменность,  города в Италии, искусство врачевания,</w:t>
      </w:r>
      <w:r>
        <w:rPr>
          <w:rFonts w:eastAsia="Arial" w:cs="Arial" w:ascii="Arial" w:hAnsi="Arial"/>
          <w:sz w:val="24"/>
          <w:szCs w:val="24"/>
        </w:rPr>
        <w:t xml:space="preserve"> </w:t>
      </w:r>
      <w:r>
        <w:rPr>
          <w:rFonts w:eastAsia="Arial Cyr" w:cs="Arial Cyr" w:ascii="Arial Cyr" w:hAnsi="Arial Cyr"/>
          <w:sz w:val="24"/>
          <w:szCs w:val="24"/>
        </w:rPr>
        <w:t>культуру, древнюю мифологию,  металлургию,  а также Капитолийскую волчицу.</w:t>
      </w:r>
      <w:r>
        <w:rPr>
          <w:rFonts w:eastAsia="Arial" w:cs="Arial" w:ascii="Arial" w:hAnsi="Arial"/>
          <w:sz w:val="24"/>
          <w:szCs w:val="24"/>
          <w:lang w:val="en-US"/>
        </w:rPr>
        <w:t xml:space="preserve"> </w:t>
      </w:r>
      <w:r>
        <w:rPr>
          <w:rFonts w:eastAsia="Arial Cyr" w:cs="Arial Cyr" w:ascii="Arial Cyr" w:hAnsi="Arial Cyr"/>
          <w:sz w:val="24"/>
          <w:szCs w:val="24"/>
        </w:rPr>
        <w:t>Несмотря на то, что отношение к наполовину уже ассимилированному и лишенному</w:t>
      </w:r>
      <w:r>
        <w:rPr>
          <w:rFonts w:eastAsia="Arial" w:cs="Arial" w:ascii="Arial" w:hAnsi="Arial"/>
          <w:sz w:val="24"/>
          <w:szCs w:val="24"/>
        </w:rPr>
        <w:t xml:space="preserve"> </w:t>
      </w:r>
      <w:r>
        <w:rPr>
          <w:rFonts w:eastAsia="Arial Cyr" w:cs="Arial Cyr" w:ascii="Arial Cyr" w:hAnsi="Arial Cyr"/>
          <w:sz w:val="24"/>
          <w:szCs w:val="24"/>
        </w:rPr>
        <w:t>земельных участков народу было иронически-снисходительным,  римские власти</w:t>
      </w:r>
      <w:r>
        <w:rPr>
          <w:rFonts w:eastAsia="Arial" w:cs="Arial" w:ascii="Arial" w:hAnsi="Arial"/>
          <w:sz w:val="24"/>
          <w:szCs w:val="24"/>
        </w:rPr>
        <w:t xml:space="preserve"> </w:t>
      </w:r>
      <w:r>
        <w:rPr>
          <w:rFonts w:eastAsia="Arial Cyr" w:cs="Arial Cyr" w:ascii="Arial Cyr" w:hAnsi="Arial Cyr"/>
          <w:sz w:val="24"/>
          <w:szCs w:val="24"/>
        </w:rPr>
        <w:t>позаботились все же о том,  чтобы стереть все следы этрусков в истории  Италии.  Римские императоры были объявлены потомками богов.  Этруски, стоявшие</w:t>
      </w:r>
      <w:r>
        <w:rPr>
          <w:rFonts w:eastAsia="Arial" w:cs="Arial" w:ascii="Arial" w:hAnsi="Arial"/>
          <w:sz w:val="24"/>
          <w:szCs w:val="24"/>
        </w:rPr>
        <w:t xml:space="preserve"> </w:t>
      </w:r>
      <w:r>
        <w:rPr>
          <w:rFonts w:eastAsia="Arial Cyr" w:cs="Arial Cyr" w:ascii="Arial Cyr" w:hAnsi="Arial Cyr"/>
          <w:sz w:val="24"/>
          <w:szCs w:val="24"/>
        </w:rPr>
        <w:t>как бы между богами и римлянами в качестве посредников, были преданы забвению.</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Но вернемся к тексту Цицерона.  "Найдется ли глупец,  который  поверит,</w:t>
      </w:r>
      <w:r>
        <w:rPr>
          <w:rFonts w:eastAsia="Arial" w:cs="Arial" w:ascii="Arial" w:hAnsi="Arial"/>
          <w:sz w:val="24"/>
          <w:szCs w:val="24"/>
        </w:rPr>
        <w:t xml:space="preserve"> </w:t>
      </w:r>
      <w:r>
        <w:rPr>
          <w:rFonts w:eastAsia="Arial Cyr" w:cs="Arial Cyr" w:ascii="Arial Cyr" w:hAnsi="Arial Cyr"/>
          <w:sz w:val="24"/>
          <w:szCs w:val="24"/>
        </w:rPr>
        <w:t>что был вырыт бог или человек?  Если бог, то почему же он вопреки своему естеству скрывался в земле,  чтобы появиться на свет выкопанным?  Как же так,</w:t>
      </w:r>
      <w:r>
        <w:rPr>
          <w:rFonts w:eastAsia="Arial" w:cs="Arial" w:ascii="Arial" w:hAnsi="Arial"/>
          <w:sz w:val="24"/>
          <w:szCs w:val="24"/>
        </w:rPr>
        <w:t xml:space="preserve"> </w:t>
      </w:r>
      <w:r>
        <w:rPr>
          <w:rFonts w:eastAsia="Arial Cyr" w:cs="Arial Cyr" w:ascii="Arial Cyr" w:hAnsi="Arial Cyr"/>
          <w:sz w:val="24"/>
          <w:szCs w:val="24"/>
        </w:rPr>
        <w:t>разве  не мог этот бог познакомить людей со своим учением с места более возвышенного?  Если же этот Таг был человеком, то как он мог жить под землей? И</w:t>
      </w:r>
      <w:r>
        <w:rPr>
          <w:rFonts w:eastAsia="Arial" w:cs="Arial" w:ascii="Arial" w:hAnsi="Arial"/>
          <w:sz w:val="24"/>
          <w:szCs w:val="24"/>
        </w:rPr>
        <w:t xml:space="preserve"> </w:t>
      </w:r>
      <w:r>
        <w:rPr>
          <w:rFonts w:eastAsia="Arial Cyr" w:cs="Arial Cyr" w:ascii="Arial Cyr" w:hAnsi="Arial Cyr"/>
          <w:sz w:val="24"/>
          <w:szCs w:val="24"/>
        </w:rPr>
        <w:t>далее, где он мог научиться тому,  чему учил других? Право же, я сам глупей</w:t>
      </w:r>
      <w:r>
        <w:rPr>
          <w:rFonts w:eastAsia="Arial" w:cs="Arial" w:ascii="Arial" w:hAnsi="Arial"/>
          <w:sz w:val="24"/>
          <w:szCs w:val="24"/>
        </w:rPr>
        <w:t xml:space="preserve"> </w:t>
      </w:r>
      <w:r>
        <w:rPr>
          <w:rFonts w:eastAsia="Arial Cyr" w:cs="Arial Cyr" w:ascii="Arial Cyr" w:hAnsi="Arial Cyr"/>
          <w:sz w:val="24"/>
          <w:szCs w:val="24"/>
        </w:rPr>
        <w:t>тех, кто такому болтуну верит, если против них так долго говорю".</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Тем не  менее искусство гадания по печени пережило Рим.  Еще в VII веке</w:t>
      </w:r>
      <w:r>
        <w:rPr>
          <w:rFonts w:eastAsia="Arial" w:cs="Arial" w:ascii="Arial" w:hAnsi="Arial"/>
          <w:sz w:val="24"/>
          <w:szCs w:val="24"/>
        </w:rPr>
        <w:t xml:space="preserve"> </w:t>
      </w:r>
      <w:r>
        <w:rPr>
          <w:rFonts w:eastAsia="Arial Cyr" w:cs="Arial Cyr" w:ascii="Arial Cyr" w:hAnsi="Arial Cyr"/>
          <w:sz w:val="24"/>
          <w:szCs w:val="24"/>
        </w:rPr>
        <w:t>нашей эры издавались указы о том,  чтобы запретить гаруспикам, то есть гадателям, заниматься своей деятельностью. Христианство уничтожило гаруспицину,</w:t>
      </w:r>
      <w:r>
        <w:rPr>
          <w:rFonts w:eastAsia="Arial" w:cs="Arial" w:ascii="Arial" w:hAnsi="Arial"/>
          <w:sz w:val="24"/>
          <w:szCs w:val="24"/>
        </w:rPr>
        <w:t xml:space="preserve"> </w:t>
      </w:r>
      <w:r>
        <w:rPr>
          <w:rFonts w:eastAsia="Arial Cyr" w:cs="Arial Cyr" w:ascii="Arial Cyr" w:hAnsi="Arial Cyr"/>
          <w:sz w:val="24"/>
          <w:szCs w:val="24"/>
        </w:rPr>
        <w:t>гаруспиков, и самого Даждьбога, видимо, последнего из языческих представителей круга богов и - в расширенном представлении - живительной силы Солнца.</w:t>
      </w:r>
      <w:r>
        <w:rPr>
          <w:rFonts w:eastAsia="Arial" w:cs="Arial" w:ascii="Arial" w:hAnsi="Arial"/>
          <w:sz w:val="24"/>
          <w:szCs w:val="24"/>
        </w:rPr>
        <w:t xml:space="preserve"> </w:t>
      </w:r>
      <w:r>
        <w:rPr>
          <w:rFonts w:eastAsia="Arial Cyr" w:cs="Arial Cyr" w:ascii="Arial Cyr" w:hAnsi="Arial Cyr"/>
          <w:sz w:val="24"/>
          <w:szCs w:val="24"/>
        </w:rPr>
        <w:t>Заметим, что гадание по внутренностям жертвенного вепря было известно в Киевской Руси!</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Одно из фракийских племен - сатры.  Сатров упоминает Геродот.  В  Малой</w:t>
      </w:r>
      <w:r>
        <w:rPr>
          <w:rFonts w:eastAsia="Arial" w:cs="Arial" w:ascii="Arial" w:hAnsi="Arial"/>
          <w:sz w:val="24"/>
          <w:szCs w:val="24"/>
        </w:rPr>
        <w:t xml:space="preserve"> </w:t>
      </w:r>
      <w:r>
        <w:rPr>
          <w:rFonts w:eastAsia="Arial Cyr" w:cs="Arial Cyr" w:ascii="Arial Cyr" w:hAnsi="Arial Cyr"/>
          <w:sz w:val="24"/>
          <w:szCs w:val="24"/>
        </w:rPr>
        <w:t>Азии,  во Фригии, почитался бог Сатра. Он и был, несомненно, племенным богом</w:t>
      </w:r>
      <w:r>
        <w:rPr>
          <w:rFonts w:eastAsia="Arial" w:cs="Arial" w:ascii="Arial" w:hAnsi="Arial"/>
          <w:sz w:val="24"/>
          <w:szCs w:val="24"/>
        </w:rPr>
        <w:t xml:space="preserve"> </w:t>
      </w:r>
      <w:r>
        <w:rPr>
          <w:rFonts w:eastAsia="Arial Cyr" w:cs="Arial Cyr" w:ascii="Arial Cyr" w:hAnsi="Arial Cyr"/>
          <w:sz w:val="24"/>
          <w:szCs w:val="24"/>
        </w:rPr>
        <w:t>сатров. В Древнем Риме знали,  что Сатурн чужеземец и пришел он с  Востока.</w:t>
      </w:r>
      <w:r>
        <w:rPr>
          <w:rFonts w:eastAsia="Arial" w:cs="Arial" w:ascii="Arial" w:hAnsi="Arial"/>
          <w:sz w:val="24"/>
          <w:szCs w:val="24"/>
        </w:rPr>
        <w:t xml:space="preserve"> </w:t>
      </w:r>
      <w:r>
        <w:rPr>
          <w:rFonts w:eastAsia="Arial Cyr" w:cs="Arial Cyr" w:ascii="Arial Cyr" w:hAnsi="Arial Cyr"/>
          <w:sz w:val="24"/>
          <w:szCs w:val="24"/>
        </w:rPr>
        <w:t>Французский  исследователь  А.Гренье  в  сороковых годах нашего века обобщил</w:t>
      </w:r>
      <w:r>
        <w:rPr>
          <w:rFonts w:eastAsia="Arial" w:cs="Arial" w:ascii="Arial" w:hAnsi="Arial"/>
          <w:sz w:val="24"/>
          <w:szCs w:val="24"/>
        </w:rPr>
        <w:t xml:space="preserve"> </w:t>
      </w:r>
      <w:r>
        <w:rPr>
          <w:rFonts w:eastAsia="Arial Cyr" w:cs="Arial Cyr" w:ascii="Arial Cyr" w:hAnsi="Arial Cyr"/>
          <w:sz w:val="24"/>
          <w:szCs w:val="24"/>
        </w:rPr>
        <w:t>данные, касающиеся Сатурна, и нашел его родину на Крите. Именно там жили пеласги, родственники этрусков. Эти близкие народности относятся к древнейшему</w:t>
      </w:r>
      <w:r>
        <w:rPr>
          <w:rFonts w:eastAsia="Arial" w:cs="Arial" w:ascii="Arial" w:hAnsi="Arial"/>
          <w:sz w:val="24"/>
          <w:szCs w:val="24"/>
        </w:rPr>
        <w:t xml:space="preserve"> </w:t>
      </w:r>
      <w:r>
        <w:rPr>
          <w:rFonts w:eastAsia="Arial Cyr" w:cs="Arial Cyr" w:ascii="Arial Cyr" w:hAnsi="Arial Cyr"/>
          <w:sz w:val="24"/>
          <w:szCs w:val="24"/>
        </w:rPr>
        <w:t>населению Средиземноморья, обладавшему общей культурой и языком.</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Сатрес. Сатрос - так писали этруски имя этого бога. У восточных славян</w:t>
      </w:r>
      <w:r>
        <w:rPr>
          <w:rFonts w:eastAsia="Arial" w:cs="Arial" w:ascii="Arial" w:hAnsi="Arial"/>
          <w:sz w:val="24"/>
          <w:szCs w:val="24"/>
        </w:rPr>
        <w:t xml:space="preserve"> </w:t>
      </w:r>
      <w:r>
        <w:rPr>
          <w:rFonts w:eastAsia="Arial Cyr" w:cs="Arial Cyr" w:ascii="Arial Cyr" w:hAnsi="Arial Cyr"/>
          <w:sz w:val="24"/>
          <w:szCs w:val="24"/>
        </w:rPr>
        <w:t>это Стрибог. Основа "Стри" претерпела обычные изменения в написании, связанном с пропуском гласных, весьма характерным для многих слов южных славян и в</w:t>
      </w:r>
      <w:r>
        <w:rPr>
          <w:rFonts w:eastAsia="Arial" w:cs="Arial" w:ascii="Arial" w:hAnsi="Arial"/>
          <w:sz w:val="24"/>
          <w:szCs w:val="24"/>
        </w:rPr>
        <w:t xml:space="preserve"> </w:t>
      </w:r>
      <w:r>
        <w:rPr>
          <w:rFonts w:eastAsia="Arial Cyr" w:cs="Arial Cyr" w:ascii="Arial Cyr" w:hAnsi="Arial Cyr"/>
          <w:sz w:val="24"/>
          <w:szCs w:val="24"/>
        </w:rPr>
        <w:t>наше время.</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Стрибог свидетельствует  о важном явлении - включении в пантеон племенных фракийских богов.  Племя сатров могло влиться в дакийскую  общность.  Во</w:t>
      </w:r>
      <w:r>
        <w:rPr>
          <w:rFonts w:eastAsia="Arial" w:cs="Arial" w:ascii="Arial" w:hAnsi="Arial"/>
          <w:sz w:val="24"/>
          <w:szCs w:val="24"/>
        </w:rPr>
        <w:t xml:space="preserve"> </w:t>
      </w:r>
      <w:r>
        <w:rPr>
          <w:rFonts w:eastAsia="Arial Cyr" w:cs="Arial Cyr" w:ascii="Arial Cyr" w:hAnsi="Arial Cyr"/>
          <w:sz w:val="24"/>
          <w:szCs w:val="24"/>
        </w:rPr>
        <w:t>всяком случае,  Стрибог пришел на берега Днепра из Фракии. О племенных богах</w:t>
      </w:r>
      <w:r>
        <w:rPr>
          <w:rFonts w:eastAsia="Arial" w:cs="Arial" w:ascii="Arial" w:hAnsi="Arial"/>
          <w:sz w:val="24"/>
          <w:szCs w:val="24"/>
        </w:rPr>
        <w:t xml:space="preserve"> </w:t>
      </w:r>
      <w:r>
        <w:rPr>
          <w:rFonts w:eastAsia="Arial Cyr" w:cs="Arial Cyr" w:ascii="Arial Cyr" w:hAnsi="Arial Cyr"/>
          <w:sz w:val="24"/>
          <w:szCs w:val="24"/>
        </w:rPr>
        <w:t>уже говорилось в предыдущем разделе в связи с происхождением тадзанов. Можно</w:t>
      </w:r>
      <w:r>
        <w:rPr>
          <w:rFonts w:eastAsia="Arial" w:cs="Arial" w:ascii="Arial" w:hAnsi="Arial"/>
          <w:sz w:val="24"/>
          <w:szCs w:val="24"/>
        </w:rPr>
        <w:t xml:space="preserve"> </w:t>
      </w:r>
      <w:r>
        <w:rPr>
          <w:rFonts w:eastAsia="Arial Cyr" w:cs="Arial Cyr" w:ascii="Arial Cyr" w:hAnsi="Arial Cyr"/>
          <w:sz w:val="24"/>
          <w:szCs w:val="24"/>
        </w:rPr>
        <w:t>сделать вывод: это характерное для Фракии явление. Такое же характерное, как</w:t>
      </w:r>
      <w:r>
        <w:rPr>
          <w:rFonts w:eastAsia="Arial" w:cs="Arial" w:ascii="Arial" w:hAnsi="Arial"/>
          <w:sz w:val="24"/>
          <w:szCs w:val="24"/>
        </w:rPr>
        <w:t xml:space="preserve"> </w:t>
      </w:r>
      <w:r>
        <w:rPr>
          <w:rFonts w:eastAsia="Arial Cyr" w:cs="Arial Cyr" w:ascii="Arial Cyr" w:hAnsi="Arial Cyr"/>
          <w:sz w:val="24"/>
          <w:szCs w:val="24"/>
        </w:rPr>
        <w:t>объединение в одном пантеоне разных племенных богов Фракии в связи с объединением племен.</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Богиня Рима Минерва произошла от этрусской Менрвы.  У римлян она покровительствовала  искусствам  и ремеслам,  была богиней-целительницей, на нее</w:t>
      </w:r>
      <w:r>
        <w:rPr>
          <w:rFonts w:eastAsia="Arial" w:cs="Arial" w:ascii="Arial" w:hAnsi="Arial"/>
          <w:sz w:val="24"/>
          <w:szCs w:val="24"/>
        </w:rPr>
        <w:t xml:space="preserve"> </w:t>
      </w:r>
      <w:r>
        <w:rPr>
          <w:rFonts w:eastAsia="Arial Cyr" w:cs="Arial Cyr" w:ascii="Arial Cyr" w:hAnsi="Arial Cyr"/>
          <w:sz w:val="24"/>
          <w:szCs w:val="24"/>
        </w:rPr>
        <w:t>возлагали надежду рыбаки и школьные учителя, легионеры и писцы. Эти метаморфозы иллюстрируют эволюцию,  расширение функций божества.  Вообще боги, созвучные фантазии человека, подобны живым существам и самому человеку. Они</w:t>
      </w:r>
      <w:r>
        <w:rPr>
          <w:rFonts w:eastAsia="Arial" w:cs="Arial" w:ascii="Arial" w:hAnsi="Arial"/>
          <w:sz w:val="24"/>
          <w:szCs w:val="24"/>
        </w:rPr>
        <w:t xml:space="preserve"> </w:t>
      </w:r>
      <w:r>
        <w:rPr>
          <w:rFonts w:eastAsia="Arial Cyr" w:cs="Arial Cyr" w:ascii="Arial Cyr" w:hAnsi="Arial Cyr"/>
          <w:sz w:val="24"/>
          <w:szCs w:val="24"/>
        </w:rPr>
        <w:t>рождаются,  набираются сил,  растут, вступают в борьбу с другими богами, женятся, учатся и познают то, что сначала было довольно далеко от их интересов, стареют и умирают. Конечно, это лишь образное сравнение.</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Другое написание имени этой этрусской богини - Менерува. И это имя, в</w:t>
      </w:r>
      <w:r>
        <w:rPr>
          <w:rFonts w:eastAsia="Arial" w:cs="Arial" w:ascii="Arial" w:hAnsi="Arial"/>
          <w:sz w:val="24"/>
          <w:szCs w:val="24"/>
        </w:rPr>
        <w:t xml:space="preserve"> </w:t>
      </w:r>
      <w:r>
        <w:rPr>
          <w:rFonts w:eastAsia="Arial Cyr" w:cs="Arial Cyr" w:ascii="Arial Cyr" w:hAnsi="Arial Cyr"/>
          <w:sz w:val="24"/>
          <w:szCs w:val="24"/>
        </w:rPr>
        <w:t>связи с троянско-фракийским происхождением этрусков,  открывает возможность</w:t>
      </w:r>
      <w:r>
        <w:rPr>
          <w:rFonts w:eastAsia="Arial" w:cs="Arial" w:ascii="Arial" w:hAnsi="Arial"/>
          <w:sz w:val="24"/>
          <w:szCs w:val="24"/>
        </w:rPr>
        <w:t xml:space="preserve"> </w:t>
      </w:r>
      <w:r>
        <w:rPr>
          <w:rFonts w:eastAsia="Arial Cyr" w:cs="Arial Cyr" w:ascii="Arial Cyr" w:hAnsi="Arial Cyr"/>
          <w:sz w:val="24"/>
          <w:szCs w:val="24"/>
        </w:rPr>
        <w:t>не только для точного уяснения смысла самого имени, но и открывает путь к</w:t>
      </w:r>
      <w:r>
        <w:rPr>
          <w:rFonts w:eastAsia="Arial" w:cs="Arial" w:ascii="Arial" w:hAnsi="Arial"/>
          <w:sz w:val="24"/>
          <w:szCs w:val="24"/>
        </w:rPr>
        <w:t xml:space="preserve"> </w:t>
      </w:r>
      <w:r>
        <w:rPr>
          <w:rFonts w:eastAsia="Arial Cyr" w:cs="Arial Cyr" w:ascii="Arial Cyr" w:hAnsi="Arial Cyr"/>
          <w:sz w:val="24"/>
          <w:szCs w:val="24"/>
        </w:rPr>
        <w:t>дальнейшим подтверждениям вывода о первой родине славян.</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Прежде всего разобьем имя древней богини на две части: Мене-рува. Предварительные  пояснения  начнем со второй части.  Мне уже приходилось писать,</w:t>
      </w:r>
      <w:r>
        <w:rPr>
          <w:rFonts w:eastAsia="Arial" w:cs="Arial" w:ascii="Arial" w:hAnsi="Arial"/>
          <w:sz w:val="24"/>
          <w:szCs w:val="24"/>
        </w:rPr>
        <w:t xml:space="preserve"> </w:t>
      </w:r>
      <w:r>
        <w:rPr>
          <w:rFonts w:eastAsia="Arial Cyr" w:cs="Arial Cyr" w:ascii="Arial Cyr" w:hAnsi="Arial Cyr"/>
          <w:sz w:val="24"/>
          <w:szCs w:val="24"/>
        </w:rPr>
        <w:t>что рува - это ребенок в точном переводе с этрусского.  Этимология  русского</w:t>
      </w:r>
      <w:r>
        <w:rPr>
          <w:rFonts w:eastAsia="Arial" w:cs="Arial" w:ascii="Arial" w:hAnsi="Arial"/>
          <w:sz w:val="24"/>
          <w:szCs w:val="24"/>
        </w:rPr>
        <w:t xml:space="preserve"> </w:t>
      </w:r>
      <w:r>
        <w:rPr>
          <w:rFonts w:eastAsia="Arial Cyr" w:cs="Arial Cyr" w:ascii="Arial Cyr" w:hAnsi="Arial Cyr"/>
          <w:sz w:val="24"/>
          <w:szCs w:val="24"/>
        </w:rPr>
        <w:t>слова  "ребенок" в словарях получает странное, на мой взгляд, объяснение:</w:t>
      </w:r>
      <w:r>
        <w:rPr>
          <w:rFonts w:eastAsia="Arial" w:cs="Arial" w:ascii="Arial" w:hAnsi="Arial"/>
          <w:sz w:val="24"/>
          <w:szCs w:val="24"/>
        </w:rPr>
        <w:t xml:space="preserve"> </w:t>
      </w:r>
      <w:r>
        <w:rPr>
          <w:rFonts w:eastAsia="Arial Cyr" w:cs="Arial Cyr" w:ascii="Arial Cyr" w:hAnsi="Arial Cyr"/>
          <w:sz w:val="24"/>
          <w:szCs w:val="24"/>
        </w:rPr>
        <w:t>"робя" в древнерусском явилось производным от "роб" - "раб" и было образовано по типу "теля", "ягня"; слово писалось в форме "ребенок" и было образовано от "робя" с помощью суффикс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ебенок - раб? С этим невозможно согласиться.</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Ребенок - это "рува". Уже знакомая - и закономерная - замена букв дает:</w:t>
      </w:r>
      <w:r>
        <w:rPr>
          <w:rFonts w:eastAsia="Arial" w:cs="Arial" w:ascii="Arial" w:hAnsi="Arial"/>
          <w:sz w:val="24"/>
          <w:szCs w:val="24"/>
        </w:rPr>
        <w:t xml:space="preserve"> </w:t>
      </w:r>
      <w:r>
        <w:rPr>
          <w:rFonts w:eastAsia="Arial Cyr" w:cs="Arial Cyr" w:ascii="Arial Cyr" w:hAnsi="Arial Cyr"/>
          <w:sz w:val="24"/>
          <w:szCs w:val="24"/>
        </w:rPr>
        <w:t>"рёва", "рёба", "ребя". Значение слова "рёва" не требует пояснений для человека, владеющего русским.  От этого корня происходит глагол "реветь". Плач,</w:t>
      </w:r>
      <w:r>
        <w:rPr>
          <w:rFonts w:eastAsia="Arial" w:cs="Arial" w:ascii="Arial" w:hAnsi="Arial"/>
          <w:sz w:val="24"/>
          <w:szCs w:val="24"/>
        </w:rPr>
        <w:t xml:space="preserve"> </w:t>
      </w:r>
      <w:r>
        <w:rPr>
          <w:rFonts w:eastAsia="Arial Cyr" w:cs="Arial Cyr" w:ascii="Arial Cyr" w:hAnsi="Arial Cyr"/>
          <w:sz w:val="24"/>
          <w:szCs w:val="24"/>
        </w:rPr>
        <w:t>рев ребенка был причиной возникновения слова.</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Обратимся к первой части имени богини.  Мене. Что оно означает? Хорошо</w:t>
      </w:r>
      <w:r>
        <w:rPr>
          <w:rFonts w:eastAsia="Arial" w:cs="Arial" w:ascii="Arial" w:hAnsi="Arial"/>
          <w:sz w:val="24"/>
          <w:szCs w:val="24"/>
        </w:rPr>
        <w:t xml:space="preserve"> </w:t>
      </w:r>
      <w:r>
        <w:rPr>
          <w:rFonts w:eastAsia="Arial Cyr" w:cs="Arial Cyr" w:ascii="Arial Cyr" w:hAnsi="Arial Cyr"/>
          <w:sz w:val="24"/>
          <w:szCs w:val="24"/>
        </w:rPr>
        <w:t>известен малоазийский Мен.  Это крестьянский бог, народный бог, и пока горожане спешили обратиться в греческую веру,  он продолжал линию своей жизни на</w:t>
      </w:r>
      <w:r>
        <w:rPr>
          <w:rFonts w:eastAsia="Arial" w:cs="Arial" w:ascii="Arial" w:hAnsi="Arial"/>
          <w:sz w:val="24"/>
          <w:szCs w:val="24"/>
        </w:rPr>
        <w:t xml:space="preserve"> </w:t>
      </w:r>
      <w:r>
        <w:rPr>
          <w:rFonts w:eastAsia="Arial Cyr" w:cs="Arial Cyr" w:ascii="Arial Cyr" w:hAnsi="Arial Cyr"/>
          <w:sz w:val="24"/>
          <w:szCs w:val="24"/>
        </w:rPr>
        <w:t>лоне природы. Мен  стал  одним из покровителей крестьянской общины в Малой</w:t>
      </w:r>
      <w:r>
        <w:rPr>
          <w:rFonts w:eastAsia="Arial" w:cs="Arial" w:ascii="Arial" w:hAnsi="Arial"/>
          <w:sz w:val="24"/>
          <w:szCs w:val="24"/>
        </w:rPr>
        <w:t xml:space="preserve"> </w:t>
      </w:r>
      <w:r>
        <w:rPr>
          <w:rFonts w:eastAsia="Arial Cyr" w:cs="Arial Cyr" w:ascii="Arial Cyr" w:hAnsi="Arial Cyr"/>
          <w:sz w:val="24"/>
          <w:szCs w:val="24"/>
        </w:rPr>
        <w:t>Азии. (В то же примерно время римляне уничтожали этрусские деревенские общины и быстро пришли к краху. На малоазийской древности выросла Византия, державшаяся именно деревенской общиной и потому пережившая Рим на целое тысячелетие.)</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Менерува. Это еще одно написание, приспособленное к женскому полу богини (о перемене пола божества говорилось выше). Старое русское слово "минеи",</w:t>
      </w:r>
      <w:r>
        <w:rPr>
          <w:rFonts w:eastAsia="Arial" w:cs="Arial" w:ascii="Arial" w:hAnsi="Arial"/>
          <w:sz w:val="24"/>
          <w:szCs w:val="24"/>
        </w:rPr>
        <w:t xml:space="preserve"> </w:t>
      </w:r>
      <w:r>
        <w:rPr>
          <w:rFonts w:eastAsia="Arial Cyr" w:cs="Arial Cyr" w:ascii="Arial Cyr" w:hAnsi="Arial Cyr"/>
          <w:sz w:val="24"/>
          <w:szCs w:val="24"/>
        </w:rPr>
        <w:t>форма "поминки" и другие свидетельствуют о подлинном значении первой части</w:t>
      </w:r>
      <w:r>
        <w:rPr>
          <w:rFonts w:eastAsia="Arial" w:cs="Arial" w:ascii="Arial" w:hAnsi="Arial"/>
          <w:sz w:val="24"/>
          <w:szCs w:val="24"/>
        </w:rPr>
        <w:t xml:space="preserve"> </w:t>
      </w:r>
      <w:r>
        <w:rPr>
          <w:rFonts w:eastAsia="Arial Cyr" w:cs="Arial Cyr" w:ascii="Arial Cyr" w:hAnsi="Arial Cyr"/>
          <w:sz w:val="24"/>
          <w:szCs w:val="24"/>
        </w:rPr>
        <w:t>имени этрусской богини.  Есть польское слово "паментник", которое еще лучше</w:t>
      </w:r>
      <w:r>
        <w:rPr>
          <w:rFonts w:eastAsia="Arial" w:cs="Arial" w:ascii="Arial" w:hAnsi="Arial"/>
          <w:sz w:val="24"/>
          <w:szCs w:val="24"/>
        </w:rPr>
        <w:t xml:space="preserve"> </w:t>
      </w:r>
      <w:r>
        <w:rPr>
          <w:rFonts w:eastAsia="Arial Cyr" w:cs="Arial Cyr" w:ascii="Arial Cyr" w:hAnsi="Arial Cyr"/>
          <w:sz w:val="24"/>
          <w:szCs w:val="24"/>
        </w:rPr>
        <w:t>передает компонент "мен".  Все эти предварительные пояснения приводят к значению, "память о детях". Менерува - память о детях. На первый взгляд в таком</w:t>
      </w:r>
      <w:r>
        <w:rPr>
          <w:rFonts w:eastAsia="Arial" w:cs="Arial" w:ascii="Arial" w:hAnsi="Arial"/>
          <w:sz w:val="24"/>
          <w:szCs w:val="24"/>
        </w:rPr>
        <w:t xml:space="preserve"> </w:t>
      </w:r>
      <w:r>
        <w:rPr>
          <w:rFonts w:eastAsia="Arial Cyr" w:cs="Arial Cyr" w:ascii="Arial Cyr" w:hAnsi="Arial Cyr"/>
          <w:sz w:val="24"/>
          <w:szCs w:val="24"/>
        </w:rPr>
        <w:t>божестве не было вроде необходимости,  поскольку функция заботы и  памяти  о</w:t>
      </w:r>
      <w:r>
        <w:rPr>
          <w:rFonts w:eastAsia="Arial" w:cs="Arial" w:ascii="Arial" w:hAnsi="Arial"/>
          <w:sz w:val="24"/>
          <w:szCs w:val="24"/>
        </w:rPr>
        <w:t xml:space="preserve"> </w:t>
      </w:r>
      <w:r>
        <w:rPr>
          <w:rFonts w:eastAsia="Arial Cyr" w:cs="Arial Cyr" w:ascii="Arial Cyr" w:hAnsi="Arial Cyr"/>
          <w:sz w:val="24"/>
          <w:szCs w:val="24"/>
        </w:rPr>
        <w:t>детях ложилась на родителей. Однако в глубокой древности иногда детей приносили в жертву. Амфоры с полусожженными их костями - прямое тому свидетельство. Но нужно было "создать" особое божество, чтобы хоть частично освободить</w:t>
      </w:r>
      <w:r>
        <w:rPr>
          <w:rFonts w:eastAsia="Arial" w:cs="Arial" w:ascii="Arial" w:hAnsi="Arial"/>
          <w:sz w:val="24"/>
          <w:szCs w:val="24"/>
        </w:rPr>
        <w:t xml:space="preserve"> </w:t>
      </w:r>
      <w:r>
        <w:rPr>
          <w:rFonts w:eastAsia="Arial Cyr" w:cs="Arial Cyr" w:ascii="Arial Cyr" w:hAnsi="Arial Cyr"/>
          <w:sz w:val="24"/>
          <w:szCs w:val="24"/>
        </w:rPr>
        <w:t>человеческую совесть от памяти.</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На одном из этрусских керамических сосудов, выполненных уже тогда, когда обычая этого в цивилизованной Этрурии не было, изображена Менрва-Менерува. Она отложила в сторону свой щит и шлем и помогает выйти из дымящейся амфоры обнаженному мальчику.  В правой его руке - копье, в левой - щит, на голове - шлем. Пальцами правой руки богиня прикрывает мальчику рот. Это означает призыв к молчанию.  Над головой мальчика надпись: Марс. Рождение Марса?</w:t>
      </w:r>
      <w:r>
        <w:rPr>
          <w:rFonts w:eastAsia="Arial" w:cs="Arial" w:ascii="Arial" w:hAnsi="Arial"/>
          <w:sz w:val="24"/>
          <w:szCs w:val="24"/>
        </w:rPr>
        <w:t xml:space="preserve"> </w:t>
      </w:r>
      <w:r>
        <w:rPr>
          <w:rFonts w:eastAsia="Arial Cyr" w:cs="Arial Cyr" w:ascii="Arial Cyr" w:hAnsi="Arial Cyr"/>
          <w:sz w:val="24"/>
          <w:szCs w:val="24"/>
        </w:rPr>
        <w:t>Трудно сказать. Но сюжет вполне соответствует имени богини.</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Менерува - не единственное имя женщины,  заботящейся о них.  В  Муниципальном  музее  итальянского  города  Пьяченцы  (древней Плаценции) хранится</w:t>
      </w:r>
      <w:r>
        <w:rPr>
          <w:rFonts w:eastAsia="Arial" w:cs="Arial" w:ascii="Arial" w:hAnsi="Arial"/>
          <w:sz w:val="24"/>
          <w:szCs w:val="24"/>
        </w:rPr>
        <w:t xml:space="preserve"> </w:t>
      </w:r>
      <w:r>
        <w:rPr>
          <w:rFonts w:eastAsia="Arial Cyr" w:cs="Arial Cyr" w:ascii="Arial Cyr" w:hAnsi="Arial Cyr"/>
          <w:sz w:val="24"/>
          <w:szCs w:val="24"/>
        </w:rPr>
        <w:t>бронзовая модель овечьей печени. На отдельных участках печени даны имена богов. Это могло быть своеобразным учебным пособием для гаруспиков - гадателей. Загадкой является отсутствие имени Менрвы среди имен богов и богинь. В</w:t>
      </w:r>
      <w:r>
        <w:rPr>
          <w:rFonts w:eastAsia="Arial" w:cs="Arial" w:ascii="Arial" w:hAnsi="Arial"/>
          <w:sz w:val="24"/>
          <w:szCs w:val="24"/>
        </w:rPr>
        <w:t xml:space="preserve"> </w:t>
      </w:r>
      <w:r>
        <w:rPr>
          <w:rFonts w:eastAsia="Arial Cyr" w:cs="Arial Cyr" w:ascii="Arial Cyr" w:hAnsi="Arial Cyr"/>
          <w:sz w:val="24"/>
          <w:szCs w:val="24"/>
        </w:rPr>
        <w:t>связи с этим было высказано предположение,  что Менрва записана там под именем Тие.</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К 1420-м годам относится церковное запрещение, опубликованное Станиславом Урбанчиком.  Место действия - Польша.  Имя запрещаемого церковью идола </w:t>
      </w:r>
      <w:r>
        <w:rPr>
          <w:rFonts w:eastAsia="Arial" w:cs="Arial" w:ascii="Arial" w:hAnsi="Arial"/>
          <w:sz w:val="24"/>
          <w:szCs w:val="24"/>
        </w:rPr>
        <w:t xml:space="preserve">- </w:t>
      </w:r>
      <w:r>
        <w:rPr>
          <w:rFonts w:eastAsia="Arial Cyr" w:cs="Arial Cyr" w:ascii="Arial Cyr" w:hAnsi="Arial Cyr"/>
          <w:sz w:val="24"/>
          <w:szCs w:val="24"/>
        </w:rPr>
        <w:t>Туа. Невозможно было бы отождествить это языческое польское божество с древней богиней эгейско-анатолийского региона Менерувой,  если  бы  читатель  не</w:t>
      </w:r>
      <w:r>
        <w:rPr>
          <w:rFonts w:eastAsia="Arial" w:cs="Arial" w:ascii="Arial" w:hAnsi="Arial"/>
          <w:sz w:val="24"/>
          <w:szCs w:val="24"/>
        </w:rPr>
        <w:t xml:space="preserve"> </w:t>
      </w:r>
      <w:r>
        <w:rPr>
          <w:rFonts w:eastAsia="Arial Cyr" w:cs="Arial Cyr" w:ascii="Arial Cyr" w:hAnsi="Arial Cyr"/>
          <w:sz w:val="24"/>
          <w:szCs w:val="24"/>
        </w:rPr>
        <w:t>убедился уже в том,  что боги поляков, как и других славян, намного древнее,</w:t>
      </w:r>
      <w:r>
        <w:rPr>
          <w:rFonts w:eastAsia="Arial" w:cs="Arial" w:ascii="Arial" w:hAnsi="Arial"/>
          <w:sz w:val="24"/>
          <w:szCs w:val="24"/>
        </w:rPr>
        <w:t xml:space="preserve"> </w:t>
      </w:r>
      <w:r>
        <w:rPr>
          <w:rFonts w:eastAsia="Arial Cyr" w:cs="Arial Cyr" w:ascii="Arial Cyr" w:hAnsi="Arial Cyr"/>
          <w:sz w:val="24"/>
          <w:szCs w:val="24"/>
        </w:rPr>
        <w:t>чем думали до сих пор. Нет сомнений в том, что польская Туа имеет отношение</w:t>
      </w:r>
      <w:r>
        <w:rPr>
          <w:rFonts w:eastAsia="Arial" w:cs="Arial" w:ascii="Arial" w:hAnsi="Arial"/>
          <w:sz w:val="24"/>
          <w:szCs w:val="24"/>
        </w:rPr>
        <w:t xml:space="preserve"> </w:t>
      </w:r>
      <w:r>
        <w:rPr>
          <w:rFonts w:eastAsia="Arial Cyr" w:cs="Arial Cyr" w:ascii="Arial Cyr" w:hAnsi="Arial Cyr"/>
          <w:sz w:val="24"/>
          <w:szCs w:val="24"/>
        </w:rPr>
        <w:t>к Тие этрусков, хотя функции божеств меняются со временем. Хочется отметить</w:t>
      </w:r>
      <w:r>
        <w:rPr>
          <w:rFonts w:eastAsia="Arial" w:cs="Arial" w:ascii="Arial" w:hAnsi="Arial"/>
          <w:sz w:val="24"/>
          <w:szCs w:val="24"/>
        </w:rPr>
        <w:t xml:space="preserve"> </w:t>
      </w:r>
      <w:r>
        <w:rPr>
          <w:rFonts w:eastAsia="Arial Cyr" w:cs="Arial Cyr" w:ascii="Arial Cyr" w:hAnsi="Arial Cyr"/>
          <w:sz w:val="24"/>
          <w:szCs w:val="24"/>
        </w:rPr>
        <w:t>попутно черты родства этрусского и польского языков, проявляющиеся в том,</w:t>
      </w:r>
      <w:r>
        <w:rPr>
          <w:rFonts w:eastAsia="Arial" w:cs="Arial" w:ascii="Arial" w:hAnsi="Arial"/>
          <w:sz w:val="24"/>
          <w:szCs w:val="24"/>
        </w:rPr>
        <w:t xml:space="preserve"> </w:t>
      </w:r>
      <w:r>
        <w:rPr>
          <w:rFonts w:eastAsia="Arial Cyr" w:cs="Arial Cyr" w:ascii="Arial Cyr" w:hAnsi="Arial Cyr"/>
          <w:sz w:val="24"/>
          <w:szCs w:val="24"/>
        </w:rPr>
        <w:t>например, что, помимо сходных по звучанию слов, сохраняется и довольно точно</w:t>
      </w:r>
      <w:r>
        <w:rPr>
          <w:rFonts w:eastAsia="Arial" w:cs="Arial" w:ascii="Arial" w:hAnsi="Arial"/>
          <w:sz w:val="24"/>
          <w:szCs w:val="24"/>
        </w:rPr>
        <w:t xml:space="preserve"> </w:t>
      </w:r>
      <w:r>
        <w:rPr>
          <w:rFonts w:eastAsia="Arial Cyr" w:cs="Arial Cyr" w:ascii="Arial Cyr" w:hAnsi="Arial Cyr"/>
          <w:sz w:val="24"/>
          <w:szCs w:val="24"/>
        </w:rPr>
        <w:t>передается даже мазурское произношение. Так, вместо "ч" (передается в латинице двумя буквами) и "т" нередко нужно читать "ц". Особенность эта возродилась и в некоторых северных русских говорах, хотя, вполне возможно, она была</w:t>
      </w:r>
      <w:r>
        <w:rPr>
          <w:rFonts w:eastAsia="Arial" w:cs="Arial" w:ascii="Arial" w:hAnsi="Arial"/>
          <w:sz w:val="24"/>
          <w:szCs w:val="24"/>
        </w:rPr>
        <w:t xml:space="preserve"> </w:t>
      </w:r>
      <w:r>
        <w:rPr>
          <w:rFonts w:eastAsia="Arial Cyr" w:cs="Arial Cyr" w:ascii="Arial Cyr" w:hAnsi="Arial Cyr"/>
          <w:sz w:val="24"/>
          <w:szCs w:val="24"/>
        </w:rPr>
        <w:t>присуща  им  с самого начала,  то есть с эпохи переселения на север из трояно-фракийского региона.</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Культ Солнца во Фракии играл главную роль. Одрисы и другие представители фракийцев верили в бессмертие души, боготворили возрождающуюся природу,</w:t>
      </w:r>
      <w:r>
        <w:rPr>
          <w:rFonts w:eastAsia="Arial" w:cs="Arial" w:ascii="Arial" w:hAnsi="Arial"/>
          <w:sz w:val="24"/>
          <w:szCs w:val="24"/>
        </w:rPr>
        <w:t xml:space="preserve"> </w:t>
      </w:r>
      <w:r>
        <w:rPr>
          <w:rFonts w:eastAsia="Arial Cyr" w:cs="Arial Cyr" w:ascii="Arial Cyr" w:hAnsi="Arial Cyr"/>
          <w:sz w:val="24"/>
          <w:szCs w:val="24"/>
        </w:rPr>
        <w:t>приносили в жертву животных.  Красочные,  в маскарадных одеяниях,  кукерские</w:t>
      </w:r>
      <w:r>
        <w:rPr>
          <w:rFonts w:eastAsia="Arial" w:cs="Arial" w:ascii="Arial" w:hAnsi="Arial"/>
          <w:sz w:val="24"/>
          <w:szCs w:val="24"/>
        </w:rPr>
        <w:t xml:space="preserve"> </w:t>
      </w:r>
      <w:r>
        <w:rPr>
          <w:rFonts w:eastAsia="Arial Cyr" w:cs="Arial Cyr" w:ascii="Arial Cyr" w:hAnsi="Arial Cyr"/>
          <w:sz w:val="24"/>
          <w:szCs w:val="24"/>
        </w:rPr>
        <w:t>игры,  народная одежда, украшения, встреча времен года - все это сохранилось</w:t>
      </w:r>
      <w:r>
        <w:rPr>
          <w:rFonts w:eastAsia="Arial" w:cs="Arial" w:ascii="Arial" w:hAnsi="Arial"/>
          <w:sz w:val="24"/>
          <w:szCs w:val="24"/>
        </w:rPr>
        <w:t xml:space="preserve"> </w:t>
      </w:r>
      <w:r>
        <w:rPr>
          <w:rFonts w:eastAsia="Arial Cyr" w:cs="Arial Cyr" w:ascii="Arial Cyr" w:hAnsi="Arial Cyr"/>
          <w:sz w:val="24"/>
          <w:szCs w:val="24"/>
        </w:rPr>
        <w:t>на территории Фракии и было передано позднейшему болгарскому населению, стало элементами его культуры.  Но те же основные черты фракийской культуры характерны и для многих славянских племен - и это, несомненно, эстафета, переданная фракийцами после их передвижения на новые  земли. Славяне верили в</w:t>
      </w:r>
      <w:r>
        <w:rPr>
          <w:rFonts w:eastAsia="Arial" w:cs="Arial" w:ascii="Arial" w:hAnsi="Arial"/>
          <w:sz w:val="24"/>
          <w:szCs w:val="24"/>
        </w:rPr>
        <w:t xml:space="preserve"> </w:t>
      </w:r>
      <w:r>
        <w:rPr>
          <w:rFonts w:eastAsia="Arial Cyr" w:cs="Arial Cyr" w:ascii="Arial Cyr" w:hAnsi="Arial Cyr"/>
          <w:sz w:val="24"/>
          <w:szCs w:val="24"/>
        </w:rPr>
        <w:t>бессмертие души и в загробную жизнь, боготворили природу, совсем как фракийцы. Случалось так, что после смерти мужа вдова добровольно шла на  смерть,</w:t>
      </w:r>
      <w:r>
        <w:rPr>
          <w:rFonts w:eastAsia="Arial" w:cs="Arial" w:ascii="Arial" w:hAnsi="Arial"/>
          <w:sz w:val="24"/>
          <w:szCs w:val="24"/>
        </w:rPr>
        <w:t xml:space="preserve"> </w:t>
      </w:r>
      <w:r>
        <w:rPr>
          <w:rFonts w:eastAsia="Arial Cyr" w:cs="Arial Cyr" w:ascii="Arial Cyr" w:hAnsi="Arial Cyr"/>
          <w:sz w:val="24"/>
          <w:szCs w:val="24"/>
        </w:rPr>
        <w:t>чтобы не расставаться с ним. Этруски, славяне, фракийцы одухотворяли силы</w:t>
      </w:r>
      <w:r>
        <w:rPr>
          <w:rFonts w:eastAsia="Arial" w:cs="Arial" w:ascii="Arial" w:hAnsi="Arial"/>
          <w:sz w:val="24"/>
          <w:szCs w:val="24"/>
        </w:rPr>
        <w:t xml:space="preserve"> </w:t>
      </w:r>
      <w:r>
        <w:rPr>
          <w:rFonts w:eastAsia="Arial Cyr" w:cs="Arial Cyr" w:ascii="Arial Cyr" w:hAnsi="Arial Cyr"/>
          <w:sz w:val="24"/>
          <w:szCs w:val="24"/>
        </w:rPr>
        <w:t>видимого мира, поклонялись источникам и священным рощам. Близки к славянам</w:t>
      </w:r>
      <w:r>
        <w:rPr>
          <w:rFonts w:eastAsia="Arial" w:cs="Arial" w:ascii="Arial" w:hAnsi="Arial"/>
          <w:sz w:val="24"/>
          <w:szCs w:val="24"/>
        </w:rPr>
        <w:t xml:space="preserve"> </w:t>
      </w:r>
      <w:r>
        <w:rPr>
          <w:rFonts w:eastAsia="Arial Cyr" w:cs="Arial Cyr" w:ascii="Arial Cyr" w:hAnsi="Arial Cyr"/>
          <w:sz w:val="24"/>
          <w:szCs w:val="24"/>
        </w:rPr>
        <w:t>балты. Они также вышли из Фракии. Прокопий в VI веке писал о боге славян Перуне.  Но у албанцев известен Перында,  у пруссов Перкунс, у литовцев Перкунас. Известен этот бог и у латышей. От Албании до Балтики - вот ареал распространения веры в Перуна. И это указывает примерное направление переселения</w:t>
      </w:r>
      <w:r>
        <w:rPr>
          <w:rFonts w:eastAsia="Arial" w:cs="Arial" w:ascii="Arial" w:hAnsi="Arial"/>
          <w:sz w:val="24"/>
          <w:szCs w:val="24"/>
        </w:rPr>
        <w:t xml:space="preserve"> </w:t>
      </w:r>
      <w:r>
        <w:rPr>
          <w:rFonts w:eastAsia="Arial Cyr" w:cs="Arial Cyr" w:ascii="Arial Cyr" w:hAnsi="Arial Cyr"/>
          <w:sz w:val="24"/>
          <w:szCs w:val="24"/>
        </w:rPr>
        <w:t>племен: Иллирия, Фракия - Прибалтика, Поднепровье. Путь богов - это путь людей. Бог фракийцев - Перкон. Перун!</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Остается найти племя с корнем "рос", "рус". Но не всякое имя тут подойдет. Эта народность должна будет выстоять в жестокой борьбе с аварами, готами, тюрками,  гуннами и другими захватчиками.  Причем выстоять вскоре после</w:t>
      </w:r>
      <w:r>
        <w:rPr>
          <w:rFonts w:eastAsia="Arial" w:cs="Arial" w:ascii="Arial" w:hAnsi="Arial"/>
          <w:sz w:val="24"/>
          <w:szCs w:val="24"/>
        </w:rPr>
        <w:t xml:space="preserve"> </w:t>
      </w:r>
      <w:r>
        <w:rPr>
          <w:rFonts w:eastAsia="Arial Cyr" w:cs="Arial Cyr" w:ascii="Arial Cyr" w:hAnsi="Arial Cyr"/>
          <w:sz w:val="24"/>
          <w:szCs w:val="24"/>
        </w:rPr>
        <w:t>переселения, так сказать, на взлете, не успев ни освоиться, ни наладить хозяйство. Второе качество: у этого племени или народности должен проявиться</w:t>
      </w:r>
      <w:r>
        <w:rPr>
          <w:rFonts w:eastAsia="Arial" w:cs="Arial" w:ascii="Arial" w:hAnsi="Arial"/>
          <w:sz w:val="24"/>
          <w:szCs w:val="24"/>
        </w:rPr>
        <w:t xml:space="preserve"> </w:t>
      </w:r>
      <w:r>
        <w:rPr>
          <w:rFonts w:eastAsia="Arial Cyr" w:cs="Arial Cyr" w:ascii="Arial Cyr" w:hAnsi="Arial Cyr"/>
          <w:sz w:val="24"/>
          <w:szCs w:val="24"/>
        </w:rPr>
        <w:t>вскоре дух организации, который приведет к образованию крупнейшего государства - Киевской Руси. Это может быть и прошлый опыт.</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жно ли, право, отыскать такое племя или народнос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 можн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одрисы (odrysae). Звучало это так "одрюсы" или "одрусы".</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У одрисов было государство.  Они потеряли его на крутом изломе истории,</w:t>
      </w:r>
      <w:r>
        <w:rPr>
          <w:rFonts w:eastAsia="Arial" w:cs="Arial" w:ascii="Arial" w:hAnsi="Arial"/>
          <w:sz w:val="24"/>
          <w:szCs w:val="24"/>
          <w:lang w:val="en-US"/>
        </w:rPr>
        <w:t xml:space="preserve"> </w:t>
      </w:r>
      <w:r>
        <w:rPr>
          <w:rFonts w:eastAsia="Arial Cyr" w:cs="Arial Cyr" w:ascii="Arial Cyr" w:hAnsi="Arial Cyr"/>
          <w:sz w:val="24"/>
          <w:szCs w:val="24"/>
        </w:rPr>
        <w:t>примерно в то же время,  когда лишенные  земельных  участков  этруски-росены</w:t>
      </w:r>
      <w:r>
        <w:rPr>
          <w:rFonts w:eastAsia="Arial" w:cs="Arial" w:ascii="Arial" w:hAnsi="Arial"/>
          <w:sz w:val="24"/>
          <w:szCs w:val="24"/>
          <w:lang w:val="en-US"/>
        </w:rPr>
        <w:t xml:space="preserve"> </w:t>
      </w:r>
      <w:r>
        <w:rPr>
          <w:rFonts w:eastAsia="Arial Cyr" w:cs="Arial Cyr" w:ascii="Arial Cyr" w:hAnsi="Arial Cyr"/>
          <w:sz w:val="24"/>
          <w:szCs w:val="24"/>
        </w:rPr>
        <w:t>окончательно вымерли.</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Сказанное выше о фракийцах,  об их культуре,  обычаях,  языке относится</w:t>
      </w:r>
      <w:r>
        <w:rPr>
          <w:rFonts w:eastAsia="Arial" w:cs="Arial" w:ascii="Arial" w:hAnsi="Arial"/>
          <w:sz w:val="24"/>
          <w:szCs w:val="24"/>
          <w:lang w:val="en-US"/>
        </w:rPr>
        <w:t xml:space="preserve"> </w:t>
      </w:r>
      <w:r>
        <w:rPr>
          <w:rFonts w:eastAsia="Arial Cyr" w:cs="Arial Cyr" w:ascii="Arial Cyr" w:hAnsi="Arial Cyr"/>
          <w:sz w:val="24"/>
          <w:szCs w:val="24"/>
        </w:rPr>
        <w:t>прежде всего к одрисам,  к той их части, которая не была эллинизирована. Это</w:t>
      </w:r>
      <w:r>
        <w:rPr>
          <w:rFonts w:eastAsia="Arial" w:cs="Arial" w:ascii="Arial" w:hAnsi="Arial"/>
          <w:sz w:val="24"/>
          <w:szCs w:val="24"/>
          <w:lang w:val="en-US"/>
        </w:rPr>
        <w:t xml:space="preserve"> </w:t>
      </w:r>
      <w:r>
        <w:rPr>
          <w:rFonts w:eastAsia="Arial Cyr" w:cs="Arial Cyr" w:ascii="Arial Cyr" w:hAnsi="Arial Cyr"/>
          <w:sz w:val="24"/>
          <w:szCs w:val="24"/>
        </w:rPr>
        <w:t>самое многочисленное племя во Фракии.  Одрисы - пахари, они жили сначала на</w:t>
      </w:r>
      <w:r>
        <w:rPr>
          <w:rFonts w:eastAsia="Arial" w:cs="Arial" w:ascii="Arial" w:hAnsi="Arial"/>
          <w:sz w:val="24"/>
          <w:szCs w:val="24"/>
          <w:lang w:val="en-US"/>
        </w:rPr>
        <w:t xml:space="preserve"> </w:t>
      </w:r>
      <w:r>
        <w:rPr>
          <w:rFonts w:eastAsia="Arial Cyr" w:cs="Arial Cyr" w:ascii="Arial Cyr" w:hAnsi="Arial Cyr"/>
          <w:sz w:val="24"/>
          <w:szCs w:val="24"/>
        </w:rPr>
        <w:t>юге Фракии,  но постепенно заняли обширные территории.  Многие из них оказались в городах-полисах на побережье Черного моря, особенно усилился поток</w:t>
      </w:r>
      <w:r>
        <w:rPr>
          <w:rFonts w:eastAsia="Arial" w:cs="Arial" w:ascii="Arial" w:hAnsi="Arial"/>
          <w:sz w:val="24"/>
          <w:szCs w:val="24"/>
          <w:lang w:val="en-US"/>
        </w:rPr>
        <w:t xml:space="preserve"> </w:t>
      </w:r>
      <w:r>
        <w:rPr>
          <w:rFonts w:eastAsia="Arial Cyr" w:cs="Arial Cyr" w:ascii="Arial Cyr" w:hAnsi="Arial Cyr"/>
          <w:sz w:val="24"/>
          <w:szCs w:val="24"/>
        </w:rPr>
        <w:t>переселенцев после присоединения Фракии к Риму.</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Правильнее говорить о племенном союзе одрисов, в который входили, вероятней всего, не только сыны леопарда (а таких племен, как уже отмечено было,</w:t>
      </w:r>
      <w:r>
        <w:rPr>
          <w:rFonts w:eastAsia="Arial" w:cs="Arial" w:ascii="Arial" w:hAnsi="Arial"/>
          <w:sz w:val="24"/>
          <w:szCs w:val="24"/>
          <w:lang w:val="en-US"/>
        </w:rPr>
        <w:t xml:space="preserve"> </w:t>
      </w:r>
      <w:r>
        <w:rPr>
          <w:rFonts w:eastAsia="Arial Cyr" w:cs="Arial Cyr" w:ascii="Arial Cyr" w:hAnsi="Arial Cyr"/>
          <w:sz w:val="24"/>
          <w:szCs w:val="24"/>
        </w:rPr>
        <w:t>множество), но и балты, а также отдельные кельтские племена.</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Союз этот был основой государства одрисов. Собственно, провинция Фракии</w:t>
      </w:r>
      <w:r>
        <w:rPr>
          <w:rFonts w:eastAsia="Arial" w:cs="Arial" w:ascii="Arial" w:hAnsi="Arial"/>
          <w:sz w:val="24"/>
          <w:szCs w:val="24"/>
          <w:lang w:val="en-US"/>
        </w:rPr>
        <w:t xml:space="preserve"> </w:t>
      </w:r>
      <w:r>
        <w:rPr>
          <w:rFonts w:eastAsia="Arial Cyr" w:cs="Arial Cyr" w:ascii="Arial Cyr" w:hAnsi="Arial Cyr"/>
          <w:sz w:val="24"/>
          <w:szCs w:val="24"/>
        </w:rPr>
        <w:t>территориально почти совпадает с государством одрисов.</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Первое одрисское государство сложилось в V веке до нашей эры. "Фракийские племена,  издавна жившие независимо друг от друга,  - пишет Т.В.Блаватская,  -  были  объединены царями племени одрисов и образовали могущественное</w:t>
      </w:r>
      <w:r>
        <w:rPr>
          <w:rFonts w:eastAsia="Arial" w:cs="Arial" w:ascii="Arial" w:hAnsi="Arial"/>
          <w:sz w:val="24"/>
          <w:szCs w:val="24"/>
          <w:lang w:val="en-US"/>
        </w:rPr>
        <w:t xml:space="preserve"> </w:t>
      </w:r>
      <w:r>
        <w:rPr>
          <w:rFonts w:eastAsia="Arial Cyr" w:cs="Arial Cyr" w:ascii="Arial Cyr" w:hAnsi="Arial Cyr"/>
          <w:sz w:val="24"/>
          <w:szCs w:val="24"/>
        </w:rPr>
        <w:t>царство" (Западнопонтийские города в VII-I веках до нашей эры.  АН СССР. М.,</w:t>
      </w:r>
      <w:r>
        <w:rPr>
          <w:rFonts w:eastAsia="Arial" w:cs="Arial" w:ascii="Arial" w:hAnsi="Arial"/>
          <w:sz w:val="24"/>
          <w:szCs w:val="24"/>
          <w:lang w:val="en-US"/>
        </w:rPr>
        <w:t xml:space="preserve"> </w:t>
      </w:r>
      <w:r>
        <w:rPr>
          <w:rFonts w:eastAsia="Arial" w:cs="Arial" w:ascii="Arial" w:hAnsi="Arial"/>
          <w:sz w:val="24"/>
          <w:szCs w:val="24"/>
        </w:rPr>
        <w:t>1952).</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В цитируемой книге со ссылкой на Ксенофонта отмечено, что любимым занятием фракийской знати был конный спорт. Конные состязания у фракийцев, и одрисов в особенности,  упоминаются в древних источниках не однажды. Типична</w:t>
      </w:r>
      <w:r>
        <w:rPr>
          <w:rFonts w:eastAsia="Arial" w:cs="Arial" w:ascii="Arial" w:hAnsi="Arial"/>
          <w:sz w:val="24"/>
          <w:szCs w:val="24"/>
          <w:lang w:val="en-US"/>
        </w:rPr>
        <w:t xml:space="preserve"> </w:t>
      </w:r>
      <w:r>
        <w:rPr>
          <w:rFonts w:eastAsia="Arial Cyr" w:cs="Arial Cyr" w:ascii="Arial Cyr" w:hAnsi="Arial Cyr"/>
          <w:sz w:val="24"/>
          <w:szCs w:val="24"/>
        </w:rPr>
        <w:t>для  раннеклассового общества идеология знати:  достойным уважения считалось</w:t>
      </w:r>
      <w:r>
        <w:rPr>
          <w:rFonts w:eastAsia="Arial" w:cs="Arial" w:ascii="Arial" w:hAnsi="Arial"/>
          <w:sz w:val="24"/>
          <w:szCs w:val="24"/>
          <w:lang w:val="en-US"/>
        </w:rPr>
        <w:t xml:space="preserve"> </w:t>
      </w:r>
      <w:r>
        <w:rPr>
          <w:rFonts w:eastAsia="Arial Cyr" w:cs="Arial Cyr" w:ascii="Arial Cyr" w:hAnsi="Arial Cyr"/>
          <w:sz w:val="24"/>
          <w:szCs w:val="24"/>
        </w:rPr>
        <w:t>всегда военное дело.  Геродот сообщает,  что аристократия отделяла  себя  от</w:t>
      </w:r>
      <w:r>
        <w:rPr>
          <w:rFonts w:eastAsia="Arial" w:cs="Arial" w:ascii="Arial" w:hAnsi="Arial"/>
          <w:sz w:val="24"/>
          <w:szCs w:val="24"/>
          <w:lang w:val="en-US"/>
        </w:rPr>
        <w:t xml:space="preserve"> </w:t>
      </w:r>
      <w:r>
        <w:rPr>
          <w:rFonts w:eastAsia="Arial Cyr" w:cs="Arial Cyr" w:ascii="Arial Cyr" w:hAnsi="Arial Cyr"/>
          <w:sz w:val="24"/>
          <w:szCs w:val="24"/>
        </w:rPr>
        <w:t>простого народа, с пренебрежением относилась ко всякого рода ремеслам и земледелию.</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В первой половине V века до нашей эры сложилась монархия одрисского царя Тереса,  которая объединила большинство фракийских племен, не разрушая их</w:t>
      </w:r>
      <w:r>
        <w:rPr>
          <w:rFonts w:eastAsia="Arial" w:cs="Arial" w:ascii="Arial" w:hAnsi="Arial"/>
          <w:sz w:val="24"/>
          <w:szCs w:val="24"/>
          <w:lang w:val="en-US"/>
        </w:rPr>
        <w:t xml:space="preserve"> </w:t>
      </w:r>
      <w:r>
        <w:rPr>
          <w:rFonts w:eastAsia="Arial Cyr" w:cs="Arial Cyr" w:ascii="Arial Cyr" w:hAnsi="Arial Cyr"/>
          <w:sz w:val="24"/>
          <w:szCs w:val="24"/>
        </w:rPr>
        <w:t>социальных отношений. У фракийских племен, живших в горных и труднодоступных</w:t>
      </w:r>
      <w:r>
        <w:rPr>
          <w:rFonts w:eastAsia="Arial" w:cs="Arial" w:ascii="Arial" w:hAnsi="Arial"/>
          <w:sz w:val="24"/>
          <w:szCs w:val="24"/>
          <w:lang w:val="en-US"/>
        </w:rPr>
        <w:t xml:space="preserve"> </w:t>
      </w:r>
      <w:r>
        <w:rPr>
          <w:rFonts w:eastAsia="Arial Cyr" w:cs="Arial Cyr" w:ascii="Arial Cyr" w:hAnsi="Arial Cyr"/>
          <w:sz w:val="24"/>
          <w:szCs w:val="24"/>
        </w:rPr>
        <w:t>районах,  отмечает  Т.В.Блаватская,  сохранились  устои  первобытнообщинного</w:t>
      </w:r>
      <w:r>
        <w:rPr>
          <w:rFonts w:eastAsia="Arial" w:cs="Arial" w:ascii="Arial" w:hAnsi="Arial"/>
          <w:sz w:val="24"/>
          <w:szCs w:val="24"/>
          <w:lang w:val="en-US"/>
        </w:rPr>
        <w:t xml:space="preserve"> </w:t>
      </w:r>
      <w:r>
        <w:rPr>
          <w:rFonts w:eastAsia="Arial Cyr" w:cs="Arial Cyr" w:ascii="Arial Cyr" w:hAnsi="Arial Cyr"/>
          <w:sz w:val="24"/>
          <w:szCs w:val="24"/>
        </w:rPr>
        <w:t>строя во всей его полноте в течение длительного времени.</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Терес - историческая личность,  правда, о нем известно не так уж много.</w:t>
      </w:r>
      <w:r>
        <w:rPr>
          <w:rFonts w:eastAsia="Arial" w:cs="Arial" w:ascii="Arial" w:hAnsi="Arial"/>
          <w:sz w:val="24"/>
          <w:szCs w:val="24"/>
          <w:lang w:val="en-US"/>
        </w:rPr>
        <w:t xml:space="preserve"> </w:t>
      </w:r>
      <w:r>
        <w:rPr>
          <w:rFonts w:eastAsia="Arial Cyr" w:cs="Arial Cyr" w:ascii="Arial Cyr" w:hAnsi="Arial Cyr"/>
          <w:sz w:val="24"/>
          <w:szCs w:val="24"/>
        </w:rPr>
        <w:t>Дочь свою он выдал замуж за скифского царя Ариапейфа (Геродот,  IV). В своей</w:t>
      </w:r>
      <w:r>
        <w:rPr>
          <w:rFonts w:eastAsia="Arial" w:cs="Arial" w:ascii="Arial" w:hAnsi="Arial"/>
          <w:sz w:val="24"/>
          <w:szCs w:val="24"/>
          <w:lang w:val="en-US"/>
        </w:rPr>
        <w:t xml:space="preserve"> </w:t>
      </w:r>
      <w:r>
        <w:rPr>
          <w:rFonts w:eastAsia="Arial Cyr" w:cs="Arial Cyr" w:ascii="Arial Cyr" w:hAnsi="Arial Cyr"/>
          <w:sz w:val="24"/>
          <w:szCs w:val="24"/>
        </w:rPr>
        <w:t>политике Терес ориентировался на Элладу.</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Образование сильного  одрисского  царства положило предел военным конфликтам.  Скифы не могли одолеть одрисов.  Был заключен союз. Близ Пловдива в</w:t>
      </w:r>
      <w:r>
        <w:rPr>
          <w:rFonts w:eastAsia="Arial" w:cs="Arial" w:ascii="Arial" w:hAnsi="Arial"/>
          <w:sz w:val="24"/>
          <w:szCs w:val="24"/>
          <w:lang w:val="en-US"/>
        </w:rPr>
        <w:t xml:space="preserve"> </w:t>
      </w:r>
      <w:r>
        <w:rPr>
          <w:rFonts w:eastAsia="Arial Cyr" w:cs="Arial Cyr" w:ascii="Arial Cyr" w:hAnsi="Arial Cyr"/>
          <w:sz w:val="24"/>
          <w:szCs w:val="24"/>
        </w:rPr>
        <w:t>кургане обнаружен золотой перстень одного из одрисских правителей, на котором выгравировано имя владельца:  Скифодок. Это свидетельство мира и родства</w:t>
      </w:r>
      <w:r>
        <w:rPr>
          <w:rFonts w:eastAsia="Arial" w:cs="Arial" w:ascii="Arial" w:hAnsi="Arial"/>
          <w:sz w:val="24"/>
          <w:szCs w:val="24"/>
          <w:lang w:val="en-US"/>
        </w:rPr>
        <w:t xml:space="preserve"> </w:t>
      </w:r>
      <w:r>
        <w:rPr>
          <w:rFonts w:eastAsia="Arial Cyr" w:cs="Arial Cyr" w:ascii="Arial Cyr" w:hAnsi="Arial Cyr"/>
          <w:sz w:val="24"/>
          <w:szCs w:val="24"/>
        </w:rPr>
        <w:t>фракийских династов со скифами.</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Выдающейся личностью был преемник Тереса Ситалк. Его деятельность описана Фукидидом.  Ситалк взимал дань не только с фракийцев,  но и с эллинских</w:t>
      </w:r>
      <w:r>
        <w:rPr>
          <w:rFonts w:eastAsia="Arial" w:cs="Arial" w:ascii="Arial" w:hAnsi="Arial"/>
          <w:sz w:val="24"/>
          <w:szCs w:val="24"/>
          <w:lang w:val="en-US"/>
        </w:rPr>
        <w:t xml:space="preserve"> </w:t>
      </w:r>
      <w:r>
        <w:rPr>
          <w:rFonts w:eastAsia="Arial Cyr" w:cs="Arial Cyr" w:ascii="Arial Cyr" w:hAnsi="Arial Cyr"/>
          <w:sz w:val="24"/>
          <w:szCs w:val="24"/>
        </w:rPr>
        <w:t>городов, он создал государственную казну своего царства, наладил выпуск полноценной монеты. Афины поспешили задобрить одрисского царя.</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Племянник Ситалка Севт чеканил серебряную  монету  со  своим  именем  и</w:t>
      </w:r>
      <w:r>
        <w:rPr>
          <w:rFonts w:eastAsia="Arial" w:cs="Arial" w:ascii="Arial" w:hAnsi="Arial"/>
          <w:sz w:val="24"/>
          <w:szCs w:val="24"/>
          <w:lang w:val="en-US"/>
        </w:rPr>
        <w:t xml:space="preserve"> </w:t>
      </w:r>
      <w:r>
        <w:rPr>
          <w:rFonts w:eastAsia="Arial Cyr" w:cs="Arial Cyr" w:ascii="Arial Cyr" w:hAnsi="Arial Cyr"/>
          <w:sz w:val="24"/>
          <w:szCs w:val="24"/>
        </w:rPr>
        <w:t>изображением  всадника.  Конные  воины составляли основу фракийского войска.</w:t>
      </w:r>
      <w:r>
        <w:rPr>
          <w:rFonts w:eastAsia="Arial" w:cs="Arial" w:ascii="Arial" w:hAnsi="Arial"/>
          <w:sz w:val="24"/>
          <w:szCs w:val="24"/>
          <w:lang w:val="en-US"/>
        </w:rPr>
        <w:t xml:space="preserve"> </w:t>
      </w:r>
      <w:r>
        <w:rPr>
          <w:rFonts w:eastAsia="Arial Cyr" w:cs="Arial Cyr" w:ascii="Arial Cyr" w:hAnsi="Arial Cyr"/>
          <w:sz w:val="24"/>
          <w:szCs w:val="24"/>
        </w:rPr>
        <w:t>Фукидид (II) сообщает, что войско Ситалка насчитывало не менее 150 тысяч человек, из них одну треть составляла конница. Большинство конников - одрисы и</w:t>
      </w:r>
      <w:r>
        <w:rPr>
          <w:rFonts w:eastAsia="Arial" w:cs="Arial" w:ascii="Arial" w:hAnsi="Arial"/>
          <w:sz w:val="24"/>
          <w:szCs w:val="24"/>
          <w:lang w:val="en-US"/>
        </w:rPr>
        <w:t xml:space="preserve"> </w:t>
      </w:r>
      <w:r>
        <w:rPr>
          <w:rFonts w:eastAsia="Arial Cyr" w:cs="Arial Cyr" w:ascii="Arial Cyr" w:hAnsi="Arial Cyr"/>
          <w:sz w:val="24"/>
          <w:szCs w:val="24"/>
        </w:rPr>
        <w:t>геты. Ситалк был на стороне Афин в Пелопонесской войне.</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При Ситалке  и Севте государство одрисов,  выросшее из союза фракийцев,</w:t>
      </w:r>
      <w:r>
        <w:rPr>
          <w:rFonts w:eastAsia="Arial" w:cs="Arial" w:ascii="Arial" w:hAnsi="Arial"/>
          <w:sz w:val="24"/>
          <w:szCs w:val="24"/>
          <w:lang w:val="en-US"/>
        </w:rPr>
        <w:t xml:space="preserve"> </w:t>
      </w:r>
      <w:r>
        <w:rPr>
          <w:rFonts w:eastAsia="Arial Cyr" w:cs="Arial Cyr" w:ascii="Arial Cyr" w:hAnsi="Arial Cyr"/>
          <w:sz w:val="24"/>
          <w:szCs w:val="24"/>
        </w:rPr>
        <w:t>объединило большинство племен. То была эпоха наивысшего подъема его  могущества.  Междоусобицы  членов царствующего рода после смерти Севта привели к</w:t>
      </w:r>
      <w:r>
        <w:rPr>
          <w:rFonts w:eastAsia="Arial" w:cs="Arial" w:ascii="Arial" w:hAnsi="Arial"/>
          <w:sz w:val="24"/>
          <w:szCs w:val="24"/>
          <w:lang w:val="en-US"/>
        </w:rPr>
        <w:t xml:space="preserve"> </w:t>
      </w:r>
      <w:r>
        <w:rPr>
          <w:rFonts w:eastAsia="Arial Cyr" w:cs="Arial Cyr" w:ascii="Arial Cyr" w:hAnsi="Arial Cyr"/>
          <w:sz w:val="24"/>
          <w:szCs w:val="24"/>
        </w:rPr>
        <w:t>расколу и раздроблению:  южное побережье Фракии находилось под властью Севта</w:t>
      </w:r>
      <w:r>
        <w:rPr>
          <w:rFonts w:eastAsia="Arial" w:cs="Arial" w:ascii="Arial" w:hAnsi="Arial"/>
          <w:sz w:val="24"/>
          <w:szCs w:val="24"/>
          <w:lang w:val="en-US"/>
        </w:rPr>
        <w:t xml:space="preserve"> </w:t>
      </w:r>
      <w:r>
        <w:rPr>
          <w:rFonts w:eastAsia="Arial Cyr" w:cs="Arial Cyr" w:ascii="Arial Cyr" w:hAnsi="Arial Cyr"/>
          <w:sz w:val="24"/>
          <w:szCs w:val="24"/>
        </w:rPr>
        <w:t>II, а внутренние области подчинились Медоку.</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Царь Котис, стремившийся восстановить единство Фракии, вел антиафинскую</w:t>
      </w:r>
      <w:r>
        <w:rPr>
          <w:rFonts w:eastAsia="Arial" w:cs="Arial" w:ascii="Arial" w:hAnsi="Arial"/>
          <w:sz w:val="24"/>
          <w:szCs w:val="24"/>
          <w:lang w:val="en-US"/>
        </w:rPr>
        <w:t xml:space="preserve"> </w:t>
      </w:r>
      <w:r>
        <w:rPr>
          <w:rFonts w:eastAsia="Arial Cyr" w:cs="Arial Cyr" w:ascii="Arial Cyr" w:hAnsi="Arial Cyr"/>
          <w:sz w:val="24"/>
          <w:szCs w:val="24"/>
        </w:rPr>
        <w:t>политику и был убит в 358 году до нашей эры.</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Вскоре государство одрисов потеряло независимость. Македонские династы</w:t>
      </w:r>
      <w:r>
        <w:rPr>
          <w:rFonts w:eastAsia="Arial" w:cs="Arial" w:ascii="Arial" w:hAnsi="Arial"/>
          <w:sz w:val="24"/>
          <w:szCs w:val="24"/>
          <w:lang w:val="en-US"/>
        </w:rPr>
        <w:t xml:space="preserve"> </w:t>
      </w:r>
      <w:r>
        <w:rPr>
          <w:rFonts w:eastAsia="Arial Cyr" w:cs="Arial Cyr" w:ascii="Arial Cyr" w:hAnsi="Arial Cyr"/>
          <w:sz w:val="24"/>
          <w:szCs w:val="24"/>
        </w:rPr>
        <w:t>(Филипп) захватили значительную часть государства одрисов.  Поход Александра</w:t>
      </w:r>
      <w:r>
        <w:rPr>
          <w:rFonts w:eastAsia="Arial" w:cs="Arial" w:ascii="Arial" w:hAnsi="Arial"/>
          <w:sz w:val="24"/>
          <w:szCs w:val="24"/>
          <w:lang w:val="en-US"/>
        </w:rPr>
        <w:t xml:space="preserve"> </w:t>
      </w:r>
      <w:r>
        <w:rPr>
          <w:rFonts w:eastAsia="Arial Cyr" w:cs="Arial Cyr" w:ascii="Arial Cyr" w:hAnsi="Arial Cyr"/>
          <w:sz w:val="24"/>
          <w:szCs w:val="24"/>
        </w:rPr>
        <w:t>Македонского на Фракию поставил страну в зависимость от усилившегося соседа.</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Македонию населяли также фракийские племена, но они были сильно эллинизированы. Теперь, после признания власти Александра, в его армию входили одрисы,  трибаллы,  иллирийцы.  Внутреннее  управление  оставалось за местными</w:t>
      </w:r>
      <w:r>
        <w:rPr>
          <w:rFonts w:eastAsia="Arial" w:cs="Arial" w:ascii="Arial" w:hAnsi="Arial"/>
          <w:sz w:val="24"/>
          <w:szCs w:val="24"/>
          <w:lang w:val="en-US"/>
        </w:rPr>
        <w:t xml:space="preserve"> </w:t>
      </w:r>
      <w:r>
        <w:rPr>
          <w:rFonts w:eastAsia="Arial Cyr" w:cs="Arial Cyr" w:ascii="Arial Cyr" w:hAnsi="Arial Cyr"/>
          <w:sz w:val="24"/>
          <w:szCs w:val="24"/>
        </w:rPr>
        <w:t>князьями и царькам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дрисы начали антимакедонское движение; князь одрисов Севт III восстановил независимость государства.  Он выпускал серебряную монету, перечеканивая македонское серебро с изображением Александра Великого.</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Вскоре, однако, после неудачных боев на горных перевалах с войсками диадоха Лисимаха одрисы снова потеряли независимость. Только после третьей Македонской войны (171 - 168 гг.  до н.э.) Фракия вышла из-под влияния Македонии. Примерно  через  сто лет государство одрисов оказалось в сфере влияния</w:t>
      </w:r>
      <w:r>
        <w:rPr>
          <w:rFonts w:eastAsia="Arial" w:cs="Arial" w:ascii="Arial" w:hAnsi="Arial"/>
          <w:sz w:val="24"/>
          <w:szCs w:val="24"/>
          <w:lang w:val="en-US"/>
        </w:rPr>
        <w:t xml:space="preserve"> </w:t>
      </w:r>
      <w:r>
        <w:rPr>
          <w:rFonts w:eastAsia="Arial Cyr" w:cs="Arial Cyr" w:ascii="Arial Cyr" w:hAnsi="Arial Cyr"/>
          <w:sz w:val="24"/>
          <w:szCs w:val="24"/>
        </w:rPr>
        <w:t>Рима.</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Одрисы вели  в I веке до нашей эры проримскую политику, однако Рим все</w:t>
      </w:r>
      <w:r>
        <w:rPr>
          <w:rFonts w:eastAsia="Arial" w:cs="Arial" w:ascii="Arial" w:hAnsi="Arial"/>
          <w:sz w:val="24"/>
          <w:szCs w:val="24"/>
          <w:lang w:val="en-US"/>
        </w:rPr>
        <w:t xml:space="preserve"> </w:t>
      </w:r>
      <w:r>
        <w:rPr>
          <w:rFonts w:eastAsia="Arial Cyr" w:cs="Arial Cyr" w:ascii="Arial Cyr" w:hAnsi="Arial Cyr"/>
          <w:sz w:val="24"/>
          <w:szCs w:val="24"/>
        </w:rPr>
        <w:t>более вмешивался в их дела.  В 31 году до нашей эры Рим возвел на одрисский</w:t>
      </w:r>
      <w:r>
        <w:rPr>
          <w:rFonts w:eastAsia="Arial" w:cs="Arial" w:ascii="Arial" w:hAnsi="Arial"/>
          <w:sz w:val="24"/>
          <w:szCs w:val="24"/>
          <w:lang w:val="en-US"/>
        </w:rPr>
        <w:t xml:space="preserve"> </w:t>
      </w:r>
      <w:r>
        <w:rPr>
          <w:rFonts w:eastAsia="Arial Cyr" w:cs="Arial Cyr" w:ascii="Arial Cyr" w:hAnsi="Arial Cyr"/>
          <w:sz w:val="24"/>
          <w:szCs w:val="24"/>
        </w:rPr>
        <w:t>престол фактически своего ставленника Котиса. Это усилило проримскую ориентацию государства.  В I веке нашей эры Фракия стала провинцией империи.  При</w:t>
      </w:r>
      <w:r>
        <w:rPr>
          <w:rFonts w:eastAsia="Arial" w:cs="Arial" w:ascii="Arial" w:hAnsi="Arial"/>
          <w:sz w:val="24"/>
          <w:szCs w:val="24"/>
          <w:lang w:val="en-US"/>
        </w:rPr>
        <w:t xml:space="preserve"> </w:t>
      </w:r>
      <w:r>
        <w:rPr>
          <w:rFonts w:eastAsia="Arial Cyr" w:cs="Arial Cyr" w:ascii="Arial Cyr" w:hAnsi="Arial Cyr"/>
          <w:sz w:val="24"/>
          <w:szCs w:val="24"/>
        </w:rPr>
        <w:t>Траяне севернее Фракии образована провинция Даки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ервый век был роковым для Фракии.  Одрисское государство занимало территорию до Дуная,  но Рим готовил аннексию страны.  Именно в это время произошли крупные народные восстания на севере и юге страны (21 г. н.э.).</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своей книге "Мезия в I-II веках нашей эры" Г.Д.Златковская пишет:</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В 44 г., после смерти Реметалка II, Фракия была отдана старшему из сыновей  Котиса  - Реметалку III,  не воспитывавшемуся на родине, не знавшему</w:t>
      </w:r>
      <w:r>
        <w:rPr>
          <w:rFonts w:eastAsia="Arial" w:cs="Arial" w:ascii="Arial" w:hAnsi="Arial"/>
          <w:sz w:val="24"/>
          <w:szCs w:val="24"/>
          <w:lang w:val="en-US"/>
        </w:rPr>
        <w:t xml:space="preserve"> </w:t>
      </w:r>
      <w:r>
        <w:rPr>
          <w:rFonts w:eastAsia="Arial Cyr" w:cs="Arial Cyr" w:ascii="Arial Cyr" w:hAnsi="Arial Cyr"/>
          <w:sz w:val="24"/>
          <w:szCs w:val="24"/>
        </w:rPr>
        <w:t>обычаев и традиций своей страны, римлянину по духу и полуримлянину по происхождению. Теперь римляне сочли подготовку полной аннексии Фракии законченной</w:t>
      </w:r>
      <w:r>
        <w:rPr>
          <w:rFonts w:eastAsia="Arial" w:cs="Arial" w:ascii="Arial" w:hAnsi="Arial"/>
          <w:sz w:val="24"/>
          <w:szCs w:val="24"/>
          <w:lang w:val="en-US"/>
        </w:rPr>
        <w:t xml:space="preserve"> </w:t>
      </w:r>
      <w:r>
        <w:rPr>
          <w:rFonts w:eastAsia="Arial Cyr" w:cs="Arial Cyr" w:ascii="Arial Cyr" w:hAnsi="Arial Cyr"/>
          <w:sz w:val="24"/>
          <w:szCs w:val="24"/>
        </w:rPr>
        <w:t>и объединение под одной властью балканских провинций излишним: они стали теперь управляться каждая отдельно;  Фракия же в 46 г.  н.э. была превращена в</w:t>
      </w:r>
      <w:r>
        <w:rPr>
          <w:rFonts w:eastAsia="Arial" w:cs="Arial" w:ascii="Arial" w:hAnsi="Arial"/>
          <w:sz w:val="24"/>
          <w:szCs w:val="24"/>
          <w:lang w:val="en-US"/>
        </w:rPr>
        <w:t xml:space="preserve"> </w:t>
      </w:r>
      <w:r>
        <w:rPr>
          <w:rFonts w:eastAsia="Arial Cyr" w:cs="Arial Cyr" w:ascii="Arial Cyr" w:hAnsi="Arial Cyr"/>
          <w:sz w:val="24"/>
          <w:szCs w:val="24"/>
        </w:rPr>
        <w:t>римскую провинцию. Мезийская часть Одрисского царства вошла в состав провинции Мезии.</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Античная традиция ничего не сообщает нам относительно  обстоятельств</w:t>
      </w:r>
      <w:r>
        <w:rPr>
          <w:rFonts w:eastAsia="Arial" w:cs="Arial" w:ascii="Arial" w:hAnsi="Arial"/>
          <w:sz w:val="24"/>
          <w:szCs w:val="24"/>
          <w:lang w:val="en-US"/>
        </w:rPr>
        <w:t xml:space="preserve"> </w:t>
      </w:r>
      <w:r>
        <w:rPr>
          <w:rFonts w:eastAsia="Arial Cyr" w:cs="Arial Cyr" w:ascii="Arial Cyr" w:hAnsi="Arial Cyr"/>
          <w:sz w:val="24"/>
          <w:szCs w:val="24"/>
        </w:rPr>
        <w:t>смерти  последнего фракийского царя. Весьма вероятно, во фрагментированной</w:t>
      </w:r>
      <w:r>
        <w:rPr>
          <w:rFonts w:eastAsia="Arial" w:cs="Arial" w:ascii="Arial" w:hAnsi="Arial"/>
          <w:sz w:val="24"/>
          <w:szCs w:val="24"/>
          <w:lang w:val="en-US"/>
        </w:rPr>
        <w:t xml:space="preserve"> </w:t>
      </w:r>
      <w:r>
        <w:rPr>
          <w:rFonts w:eastAsia="Arial Cyr" w:cs="Arial Cyr" w:ascii="Arial Cyr" w:hAnsi="Arial Cyr"/>
          <w:sz w:val="24"/>
          <w:szCs w:val="24"/>
        </w:rPr>
        <w:t>надписи в честь Трифены,  матери Реметалка III, сообщается об убийстве этого</w:t>
      </w:r>
      <w:r>
        <w:rPr>
          <w:rFonts w:eastAsia="Arial" w:cs="Arial" w:ascii="Arial" w:hAnsi="Arial"/>
          <w:sz w:val="24"/>
          <w:szCs w:val="24"/>
          <w:lang w:val="en-US"/>
        </w:rPr>
        <w:t xml:space="preserve"> </w:t>
      </w:r>
      <w:r>
        <w:rPr>
          <w:rFonts w:eastAsia="Arial Cyr" w:cs="Arial Cyr" w:ascii="Arial Cyr" w:hAnsi="Arial Cyr"/>
          <w:sz w:val="24"/>
          <w:szCs w:val="24"/>
        </w:rPr>
        <w:t>царя.  После этого события,  происшедшего в промежутке между 44 и 46 годами, Фракия не упоминается более как отдельное государство. Несмотря  на почти полное отсутствие литературных источников (за исключением нескольких слов у Тацита в Анналах,  XII, 63), все же можно утверждать, что превращение Фракии в провинцию не прошло гладко и сопровождалось народной борьбо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стория фракийских племен восходит к глубокой древности. Во втором тысячелетии  до  нашей эры они занимали территорию от Черного и Эгейского до Адриатического моря,  причем малоазийские области близ Трои  этнически  были идентичны собственно Фракии, и их населяли те же фракийские племен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XIII веке до нашей эры родственные по языку племена иллирийцев вклинились между фракийцами и Адриатикой,  образовав ту самую Иллирию, о которой вспоминает автор летопис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ревняя культура  одрисов и других фракийцев была воспринята пришельцами-греками.  Это мифы,  культы Диониса и Орфея,  бывшего, по преданию, царем фракийцев. Легендарный певец дал имя учению, которое распространилось в Греции (орфиз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рфизм вырос  в частности,  из древнейших представлений об эволюции мироздания.  "Рапсодическая теогония" открывает грандиозную картину. Нестареющее Время рождает эфир-воздух и бездну-хаос.  Затем возникает серебряное яйцо. Из яйца рождается демиург Тан, Танес (у этрусков Тин - также главный бог пантеона). Корень этого имени (со звонким согласным) остался в слове "день". Танес - отец последующих поколений богов, он творит небо и землю, "другую землю" - Луну. Фракийцы включили эту космологическую систему в песни и мифы. Прямые ее отзвуки слышны в русских сказках и "Калевале".  В карельских рунах найдем и космическое яйцо,  и творение из него Земли, Солнца, Луны и звезд. Образы богов, отраженные позднее - сначала у фракийцев, затем у греков пришедших на их земли, - позволили концентрированно изложить в образной форме и передать потомкам систему представлении о мире и его силах. Эта система питала гений самого известного из певцов Трои и Фракии - Омира (Гомер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сячью нитей связано искусство одрисов со Средиземноморьем, с Трипольем (Трипольская культура - лишь вариант общей культуры средиземноморско-фракийских племен).  Фракийская гробница в Казанлыке - шедевр строительного искусства, а живописные изображения со знаменитыми фракийскими конями поражают воображени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собое место занимала у фракийцев выплавка и обработка металлов. Именно искусство выплавки металлов из руд принесли с собой в Италию и этруски-росены.  Исследователи отмечают давние связи между южной и северной Фракией. Серая гончарная посуда к северу от Дуная (с. Александрия) близка  к  керамике южной Фраки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Фракийская керамика найдена на Верхнем Днестре и в Среднем Приднепровье (с. Иване Пусте в Тернопольской области УССР и др. мест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прочем, раскопки на Украине уже дали богатый  материал,  который  пора опознать. На Днепре, близ Киева, в той самой области, которая соответствует изначальной Руси,  найдены фибулы дунайского типа. Фибулы - это застежки для одежды. Но они позволяют судить о прошлом наряду с другими находками. Литые фибулы вошли в моду в последний период Римской империи.  Их несколько типов. Все они представлены в раскопках близ Киева, а также в причерноморских городах. Время: IV-V века нашей эры. Это уже не города-полисы классического типа. Греческие надписи - дань истории. Но городское население уже в основном местное. Овидий еще на рубеже нашей эры сообщал своим друзьям в Рим, что в Томах не услышишь правильной греческой речи,  что в самом городе много "варваров".</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арваризация греческих  городов отмечается многими исследователями. Но варвары - это новопоселенцы.  В I веке нашей эры отмечено резкое  увеличение фракийских вещей в черноморских поселениях и городах. Это второй поток переселения - на побережье, в города Северного Причерноморья, подконтрольные одрисам  и  хорошо  известные  многим фракийцам.  Ясно,  что вместе с богатыми князьками и владетелями переселялись и целые деревни.  Каждый город  окружал пояс сельских поселений. Время совпадает с включением Фракии в число римских провинций! Это знаменательно. Потому что массовое переселение – естественная реакция на тяготы, налоги и поборы римской администраци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нтропологические изыскания свидетельствуют черепа в сельских поселениях интересующего нас периода - негречески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артыновский клад того же периода на Днепре состоит из комплекта серебряных вещей. Среди них - изображение человека в вышитой рубахе и двух коней. Естественное расположение их такое,  что кони обращены к человеку. Это фракийский сюжет, причем самый распространенный. Изображения двух коней с человеком посередине характерны для Фракии и особенно для левобережья Дуная,  то есть для поселений в римской провинции Даки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вышитых славянских полотенцах,  в том числе русских,  нередок тот же сюжет. Вышитые кони на них соответствуют коням Мартыновского клад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лее тысячи изображений во Фракии посвящены так называемому фракийскому всаднику, божеству, широко распространившемуся именно в первые века нашей эры,  то есть в период переселения фракийцев на север и  восток.  Фракийский всадник не просто спутник массового переселения, он его символ и надежда. На русских вышитых полотенцах мы найдем этого всадника. Это, к примеру, полотенце из бывшего Пудожского уезда Олонецкой губернии в коллекции В.Н.Харузиной. Всадник на небесном коне воздел вверх руки. Вместо головы у него фигура с символами солнца, во всем подобными фракийским. Обычно у фракийского всадника в руке меч. Это относится и к наскальным изображениям. Но у всадника из коллекции В.Н.Харузиной меча нет.  Это и понятно: зачем всаднику мирных хлебопашцев меч?</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многих полотенцах изображены женщины. Среди них, как отмечает Б.А.Рыбаков, богиня Макошь. Но вот что любопытно: даже на этих "женских" полотенцах фигуры расположены на фракийский манер! В середине Макошь, по обе стороны от нее две всадниц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у а сами полотенца и обычай их вышивания разве не из Фракии? А вышитые рубашки? Разве такие рубашки не стали символом славянского мир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вух коней  и  центральную  фигуру не спутаешь ни с какими другими и на русских подвесках-амулетах XI-XII веков нашей эры.  Дальнюю дорогу одолели и фракийские священные птицы из этого же круга находок,  и фракийские звери, и фракийские солярные знак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ра бы все это узнать и призна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местно назвать имена одрисских династов и правителей -  Терес, Садок, Котис - в сопоставлении со славянскими именами. Терес - Тарас (переход "е" в "а",  как в случае Ксения - Оксана).  Садок - Садко (герои былин и сказаний новгородских славян).  Осталась и старая форма:  Садоф (украинское имя). Котис-Котек, Коташ, Котко (очень распространенное имя - от Литвы до Киев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мена фракийцев  содержат иногда составную часть "рус".  Это, например Пурирус,  Тарус,  Пуррус.  Пури можно озвучить как Бури, Бори. Бори-рус. Это понятно. Но вряд ли это имя было широко распространено в земле одрисов. Скорее всего оно характерно для бессов или других племен соседей одрисов. Почему? Потому же, почему фамилия Мордвинов принадлежит, к примеру, скорее всего выходцу из Мордовии.  Имя с составной частью "рус" давалось точно так же в земле бессов выходцу из племени одрисов.  Это прямое свидетельство того, что земля одрисов называлась тогда землей русов,  а сами одрисы - русами. Вспомним что одрисы - имя, данное племени чужаками.  "Этруски" - "изобретение" римлян. На самом деле этруски называли себя расенам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сами одрисы и их ближайшие соседи знали другое имя:  русы. Воспользуемся именем Пурирус, чтобы проверить правильность умозаключений. Справедливо ли разбиение на две части: Пури-рус? В словаре древних славянских имен можно прочесть:  Буривой.  Иных это восхищает как же в имени слышен вой  бурь!  Но согласиться с этим невозможно.  Вой - это,  безусловно, воин, а Бури-Пури та же первая часть фракийского имени,  которая определяет однозначно и  вторую, интересующую нас часть - рус.  Концы сошлись с концами. Одрисы действительно русы, с такой же степенью достоверности, с какой этруски - расен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снова  возвращает нас к теме переселения на север и к главной волне переселений на рубеже эр.  Источник, оставивший как бы мгновенное фото этого процесса, который длился веками, - сочинение Иордан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сомоны - союз,  подобный союзу одрисов. Недаром здесь встречаем те же имена племен,  что и во Фракии. Памятники Черняховской культуры свидетельствуют о высоком уровне развития хозяйства пахарей-земледельцев. Можно предполагать, что и здесь установился обычай дани,  подобный тому,  который ввели одрисы во Фраки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отам был нанесен невосполнимый урон именно на территориях, контролируемых росомонами. Иордана трудно заподозрить в симпатиях к росомонам, но скупые строки  открывают словно сами по себе удивительную картину.  Двести лет спустя после событий Иордан в сердцах называет росомонов  вероломным  племенем, как водится, забывая, что именно готы вломились на их земли непрошеными гостям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 этими  удивительными  событиями  не мог не стоять вековой опыт государственности, навыков управления, поразительной смелости (вспомним отомщенную  Сунильду  и разрыв союза с готами).  И еще и еще раз пройдут страшные в своей многочисленности и натиске орды кочевников именно через земли  росомонов,  и все же земли эти поднимутся, стряхнув с себя эти пришлые орды, точно по мановению волшебной палочки.</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В истории был пример подобного рода: одрисы смогли соединить мужество, стойкость и государственный ум в невероятных почти ситуациях, когда требовалось противостоять скифам, эллинам, соединениям местных племен и - позднее - еще и Риму.  И все же государство одрисов было обречено. Римские легионы докатились впоследствии до Карпат. Эту махину нельзя было останови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 описав пространственно-временной круг, мы снова возвращаемся к росомонам. В этом имени - притягательность тайны. Но не только. Теперь мы знаем:  именно они были наследниками русов на новых,  северных  территориях.  Я чувствовал  это,  и само их имя подсказывало,  что так оно и было.  Историки вспоминали их. Но не было путеводной нити.  И не было ключа к истории этого удивительного племени, воспетого, оказывается, не только самими русами, но и скандинавами, а точнее - ванами, асами и готам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ддический цикл пришел в Скандинавию из причерноморских степе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аны-венеды собирали дань со шведов в течение  правления  первых  своих династий  (о  чем пишет Снорри Стурлусон в "Круге земном"),  они перенесли в Скандинавию вместе с асами не только свойственные Великой  Свитьод  порядки, но и свои сказания.  Хроника событий, о которой я писал в "Асгарде", такова: первая война ванов с асами в Великой Свитьод (Великой Швеции на берегах Черного моря), победа ванов, союз с асами, обмен заложниками (скорее похожий на включение племен асов в состав ванов,  оставшихся в Причерноморье,  и  соответственно отход части ванов вместе с асами на северо-запад, затем - в Скандинавию).  Культ асов был известен у готов, пришедших в Причерноморье из той же Скандинавии в III веке н.э.  И новые события здесь, у синего моря, захватили и готов и росомонов - они были отражены в более позднем цикле сказаний, дошедших до Скандинавии уже благодаря готам.  Нить и ключ к ним даны великой богиней, пресветлой Исидой-Богоматерью. Я спрашивал ее не из простого любопытства, а потому, что именно росомоны соединяли Фракийскую Русь и Киевскую Русь.  Между двумя этими государствами - восемьсот лет, о которых можно было строить догадки.  Теперь эти восемь веков оживают.  Русы Фракии - росомоны - русы Киева - русы и ваны Москвы. Такова цепь событий и истори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русской сказке, записанной А.Пушкиным, Руслан сначала погибает, потом оживает - ему помогает добрый волшебник.  И в этой гибели Руслана -  правда. Она отражена в эддических песнях. Там это смерть двух героев, мстящих Германариху за свою сестру.  Но русы победили готов.  Это мы читаем теперь  наконец-то в "Лебединой книге". Великая богиня, она же Птица Матерь Сва "Лебединой книги",  защищала своим крылом таинственных росомонов. Руслан ожил. В этом тоже правда. Ведь он олицетворяет стойкость русов,  переживших нашествие.</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Тем не менее реальные герои русов-росомонов, братья Людмилы, погибли с честью.  Мы все давно забыли свои древние фракийские имена и помним лишь поздние, христианские. Напомню два древних имени русов, сражавшихся с готами (как о том рассказывает и "Лебединая книга").  Имена эти, правда, донесли до нас эддические песни</w:t>
      </w:r>
      <w:r>
        <w:rPr>
          <w:rFonts w:eastAsia="Arial" w:cs="Arial" w:ascii="Arial" w:hAnsi="Arial"/>
          <w:sz w:val="24"/>
          <w:szCs w:val="24"/>
        </w:rPr>
        <w:t>.</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Сёрли погиб</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 торцовой стен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 задней стены</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был Хамдир сражен.</w:t>
      </w:r>
    </w:p>
    <w:p>
      <w:pPr>
        <w:pStyle w:val="PlainText"/>
        <w:numPr>
          <w:ilvl w:val="0"/>
          <w:numId w:val="0"/>
        </w:numPr>
        <w:ind w:hanging="0"/>
        <w:jc w:val="center"/>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Часть четвертая</w:t>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ДНЕВНИК ВСТРЕЧ С БОГОМАТЕРЬЮ</w:t>
      </w:r>
    </w:p>
    <w:p>
      <w:pPr>
        <w:pStyle w:val="PlainText"/>
        <w:numPr>
          <w:ilvl w:val="0"/>
          <w:numId w:val="0"/>
        </w:numPr>
        <w:ind w:hanging="0"/>
        <w:jc w:val="center"/>
        <w:rPr>
          <w:rFonts w:ascii="Arial" w:hAnsi="Arial" w:eastAsia="Arial" w:cs="Arial"/>
          <w:b/>
          <w:b/>
          <w:bCs/>
          <w:sz w:val="24"/>
          <w:szCs w:val="24"/>
        </w:rPr>
      </w:pPr>
      <w:r>
        <w:rPr>
          <w:rFonts w:eastAsia="Arial" w:cs="Arial" w:ascii="Arial" w:hAnsi="Arial"/>
          <w:b/>
          <w:bCs/>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1991 год</w:t>
      </w:r>
    </w:p>
    <w:p>
      <w:pPr>
        <w:pStyle w:val="PlainText"/>
        <w:numPr>
          <w:ilvl w:val="0"/>
          <w:numId w:val="0"/>
        </w:numPr>
        <w:ind w:hanging="0"/>
        <w:jc w:val="center"/>
        <w:rPr>
          <w:rFonts w:ascii="Arial" w:hAnsi="Arial" w:eastAsia="Arial" w:cs="Arial"/>
          <w:b/>
          <w:b/>
          <w:bCs/>
          <w:sz w:val="24"/>
          <w:szCs w:val="24"/>
        </w:rPr>
      </w:pPr>
      <w:r>
        <w:rPr>
          <w:rFonts w:eastAsia="Arial" w:cs="Arial" w:ascii="Arial" w:hAnsi="Arial"/>
          <w:b/>
          <w:bCs/>
          <w:sz w:val="24"/>
          <w:szCs w:val="24"/>
        </w:rPr>
      </w:r>
    </w:p>
    <w:p>
      <w:pPr>
        <w:pStyle w:val="PlainText"/>
        <w:numPr>
          <w:ilvl w:val="0"/>
          <w:numId w:val="0"/>
        </w:numPr>
        <w:ind w:hanging="0"/>
        <w:jc w:val="center"/>
        <w:rPr>
          <w:rFonts w:ascii="Arial" w:hAnsi="Arial" w:eastAsia="Arial" w:cs="Arial"/>
          <w:sz w:val="24"/>
          <w:szCs w:val="24"/>
        </w:rPr>
      </w:pPr>
      <w:r>
        <w:rPr>
          <w:rFonts w:eastAsia="Arial Cyr" w:cs="Arial Cyr" w:ascii="Arial Cyr" w:hAnsi="Arial Cyr"/>
          <w:b/>
          <w:bCs/>
          <w:sz w:val="24"/>
          <w:szCs w:val="24"/>
        </w:rPr>
        <w:t>30 августа</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Божья Матерь была в голубом платье с серебром. На ее головной накидке -</w:t>
      </w:r>
      <w:r>
        <w:rPr>
          <w:rFonts w:eastAsia="Arial" w:cs="Arial" w:ascii="Arial" w:hAnsi="Arial"/>
          <w:sz w:val="24"/>
          <w:szCs w:val="24"/>
          <w:lang w:val="en-US"/>
        </w:rPr>
        <w:t xml:space="preserve"> </w:t>
      </w:r>
      <w:r>
        <w:rPr>
          <w:rFonts w:eastAsia="Arial Cyr" w:cs="Arial Cyr" w:ascii="Arial Cyr" w:hAnsi="Arial Cyr"/>
          <w:sz w:val="24"/>
          <w:szCs w:val="24"/>
        </w:rPr>
        <w:t>прозрачные  камни.  Гор в белом с голубым.  Ее образ был виден сквозь легкую</w:t>
      </w:r>
      <w:r>
        <w:rPr>
          <w:rFonts w:eastAsia="Arial" w:cs="Arial" w:ascii="Arial" w:hAnsi="Arial"/>
          <w:sz w:val="24"/>
          <w:szCs w:val="24"/>
          <w:lang w:val="en-US"/>
        </w:rPr>
        <w:t xml:space="preserve"> </w:t>
      </w:r>
      <w:r>
        <w:rPr>
          <w:rFonts w:eastAsia="Arial Cyr" w:cs="Arial Cyr" w:ascii="Arial Cyr" w:hAnsi="Arial Cyr"/>
          <w:sz w:val="24"/>
          <w:szCs w:val="24"/>
        </w:rPr>
        <w:t>дымку. Богиню отделяла от Жанны словно бы тонкая ряднина  тумана. По моей</w:t>
      </w:r>
      <w:r>
        <w:rPr>
          <w:rFonts w:eastAsia="Arial" w:cs="Arial" w:ascii="Arial" w:hAnsi="Arial"/>
          <w:sz w:val="24"/>
          <w:szCs w:val="24"/>
          <w:lang w:val="en-US"/>
        </w:rPr>
        <w:t xml:space="preserve"> </w:t>
      </w:r>
      <w:r>
        <w:rPr>
          <w:rFonts w:eastAsia="Arial Cyr" w:cs="Arial Cyr" w:ascii="Arial Cyr" w:hAnsi="Arial Cyr"/>
          <w:sz w:val="24"/>
          <w:szCs w:val="24"/>
        </w:rPr>
        <w:t>просьбе Жанна спросила о книге "Асгард - город богов".</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Еще не все экземпляры книги раскуплены читателями... Как быть?</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Что ты волнуешься?  - сказала Богоматерь.  - Мы даем эту книгу только</w:t>
      </w:r>
      <w:r>
        <w:rPr>
          <w:rFonts w:eastAsia="Arial" w:cs="Arial" w:ascii="Arial" w:hAnsi="Arial"/>
          <w:sz w:val="24"/>
          <w:szCs w:val="24"/>
          <w:lang w:val="en-US"/>
        </w:rPr>
        <w:t xml:space="preserve"> </w:t>
      </w:r>
      <w:r>
        <w:rPr>
          <w:rFonts w:eastAsia="Arial Cyr" w:cs="Arial Cyr" w:ascii="Arial Cyr" w:hAnsi="Arial Cyr"/>
          <w:sz w:val="24"/>
          <w:szCs w:val="24"/>
        </w:rPr>
        <w:t>тем, кто этого заслуживает.</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А он не заходит ко мне, забыл меня. - Такова следующая реплика Жанны,</w:t>
      </w:r>
      <w:r>
        <w:rPr>
          <w:rFonts w:eastAsia="Arial" w:cs="Arial" w:ascii="Arial" w:hAnsi="Arial"/>
          <w:sz w:val="24"/>
          <w:szCs w:val="24"/>
          <w:lang w:val="en-US"/>
        </w:rPr>
        <w:t xml:space="preserve"> </w:t>
      </w:r>
      <w:r>
        <w:rPr>
          <w:rFonts w:eastAsia="Arial Cyr" w:cs="Arial Cyr" w:ascii="Arial Cyr" w:hAnsi="Arial Cyr"/>
          <w:sz w:val="24"/>
          <w:szCs w:val="24"/>
        </w:rPr>
        <w:t>не вполне соответствующая положению веще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 сегодня его не будет. - Великая богиня улыбнулас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т! Он обещал сегодня прийти, - заявила Жанн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егодня он не придет, - сказала богиня уже без улыбк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ще не зная содержания разговора с богиней, я позвонил Жанне около шести вечера, попросил извинения, что не смогу зайти, как обещал, и тогда услышал от нее это.</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Он спрашивает насчет черной воды. Можно ему ее пить? - Таков был следующий вопрос Жанны. Во время работы над первой книгой я отменил кофе, который богиня мне не рекомендовала,  не без основания называя его черной водой</w:t>
      </w:r>
      <w:r>
        <w:rPr>
          <w:rFonts w:eastAsia="Arial" w:cs="Arial" w:ascii="Arial" w:hAnsi="Arial"/>
          <w:sz w:val="24"/>
          <w:szCs w:val="24"/>
          <w:lang w:val="en-US"/>
        </w:rPr>
        <w:t xml:space="preserve"> </w:t>
      </w:r>
      <w:r>
        <w:rPr>
          <w:rFonts w:eastAsia="Arial Cyr" w:cs="Arial Cyr" w:ascii="Arial Cyr" w:hAnsi="Arial Cyr"/>
          <w:sz w:val="24"/>
          <w:szCs w:val="24"/>
        </w:rPr>
        <w:t>(думаю, в том кофе,  который можно найти было в магазине, содержались в основном какие-то смолы темного цвета, уже без кофеин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ожно, - ответила Богоматерь. - Чуть-чу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анна приступила к решению личных пробле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енег не прибавили. Ты несправедлива ко мне. Люди одеваются, а я нет.</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Представляю себе, как это могло выглядеть. Излюбленная тема Жанны. Но и</w:t>
      </w:r>
      <w:r>
        <w:rPr>
          <w:rFonts w:eastAsia="Arial" w:cs="Arial" w:ascii="Arial" w:hAnsi="Arial"/>
          <w:sz w:val="24"/>
          <w:szCs w:val="24"/>
          <w:lang w:val="en-US"/>
        </w:rPr>
        <w:t xml:space="preserve"> </w:t>
      </w:r>
      <w:r>
        <w:rPr>
          <w:rFonts w:eastAsia="Arial Cyr" w:cs="Arial Cyr" w:ascii="Arial Cyr" w:hAnsi="Arial Cyr"/>
          <w:sz w:val="24"/>
          <w:szCs w:val="24"/>
        </w:rPr>
        <w:t>не ее только. Жить становилось действительно почти невозможно.</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Ты забываешь,  зачем ты на этой земле! - Богиня ответила энергично,</w:t>
      </w:r>
      <w:r>
        <w:rPr>
          <w:rFonts w:eastAsia="Arial" w:cs="Arial" w:ascii="Arial" w:hAnsi="Arial"/>
          <w:sz w:val="24"/>
          <w:szCs w:val="24"/>
          <w:lang w:val="en-US"/>
        </w:rPr>
        <w:t xml:space="preserve"> </w:t>
      </w:r>
      <w:r>
        <w:rPr>
          <w:rFonts w:eastAsia="Arial Cyr" w:cs="Arial Cyr" w:ascii="Arial Cyr" w:hAnsi="Arial Cyr"/>
          <w:sz w:val="24"/>
          <w:szCs w:val="24"/>
        </w:rPr>
        <w:t>почти резко, и при ее словах Гор стремительно повернул голову, точно впервые</w:t>
      </w:r>
      <w:r>
        <w:rPr>
          <w:rFonts w:eastAsia="Arial" w:cs="Arial" w:ascii="Arial" w:hAnsi="Arial"/>
          <w:sz w:val="24"/>
          <w:szCs w:val="24"/>
          <w:lang w:val="en-US"/>
        </w:rPr>
        <w:t xml:space="preserve"> </w:t>
      </w:r>
      <w:r>
        <w:rPr>
          <w:rFonts w:eastAsia="Arial Cyr" w:cs="Arial Cyr" w:ascii="Arial Cyr" w:hAnsi="Arial Cyr"/>
          <w:sz w:val="24"/>
          <w:szCs w:val="24"/>
        </w:rPr>
        <w:t>увидел Жанн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кажи, у нас будет лучше пото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А как с нашей культурой, с нашим языком, вообще с нашей судьбой. Это</w:t>
      </w:r>
      <w:r>
        <w:rPr>
          <w:rFonts w:eastAsia="Arial" w:cs="Arial" w:ascii="Arial" w:hAnsi="Arial"/>
          <w:sz w:val="24"/>
          <w:szCs w:val="24"/>
          <w:lang w:val="en-US"/>
        </w:rPr>
        <w:t xml:space="preserve"> </w:t>
      </w:r>
      <w:r>
        <w:rPr>
          <w:rFonts w:eastAsia="Arial Cyr" w:cs="Arial Cyr" w:ascii="Arial Cyr" w:hAnsi="Arial Cyr"/>
          <w:sz w:val="24"/>
          <w:szCs w:val="24"/>
        </w:rPr>
        <w:t>и его интересует.</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На это Божья Матерь ответил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У русского языка большое будущее.  Это язык с самыми древними истоками. И его ждет счастливая судьба.</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w:hAnsi="Arial" w:eastAsia="Arial" w:cs="Arial"/>
          <w:sz w:val="24"/>
          <w:szCs w:val="24"/>
        </w:rPr>
      </w:pPr>
      <w:r>
        <w:rPr>
          <w:rFonts w:eastAsia="Arial Cyr" w:cs="Arial Cyr" w:ascii="Arial Cyr" w:hAnsi="Arial Cyr"/>
          <w:b/>
          <w:bCs/>
          <w:sz w:val="24"/>
          <w:szCs w:val="24"/>
        </w:rPr>
        <w:t>2 сентября</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1 сентября или в ночь на 2-е я потерял серебряное кольцо с  магическими</w:t>
      </w:r>
      <w:r>
        <w:rPr>
          <w:rFonts w:eastAsia="Arial" w:cs="Arial" w:ascii="Arial" w:hAnsi="Arial"/>
          <w:sz w:val="24"/>
          <w:szCs w:val="24"/>
          <w:lang w:val="en-US"/>
        </w:rPr>
        <w:t xml:space="preserve"> </w:t>
      </w:r>
      <w:r>
        <w:rPr>
          <w:rFonts w:eastAsia="Arial Cyr" w:cs="Arial Cyr" w:ascii="Arial Cyr" w:hAnsi="Arial Cyr"/>
          <w:sz w:val="24"/>
          <w:szCs w:val="24"/>
        </w:rPr>
        <w:t>знаками, подаренное Божьей Матерью. Пропажу я обнаружил около часу ночи. Непередаваемая тревога владела мной до того,  по-видимому,  часа,  пока она не</w:t>
      </w:r>
      <w:r>
        <w:rPr>
          <w:rFonts w:eastAsia="Arial" w:cs="Arial" w:ascii="Arial" w:hAnsi="Arial"/>
          <w:sz w:val="24"/>
          <w:szCs w:val="24"/>
          <w:lang w:val="en-US"/>
        </w:rPr>
        <w:t xml:space="preserve"> </w:t>
      </w:r>
      <w:r>
        <w:rPr>
          <w:rFonts w:eastAsia="Arial Cyr" w:cs="Arial Cyr" w:ascii="Arial Cyr" w:hAnsi="Arial Cyr"/>
          <w:sz w:val="24"/>
          <w:szCs w:val="24"/>
        </w:rPr>
        <w:t>появилась и не заговорила с Жанной.  Судя по времени, которое я сопоставлял,</w:t>
      </w:r>
      <w:r>
        <w:rPr>
          <w:rFonts w:eastAsia="Arial" w:cs="Arial" w:ascii="Arial" w:hAnsi="Arial"/>
          <w:sz w:val="24"/>
          <w:szCs w:val="24"/>
          <w:lang w:val="en-US"/>
        </w:rPr>
        <w:t xml:space="preserve"> </w:t>
      </w:r>
      <w:r>
        <w:rPr>
          <w:rFonts w:eastAsia="Arial Cyr" w:cs="Arial Cyr" w:ascii="Arial Cyr" w:hAnsi="Arial Cyr"/>
          <w:sz w:val="24"/>
          <w:szCs w:val="24"/>
        </w:rPr>
        <w:t>именно тогда немного отлегло от сердца. Ее слова, переданные мне, успокоили.</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Она была в голубом платье с серебристой каймой. Гор был в белой рубашке</w:t>
      </w:r>
      <w:r>
        <w:rPr>
          <w:rFonts w:eastAsia="Arial" w:cs="Arial" w:ascii="Arial" w:hAnsi="Arial"/>
          <w:sz w:val="24"/>
          <w:szCs w:val="24"/>
          <w:lang w:val="en-US"/>
        </w:rPr>
        <w:t xml:space="preserve"> </w:t>
      </w:r>
      <w:r>
        <w:rPr>
          <w:rFonts w:eastAsia="Arial Cyr" w:cs="Arial Cyr" w:ascii="Arial Cyr" w:hAnsi="Arial Cyr"/>
          <w:sz w:val="24"/>
          <w:szCs w:val="24"/>
        </w:rPr>
        <w:t>с голубой оторочкой.</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Все  знаю,  - сказала она. - О волнении его знаю. Он потерял обруч.</w:t>
      </w:r>
      <w:r>
        <w:rPr>
          <w:rFonts w:eastAsia="Arial" w:cs="Arial" w:ascii="Arial" w:hAnsi="Arial"/>
          <w:sz w:val="24"/>
          <w:szCs w:val="24"/>
          <w:lang w:val="en-US"/>
        </w:rPr>
        <w:t xml:space="preserve"> </w:t>
      </w:r>
      <w:r>
        <w:rPr>
          <w:rFonts w:eastAsia="Arial Cyr" w:cs="Arial Cyr" w:ascii="Arial Cyr" w:hAnsi="Arial Cyr"/>
          <w:sz w:val="24"/>
          <w:szCs w:val="24"/>
        </w:rPr>
        <w:t>Пусть успокоится, все вернется к нем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можешь указать место, где потеряно кольц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ома. Обруч у него дом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где именн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 бумагах.</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Богиня сообщила о ближайших благоприятных и неблагоприятных для меня</w:t>
      </w:r>
      <w:r>
        <w:rPr>
          <w:rFonts w:eastAsia="Arial" w:cs="Arial" w:ascii="Arial" w:hAnsi="Arial"/>
          <w:sz w:val="24"/>
          <w:szCs w:val="24"/>
          <w:lang w:val="en-US"/>
        </w:rPr>
        <w:t xml:space="preserve"> </w:t>
      </w:r>
      <w:r>
        <w:rPr>
          <w:rFonts w:eastAsia="Arial Cyr" w:cs="Arial Cyr" w:ascii="Arial Cyr" w:hAnsi="Arial Cyr"/>
          <w:sz w:val="24"/>
          <w:szCs w:val="24"/>
        </w:rPr>
        <w:t>днях.</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w:hAnsi="Arial" w:eastAsia="Arial" w:cs="Arial"/>
          <w:sz w:val="24"/>
          <w:szCs w:val="24"/>
        </w:rPr>
      </w:pPr>
      <w:r>
        <w:rPr>
          <w:rFonts w:eastAsia="Arial Cyr" w:cs="Arial Cyr" w:ascii="Arial Cyr" w:hAnsi="Arial Cyr"/>
          <w:b/>
          <w:bCs/>
          <w:sz w:val="24"/>
          <w:szCs w:val="24"/>
        </w:rPr>
        <w:t>5 сентябр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иня улыбнулась, сказал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нравлюсь себе.</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Как это? Ты о чем? - спросила Жанн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 книге.</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Великая богиня была в голубом наряде. Как чаще всего бывало, она стояла</w:t>
      </w:r>
      <w:r>
        <w:rPr>
          <w:rFonts w:eastAsia="Arial" w:cs="Arial" w:ascii="Arial" w:hAnsi="Arial"/>
          <w:sz w:val="24"/>
          <w:szCs w:val="24"/>
          <w:lang w:val="en-US"/>
        </w:rPr>
        <w:t xml:space="preserve"> </w:t>
      </w:r>
      <w:r>
        <w:rPr>
          <w:rFonts w:eastAsia="Arial Cyr" w:cs="Arial Cyr" w:ascii="Arial Cyr" w:hAnsi="Arial Cyr"/>
          <w:sz w:val="24"/>
          <w:szCs w:val="24"/>
        </w:rPr>
        <w:t>за перилами балкона,  и в утренний час на фоне сентябрьского неба все казалось прозрачным - темные кроны тополей,  дома,  весь наш еще не проснувшийся</w:t>
      </w:r>
      <w:r>
        <w:rPr>
          <w:rFonts w:eastAsia="Arial" w:cs="Arial" w:ascii="Arial" w:hAnsi="Arial"/>
          <w:sz w:val="24"/>
          <w:szCs w:val="24"/>
          <w:lang w:val="en-US"/>
        </w:rPr>
        <w:t xml:space="preserve"> </w:t>
      </w:r>
      <w:r>
        <w:rPr>
          <w:rFonts w:eastAsia="Arial Cyr" w:cs="Arial Cyr" w:ascii="Arial Cyr" w:hAnsi="Arial Cyr"/>
          <w:sz w:val="24"/>
          <w:szCs w:val="24"/>
        </w:rPr>
        <w:t>мир. Слова богини, улыбка разбудили Жанну окончательно. Помню, как она советовала мне: "Вставай пораньше,  бери пример с богов".  Очень дельный совет.</w:t>
      </w:r>
      <w:r>
        <w:rPr>
          <w:rFonts w:eastAsia="Arial" w:cs="Arial" w:ascii="Arial" w:hAnsi="Arial"/>
          <w:sz w:val="24"/>
          <w:szCs w:val="24"/>
          <w:lang w:val="en-US"/>
        </w:rPr>
        <w:t xml:space="preserve"> </w:t>
      </w:r>
      <w:r>
        <w:rPr>
          <w:rFonts w:eastAsia="Arial Cyr" w:cs="Arial Cyr" w:ascii="Arial Cyr" w:hAnsi="Arial Cyr"/>
          <w:sz w:val="24"/>
          <w:szCs w:val="24"/>
        </w:rPr>
        <w:t>Жаль, что я сова. В это утро Жанна вспомнила о предстоящем отпуске - ее и</w:t>
      </w:r>
      <w:r>
        <w:rPr>
          <w:rFonts w:eastAsia="Arial" w:cs="Arial" w:ascii="Arial" w:hAnsi="Arial"/>
          <w:sz w:val="24"/>
          <w:szCs w:val="24"/>
          <w:lang w:val="en-US"/>
        </w:rPr>
        <w:t xml:space="preserve"> </w:t>
      </w:r>
      <w:r>
        <w:rPr>
          <w:rFonts w:eastAsia="Arial Cyr" w:cs="Arial Cyr" w:ascii="Arial Cyr" w:hAnsi="Arial Cyr"/>
          <w:sz w:val="24"/>
          <w:szCs w:val="24"/>
        </w:rPr>
        <w:t>моем. У нее была уже путевка. А мне не хотелось уезжать просто так. Хотелось</w:t>
      </w:r>
      <w:r>
        <w:rPr>
          <w:rFonts w:eastAsia="Arial" w:cs="Arial" w:ascii="Arial" w:hAnsi="Arial"/>
          <w:sz w:val="24"/>
          <w:szCs w:val="24"/>
          <w:lang w:val="en-US"/>
        </w:rPr>
        <w:t xml:space="preserve"> </w:t>
      </w:r>
      <w:r>
        <w:rPr>
          <w:rFonts w:eastAsia="Arial Cyr" w:cs="Arial Cyr" w:ascii="Arial Cyr" w:hAnsi="Arial Cyr"/>
          <w:sz w:val="24"/>
          <w:szCs w:val="24"/>
        </w:rPr>
        <w:t>услышать совет Божьей Матер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н устал, - сказала Жанна обо мне. - Ему нужен отдых.</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Знаю, - ответила Богоматер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огда ему отдыхать?</w:t>
      </w:r>
    </w:p>
    <w:p>
      <w:pPr>
        <w:pStyle w:val="PlainText"/>
        <w:numPr>
          <w:ilvl w:val="0"/>
          <w:numId w:val="0"/>
        </w:numPr>
        <w:ind w:hanging="0"/>
        <w:jc w:val="both"/>
        <w:rPr>
          <w:rFonts w:ascii="Arial" w:hAnsi="Arial" w:eastAsia="Arial" w:cs="Arial"/>
          <w:sz w:val="24"/>
          <w:szCs w:val="24"/>
          <w:lang w:val="en-US"/>
        </w:rPr>
      </w:pPr>
      <w:r>
        <w:rPr>
          <w:rFonts w:eastAsia="Arial Cyr" w:cs="Arial Cyr" w:ascii="Arial Cyr" w:hAnsi="Arial Cyr"/>
          <w:sz w:val="24"/>
          <w:szCs w:val="24"/>
        </w:rPr>
        <w:t xml:space="preserve">     </w:t>
      </w:r>
      <w:r>
        <w:rPr>
          <w:rFonts w:eastAsia="Arial Cyr" w:cs="Arial Cyr" w:ascii="Arial Cyr" w:hAnsi="Arial Cyr"/>
          <w:sz w:val="24"/>
          <w:szCs w:val="24"/>
        </w:rPr>
        <w:t>- С середины сентября до середины октябр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ему брать с собой в отпуск? - Вопрос Жанны относился, вероятно, к книгам, кроме того, я сначала хотел взять с собой талисман, подаренный богиней, но потом передумал: боялся его потеря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Его решение правильное, - ответила Божья Матер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а снова улыбнулась. Добавил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о, что тебе давно хотелось, ты приобретешь сегодн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чером Жанна зашла в комиссионный магазин. Зашла случайно. Увидела вязальную машину.  Но цена!..  Она расплакалась, повернулась и пошла. У выхода из магазина навстречу женщина. "Что расстраиваетесь?.." Короткий разговор. И женщина  направила ее в другой магазин,  где были довольно дешевые вязальные машины марки "Северянка". Мечта Жанны исполнилась. Моя мечта тоже, ведь первая книга о встречах с Богоматерью в этот день была напечатана на машинке (я сдавал текст частями). Она существовала!</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w:hAnsi="Arial" w:eastAsia="Arial" w:cs="Arial"/>
          <w:sz w:val="24"/>
          <w:szCs w:val="24"/>
        </w:rPr>
      </w:pPr>
      <w:r>
        <w:rPr>
          <w:rFonts w:eastAsia="Arial Cyr" w:cs="Arial Cyr" w:ascii="Arial Cyr" w:hAnsi="Arial Cyr"/>
          <w:b/>
          <w:bCs/>
          <w:sz w:val="24"/>
          <w:szCs w:val="24"/>
        </w:rPr>
        <w:t>8 сентябр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е появление было таким же, как три дня назад, в тот же час, и она была в том же наряде.  Великая богиня сообщила для меня дни удач и неудач. 9 сентября от меня требовалось  большое  внимание,  собранность,  неторопливость, другие дни были менее ответственными, только вторник мог привести к стрессовой ситуации - и это был следующий день, 10 сентябр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 воскресенье нужно отдыхать и не забыть о друзьях!  - Этот совет великой богини был исполнен мной в точност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ередай,  он может собираться в дорогу, - и этот совет великой богини оказался полезным:  я всегда что-то забывал дома,  на этот раз, забегая вперед, могу сказать - сборы мои были успешными, и я заранее подал заявление об отпуске, успел взять обратный авиабилет и ничего не забыл из вещей, прихватив даже электрокипятильник.</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анне же было сказано, что ей лучше всего не ездить, оставаться дом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ак хочу поехать! - воскликнула он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Юный Гор отрицательно отнесся к этой идее,  покачал головой:  лучше не над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анна спросила о коф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чему все же нельзя пить кофе? - Вопрос ее не нов для меня.</w:t>
      </w:r>
    </w:p>
    <w:p>
      <w:pPr>
        <w:pStyle w:val="PlainText"/>
        <w:numPr>
          <w:ilvl w:val="0"/>
          <w:numId w:val="0"/>
        </w:numPr>
        <w:ind w:hanging="0"/>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ерная вода вызывает перенапряжение, - ответила богиня.</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Значит, затем и отбирает энергию, как уже было сказан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анна опять спросила о кольце. Богиня повторила: оно в бумагах. На прощанье Божья Матерь сказал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благодарю его за работу!</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13 сентябр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этот день на указательном пальце правой руки богини Жанна впервые видела перстень  с большим желтым камнем.  По-прежнему голубые и желтые камни украшали накидку ее платья.  Юный Гор был в белой с желтым рубашке. Вот первый вопрос великой богин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снова волнуешьс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 наши дела?</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У него все нормально. Сегодня его голос услышит мир.</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 и случилось.  Спустя двенадцать часов после этих слов Божьей Матери состоялось мое выступление по радио.  Но  когда  шла  радиопередача (прямой эфир), я еще не знал о встрече Жанны с богиней: позвонил ей после студи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пасибо тебе большое, даже не знаю, как тебя благодари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уже отблагодарила меня, - сказала богин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анна поняла, что эти слова великой богини относятся к посещению церкви Даниловского монастыря. Жанна была там за день до этой бесед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У него потеря большая...  он все теряет, - Жанна снова говорила о потерянном кольц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усть не волнуется. Обруч в бумагах.</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иня снова  успокаивала  меня.  Я воспринимал это не как повторение - только после этой встречи остатки моего волнения ушли или растаяли совсе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Где именно? - спросила Жанна. - В каких бумагах? Покаж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рудно, - ответила Божья Матер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понимал ее.  Разобрать мои бумаги или определить точное местонахождение в них любого мелкого предмета невозможно.  Для меня  самого  это  работа примерно на пятеро суток.</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н взял билет, едет отдыхать девятнадцатого этого месяц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тдохнуть ему нужно. Пусть едет.</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тоже еду отдыха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тебе лучше не езди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это повтор.  Понимаю Жанну: она, возможно, рассчитывала, что ее желание  изменило  ситуацию,  что оно может быть учтено и одобрено.  Но этого не произошло. Видимо, на то были веские причин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 наша книга, будет удачно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Благодари его. Спасибо! - ответила Божья Матер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ор улыбнулся.</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15 сентябр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эта встреча началась с вопроса Божьей Матер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ечалишьс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ечалюсь.</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Хочу сообщить дни... - И Божья Матерь назвала мои удачные и неудачные</w:t>
      </w:r>
      <w:r>
        <w:rPr>
          <w:rFonts w:eastAsia="Arial" w:cs="Arial" w:ascii="Arial" w:hAnsi="Arial"/>
          <w:sz w:val="24"/>
          <w:szCs w:val="24"/>
          <w:lang w:val="en-US"/>
        </w:rPr>
        <w:t xml:space="preserve"> </w:t>
      </w:r>
      <w:r>
        <w:rPr>
          <w:rFonts w:eastAsia="Arial Cyr" w:cs="Arial Cyr" w:ascii="Arial Cyr" w:hAnsi="Arial Cyr"/>
          <w:sz w:val="24"/>
          <w:szCs w:val="24"/>
        </w:rPr>
        <w:t>дни. - По четвергам там,  на отдыхе, не замыкаться в себе, ну, и быть осторожным в знакомствах во все дни.  По субботам и воскресеньям возможно проявление его дара предвидени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это? - спросила Жанна. - Как будет проявляться?</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Усилится интуиция.  Передай: не употреблять черной воды, можно только</w:t>
      </w:r>
      <w:r>
        <w:rPr>
          <w:rFonts w:eastAsia="Arial" w:cs="Arial" w:ascii="Arial" w:hAnsi="Arial"/>
          <w:sz w:val="24"/>
          <w:szCs w:val="24"/>
          <w:lang w:val="en-US"/>
        </w:rPr>
        <w:t xml:space="preserve"> </w:t>
      </w:r>
      <w:r>
        <w:rPr>
          <w:rFonts w:eastAsia="Arial Cyr" w:cs="Arial Cyr" w:ascii="Arial Cyr" w:hAnsi="Arial Cyr"/>
          <w:sz w:val="24"/>
          <w:szCs w:val="24"/>
        </w:rPr>
        <w:t>чуть-чуть.</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Забегая вперед, скажу, что качество черной воды в Сочи и других местах</w:t>
      </w:r>
      <w:r>
        <w:rPr>
          <w:rFonts w:eastAsia="Arial" w:cs="Arial" w:ascii="Arial" w:hAnsi="Arial"/>
          <w:sz w:val="24"/>
          <w:szCs w:val="24"/>
          <w:lang w:val="en-US"/>
        </w:rPr>
        <w:t xml:space="preserve"> </w:t>
      </w:r>
      <w:r>
        <w:rPr>
          <w:rFonts w:eastAsia="Arial Cyr" w:cs="Arial Cyr" w:ascii="Arial Cyr" w:hAnsi="Arial Cyr"/>
          <w:sz w:val="24"/>
          <w:szCs w:val="24"/>
        </w:rPr>
        <w:t>побережья, как я обнаружил, стало таким, что проза бессильн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ты скажешь для мен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ебе надо уйти с работы.</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Поменять работ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т. Отдыха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о я же еду отдыхать. Значит, уйти с работы и отдыхать здес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 с книго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ормальн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анна опять беспокоилась о книге.</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18 сентября</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Встреча была короткой. Я воспринял ее как напутствие великой богини – с</w:t>
      </w:r>
      <w:r>
        <w:rPr>
          <w:rFonts w:eastAsia="Arial" w:cs="Arial" w:ascii="Arial" w:hAnsi="Arial"/>
          <w:sz w:val="24"/>
          <w:szCs w:val="24"/>
          <w:lang w:val="en-US"/>
        </w:rPr>
        <w:t xml:space="preserve"> </w:t>
      </w:r>
      <w:r>
        <w:rPr>
          <w:rFonts w:eastAsia="Arial Cyr" w:cs="Arial Cyr" w:ascii="Arial Cyr" w:hAnsi="Arial Cyr"/>
          <w:sz w:val="24"/>
          <w:szCs w:val="24"/>
        </w:rPr>
        <w:t>несказанной признательностью.  Она была в голубом, Гор - в белой рубашке-косоворотке.</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Завтра он улетает отдыхать. Передай ему: будет все нормально. Пожелай</w:t>
      </w:r>
      <w:r>
        <w:rPr>
          <w:rFonts w:eastAsia="Arial" w:cs="Arial" w:ascii="Arial" w:hAnsi="Arial"/>
          <w:sz w:val="24"/>
          <w:szCs w:val="24"/>
          <w:lang w:val="en-US"/>
        </w:rPr>
        <w:t xml:space="preserve"> </w:t>
      </w:r>
      <w:r>
        <w:rPr>
          <w:rFonts w:eastAsia="Arial Cyr" w:cs="Arial Cyr" w:ascii="Arial Cyr" w:hAnsi="Arial Cyr"/>
          <w:sz w:val="24"/>
          <w:szCs w:val="24"/>
        </w:rPr>
        <w:t>ему счастья!</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А книга?  - опять спросила Жанна, она впервые переживала за судьбу</w:t>
      </w:r>
      <w:r>
        <w:rPr>
          <w:rFonts w:eastAsia="Arial" w:cs="Arial" w:ascii="Arial" w:hAnsi="Arial"/>
          <w:sz w:val="24"/>
          <w:szCs w:val="24"/>
          <w:lang w:val="en-US"/>
        </w:rPr>
        <w:t xml:space="preserve"> </w:t>
      </w:r>
      <w:r>
        <w:rPr>
          <w:rFonts w:eastAsia="Arial Cyr" w:cs="Arial Cyr" w:ascii="Arial Cyr" w:hAnsi="Arial Cyr"/>
          <w:sz w:val="24"/>
          <w:szCs w:val="24"/>
        </w:rPr>
        <w:t>книги; если бы она знала, чего мне стоило на этот раз взамен прорывавшегося</w:t>
      </w:r>
      <w:r>
        <w:rPr>
          <w:rFonts w:eastAsia="Arial" w:cs="Arial" w:ascii="Arial" w:hAnsi="Arial"/>
          <w:sz w:val="24"/>
          <w:szCs w:val="24"/>
          <w:lang w:val="en-US"/>
        </w:rPr>
        <w:t xml:space="preserve"> </w:t>
      </w:r>
      <w:r>
        <w:rPr>
          <w:rFonts w:eastAsia="Arial Cyr" w:cs="Arial Cyr" w:ascii="Arial Cyr" w:hAnsi="Arial Cyr"/>
          <w:sz w:val="24"/>
          <w:szCs w:val="24"/>
        </w:rPr>
        <w:t>наружу моего желания поскорее увидеть первую книгу встреч с Богоматерью обрести в какой-то степени профессиональную выдержку!</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Пусть не волнуется,  - ответила Божья Матерь, понимая, что профессионализм даже и наполовину не защищал меня от переживаний за судьбу сочинения.</w:t>
      </w:r>
      <w:r>
        <w:rPr>
          <w:rFonts w:eastAsia="Arial" w:cs="Arial" w:ascii="Arial" w:hAnsi="Arial"/>
          <w:sz w:val="24"/>
          <w:szCs w:val="24"/>
          <w:lang w:val="en-US"/>
        </w:rPr>
        <w:t xml:space="preserve"> </w:t>
      </w:r>
      <w:r>
        <w:rPr>
          <w:rFonts w:eastAsia="Arial Cyr" w:cs="Arial Cyr" w:ascii="Arial Cyr" w:hAnsi="Arial Cyr"/>
          <w:sz w:val="24"/>
          <w:szCs w:val="24"/>
        </w:rPr>
        <w:t>- Все идет как надо!</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w:hAnsi="Arial" w:eastAsia="Arial" w:cs="Arial"/>
          <w:b/>
          <w:b/>
          <w:bCs/>
          <w:sz w:val="24"/>
          <w:szCs w:val="24"/>
        </w:rPr>
      </w:pPr>
      <w:r>
        <w:rPr>
          <w:rFonts w:eastAsia="Arial" w:cs="Arial" w:ascii="Arial" w:hAnsi="Arial"/>
          <w:b/>
          <w:bCs/>
          <w:sz w:val="24"/>
          <w:szCs w:val="24"/>
        </w:rPr>
      </w:r>
    </w:p>
    <w:p>
      <w:pPr>
        <w:pStyle w:val="PlainText"/>
        <w:numPr>
          <w:ilvl w:val="0"/>
          <w:numId w:val="0"/>
        </w:numPr>
        <w:ind w:hanging="0"/>
        <w:jc w:val="center"/>
        <w:rPr>
          <w:rFonts w:ascii="Arial" w:hAnsi="Arial" w:eastAsia="Arial" w:cs="Arial"/>
          <w:b/>
          <w:b/>
          <w:bCs/>
          <w:sz w:val="24"/>
          <w:szCs w:val="24"/>
        </w:rPr>
      </w:pPr>
      <w:r>
        <w:rPr>
          <w:rFonts w:eastAsia="Arial" w:cs="Arial" w:ascii="Arial" w:hAnsi="Arial"/>
          <w:b/>
          <w:bCs/>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19 сентября</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Рано утром - мой вылет в Сочи.  Между часом и двумя ночи Жанна молилась</w:t>
      </w:r>
      <w:r>
        <w:rPr>
          <w:rFonts w:eastAsia="Arial" w:cs="Arial" w:ascii="Arial" w:hAnsi="Arial"/>
          <w:sz w:val="24"/>
          <w:szCs w:val="24"/>
          <w:lang w:val="en-US"/>
        </w:rPr>
        <w:t xml:space="preserve"> </w:t>
      </w:r>
      <w:r>
        <w:rPr>
          <w:rFonts w:eastAsia="Arial Cyr" w:cs="Arial Cyr" w:ascii="Arial Cyr" w:hAnsi="Arial Cyr"/>
          <w:sz w:val="24"/>
          <w:szCs w:val="24"/>
        </w:rPr>
        <w:t>и просила Божью Матерь охранять меня. Но я уже не мог записать события с телефонной трубкой в руке, как обычно: на прощанье я просил остававшуюся пока</w:t>
      </w:r>
      <w:r>
        <w:rPr>
          <w:rFonts w:eastAsia="Arial" w:cs="Arial" w:ascii="Arial" w:hAnsi="Arial"/>
          <w:sz w:val="24"/>
          <w:szCs w:val="24"/>
          <w:lang w:val="en-US"/>
        </w:rPr>
        <w:t xml:space="preserve"> </w:t>
      </w:r>
      <w:r>
        <w:rPr>
          <w:rFonts w:eastAsia="Arial Cyr" w:cs="Arial Cyr" w:ascii="Arial Cyr" w:hAnsi="Arial Cyr"/>
          <w:sz w:val="24"/>
          <w:szCs w:val="24"/>
        </w:rPr>
        <w:t>в Москве Жанну вести записи самостоятельно. Просил и на будущее - там, в санатории "Северная Ривьера",  куда она собиралась ехать. Первую из страничек,</w:t>
      </w:r>
      <w:r>
        <w:rPr>
          <w:rFonts w:eastAsia="Arial" w:cs="Arial" w:ascii="Arial" w:hAnsi="Arial"/>
          <w:sz w:val="24"/>
          <w:szCs w:val="24"/>
          <w:lang w:val="en-US"/>
        </w:rPr>
        <w:t xml:space="preserve"> </w:t>
      </w:r>
      <w:r>
        <w:rPr>
          <w:rFonts w:eastAsia="Arial Cyr" w:cs="Arial Cyr" w:ascii="Arial Cyr" w:hAnsi="Arial Cyr"/>
          <w:sz w:val="24"/>
          <w:szCs w:val="24"/>
        </w:rPr>
        <w:t>написанных рукой Жанны, думаю, лучше процитировать:</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По моей просьбе охранять и помогать Володе и дать мне знать, что голос</w:t>
      </w:r>
      <w:r>
        <w:rPr>
          <w:rFonts w:eastAsia="Arial" w:cs="Arial" w:ascii="Arial" w:hAnsi="Arial"/>
          <w:sz w:val="24"/>
          <w:szCs w:val="24"/>
          <w:lang w:val="en-US"/>
        </w:rPr>
        <w:t xml:space="preserve"> </w:t>
      </w:r>
      <w:r>
        <w:rPr>
          <w:rFonts w:eastAsia="Arial Cyr" w:cs="Arial Cyr" w:ascii="Arial Cyr" w:hAnsi="Arial Cyr"/>
          <w:sz w:val="24"/>
          <w:szCs w:val="24"/>
        </w:rPr>
        <w:t>мой услышан, произошло вот что. Вдруг показалось сияние в небе овальной формы. Голос Божьей Матери мне сказал: "Смотри в окно. Я его буду сопровожда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Все хорошо". Я сказала не спавшей еще мам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ама! Посмотри в окно!</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Она все увидела,  удивилась чуду. Стала спрашивать. Я отвечала сдержанно. Да,  это явление,  чудо. Но как я ни старалась рассмотреть образ Божьей</w:t>
      </w:r>
      <w:r>
        <w:rPr>
          <w:rFonts w:eastAsia="Arial" w:cs="Arial" w:ascii="Arial" w:hAnsi="Arial"/>
          <w:sz w:val="24"/>
          <w:szCs w:val="24"/>
          <w:lang w:val="en-US"/>
        </w:rPr>
        <w:t xml:space="preserve"> </w:t>
      </w:r>
      <w:r>
        <w:rPr>
          <w:rFonts w:eastAsia="Arial Cyr" w:cs="Arial Cyr" w:ascii="Arial Cyr" w:hAnsi="Arial Cyr"/>
          <w:sz w:val="24"/>
          <w:szCs w:val="24"/>
        </w:rPr>
        <w:t>Матери, это не удавалось.  Было только сияние,  свет. Может быть, так надо.</w:t>
      </w:r>
      <w:r>
        <w:rPr>
          <w:rFonts w:eastAsia="Arial" w:cs="Arial" w:ascii="Arial" w:hAnsi="Arial"/>
          <w:sz w:val="24"/>
          <w:szCs w:val="24"/>
          <w:lang w:val="en-US"/>
        </w:rPr>
        <w:t xml:space="preserve"> </w:t>
      </w:r>
      <w:r>
        <w:rPr>
          <w:rFonts w:eastAsia="Arial Cyr" w:cs="Arial Cyr" w:ascii="Arial Cyr" w:hAnsi="Arial Cyr"/>
          <w:sz w:val="24"/>
          <w:szCs w:val="24"/>
        </w:rPr>
        <w:t>Потому что не я одна была или было не то время, до утра было еще далеко".</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На этой странице Жанна нарисовала на полях овал с лучами – похоже</w:t>
      </w:r>
      <w:r>
        <w:rPr>
          <w:rFonts w:eastAsia="Arial" w:cs="Arial" w:ascii="Arial" w:hAnsi="Arial"/>
          <w:sz w:val="24"/>
          <w:szCs w:val="24"/>
          <w:lang w:val="en-US"/>
        </w:rPr>
        <w:t xml:space="preserve"> </w:t>
      </w:r>
      <w:r>
        <w:rPr>
          <w:rFonts w:eastAsia="Arial Cyr" w:cs="Arial Cyr" w:ascii="Arial Cyr" w:hAnsi="Arial Cyr"/>
          <w:sz w:val="24"/>
          <w:szCs w:val="24"/>
        </w:rPr>
        <w:t>на то, как дети рисуют солнце.</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21 сентября</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Я спал сном утомленного праведника в знакомой мне гостинице  на  берегу</w:t>
      </w:r>
      <w:r>
        <w:rPr>
          <w:rFonts w:eastAsia="Arial" w:cs="Arial" w:ascii="Arial" w:hAnsi="Arial"/>
          <w:sz w:val="24"/>
          <w:szCs w:val="24"/>
          <w:lang w:val="en-US"/>
        </w:rPr>
        <w:t xml:space="preserve"> </w:t>
      </w:r>
      <w:r>
        <w:rPr>
          <w:rFonts w:eastAsia="Arial Cyr" w:cs="Arial Cyr" w:ascii="Arial Cyr" w:hAnsi="Arial Cyr"/>
          <w:sz w:val="24"/>
          <w:szCs w:val="24"/>
        </w:rPr>
        <w:t>Черного  моря (сначала мне мешали спать шум и звуки,  усиливавшиеся длинными</w:t>
      </w:r>
      <w:r>
        <w:rPr>
          <w:rFonts w:eastAsia="Arial" w:cs="Arial" w:ascii="Arial" w:hAnsi="Arial"/>
          <w:sz w:val="24"/>
          <w:szCs w:val="24"/>
          <w:lang w:val="en-US"/>
        </w:rPr>
        <w:t xml:space="preserve"> </w:t>
      </w:r>
      <w:r>
        <w:rPr>
          <w:rFonts w:eastAsia="Arial Cyr" w:cs="Arial Cyr" w:ascii="Arial Cyr" w:hAnsi="Arial Cyr"/>
          <w:sz w:val="24"/>
          <w:szCs w:val="24"/>
        </w:rPr>
        <w:t>коридорами).  А в это время в Москве имело место  следующее  (цитирую Жанну</w:t>
      </w:r>
      <w:r>
        <w:rPr>
          <w:rFonts w:eastAsia="Arial" w:cs="Arial" w:ascii="Arial" w:hAnsi="Arial"/>
          <w:sz w:val="24"/>
          <w:szCs w:val="24"/>
          <w:lang w:val="en-US"/>
        </w:rPr>
        <w:t xml:space="preserve"> </w:t>
      </w:r>
      <w:r>
        <w:rPr>
          <w:rFonts w:eastAsia="Arial Cyr" w:cs="Arial Cyr" w:ascii="Arial Cyr" w:hAnsi="Arial Cyr"/>
          <w:sz w:val="24"/>
          <w:szCs w:val="24"/>
        </w:rPr>
        <w:t>Щербакову):</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Я просила ее снова явиться ко мне и получить подарок к ее дню рождения. Она явилась снова в виде сияния. Теперь это были два овала, разделенных</w:t>
      </w:r>
      <w:r>
        <w:rPr>
          <w:rFonts w:eastAsia="Arial" w:cs="Arial" w:ascii="Arial" w:hAnsi="Arial"/>
          <w:sz w:val="24"/>
          <w:szCs w:val="24"/>
          <w:lang w:val="en-US"/>
        </w:rPr>
        <w:t xml:space="preserve"> </w:t>
      </w:r>
      <w:r>
        <w:rPr>
          <w:rFonts w:eastAsia="Arial Cyr" w:cs="Arial Cyr" w:ascii="Arial Cyr" w:hAnsi="Arial Cyr"/>
          <w:sz w:val="24"/>
          <w:szCs w:val="24"/>
        </w:rPr>
        <w:t>темным поясом, один больше, другой меньше. По бокам верхнего овала - звезды,</w:t>
      </w:r>
      <w:r>
        <w:rPr>
          <w:rFonts w:eastAsia="Arial" w:cs="Arial" w:ascii="Arial" w:hAnsi="Arial"/>
          <w:sz w:val="24"/>
          <w:szCs w:val="24"/>
          <w:lang w:val="en-US"/>
        </w:rPr>
        <w:t xml:space="preserve"> </w:t>
      </w:r>
      <w:r>
        <w:rPr>
          <w:rFonts w:eastAsia="Arial Cyr" w:cs="Arial Cyr" w:ascii="Arial Cyr" w:hAnsi="Arial Cyr"/>
          <w:sz w:val="24"/>
          <w:szCs w:val="24"/>
        </w:rPr>
        <w:t>по одной с каждой стороны.  Голубые, яркие. Над ним третья звезда. Опять моя</w:t>
      </w:r>
      <w:r>
        <w:rPr>
          <w:rFonts w:eastAsia="Arial" w:cs="Arial" w:ascii="Arial" w:hAnsi="Arial"/>
          <w:sz w:val="24"/>
          <w:szCs w:val="24"/>
          <w:lang w:val="en-US"/>
        </w:rPr>
        <w:t xml:space="preserve"> </w:t>
      </w:r>
      <w:r>
        <w:rPr>
          <w:rFonts w:eastAsia="Arial Cyr" w:cs="Arial Cyr" w:ascii="Arial Cyr" w:hAnsi="Arial Cyr"/>
          <w:sz w:val="24"/>
          <w:szCs w:val="24"/>
        </w:rPr>
        <w:t>мама видела это. Сияние вскоре удалилось, ушло. А утром Божья Матерь явилась</w:t>
      </w:r>
      <w:r>
        <w:rPr>
          <w:rFonts w:eastAsia="Arial" w:cs="Arial" w:ascii="Arial" w:hAnsi="Arial"/>
          <w:sz w:val="24"/>
          <w:szCs w:val="24"/>
          <w:lang w:val="en-US"/>
        </w:rPr>
        <w:t xml:space="preserve"> </w:t>
      </w:r>
      <w:r>
        <w:rPr>
          <w:rFonts w:eastAsia="Arial Cyr" w:cs="Arial Cyr" w:ascii="Arial Cyr" w:hAnsi="Arial Cyr"/>
          <w:sz w:val="24"/>
          <w:szCs w:val="24"/>
        </w:rPr>
        <w:t>в своем одеянии в окне, у балкон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 он доехал? - спросила 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 волнуйся за Володю.</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ы поздравляем тебя с праздником. Прими от нас подарок.</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Отдай это в собор Святой Богородицы, - ответила он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где он, я не знаю.</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айдешь его там, куда ты едеш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меня ждет?</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Болезнь. Молись! - ответила Божья Матерь.</w:t>
      </w:r>
    </w:p>
    <w:p>
      <w:pPr>
        <w:pStyle w:val="PlainText"/>
        <w:numPr>
          <w:ilvl w:val="0"/>
          <w:numId w:val="0"/>
        </w:numPr>
        <w:ind w:hanging="0"/>
        <w:jc w:val="both"/>
        <w:rPr/>
      </w:pPr>
      <w:r>
        <w:rPr>
          <w:rFonts w:eastAsia="Arial" w:cs="Arial" w:ascii="Arial" w:hAnsi="Arial"/>
          <w:sz w:val="24"/>
          <w:szCs w:val="24"/>
        </w:rPr>
        <w:t xml:space="preserve">     </w:t>
      </w:r>
      <w:r>
        <w:rPr>
          <w:rFonts w:eastAsia="Arial" w:cs="Arial" w:ascii="Arial" w:hAnsi="Arial"/>
          <w:sz w:val="24"/>
          <w:szCs w:val="24"/>
        </w:rPr>
        <w:t>-</w:t>
      </w:r>
      <w:r>
        <w:rPr>
          <w:rFonts w:eastAsia="Arial Cyr" w:cs="Arial Cyr" w:ascii="Arial Cyr" w:hAnsi="Arial Cyr"/>
          <w:sz w:val="24"/>
          <w:szCs w:val="24"/>
        </w:rPr>
        <w:t xml:space="preserve"> Я устала от всего.  Я хочу пожить немного спокойно. В семь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он и есть твоя семь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н женат.</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о ты его судьб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 это понять, Божья Матер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должна его охранять всю его жизнь, и духовную, и земную.</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свободи меня от этого, увол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твоя миссия. Оберегай ег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У меня нет сил, нет энерги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Будет!</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зачем моя болезн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должна была оставаться здесь. Ты не послушала нас. Терпи и молис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ор добавил:</w:t>
      </w:r>
    </w:p>
    <w:p>
      <w:pPr>
        <w:pStyle w:val="PlainText"/>
        <w:numPr>
          <w:ilvl w:val="0"/>
          <w:numId w:val="0"/>
        </w:numPr>
        <w:ind w:hanging="0"/>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лушай мать нашу!</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27 сентябр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анаторий "Северная Ривьера" под Санкт-Петербургом. Раннее утро. Знакомый свет будит Жанну. Она видит Божью Матерь у окн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ебе все еще нездоровится? - спрашивает он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я еще плохо себя чувствую, - отвечает Жанна.</w:t>
      </w:r>
    </w:p>
    <w:p>
      <w:pPr>
        <w:pStyle w:val="PlainText"/>
        <w:numPr>
          <w:ilvl w:val="0"/>
          <w:numId w:val="0"/>
        </w:numPr>
        <w:ind w:hanging="0"/>
        <w:jc w:val="both"/>
        <w:rPr/>
      </w:pPr>
      <w:r>
        <w:rPr>
          <w:rFonts w:eastAsia="Arial" w:cs="Arial" w:ascii="Arial" w:hAnsi="Arial"/>
          <w:sz w:val="24"/>
          <w:szCs w:val="24"/>
        </w:rPr>
        <w:t xml:space="preserve">     </w:t>
      </w:r>
      <w:r>
        <w:rPr>
          <w:rFonts w:eastAsia="Arial" w:cs="Arial" w:ascii="Arial" w:hAnsi="Arial"/>
          <w:sz w:val="24"/>
          <w:szCs w:val="24"/>
        </w:rPr>
        <w:t>-</w:t>
      </w:r>
      <w:r>
        <w:rPr>
          <w:rFonts w:eastAsia="Arial Cyr" w:cs="Arial Cyr" w:ascii="Arial Cyr" w:hAnsi="Arial Cyr"/>
          <w:sz w:val="24"/>
          <w:szCs w:val="24"/>
        </w:rPr>
        <w:t xml:space="preserve"> Ты мне не верил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 теперь мне быть?</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Не  печалься, силы твои восстановятся. Сходи в собор, отдай твой и</w:t>
      </w:r>
      <w:r>
        <w:rPr>
          <w:rFonts w:eastAsia="Arial" w:cs="Arial" w:ascii="Arial" w:hAnsi="Arial"/>
          <w:sz w:val="24"/>
          <w:szCs w:val="24"/>
          <w:lang w:val="en-US"/>
        </w:rPr>
        <w:t xml:space="preserve"> </w:t>
      </w:r>
      <w:r>
        <w:rPr>
          <w:rFonts w:eastAsia="Arial Cyr" w:cs="Arial Cyr" w:ascii="Arial Cyr" w:hAnsi="Arial Cyr"/>
          <w:sz w:val="24"/>
          <w:szCs w:val="24"/>
        </w:rPr>
        <w:t>Владимира подарок на возрождение храма. (Мое имя Божья Матерь произносит</w:t>
      </w:r>
      <w:r>
        <w:rPr>
          <w:rFonts w:eastAsia="Arial" w:cs="Arial" w:ascii="Arial" w:hAnsi="Arial"/>
          <w:sz w:val="24"/>
          <w:szCs w:val="24"/>
          <w:lang w:val="en-US"/>
        </w:rPr>
        <w:t xml:space="preserve"> </w:t>
      </w:r>
      <w:r>
        <w:rPr>
          <w:rFonts w:eastAsia="Arial Cyr" w:cs="Arial Cyr" w:ascii="Arial Cyr" w:hAnsi="Arial Cyr"/>
          <w:sz w:val="24"/>
          <w:szCs w:val="24"/>
        </w:rPr>
        <w:t>так: Володимир.)</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Хорошо. Что с ним происходит? С Володей. Я даже не знаю его телефон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от, запиш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раскрытой правой ладони Божьей Матери возникают цифры. Жанна записывает номер моего телефона в гостинице под Соч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ем он там занимается, интересно? - спрашивает Жанна.</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Вот,  посмотри, - отвечает Божья Матерь, поднимает правую руку, и под</w:t>
      </w:r>
      <w:r>
        <w:rPr>
          <w:rFonts w:eastAsia="Arial" w:cs="Arial" w:ascii="Arial" w:hAnsi="Arial"/>
          <w:sz w:val="24"/>
          <w:szCs w:val="24"/>
          <w:lang w:val="en-US"/>
        </w:rPr>
        <w:t xml:space="preserve"> </w:t>
      </w:r>
      <w:r>
        <w:rPr>
          <w:rFonts w:eastAsia="Arial Cyr" w:cs="Arial Cyr" w:ascii="Arial Cyr" w:hAnsi="Arial Cyr"/>
          <w:sz w:val="24"/>
          <w:szCs w:val="24"/>
        </w:rPr>
        <w:t>ней возникает мой образ,  а также образ некой молодой особы, очень высокой</w:t>
      </w:r>
      <w:r>
        <w:rPr>
          <w:rFonts w:eastAsia="Arial" w:cs="Arial" w:ascii="Arial" w:hAnsi="Arial"/>
          <w:sz w:val="24"/>
          <w:szCs w:val="24"/>
          <w:lang w:val="en-US"/>
        </w:rPr>
        <w:t xml:space="preserve"> </w:t>
      </w:r>
      <w:r>
        <w:rPr>
          <w:rFonts w:eastAsia="Arial Cyr" w:cs="Arial Cyr" w:ascii="Arial Cyr" w:hAnsi="Arial Cyr"/>
          <w:sz w:val="24"/>
          <w:szCs w:val="24"/>
        </w:rPr>
        <w:t>брюнетки.</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К сожалению, этот факт мне приходится придать огласке:  я обязан быть</w:t>
      </w:r>
      <w:r>
        <w:rPr>
          <w:rFonts w:eastAsia="Arial" w:cs="Arial" w:ascii="Arial" w:hAnsi="Arial"/>
          <w:sz w:val="24"/>
          <w:szCs w:val="24"/>
          <w:lang w:val="en-US"/>
        </w:rPr>
        <w:t xml:space="preserve"> </w:t>
      </w:r>
      <w:r>
        <w:rPr>
          <w:rFonts w:eastAsia="Arial Cyr" w:cs="Arial Cyr" w:ascii="Arial Cyr" w:hAnsi="Arial Cyr"/>
          <w:sz w:val="24"/>
          <w:szCs w:val="24"/>
        </w:rPr>
        <w:t>точны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анна раскрывает рот от изумления.</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Не волнуйся,  - говорит Божья Матерь. - Он все поймет. Встреча с этой</w:t>
      </w:r>
      <w:r>
        <w:rPr>
          <w:rFonts w:eastAsia="Arial" w:cs="Arial" w:ascii="Arial" w:hAnsi="Arial"/>
          <w:sz w:val="24"/>
          <w:szCs w:val="24"/>
          <w:lang w:val="en-US"/>
        </w:rPr>
        <w:t xml:space="preserve"> </w:t>
      </w:r>
      <w:r>
        <w:rPr>
          <w:rFonts w:eastAsia="Arial Cyr" w:cs="Arial Cyr" w:ascii="Arial Cyr" w:hAnsi="Arial Cyr"/>
          <w:sz w:val="24"/>
          <w:szCs w:val="24"/>
        </w:rPr>
        <w:t>темной женщиной пусть будет случайностью.</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Да-а... ничего себе случайность! - восклицает Жанна (здесь я вынужден</w:t>
      </w:r>
      <w:r>
        <w:rPr>
          <w:rFonts w:eastAsia="Arial" w:cs="Arial" w:ascii="Arial" w:hAnsi="Arial"/>
          <w:sz w:val="24"/>
          <w:szCs w:val="24"/>
          <w:lang w:val="en-US"/>
        </w:rPr>
        <w:t xml:space="preserve"> </w:t>
      </w:r>
      <w:r>
        <w:rPr>
          <w:rFonts w:eastAsia="Arial Cyr" w:cs="Arial Cyr" w:ascii="Arial Cyr" w:hAnsi="Arial Cyr"/>
          <w:sz w:val="24"/>
          <w:szCs w:val="24"/>
        </w:rPr>
        <w:t>привести ее реплику в несколько отредактированном вариант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происходит? - продолжает Жанна. - Как же мне теперь быть?</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Все улажу,  дай время, - говорит Божья Матерь. - Он останется с тобой</w:t>
      </w:r>
      <w:r>
        <w:rPr>
          <w:rFonts w:eastAsia="Arial" w:cs="Arial" w:ascii="Arial" w:hAnsi="Arial"/>
          <w:sz w:val="24"/>
          <w:szCs w:val="24"/>
          <w:lang w:val="en-US"/>
        </w:rPr>
        <w:t xml:space="preserve"> </w:t>
      </w:r>
      <w:r>
        <w:rPr>
          <w:rFonts w:eastAsia="Arial Cyr" w:cs="Arial Cyr" w:ascii="Arial Cyr" w:hAnsi="Arial Cyr"/>
          <w:sz w:val="24"/>
          <w:szCs w:val="24"/>
        </w:rPr>
        <w:t>и все поймет.</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этого теперь не хочу! Не хочу! - восклицает Жанна в гнев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ак надо. Помогай ему во всем. Книга его будет! Люби ег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Любить к тому ж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ередай ему дни... - Великая богиня сообщает эти дн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передам ему. Но за что это я должна его люби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тарший любит больш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младшая! - восклицает Жанна (она, безусловно, права, потому что родилась на три недели позднее мен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т, я говорю о твоей душе, - поясняет великая богиня.</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И позднее я пытаюсь уточнить, насколько же моя душа моложе. Это удается</w:t>
      </w:r>
      <w:r>
        <w:rPr>
          <w:rFonts w:eastAsia="Arial" w:cs="Arial" w:ascii="Arial" w:hAnsi="Arial"/>
          <w:sz w:val="24"/>
          <w:szCs w:val="24"/>
          <w:lang w:val="en-US"/>
        </w:rPr>
        <w:t xml:space="preserve"> </w:t>
      </w:r>
      <w:r>
        <w:rPr>
          <w:rFonts w:eastAsia="Arial Cyr" w:cs="Arial Cyr" w:ascii="Arial Cyr" w:hAnsi="Arial Cyr"/>
          <w:sz w:val="24"/>
          <w:szCs w:val="24"/>
        </w:rPr>
        <w:t>не без труда.  Призрак конфликта разделяет нас еще долгое время, несмотря на</w:t>
      </w:r>
      <w:r>
        <w:rPr>
          <w:rFonts w:eastAsia="Arial" w:cs="Arial" w:ascii="Arial" w:hAnsi="Arial"/>
          <w:sz w:val="24"/>
          <w:szCs w:val="24"/>
          <w:lang w:val="en-US"/>
        </w:rPr>
        <w:t xml:space="preserve"> </w:t>
      </w:r>
      <w:r>
        <w:rPr>
          <w:rFonts w:eastAsia="Arial Cyr" w:cs="Arial Cyr" w:ascii="Arial Cyr" w:hAnsi="Arial Cyr"/>
          <w:sz w:val="24"/>
          <w:szCs w:val="24"/>
        </w:rPr>
        <w:t>мои усилия  по  части так называемого консенсуса (употребляю модное и умное</w:t>
      </w:r>
      <w:r>
        <w:rPr>
          <w:rFonts w:eastAsia="Arial" w:cs="Arial" w:ascii="Arial" w:hAnsi="Arial"/>
          <w:sz w:val="24"/>
          <w:szCs w:val="24"/>
          <w:lang w:val="en-US"/>
        </w:rPr>
        <w:t xml:space="preserve"> </w:t>
      </w:r>
      <w:r>
        <w:rPr>
          <w:rFonts w:eastAsia="Arial Cyr" w:cs="Arial Cyr" w:ascii="Arial Cyr" w:hAnsi="Arial Cyr"/>
          <w:sz w:val="24"/>
          <w:szCs w:val="24"/>
        </w:rPr>
        <w:t>слово сознательно - оно позволяет без труда  маскировать  даже  исчезновение</w:t>
      </w:r>
      <w:r>
        <w:rPr>
          <w:rFonts w:eastAsia="Arial" w:cs="Arial" w:ascii="Arial" w:hAnsi="Arial"/>
          <w:sz w:val="24"/>
          <w:szCs w:val="24"/>
          <w:lang w:val="en-US"/>
        </w:rPr>
        <w:t xml:space="preserve"> </w:t>
      </w:r>
      <w:r>
        <w:rPr>
          <w:rFonts w:eastAsia="Arial Cyr" w:cs="Arial Cyr" w:ascii="Arial Cyr" w:hAnsi="Arial Cyr"/>
          <w:sz w:val="24"/>
          <w:szCs w:val="24"/>
        </w:rPr>
        <w:t>приличий в государственной политике).  Итак, моя душа примерно на шесть столетий моложе души моей бывшей супруги.  Это все, что я могу сказать, не упоминая точной даты рождения женской и легкоранимой души Жанн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Устала я! - восклицает Жанна в заключение.</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Но кто из нас не устает?  В первой книге я рассказывал, как устает сама</w:t>
      </w:r>
      <w:r>
        <w:rPr>
          <w:rFonts w:eastAsia="Arial" w:cs="Arial" w:ascii="Arial" w:hAnsi="Arial"/>
          <w:sz w:val="24"/>
          <w:szCs w:val="24"/>
          <w:lang w:val="en-US"/>
        </w:rPr>
        <w:t xml:space="preserve"> </w:t>
      </w:r>
      <w:r>
        <w:rPr>
          <w:rFonts w:eastAsia="Arial Cyr" w:cs="Arial Cyr" w:ascii="Arial Cyr" w:hAnsi="Arial Cyr"/>
          <w:sz w:val="24"/>
          <w:szCs w:val="24"/>
        </w:rPr>
        <w:t>Божья Матерь, великая богиня. Я тоже устаю, конечно, и после очередного состояния усталости сажусь за письменный стол,  чтобы прийти вскоре к аналогичному же состоянию.</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4 октябр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нняя прогулка Жанны по берегу Финского залива увенчалась беседой. Было тихо, ясно. Великая богиня как бы всплыла из воды, остановившись в воздухе. Сначала же было облак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молодец, все хорошо. Я говорю о храме.</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Но я живу в Москве,  - начала Жанна объяснять богине свое отношение к</w:t>
      </w:r>
      <w:r>
        <w:rPr>
          <w:rFonts w:eastAsia="Arial" w:cs="Arial" w:ascii="Arial" w:hAnsi="Arial"/>
          <w:sz w:val="24"/>
          <w:szCs w:val="24"/>
          <w:lang w:val="en-US"/>
        </w:rPr>
        <w:t xml:space="preserve"> </w:t>
      </w:r>
      <w:r>
        <w:rPr>
          <w:rFonts w:eastAsia="Arial Cyr" w:cs="Arial Cyr" w:ascii="Arial Cyr" w:hAnsi="Arial Cyr"/>
          <w:sz w:val="24"/>
          <w:szCs w:val="24"/>
        </w:rPr>
        <w:t>происходящему. - Вдруг, оказывается, я должна идти в этот храм. Почем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ак надо. А в Москве есть монастырь, который ты хорошо знаеш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ему сказа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усть не забывает о вреде черной воды.  Пятница для него - день отдыха, от всего серьезного отвлечься в этот день. Не забыть мать.</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Передам все.  А я чувствую себя лучше?  - Это Жанна спрашивает  Божью</w:t>
      </w:r>
      <w:r>
        <w:rPr>
          <w:rFonts w:eastAsia="Arial" w:cs="Arial" w:ascii="Arial" w:hAnsi="Arial"/>
          <w:sz w:val="24"/>
          <w:szCs w:val="24"/>
          <w:lang w:val="en-US"/>
        </w:rPr>
        <w:t xml:space="preserve"> </w:t>
      </w:r>
      <w:r>
        <w:rPr>
          <w:rFonts w:eastAsia="Arial Cyr" w:cs="Arial Cyr" w:ascii="Arial Cyr" w:hAnsi="Arial Cyr"/>
          <w:sz w:val="24"/>
          <w:szCs w:val="24"/>
        </w:rPr>
        <w:t>Матерь о своем собственном самочувствии, точно так, например, мы с ней спрашивали, как идет моя работа над книго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еще не совсем поправилась, - отвечает Божья Матерь.</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Хочу домой!  - В этом восклицании Жанны непоколебимая логика женщины,</w:t>
      </w:r>
      <w:r>
        <w:rPr>
          <w:rFonts w:eastAsia="Arial" w:cs="Arial" w:ascii="Arial" w:hAnsi="Arial"/>
          <w:sz w:val="24"/>
          <w:szCs w:val="24"/>
          <w:lang w:val="en-US"/>
        </w:rPr>
        <w:t xml:space="preserve"> </w:t>
      </w:r>
      <w:r>
        <w:rPr>
          <w:rFonts w:eastAsia="Arial Cyr" w:cs="Arial Cyr" w:ascii="Arial Cyr" w:hAnsi="Arial Cyr"/>
          <w:sz w:val="24"/>
          <w:szCs w:val="24"/>
        </w:rPr>
        <w:t>которая  несколько дней назад ни за что не хотела оставаться дома, несмотря</w:t>
      </w:r>
      <w:r>
        <w:rPr>
          <w:rFonts w:eastAsia="Arial" w:cs="Arial" w:ascii="Arial" w:hAnsi="Arial"/>
          <w:sz w:val="24"/>
          <w:szCs w:val="24"/>
          <w:lang w:val="en-US"/>
        </w:rPr>
        <w:t xml:space="preserve"> </w:t>
      </w:r>
      <w:r>
        <w:rPr>
          <w:rFonts w:eastAsia="Arial Cyr" w:cs="Arial Cyr" w:ascii="Arial Cyr" w:hAnsi="Arial Cyr"/>
          <w:sz w:val="24"/>
          <w:szCs w:val="24"/>
        </w:rPr>
        <w:t>на рекомендации неба и лично Богоматер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льзя сейчас возвращаться домой.  Для такой дороги плохие дни. – Таков ответ богини.</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Нет, хочу, мне же нужно устраиваться с работой, я почти совсем ушла с</w:t>
      </w:r>
      <w:r>
        <w:rPr>
          <w:rFonts w:eastAsia="Arial" w:cs="Arial" w:ascii="Arial" w:hAnsi="Arial"/>
          <w:sz w:val="24"/>
          <w:szCs w:val="24"/>
          <w:lang w:val="en-US"/>
        </w:rPr>
        <w:t xml:space="preserve"> </w:t>
      </w:r>
      <w:r>
        <w:rPr>
          <w:rFonts w:eastAsia="Arial Cyr" w:cs="Arial Cyr" w:ascii="Arial Cyr" w:hAnsi="Arial Cyr"/>
          <w:sz w:val="24"/>
          <w:szCs w:val="24"/>
        </w:rPr>
        <w:t>прежней работы,  оставила заявление. - И тут уместно вспомнить о женской логике - в исполнении моей бывшей супруги.</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Не спеши,  - терпеливо разъясняет богиня ситуацию, так же терпеливо</w:t>
      </w:r>
      <w:r>
        <w:rPr>
          <w:rFonts w:eastAsia="Arial" w:cs="Arial" w:ascii="Arial" w:hAnsi="Arial"/>
          <w:sz w:val="24"/>
          <w:szCs w:val="24"/>
          <w:lang w:val="en-US"/>
        </w:rPr>
        <w:t xml:space="preserve"> </w:t>
      </w:r>
      <w:r>
        <w:rPr>
          <w:rFonts w:eastAsia="Arial Cyr" w:cs="Arial Cyr" w:ascii="Arial Cyr" w:hAnsi="Arial Cyr"/>
          <w:sz w:val="24"/>
          <w:szCs w:val="24"/>
        </w:rPr>
        <w:t>она уговаривала Жанну не ехать сюд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т денег! - восклицает Жанна. - Не могу больше здесь!</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Я не знаю денег,  - осторожно повторяет великая богиня, точно так она</w:t>
      </w:r>
      <w:r>
        <w:rPr>
          <w:rFonts w:eastAsia="Arial" w:cs="Arial" w:ascii="Arial" w:hAnsi="Arial"/>
          <w:sz w:val="24"/>
          <w:szCs w:val="24"/>
          <w:lang w:val="en-US"/>
        </w:rPr>
        <w:t xml:space="preserve"> </w:t>
      </w:r>
      <w:r>
        <w:rPr>
          <w:rFonts w:eastAsia="Arial Cyr" w:cs="Arial Cyr" w:ascii="Arial Cyr" w:hAnsi="Arial Cyr"/>
          <w:sz w:val="24"/>
          <w:szCs w:val="24"/>
        </w:rPr>
        <w:t>пыталась убедить Жанну раньше (описано в первой книге), но на этот раз Жанна</w:t>
      </w:r>
      <w:r>
        <w:rPr>
          <w:rFonts w:eastAsia="Arial" w:cs="Arial" w:ascii="Arial" w:hAnsi="Arial"/>
          <w:sz w:val="24"/>
          <w:szCs w:val="24"/>
          <w:lang w:val="en-US"/>
        </w:rPr>
        <w:t xml:space="preserve"> </w:t>
      </w:r>
      <w:r>
        <w:rPr>
          <w:rFonts w:eastAsia="Arial Cyr" w:cs="Arial Cyr" w:ascii="Arial Cyr" w:hAnsi="Arial Cyr"/>
          <w:sz w:val="24"/>
          <w:szCs w:val="24"/>
        </w:rPr>
        <w:t>настроена решительн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 на что жить! Нет бумаг для покупок.</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о у нас их тоже нет, - резонно замечает богиня.</w:t>
      </w:r>
    </w:p>
    <w:p>
      <w:pPr>
        <w:pStyle w:val="PlainText"/>
        <w:numPr>
          <w:ilvl w:val="0"/>
          <w:numId w:val="0"/>
        </w:numPr>
        <w:ind w:hanging="0"/>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аво улыбнуться Жанна почему-то оставляет за мно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моги ему, - говорит богин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имеешь в виду, чтобы я ему звонил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Умница! - восклицает Гор.</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9 октября</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Сквозь сон Жанна слышала голос богини.  Так уже бывало - в первой книге</w:t>
      </w:r>
      <w:r>
        <w:rPr>
          <w:rFonts w:eastAsia="Arial" w:cs="Arial" w:ascii="Arial" w:hAnsi="Arial"/>
          <w:sz w:val="24"/>
          <w:szCs w:val="24"/>
          <w:lang w:val="en-US"/>
        </w:rPr>
        <w:t xml:space="preserve"> </w:t>
      </w:r>
      <w:r>
        <w:rPr>
          <w:rFonts w:eastAsia="Arial Cyr" w:cs="Arial Cyr" w:ascii="Arial Cyr" w:hAnsi="Arial Cyr"/>
          <w:sz w:val="24"/>
          <w:szCs w:val="24"/>
        </w:rPr>
        <w:t>об этом рассказан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делаешь все как надо, помогаешь ему, я все виж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н меня не любит! - Это ответ Жанны.</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Дальше в  тетради Жанны несколько строк заняты только точками - очевидно, она кое-что опустила из этого разговора. Жаль, я бы нашел форму, в которой можно передать пропущенное.  Как заметил один из мэтров, для литературы</w:t>
      </w:r>
      <w:r>
        <w:rPr>
          <w:rFonts w:eastAsia="Arial" w:cs="Arial" w:ascii="Arial" w:hAnsi="Arial"/>
          <w:sz w:val="24"/>
          <w:szCs w:val="24"/>
          <w:lang w:val="en-US"/>
        </w:rPr>
        <w:t xml:space="preserve"> </w:t>
      </w:r>
      <w:r>
        <w:rPr>
          <w:rFonts w:eastAsia="Arial Cyr" w:cs="Arial Cyr" w:ascii="Arial Cyr" w:hAnsi="Arial Cyr"/>
          <w:sz w:val="24"/>
          <w:szCs w:val="24"/>
        </w:rPr>
        <w:t>нет запретных тем, все дело в чувстве меры. После точек реплика Жанн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н передает тебе спасибо за хорошую погоду в том месте,  где он отдыхает.</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жья Матерь улыбнулась и слегка наклонила голову.</w:t>
      </w:r>
    </w:p>
    <w:p>
      <w:pPr>
        <w:pStyle w:val="PlainText"/>
        <w:numPr>
          <w:ilvl w:val="0"/>
          <w:numId w:val="0"/>
        </w:numPr>
        <w:ind w:hanging="0"/>
        <w:jc w:val="both"/>
        <w:rPr/>
      </w:pPr>
      <w:r>
        <w:rPr>
          <w:rFonts w:eastAsia="Arial" w:cs="Arial" w:ascii="Arial" w:hAnsi="Arial"/>
          <w:sz w:val="24"/>
          <w:szCs w:val="24"/>
        </w:rPr>
        <w:t xml:space="preserve">     </w:t>
      </w:r>
      <w:r>
        <w:rPr>
          <w:rFonts w:eastAsia="Arial" w:cs="Arial" w:ascii="Arial" w:hAnsi="Arial"/>
          <w:sz w:val="24"/>
          <w:szCs w:val="24"/>
        </w:rPr>
        <w:t>-</w:t>
      </w:r>
      <w:r>
        <w:rPr>
          <w:rFonts w:eastAsia="Arial Cyr" w:cs="Arial Cyr" w:ascii="Arial Cyr" w:hAnsi="Arial Cyr"/>
          <w:sz w:val="24"/>
          <w:szCs w:val="24"/>
        </w:rPr>
        <w:t xml:space="preserve"> Поправляйся!  Передай,  что благоприятные дни для него...  - И богиня</w:t>
      </w:r>
      <w:r>
        <w:rPr>
          <w:rFonts w:eastAsia="Arial" w:cs="Arial" w:ascii="Arial" w:hAnsi="Arial"/>
          <w:sz w:val="24"/>
          <w:szCs w:val="24"/>
          <w:lang w:val="en-US"/>
        </w:rPr>
        <w:t xml:space="preserve"> </w:t>
      </w:r>
      <w:r>
        <w:rPr>
          <w:rFonts w:eastAsia="Arial Cyr" w:cs="Arial Cyr" w:ascii="Arial Cyr" w:hAnsi="Arial Cyr"/>
          <w:sz w:val="24"/>
          <w:szCs w:val="24"/>
        </w:rPr>
        <w:t>сообщила дни. Умолкла. Пауз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ты молчишь. Матерь Божь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ак. Приятно смотреть на тебя сегодн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должен хотя бы и с опозданием присоединиться к этим словам Богоматери,  потому что живо представлял себе Жанну во время наших телефонных разговоров.</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16 октября</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Богиня явилась утром,  и Жанну разбудил свет в окне. Богоматерь была в</w:t>
      </w:r>
      <w:r>
        <w:rPr>
          <w:rFonts w:eastAsia="Arial" w:cs="Arial" w:ascii="Arial" w:hAnsi="Arial"/>
          <w:sz w:val="24"/>
          <w:szCs w:val="24"/>
          <w:lang w:val="en-US"/>
        </w:rPr>
        <w:t xml:space="preserve"> </w:t>
      </w:r>
      <w:r>
        <w:rPr>
          <w:rFonts w:eastAsia="Arial Cyr" w:cs="Arial Cyr" w:ascii="Arial Cyr" w:hAnsi="Arial Cyr"/>
          <w:sz w:val="24"/>
          <w:szCs w:val="24"/>
        </w:rPr>
        <w:t>голубом плать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ожешь уезжать отсюда домой! Береги себя.</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Устала,  устала я!  - громко сказала Жанна,  и, надо полагать, устала</w:t>
      </w:r>
      <w:r>
        <w:rPr>
          <w:rFonts w:eastAsia="Arial" w:cs="Arial" w:ascii="Arial" w:hAnsi="Arial"/>
          <w:sz w:val="24"/>
          <w:szCs w:val="24"/>
          <w:lang w:val="en-US"/>
        </w:rPr>
        <w:t xml:space="preserve"> </w:t>
      </w:r>
      <w:r>
        <w:rPr>
          <w:rFonts w:eastAsia="Arial Cyr" w:cs="Arial Cyr" w:ascii="Arial Cyr" w:hAnsi="Arial Cyr"/>
          <w:sz w:val="24"/>
          <w:szCs w:val="24"/>
        </w:rPr>
        <w:t>она на этот раз от отдыха. От чего же ещ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ебе плохо одно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плохо.</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Все будет хорошо, не волнуйся. Мы любим тебя, но еще рано... – так</w:t>
      </w:r>
      <w:r>
        <w:rPr>
          <w:rFonts w:eastAsia="Arial" w:cs="Arial" w:ascii="Arial" w:hAnsi="Arial"/>
          <w:sz w:val="24"/>
          <w:szCs w:val="24"/>
          <w:lang w:val="en-US"/>
        </w:rPr>
        <w:t xml:space="preserve"> </w:t>
      </w:r>
      <w:r>
        <w:rPr>
          <w:rFonts w:eastAsia="Arial Cyr" w:cs="Arial Cyr" w:ascii="Arial Cyr" w:hAnsi="Arial Cyr"/>
          <w:sz w:val="24"/>
          <w:szCs w:val="24"/>
        </w:rPr>
        <w:t>закончила разговор великая Исида-Богоматерь.</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18 октябр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снова со мно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ждет меня и ег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ир. Ты обязана донести до него все обо мн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он?</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 он тоже. Людям нужна помощь. Он будет работать над второй книго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ри чем тут я?..</w:t>
      </w:r>
    </w:p>
    <w:p>
      <w:pPr>
        <w:pStyle w:val="PlainText"/>
        <w:numPr>
          <w:ilvl w:val="0"/>
          <w:numId w:val="0"/>
        </w:numPr>
        <w:ind w:hanging="0"/>
        <w:jc w:val="both"/>
        <w:rPr/>
      </w:pPr>
      <w:r>
        <w:rPr>
          <w:rFonts w:eastAsia="Arial" w:cs="Arial" w:ascii="Arial" w:hAnsi="Arial"/>
          <w:sz w:val="24"/>
          <w:szCs w:val="24"/>
        </w:rPr>
        <w:t xml:space="preserve">     </w:t>
      </w:r>
      <w:r>
        <w:rPr>
          <w:rFonts w:eastAsia="Arial" w:cs="Arial" w:ascii="Arial" w:hAnsi="Arial"/>
          <w:sz w:val="24"/>
          <w:szCs w:val="24"/>
        </w:rPr>
        <w:t xml:space="preserve">- </w:t>
      </w:r>
      <w:r>
        <w:rPr>
          <w:rFonts w:eastAsia="Arial Cyr" w:cs="Arial Cyr" w:ascii="Arial Cyr" w:hAnsi="Arial Cyr"/>
          <w:sz w:val="24"/>
          <w:szCs w:val="24"/>
        </w:rPr>
        <w:t>Почему опять говоришь не то? - Это довольно серьезная реплика Богоматери-Исиды, ведь Жанна спрашивает о том, что обязана понять самостоятельн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не знаю.</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могай ему и молис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Где?</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Ты хорошо знаешь монастырь в Москве и бывала там</w:t>
      </w:r>
      <w:r>
        <w:rPr>
          <w:rFonts w:eastAsia="Arial" w:cs="Arial" w:ascii="Arial" w:hAnsi="Arial"/>
          <w:sz w:val="24"/>
          <w:szCs w:val="24"/>
        </w:rPr>
        <w:t>.</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делать с мамо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ы присматриваем за не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бумаги (деньги), без которых у нас нельзя жи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мощь будет. Прошу тебя, слушайся нас с Гором. Я молюсь за тебя. Делай, как я прош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итатель должен отметить здесь: Божья Матерь молится за Жанну, это проливает свет и на законы мира богов.</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ауз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У вас на Земле сейчас очень плохо, и будет еще хуже. Тебе нужно помочь - и это твои молитвы Отц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их не знаю.</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ди и купи в церкви.</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Как дела у Володи</w:t>
      </w:r>
      <w:r>
        <w:rPr>
          <w:rFonts w:eastAsia="Arial" w:cs="Arial" w:ascii="Arial" w:hAnsi="Arial"/>
          <w:sz w:val="24"/>
          <w:szCs w:val="24"/>
        </w:rPr>
        <w:t>?</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Трудности будут, но они преодолимы. Остерегаться женщин. Дни для него</w:t>
      </w:r>
      <w:r>
        <w:rPr>
          <w:rFonts w:eastAsia="Arial" w:cs="Arial" w:ascii="Arial" w:hAnsi="Arial"/>
          <w:sz w:val="24"/>
          <w:szCs w:val="24"/>
          <w:lang w:val="en-US"/>
        </w:rPr>
        <w:t xml:space="preserve"> </w:t>
      </w:r>
      <w:r>
        <w:rPr>
          <w:rFonts w:eastAsia="Arial Cyr" w:cs="Arial Cyr" w:ascii="Arial Cyr" w:hAnsi="Arial Cyr"/>
          <w:sz w:val="24"/>
          <w:szCs w:val="24"/>
        </w:rPr>
        <w:t>сообщу потом. Скажу, что делать. Ты сама береги ег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пять я должна беречь ег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колько можно тебе объяснять? До встречи!</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Мне неловко так часто упоминать себя в связи с заботой обо  мне  Божьей</w:t>
      </w:r>
      <w:r>
        <w:rPr>
          <w:rFonts w:eastAsia="Arial" w:cs="Arial" w:ascii="Arial" w:hAnsi="Arial"/>
          <w:sz w:val="24"/>
          <w:szCs w:val="24"/>
          <w:lang w:val="en-US"/>
        </w:rPr>
        <w:t xml:space="preserve"> </w:t>
      </w:r>
      <w:r>
        <w:rPr>
          <w:rFonts w:eastAsia="Arial Cyr" w:cs="Arial Cyr" w:ascii="Arial Cyr" w:hAnsi="Arial Cyr"/>
          <w:sz w:val="24"/>
          <w:szCs w:val="24"/>
        </w:rPr>
        <w:t>Матери.  Пусть же те читатели,  кто считает это лишним, извинят меня великодушно: не поднимается рука сокращать сказанное. Другие же читатели, надеюсь,</w:t>
      </w:r>
      <w:r>
        <w:rPr>
          <w:rFonts w:eastAsia="Arial" w:cs="Arial" w:ascii="Arial" w:hAnsi="Arial"/>
          <w:sz w:val="24"/>
          <w:szCs w:val="24"/>
          <w:lang w:val="en-US"/>
        </w:rPr>
        <w:t xml:space="preserve"> </w:t>
      </w:r>
      <w:r>
        <w:rPr>
          <w:rFonts w:eastAsia="Arial Cyr" w:cs="Arial Cyr" w:ascii="Arial Cyr" w:hAnsi="Arial Cyr"/>
          <w:sz w:val="24"/>
          <w:szCs w:val="24"/>
        </w:rPr>
        <w:t>поймут меня.</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27 октября</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19 октября я вернулся в Москву. На следующий день Жанна тоже была дома.</w:t>
      </w:r>
      <w:r>
        <w:rPr>
          <w:rFonts w:eastAsia="Arial" w:cs="Arial" w:ascii="Arial" w:hAnsi="Arial"/>
          <w:sz w:val="24"/>
          <w:szCs w:val="24"/>
          <w:lang w:val="en-US"/>
        </w:rPr>
        <w:t xml:space="preserve"> </w:t>
      </w:r>
      <w:r>
        <w:rPr>
          <w:rFonts w:eastAsia="Arial Cyr" w:cs="Arial Cyr" w:ascii="Arial Cyr" w:hAnsi="Arial Cyr"/>
          <w:sz w:val="24"/>
          <w:szCs w:val="24"/>
        </w:rPr>
        <w:t>Неделю спустя явилась богиня в голубом платье с серебристой отделкой, на ее</w:t>
      </w:r>
      <w:r>
        <w:rPr>
          <w:rFonts w:eastAsia="Arial" w:cs="Arial" w:ascii="Arial" w:hAnsi="Arial"/>
          <w:sz w:val="24"/>
          <w:szCs w:val="24"/>
          <w:lang w:val="en-US"/>
        </w:rPr>
        <w:t xml:space="preserve"> </w:t>
      </w:r>
      <w:r>
        <w:rPr>
          <w:rFonts w:eastAsia="Arial Cyr" w:cs="Arial Cyr" w:ascii="Arial Cyr" w:hAnsi="Arial Cyr"/>
          <w:sz w:val="24"/>
          <w:szCs w:val="24"/>
        </w:rPr>
        <w:t>головной накидке - желтые и прозрачные камни. Гор в белой рубашке. Вот первые слова пресветлой богин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Благодарю его за вс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ему еще передать?</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И еще раз большое спасибо за то, что он делает. Тебе тоже. Передай</w:t>
      </w:r>
      <w:r>
        <w:rPr>
          <w:rFonts w:eastAsia="Arial" w:cs="Arial" w:ascii="Arial" w:hAnsi="Arial"/>
          <w:sz w:val="24"/>
          <w:szCs w:val="24"/>
          <w:lang w:val="en-US"/>
        </w:rPr>
        <w:t xml:space="preserve"> </w:t>
      </w:r>
      <w:r>
        <w:rPr>
          <w:rFonts w:eastAsia="Arial Cyr" w:cs="Arial Cyr" w:ascii="Arial Cyr" w:hAnsi="Arial Cyr"/>
          <w:sz w:val="24"/>
          <w:szCs w:val="24"/>
        </w:rPr>
        <w:t>ему, что в понедельник не нужно стимулировать творческую деятельность возбуждающими средствам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ерной водой, кофе?</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Да,  и этим тоже.  29-го благодатный для него день. 30-го начинается</w:t>
      </w:r>
      <w:r>
        <w:rPr>
          <w:rFonts w:eastAsia="Arial" w:cs="Arial" w:ascii="Arial" w:hAnsi="Arial"/>
          <w:sz w:val="24"/>
          <w:szCs w:val="24"/>
          <w:lang w:val="en-US"/>
        </w:rPr>
        <w:t xml:space="preserve"> </w:t>
      </w:r>
      <w:r>
        <w:rPr>
          <w:rFonts w:eastAsia="Arial Cyr" w:cs="Arial Cyr" w:ascii="Arial Cyr" w:hAnsi="Arial Cyr"/>
          <w:sz w:val="24"/>
          <w:szCs w:val="24"/>
        </w:rPr>
        <w:t>период для профессиональной и творческой реализации, 2-го ноября  избегать</w:t>
      </w:r>
      <w:r>
        <w:rPr>
          <w:rFonts w:eastAsia="Arial" w:cs="Arial" w:ascii="Arial" w:hAnsi="Arial"/>
          <w:sz w:val="24"/>
          <w:szCs w:val="24"/>
          <w:lang w:val="en-US"/>
        </w:rPr>
        <w:t xml:space="preserve"> </w:t>
      </w:r>
      <w:r>
        <w:rPr>
          <w:rFonts w:eastAsia="Arial Cyr" w:cs="Arial Cyr" w:ascii="Arial Cyr" w:hAnsi="Arial Cyr"/>
          <w:sz w:val="24"/>
          <w:szCs w:val="24"/>
        </w:rPr>
        <w:t>женщин.</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оматерь перечислила затем все благоприятные дни и дни возможных неудач. Она сказала о следующей книге:</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Скоро ему работать над следующей книгой.  Это будет  продолжение уже</w:t>
      </w:r>
      <w:r>
        <w:rPr>
          <w:rFonts w:eastAsia="Arial" w:cs="Arial" w:ascii="Arial" w:hAnsi="Arial"/>
          <w:sz w:val="24"/>
          <w:szCs w:val="24"/>
          <w:lang w:val="en-US"/>
        </w:rPr>
        <w:t xml:space="preserve"> </w:t>
      </w:r>
      <w:r>
        <w:rPr>
          <w:rFonts w:eastAsia="Arial Cyr" w:cs="Arial Cyr" w:ascii="Arial Cyr" w:hAnsi="Arial Cyr"/>
          <w:sz w:val="24"/>
          <w:szCs w:val="24"/>
        </w:rPr>
        <w:t>написанного. Пусть расскажет, откуда все пошло. В завершение дать предсказания на будуще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ты будешь ему помога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Буд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ещ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вас благословляю.</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28 октября</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В пять утра богиня появилась в малиновом платье с ярко-голубой каймой -</w:t>
      </w:r>
      <w:r>
        <w:rPr>
          <w:rFonts w:eastAsia="Arial" w:cs="Arial" w:ascii="Arial" w:hAnsi="Arial"/>
          <w:sz w:val="24"/>
          <w:szCs w:val="24"/>
          <w:lang w:val="en-US"/>
        </w:rPr>
        <w:t xml:space="preserve"> </w:t>
      </w:r>
      <w:r>
        <w:rPr>
          <w:rFonts w:eastAsia="Arial Cyr" w:cs="Arial Cyr" w:ascii="Arial Cyr" w:hAnsi="Arial Cyr"/>
          <w:sz w:val="24"/>
          <w:szCs w:val="24"/>
        </w:rPr>
        <w:t>оно  похоже  на  сарафан.  На  ее накидке - рубиновый пятигранник и желтовато-прозрачные камни. Гор в серой рубашке с алой оторочко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не предложили работу, как быть? - спросила Жанна.</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Не ходи, - ответила Богоматер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у нас творится! Будет тяжел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ебе не будет тяжело.</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А как с книгой,  с изданием?  Ты все говоришь,  говоришь,  а она ни с</w:t>
      </w:r>
      <w:r>
        <w:rPr>
          <w:rFonts w:eastAsia="Arial" w:cs="Arial" w:ascii="Arial" w:hAnsi="Arial"/>
          <w:sz w:val="24"/>
          <w:szCs w:val="24"/>
          <w:lang w:val="en-US"/>
        </w:rPr>
        <w:t xml:space="preserve"> </w:t>
      </w:r>
      <w:r>
        <w:rPr>
          <w:rFonts w:eastAsia="Arial Cyr" w:cs="Arial Cyr" w:ascii="Arial Cyr" w:hAnsi="Arial Cyr"/>
          <w:sz w:val="24"/>
          <w:szCs w:val="24"/>
        </w:rPr>
        <w:t>места.</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Сегодня все будет решено. - Богоматерь улыбнулась, Гор тоже</w:t>
      </w:r>
      <w:r>
        <w:rPr>
          <w:rFonts w:eastAsia="Arial" w:cs="Arial" w:ascii="Arial" w:hAnsi="Arial"/>
          <w:sz w:val="24"/>
          <w:szCs w:val="24"/>
        </w:rPr>
        <w:t>.</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Ты говорила,  что ему надо остерегаться женщин. И назвала дни неудач,</w:t>
      </w:r>
      <w:r>
        <w:rPr>
          <w:rFonts w:eastAsia="Arial" w:cs="Arial" w:ascii="Arial" w:hAnsi="Arial"/>
          <w:sz w:val="24"/>
          <w:szCs w:val="24"/>
          <w:lang w:val="en-US"/>
        </w:rPr>
        <w:t xml:space="preserve"> </w:t>
      </w:r>
      <w:r>
        <w:rPr>
          <w:rFonts w:eastAsia="Arial Cyr" w:cs="Arial Cyr" w:ascii="Arial Cyr" w:hAnsi="Arial Cyr"/>
          <w:sz w:val="24"/>
          <w:szCs w:val="24"/>
        </w:rPr>
        <w:t>связанные с женщинами. Это еще в сил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Весь предстоящий месяц тако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их женщин остерегаться? Покажи!</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Богоматерь подняла руку, под ее рукой возник мой образ: я был в голубой</w:t>
      </w:r>
      <w:r>
        <w:rPr>
          <w:rFonts w:eastAsia="Arial" w:cs="Arial" w:ascii="Arial" w:hAnsi="Arial"/>
          <w:sz w:val="24"/>
          <w:szCs w:val="24"/>
          <w:lang w:val="en-US"/>
        </w:rPr>
        <w:t xml:space="preserve"> </w:t>
      </w:r>
      <w:r>
        <w:rPr>
          <w:rFonts w:eastAsia="Arial Cyr" w:cs="Arial Cyr" w:ascii="Arial Cyr" w:hAnsi="Arial Cyr"/>
          <w:sz w:val="24"/>
          <w:szCs w:val="24"/>
        </w:rPr>
        <w:t>майке с черным изображением Несси на груди (эта майка была на мне в тот день</w:t>
      </w:r>
      <w:r>
        <w:rPr>
          <w:rFonts w:eastAsia="Arial" w:cs="Arial" w:ascii="Arial" w:hAnsi="Arial"/>
          <w:sz w:val="24"/>
          <w:szCs w:val="24"/>
          <w:lang w:val="en-US"/>
        </w:rPr>
        <w:t xml:space="preserve"> </w:t>
      </w:r>
      <w:r>
        <w:rPr>
          <w:rFonts w:eastAsia="Arial Cyr" w:cs="Arial Cyr" w:ascii="Arial Cyr" w:hAnsi="Arial Cyr"/>
          <w:sz w:val="24"/>
          <w:szCs w:val="24"/>
        </w:rPr>
        <w:t>и ту ноч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Зачем ты мне его-то показываешь? - воскликнула Жанн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й, извини - сказала Богоматерь и показала женщину.</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Высокая, в темной ночной сорочке,  короткая стрижка, прямой с небольшой</w:t>
      </w:r>
      <w:r>
        <w:rPr>
          <w:rFonts w:eastAsia="Arial" w:cs="Arial" w:ascii="Arial" w:hAnsi="Arial"/>
          <w:sz w:val="24"/>
          <w:szCs w:val="24"/>
          <w:lang w:val="en-US"/>
        </w:rPr>
        <w:t xml:space="preserve"> </w:t>
      </w:r>
      <w:r>
        <w:rPr>
          <w:rFonts w:eastAsia="Arial Cyr" w:cs="Arial Cyr" w:ascii="Arial Cyr" w:hAnsi="Arial Cyr"/>
          <w:sz w:val="24"/>
          <w:szCs w:val="24"/>
        </w:rPr>
        <w:t>горбинкой нос, нижняя губа пухлая. Так Жанна смогла рассказать мне о не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а,  - сказала Богоматерь, - будут и другие, но эту особенно остерегатьс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от чего его предостерегать-то?</w:t>
      </w:r>
    </w:p>
    <w:p>
      <w:pPr>
        <w:pStyle w:val="PlainText"/>
        <w:numPr>
          <w:ilvl w:val="0"/>
          <w:numId w:val="0"/>
        </w:numPr>
        <w:ind w:hanging="0"/>
        <w:jc w:val="both"/>
        <w:rPr/>
      </w:pPr>
      <w:r>
        <w:rPr>
          <w:rFonts w:eastAsia="Arial" w:cs="Arial" w:ascii="Arial" w:hAnsi="Arial"/>
          <w:sz w:val="24"/>
          <w:szCs w:val="24"/>
        </w:rPr>
        <w:t xml:space="preserve">     </w:t>
      </w:r>
      <w:r>
        <w:rPr>
          <w:rFonts w:eastAsia="Arial" w:cs="Arial" w:ascii="Arial" w:hAnsi="Arial"/>
          <w:sz w:val="24"/>
          <w:szCs w:val="24"/>
        </w:rPr>
        <w:t xml:space="preserve">- </w:t>
      </w:r>
      <w:r>
        <w:rPr>
          <w:rFonts w:eastAsia="Arial Cyr" w:cs="Arial Cyr" w:ascii="Arial Cyr" w:hAnsi="Arial Cyr"/>
          <w:sz w:val="24"/>
          <w:szCs w:val="24"/>
        </w:rPr>
        <w:t>От постел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что, он может заболе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и очень серьезно.</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3 ноябр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а во всем голубом с белесой каймой. Прозрачные камни. Он тоже в голубом. Пресветлая Мать сказал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Завтра праздник.</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не забыла, - ответила Жанна (это накануне дня Казанской Богоматери). - Ты знаешь, что к тебе есть вопрос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Знаю.</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Накануне я просил Жанну запомнить мои вопросы.  Правда ли, что коршун в</w:t>
      </w:r>
      <w:r>
        <w:rPr>
          <w:rFonts w:eastAsia="Arial" w:cs="Arial" w:ascii="Arial" w:hAnsi="Arial"/>
          <w:sz w:val="24"/>
          <w:szCs w:val="24"/>
          <w:lang w:val="en-US"/>
        </w:rPr>
        <w:t xml:space="preserve"> </w:t>
      </w:r>
      <w:r>
        <w:rPr>
          <w:rFonts w:eastAsia="Arial Cyr" w:cs="Arial Cyr" w:ascii="Arial Cyr" w:hAnsi="Arial Cyr"/>
          <w:sz w:val="24"/>
          <w:szCs w:val="24"/>
        </w:rPr>
        <w:t>сказке Пушкина о Царевне Лебеди - это Гагтунгр? Правда ли, что в образе князя Гвидона отразился образ бога? Какое у Богоматери было имя в Атлантиде?</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Да,  -  сказала  пресветлая Богоматерь,  - князь Гвидон - это одно из</w:t>
      </w:r>
      <w:r>
        <w:rPr>
          <w:rFonts w:eastAsia="Arial" w:cs="Arial" w:ascii="Arial" w:hAnsi="Arial"/>
          <w:sz w:val="24"/>
          <w:szCs w:val="24"/>
          <w:lang w:val="en-US"/>
        </w:rPr>
        <w:t xml:space="preserve"> </w:t>
      </w:r>
      <w:r>
        <w:rPr>
          <w:rFonts w:eastAsia="Arial Cyr" w:cs="Arial Cyr" w:ascii="Arial Cyr" w:hAnsi="Arial Cyr"/>
          <w:sz w:val="24"/>
          <w:szCs w:val="24"/>
        </w:rPr>
        <w:t>воплощений бога,  образно говоря.  Коршун и впрямь Гагтунгр. А имя мое в Атлантиде  назвать  не могу - нужно тогда рассказать и об Атлантиде.  А у меня</w:t>
      </w:r>
      <w:r>
        <w:rPr>
          <w:rFonts w:eastAsia="Arial" w:cs="Arial" w:ascii="Arial" w:hAnsi="Arial"/>
          <w:sz w:val="24"/>
          <w:szCs w:val="24"/>
          <w:lang w:val="en-US"/>
        </w:rPr>
        <w:t xml:space="preserve"> </w:t>
      </w:r>
      <w:r>
        <w:rPr>
          <w:rFonts w:eastAsia="Arial Cyr" w:cs="Arial Cyr" w:ascii="Arial Cyr" w:hAnsi="Arial Cyr"/>
          <w:sz w:val="24"/>
          <w:szCs w:val="24"/>
        </w:rPr>
        <w:t>мало времени. Потом назову это мое имя, для другой его книг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ля какой книг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сле той книги, о которой я сказала, он будет писать книгу об Атлантиде. Тогда он узнает еще одно мое им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н уже написал книгу "Все об Атлантид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 вс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с изданием нашей работы опять задержк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Вмешиваются темные сил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 тогда, когда он писал ее?</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Похоже. Постепенно я снимаю их действие. Пусть не волнуется. Книга</w:t>
      </w:r>
      <w:r>
        <w:rPr>
          <w:rFonts w:eastAsia="Arial" w:cs="Arial" w:ascii="Arial" w:hAnsi="Arial"/>
          <w:sz w:val="24"/>
          <w:szCs w:val="24"/>
          <w:lang w:val="en-US"/>
        </w:rPr>
        <w:t xml:space="preserve"> </w:t>
      </w:r>
      <w:r>
        <w:rPr>
          <w:rFonts w:eastAsia="Arial Cyr" w:cs="Arial Cyr" w:ascii="Arial Cyr" w:hAnsi="Arial Cyr"/>
          <w:sz w:val="24"/>
          <w:szCs w:val="24"/>
        </w:rPr>
        <w:t>будет! Сегодня у него тяжелый ден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 Я же не предупредила его об этом дне! - воскликнула Жанна.</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Я упустила из виду,  - ответила Богоматерь. - Но все будет нормально,</w:t>
      </w:r>
      <w:r>
        <w:rPr>
          <w:rFonts w:eastAsia="Arial" w:cs="Arial" w:ascii="Arial" w:hAnsi="Arial"/>
          <w:sz w:val="24"/>
          <w:szCs w:val="24"/>
          <w:lang w:val="en-US"/>
        </w:rPr>
        <w:t xml:space="preserve"> </w:t>
      </w:r>
      <w:r>
        <w:rPr>
          <w:rFonts w:eastAsia="Arial Cyr" w:cs="Arial Cyr" w:ascii="Arial Cyr" w:hAnsi="Arial Cyr"/>
          <w:sz w:val="24"/>
          <w:szCs w:val="24"/>
        </w:rPr>
        <w:t>передай.</w:t>
      </w:r>
    </w:p>
    <w:p>
      <w:pPr>
        <w:pStyle w:val="PlainText"/>
        <w:numPr>
          <w:ilvl w:val="0"/>
          <w:numId w:val="0"/>
        </w:numPr>
        <w:ind w:hanging="0"/>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коро ему начинать новую книгу,  которая будет продолжением уже написанной?</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Пусть пока отдыхает. Я скажу. Пока больше отдыха</w:t>
      </w:r>
      <w:r>
        <w:rPr>
          <w:rFonts w:eastAsia="Arial" w:cs="Arial" w:ascii="Arial" w:hAnsi="Arial"/>
          <w:sz w:val="24"/>
          <w:szCs w:val="24"/>
        </w:rPr>
        <w:t>!</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 понять - больше отдых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Больше воздух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сообщишь дни для работ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том.  После его отдыха. Пока же сообщи ему дни, как всегда. Благоприятные и не очень... - И Богоматерь дала Жанне дни для меня, потом для нее.</w:t>
      </w:r>
    </w:p>
    <w:p>
      <w:pPr>
        <w:pStyle w:val="PlainText"/>
        <w:numPr>
          <w:ilvl w:val="0"/>
          <w:numId w:val="0"/>
        </w:numPr>
        <w:ind w:hanging="0"/>
        <w:jc w:val="both"/>
        <w:rPr/>
      </w:pPr>
      <w:r>
        <w:rPr>
          <w:rFonts w:eastAsia="Arial Cyr" w:cs="Arial Cyr" w:ascii="Arial Cyr" w:hAnsi="Arial Cyr"/>
          <w:sz w:val="24"/>
          <w:szCs w:val="24"/>
        </w:rPr>
        <w:t>Добавила:  - Меньше общения с людьми,  не ввязываться ни в какие переговоры,</w:t>
      </w:r>
      <w:r>
        <w:rPr>
          <w:rFonts w:eastAsia="Arial" w:cs="Arial" w:ascii="Arial" w:hAnsi="Arial"/>
          <w:sz w:val="24"/>
          <w:szCs w:val="24"/>
          <w:lang w:val="en-US"/>
        </w:rPr>
        <w:t xml:space="preserve"> </w:t>
      </w:r>
      <w:r>
        <w:rPr>
          <w:rFonts w:eastAsia="Arial Cyr" w:cs="Arial Cyr" w:ascii="Arial Cyr" w:hAnsi="Arial Cyr"/>
          <w:sz w:val="24"/>
          <w:szCs w:val="24"/>
        </w:rPr>
        <w:t>делать свое дело.</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В этот момент Жанна подумала о том, что раньше Богоматерь сообщала даже</w:t>
      </w:r>
      <w:r>
        <w:rPr>
          <w:rFonts w:eastAsia="Arial" w:cs="Arial" w:ascii="Arial" w:hAnsi="Arial"/>
          <w:sz w:val="24"/>
          <w:szCs w:val="24"/>
          <w:lang w:val="en-US"/>
        </w:rPr>
        <w:t xml:space="preserve"> </w:t>
      </w:r>
      <w:r>
        <w:rPr>
          <w:rFonts w:eastAsia="Arial Cyr" w:cs="Arial Cyr" w:ascii="Arial Cyr" w:hAnsi="Arial Cyr"/>
          <w:sz w:val="24"/>
          <w:szCs w:val="24"/>
        </w:rPr>
        <w:t>часы работы - и это заранее! Ответ на эту мысл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бязательно все уточню и скажу.</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А срок написания книги? - допытывалась Жанн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се сообщи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У него дома легкий шум от бойлерно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не знаю, отчего это, но устраню. Ему будет дан отдых.</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8 ноября</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У нее синее платье,  синяя накидка,  все с темно-красной каймой.  Гор в</w:t>
      </w:r>
      <w:r>
        <w:rPr>
          <w:rFonts w:eastAsia="Arial" w:cs="Arial" w:ascii="Arial" w:hAnsi="Arial"/>
          <w:sz w:val="24"/>
          <w:szCs w:val="24"/>
          <w:lang w:val="en-US"/>
        </w:rPr>
        <w:t xml:space="preserve"> </w:t>
      </w:r>
      <w:r>
        <w:rPr>
          <w:rFonts w:eastAsia="Arial Cyr" w:cs="Arial Cyr" w:ascii="Arial Cyr" w:hAnsi="Arial Cyr"/>
          <w:sz w:val="24"/>
          <w:szCs w:val="24"/>
        </w:rPr>
        <w:t>темно-вишневой рубашке с серо-голубой каймой.  Пресветлая богиня в этот день</w:t>
      </w:r>
      <w:r>
        <w:rPr>
          <w:rFonts w:eastAsia="Arial" w:cs="Arial" w:ascii="Arial" w:hAnsi="Arial"/>
          <w:sz w:val="24"/>
          <w:szCs w:val="24"/>
          <w:lang w:val="en-US"/>
        </w:rPr>
        <w:t xml:space="preserve"> </w:t>
      </w:r>
      <w:r>
        <w:rPr>
          <w:rFonts w:eastAsia="Arial Cyr" w:cs="Arial Cyr" w:ascii="Arial Cyr" w:hAnsi="Arial Cyr"/>
          <w:sz w:val="24"/>
          <w:szCs w:val="24"/>
        </w:rPr>
        <w:t>казалась строгой, быстрой, необыкновенно собранной и чутко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не соскучилась? - спросила она Жанну.</w:t>
      </w:r>
    </w:p>
    <w:p>
      <w:pPr>
        <w:pStyle w:val="PlainText"/>
        <w:numPr>
          <w:ilvl w:val="0"/>
          <w:numId w:val="0"/>
        </w:numPr>
        <w:ind w:hanging="0"/>
        <w:jc w:val="both"/>
        <w:rPr/>
      </w:pPr>
      <w:r>
        <w:rPr>
          <w:rFonts w:eastAsia="Arial" w:cs="Arial" w:ascii="Arial" w:hAnsi="Arial"/>
          <w:sz w:val="24"/>
          <w:szCs w:val="24"/>
        </w:rPr>
        <w:t xml:space="preserve">     </w:t>
      </w:r>
      <w:r>
        <w:rPr>
          <w:rFonts w:eastAsia="Arial" w:cs="Arial" w:ascii="Arial" w:hAnsi="Arial"/>
          <w:sz w:val="24"/>
          <w:szCs w:val="24"/>
        </w:rPr>
        <w:t>-</w:t>
      </w:r>
      <w:r>
        <w:rPr>
          <w:rFonts w:eastAsia="Arial Cyr" w:cs="Arial Cyr" w:ascii="Arial Cyr" w:hAnsi="Arial Cyr"/>
          <w:sz w:val="24"/>
          <w:szCs w:val="24"/>
        </w:rPr>
        <w:t xml:space="preserve"> Я ждала тебя еще вчера. Почему задержалас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ы очень заняты. Нужно оградить Землю от нечисти и войн.</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чем-то могу помоч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Прошу его и тебя не ввязываться в споры и обсуждения, быть нейтральными.</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Разве меня это тоже касается</w:t>
      </w:r>
      <w:r>
        <w:rPr>
          <w:rFonts w:eastAsia="Arial" w:cs="Arial" w:ascii="Arial" w:hAnsi="Arial"/>
          <w:sz w:val="24"/>
          <w:szCs w:val="24"/>
        </w:rPr>
        <w:t>?</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очень даже касается его, переда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с книгой опять задержка!  - Жанна готова была каждую встречу задавать один и тот же вопрос, за что я делал ей уже замечани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же говорила: мешают силы. Но все образуется. Владимир пусть отдыхает. Больше воздух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Ему же снова писать... когда начинать?</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Начать нужно 16 ноября.  В какие дни продолжить - о том его  уведомлю</w:t>
      </w:r>
      <w:r>
        <w:rPr>
          <w:rFonts w:eastAsia="Arial" w:cs="Arial" w:ascii="Arial" w:hAnsi="Arial"/>
          <w:sz w:val="24"/>
          <w:szCs w:val="24"/>
          <w:lang w:val="en-US"/>
        </w:rPr>
        <w:t xml:space="preserve"> </w:t>
      </w:r>
      <w:r>
        <w:rPr>
          <w:rFonts w:eastAsia="Arial Cyr" w:cs="Arial Cyr" w:ascii="Arial Cyr" w:hAnsi="Arial Cyr"/>
          <w:sz w:val="24"/>
          <w:szCs w:val="24"/>
        </w:rPr>
        <w:t>особ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часы работы?</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Сообщу  дополнительно. Еще раз прошу соблюдать нейтралитет! Передай</w:t>
      </w:r>
      <w:r>
        <w:rPr>
          <w:rFonts w:eastAsia="Arial" w:cs="Arial" w:ascii="Arial" w:hAnsi="Arial"/>
          <w:sz w:val="24"/>
          <w:szCs w:val="24"/>
          <w:lang w:val="en-US"/>
        </w:rPr>
        <w:t xml:space="preserve"> </w:t>
      </w:r>
      <w:r>
        <w:rPr>
          <w:rFonts w:eastAsia="Arial Cyr" w:cs="Arial Cyr" w:ascii="Arial Cyr" w:hAnsi="Arial Cyr"/>
          <w:sz w:val="24"/>
          <w:szCs w:val="24"/>
        </w:rPr>
        <w:t>это Владимиру обязательно.</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9 ноября</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Пресветлая Божья Матерь в голубом платье со светлой  оторочкой.  Гор  в</w:t>
      </w:r>
      <w:r>
        <w:rPr>
          <w:rFonts w:eastAsia="Arial" w:cs="Arial" w:ascii="Arial" w:hAnsi="Arial"/>
          <w:sz w:val="24"/>
          <w:szCs w:val="24"/>
          <w:lang w:val="en-US"/>
        </w:rPr>
        <w:t xml:space="preserve"> </w:t>
      </w:r>
      <w:r>
        <w:rPr>
          <w:rFonts w:eastAsia="Arial Cyr" w:cs="Arial Cyr" w:ascii="Arial Cyr" w:hAnsi="Arial Cyr"/>
          <w:sz w:val="24"/>
          <w:szCs w:val="24"/>
        </w:rPr>
        <w:t>светлой рубашк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переживаешь?</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Да.  Что творится!  - воскликнула Жанна. - Божья Матерь, люди умирают</w:t>
      </w:r>
      <w:r>
        <w:rPr>
          <w:rFonts w:eastAsia="Arial" w:cs="Arial" w:ascii="Arial" w:hAnsi="Arial"/>
          <w:sz w:val="24"/>
          <w:szCs w:val="24"/>
          <w:lang w:val="en-US"/>
        </w:rPr>
        <w:t xml:space="preserve"> </w:t>
      </w:r>
      <w:r>
        <w:rPr>
          <w:rFonts w:eastAsia="Arial Cyr" w:cs="Arial Cyr" w:ascii="Arial Cyr" w:hAnsi="Arial Cyr"/>
          <w:sz w:val="24"/>
          <w:szCs w:val="24"/>
        </w:rPr>
        <w:t>от холода, замерзают в своих домах без топлива. (Кажется, в Хабаровск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ждет и вас.</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еня и ег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т. Но будут трудности с теплом и едо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 же нам спастись или чем запастис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гнем - кратко ответила Божья Матер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о у нас есть газ!</w:t>
      </w:r>
    </w:p>
    <w:p>
      <w:pPr>
        <w:pStyle w:val="PlainText"/>
        <w:numPr>
          <w:ilvl w:val="0"/>
          <w:numId w:val="0"/>
        </w:numPr>
        <w:ind w:hanging="0"/>
        <w:jc w:val="both"/>
        <w:rPr/>
      </w:pPr>
      <w:r>
        <w:rPr>
          <w:rFonts w:eastAsia="Arial" w:cs="Arial" w:ascii="Arial" w:hAnsi="Arial"/>
          <w:sz w:val="24"/>
          <w:szCs w:val="24"/>
        </w:rPr>
        <w:t xml:space="preserve">     </w:t>
      </w:r>
      <w:r>
        <w:rPr>
          <w:rFonts w:eastAsia="Arial" w:cs="Arial" w:ascii="Arial" w:hAnsi="Arial"/>
          <w:sz w:val="24"/>
          <w:szCs w:val="24"/>
        </w:rPr>
        <w:t xml:space="preserve">- </w:t>
      </w:r>
      <w:r>
        <w:rPr>
          <w:rFonts w:eastAsia="Arial Cyr" w:cs="Arial Cyr" w:ascii="Arial Cyr" w:hAnsi="Arial Cyr"/>
          <w:sz w:val="24"/>
          <w:szCs w:val="24"/>
        </w:rPr>
        <w:t>Нужно иметь свой огон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сле этого разговора я узнал, что на рынке коробок спичек стоит четырнадцать  рублей - это больше того,  что в среднем зарабатывает за день инженер.</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10 ноября</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Богиня сообщила, что меня ожидает или может ожидать в течение ближайшей</w:t>
      </w:r>
      <w:r>
        <w:rPr>
          <w:rFonts w:eastAsia="Arial" w:cs="Arial" w:ascii="Arial" w:hAnsi="Arial"/>
          <w:sz w:val="24"/>
          <w:szCs w:val="24"/>
          <w:lang w:val="en-US"/>
        </w:rPr>
        <w:t xml:space="preserve"> </w:t>
      </w:r>
      <w:r>
        <w:rPr>
          <w:rFonts w:eastAsia="Arial Cyr" w:cs="Arial Cyr" w:ascii="Arial Cyr" w:hAnsi="Arial Cyr"/>
          <w:sz w:val="24"/>
          <w:szCs w:val="24"/>
        </w:rPr>
        <w:t>недели,  охарактеризовав  каждый день.  11 ноября не вступать в пререкания и</w:t>
      </w:r>
      <w:r>
        <w:rPr>
          <w:rFonts w:eastAsia="Arial" w:cs="Arial" w:ascii="Arial" w:hAnsi="Arial"/>
          <w:sz w:val="24"/>
          <w:szCs w:val="24"/>
          <w:lang w:val="en-US"/>
        </w:rPr>
        <w:t xml:space="preserve"> </w:t>
      </w:r>
      <w:r>
        <w:rPr>
          <w:rFonts w:eastAsia="Arial Cyr" w:cs="Arial Cyr" w:ascii="Arial Cyr" w:hAnsi="Arial Cyr"/>
          <w:sz w:val="24"/>
          <w:szCs w:val="24"/>
        </w:rPr>
        <w:t>лучше уступить свою власть другим. 12-го мой отрешенный вид может привлечь</w:t>
      </w:r>
      <w:r>
        <w:rPr>
          <w:rFonts w:eastAsia="Arial" w:cs="Arial" w:ascii="Arial" w:hAnsi="Arial"/>
          <w:sz w:val="24"/>
          <w:szCs w:val="24"/>
          <w:lang w:val="en-US"/>
        </w:rPr>
        <w:t xml:space="preserve"> </w:t>
      </w:r>
      <w:r>
        <w:rPr>
          <w:rFonts w:eastAsia="Arial Cyr" w:cs="Arial Cyr" w:ascii="Arial Cyr" w:hAnsi="Arial Cyr"/>
          <w:sz w:val="24"/>
          <w:szCs w:val="24"/>
        </w:rPr>
        <w:t>лжеучителей,  мне надо соглашаться с ними (замечу: в этот день меня и впрямь</w:t>
      </w:r>
      <w:r>
        <w:rPr>
          <w:rFonts w:eastAsia="Arial" w:cs="Arial" w:ascii="Arial" w:hAnsi="Arial"/>
          <w:sz w:val="24"/>
          <w:szCs w:val="24"/>
          <w:lang w:val="en-US"/>
        </w:rPr>
        <w:t xml:space="preserve"> </w:t>
      </w:r>
      <w:r>
        <w:rPr>
          <w:rFonts w:eastAsia="Arial Cyr" w:cs="Arial Cyr" w:ascii="Arial Cyr" w:hAnsi="Arial Cyr"/>
          <w:sz w:val="24"/>
          <w:szCs w:val="24"/>
        </w:rPr>
        <w:t>поучали лжеучителя, и поучали,  и лгали в глаза,  и черное представляли белым). 13-го - благоприятный день,  мне сохранять милосердие, не быть жестоким. 14-го - по отношению ко мне может быть допущена жестокость: не обращать</w:t>
      </w:r>
      <w:r>
        <w:rPr>
          <w:rFonts w:eastAsia="Arial" w:cs="Arial" w:ascii="Arial" w:hAnsi="Arial"/>
          <w:sz w:val="24"/>
          <w:szCs w:val="24"/>
          <w:lang w:val="en-US"/>
        </w:rPr>
        <w:t xml:space="preserve"> </w:t>
      </w:r>
      <w:r>
        <w:rPr>
          <w:rFonts w:eastAsia="Arial Cyr" w:cs="Arial Cyr" w:ascii="Arial Cyr" w:hAnsi="Arial Cyr"/>
          <w:sz w:val="24"/>
          <w:szCs w:val="24"/>
        </w:rPr>
        <w:t>внимания (это тоже случилось). 15-го - благоприятный день,  больше внимания</w:t>
      </w:r>
      <w:r>
        <w:rPr>
          <w:rFonts w:eastAsia="Arial" w:cs="Arial" w:ascii="Arial" w:hAnsi="Arial"/>
          <w:sz w:val="24"/>
          <w:szCs w:val="24"/>
          <w:lang w:val="en-US"/>
        </w:rPr>
        <w:t xml:space="preserve"> </w:t>
      </w:r>
      <w:r>
        <w:rPr>
          <w:rFonts w:eastAsia="Arial Cyr" w:cs="Arial Cyr" w:ascii="Arial Cyr" w:hAnsi="Arial Cyr"/>
          <w:sz w:val="24"/>
          <w:szCs w:val="24"/>
        </w:rPr>
        <w:t>уделить детям.  16-го - никому не давать денег, 17-го - не спорить ни с кем,</w:t>
      </w:r>
      <w:r>
        <w:rPr>
          <w:rFonts w:eastAsia="Arial" w:cs="Arial" w:ascii="Arial" w:hAnsi="Arial"/>
          <w:sz w:val="24"/>
          <w:szCs w:val="24"/>
          <w:lang w:val="en-US"/>
        </w:rPr>
        <w:t xml:space="preserve"> </w:t>
      </w:r>
      <w:r>
        <w:rPr>
          <w:rFonts w:eastAsia="Arial Cyr" w:cs="Arial Cyr" w:ascii="Arial Cyr" w:hAnsi="Arial Cyr"/>
          <w:sz w:val="24"/>
          <w:szCs w:val="24"/>
        </w:rPr>
        <w:t>отдыхать на воздухе. И главное: 16 ноября постараться начать работу вот над</w:t>
      </w:r>
      <w:r>
        <w:rPr>
          <w:rFonts w:eastAsia="Arial" w:cs="Arial" w:ascii="Arial" w:hAnsi="Arial"/>
          <w:sz w:val="24"/>
          <w:szCs w:val="24"/>
          <w:lang w:val="en-US"/>
        </w:rPr>
        <w:t xml:space="preserve"> </w:t>
      </w:r>
      <w:r>
        <w:rPr>
          <w:rFonts w:eastAsia="Arial Cyr" w:cs="Arial Cyr" w:ascii="Arial Cyr" w:hAnsi="Arial Cyr"/>
          <w:sz w:val="24"/>
          <w:szCs w:val="24"/>
        </w:rPr>
        <w:t>этой книгой - вечером.  Многое сказано этим словом "постараться".  Работу  я</w:t>
      </w:r>
      <w:r>
        <w:rPr>
          <w:rFonts w:eastAsia="Arial" w:cs="Arial" w:ascii="Arial" w:hAnsi="Arial"/>
          <w:sz w:val="24"/>
          <w:szCs w:val="24"/>
          <w:lang w:val="en-US"/>
        </w:rPr>
        <w:t xml:space="preserve"> </w:t>
      </w:r>
      <w:r>
        <w:rPr>
          <w:rFonts w:eastAsia="Arial Cyr" w:cs="Arial Cyr" w:ascii="Arial Cyr" w:hAnsi="Arial Cyr"/>
          <w:sz w:val="24"/>
          <w:szCs w:val="24"/>
        </w:rPr>
        <w:t>начал,  но подвигалась она с трудом,  даже руки не слушались меня, и я часто</w:t>
      </w:r>
      <w:r>
        <w:rPr>
          <w:rFonts w:eastAsia="Arial" w:cs="Arial" w:ascii="Arial" w:hAnsi="Arial"/>
          <w:sz w:val="24"/>
          <w:szCs w:val="24"/>
          <w:lang w:val="en-US"/>
        </w:rPr>
        <w:t xml:space="preserve"> </w:t>
      </w:r>
      <w:r>
        <w:rPr>
          <w:rFonts w:eastAsia="Arial Cyr" w:cs="Arial Cyr" w:ascii="Arial Cyr" w:hAnsi="Arial Cyr"/>
          <w:sz w:val="24"/>
          <w:szCs w:val="24"/>
        </w:rPr>
        <w:t>ошибался за машинкой.</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Богоматерь уходила, повернувшись через левое плечо; прощаясь, подняла</w:t>
      </w:r>
      <w:r>
        <w:rPr>
          <w:rFonts w:eastAsia="Arial" w:cs="Arial" w:ascii="Arial" w:hAnsi="Arial"/>
          <w:sz w:val="24"/>
          <w:szCs w:val="24"/>
          <w:lang w:val="en-US"/>
        </w:rPr>
        <w:t xml:space="preserve"> </w:t>
      </w:r>
      <w:r>
        <w:rPr>
          <w:rFonts w:eastAsia="Arial Cyr" w:cs="Arial Cyr" w:ascii="Arial Cyr" w:hAnsi="Arial Cyr"/>
          <w:sz w:val="24"/>
          <w:szCs w:val="24"/>
        </w:rPr>
        <w:t>правую руку.</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14 ноября</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Пресветлая богиня была в малиновом платье с синей каймой.  На  головной</w:t>
      </w:r>
      <w:r>
        <w:rPr>
          <w:rFonts w:eastAsia="Arial" w:cs="Arial" w:ascii="Arial" w:hAnsi="Arial"/>
          <w:sz w:val="24"/>
          <w:szCs w:val="24"/>
          <w:lang w:val="en-US"/>
        </w:rPr>
        <w:t xml:space="preserve"> </w:t>
      </w:r>
      <w:r>
        <w:rPr>
          <w:rFonts w:eastAsia="Arial Cyr" w:cs="Arial Cyr" w:ascii="Arial Cyr" w:hAnsi="Arial Cyr"/>
          <w:sz w:val="24"/>
          <w:szCs w:val="24"/>
        </w:rPr>
        <w:t>накидке  желтые  камни. Два прозрачных камня по бокам. В центре – лучистый</w:t>
      </w:r>
      <w:r>
        <w:rPr>
          <w:rFonts w:eastAsia="Arial" w:cs="Arial" w:ascii="Arial" w:hAnsi="Arial"/>
          <w:sz w:val="24"/>
          <w:szCs w:val="24"/>
          <w:lang w:val="en-US"/>
        </w:rPr>
        <w:t xml:space="preserve"> </w:t>
      </w:r>
      <w:r>
        <w:rPr>
          <w:rFonts w:eastAsia="Arial Cyr" w:cs="Arial Cyr" w:ascii="Arial Cyr" w:hAnsi="Arial Cyr"/>
          <w:sz w:val="24"/>
          <w:szCs w:val="24"/>
        </w:rPr>
        <w:t>алый пятигранник.</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меня вызывала, вот я и пришла. Почему волнуетес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его волнения передались мне. Ты знаешь об этом?</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Да, зов услышан</w:t>
      </w:r>
      <w:r>
        <w:rPr>
          <w:rFonts w:eastAsia="Arial" w:cs="Arial" w:ascii="Arial" w:hAnsi="Arial"/>
          <w:sz w:val="24"/>
          <w:szCs w:val="24"/>
        </w:rPr>
        <w:t>.</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ы ему помогает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ор улыбнулс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анна сказала о болезни матер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Успокойс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книг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се сейчас идет как положен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чему столько сил против?</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 волнуйся.  Дело продвигается пока медленно, но нет повода для беспокойств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скажешь, когда именно, в каком часу ему начинать новую книг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сле десяти вечера. Возьми у меня моего мальчика, подерж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Боюсь, ты вся горячая. Разве, если я его подержу, ты отдохнеш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Все равно придет время, и ты примешь его из моих рук.</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16 ноябр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жья Матерь сказала в этот ден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пришла, чтобы благословить его в начале работ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ней было голубое платье с накидкой. Гор - в белой рубашк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что мне делать? - спросила Жанн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ередай ему наше благословение.</w:t>
      </w:r>
    </w:p>
    <w:p>
      <w:pPr>
        <w:pStyle w:val="PlainText"/>
        <w:numPr>
          <w:ilvl w:val="0"/>
          <w:numId w:val="0"/>
        </w:numPr>
        <w:ind w:hanging="0"/>
        <w:jc w:val="both"/>
        <w:rPr/>
      </w:pPr>
      <w:r>
        <w:rPr>
          <w:rFonts w:eastAsia="Arial" w:cs="Arial" w:ascii="Arial" w:hAnsi="Arial"/>
          <w:sz w:val="24"/>
          <w:szCs w:val="24"/>
        </w:rPr>
        <w:t xml:space="preserve">     </w:t>
      </w:r>
      <w:r>
        <w:rPr>
          <w:rFonts w:eastAsia="Arial" w:cs="Arial" w:ascii="Arial" w:hAnsi="Arial"/>
          <w:sz w:val="24"/>
          <w:szCs w:val="24"/>
        </w:rPr>
        <w:t xml:space="preserve">- </w:t>
      </w:r>
      <w:r>
        <w:rPr>
          <w:rFonts w:eastAsia="Arial Cyr" w:cs="Arial Cyr" w:ascii="Arial Cyr" w:hAnsi="Arial Cyr"/>
          <w:sz w:val="24"/>
          <w:szCs w:val="24"/>
        </w:rPr>
        <w:t>Дай, пожалуйста, ему часы работы на каждый ден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м после воскресень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Еще что?</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18-го  будет хороший день для контактов с людьми извне. Отказываться</w:t>
      </w:r>
      <w:r>
        <w:rPr>
          <w:rFonts w:eastAsia="Arial" w:cs="Arial" w:ascii="Arial" w:hAnsi="Arial"/>
          <w:sz w:val="24"/>
          <w:szCs w:val="24"/>
          <w:lang w:val="en-US"/>
        </w:rPr>
        <w:t xml:space="preserve"> </w:t>
      </w:r>
      <w:r>
        <w:rPr>
          <w:rFonts w:eastAsia="Arial Cyr" w:cs="Arial Cyr" w:ascii="Arial Cyr" w:hAnsi="Arial Cyr"/>
          <w:sz w:val="24"/>
          <w:szCs w:val="24"/>
        </w:rPr>
        <w:t>не надо, если будет предложен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этот день мне сообщили о приглашении в зарубежную поездк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мне предстоит?</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ебе не нервничать, отдыха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пасибо за все, Божья Матерь.</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19 ноябр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 и накануне, великая Исида-Богоматерь явилась в голубом платье с серебристой каймой. Гор - в белой рубашке с голубой отделкой. Она сказал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ередай ему: стараться избегать серьезных разговоров с женщинами. Будет разговор с мужчиной средних лет, не отказываться.</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Жанна по моей просьбе попросила показать Зою из города Самары, которая</w:t>
      </w:r>
      <w:r>
        <w:rPr>
          <w:rFonts w:eastAsia="Arial" w:cs="Arial" w:ascii="Arial" w:hAnsi="Arial"/>
          <w:sz w:val="24"/>
          <w:szCs w:val="24"/>
          <w:lang w:val="en-US"/>
        </w:rPr>
        <w:t xml:space="preserve"> </w:t>
      </w:r>
      <w:r>
        <w:rPr>
          <w:rFonts w:eastAsia="Arial Cyr" w:cs="Arial Cyr" w:ascii="Arial Cyr" w:hAnsi="Arial Cyr"/>
          <w:sz w:val="24"/>
          <w:szCs w:val="24"/>
        </w:rPr>
        <w:t>за прегрешения была превращена в камень. Зоя стояла под правой рукой Богоматери в легкой дымке.  На девушке было белое платье.  У нее милое лицо, русые</w:t>
      </w:r>
      <w:r>
        <w:rPr>
          <w:rFonts w:eastAsia="Arial" w:cs="Arial" w:ascii="Arial" w:hAnsi="Arial"/>
          <w:sz w:val="24"/>
          <w:szCs w:val="24"/>
          <w:lang w:val="en-US"/>
        </w:rPr>
        <w:t xml:space="preserve"> </w:t>
      </w:r>
      <w:r>
        <w:rPr>
          <w:rFonts w:eastAsia="Arial Cyr" w:cs="Arial Cyr" w:ascii="Arial Cyr" w:hAnsi="Arial Cyr"/>
          <w:sz w:val="24"/>
          <w:szCs w:val="24"/>
        </w:rPr>
        <w:t>волосы до плеч.</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было так как рассказывают люди? - спросила Жанна.</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Д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Были ли такие случаи ещ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Есть случа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Где теперь Зо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оматерь подняла правую руку, указав на неб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равильно ли он объясняет происшедше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астичн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ему переда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 разговаривать пока об инопланетянах (именно с такого рода разговорами ко мне подступали многи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ие дни работы у него дальше?</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Пусть работает пока как получится. Передай: не из легких дни для него</w:t>
      </w:r>
      <w:r>
        <w:rPr>
          <w:rFonts w:eastAsia="Arial" w:cs="Arial" w:ascii="Arial" w:hAnsi="Arial"/>
          <w:sz w:val="24"/>
          <w:szCs w:val="24"/>
          <w:lang w:val="en-US"/>
        </w:rPr>
        <w:t xml:space="preserve"> </w:t>
      </w:r>
      <w:r>
        <w:rPr>
          <w:rFonts w:eastAsia="Arial Cyr" w:cs="Arial Cyr" w:ascii="Arial Cyr" w:hAnsi="Arial Cyr"/>
          <w:sz w:val="24"/>
          <w:szCs w:val="24"/>
        </w:rPr>
        <w:t>- 19,  22,  26, 28 ноября, а благоприятные дни такие... - И Богоматерь перечислила их.</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23 ноябр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ней было голубое платье. Гор в белом.</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Ты  пришла сказать обо всем,  что ему нужно для работы? - Это вопрос</w:t>
      </w:r>
      <w:r>
        <w:rPr>
          <w:rFonts w:eastAsia="Arial" w:cs="Arial" w:ascii="Arial" w:hAnsi="Arial"/>
          <w:sz w:val="24"/>
          <w:szCs w:val="24"/>
          <w:lang w:val="en-US"/>
        </w:rPr>
        <w:t xml:space="preserve"> </w:t>
      </w:r>
      <w:r>
        <w:rPr>
          <w:rFonts w:eastAsia="Arial Cyr" w:cs="Arial Cyr" w:ascii="Arial Cyr" w:hAnsi="Arial Cyr"/>
          <w:sz w:val="24"/>
          <w:szCs w:val="24"/>
        </w:rPr>
        <w:t>Жанн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пришла сообщить о днях, которые его ожидают.</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ожно, я запиш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иши. Неделя не должна быть очень тяжелой. Тяжелых дней не будет.</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чему?</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Это связано с его работой. Будем его ограждать, защищать, тяжелых</w:t>
      </w:r>
      <w:r>
        <w:rPr>
          <w:rFonts w:eastAsia="Arial" w:cs="Arial" w:ascii="Arial" w:hAnsi="Arial"/>
          <w:sz w:val="24"/>
          <w:szCs w:val="24"/>
          <w:lang w:val="en-US"/>
        </w:rPr>
        <w:t xml:space="preserve"> </w:t>
      </w:r>
      <w:r>
        <w:rPr>
          <w:rFonts w:eastAsia="Arial Cyr" w:cs="Arial Cyr" w:ascii="Arial Cyr" w:hAnsi="Arial Cyr"/>
          <w:sz w:val="24"/>
          <w:szCs w:val="24"/>
        </w:rPr>
        <w:t>дней во время работы над книгой будет меньше.</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Пресветлая богиня охарактеризовала дни,  меня ожидающие. Я приведу лишь</w:t>
      </w:r>
      <w:r>
        <w:rPr>
          <w:rFonts w:eastAsia="Arial" w:cs="Arial" w:ascii="Arial" w:hAnsi="Arial"/>
          <w:sz w:val="24"/>
          <w:szCs w:val="24"/>
          <w:lang w:val="en-US"/>
        </w:rPr>
        <w:t xml:space="preserve"> </w:t>
      </w:r>
      <w:r>
        <w:rPr>
          <w:rFonts w:eastAsia="Arial Cyr" w:cs="Arial Cyr" w:ascii="Arial Cyr" w:hAnsi="Arial Cyr"/>
          <w:sz w:val="24"/>
          <w:szCs w:val="24"/>
        </w:rPr>
        <w:t>две из этих характеристик.  28 ноября мне не следовало участвовать в серьезных делах,  сделках и т.п. 29-го мне нужно поставить свечку в церкви за упокой душ тех людей, которые мне были враждебны при жизн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менно 28 ноября, утром, я затеял взять деньги из сберегательного банка и тут же потерял их, но они были мне возвращены.)</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25 ноябр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а в том же плать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исать книгу пока так, как получается - сказала Богоматерь. - Не удалось пока свести на нет происки сил. Дни работы сообщу после того, как он поставит свечку в церкви. В январе не ввязываться ни в какие интриги! Избави бог его в январе употреблять спиртное.  С 20 по 25  января  может  начаться хандра.  Но все пройдет. С 1 по 6 января возможны неожиданные повороты в его жизни, а также и 19-20-го и 30-31-го.  Четыре дня будут плохих, - и Богоматерь назвала эти дни (отрицательные эмоции и возможность трав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еще ему переда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 возбуждаться. Стараться не вести разговоров с женщинами.</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30 ноябр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богине синее с блеском платье, малиновая отделка украшает его. Гор в рубашке с каймой - цвет гармонирует с ее нарядом.  Она стояла дальше от балкона, чем обычно. Стояла, как всегда, просто в воздухе. Она сказал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просишь прощения? Мы знае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ак получилось. Мы ходили в церковь вечером, а она не работала, и другие церкви не работали. И он не поставил свечк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Хорошо сделали,  что пришли к церкви и там просили о сказанном - Сейчас, утром же, сходи в церковь, поставь за него свечку, как я просила.</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За что подожгли мою дверь?  (Ночью накануне кто-то поджег дверь квартиры, и Жанна с матерью просили помощи у соседе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Жгла она,  - и Богоматерь показала женщину,  заведующую детским садом по соседству с домом, где живет Жанна. - Еще может быть попытка. Эта женщина закодирована. (Я не могу пока объяснить смысл сказанног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 ему писать, в какие дн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кажу завтра. А сейчас назову неблагоприятные дни... - И Богоматерь перечислила их,  более того,  на этот раз назвала,  кроме дней, и часы. – Мы вас оберегаем, а вы делаете свое...</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О чем т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н потерял ценные бумаги. Теперь нужно освятить каждую бумажку, передай ему.</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1 декабр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ликая богиня появилась только для того,  чтобы  Жанна  записала  дни, благоприятные для работы над книгой. Я не привожу их здесь - объяснения этому читатель найдет в первой книге.</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8 декабр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оматерь в малиновом с синей отделкой,  Гор в голубой рубашке с малиновой отделкой. Богиня предупредил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Беречься от простуды вам обоим, избегать холода и сквозняков. Ему передай:  9-го терпеливей разговаривать с начальством, 10-го не отворачиваться от старых партнеров,  если есть возможность - в этот  день  отдыхать,  11-го жизнь пойдет своим чередом, но может заставить плыть против течения, 12-го - день без регламента, свободный, 13-го отказаться от услуг покровителя (чтобы избежать участи марионетки), 14-го, если представится случай, доказать наличие таланта, стараться быть кратким,  15-го быть  внимательным  к  человеку близкому (ко мне).</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Я привел характеристику дней для примера, несколько сократив е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анна констатировал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не была давно в церкв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ходи и поклонись целителю Пантелеймону, - сказала богин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ому, ком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оматерь подняла правую руку. Золотыми горящими буквами, старинной прописью, на ладони ее обозначилось: Пантелеймон.</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14 декабр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 богини усталый вид. Камни, украшающие ее накидку, кажутся сегодня матовыми.  Меньше света вокруг ее чела.  Одета она в синее,  оторочка платья - малиновая. Гор в алой рубашке с синей каймо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устала? - спросила она Жанну, словно предупреждая ее вопрос.</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ремя такое наступило. Нам тоже сложно и трудн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помним этот день: богам сложно и трудн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У меня три вопроса, которые его интересуют, - сказала Жанна и зачитала их так, как я сформулировал. - Ответы или подтверждения нужны для написания книги. Прав ли он?</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Ему дано самому это решить, - ответила пресветлая богин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гораздило же меня задавать вопросы, когда богам трудно и они, судя по всему, устают!)</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А все-таки прав он или нет? - настаивала Жанна совсем так, как я настаивал,  чтобы она записала эти вопросы именно моими словами  и  постаралась быстрее получить ответ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н у цели, - ответила богин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он все сможет сдела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а, - протяжно вымолвила Божья Матер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плохо себя чувствую. Хочу устроиться на работу, - Жанна в эти трудные для всех - и людей и богов - дни,  кажется,  вознамерилась  вернуться  к своей вечной теме.</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Не надо устраиваться, - ответила Божья Матерь. - Сегодня сходи в церков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За всех молитьс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за всех, как всегд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Будут ли дополнения или изменения в расписании его работ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т. Все в силе. Если надо, попробуй регулировать сам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не смогу! - воскликнула Жанн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бучение было. Тебе это потихонечку уже дан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 потихонечк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во время работы Владимира над первой книгой уже уточняла врем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анна - я вспомнил - действительно иногда говорила мне: хватит работать, отдыхай; или: ну, если нужно, продли время на час-дв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тем пресветлая Богоматерь сообщила для Жанны и  меня  два  неожиданно тяжелых дня, о которых я услышал впервы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поможешь снять в эти дни влияние сил?</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Мы все делаем, чтобы помочь вам. Но этих сил мног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ебя давно не было.  Мы  соскучились.  Он  спрашивал  о  тебе  каждый ден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понимаю. По мере возможности буд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тем прозвучало ее прощальное слово:  отдыхай! Оно было повторено. Это как отзвук, как эх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перь вопросы.  В моем личном дневнике я записал восьмого декабря: ослепительная идея! Меня осенило: Черномор из сказки Пушкина - это Германарих, предводитель готов, а Сунильда, его супруга из племени росомонов (ее имя называл историк готов Иордан),  не кто иная,  как Людмила из  той  же  русской сказки!  Да,  время в сказке изменено,  действие перенесено в Киевскую Русь. Основа же осталась.  Это два вопроса. Не терпелось узнать, прав ли я. Третий вопрос о русах Фракии, живших там за полторы тысячи лет до Киевской Руси и основавших там царство одрюсов (русов,  росомонов) за пять столетий до нашей эры.</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15 декабр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просил  еще  показать Сунильду.  И вот богиня явилась,  а Жанна сразу спросила е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кажи е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оматерь простерла правую руку, и под рукой ее возникла Сунильда. Она как бы в легкой дымке, Жанна плохо видела ее лиц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лохо видно! - воскликнула Жанн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оматерь провела рукой своей перед Сунильдой - движения такие, словно она стекло протирала, - и тогда Жанна увидела ее всю. В жизни таких красивых женщин она не видела.  Сунильда-Людмила рослая,  статная, у нее неповторимая фигура,  волосы светло-золотистые,  голубые глаза,  миндалевидные,  большие, уголки глаз подняты чуть вверх.  У нее густые пушистые ресницы, брови темнее волос, губы выпуклые,  подбородок овальный,  лицо удлиненное,  нос довольно тонкий,  прямой (это Жанна рассмотрела, когда она повернулась перед уходом). Высокий красивый лоб...</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дета она в желтовато-кремовое платье,  длинное,  скрывавшее ноги.  Оно очень похоже на русский сарафан.  На груди  -  полукруглая  полоса  вышивки: красные  фигуры двух птиц,  повернувшихся друг к другу,  две другие птицы за ними смотрят в разные стороны,  и еще орнамент, какой - не рассмотрела. "Как русская  вышивка",  -  отметила Жанна.  На рукавах и подоле (он весь этакими крупными волнами) тоже красный орнамент.</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ожно посмотреть, где ты живешь? - спросила Жанна Сунильд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нильда спокойно улыбнулась, промолчал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ебе еще рано! - ответила за нее Божья Матер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ут же Сунильда повернулась.  Жанна увидела не косы,  как показалось, а распущенные  волосы  за ее спиной - они до самых бедер.  Они ожили словно от ветра. В это мгновение Сунильда исчезла, растаял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се,  я спешу! - сказала Богоматерь. - Ему передай, чтобы остерегался конфликтов, был лоялен ко всем.</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22 декабр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ликая богиня одета в темно-синее,  отделка на рукавах и накидке - малиновая.  Гор в малиновой рубашке. Жанна заметила, что он за последнее время подрос.</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все волнуешься? - спросила богиня Жанн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ы же люди, волнуемся понемног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тебя волнует больше всег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ебе, наверное, это уже известн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читала предсказания.  Должна понять: у иных разум может помутиться от нечистой сил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говорила об антихристе,  - Жанна вслух вспоминала старый разговор. - А теперь вдруг предсказывают его предтечу...</w:t>
      </w:r>
    </w:p>
    <w:p>
      <w:pPr>
        <w:pStyle w:val="PlainText"/>
        <w:numPr>
          <w:ilvl w:val="0"/>
          <w:numId w:val="0"/>
        </w:numPr>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А я тебе обо всем рассказала, - произнесла богиня.</w:t>
      </w:r>
      <w:r>
        <w:rPr>
          <w:rFonts w:eastAsia="Arial" w:cs="Arial" w:ascii="Arial" w:hAnsi="Arial"/>
          <w:sz w:val="24"/>
          <w:szCs w:val="24"/>
        </w:rPr>
        <w:t xml:space="preserve"> -</w:t>
      </w:r>
      <w:r>
        <w:rPr>
          <w:rFonts w:eastAsia="Arial Cyr" w:cs="Arial Cyr" w:ascii="Arial Cyr" w:hAnsi="Arial Cyr"/>
          <w:sz w:val="24"/>
          <w:szCs w:val="24"/>
        </w:rPr>
        <w:t xml:space="preserve"> Что ты хочешь еще узна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предупредишь, когда ждать рождения монстра? - Прочитавши несколько скороспелых предсказаний, Жанна пыталась выяснить подробност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все скажу!</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воспрепятствовать всему этому можн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все сложно,  - сказала богиня.  - Есть законы.  Это испытание. Но многое зависит от желания и веры. Не волнуйся слишком.</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ты поможеш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 торопись. Всему свое врем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вспоминаю, что ты говорила: будет тяжел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ак и есть.  Владимиру передай:  в эту неделю особых изменений не будет.</w:t>
      </w:r>
    </w:p>
    <w:p>
      <w:pPr>
        <w:pStyle w:val="PlainText"/>
        <w:numPr>
          <w:ilvl w:val="0"/>
          <w:numId w:val="0"/>
        </w:numPr>
        <w:ind w:hanging="0"/>
        <w:jc w:val="both"/>
        <w:rPr/>
      </w:pPr>
      <w:r>
        <w:rPr>
          <w:rFonts w:eastAsia="Arial" w:cs="Arial" w:ascii="Arial" w:hAnsi="Arial"/>
          <w:sz w:val="24"/>
          <w:szCs w:val="24"/>
        </w:rPr>
        <w:t xml:space="preserve">     </w:t>
      </w:r>
      <w:r>
        <w:rPr>
          <w:rFonts w:eastAsia="Arial" w:cs="Arial" w:ascii="Arial" w:hAnsi="Arial"/>
          <w:sz w:val="24"/>
          <w:szCs w:val="24"/>
        </w:rPr>
        <w:t xml:space="preserve">- </w:t>
      </w:r>
      <w:r>
        <w:rPr>
          <w:rFonts w:eastAsia="Arial Cyr" w:cs="Arial Cyr" w:ascii="Arial Cyr" w:hAnsi="Arial Cyr"/>
          <w:sz w:val="24"/>
          <w:szCs w:val="24"/>
        </w:rPr>
        <w:t>Ему звонила женщина,  - вспомнила Жанна разговор со мной по телефону, когда я рассказал ей о беседе по междугородному с женщиной,  которую преследуют видения (она просила помоч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знаю, - ответила Божья Матерь. - Эта женщина - контактер. Контакт с планетой Прай.  Ему с ней лучше не беседовать.  Ты сама можешь отвечать на многие  вопросы.  С помощью палочек.  Или возьми солнечный камень (т.е. янтарь). Обращайся с ним как с живым существом, готовь его, тогда получишь ответы. Владимиру это передай, он тоже сможет.</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как насчет его работ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Если бы что-то было, я сказала бы, а так все идет своим чередом.</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25 декабр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иня в голубом, Гор в белой рубашк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меня не ждала сегодн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т, - ответила Жанна на вопрос богин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ришла предупредить, что могу долго не быть. Мы помогаем людям, миру. Много работ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 у нас с ним дел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Хочу предупредит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Ег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4 января тяжелый день. Передай ему обязательно: не вступать в конфликты ни с кем, кончиться это может нехорош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 дела с книгой?</w:t>
      </w:r>
    </w:p>
    <w:p>
      <w:pPr>
        <w:pStyle w:val="PlainText"/>
        <w:numPr>
          <w:ilvl w:val="0"/>
          <w:numId w:val="0"/>
        </w:numPr>
        <w:ind w:hanging="0"/>
        <w:jc w:val="both"/>
        <w:rPr/>
      </w:pPr>
      <w:r>
        <w:rPr>
          <w:rFonts w:eastAsia="Arial" w:cs="Arial" w:ascii="Arial" w:hAnsi="Arial"/>
          <w:sz w:val="24"/>
          <w:szCs w:val="24"/>
        </w:rPr>
        <w:t xml:space="preserve">     </w:t>
      </w:r>
      <w:r>
        <w:rPr>
          <w:rFonts w:eastAsia="Arial Cyr" w:cs="Arial Cyr" w:ascii="Arial Cyr" w:hAnsi="Arial Cyr"/>
          <w:sz w:val="24"/>
          <w:szCs w:val="24"/>
        </w:rPr>
        <w:t>Богиня раскрыла ладонь,  и на ладони ее возникла книга с голубым рисунком на обложк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се нормально, - сказала Божья Матер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н хотел узнать у теб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он прав насчет инков, - сказала Божья Матерь. - Остальное как-нибудь потом. Предвидится встреча с женщиной.</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Любовна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Предостереги.</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если ему надо это?</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ое дело предупредить вас.</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олжен добавить:  вопрос об инках касался сообщения в прессе об изнасиловании археолога из Швейцарии, молодой женщины, мумией инка во время раскопок. Незаурядное событие. Не смог удержаться, спросил великую богиню!</w:t>
      </w:r>
    </w:p>
    <w:p>
      <w:pPr>
        <w:pStyle w:val="PlainText"/>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PlainText"/>
        <w:numPr>
          <w:ilvl w:val="0"/>
          <w:numId w:val="0"/>
        </w:numPr>
        <w:ind w:hanging="0"/>
        <w:jc w:val="center"/>
        <w:rPr>
          <w:rFonts w:ascii="Arial Cyr" w:hAnsi="Arial Cyr" w:eastAsia="Arial Cyr" w:cs="Arial Cyr"/>
          <w:b/>
          <w:b/>
          <w:bCs/>
          <w:sz w:val="24"/>
          <w:szCs w:val="24"/>
        </w:rPr>
      </w:pPr>
      <w:r>
        <w:rPr>
          <w:rFonts w:eastAsia="Arial Cyr" w:cs="Arial Cyr" w:ascii="Arial Cyr" w:hAnsi="Arial Cyr"/>
          <w:b/>
          <w:bCs/>
          <w:sz w:val="24"/>
          <w:szCs w:val="24"/>
        </w:rPr>
        <w:t>29 декабря</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иня в голубом платье с красным камнем на головной накидке, а слева и справа - блестящие голубые камни.  Такое сочетание Жанна видела впервые. Богиня сказала:</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от смогла прийти. Благословляю вас обоих. Сходи в церковь.</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Хорошо. У нас есть вопросы.</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твечу потом.  Не забудь,  у Владимира 4-го тяжелый день,  и передай, что 6-го тоже.</w:t>
      </w:r>
    </w:p>
    <w:p>
      <w:pPr>
        <w:pStyle w:val="PlainText"/>
        <w:numPr>
          <w:ilvl w:val="0"/>
          <w:numId w:val="0"/>
        </w:numPr>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Рождество будем отмечать?</w:t>
      </w:r>
    </w:p>
    <w:p>
      <w:pPr>
        <w:pStyle w:val="PlainText"/>
        <w:numPr>
          <w:ilvl w:val="0"/>
          <w:numId w:val="3"/>
        </w:numPr>
        <w:tabs>
          <w:tab w:val="clear" w:pos="720"/>
          <w:tab w:val="left" w:pos="0" w:leader="none"/>
          <w:tab w:val="left" w:pos="300" w:leader="none"/>
        </w:tabs>
        <w:ind w:left="660" w:hanging="360"/>
        <w:jc w:val="both"/>
        <w:rPr>
          <w:rFonts w:ascii="Arial Cyr" w:hAnsi="Arial Cyr" w:eastAsia="Arial Cyr" w:cs="Arial Cyr"/>
          <w:sz w:val="24"/>
          <w:szCs w:val="24"/>
        </w:rPr>
      </w:pPr>
      <w:r>
        <w:rPr>
          <w:rFonts w:eastAsia="Arial Cyr" w:cs="Arial Cyr" w:ascii="Arial Cyr" w:hAnsi="Arial Cyr"/>
          <w:sz w:val="24"/>
          <w:szCs w:val="24"/>
        </w:rPr>
        <w:t xml:space="preserve">Конечно. Отметим. Чтобы все было хорошо, поставь сосуд с водой на подоконник. Пусть стоит с 1-го по 6-е. Ему передай: пусть сделает то же. </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Зачем?</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том объясню.</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коро Новый год, а ему нельзя даже выпить. Даже кагору нельзя, - Жанна произнесла это так грустно, что богиня с жаром воскликнула:</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ередай ему:  в праздник можно!  И мы в праздники пьем кагор.  -  Эти слова великой богини я воспринял с энтузиазмом.</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сле паузы богиня сказала:</w:t>
      </w:r>
    </w:p>
    <w:p>
      <w:pPr>
        <w:pStyle w:val="PlainText"/>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Ты спрашивала о монстре. Он родится, но раньше, чем тебе сообщили.</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предупредишь?</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позднее.</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смогу его видеть? Это опасно для нас? Можем мы помочь?</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Мы это потом обсудим.</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ы бы хотели...  - сказала Жанна,  - можем мы сделать тебе подарок  к Рождеству?</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ичего не надо, - ответила богиня. - Здоровья вам!</w:t>
      </w:r>
    </w:p>
    <w:p>
      <w:pPr>
        <w:pStyle w:val="PlainText"/>
        <w:jc w:val="both"/>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b/>
          <w:b/>
          <w:bCs/>
          <w:sz w:val="24"/>
          <w:szCs w:val="24"/>
        </w:rPr>
      </w:pPr>
      <w:r>
        <w:rPr>
          <w:rFonts w:eastAsia="Arial Cyr" w:cs="Arial Cyr" w:ascii="Arial Cyr" w:hAnsi="Arial Cyr"/>
          <w:b/>
          <w:bCs/>
          <w:sz w:val="24"/>
          <w:szCs w:val="24"/>
        </w:rPr>
        <w:t>1992 год</w:t>
      </w:r>
    </w:p>
    <w:p>
      <w:pPr>
        <w:pStyle w:val="PlainText"/>
        <w:jc w:val="both"/>
        <w:rPr>
          <w:rFonts w:ascii="Arial" w:hAnsi="Arial" w:eastAsia="Arial" w:cs="Arial"/>
          <w:b/>
          <w:b/>
          <w:bCs/>
          <w:sz w:val="24"/>
          <w:szCs w:val="24"/>
        </w:rPr>
      </w:pPr>
      <w:r>
        <w:rPr>
          <w:rFonts w:eastAsia="Arial" w:cs="Arial" w:ascii="Arial" w:hAnsi="Arial"/>
          <w:b/>
          <w:bCs/>
          <w:sz w:val="24"/>
          <w:szCs w:val="24"/>
        </w:rPr>
      </w:r>
    </w:p>
    <w:p>
      <w:pPr>
        <w:pStyle w:val="PlainText"/>
        <w:jc w:val="center"/>
        <w:rPr>
          <w:rFonts w:ascii="Arial Cyr" w:hAnsi="Arial Cyr" w:eastAsia="Arial Cyr" w:cs="Arial Cyr"/>
          <w:b/>
          <w:b/>
          <w:bCs/>
          <w:sz w:val="24"/>
          <w:szCs w:val="24"/>
        </w:rPr>
      </w:pPr>
      <w:r>
        <w:rPr>
          <w:rFonts w:eastAsia="Arial Cyr" w:cs="Arial Cyr" w:ascii="Arial Cyr" w:hAnsi="Arial Cyr"/>
          <w:b/>
          <w:bCs/>
          <w:sz w:val="24"/>
          <w:szCs w:val="24"/>
        </w:rPr>
        <w:t>2 января</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есветлая богиня в малиновом платье с синей каймой. На ее головной накидке желтый яркий пятигранник.  Остальные камни прозрачно-желтоватые, круглые. Вокруг чела - солнечный ореол. Гор одет в тон.</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у вот, я пришла, - сказала богиня.</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я почему-то думала, что ты придешь позднее, - сказала Жанна.</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была недалеко от тебя.</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 решила навестить?</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ты делала в последние дни?</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ы очищали кое от кого пространство.</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Удалось? Все нормально?</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сегодня откуда?</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 Венеры.</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иня показала ладонь, на ладони появилась надпись: Тири.</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это что?</w:t>
      </w:r>
    </w:p>
    <w:p>
      <w:pPr>
        <w:pStyle w:val="PlainText"/>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Молчание. Потом:</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еркурий.</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Володе передать?</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ичего. Нужно остерегаться того, о чем уже сказано.</w:t>
      </w:r>
    </w:p>
    <w:p>
      <w:pPr>
        <w:pStyle w:val="PlainText"/>
        <w:jc w:val="both"/>
        <w:rPr/>
      </w:pPr>
      <w:r>
        <w:rPr>
          <w:rFonts w:eastAsia="Arial Cyr" w:cs="Arial Cyr" w:ascii="Arial Cyr" w:hAnsi="Arial Cyr"/>
          <w:sz w:val="24"/>
          <w:szCs w:val="24"/>
        </w:rPr>
        <w:t xml:space="preserve">     </w:t>
      </w:r>
      <w:r>
        <w:rPr>
          <w:rFonts w:eastAsia="Arial Cyr" w:cs="Arial Cyr" w:ascii="Arial Cyr" w:hAnsi="Arial Cyr"/>
          <w:sz w:val="24"/>
          <w:szCs w:val="24"/>
        </w:rPr>
        <w:t>При этих словах великая богиня подняла указательный палец вверх, словно</w:t>
      </w:r>
      <w:r>
        <w:rPr>
          <w:rFonts w:eastAsia="Arial" w:cs="Arial" w:ascii="Arial" w:hAnsi="Arial"/>
          <w:sz w:val="24"/>
          <w:szCs w:val="24"/>
        </w:rPr>
        <w:t xml:space="preserve"> </w:t>
      </w:r>
      <w:r>
        <w:rPr>
          <w:rFonts w:eastAsia="Arial Cyr" w:cs="Arial Cyr" w:ascii="Arial Cyr" w:hAnsi="Arial Cyr"/>
          <w:sz w:val="24"/>
          <w:szCs w:val="24"/>
        </w:rPr>
        <w:t>обращая внимание Жанны и мое на небо.</w:t>
      </w:r>
    </w:p>
    <w:p>
      <w:pPr>
        <w:pStyle w:val="PlainText"/>
        <w:jc w:val="both"/>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b/>
          <w:b/>
          <w:bCs/>
          <w:sz w:val="24"/>
          <w:szCs w:val="24"/>
        </w:rPr>
      </w:pPr>
      <w:r>
        <w:rPr>
          <w:rFonts w:eastAsia="Arial Cyr" w:cs="Arial Cyr" w:ascii="Arial Cyr" w:hAnsi="Arial Cyr"/>
          <w:b/>
          <w:bCs/>
          <w:sz w:val="24"/>
          <w:szCs w:val="24"/>
        </w:rPr>
        <w:t>5 января</w:t>
      </w:r>
    </w:p>
    <w:p>
      <w:pPr>
        <w:pStyle w:val="PlainText"/>
        <w:jc w:val="both"/>
        <w:rPr/>
      </w:pPr>
      <w:r>
        <w:rPr>
          <w:rFonts w:eastAsia="Arial Cyr" w:cs="Arial Cyr" w:ascii="Arial Cyr" w:hAnsi="Arial Cyr"/>
          <w:sz w:val="24"/>
          <w:szCs w:val="24"/>
        </w:rPr>
        <w:t xml:space="preserve">     </w:t>
      </w:r>
      <w:r>
        <w:rPr>
          <w:rFonts w:eastAsia="Arial Cyr" w:cs="Arial Cyr" w:ascii="Arial Cyr" w:hAnsi="Arial Cyr"/>
          <w:sz w:val="24"/>
          <w:szCs w:val="24"/>
        </w:rPr>
        <w:t>Богоматерь в синем платье с малиновой каймой. Она рассказала, что сделать с водой,  оставленной на подоконнике.  Более чем на треть вода  испарилась,  улетучилась.  Почему  так быстро,  я не знаю.  Оставшейся водой нужно</w:t>
      </w:r>
      <w:r>
        <w:rPr>
          <w:rFonts w:eastAsia="Arial" w:cs="Arial" w:ascii="Arial" w:hAnsi="Arial"/>
          <w:sz w:val="24"/>
          <w:szCs w:val="24"/>
        </w:rPr>
        <w:t xml:space="preserve"> </w:t>
      </w:r>
      <w:r>
        <w:rPr>
          <w:rFonts w:eastAsia="Arial Cyr" w:cs="Arial Cyr" w:ascii="Arial Cyr" w:hAnsi="Arial Cyr"/>
          <w:sz w:val="24"/>
          <w:szCs w:val="24"/>
        </w:rPr>
        <w:t>умыться.</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анна рассказала о некоторых происшествиях и неприятностях личного плана. И о моих тоже.</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случилось потому,  что было затмение Солнца, - пояснила Божья Матерь. - Нас закрыли от вас. Действовало темное начало.</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 долго это будет продолжаться? - спросила Жанна.</w:t>
      </w:r>
    </w:p>
    <w:p>
      <w:pPr>
        <w:pStyle w:val="PlainText"/>
        <w:jc w:val="both"/>
        <w:rPr/>
      </w:pPr>
      <w:r>
        <w:rPr>
          <w:rFonts w:eastAsia="Arial" w:cs="Arial" w:ascii="Arial" w:hAnsi="Arial"/>
          <w:sz w:val="24"/>
          <w:szCs w:val="24"/>
        </w:rPr>
        <w:t xml:space="preserve">     </w:t>
      </w:r>
      <w:r>
        <w:rPr>
          <w:rFonts w:eastAsia="Arial Cyr" w:cs="Arial Cyr" w:ascii="Arial Cyr" w:hAnsi="Arial Cyr"/>
          <w:sz w:val="24"/>
          <w:szCs w:val="24"/>
        </w:rPr>
        <w:t>- Потерпите. Мы помогаем.</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Хоть одним глазом хочу увидеть твой город!</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чень-очень хочешь?</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вай договоримся, когда очистится пространство. Тогда.</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он хочет увидеть тебя.</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ю слово, он меня увидит. Это время близко.</w:t>
      </w:r>
    </w:p>
    <w:p>
      <w:pPr>
        <w:pStyle w:val="PlainText"/>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Он пишет вторую книгу, - сказала Жанна, хотя богиня об этом прекрасно</w:t>
      </w:r>
      <w:r>
        <w:rPr>
          <w:rFonts w:eastAsia="Arial" w:cs="Arial" w:ascii="Arial" w:hAnsi="Arial"/>
          <w:sz w:val="24"/>
          <w:szCs w:val="24"/>
        </w:rPr>
        <w:t xml:space="preserve"> </w:t>
      </w:r>
      <w:r>
        <w:rPr>
          <w:rFonts w:eastAsia="Arial Cyr" w:cs="Arial Cyr" w:ascii="Arial Cyr" w:hAnsi="Arial Cyr"/>
          <w:sz w:val="24"/>
          <w:szCs w:val="24"/>
        </w:rPr>
        <w:t>знала и без напоминаний.</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ы знаем. Все пока хорошо. Ладно, я спешу... Нам сейчас очень трудно.</w:t>
      </w:r>
    </w:p>
    <w:p>
      <w:pPr>
        <w:pStyle w:val="PlainText"/>
        <w:jc w:val="both"/>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b/>
          <w:b/>
          <w:bCs/>
          <w:sz w:val="24"/>
          <w:szCs w:val="24"/>
        </w:rPr>
      </w:pPr>
      <w:r>
        <w:rPr>
          <w:rFonts w:eastAsia="Arial Cyr" w:cs="Arial Cyr" w:ascii="Arial Cyr" w:hAnsi="Arial Cyr"/>
          <w:b/>
          <w:bCs/>
          <w:sz w:val="24"/>
          <w:szCs w:val="24"/>
        </w:rPr>
        <w:t>7 января</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жья Матерь в ярком желтом платье с белой отделкой.  На ее накидке огромные прозрачные круглые камни. Юный Гор в розовом с белой каймой.</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здравляю вас с Рождеством Христовым! - сказала Божья Матерь.</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пасибо. Мы поздравляем вас всех.</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Благодарю.</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кажи нам что-нибудь.</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пришла поздравить, увидеть тебя и предупредить. Неделя сложная. Работы будет много. Надейтесь на нашу помощь. Передай Владимиру: пятница - хороший день для работы, особенно к вечеру ближе.</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 дела у вас? - спросила Жанна.</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яжеловато. Спешу!</w:t>
      </w:r>
    </w:p>
    <w:p>
      <w:pPr>
        <w:pStyle w:val="PlainText"/>
        <w:jc w:val="both"/>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b/>
          <w:b/>
          <w:bCs/>
          <w:sz w:val="24"/>
          <w:szCs w:val="24"/>
        </w:rPr>
      </w:pPr>
      <w:r>
        <w:rPr>
          <w:rFonts w:eastAsia="Arial Cyr" w:cs="Arial Cyr" w:ascii="Arial Cyr" w:hAnsi="Arial Cyr"/>
          <w:b/>
          <w:bCs/>
          <w:sz w:val="24"/>
          <w:szCs w:val="24"/>
        </w:rPr>
        <w:t>9 января</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ородица появилась в том же платье, что и 7 января.</w:t>
      </w:r>
    </w:p>
    <w:p>
      <w:pPr>
        <w:pStyle w:val="PlainText"/>
        <w:jc w:val="both"/>
        <w:rPr/>
      </w:pPr>
      <w:r>
        <w:rPr>
          <w:rFonts w:eastAsia="Arial Cyr" w:cs="Arial Cyr" w:ascii="Arial Cyr" w:hAnsi="Arial Cyr"/>
          <w:sz w:val="24"/>
          <w:szCs w:val="24"/>
        </w:rPr>
        <w:t xml:space="preserve">     </w:t>
      </w:r>
      <w:r>
        <w:rPr>
          <w:rFonts w:eastAsia="Arial Cyr" w:cs="Arial Cyr" w:ascii="Arial Cyr" w:hAnsi="Arial Cyr"/>
          <w:sz w:val="24"/>
          <w:szCs w:val="24"/>
        </w:rPr>
        <w:t>- Я пришла по твоему зову,  - сказала Богородица.  - Ваши волнения напрасны. Не беспокойтесь. Еще раз: предупреди Владимира, чтобы он не вступал в</w:t>
      </w:r>
      <w:r>
        <w:rPr>
          <w:rFonts w:eastAsia="Arial" w:cs="Arial" w:ascii="Arial" w:hAnsi="Arial"/>
          <w:sz w:val="24"/>
          <w:szCs w:val="24"/>
        </w:rPr>
        <w:t xml:space="preserve"> </w:t>
      </w:r>
      <w:r>
        <w:rPr>
          <w:rFonts w:eastAsia="Arial Cyr" w:cs="Arial Cyr" w:ascii="Arial Cyr" w:hAnsi="Arial Cyr"/>
          <w:sz w:val="24"/>
          <w:szCs w:val="24"/>
        </w:rPr>
        <w:t>конфликты, особенно на работе.</w:t>
      </w:r>
    </w:p>
    <w:p>
      <w:pPr>
        <w:pStyle w:val="PlainText"/>
        <w:jc w:val="both"/>
        <w:rPr/>
      </w:pPr>
      <w:r>
        <w:rPr>
          <w:rFonts w:eastAsia="Arial Cyr" w:cs="Arial Cyr" w:ascii="Arial Cyr" w:hAnsi="Arial Cyr"/>
          <w:sz w:val="24"/>
          <w:szCs w:val="24"/>
        </w:rPr>
        <w:t xml:space="preserve">     </w:t>
      </w:r>
      <w:r>
        <w:rPr>
          <w:rFonts w:eastAsia="Arial Cyr" w:cs="Arial Cyr" w:ascii="Arial Cyr" w:hAnsi="Arial Cyr"/>
          <w:sz w:val="24"/>
          <w:szCs w:val="24"/>
        </w:rPr>
        <w:t>- Но этот человек...  - начала Жанна,  вступаясь за меня и рассказывая</w:t>
      </w:r>
      <w:r>
        <w:rPr>
          <w:rFonts w:eastAsia="Arial" w:cs="Arial" w:ascii="Arial" w:hAnsi="Arial"/>
          <w:sz w:val="24"/>
          <w:szCs w:val="24"/>
          <w:lang w:val="en-US"/>
        </w:rPr>
        <w:t xml:space="preserve"> </w:t>
      </w:r>
      <w:r>
        <w:rPr>
          <w:rFonts w:eastAsia="Arial Cyr" w:cs="Arial Cyr" w:ascii="Arial Cyr" w:hAnsi="Arial Cyr"/>
          <w:sz w:val="24"/>
          <w:szCs w:val="24"/>
        </w:rPr>
        <w:t>как раз о намечающемся с "этим человеком" конфликте.</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ередай: держать нейтралитет. А этот человек сам уйдет. Жанна отметила: Гор повзрослел, он уже почти полусидел на колене Божьей Матери.</w:t>
      </w:r>
    </w:p>
    <w:p>
      <w:pPr>
        <w:pStyle w:val="PlainText"/>
        <w:jc w:val="both"/>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b/>
          <w:b/>
          <w:bCs/>
          <w:sz w:val="24"/>
          <w:szCs w:val="24"/>
        </w:rPr>
      </w:pPr>
      <w:r>
        <w:rPr>
          <w:rFonts w:eastAsia="Arial Cyr" w:cs="Arial Cyr" w:ascii="Arial Cyr" w:hAnsi="Arial Cyr"/>
          <w:b/>
          <w:bCs/>
          <w:sz w:val="24"/>
          <w:szCs w:val="24"/>
        </w:rPr>
        <w:t>12 января</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иня в голубом. Сказала, почти воскликнула:</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на миг! Предупреди Владимира: 18-го его здоровье будет неустойчиво, пусть побережется.</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еще передать?</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кажи,  что 19-го он обретет уверенность в своих силах. Завтра у него будут разговоры о книге, о работе.</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 и было. Еще богиня рассказала о предстоящих разговорах с дочерью и женой, сообщила о благоприятных днях.</w:t>
      </w:r>
    </w:p>
    <w:p>
      <w:pPr>
        <w:pStyle w:val="PlainText"/>
        <w:jc w:val="both"/>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b/>
          <w:b/>
          <w:bCs/>
          <w:sz w:val="24"/>
          <w:szCs w:val="24"/>
        </w:rPr>
      </w:pPr>
      <w:r>
        <w:rPr>
          <w:rFonts w:eastAsia="Arial Cyr" w:cs="Arial Cyr" w:ascii="Arial Cyr" w:hAnsi="Arial Cyr"/>
          <w:b/>
          <w:bCs/>
          <w:sz w:val="24"/>
          <w:szCs w:val="24"/>
        </w:rPr>
        <w:t>18 января</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зникло яркое сияние.  Из него появилась богиня в голубом платье с белой отделкой.  На ее головной накидке прозрачные камни. Гор в светлой рубашке.</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 праздником! - сказала Жанна.</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ас тоже!</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устроилась на работу.</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поспешила.</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традиционная для осени-зимы тема Жанны.  Великая богиня и я отговаривали ее от работы, но она возвращалась к этой мысли, хотя, разумеется, я помогал ей примерно в том размере, сколько она получала бы на работе. Работа ее утомляла, сбивала мысли, она могла пропустить потом сказанное.</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 время обмена репликами за плечами и спиной великой богини было сияние, это как светящееся облако.  Потом оно разошлось - и Жанна с удивлением увидела три зеленых дерева с большими листьями,  густые кусты под ними. Слышался мелодичный звон.</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это за деревья? - воскликнула она.</w:t>
      </w:r>
    </w:p>
    <w:p>
      <w:pPr>
        <w:pStyle w:val="PlainText"/>
        <w:jc w:val="both"/>
        <w:rPr/>
      </w:pPr>
      <w:r>
        <w:rPr>
          <w:rFonts w:eastAsia="Arial" w:cs="Arial" w:ascii="Arial" w:hAnsi="Arial"/>
          <w:sz w:val="24"/>
          <w:szCs w:val="24"/>
        </w:rPr>
        <w:t xml:space="preserve">     </w:t>
      </w:r>
      <w:r>
        <w:rPr>
          <w:rFonts w:eastAsia="Arial Cyr" w:cs="Arial Cyr" w:ascii="Arial Cyr" w:hAnsi="Arial Cyr"/>
          <w:sz w:val="24"/>
          <w:szCs w:val="24"/>
        </w:rPr>
        <w:t>- Это у нас, - ответила Божья Матерь.</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 у Володи сейчас обстоят дела с работой, с книгой?</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ередай Владимиру: писать надо, как разум и сердце подсказывают.</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дни скажешь ему?</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ни пока отменяются. Дай ему святой воды, освятите двери, углы.</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У него головные боли...</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ройдет.  Пусть наберется мужества.  На него устремились чуждые силы. Мы поможем.</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ожет быть, мне тоже писать? Ум хорошо, а два лучше...</w:t>
      </w:r>
    </w:p>
    <w:p>
      <w:pPr>
        <w:pStyle w:val="PlainText"/>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т. Ему жить своим умом. Такую книгу дано писать не всем!</w:t>
      </w:r>
    </w:p>
    <w:p>
      <w:pPr>
        <w:pStyle w:val="PlainText"/>
        <w:jc w:val="both"/>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b/>
          <w:b/>
          <w:bCs/>
          <w:sz w:val="24"/>
          <w:szCs w:val="24"/>
        </w:rPr>
      </w:pPr>
      <w:r>
        <w:rPr>
          <w:rFonts w:eastAsia="Arial Cyr" w:cs="Arial Cyr" w:ascii="Arial Cyr" w:hAnsi="Arial Cyr"/>
          <w:b/>
          <w:bCs/>
          <w:sz w:val="24"/>
          <w:szCs w:val="24"/>
        </w:rPr>
        <w:t>22 января</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 нее был такой вид, как будто она утомлена. Световой ореол тусклый. Гор выглядел тоже утомленным, у него усталые глаза.</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пришла, - сказала богиня. - Какие проблемы?</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н просит устранить препятствия в работе.</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Хорошо.</w:t>
      </w:r>
    </w:p>
    <w:p>
      <w:pPr>
        <w:pStyle w:val="PlainText"/>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А вообще, как дела у него в этом году?</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усть в этом году ничего не планирует.  Придется надеяться только на себя. Даже близкие друзья могут его подвести. Ему будут предлагать новую работу, но он останется на своей нынешней.</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ейчас ему трудно, - сказала Жанна.</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рвничать ему не надо, нет оснований.</w:t>
      </w:r>
    </w:p>
    <w:p>
      <w:pPr>
        <w:pStyle w:val="PlainText"/>
        <w:jc w:val="both"/>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b/>
          <w:b/>
          <w:bCs/>
          <w:sz w:val="24"/>
          <w:szCs w:val="24"/>
        </w:rPr>
      </w:pPr>
      <w:r>
        <w:rPr>
          <w:rFonts w:eastAsia="Arial Cyr" w:cs="Arial Cyr" w:ascii="Arial Cyr" w:hAnsi="Arial Cyr"/>
          <w:b/>
          <w:bCs/>
          <w:sz w:val="24"/>
          <w:szCs w:val="24"/>
        </w:rPr>
        <w:t>25 января</w:t>
      </w:r>
    </w:p>
    <w:p>
      <w:pPr>
        <w:pStyle w:val="PlainText"/>
        <w:jc w:val="both"/>
        <w:rPr/>
      </w:pPr>
      <w:r>
        <w:rPr>
          <w:rFonts w:eastAsia="Arial Cyr" w:cs="Arial Cyr" w:ascii="Arial Cyr" w:hAnsi="Arial Cyr"/>
          <w:sz w:val="24"/>
          <w:szCs w:val="24"/>
        </w:rPr>
        <w:t xml:space="preserve">     </w:t>
      </w:r>
      <w:r>
        <w:rPr>
          <w:rFonts w:eastAsia="Arial Cyr" w:cs="Arial Cyr" w:ascii="Arial Cyr" w:hAnsi="Arial Cyr"/>
          <w:sz w:val="24"/>
          <w:szCs w:val="24"/>
        </w:rPr>
        <w:t>Божья Матерь была в малиновом платье с синей отделкой.  Гор - в голубой рубашке с алой каймой. У нее желтые овальные камни и в середине</w:t>
      </w:r>
      <w:r>
        <w:rPr>
          <w:rFonts w:eastAsia="Arial" w:cs="Arial" w:ascii="Arial" w:hAnsi="Arial"/>
          <w:sz w:val="24"/>
          <w:szCs w:val="24"/>
          <w:lang w:val="en-US"/>
        </w:rPr>
        <w:t xml:space="preserve"> </w:t>
      </w:r>
      <w:r>
        <w:rPr>
          <w:rFonts w:eastAsia="Arial" w:cs="Arial" w:ascii="Arial" w:hAnsi="Arial"/>
          <w:sz w:val="24"/>
          <w:szCs w:val="24"/>
        </w:rPr>
        <w:t>-</w:t>
      </w:r>
      <w:r>
        <w:rPr>
          <w:rFonts w:eastAsia="Arial" w:cs="Arial" w:ascii="Arial" w:hAnsi="Arial"/>
          <w:sz w:val="24"/>
          <w:szCs w:val="24"/>
          <w:lang w:val="en-US"/>
        </w:rPr>
        <w:t xml:space="preserve"> </w:t>
      </w:r>
      <w:r>
        <w:rPr>
          <w:rFonts w:eastAsia="Arial Cyr" w:cs="Arial Cyr" w:ascii="Arial Cyr" w:hAnsi="Arial Cyr"/>
          <w:sz w:val="24"/>
          <w:szCs w:val="24"/>
        </w:rPr>
        <w:t>красный пятигранник. Жанна отметила еще раз цвет волос Гора - он шатен, и волосы у него с золотистым отливом. Он полусидел-полустоял у ее ног.</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ередай Владимиру,  - сказала пресветлая богиня, - чтобы не волновался,  утерянное  будет восстановлено (речь шла о двух моих утерянных сберегательных книжках).</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н волнуется за тираж книги.</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ясни, что вы хотите?</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бы количество книг было побольше, сейчас трудно с типографской бумагой.</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се будет нормально.</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его ждет?</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усть  побережет здоровье.  У него будут маленькие неурядицы,  но все пройдет в основном стороной. Тебе и ему нужны кольца, которые будут защищать вас.</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лышат ли силы наши разговоры по телефону?</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Местами. Но идет защита.</w:t>
      </w:r>
    </w:p>
    <w:p>
      <w:pPr>
        <w:pStyle w:val="PlainText"/>
        <w:jc w:val="both"/>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b/>
          <w:b/>
          <w:bCs/>
          <w:sz w:val="24"/>
          <w:szCs w:val="24"/>
        </w:rPr>
      </w:pPr>
      <w:r>
        <w:rPr>
          <w:rFonts w:eastAsia="Arial Cyr" w:cs="Arial Cyr" w:ascii="Arial Cyr" w:hAnsi="Arial Cyr"/>
          <w:b/>
          <w:bCs/>
          <w:sz w:val="24"/>
          <w:szCs w:val="24"/>
        </w:rPr>
        <w:t>29 января</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иня в голубом. Уставшая. Она объяснила, что надо сделать с кольцом для меня.</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до беречь его от разговоров. Пусть не ввязывается в драку. Его ожидают такие ситуации.</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 его здоровье?</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У него будут головные боли.</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работа над книгой?</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 понедельника усиленно работать.</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недельник - это 3 февраля.)</w:t>
      </w:r>
    </w:p>
    <w:p>
      <w:pPr>
        <w:pStyle w:val="PlainText"/>
        <w:jc w:val="both"/>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b/>
          <w:b/>
          <w:bCs/>
          <w:sz w:val="24"/>
          <w:szCs w:val="24"/>
        </w:rPr>
      </w:pPr>
      <w:r>
        <w:rPr>
          <w:rFonts w:eastAsia="Arial Cyr" w:cs="Arial Cyr" w:ascii="Arial Cyr" w:hAnsi="Arial Cyr"/>
          <w:b/>
          <w:bCs/>
          <w:sz w:val="24"/>
          <w:szCs w:val="24"/>
        </w:rPr>
        <w:t>31 января</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 богини утомленные глаза, как и два дня назад. Она в голубом.</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усть отключит разговор с женщиной,  - сказала богиня, и я понял, что это лучшая формулировка ситуации, в которую я попал, нужно было именно "отключить" ее.</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не нездоровится, - сказала Жанна.</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ы принимаем меры, чтобы ты поправилась, - сказала богиня.</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 дела с работой над книгой?</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на будет закончена в срок.</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У него сложности в отношениях с людьми, о чем ты говорила...</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се пройдет стороной.</w:t>
      </w:r>
    </w:p>
    <w:p>
      <w:pPr>
        <w:pStyle w:val="PlainText"/>
        <w:jc w:val="both"/>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b/>
          <w:b/>
          <w:bCs/>
          <w:sz w:val="24"/>
          <w:szCs w:val="24"/>
        </w:rPr>
      </w:pPr>
      <w:r>
        <w:rPr>
          <w:rFonts w:eastAsia="Arial Cyr" w:cs="Arial Cyr" w:ascii="Arial Cyr" w:hAnsi="Arial Cyr"/>
          <w:b/>
          <w:bCs/>
          <w:sz w:val="24"/>
          <w:szCs w:val="24"/>
        </w:rPr>
        <w:t>3 февраля</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есветлая богиня в голубом. Жанна сказала:</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болею.</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Болезнь уже отступает.</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н тоже болен.</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скорее наслоение. В среду и пятницу можно работать больше. Предстоит разговор. Пусть будет внимателен, взвешивает все возможности, советуется с нами.</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ольцо для него готово. Вот оно.</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вижу.</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гиня направила луч на кольцо. Сказала:</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усть следит за кольцом.  Оно будет изменять цвет и  тускнеть  -  это предупреждения  о неприятностях и невзгодах.  Оно будет предостерегать его и охранять.</w:t>
      </w:r>
    </w:p>
    <w:p>
      <w:pPr>
        <w:pStyle w:val="PlainText"/>
        <w:jc w:val="both"/>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b/>
          <w:b/>
          <w:bCs/>
          <w:sz w:val="24"/>
          <w:szCs w:val="24"/>
        </w:rPr>
      </w:pPr>
      <w:r>
        <w:rPr>
          <w:rFonts w:eastAsia="Arial Cyr" w:cs="Arial Cyr" w:ascii="Arial Cyr" w:hAnsi="Arial Cyr"/>
          <w:b/>
          <w:bCs/>
          <w:sz w:val="24"/>
          <w:szCs w:val="24"/>
        </w:rPr>
        <w:t>4 февраля</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анна вызвала богиню.  Она пришла в голубом платье, спросила:</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надо?</w:t>
      </w:r>
    </w:p>
    <w:p>
      <w:pPr>
        <w:pStyle w:val="PlainText"/>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н просит отметку на кольце, знак на память от вас.</w:t>
      </w:r>
    </w:p>
    <w:p>
      <w:pPr>
        <w:pStyle w:val="PlainText"/>
        <w:jc w:val="both"/>
        <w:rPr/>
      </w:pPr>
      <w:r>
        <w:rPr>
          <w:rFonts w:eastAsia="Arial" w:cs="Arial" w:ascii="Arial" w:hAnsi="Arial"/>
          <w:sz w:val="24"/>
          <w:szCs w:val="24"/>
        </w:rPr>
        <w:t xml:space="preserve">     </w:t>
      </w:r>
      <w:r>
        <w:rPr>
          <w:rFonts w:eastAsia="Arial Cyr" w:cs="Arial Cyr" w:ascii="Arial Cyr" w:hAnsi="Arial Cyr"/>
          <w:sz w:val="24"/>
          <w:szCs w:val="24"/>
        </w:rPr>
        <w:t>- Хорошо, согласуем.</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к у него дела?</w:t>
      </w:r>
    </w:p>
    <w:p>
      <w:pPr>
        <w:pStyle w:val="PlainText"/>
        <w:jc w:val="both"/>
        <w:rPr/>
      </w:pPr>
      <w:r>
        <w:rPr>
          <w:rFonts w:eastAsia="Arial" w:cs="Arial" w:ascii="Arial" w:hAnsi="Arial"/>
          <w:sz w:val="24"/>
          <w:szCs w:val="24"/>
        </w:rPr>
        <w:t xml:space="preserve">     </w:t>
      </w:r>
      <w:r>
        <w:rPr>
          <w:rFonts w:eastAsia="Arial Cyr" w:cs="Arial Cyr" w:ascii="Arial Cyr" w:hAnsi="Arial Cyr"/>
          <w:sz w:val="24"/>
          <w:szCs w:val="24"/>
        </w:rPr>
        <w:t>- Его ждет разговор. Не сдаваться. Стоять на своем. Завтра с 15 до 16 часов не вступать в конфликты и споры. Завтра у него неблагоприятный день, если что, пусть обратится к целителю.</w:t>
      </w:r>
    </w:p>
    <w:p>
      <w:pPr>
        <w:pStyle w:val="PlainText"/>
        <w:jc w:val="both"/>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b/>
          <w:b/>
          <w:bCs/>
          <w:sz w:val="24"/>
          <w:szCs w:val="24"/>
        </w:rPr>
      </w:pPr>
      <w:r>
        <w:rPr>
          <w:rFonts w:eastAsia="Arial Cyr" w:cs="Arial Cyr" w:ascii="Arial Cyr" w:hAnsi="Arial Cyr"/>
          <w:b/>
          <w:bCs/>
          <w:sz w:val="24"/>
          <w:szCs w:val="24"/>
        </w:rPr>
        <w:t>8 февраля</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есветлая богиня  в темно-синем одеянии с малиновой отделкой с красным пятигранным камнем на челе в окружении ярких желтых овальных камней.</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ришла дать советы и рассказать обо всем, - сказала Божья Матерь.</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устала, да?</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w:t>
      </w:r>
    </w:p>
    <w:p>
      <w:pPr>
        <w:pStyle w:val="PlainText"/>
        <w:jc w:val="both"/>
        <w:rPr/>
      </w:pPr>
      <w:r>
        <w:rPr>
          <w:rFonts w:eastAsia="Arial" w:cs="Arial" w:ascii="Arial" w:hAnsi="Arial"/>
          <w:sz w:val="24"/>
          <w:szCs w:val="24"/>
        </w:rPr>
        <w:t xml:space="preserve">     </w:t>
      </w:r>
      <w:r>
        <w:rPr>
          <w:rFonts w:eastAsia="Arial" w:cs="Arial" w:ascii="Arial" w:hAnsi="Arial"/>
          <w:sz w:val="24"/>
          <w:szCs w:val="24"/>
        </w:rPr>
        <w:t xml:space="preserve">- </w:t>
      </w:r>
      <w:r>
        <w:rPr>
          <w:rFonts w:eastAsia="Arial Cyr" w:cs="Arial Cyr" w:ascii="Arial Cyr" w:hAnsi="Arial Cyr"/>
          <w:sz w:val="24"/>
          <w:szCs w:val="24"/>
        </w:rPr>
        <w:t>С чем это связано?</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 вашей державой. Много работы.</w:t>
      </w:r>
    </w:p>
    <w:p>
      <w:pPr>
        <w:pStyle w:val="PlainText"/>
        <w:ind w:left="300" w:hanging="0"/>
        <w:jc w:val="both"/>
        <w:rPr/>
      </w:pPr>
      <w:r>
        <w:rPr>
          <w:rFonts w:eastAsia="Arial" w:cs="Arial" w:ascii="Arial" w:hAnsi="Arial"/>
          <w:sz w:val="24"/>
          <w:szCs w:val="24"/>
        </w:rPr>
        <w:t>-</w:t>
      </w:r>
      <w:r>
        <w:rPr>
          <w:rFonts w:eastAsia="Arial Cyr" w:cs="Arial Cyr" w:ascii="Arial Cyr" w:hAnsi="Arial Cyr"/>
          <w:sz w:val="24"/>
          <w:szCs w:val="24"/>
        </w:rPr>
        <w:t xml:space="preserve"> Володя просил о знаке на кольце... - напомнила Жанна.</w:t>
      </w:r>
    </w:p>
    <w:p>
      <w:pPr>
        <w:pStyle w:val="PlainText"/>
        <w:ind w:left="300"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ы думали об этом. Лучше всего дать нашу систему... - сказала Божья Матерь. - Смотри!</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есветлая богиня провела правой рукой в воздухе у своего плеча. Возникло розоватое облачко.  Она сделала еще одно движение рукой, и облачко исчезло, а вместо него засияли золотые фигуры. В центре золотой круг с золотой спиралью. К нему обращены вершинами восемь треугольников, тоже золотых, с углублениями у основания. Из их вершин исходили золотые лучи, не достигавшие центрального круга. Между этими треугольниками сияли золотые же треугольники числом восемь,  но их вершины острых углов с лучами были обращены наружу, в обратную сторону от круга.</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ы  вот  здесь,  -  и  Божья Матерь показала на один из треугольников справа.</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дожди, я зарисую! - воскликнула Жанна.</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конечно. Отойди немного, - попросила Божья Матерь и направила луч на золотое кольцо,  которое лежало на подоконнике. Так, как она делала это 3 февраля. Кольцо стало необыкновенно ярким, оно сверкало в луче. Нам с Жанной потом казалось, что золото изменило цвет вероятней всего, это так и было.</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зачем? - спросила Жанна.</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ы еще не всю силу дали его кольцу...</w:t>
      </w:r>
    </w:p>
    <w:p>
      <w:pPr>
        <w:pStyle w:val="PlainText"/>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Луч угас.</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то теперь? - спросила Жанна.</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еперь кольцо будет давать ощущение холода и  тепла, предохранять и предупреждать, и Владимир будет знать, что его ждет. Заранее.</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знак для чего?</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знак нашей системы. Но не все могут его видеть...</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его можно снаружи поставить на кольце?</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ожно.</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на внутренней стороне можно?</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огда я его поставлю изнутри! - сказала Жанна.</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Хорошо. - Пресветлая богиня и Гор улыбались.</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н все болеет.</w:t>
      </w:r>
    </w:p>
    <w:p>
      <w:pPr>
        <w:pStyle w:val="PlainText"/>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Болезнь уже отступает,  - сказала Божья Матерь. - Недружественные ему силы уйдут!</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У него горло болит! - сказала Жанна (у меня действительно вот уже неделю болело горло, и антибиотики не помогали).</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они его душат... - сказала Божья Матерь.</w:t>
      </w:r>
    </w:p>
    <w:p>
      <w:pPr>
        <w:pStyle w:val="PlainText"/>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Но ему же нужно помочь! - сказала Жанна.</w:t>
      </w:r>
    </w:p>
    <w:p>
      <w:pPr>
        <w:pStyle w:val="PlainText"/>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Да.  С ним теперь будет ангел-хранитель. А кольцо надень ему на безымянный палец.</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книгу как он кончит? Он не мог работать...</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у... пусть продлит работу до первого марта - сказала мягко Божья Матерь.</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почему у него ангел-хранитель, а у меня нет?</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ка я тебя охраняю. Но почему ты не носишь свое кольцо? Помнишь свой металл?</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делай кольцо!</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не можешь указать ему дни работы?</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н стал сам чувствовать дни, он проникает к нам...</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хорошо?</w:t>
      </w:r>
    </w:p>
    <w:p>
      <w:pPr>
        <w:pStyle w:val="PlainText"/>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Хорошо. Передай ему наше благословение перед завершением его работы.</w:t>
      </w:r>
    </w:p>
    <w:p>
      <w:pPr>
        <w:pStyle w:val="PlainText"/>
        <w:jc w:val="both"/>
        <w:rPr>
          <w:rFonts w:ascii="Arial" w:hAnsi="Arial" w:eastAsia="Arial" w:cs="Arial"/>
          <w:sz w:val="24"/>
          <w:szCs w:val="24"/>
        </w:rPr>
      </w:pPr>
      <w:r>
        <w:rPr>
          <w:rFonts w:eastAsia="Arial" w:cs="Arial" w:ascii="Arial" w:hAnsi="Arial"/>
          <w:sz w:val="24"/>
          <w:szCs w:val="24"/>
        </w:rPr>
      </w:r>
    </w:p>
    <w:p>
      <w:pPr>
        <w:pStyle w:val="PlainText"/>
        <w:jc w:val="center"/>
        <w:rPr>
          <w:rFonts w:ascii="Arial" w:hAnsi="Arial" w:eastAsia="Arial" w:cs="Arial"/>
          <w:b/>
          <w:b/>
          <w:bCs/>
          <w:sz w:val="24"/>
          <w:szCs w:val="24"/>
        </w:rPr>
      </w:pPr>
      <w:r>
        <w:rPr>
          <w:rFonts w:eastAsia="Arial" w:cs="Arial" w:ascii="Arial" w:hAnsi="Arial"/>
          <w:b/>
          <w:bCs/>
          <w:sz w:val="24"/>
          <w:szCs w:val="24"/>
        </w:rPr>
      </w:r>
    </w:p>
    <w:p>
      <w:pPr>
        <w:pStyle w:val="PlainText"/>
        <w:jc w:val="center"/>
        <w:rPr>
          <w:rFonts w:ascii="Arial" w:hAnsi="Arial" w:eastAsia="Arial" w:cs="Arial"/>
          <w:b/>
          <w:b/>
          <w:bCs/>
          <w:sz w:val="24"/>
          <w:szCs w:val="24"/>
        </w:rPr>
      </w:pPr>
      <w:r>
        <w:rPr>
          <w:rFonts w:eastAsia="Arial" w:cs="Arial" w:ascii="Arial" w:hAnsi="Arial"/>
          <w:b/>
          <w:bCs/>
          <w:sz w:val="24"/>
          <w:szCs w:val="24"/>
        </w:rPr>
      </w:r>
    </w:p>
    <w:p>
      <w:pPr>
        <w:pStyle w:val="PlainText"/>
        <w:jc w:val="center"/>
        <w:rPr>
          <w:rFonts w:ascii="Arial" w:hAnsi="Arial" w:eastAsia="Arial" w:cs="Arial"/>
          <w:b/>
          <w:b/>
          <w:bCs/>
          <w:sz w:val="24"/>
          <w:szCs w:val="24"/>
        </w:rPr>
      </w:pPr>
      <w:r>
        <w:rPr>
          <w:rFonts w:eastAsia="Arial" w:cs="Arial" w:ascii="Arial" w:hAnsi="Arial"/>
          <w:b/>
          <w:bCs/>
          <w:sz w:val="24"/>
          <w:szCs w:val="24"/>
        </w:rPr>
      </w:r>
    </w:p>
    <w:p>
      <w:pPr>
        <w:pStyle w:val="PlainText"/>
        <w:jc w:val="center"/>
        <w:rPr>
          <w:rFonts w:ascii="Arial Cyr" w:hAnsi="Arial Cyr" w:eastAsia="Arial Cyr" w:cs="Arial Cyr"/>
          <w:b/>
          <w:b/>
          <w:bCs/>
          <w:sz w:val="24"/>
          <w:szCs w:val="24"/>
        </w:rPr>
      </w:pPr>
      <w:r>
        <w:rPr>
          <w:rFonts w:eastAsia="Arial Cyr" w:cs="Arial Cyr" w:ascii="Arial Cyr" w:hAnsi="Arial Cyr"/>
          <w:b/>
          <w:bCs/>
          <w:sz w:val="24"/>
          <w:szCs w:val="24"/>
        </w:rPr>
        <w:t>11 февраля</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есветлая богиня пришла в голубом платье. Гор в белой рубашке с голубой оторочкой.  Божья Матерь сказала, что Жанна правильно сделала, что сразу передала мне кольцо.</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аш знак нельзя разместить на кольце, трудно! - сказала Жанна. - Можно его перенести на другую вещь или на другое кольцо побольше?</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ожно.  Но все надо сделать точно так,  как с первым кольцом. Передай ему, что будут хлопоты с договором. Это на его усмотрение.</w:t>
      </w:r>
    </w:p>
    <w:p>
      <w:pPr>
        <w:pStyle w:val="PlainText"/>
        <w:jc w:val="both"/>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b/>
          <w:b/>
          <w:bCs/>
          <w:sz w:val="24"/>
          <w:szCs w:val="24"/>
        </w:rPr>
      </w:pPr>
      <w:r>
        <w:rPr>
          <w:rFonts w:eastAsia="Arial Cyr" w:cs="Arial Cyr" w:ascii="Arial Cyr" w:hAnsi="Arial Cyr"/>
          <w:b/>
          <w:bCs/>
          <w:sz w:val="24"/>
          <w:szCs w:val="24"/>
        </w:rPr>
        <w:t>16 февраля</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ликая богиня в том же платье. У нее сияющие глаза.</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ела пошли хорошо! - сказала она.</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он то болел, то начал уставать, то еще что-то...</w:t>
      </w:r>
    </w:p>
    <w:p>
      <w:pPr>
        <w:pStyle w:val="PlainText"/>
        <w:jc w:val="both"/>
        <w:rPr/>
      </w:pPr>
      <w:r>
        <w:rPr>
          <w:rFonts w:eastAsia="Arial" w:cs="Arial" w:ascii="Arial" w:hAnsi="Arial"/>
          <w:sz w:val="24"/>
          <w:szCs w:val="24"/>
        </w:rPr>
        <w:t xml:space="preserve">     </w:t>
      </w:r>
      <w:r>
        <w:rPr>
          <w:rFonts w:eastAsia="Arial" w:cs="Arial" w:ascii="Arial" w:hAnsi="Arial"/>
          <w:sz w:val="24"/>
          <w:szCs w:val="24"/>
        </w:rPr>
        <w:t xml:space="preserve">- </w:t>
      </w:r>
      <w:r>
        <w:rPr>
          <w:rFonts w:eastAsia="Arial Cyr" w:cs="Arial Cyr" w:ascii="Arial Cyr" w:hAnsi="Arial Cyr"/>
          <w:sz w:val="24"/>
          <w:szCs w:val="24"/>
        </w:rPr>
        <w:t>Ну,  это год такой у него.  Прыгающий.  Помогаем ему. Ангел-хранитель его оберегает,  было бы хуже.  Он нас не послушался. Кольцо снимать не надо. На груди носить серебряный крестик.  Почему нет кольца со знаком, о котором говорили?</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ы скоро сделаем это,  - ответила Жанна, ни она, ни я не подозревали, что это так важно и срочно.</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важно, - сказала Божья Матерь. - Сделайте. Передай ему: планы его исполнятся. Если трудно - вызывайте меня немедленно. Пожелай ему счастья!</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ы поздравляем тебя с праздником, Божья Матерь!</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Благодарю.  - Божья Матерь перекрестила Жанну. - С праздником! В этот раз Божья Матерь была одна. Гора не было с ней. И в конце беседы великая богиня сказала:</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спешу. Мне надо идти за ним!</w:t>
      </w:r>
    </w:p>
    <w:p>
      <w:pPr>
        <w:pStyle w:val="PlainText"/>
        <w:jc w:val="both"/>
        <w:rPr>
          <w:rFonts w:ascii="Arial" w:hAnsi="Arial" w:eastAsia="Arial" w:cs="Arial"/>
          <w:sz w:val="24"/>
          <w:szCs w:val="24"/>
        </w:rPr>
      </w:pPr>
      <w:r>
        <w:rPr>
          <w:rFonts w:eastAsia="Arial" w:cs="Arial" w:ascii="Arial" w:hAnsi="Arial"/>
          <w:sz w:val="24"/>
          <w:szCs w:val="24"/>
        </w:rPr>
      </w:r>
    </w:p>
    <w:p>
      <w:pPr>
        <w:pStyle w:val="PlainText"/>
        <w:jc w:val="both"/>
        <w:rPr>
          <w:rFonts w:ascii="Arial" w:hAnsi="Arial" w:eastAsia="Arial" w:cs="Arial"/>
          <w:sz w:val="24"/>
          <w:szCs w:val="24"/>
        </w:rPr>
      </w:pPr>
      <w:r>
        <w:rPr>
          <w:rFonts w:eastAsia="Arial" w:cs="Arial" w:ascii="Arial" w:hAnsi="Arial"/>
          <w:sz w:val="24"/>
          <w:szCs w:val="24"/>
        </w:rPr>
      </w:r>
    </w:p>
    <w:p>
      <w:pPr>
        <w:pStyle w:val="PlainText"/>
        <w:jc w:val="center"/>
        <w:rPr>
          <w:rFonts w:ascii="Arial" w:hAnsi="Arial" w:eastAsia="Arial" w:cs="Arial"/>
          <w:b/>
          <w:b/>
          <w:bCs/>
          <w:sz w:val="24"/>
          <w:szCs w:val="24"/>
        </w:rPr>
      </w:pPr>
      <w:r>
        <w:rPr>
          <w:rFonts w:eastAsia="Arial Cyr" w:cs="Arial Cyr" w:ascii="Arial Cyr" w:hAnsi="Arial Cyr"/>
          <w:b/>
          <w:bCs/>
          <w:sz w:val="24"/>
          <w:szCs w:val="24"/>
        </w:rPr>
        <w:t>Записи на полях</w:t>
      </w:r>
    </w:p>
    <w:p>
      <w:pPr>
        <w:pStyle w:val="PlainText"/>
        <w:jc w:val="both"/>
        <w:rPr>
          <w:rFonts w:ascii="Arial" w:hAnsi="Arial" w:eastAsia="Arial" w:cs="Arial"/>
          <w:b/>
          <w:b/>
          <w:bCs/>
          <w:sz w:val="24"/>
          <w:szCs w:val="24"/>
        </w:rPr>
      </w:pPr>
      <w:r>
        <w:rPr>
          <w:rFonts w:eastAsia="Arial" w:cs="Arial" w:ascii="Arial" w:hAnsi="Arial"/>
          <w:b/>
          <w:bCs/>
          <w:sz w:val="24"/>
          <w:szCs w:val="24"/>
        </w:rPr>
      </w:r>
    </w:p>
    <w:p>
      <w:pPr>
        <w:pStyle w:val="PlainText"/>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А теперь, в заключение, несколько моих личных записей, сделанных на полях дневника встреч с Богоматерью...</w:t>
      </w:r>
    </w:p>
    <w:p>
      <w:pPr>
        <w:pStyle w:val="PlainText"/>
        <w:jc w:val="both"/>
        <w:rPr>
          <w:rFonts w:ascii="Arial" w:hAnsi="Arial" w:eastAsia="Arial" w:cs="Arial"/>
          <w:sz w:val="24"/>
          <w:szCs w:val="24"/>
        </w:rPr>
      </w:pPr>
      <w:r>
        <w:rPr>
          <w:rFonts w:eastAsia="Arial" w:cs="Arial" w:ascii="Arial" w:hAnsi="Arial"/>
          <w:sz w:val="24"/>
          <w:szCs w:val="24"/>
        </w:rPr>
      </w:r>
    </w:p>
    <w:p>
      <w:pPr>
        <w:pStyle w:val="PlainText"/>
        <w:jc w:val="center"/>
        <w:rPr>
          <w:rFonts w:ascii="Arial" w:hAnsi="Arial" w:eastAsia="Arial" w:cs="Arial"/>
          <w:sz w:val="24"/>
          <w:szCs w:val="24"/>
        </w:rPr>
      </w:pPr>
      <w:r>
        <w:rPr>
          <w:rFonts w:eastAsia="Arial" w:cs="Arial" w:ascii="Arial" w:hAnsi="Arial"/>
          <w:sz w:val="24"/>
          <w:szCs w:val="24"/>
        </w:rPr>
        <w:t>* * *</w:t>
      </w:r>
    </w:p>
    <w:p>
      <w:pPr>
        <w:pStyle w:val="PlainText"/>
        <w:jc w:val="both"/>
        <w:rPr>
          <w:rFonts w:ascii="Arial" w:hAnsi="Arial" w:eastAsia="Arial" w:cs="Arial"/>
          <w:sz w:val="24"/>
          <w:szCs w:val="24"/>
        </w:rPr>
      </w:pPr>
      <w:r>
        <w:rPr>
          <w:rFonts w:eastAsia="Arial" w:cs="Arial" w:ascii="Arial" w:hAnsi="Arial"/>
          <w:sz w:val="24"/>
          <w:szCs w:val="24"/>
        </w:rPr>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день полнолуния,  18 февраля,  как бы в ответ на мое беспокойство о судьбе книги, грозно слепящая Луна вдруг была стремительно закрыта облаками. Как будто сработал затвор небесной фотокамеры. А за минуту до этого я произносил имя творца, отца богов и людей, затем имена великого духа планеты Сатурн, невидимого гиганта,  покровительствующего мне, и духа моей планеты Уран; и еще гениев Водолея,  властителей Новой Эры.  Я распознал, воспринял ответ. Книга была завершена, судьба ее определена.</w:t>
      </w:r>
    </w:p>
    <w:p>
      <w:pPr>
        <w:pStyle w:val="PlainText"/>
        <w:jc w:val="both"/>
        <w:rPr>
          <w:rFonts w:ascii="Arial" w:hAnsi="Arial" w:eastAsia="Arial" w:cs="Arial"/>
          <w:sz w:val="24"/>
          <w:szCs w:val="24"/>
        </w:rPr>
      </w:pPr>
      <w:r>
        <w:rPr>
          <w:rFonts w:eastAsia="Arial" w:cs="Arial" w:ascii="Arial" w:hAnsi="Arial"/>
          <w:sz w:val="24"/>
          <w:szCs w:val="24"/>
        </w:rPr>
      </w:r>
    </w:p>
    <w:p>
      <w:pPr>
        <w:pStyle w:val="PlainText"/>
        <w:jc w:val="center"/>
        <w:rPr>
          <w:rFonts w:ascii="Arial" w:hAnsi="Arial" w:eastAsia="Arial" w:cs="Arial"/>
          <w:sz w:val="24"/>
          <w:szCs w:val="24"/>
        </w:rPr>
      </w:pPr>
      <w:r>
        <w:rPr>
          <w:rFonts w:eastAsia="Arial" w:cs="Arial" w:ascii="Arial" w:hAnsi="Arial"/>
          <w:sz w:val="24"/>
          <w:szCs w:val="24"/>
        </w:rPr>
        <w:t>* * *</w:t>
      </w:r>
    </w:p>
    <w:p>
      <w:pPr>
        <w:pStyle w:val="PlainText"/>
        <w:jc w:val="both"/>
        <w:rPr>
          <w:rFonts w:ascii="Arial" w:hAnsi="Arial" w:eastAsia="Arial" w:cs="Arial"/>
          <w:sz w:val="24"/>
          <w:szCs w:val="24"/>
        </w:rPr>
      </w:pPr>
      <w:r>
        <w:rPr>
          <w:rFonts w:eastAsia="Arial" w:cs="Arial" w:ascii="Arial" w:hAnsi="Arial"/>
          <w:sz w:val="24"/>
          <w:szCs w:val="24"/>
        </w:rPr>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первой книге я говорил о вере,  праве на веру. Я не хотел, чтобы время  слишком быстро сминало старинные обычаи,  и сейчас не хочу этого. Мы вряд ли должны терять что-то из прошлого. Если же сохранение его не по силам человеку, пусть  он использует технику - нельзя допустить, чтобы богатства веры и древних обычаев были утрачены,  растерялись бы.  И если когда-то они будут изменены или забыты - пусть все же они останутся в памяти,  в записях, в коллекциях.</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б этом надо было думать и раньше. Теперь же мы становимся свидетелями преобразования наших представлений. Вера в богов и в творца дополняется знанием о них. От веры мы идем к знанию. Так было в давние времена, когда человек беседовал с богами. И вот кое-что вернулось к нам. Небеса свидетельствуют мир богов - реальность. Это и есть знание. Не надо думать, что оно теснит веру. Оно помогает ей. Но и вера должна помочь знанию.</w:t>
      </w:r>
    </w:p>
    <w:p>
      <w:pPr>
        <w:pStyle w:val="PlainText"/>
        <w:jc w:val="both"/>
        <w:rPr/>
      </w:pPr>
      <w:r>
        <w:rPr>
          <w:rFonts w:eastAsia="Arial" w:cs="Arial" w:ascii="Arial" w:hAnsi="Arial"/>
          <w:sz w:val="24"/>
          <w:szCs w:val="24"/>
        </w:rPr>
        <w:t xml:space="preserve">     </w:t>
      </w:r>
      <w:r>
        <w:rPr>
          <w:rFonts w:eastAsia="Arial Cyr" w:cs="Arial Cyr" w:ascii="Arial Cyr" w:hAnsi="Arial Cyr"/>
          <w:sz w:val="24"/>
          <w:szCs w:val="24"/>
        </w:rPr>
        <w:t>Образ пресветлой богини именно в это время, в эту эпоху и эру становится неповторимо ярким: она явилась, чтобы возвестить верность традициям в новых  условиях  и вместе с тем привнести и донести до нас знание о небе. Что может быть сложнее этой задачи?</w:t>
      </w:r>
    </w:p>
    <w:p>
      <w:pPr>
        <w:pStyle w:val="PlainText"/>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Но есть в образе Богоматери и другое качество, вызывающее у меня даже и сейчас,  после того,  что я узнал,  неподдельное изумление. И я, может быть, только в будущем смогу привыкнуть к этому:  ведь ее золотые глаза, ее неповторимый волшебный стан,  светлый облик сопровождали человека и человечество. Солнцеликая  рослая  дева - наш идеал красоты и символ всей нашей культуры с древнейших времен.  Это изысканно-прекрасная Афродита, украшавшая еще Олимп. Это величавая Анахита, с неподражаемой грацией танцевавшая на небесных пирах. Это роскошно-таинственная Исида и великая богиня Урарту Багбарту.  Это Дева  Мария с ее верностью Отцу,  ее идеалами,  ее земной судьбой и небесным преображением. Это всеобщая Божья Матерь, Богородица, наша надежда.</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я культура  нашей цивилизации слита в образе и облике великой богини. Вера и знание о ней дают нам ключи к нашей  истории.  И  нельзя  представить славян и русов без волшебной птицы в небе с сияющим оперением - Птицы Матери Сва. Точно так же нельзя представить их культуру, их историю без волшебно-прекрасной Царевны Лебеди и других сказочно-мифологических образов величайшей и самой светлой из богинь.  Ей поклонялись скифы и сарматы,  хатты  и хетты, албанцы и фракийцы, другие языки и племена. Человек становился на ноги, напутствуемый ею, оберегаемый ею, удостоенный ее чуткости, ее помощи, ее участия. Может быть, без нее он едва попытался бы приподняться над животным царством. А сейчас он видит само небо! Создатель поручил ей опекать хрупкое творение - человека. И она привела его через тысячелетия - от самой Атлантиды! - к порогу Эры Водолея. Удивительная красота, сила и деликатность небесной девы не сразу будут поняты человеком новой эры.  Несмотря на всю тысячелетнюю историю, мифологию и традиции искусства. Я не тороплю этого человека: пусть разберется сам, пусть увидит ее образ, который я надеюсь снова и снова запечатлеть.</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знаю больше ее имен,  чем привел в книге. Люди помнили части ее биографии,  молва домысливала и почти всегда упрощала ее черты,  ее появления. Я же должен соединить все это.  И вот пытаюсь это делать - и вижу в ней то силуэт удивительной сирены на водной глади,  то плавность большой  златокрылой птицы, то необъясненную наполненность светом ее одежд, данных еще Эрой Рыб и потому скрывающих неизъяснимо статное выпуклое тело с лунами бедер и грудей. Ее глаза наполнены влагой неземных лучей,  они чарующе нежные, притягивающие и правдиво-строгие. Их можно назвать живой душой драгоценных камней, как лик ее - душой и мечтой мира.  Все вокруг меркнет и застывает,  когда появляется она.</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е появление до неузнаваемости изменило мою жизнь,  мои представления и взгляды на мир.  То,  что раньше было скрыто,  - открылось, то, о чем другие могли рассказать мне лишь вкратце,  неясно,  мозаично, соединилось в поразительную и цельную картину - благодаря ей,  небесной деве, щедро наделенной и небесной  и земной красотой,  - так что сказать о ней:  прекрасна!  - значит сказать очень мало.</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е объединилось  в  сверкающий  волшебный узор,  и если я когда-нибудь привыкну к нему,  пусть ко мне хоть на минуту возвращается иногда вот это к нему  отношение  - это просто и сложно,  это чудо,  это главное,  это закон. Сколько бы лет ни прошло,  пусть оно вернется.  И тогда  своеобычным  светом своим сопровождает волшебнейший из всех образов,  остающийся со мной навсегда,  во все времена - немеркнущий и самосиянный. Ибо это образ живой богини, превосходящий само чудо.</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е очевидней становится,  что человек,  тратящий и жизнь и средства на ненужные, а то и вредные вещи (уж не буду вспоминать об оружии и губительных для природы технологиях), не удосужился задуматься о причинах своей эволюции и об этапах культуры. Единственный памятник далекому прошлому, который он сейчас может соорудить - это памятник обезьяне,  от которой он якобы произошел.</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нроф - так называется трехмерный мир.  Мы еще мыслим в рамках  Энрофа. Между  тем  даже  инопланетяне,  уступающие порой человеку в развитии мозга, свободно могут переходить вместе со своими аппаратами из одного пространства в другое - и тогда мы видим, как инокорабли будто растворяются на наших глазах подобно куску сахара в стакане с чаем или сразу исчезают.</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ш мозг спит.  Он занят косной работой.  Наши сердца спят. Я постоянно думаю о том памятнике,  который должен возникнуть на этой планете. Когда человек проснется, он создаст его. Это будет прежде всего, по моим представлениям, большая роща, что-то вроде сада.  И будут две большие пересекающиеся аллеи, и будет круговая дорога. Скажу прямо: это кельтский крест и одновременно план столицы атлантов в концентрированном виде. Но в то же время это и христианский крест, заключенный в зеленое обрамление, и крест Древнего Египта, тот самый крест, который высился на священных обелисках Исиды несколько тысяч лет назад.</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сно, что должны быть и кресты в вертикальных плоскостях.  И,  конечно, храмы  Богоматери.  В эту волшебную рощу должны быть внесены все ступени небесного знания,  данного людям. Я вижу ее среди пологих холмов, за каждым из них открывается новый вид - и новые храмы,  скульптуры и памятники. Они посвящаются великой Божьей Матери,  удивительной небесной женщине, сопровождающей человека в его тысячелетней истории. Мы могли бы уже исчезнуть. Мы могли бы впасть в дикость,  могли бы уничтожить друг друга. Нас могли бы отсечь от нашей  же культуры и наших древностей. Этого не случилось. Боги шли выше и впереди нас. Прекрасная Божья Матерь во всех своих  ипостасях,  в  звучании всех своих мудрых имен, со свойственной ей настойчивостью, деликатностью, но и строгостью вела всех нас в той области  пространства  Вселенной,  которая, как  я знаю,  наименее приспособлена для проявления разума да и самой жизни. Она дарила нам энергию и силы для преодоления препятствий, которых просто не было в других регионах Энрофа и иных пространств.</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вот мы на пороге новой эры.</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звездная эра. Мы открываем новые миры.</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только сейчас понимаем, где истоки этого движения. В сотнях образов и проявлений  представала  небесная женщина поразительной красоты и вела наших предков, как ведет сейчас нас. У творца нет лучшего помощника.</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поражающее  воображение  движение должно быть запечатлено. Человек должен создать памятник-музей и одновременно земной дом Божьей Матери, главный и единый.  Он должен быть доступен для всех, кто верит в нее или знает о ее присутствии.</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ы это должны сделать.</w:t>
      </w:r>
    </w:p>
    <w:p>
      <w:pPr>
        <w:pStyle w:val="PlainText"/>
        <w:jc w:val="both"/>
        <w:rPr/>
      </w:pPr>
      <w:r>
        <w:rPr>
          <w:rFonts w:eastAsia="Arial Cyr" w:cs="Arial Cyr" w:ascii="Arial Cyr" w:hAnsi="Arial Cyr"/>
          <w:sz w:val="24"/>
          <w:szCs w:val="24"/>
        </w:rPr>
        <w:t xml:space="preserve">     </w:t>
      </w:r>
      <w:r>
        <w:rPr>
          <w:rFonts w:eastAsia="Arial Cyr" w:cs="Arial Cyr" w:ascii="Arial Cyr" w:hAnsi="Arial Cyr"/>
          <w:sz w:val="24"/>
          <w:szCs w:val="24"/>
        </w:rPr>
        <w:t>Это будет и символом познания мира - такого, каков он есть на самом деле. Высшие слои и пространства Шаданакара должны быть спроектированы на архитектурные объемы. Ведь пресветлая богиня хорошо знает все слои Шаданакара,</w:t>
      </w:r>
      <w:r>
        <w:rPr>
          <w:rFonts w:eastAsia="Arial" w:cs="Arial" w:ascii="Arial" w:hAnsi="Arial"/>
          <w:sz w:val="24"/>
          <w:szCs w:val="24"/>
        </w:rPr>
        <w:t xml:space="preserve"> </w:t>
      </w:r>
      <w:r>
        <w:rPr>
          <w:rFonts w:eastAsia="Arial Cyr" w:cs="Arial Cyr" w:ascii="Arial Cyr" w:hAnsi="Arial Cyr"/>
          <w:sz w:val="24"/>
          <w:szCs w:val="24"/>
        </w:rPr>
        <w:t>и в этом залог того,  что и человеку будет дано это знать.  Пока же, отряхая</w:t>
      </w:r>
      <w:r>
        <w:rPr>
          <w:rFonts w:eastAsia="Arial" w:cs="Arial" w:ascii="Arial" w:hAnsi="Arial"/>
          <w:sz w:val="24"/>
          <w:szCs w:val="24"/>
        </w:rPr>
        <w:t xml:space="preserve"> </w:t>
      </w:r>
      <w:r>
        <w:rPr>
          <w:rFonts w:eastAsia="Arial Cyr" w:cs="Arial Cyr" w:ascii="Arial Cyr" w:hAnsi="Arial Cyr"/>
          <w:sz w:val="24"/>
          <w:szCs w:val="24"/>
        </w:rPr>
        <w:t>грязь и прах,  падая и снова поднимаясь,  карабкаясь вверх,  проявляя волю и</w:t>
      </w:r>
      <w:r>
        <w:rPr>
          <w:rFonts w:eastAsia="Arial" w:cs="Arial" w:ascii="Arial" w:hAnsi="Arial"/>
          <w:sz w:val="24"/>
          <w:szCs w:val="24"/>
        </w:rPr>
        <w:t xml:space="preserve"> </w:t>
      </w:r>
      <w:r>
        <w:rPr>
          <w:rFonts w:eastAsia="Arial Cyr" w:cs="Arial Cyr" w:ascii="Arial Cyr" w:hAnsi="Arial Cyr"/>
          <w:sz w:val="24"/>
          <w:szCs w:val="24"/>
        </w:rPr>
        <w:t>настойчивость, отсекая тех, кто сознательно мешает этому, человек вступает в</w:t>
      </w:r>
      <w:r>
        <w:rPr>
          <w:rFonts w:eastAsia="Arial" w:cs="Arial" w:ascii="Arial" w:hAnsi="Arial"/>
          <w:sz w:val="24"/>
          <w:szCs w:val="24"/>
        </w:rPr>
        <w:t xml:space="preserve"> </w:t>
      </w:r>
      <w:r>
        <w:rPr>
          <w:rFonts w:eastAsia="Arial Cyr" w:cs="Arial Cyr" w:ascii="Arial Cyr" w:hAnsi="Arial Cyr"/>
          <w:sz w:val="24"/>
          <w:szCs w:val="24"/>
        </w:rPr>
        <w:t>новый круг своего существования, отмеченный и отмеренный богами. В его свете</w:t>
      </w:r>
      <w:r>
        <w:rPr>
          <w:rFonts w:eastAsia="Arial" w:cs="Arial" w:ascii="Arial" w:hAnsi="Arial"/>
          <w:sz w:val="24"/>
          <w:szCs w:val="24"/>
        </w:rPr>
        <w:t xml:space="preserve"> </w:t>
      </w:r>
      <w:r>
        <w:rPr>
          <w:rFonts w:eastAsia="Arial Cyr" w:cs="Arial Cyr" w:ascii="Arial Cyr" w:hAnsi="Arial Cyr"/>
          <w:sz w:val="24"/>
          <w:szCs w:val="24"/>
        </w:rPr>
        <w:t>он должен рассмотреть и новые образы,  олицетворяющие связь с небом, участие</w:t>
      </w:r>
      <w:r>
        <w:rPr>
          <w:rFonts w:eastAsia="Arial" w:cs="Arial" w:ascii="Arial" w:hAnsi="Arial"/>
          <w:sz w:val="24"/>
          <w:szCs w:val="24"/>
        </w:rPr>
        <w:t xml:space="preserve"> </w:t>
      </w:r>
      <w:r>
        <w:rPr>
          <w:rFonts w:eastAsia="Arial Cyr" w:cs="Arial Cyr" w:ascii="Arial Cyr" w:hAnsi="Arial Cyr"/>
          <w:sz w:val="24"/>
          <w:szCs w:val="24"/>
        </w:rPr>
        <w:t>в его судьбе великой богини - Божьей Матери.</w:t>
      </w:r>
    </w:p>
    <w:p>
      <w:pPr>
        <w:pStyle w:val="PlainText"/>
        <w:jc w:val="both"/>
        <w:rPr>
          <w:rFonts w:ascii="Arial" w:hAnsi="Arial" w:eastAsia="Arial" w:cs="Arial"/>
          <w:sz w:val="24"/>
          <w:szCs w:val="24"/>
        </w:rPr>
      </w:pPr>
      <w:r>
        <w:rPr>
          <w:rFonts w:eastAsia="Arial" w:cs="Arial" w:ascii="Arial" w:hAnsi="Arial"/>
          <w:sz w:val="24"/>
          <w:szCs w:val="24"/>
        </w:rPr>
      </w:r>
    </w:p>
    <w:p>
      <w:pPr>
        <w:pStyle w:val="PlainText"/>
        <w:widowControl w:val="false"/>
        <w:jc w:val="center"/>
        <w:rPr>
          <w:rFonts w:ascii="Arial" w:hAnsi="Arial" w:eastAsia="Arial" w:cs="Arial"/>
          <w:b/>
          <w:b/>
          <w:bCs/>
          <w:caps/>
          <w:sz w:val="22"/>
          <w:szCs w:val="22"/>
        </w:rPr>
      </w:pPr>
      <w:r>
        <w:rPr>
          <w:rFonts w:eastAsia="Arial" w:cs="Arial" w:ascii="Arial" w:hAnsi="Arial"/>
          <w:b/>
          <w:bCs/>
          <w:caps/>
          <w:sz w:val="22"/>
          <w:szCs w:val="22"/>
        </w:rPr>
      </w:r>
    </w:p>
    <w:p>
      <w:pPr>
        <w:pStyle w:val="PlainText"/>
        <w:widowControl w:val="false"/>
        <w:jc w:val="center"/>
        <w:rPr>
          <w:rFonts w:ascii="Arial" w:hAnsi="Arial" w:eastAsia="Arial" w:cs="Arial"/>
          <w:b/>
          <w:b/>
          <w:bCs/>
          <w:caps/>
          <w:sz w:val="22"/>
          <w:szCs w:val="22"/>
        </w:rPr>
      </w:pPr>
      <w:r>
        <w:rPr>
          <w:rFonts w:eastAsia="Arial" w:cs="Arial" w:ascii="Arial" w:hAnsi="Arial"/>
          <w:b/>
          <w:bCs/>
          <w:caps/>
          <w:sz w:val="22"/>
          <w:szCs w:val="22"/>
        </w:rPr>
      </w:r>
    </w:p>
    <w:p>
      <w:pPr>
        <w:pStyle w:val="PlainText"/>
        <w:widowControl w:val="false"/>
        <w:jc w:val="center"/>
        <w:rPr>
          <w:rFonts w:ascii="Arial" w:hAnsi="Arial" w:eastAsia="Arial" w:cs="Arial"/>
          <w:b/>
          <w:b/>
          <w:bCs/>
          <w:caps/>
          <w:sz w:val="22"/>
          <w:szCs w:val="22"/>
        </w:rPr>
      </w:pPr>
      <w:r>
        <w:rPr>
          <w:rFonts w:eastAsia="Arial" w:cs="Arial" w:ascii="Arial" w:hAnsi="Arial"/>
          <w:b/>
          <w:bCs/>
          <w:caps/>
          <w:sz w:val="22"/>
          <w:szCs w:val="22"/>
        </w:rPr>
      </w:r>
    </w:p>
    <w:p>
      <w:pPr>
        <w:pStyle w:val="PlainText"/>
        <w:widowControl w:val="false"/>
        <w:jc w:val="center"/>
        <w:rPr>
          <w:rFonts w:ascii="Arial Cyr" w:hAnsi="Arial Cyr" w:eastAsia="Arial Cyr" w:cs="Arial Cyr"/>
          <w:b/>
          <w:b/>
          <w:bCs/>
          <w:caps/>
          <w:sz w:val="22"/>
          <w:szCs w:val="22"/>
        </w:rPr>
      </w:pPr>
      <w:r>
        <w:rPr>
          <w:rFonts w:eastAsia="Arial Cyr" w:cs="Arial Cyr" w:ascii="Arial Cyr" w:hAnsi="Arial Cyr"/>
          <w:b/>
          <w:bCs/>
          <w:caps/>
          <w:sz w:val="22"/>
          <w:szCs w:val="22"/>
        </w:rPr>
        <w:t>Владимир щербаков</w:t>
      </w:r>
    </w:p>
    <w:p>
      <w:pPr>
        <w:pStyle w:val="PlainText"/>
        <w:widowControl w:val="false"/>
        <w:jc w:val="center"/>
        <w:rPr>
          <w:rFonts w:ascii="Arial" w:hAnsi="Arial" w:eastAsia="Arial" w:cs="Arial"/>
          <w:b/>
          <w:b/>
          <w:bCs/>
          <w:caps/>
          <w:sz w:val="24"/>
          <w:szCs w:val="24"/>
        </w:rPr>
      </w:pPr>
      <w:r>
        <w:rPr>
          <w:rFonts w:eastAsia="Arial" w:cs="Arial" w:ascii="Arial" w:hAnsi="Arial"/>
          <w:b/>
          <w:bCs/>
          <w:caps/>
          <w:sz w:val="24"/>
          <w:szCs w:val="24"/>
        </w:rPr>
      </w:r>
    </w:p>
    <w:p>
      <w:pPr>
        <w:pStyle w:val="PlainText"/>
        <w:widowControl w:val="false"/>
        <w:jc w:val="center"/>
        <w:rPr>
          <w:rFonts w:ascii="Arial Cyr" w:hAnsi="Arial Cyr" w:eastAsia="Arial Cyr" w:cs="Arial Cyr"/>
          <w:b/>
          <w:b/>
          <w:bCs/>
          <w:caps/>
          <w:sz w:val="42"/>
          <w:szCs w:val="42"/>
        </w:rPr>
      </w:pPr>
      <w:r>
        <w:rPr>
          <w:rFonts w:eastAsia="Arial Cyr" w:cs="Arial Cyr" w:ascii="Arial Cyr" w:hAnsi="Arial Cyr"/>
          <w:b/>
          <w:bCs/>
          <w:caps/>
          <w:sz w:val="42"/>
          <w:szCs w:val="42"/>
        </w:rPr>
        <w:t>ВстреЧи с богоматерью</w:t>
      </w:r>
    </w:p>
    <w:p>
      <w:pPr>
        <w:pStyle w:val="PlainText"/>
        <w:widowControl w:val="false"/>
        <w:jc w:val="center"/>
        <w:rPr>
          <w:rFonts w:ascii="Arial" w:hAnsi="Arial" w:eastAsia="Arial" w:cs="Arial"/>
          <w:b/>
          <w:b/>
          <w:bCs/>
          <w:caps/>
          <w:sz w:val="24"/>
          <w:szCs w:val="24"/>
        </w:rPr>
      </w:pPr>
      <w:r>
        <w:rPr>
          <w:rFonts w:eastAsia="Arial" w:cs="Arial" w:ascii="Arial" w:hAnsi="Arial"/>
          <w:b/>
          <w:bCs/>
          <w:caps/>
          <w:sz w:val="24"/>
          <w:szCs w:val="24"/>
        </w:rPr>
      </w:r>
    </w:p>
    <w:p>
      <w:pPr>
        <w:pStyle w:val="PlainText"/>
        <w:widowControl w:val="false"/>
        <w:jc w:val="center"/>
        <w:rPr>
          <w:rFonts w:ascii="Arial Cyr" w:hAnsi="Arial Cyr" w:eastAsia="Arial Cyr" w:cs="Arial Cyr"/>
          <w:b/>
          <w:b/>
          <w:bCs/>
          <w:caps/>
          <w:sz w:val="24"/>
          <w:szCs w:val="24"/>
        </w:rPr>
      </w:pPr>
      <w:r>
        <w:rPr>
          <w:rFonts w:eastAsia="Arial Cyr" w:cs="Arial Cyr" w:ascii="Arial Cyr" w:hAnsi="Arial Cyr"/>
          <w:b/>
          <w:bCs/>
          <w:caps/>
          <w:sz w:val="24"/>
          <w:szCs w:val="24"/>
        </w:rPr>
        <w:t>Содержание:</w:t>
      </w:r>
    </w:p>
    <w:p>
      <w:pPr>
        <w:pStyle w:val="PlainText"/>
        <w:widowControl w:val="false"/>
        <w:jc w:val="center"/>
        <w:rPr>
          <w:rFonts w:ascii="Arial" w:hAnsi="Arial" w:eastAsia="Arial" w:cs="Arial"/>
          <w:b/>
          <w:b/>
          <w:bCs/>
          <w:caps/>
          <w:sz w:val="24"/>
          <w:szCs w:val="24"/>
        </w:rPr>
      </w:pPr>
      <w:r>
        <w:rPr>
          <w:rFonts w:eastAsia="Arial" w:cs="Arial" w:ascii="Arial" w:hAnsi="Arial"/>
          <w:b/>
          <w:bCs/>
          <w:caps/>
          <w:sz w:val="24"/>
          <w:szCs w:val="24"/>
        </w:rPr>
      </w:r>
    </w:p>
    <w:p>
      <w:pPr>
        <w:pStyle w:val="PlainText"/>
        <w:widowControl w:val="false"/>
        <w:jc w:val="center"/>
        <w:rPr>
          <w:rFonts w:ascii="Arial Cyr" w:hAnsi="Arial Cyr" w:eastAsia="Arial Cyr" w:cs="Arial Cyr"/>
          <w:b/>
          <w:b/>
          <w:bCs/>
          <w:caps/>
          <w:sz w:val="24"/>
          <w:szCs w:val="24"/>
        </w:rPr>
      </w:pPr>
      <w:r>
        <w:rPr>
          <w:rFonts w:eastAsia="Arial Cyr" w:cs="Arial Cyr" w:ascii="Arial Cyr" w:hAnsi="Arial Cyr"/>
          <w:b/>
          <w:bCs/>
          <w:caps/>
          <w:sz w:val="24"/>
          <w:szCs w:val="24"/>
        </w:rPr>
        <w:t>предисловие</w:t>
      </w:r>
    </w:p>
    <w:p>
      <w:pPr>
        <w:pStyle w:val="PlainText"/>
        <w:widowControl w:val="false"/>
        <w:jc w:val="center"/>
        <w:rPr>
          <w:rFonts w:ascii="Arial" w:hAnsi="Arial" w:eastAsia="Arial" w:cs="Arial"/>
          <w:b/>
          <w:b/>
          <w:bCs/>
          <w:caps/>
          <w:sz w:val="24"/>
          <w:szCs w:val="24"/>
        </w:rPr>
      </w:pPr>
      <w:r>
        <w:rPr>
          <w:rFonts w:eastAsia="Arial" w:cs="Arial" w:ascii="Arial" w:hAnsi="Arial"/>
          <w:b/>
          <w:bCs/>
          <w:caps/>
          <w:sz w:val="24"/>
          <w:szCs w:val="24"/>
        </w:rPr>
        <w:t>1</w:t>
      </w:r>
    </w:p>
    <w:p>
      <w:pPr>
        <w:pStyle w:val="PlainText"/>
        <w:widowControl w:val="false"/>
        <w:jc w:val="center"/>
        <w:rPr>
          <w:rFonts w:ascii="Arial" w:hAnsi="Arial" w:eastAsia="Arial" w:cs="Arial"/>
          <w:b/>
          <w:b/>
          <w:bCs/>
          <w:caps/>
          <w:sz w:val="24"/>
          <w:szCs w:val="24"/>
        </w:rPr>
      </w:pPr>
      <w:r>
        <w:rPr>
          <w:rFonts w:eastAsia="Arial" w:cs="Arial" w:ascii="Arial" w:hAnsi="Arial"/>
          <w:b/>
          <w:bCs/>
          <w:caps/>
          <w:sz w:val="24"/>
          <w:szCs w:val="24"/>
        </w:rPr>
      </w:r>
    </w:p>
    <w:p>
      <w:pPr>
        <w:pStyle w:val="PlainText"/>
        <w:widowControl w:val="false"/>
        <w:jc w:val="center"/>
        <w:rPr>
          <w:rFonts w:ascii="Arial Cyr" w:hAnsi="Arial Cyr" w:eastAsia="Arial Cyr" w:cs="Arial Cyr"/>
          <w:b/>
          <w:b/>
          <w:bCs/>
          <w:sz w:val="28"/>
          <w:szCs w:val="28"/>
        </w:rPr>
      </w:pPr>
      <w:r>
        <w:rPr>
          <w:rFonts w:eastAsia="Arial Cyr" w:cs="Arial Cyr" w:ascii="Arial Cyr" w:hAnsi="Arial Cyr"/>
          <w:b/>
          <w:bCs/>
          <w:sz w:val="28"/>
          <w:szCs w:val="28"/>
        </w:rPr>
        <w:t>К н и г а     п е р в а я</w:t>
      </w:r>
    </w:p>
    <w:p>
      <w:pPr>
        <w:pStyle w:val="PlainText"/>
        <w:widowControl w:val="false"/>
        <w:jc w:val="center"/>
        <w:rPr>
          <w:rFonts w:ascii="Arial Cyr" w:hAnsi="Arial Cyr" w:eastAsia="Arial Cyr" w:cs="Arial Cyr"/>
          <w:sz w:val="24"/>
          <w:szCs w:val="24"/>
        </w:rPr>
      </w:pPr>
      <w:r>
        <w:rPr>
          <w:rFonts w:eastAsia="Arial Cyr" w:cs="Arial Cyr" w:ascii="Arial Cyr" w:hAnsi="Arial Cyr"/>
          <w:sz w:val="24"/>
          <w:szCs w:val="24"/>
        </w:rPr>
        <w:t>Часть первая</w:t>
      </w:r>
    </w:p>
    <w:p>
      <w:pPr>
        <w:pStyle w:val="PlainText"/>
        <w:widowControl w:val="false"/>
        <w:jc w:val="center"/>
        <w:rPr>
          <w:rFonts w:ascii="Arial Cyr" w:hAnsi="Arial Cyr" w:eastAsia="Arial Cyr" w:cs="Arial Cyr"/>
          <w:b/>
          <w:b/>
          <w:bCs/>
          <w:caps/>
          <w:sz w:val="24"/>
          <w:szCs w:val="24"/>
        </w:rPr>
      </w:pPr>
      <w:r>
        <w:rPr>
          <w:rFonts w:eastAsia="Arial Cyr" w:cs="Arial Cyr" w:ascii="Arial Cyr" w:hAnsi="Arial Cyr"/>
          <w:b/>
          <w:bCs/>
          <w:caps/>
          <w:sz w:val="24"/>
          <w:szCs w:val="24"/>
        </w:rPr>
        <w:t>НаЧало эры ВодолеЯ</w:t>
      </w:r>
    </w:p>
    <w:p>
      <w:pPr>
        <w:pStyle w:val="PlainText"/>
        <w:widowControl w:val="false"/>
        <w:jc w:val="center"/>
        <w:rPr>
          <w:rFonts w:ascii="Arial" w:hAnsi="Arial" w:eastAsia="Arial" w:cs="Arial"/>
          <w:b/>
          <w:b/>
          <w:bCs/>
          <w:caps/>
          <w:sz w:val="24"/>
          <w:szCs w:val="24"/>
        </w:rPr>
      </w:pPr>
      <w:r>
        <w:rPr>
          <w:rFonts w:eastAsia="Arial" w:cs="Arial" w:ascii="Arial" w:hAnsi="Arial"/>
          <w:b/>
          <w:bCs/>
          <w:caps/>
          <w:sz w:val="24"/>
          <w:szCs w:val="24"/>
        </w:rPr>
        <w:t>1</w:t>
      </w:r>
    </w:p>
    <w:p>
      <w:pPr>
        <w:pStyle w:val="PlainText"/>
        <w:widowControl w:val="false"/>
        <w:jc w:val="center"/>
        <w:rPr>
          <w:rFonts w:ascii="Arial" w:hAnsi="Arial" w:eastAsia="Arial" w:cs="Arial"/>
          <w:b/>
          <w:b/>
          <w:bCs/>
          <w:caps/>
          <w:sz w:val="24"/>
          <w:szCs w:val="24"/>
        </w:rPr>
      </w:pPr>
      <w:r>
        <w:rPr>
          <w:rFonts w:eastAsia="Arial" w:cs="Arial" w:ascii="Arial" w:hAnsi="Arial"/>
          <w:b/>
          <w:bCs/>
          <w:caps/>
          <w:sz w:val="24"/>
          <w:szCs w:val="24"/>
        </w:rPr>
      </w:r>
    </w:p>
    <w:p>
      <w:pPr>
        <w:pStyle w:val="PlainText"/>
        <w:widowControl w:val="false"/>
        <w:jc w:val="center"/>
        <w:rPr/>
      </w:pPr>
      <w:r>
        <w:rPr>
          <w:rFonts w:eastAsia="Arial Cyr" w:cs="Arial Cyr" w:ascii="Arial Cyr" w:hAnsi="Arial Cyr"/>
          <w:caps/>
          <w:sz w:val="24"/>
          <w:szCs w:val="24"/>
        </w:rPr>
        <w:t>Ч</w:t>
      </w:r>
      <w:r>
        <w:rPr>
          <w:rFonts w:eastAsia="Arial Cyr" w:cs="Arial Cyr" w:ascii="Arial Cyr" w:hAnsi="Arial Cyr"/>
          <w:sz w:val="24"/>
          <w:szCs w:val="24"/>
        </w:rPr>
        <w:t>асть вторая</w:t>
      </w:r>
    </w:p>
    <w:p>
      <w:pPr>
        <w:pStyle w:val="PlainText"/>
        <w:widowControl w:val="false"/>
        <w:jc w:val="center"/>
        <w:rPr>
          <w:rFonts w:ascii="Arial Cyr" w:hAnsi="Arial Cyr" w:eastAsia="Arial Cyr" w:cs="Arial Cyr"/>
          <w:b/>
          <w:b/>
          <w:bCs/>
          <w:caps/>
          <w:sz w:val="24"/>
          <w:szCs w:val="24"/>
        </w:rPr>
      </w:pPr>
      <w:r>
        <w:rPr>
          <w:rFonts w:eastAsia="Arial Cyr" w:cs="Arial Cyr" w:ascii="Arial Cyr" w:hAnsi="Arial Cyr"/>
          <w:b/>
          <w:bCs/>
          <w:caps/>
          <w:sz w:val="24"/>
          <w:szCs w:val="24"/>
        </w:rPr>
        <w:t>биографиЯ великой богини</w:t>
      </w:r>
    </w:p>
    <w:p>
      <w:pPr>
        <w:pStyle w:val="PlainText"/>
        <w:widowControl w:val="false"/>
        <w:jc w:val="center"/>
        <w:rPr>
          <w:rFonts w:ascii="Arial" w:hAnsi="Arial" w:eastAsia="Arial" w:cs="Arial"/>
          <w:b/>
          <w:b/>
          <w:bCs/>
          <w:caps/>
          <w:sz w:val="24"/>
          <w:szCs w:val="24"/>
        </w:rPr>
      </w:pPr>
      <w:r>
        <w:rPr>
          <w:rFonts w:eastAsia="Arial" w:cs="Arial" w:ascii="Arial" w:hAnsi="Arial"/>
          <w:b/>
          <w:bCs/>
          <w:caps/>
          <w:sz w:val="24"/>
          <w:szCs w:val="24"/>
        </w:rPr>
        <w:t>42</w:t>
      </w:r>
    </w:p>
    <w:p>
      <w:pPr>
        <w:pStyle w:val="PlainText"/>
        <w:widowControl w:val="false"/>
        <w:jc w:val="center"/>
        <w:rPr>
          <w:rFonts w:ascii="Arial" w:hAnsi="Arial" w:eastAsia="Arial" w:cs="Arial"/>
          <w:b/>
          <w:b/>
          <w:bCs/>
          <w:caps/>
          <w:sz w:val="24"/>
          <w:szCs w:val="24"/>
        </w:rPr>
      </w:pPr>
      <w:r>
        <w:rPr>
          <w:rFonts w:eastAsia="Arial" w:cs="Arial" w:ascii="Arial" w:hAnsi="Arial"/>
          <w:b/>
          <w:bCs/>
          <w:caps/>
          <w:sz w:val="24"/>
          <w:szCs w:val="24"/>
        </w:rPr>
      </w:r>
    </w:p>
    <w:p>
      <w:pPr>
        <w:pStyle w:val="PlainText"/>
        <w:widowControl w:val="false"/>
        <w:jc w:val="center"/>
        <w:rPr>
          <w:rFonts w:ascii="Arial Cyr" w:hAnsi="Arial Cyr" w:eastAsia="Arial Cyr" w:cs="Arial Cyr"/>
          <w:sz w:val="24"/>
          <w:szCs w:val="24"/>
        </w:rPr>
      </w:pPr>
      <w:r>
        <w:rPr>
          <w:rFonts w:eastAsia="Arial Cyr" w:cs="Arial Cyr" w:ascii="Arial Cyr" w:hAnsi="Arial Cyr"/>
          <w:sz w:val="24"/>
          <w:szCs w:val="24"/>
        </w:rPr>
        <w:t>Часть третья</w:t>
      </w:r>
    </w:p>
    <w:p>
      <w:pPr>
        <w:pStyle w:val="PlainText"/>
        <w:widowControl w:val="false"/>
        <w:jc w:val="center"/>
        <w:rPr>
          <w:rFonts w:ascii="Arial Cyr" w:hAnsi="Arial Cyr" w:eastAsia="Arial Cyr" w:cs="Arial Cyr"/>
          <w:b/>
          <w:b/>
          <w:bCs/>
          <w:caps/>
          <w:sz w:val="24"/>
          <w:szCs w:val="24"/>
        </w:rPr>
      </w:pPr>
      <w:r>
        <w:rPr>
          <w:rFonts w:eastAsia="Arial Cyr" w:cs="Arial Cyr" w:ascii="Arial Cyr" w:hAnsi="Arial Cyr"/>
          <w:b/>
          <w:bCs/>
          <w:caps/>
          <w:sz w:val="24"/>
          <w:szCs w:val="24"/>
        </w:rPr>
        <w:t>тайны “лебединой книги”</w:t>
      </w:r>
    </w:p>
    <w:p>
      <w:pPr>
        <w:pStyle w:val="PlainText"/>
        <w:widowControl w:val="false"/>
        <w:jc w:val="center"/>
        <w:rPr>
          <w:rFonts w:ascii="Arial" w:hAnsi="Arial" w:eastAsia="Arial" w:cs="Arial"/>
          <w:b/>
          <w:b/>
          <w:bCs/>
          <w:caps/>
          <w:sz w:val="24"/>
          <w:szCs w:val="24"/>
        </w:rPr>
      </w:pPr>
      <w:r>
        <w:rPr>
          <w:rFonts w:eastAsia="Arial" w:cs="Arial" w:ascii="Arial" w:hAnsi="Arial"/>
          <w:b/>
          <w:bCs/>
          <w:caps/>
          <w:sz w:val="24"/>
          <w:szCs w:val="24"/>
        </w:rPr>
        <w:t>79</w:t>
      </w:r>
    </w:p>
    <w:p>
      <w:pPr>
        <w:pStyle w:val="PlainText"/>
        <w:widowControl w:val="false"/>
        <w:jc w:val="center"/>
        <w:rPr>
          <w:rFonts w:ascii="Arial" w:hAnsi="Arial" w:eastAsia="Arial" w:cs="Arial"/>
          <w:b/>
          <w:b/>
          <w:bCs/>
          <w:caps/>
          <w:sz w:val="24"/>
          <w:szCs w:val="24"/>
        </w:rPr>
      </w:pPr>
      <w:r>
        <w:rPr>
          <w:rFonts w:eastAsia="Arial" w:cs="Arial" w:ascii="Arial" w:hAnsi="Arial"/>
          <w:b/>
          <w:bCs/>
          <w:caps/>
          <w:sz w:val="24"/>
          <w:szCs w:val="24"/>
        </w:rPr>
      </w:r>
    </w:p>
    <w:p>
      <w:pPr>
        <w:pStyle w:val="PlainText"/>
        <w:widowControl w:val="false"/>
        <w:jc w:val="center"/>
        <w:rPr>
          <w:rFonts w:ascii="Arial Cyr" w:hAnsi="Arial Cyr" w:eastAsia="Arial Cyr" w:cs="Arial Cyr"/>
          <w:sz w:val="24"/>
          <w:szCs w:val="24"/>
        </w:rPr>
      </w:pPr>
      <w:r>
        <w:rPr>
          <w:rFonts w:eastAsia="Arial Cyr" w:cs="Arial Cyr" w:ascii="Arial Cyr" w:hAnsi="Arial Cyr"/>
          <w:sz w:val="24"/>
          <w:szCs w:val="24"/>
        </w:rPr>
        <w:t>Часть четвертая</w:t>
      </w:r>
    </w:p>
    <w:p>
      <w:pPr>
        <w:pStyle w:val="PlainText"/>
        <w:widowControl w:val="false"/>
        <w:jc w:val="center"/>
        <w:rPr>
          <w:rFonts w:ascii="Arial Cyr" w:hAnsi="Arial Cyr" w:eastAsia="Arial Cyr" w:cs="Arial Cyr"/>
          <w:b/>
          <w:b/>
          <w:bCs/>
          <w:caps/>
          <w:sz w:val="24"/>
          <w:szCs w:val="24"/>
        </w:rPr>
      </w:pPr>
      <w:r>
        <w:rPr>
          <w:rFonts w:eastAsia="Arial Cyr" w:cs="Arial Cyr" w:ascii="Arial Cyr" w:hAnsi="Arial Cyr"/>
          <w:b/>
          <w:bCs/>
          <w:caps/>
          <w:sz w:val="24"/>
          <w:szCs w:val="24"/>
        </w:rPr>
        <w:t>странствиЯ душ. города богов</w:t>
      </w:r>
    </w:p>
    <w:p>
      <w:pPr>
        <w:pStyle w:val="PlainText"/>
        <w:widowControl w:val="false"/>
        <w:jc w:val="center"/>
        <w:rPr>
          <w:rFonts w:ascii="Arial" w:hAnsi="Arial" w:eastAsia="Arial" w:cs="Arial"/>
          <w:b/>
          <w:b/>
          <w:bCs/>
          <w:caps/>
          <w:sz w:val="24"/>
          <w:szCs w:val="24"/>
        </w:rPr>
      </w:pPr>
      <w:r>
        <w:rPr>
          <w:rFonts w:eastAsia="Arial" w:cs="Arial" w:ascii="Arial" w:hAnsi="Arial"/>
          <w:b/>
          <w:bCs/>
          <w:caps/>
          <w:sz w:val="24"/>
          <w:szCs w:val="24"/>
        </w:rPr>
        <w:t>99</w:t>
      </w:r>
    </w:p>
    <w:p>
      <w:pPr>
        <w:pStyle w:val="PlainText"/>
        <w:widowControl w:val="false"/>
        <w:jc w:val="center"/>
        <w:rPr>
          <w:rFonts w:ascii="Arial" w:hAnsi="Arial" w:eastAsia="Arial" w:cs="Arial"/>
          <w:b/>
          <w:b/>
          <w:bCs/>
          <w:caps/>
          <w:sz w:val="24"/>
          <w:szCs w:val="24"/>
        </w:rPr>
      </w:pPr>
      <w:r>
        <w:rPr>
          <w:rFonts w:eastAsia="Arial" w:cs="Arial" w:ascii="Arial" w:hAnsi="Arial"/>
          <w:b/>
          <w:bCs/>
          <w:caps/>
          <w:sz w:val="24"/>
          <w:szCs w:val="24"/>
        </w:rPr>
      </w:r>
    </w:p>
    <w:p>
      <w:pPr>
        <w:pStyle w:val="PlainText"/>
        <w:widowControl w:val="false"/>
        <w:jc w:val="center"/>
        <w:rPr>
          <w:rFonts w:ascii="Arial Cyr" w:hAnsi="Arial Cyr" w:eastAsia="Arial Cyr" w:cs="Arial Cyr"/>
          <w:sz w:val="24"/>
          <w:szCs w:val="24"/>
        </w:rPr>
      </w:pPr>
      <w:r>
        <w:rPr>
          <w:rFonts w:eastAsia="Arial Cyr" w:cs="Arial Cyr" w:ascii="Arial Cyr" w:hAnsi="Arial Cyr"/>
          <w:sz w:val="24"/>
          <w:szCs w:val="24"/>
        </w:rPr>
        <w:t>Часть пятая</w:t>
      </w:r>
    </w:p>
    <w:p>
      <w:pPr>
        <w:pStyle w:val="PlainText"/>
        <w:widowControl w:val="false"/>
        <w:jc w:val="center"/>
        <w:rPr>
          <w:rFonts w:ascii="Arial" w:hAnsi="Arial" w:eastAsia="Arial" w:cs="Arial"/>
          <w:b/>
          <w:b/>
          <w:bCs/>
          <w:caps/>
          <w:sz w:val="24"/>
          <w:szCs w:val="24"/>
        </w:rPr>
      </w:pPr>
      <w:r>
        <w:rPr>
          <w:rFonts w:eastAsia="Arial Cyr" w:cs="Arial Cyr" w:ascii="Arial Cyr" w:hAnsi="Arial Cyr"/>
          <w:b/>
          <w:bCs/>
          <w:caps/>
          <w:sz w:val="24"/>
          <w:szCs w:val="24"/>
        </w:rPr>
        <w:t>магиЯ ЧернаЯ и белаЯ</w:t>
      </w:r>
    </w:p>
    <w:p>
      <w:pPr>
        <w:pStyle w:val="PlainText"/>
        <w:widowControl w:val="false"/>
        <w:jc w:val="center"/>
        <w:rPr>
          <w:rFonts w:ascii="Arial" w:hAnsi="Arial" w:eastAsia="Arial" w:cs="Arial"/>
          <w:b/>
          <w:b/>
          <w:bCs/>
          <w:caps/>
          <w:sz w:val="24"/>
          <w:szCs w:val="24"/>
        </w:rPr>
      </w:pPr>
      <w:r>
        <w:rPr>
          <w:rFonts w:eastAsia="Arial" w:cs="Arial" w:ascii="Arial" w:hAnsi="Arial"/>
          <w:b/>
          <w:bCs/>
          <w:caps/>
          <w:sz w:val="24"/>
          <w:szCs w:val="24"/>
        </w:rPr>
        <w:t>118</w:t>
      </w:r>
    </w:p>
    <w:p>
      <w:pPr>
        <w:pStyle w:val="PlainText"/>
        <w:widowControl w:val="false"/>
        <w:jc w:val="center"/>
        <w:rPr>
          <w:rFonts w:ascii="Arial" w:hAnsi="Arial" w:eastAsia="Arial" w:cs="Arial"/>
          <w:b/>
          <w:b/>
          <w:bCs/>
          <w:caps/>
          <w:sz w:val="24"/>
          <w:szCs w:val="24"/>
        </w:rPr>
      </w:pPr>
      <w:r>
        <w:rPr>
          <w:rFonts w:eastAsia="Arial" w:cs="Arial" w:ascii="Arial" w:hAnsi="Arial"/>
          <w:b/>
          <w:bCs/>
          <w:caps/>
          <w:sz w:val="24"/>
          <w:szCs w:val="24"/>
        </w:rPr>
      </w:r>
    </w:p>
    <w:p>
      <w:pPr>
        <w:pStyle w:val="PlainText"/>
        <w:widowControl w:val="false"/>
        <w:jc w:val="center"/>
        <w:rPr>
          <w:rFonts w:ascii="Arial Cyr" w:hAnsi="Arial Cyr" w:eastAsia="Arial Cyr" w:cs="Arial Cyr"/>
          <w:sz w:val="24"/>
          <w:szCs w:val="24"/>
        </w:rPr>
      </w:pPr>
      <w:r>
        <w:rPr>
          <w:rFonts w:eastAsia="Arial Cyr" w:cs="Arial Cyr" w:ascii="Arial Cyr" w:hAnsi="Arial Cyr"/>
          <w:sz w:val="24"/>
          <w:szCs w:val="24"/>
        </w:rPr>
        <w:t>Часть шестая</w:t>
      </w:r>
    </w:p>
    <w:p>
      <w:pPr>
        <w:pStyle w:val="PlainText"/>
        <w:widowControl w:val="false"/>
        <w:jc w:val="center"/>
        <w:rPr/>
      </w:pPr>
      <w:r>
        <w:rPr>
          <w:rFonts w:eastAsia="Arial Cyr" w:cs="Arial Cyr" w:ascii="Arial Cyr" w:hAnsi="Arial Cyr"/>
          <w:b/>
          <w:bCs/>
          <w:sz w:val="24"/>
          <w:szCs w:val="24"/>
        </w:rPr>
        <w:t>Д</w:t>
      </w:r>
      <w:r>
        <w:rPr>
          <w:rFonts w:eastAsia="Arial Cyr" w:cs="Arial Cyr" w:ascii="Arial Cyr" w:hAnsi="Arial Cyr"/>
          <w:b/>
          <w:bCs/>
          <w:caps/>
          <w:sz w:val="24"/>
          <w:szCs w:val="24"/>
        </w:rPr>
        <w:t>невник встреЧ с богоматерью</w:t>
      </w:r>
    </w:p>
    <w:p>
      <w:pPr>
        <w:pStyle w:val="PlainText"/>
        <w:widowControl w:val="false"/>
        <w:jc w:val="center"/>
        <w:rPr>
          <w:rFonts w:ascii="Arial" w:hAnsi="Arial" w:eastAsia="Arial" w:cs="Arial"/>
          <w:b/>
          <w:b/>
          <w:bCs/>
          <w:caps/>
          <w:sz w:val="24"/>
          <w:szCs w:val="24"/>
        </w:rPr>
      </w:pPr>
      <w:r>
        <w:rPr>
          <w:rFonts w:eastAsia="Arial" w:cs="Arial" w:ascii="Arial" w:hAnsi="Arial"/>
          <w:b/>
          <w:bCs/>
          <w:caps/>
          <w:sz w:val="24"/>
          <w:szCs w:val="24"/>
        </w:rPr>
        <w:t>165</w:t>
      </w:r>
    </w:p>
    <w:p>
      <w:pPr>
        <w:pStyle w:val="PlainText"/>
        <w:rPr>
          <w:rFonts w:ascii="Arial" w:hAnsi="Arial" w:eastAsia="Arial" w:cs="Arial"/>
          <w:b/>
          <w:b/>
          <w:bCs/>
          <w:caps/>
          <w:sz w:val="24"/>
          <w:szCs w:val="24"/>
        </w:rPr>
      </w:pPr>
      <w:r>
        <w:rPr>
          <w:rFonts w:eastAsia="Arial" w:cs="Arial" w:ascii="Arial" w:hAnsi="Arial"/>
          <w:b/>
          <w:bCs/>
          <w:caps/>
          <w:sz w:val="24"/>
          <w:szCs w:val="24"/>
        </w:rPr>
      </w:r>
    </w:p>
    <w:p>
      <w:pPr>
        <w:pStyle w:val="PlainText"/>
        <w:jc w:val="center"/>
        <w:rPr>
          <w:rFonts w:ascii="Arial Cyr" w:hAnsi="Arial Cyr" w:eastAsia="Arial Cyr" w:cs="Arial Cyr"/>
          <w:b/>
          <w:b/>
          <w:bCs/>
          <w:sz w:val="28"/>
          <w:szCs w:val="28"/>
        </w:rPr>
      </w:pPr>
      <w:r>
        <w:rPr>
          <w:rFonts w:eastAsia="Arial Cyr" w:cs="Arial Cyr" w:ascii="Arial Cyr" w:hAnsi="Arial Cyr"/>
          <w:b/>
          <w:bCs/>
          <w:sz w:val="28"/>
          <w:szCs w:val="28"/>
        </w:rPr>
        <w:t>К н и г а    в т о р а я</w:t>
      </w:r>
    </w:p>
    <w:p>
      <w:pPr>
        <w:pStyle w:val="PlainText"/>
        <w:jc w:val="center"/>
        <w:rPr>
          <w:rFonts w:ascii="Arial Cyr" w:hAnsi="Arial Cyr" w:eastAsia="Arial Cyr" w:cs="Arial Cyr"/>
          <w:sz w:val="24"/>
          <w:szCs w:val="24"/>
        </w:rPr>
      </w:pPr>
      <w:r>
        <w:rPr>
          <w:rFonts w:eastAsia="Arial Cyr" w:cs="Arial Cyr" w:ascii="Arial Cyr" w:hAnsi="Arial Cyr"/>
          <w:sz w:val="24"/>
          <w:szCs w:val="24"/>
        </w:rPr>
        <w:t>Часть первая</w:t>
      </w:r>
    </w:p>
    <w:p>
      <w:pPr>
        <w:pStyle w:val="PlainText"/>
        <w:jc w:val="center"/>
        <w:rPr>
          <w:rFonts w:ascii="Arial Cyr" w:hAnsi="Arial Cyr" w:eastAsia="Arial Cyr" w:cs="Arial Cyr"/>
          <w:b/>
          <w:b/>
          <w:bCs/>
          <w:caps/>
          <w:sz w:val="24"/>
          <w:szCs w:val="24"/>
        </w:rPr>
      </w:pPr>
      <w:r>
        <w:rPr>
          <w:rFonts w:eastAsia="Arial Cyr" w:cs="Arial Cyr" w:ascii="Arial Cyr" w:hAnsi="Arial Cyr"/>
          <w:b/>
          <w:bCs/>
          <w:caps/>
          <w:sz w:val="24"/>
          <w:szCs w:val="24"/>
        </w:rPr>
        <w:t>Подарок Афродиты</w:t>
      </w:r>
    </w:p>
    <w:p>
      <w:pPr>
        <w:pStyle w:val="PlainText"/>
        <w:jc w:val="center"/>
        <w:rPr>
          <w:rFonts w:ascii="Arial" w:hAnsi="Arial" w:eastAsia="Arial" w:cs="Arial"/>
          <w:b/>
          <w:b/>
          <w:bCs/>
          <w:caps/>
          <w:sz w:val="24"/>
          <w:szCs w:val="24"/>
        </w:rPr>
      </w:pPr>
      <w:r>
        <w:rPr>
          <w:rFonts w:eastAsia="Arial" w:cs="Arial" w:ascii="Arial" w:hAnsi="Arial"/>
          <w:b/>
          <w:bCs/>
          <w:caps/>
          <w:sz w:val="24"/>
          <w:szCs w:val="24"/>
        </w:rPr>
        <w:t>183</w:t>
      </w:r>
    </w:p>
    <w:p>
      <w:pPr>
        <w:pStyle w:val="PlainText"/>
        <w:jc w:val="center"/>
        <w:rPr>
          <w:rFonts w:ascii="Arial" w:hAnsi="Arial" w:eastAsia="Arial" w:cs="Arial"/>
          <w:b/>
          <w:b/>
          <w:bCs/>
          <w:caps/>
          <w:sz w:val="32"/>
          <w:szCs w:val="32"/>
        </w:rPr>
      </w:pPr>
      <w:r>
        <w:rPr>
          <w:rFonts w:eastAsia="Arial" w:cs="Arial" w:ascii="Arial" w:hAnsi="Arial"/>
          <w:b/>
          <w:bCs/>
          <w:caps/>
          <w:sz w:val="32"/>
          <w:szCs w:val="32"/>
        </w:rPr>
      </w:r>
    </w:p>
    <w:p>
      <w:pPr>
        <w:pStyle w:val="PlainText"/>
        <w:jc w:val="center"/>
        <w:rPr>
          <w:rFonts w:ascii="Arial Cyr" w:hAnsi="Arial Cyr" w:eastAsia="Arial Cyr" w:cs="Arial Cyr"/>
          <w:sz w:val="24"/>
          <w:szCs w:val="24"/>
        </w:rPr>
      </w:pPr>
      <w:r>
        <w:rPr>
          <w:rFonts w:eastAsia="Arial Cyr" w:cs="Arial Cyr" w:ascii="Arial Cyr" w:hAnsi="Arial Cyr"/>
          <w:sz w:val="24"/>
          <w:szCs w:val="24"/>
        </w:rPr>
        <w:t>Часть вторая</w:t>
      </w:r>
    </w:p>
    <w:p>
      <w:pPr>
        <w:pStyle w:val="PlainText"/>
        <w:jc w:val="center"/>
        <w:rPr>
          <w:rFonts w:ascii="Arial" w:hAnsi="Arial" w:eastAsia="Arial" w:cs="Arial"/>
          <w:b/>
          <w:b/>
          <w:bCs/>
          <w:sz w:val="24"/>
          <w:szCs w:val="24"/>
        </w:rPr>
      </w:pPr>
      <w:r>
        <w:rPr>
          <w:rFonts w:eastAsia="Arial Cyr" w:cs="Arial Cyr" w:ascii="Arial Cyr" w:hAnsi="Arial Cyr"/>
          <w:b/>
          <w:bCs/>
          <w:caps/>
          <w:sz w:val="24"/>
          <w:szCs w:val="24"/>
        </w:rPr>
        <w:t>Астральный замок</w:t>
      </w:r>
    </w:p>
    <w:p>
      <w:pPr>
        <w:pStyle w:val="PlainText"/>
        <w:jc w:val="center"/>
        <w:rPr>
          <w:rFonts w:ascii="Arial" w:hAnsi="Arial" w:eastAsia="Arial" w:cs="Arial"/>
          <w:b/>
          <w:b/>
          <w:bCs/>
          <w:sz w:val="24"/>
          <w:szCs w:val="24"/>
        </w:rPr>
      </w:pPr>
      <w:r>
        <w:rPr>
          <w:rFonts w:eastAsia="Arial" w:cs="Arial" w:ascii="Arial" w:hAnsi="Arial"/>
          <w:b/>
          <w:bCs/>
          <w:sz w:val="24"/>
          <w:szCs w:val="24"/>
        </w:rPr>
        <w:t>217</w:t>
      </w:r>
    </w:p>
    <w:p>
      <w:pPr>
        <w:pStyle w:val="PlainText"/>
        <w:jc w:val="center"/>
        <w:rPr>
          <w:rFonts w:ascii="Arial" w:hAnsi="Arial" w:eastAsia="Arial" w:cs="Arial"/>
          <w:b/>
          <w:b/>
          <w:bCs/>
          <w:sz w:val="24"/>
          <w:szCs w:val="24"/>
        </w:rPr>
      </w:pPr>
      <w:r>
        <w:rPr>
          <w:rFonts w:eastAsia="Arial" w:cs="Arial" w:ascii="Arial" w:hAnsi="Arial"/>
          <w:b/>
          <w:bCs/>
          <w:sz w:val="24"/>
          <w:szCs w:val="24"/>
        </w:rPr>
      </w:r>
    </w:p>
    <w:p>
      <w:pPr>
        <w:pStyle w:val="PlainText"/>
        <w:jc w:val="center"/>
        <w:rPr>
          <w:rFonts w:ascii="Arial Cyr" w:hAnsi="Arial Cyr" w:eastAsia="Arial Cyr" w:cs="Arial Cyr"/>
          <w:sz w:val="24"/>
          <w:szCs w:val="24"/>
        </w:rPr>
      </w:pPr>
      <w:r>
        <w:rPr>
          <w:rFonts w:eastAsia="Arial Cyr" w:cs="Arial Cyr" w:ascii="Arial Cyr" w:hAnsi="Arial Cyr"/>
          <w:sz w:val="24"/>
          <w:szCs w:val="24"/>
        </w:rPr>
        <w:t>Часть третья</w:t>
      </w:r>
    </w:p>
    <w:p>
      <w:pPr>
        <w:pStyle w:val="PlainText"/>
        <w:jc w:val="center"/>
        <w:rPr>
          <w:rFonts w:ascii="Arial Cyr" w:hAnsi="Arial Cyr" w:eastAsia="Arial Cyr" w:cs="Arial Cyr"/>
          <w:b/>
          <w:b/>
          <w:bCs/>
          <w:caps/>
          <w:sz w:val="24"/>
          <w:szCs w:val="24"/>
        </w:rPr>
      </w:pPr>
      <w:r>
        <w:rPr>
          <w:rFonts w:eastAsia="Arial Cyr" w:cs="Arial Cyr" w:ascii="Arial Cyr" w:hAnsi="Arial Cyr"/>
          <w:b/>
          <w:bCs/>
          <w:caps/>
          <w:sz w:val="24"/>
          <w:szCs w:val="24"/>
        </w:rPr>
        <w:t>Русь долетописнаЯ</w:t>
      </w:r>
    </w:p>
    <w:p>
      <w:pPr>
        <w:pStyle w:val="PlainText"/>
        <w:jc w:val="center"/>
        <w:rPr>
          <w:rFonts w:ascii="Arial" w:hAnsi="Arial" w:eastAsia="Arial" w:cs="Arial"/>
          <w:b/>
          <w:b/>
          <w:bCs/>
          <w:caps/>
          <w:sz w:val="24"/>
          <w:szCs w:val="24"/>
        </w:rPr>
      </w:pPr>
      <w:r>
        <w:rPr>
          <w:rFonts w:eastAsia="Arial" w:cs="Arial" w:ascii="Arial" w:hAnsi="Arial"/>
          <w:b/>
          <w:bCs/>
          <w:caps/>
          <w:sz w:val="24"/>
          <w:szCs w:val="24"/>
        </w:rPr>
        <w:t>252</w:t>
      </w:r>
    </w:p>
    <w:p>
      <w:pPr>
        <w:pStyle w:val="PlainText"/>
        <w:jc w:val="center"/>
        <w:rPr>
          <w:rFonts w:ascii="Arial" w:hAnsi="Arial" w:eastAsia="Arial" w:cs="Arial"/>
          <w:b/>
          <w:b/>
          <w:bCs/>
          <w:caps/>
          <w:sz w:val="24"/>
          <w:szCs w:val="24"/>
        </w:rPr>
      </w:pPr>
      <w:r>
        <w:rPr>
          <w:rFonts w:eastAsia="Arial" w:cs="Arial" w:ascii="Arial" w:hAnsi="Arial"/>
          <w:b/>
          <w:bCs/>
          <w:caps/>
          <w:sz w:val="24"/>
          <w:szCs w:val="24"/>
        </w:rPr>
      </w:r>
    </w:p>
    <w:p>
      <w:pPr>
        <w:pStyle w:val="PlainText"/>
        <w:jc w:val="center"/>
        <w:rPr/>
      </w:pPr>
      <w:r>
        <w:rPr>
          <w:rFonts w:eastAsia="Arial Cyr" w:cs="Arial Cyr" w:ascii="Arial Cyr" w:hAnsi="Arial Cyr"/>
          <w:caps/>
          <w:sz w:val="24"/>
          <w:szCs w:val="24"/>
        </w:rPr>
        <w:t>Ч</w:t>
      </w:r>
      <w:r>
        <w:rPr>
          <w:rFonts w:eastAsia="Arial Cyr" w:cs="Arial Cyr" w:ascii="Arial Cyr" w:hAnsi="Arial Cyr"/>
          <w:sz w:val="24"/>
          <w:szCs w:val="24"/>
        </w:rPr>
        <w:t>асть четвертая</w:t>
      </w:r>
    </w:p>
    <w:p>
      <w:pPr>
        <w:pStyle w:val="PlainText"/>
        <w:jc w:val="center"/>
        <w:rPr>
          <w:rFonts w:ascii="Arial Cyr" w:hAnsi="Arial Cyr" w:eastAsia="Arial Cyr" w:cs="Arial Cyr"/>
          <w:b/>
          <w:b/>
          <w:bCs/>
          <w:caps/>
          <w:sz w:val="24"/>
          <w:szCs w:val="24"/>
        </w:rPr>
      </w:pPr>
      <w:r>
        <w:rPr>
          <w:rFonts w:eastAsia="Arial Cyr" w:cs="Arial Cyr" w:ascii="Arial Cyr" w:hAnsi="Arial Cyr"/>
          <w:b/>
          <w:bCs/>
          <w:caps/>
          <w:sz w:val="24"/>
          <w:szCs w:val="24"/>
        </w:rPr>
        <w:t>Дневник встреЧ с Богоматерью</w:t>
      </w:r>
    </w:p>
    <w:p>
      <w:pPr>
        <w:pStyle w:val="PlainText"/>
        <w:jc w:val="center"/>
        <w:rPr>
          <w:rFonts w:ascii="Arial" w:hAnsi="Arial" w:eastAsia="Arial" w:cs="Arial"/>
          <w:b/>
          <w:b/>
          <w:bCs/>
          <w:caps/>
          <w:sz w:val="24"/>
          <w:szCs w:val="24"/>
          <w:lang w:val="en-US"/>
        </w:rPr>
      </w:pPr>
      <w:r>
        <w:rPr>
          <w:rFonts w:eastAsia="Arial" w:cs="Arial" w:ascii="Arial" w:hAnsi="Arial"/>
          <w:b/>
          <w:bCs/>
          <w:caps/>
          <w:sz w:val="24"/>
          <w:szCs w:val="24"/>
          <w:lang w:val="en-US"/>
        </w:rPr>
        <w:t>286</w:t>
      </w:r>
    </w:p>
    <w:sectPr>
      <w:footerReference w:type="default" r:id="rId2"/>
      <w:type w:val="nextPage"/>
      <w:pgSz w:w="11906" w:h="16838"/>
      <w:pgMar w:left="1718" w:right="584" w:gutter="0" w:header="0" w:top="1134"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dsor">
    <w:charset w:val="01"/>
    <w:family w:val="decorative"/>
    <w:pitch w:val="variable"/>
  </w:font>
  <w:font w:name="Arial Cyr">
    <w:charset w:val="cc"/>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5">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334</w:t>
                          </w:r>
                          <w:r>
                            <w:rPr>
                              <w:rStyle w:val="Iiianoaieou"/>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5.05pt;mso-position-horizontal:right;mso-position-horizontal-relative:margin">
              <v:fill opacity="0f"/>
              <v:textbox inset="0in,0in,0in,0in">
                <w:txbxContent>
                  <w:p>
                    <w:pPr>
                      <w:pStyle w:val="Footer"/>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334</w:t>
                    </w:r>
                    <w:r>
                      <w:rPr>
                        <w:rStyle w:val="Iiianoaieou"/>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Iniiaiieoeoo">
    <w:name w:val="Iniiaiie o?eoo"/>
    <w:qFormat/>
    <w:rPr/>
  </w:style>
  <w:style w:type="character" w:styleId="Iiianoaieou">
    <w:name w:val="iiia? no?aieou"/>
    <w:basedOn w:val="Iniiaiieoeoo"/>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ind w:left="3456" w:hanging="0"/>
    </w:pPr>
    <w:rPr>
      <w:i/>
      <w:iCs/>
    </w:rPr>
  </w:style>
  <w:style w:type="paragraph" w:styleId="Caaieiaie2">
    <w:name w:val="caaieiaie 2"/>
    <w:basedOn w:val="Normal"/>
    <w:next w:val="Normal"/>
    <w:qFormat/>
    <w:pPr>
      <w:keepNext w:val="true"/>
      <w:jc w:val="center"/>
    </w:pPr>
    <w:rPr>
      <w:b/>
      <w:bCs/>
    </w:rPr>
  </w:style>
  <w:style w:type="paragraph" w:styleId="Oaeno">
    <w:name w:val="oaeno"/>
    <w:basedOn w:val="Normal"/>
    <w:qFormat/>
    <w:pPr>
      <w:spacing w:lineRule="exact" w:line="360"/>
      <w:ind w:firstLine="720"/>
      <w:jc w:val="both"/>
    </w:pPr>
    <w:rPr>
      <w:lang w:val="en-US"/>
    </w:rPr>
  </w:style>
  <w:style w:type="paragraph" w:styleId="Noeeu1">
    <w:name w:val="Noeeu1"/>
    <w:basedOn w:val="Normal"/>
    <w:qFormat/>
    <w:pPr>
      <w:spacing w:lineRule="exact" w:line="320"/>
    </w:pPr>
    <w:rPr>
      <w:b/>
      <w:bCs/>
      <w:i/>
      <w:iCs/>
      <w:sz w:val="28"/>
      <w:szCs w:val="28"/>
    </w:rPr>
  </w:style>
  <w:style w:type="paragraph" w:styleId="Tx">
    <w:name w:val="tx"/>
    <w:basedOn w:val="Normal"/>
    <w:qFormat/>
    <w:pPr>
      <w:widowControl w:val="false"/>
      <w:spacing w:lineRule="exact" w:line="340"/>
      <w:ind w:firstLine="567"/>
      <w:jc w:val="both"/>
    </w:pPr>
    <w:rPr/>
  </w:style>
  <w:style w:type="paragraph" w:styleId="Oo">
    <w:name w:val="oo"/>
    <w:basedOn w:val="Oaeno"/>
    <w:qFormat/>
    <w:pPr>
      <w:ind w:firstLine="567"/>
    </w:pPr>
    <w:rPr>
      <w:lang w:val="ru-RU"/>
    </w:rPr>
  </w:style>
  <w:style w:type="paragraph" w:styleId="PlainText">
    <w:name w:val="Plain Text"/>
    <w:basedOn w:val="Normal"/>
    <w:qFormat/>
    <w:pPr/>
    <w:rPr>
      <w:rFonts w:ascii="Windsor" w:hAnsi="Windsor" w:eastAsia="Windsor" w:cs="Windso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right="2880" w:firstLine="360"/>
      <w:jc w:val="both"/>
    </w:pPr>
    <w:rPr>
      <w:rFonts w:ascii="Windsor" w:hAnsi="Windsor" w:eastAsia="Windsor" w:cs="Windsor"/>
    </w:rPr>
  </w:style>
  <w:style w:type="paragraph" w:styleId="BlockText">
    <w:name w:val="Block Text"/>
    <w:basedOn w:val="Normal"/>
    <w:qFormat/>
    <w:pPr>
      <w:ind w:left="72" w:right="2880" w:firstLine="360"/>
      <w:jc w:val="both"/>
    </w:pPr>
    <w:rPr>
      <w:rFonts w:ascii="Windsor" w:hAnsi="Windsor" w:eastAsia="Windsor" w:cs="Windsor"/>
    </w:rPr>
  </w:style>
  <w:style w:type="paragraph" w:styleId="ListBullet">
    <w:name w:val="List Bullet"/>
    <w:basedOn w:val="Normal"/>
    <w:qFormat/>
    <w:pPr>
      <w:numPr>
        <w:ilvl w:val="0"/>
        <w:numId w:val="1"/>
      </w:numPr>
      <w:tabs>
        <w:tab w:val="clear" w:pos="720"/>
        <w:tab w:val="left" w:pos="660" w:leader="none"/>
      </w:tabs>
      <w:ind w:left="360" w:hanging="360"/>
    </w:pPr>
    <w:rPr/>
  </w:style>
  <w:style w:type="paragraph" w:styleId="ListBullet2">
    <w:name w:val="List Bullet 2"/>
    <w:basedOn w:val="Normal"/>
    <w:qFormat/>
    <w:pPr>
      <w:numPr>
        <w:ilvl w:val="0"/>
        <w:numId w:val="2"/>
      </w:numPr>
      <w:tabs>
        <w:tab w:val="clear" w:pos="720"/>
        <w:tab w:val="left" w:pos="643" w:leader="none"/>
      </w:tabs>
      <w:ind w:left="643"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20:56:00Z</dcterms:created>
  <dc:creator>Boris Berdichevski</dc:creator>
  <dc:description/>
  <dc:language>en-US</dc:language>
  <cp:lastModifiedBy>Boris Berdichevski</cp:lastModifiedBy>
  <dcterms:modified xsi:type="dcterms:W3CDTF">2000-07-15T20:56:00Z</dcterms:modified>
  <cp:revision>2</cp:revision>
  <dc:subject/>
  <dc:title>������� � ����������</dc:title>
</cp:coreProperties>
</file>