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онид НЕТРЕБ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артовый Чар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книги "Черный доктор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нига издана: Н57 ЧЕРНЫЙ ДОКТОР: Рассказы. -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Екатеринбург: Средне-Уральское кн. издательство, 2000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Зарегистрирована в Российской книжной палате 23 октября 2000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за № 00-4439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Леонид НЕТРЕБ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еревод в формат DOC - Борис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требо Леонид Васильевич родился в 1957 году в Ташкенте. Окончил Тюменский Индустриальный институт. Член литературного объединения "Надым". Публиковался в еженедельнике "Литературная Россия", в журналах "Ямальский меридиан", "Тюркский мир", "Мир Севера", в альманахе "Окно на Север". Автор книги "Пангоды" (Екатеринбург, 1999г). Живет в поселке Пангоды Надымского район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арли всегда умудрялся взять стол не на отшибе, но и не в середине зала, а где ни будь у центрального окна, - дабы не задевали без необходимости снующие официанты и публика из числа танцоров, в то же время, чтобы кампанию было видно и посетителям, и музыкантам. Как правило, столик на шестерых; пятеро персон - девочки. На острие всеобщего внимания единственный мужчина шестерки - великолепный Чарли. Он в белом костюме, вместо тривиального галстука - золотистая бабочка. Наш "Чарли Чаплин" гораздо крупнее одноименной кинозвезды, осанка прямая, что делает его раза в полтора выше знаменитого американца. Лоб высокий, броский, с глубокими для двадцати двух лет пролысинами. Широко расставленные глаза настолько велики и выпуклы, что собеседнику, словно ученику на уроке биологии, предоставляется редкая возможность видеть, как происходит процесс моргания: верхние веки, отороченные кудрявыми ресницами, как шоры обволакивают глаза, смазывая глазные яблоки, а затем медленно задираются вверх. Густые брови недвижимо застыли, взметнувшиеся к небу, в вечном удивлении - дальше удивляться просто некуда, что непостижимым образом придает лицу уверенность, замешанную на равнодушии к внешней суете. Танец в исполнении Чарли собирает, кроме девушек его стола, всех резвящихся на пятачке возле оркестрового подиума. Никому и в голову не приходит, что этот супермен в белом костюме, руки в карманах брюк, - всего лишь студент технического института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сторанные потасовки, которые можно сравнить с кометой или смерчем из высокотемпературных кряхтящих тел, пахнущих винегретом и водкой, сметающих все на своем пути, проносились стороной от столика фартового Чарли. Однажды было отмечено, как Чарли, видя, что надвигающийся "смерч" не минует его уютного гнездышка, и через несколько секунд сметет всего Чарли вместе с подругами и сервировкой, спокойно скомандовал девочкам "вспорхнуть" с кресел, захватил ручищами столешницу и, уронив всего пару бутылок, отнес стол в угол зала. Отдых продолжалс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дители имели неосторожность назвать его Чарли, естественно, что с самого детства к нему прилипла кличка "Чаплин". В отличие от Чарли, его родителям не нравился этот "псевдоним", которым наградили сына сверстники. По известной логике, именно благодаря им, предкам, точнее, их отношению ко всему этому, "псевдоним" прилип намертво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бы ничего, но вероятно от желания соответствовать имени, организм Чарли в подростковом возрасте взялся корректироваться согласно "благодати", заложенной в оригинальном имени. Так, ноги Чарли стали... "разъезжаться" - носки ботинок "сорок последнего" размера при ходьбе расходились в стороны почти на девяносто градусов относительно направления движения. При этом непременно - "руки в брюки", по словам матери. "Что ты там в карманах делаешь, - поддевал его отец в воспитательных целях, - в бильярд играешь?" - "Нет, - невозмутимо ответствовал находчивый Чарли, - фиги мну". Наблюдение за ходьбой сына-подростка не доставляло родителям приятных минут, однако и к этому они привыкли. Отказывались только смирится с излишней беспечностью Чарли, которая могла сулить многие жизненные неприятности. Сам Чарли так не считал, полагая, что никто от оптимизма не умирает. Да и как еще может считать человек, которого зовут Чарли Чаплином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нашей институтской группе он слыл фартовым малым. Не только потому, что сам не уставал при случае об этом сообщать. Действительно, на экзаменах везло. Впрочем, как известно, в студенческой жизни учеба - не самое главное, и образ фартового в основном складывался из иных, более значимых примеров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, однокашники Чарли, пожалуй, чаще встречали его в городском парке, на речном пляже, в ресторане. Неизменно - в окружении девчонок, числом не менее трех, как правило студенток нашего института. Это был наивесомейший показатель "фарта"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т, Чарли не являлся прощелыгой-халявщиком, который бессовестно доил свое природное везенье. В основе благополучия этого внешнего повесы лежал, как это ни пресно и неинтригующе, хотя и нельзя сказать, что банально, - обыкновенный труд. К тому времени у Чарли оставалась одинокая мать в другом городе, которая "поднимала" младшего сына-школьника. Помощи ни коим образом не предвиделось, на стипендию не пошикуешь. Истина относительно "широких" возможностей стипендии относилась ко всем. Поэтому все мы чем-то промышляли: разгружали вагоны, сторожили детские садики, мели тротуары. Зарабатывали мелочь. Иное было у Чарли - он работал постоянным ночным грузчиком на перевалочной продуктовой базе. Того, что он совершенно легально, по разрешению и даже настоянию начальника смены, уносил с работы в сумках, вполне хватало на ежедневное питание. Зарплата же, соизмеримая с получкой высококвалифицированного токаря, шла на одежду и активный отдых. </w:t>
        <w:tab/>
        <w:t>Доставалось и матери с братишкой. Как Чаплину удалось устроиться на такую выгодную работу, для всех оставалось загадкой. При этом никого не интересовало, когда Чарли спит и как он готовится к занятиям. У нищих и ленивых коллег по студенческой кагорте превалировало одно суждение: "Везет же человеку!"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динственным заметным изъяном Чарли было следующее - он заикался. Прежде чем произнести первое слово, он закатывал глаза, сжимал губы, прерывистыми неглубокими вдохами втягивал в себя воздух, "настраивал" первый слог, далее все предложение шло нормально: "Ха-ху-хо...хо-орошая погода, пойдем пиво пить!" По возможности старался обходиться мимикой. Например, если на его предложение следовало неуверенное возражение: "А как же лекции?" - Чарли в ответ уверенно махал рукой, отметая неромантическое сомнени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касается его девочек, которые менялись с быстротой метеоров, то многие из его приятелей, как говориться, облизывались. И дело не в том, что это были какие-то особые подруги - нет, самые обыкновенные студентки, наши знакомые. Завидовали же количеству и той легкости, с которой Чарли удавалось "прицепить" к себе очередную "чуву", той беспечности, с которой он с ними расставалс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"Ой, залетишь ты, когда-нибудь," - шутили друзья, скрывая зависть. На что Чарли неизменно отвечал: "Не-ни-не... Не родилась еще такая!..." - одна рука, украшенная золотой "печаткой", вылетев из брюк, беспечно резала воздух, вторая, как борец под ковром, продолжала пузырить карман, вероятно, лепя свою миллионную фигу. 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 всем этом мнимом суперменстве было что-то ненормальное. Ну так не бывает, чтобы студент фартово жил, благодаря просто физическому "ломовому" вкалыванию: не фарцевал, не имел богатых родителей - просто работал. Ой, залетишь ты, думали друзья. Аномалия не может продолжаться долго. Где ни будь да залетишь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онец, он "залетел", правда случилось это на предпоследнем курсе. От него забеременела "однокашница" Наташка. Разведенка, прожженная очаровательная Натэлла, все четыре года безуспешно скрывавшая свое деревенское происхождение толстым слоем помады и частым курением на лестничной площадке общежития. Напившись в ресторане, она висла на великолепном женихе в золотистой бабочке и громко причитала, не обращая внимания на гостей: "Чарка, а я думала ты меня обманешь, бросишь. Если бы ты бросил, это было бы в порядке вещей. Я была готова к этому, я привыкла... Может быть, ты еще бросишь, а? Ты ведь вон какой, а я..." У Натэллы уже был шестилетний сын, который рос без ее участия в деревне, что вообще-то - Натэллкино очное обучение и воспитание ребенка - было подвигом ее престарелых родителе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ти, переглядываясь, под столом потирали руки и, уважая друг друга за проницательность, думали каждый про себя: "Ай, да Чарли, ай да залетел!" Нет, немо возражал Наташке и всем гостям Чарли, используя бодливую голову и другие мимические средства. Однажды все же, значимо обводя собравшихся своим удивленно-уверенным взглядом, выдал тираду якобы в адрес невесты: "Са-су-со...Со-обственно, а что, собственно, необычного происходит? Ты останешься такой же, великолепной Натэллой. А я всего лишь продолжаю свой род. Кто за меня это будет делать? Я еще никогда не допускал ошибок, запомните. Не дождетесь!..." - Он нежно обнимал Натэллу левой рукой, правая оставалась под скатертью - друзья, близко знающие Чарли, догадывались, что она там вытворяла в их адрес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снимали домик на окраине города. Конечно, далеко и мало комфорта, удобства на улице. Зато отдельное жилье - Чарли за ценой не постоял. Он изо всех сил старался следовать тому, что продекларировал на свадьбе: ничего особенного не происходит. Они продолжали регулярно посещать рестораны, именно те, завсегдатаями которых слыли по холостому делу. Даже когда родилась дочка, приходили втроем в ресторан, поближе к вечеру: Чарли, Натэлла, дочка в ползунках. Заказывали шампанское, ужинали, уходили, не допив и не доев, давали официанту на чай. Иногда, если удавалось оставить у кого-нибудь дочку, засиживались допоздна. Мало чего осталось от великолепной Натэллы - она после родов оборотилась деревенской девахой Наташкой, сдобной и наивной. Часто в ресторане, пригнувшись к столику, пугливо озиралась по сторонам, как истинная провинциалка, будто и не было пяти лет жизни в большом городе: "Чарка, давай будем, как нормальные люди... На нас смотрят, мне кажется, завидуют. Ведь так, как мы, не живут, нам не простят."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рли, совершенно неожиданно для окружающих ставший "обыкновенным" любящим и верным мужем и отцом, но в остальном - тот же Чарли, а не какой-нибудь заикающийся студент, успокаивал ее: "Ма-мо-мы... Мы-ы все делаем, как надо. Что из того, что мы везучие? Мы же не мешаем никому, не идем, так сказать, вразрез нормальному течению." - "Идем," - вздыхала Наташка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тэлла взяла академический отпуск, Чарли продолжал работать по ночам. Ближайшую перспективу Чарли уже наметил: он заканчивает институт, устраивается на хорошо оплачиваемую работу, продолжая подрабатывать грузчиком, они выкупают этот домишку, привозят из деревни сына Наташи. "Ой, ты бы не загадывал, - тихо, боясь спугнуть сказку, - говорила Наташа. - Ой, ты бы поберегся! Хоть бы по ночам меньше шастал. Нужны нам эти рестораны, пуп надрывать, кому чего доказываем!..."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базе давали получку, плюс друзья отдали долг, получилось много. Чарли остался на разгрузку рефрижератора, закончили заполночь. Он доехал на дежурной машине до своего темного района, пошел вдоль бетонного забора к дому. Метрах в тридцати по ходу замаячили фигуры. Чарли замедлил шаг, осторожно вытащил из-за пазухи тугой бумажник и уронил под забор, стараясь запомнить место. Продолжая идти, снял часы и "печатку", проделал с ними то же самое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у что, супермен-заика, зарплату получил? - спросили, окружая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рли кивнул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Сам отдашь, или как?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рли отрицательно покачал головой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Да ну!... Руки бы вынул из карманов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рли вытащил на свет луны две огромные дули и дал понюхать страждущему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Ра-ро-ра... Ра-аботать надо!..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долго били, повалив на землю. Выворачивали карманы, рвали в клочья куртку... Под утро он добрался домой, волоча ногу. Держась за грудь и прикашливая, сказал ахнувшей жене: "Под забором, третья и пятая плита от дороги. Бумажник, часы, перстень... Давай, пока не рассвело"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Натэлла прибежала обратно, прижимая к груди пухлый бумажник, таща за собой сонную соседку-фельдшерицу, фартовый Чарли, похожий на великого клоуна с нарисованным лицом, с огромными белками вместо глаз, лежал на полу возле дочкиной кроватки - ступни разведены, изумленные брови, - чему-то в последний раз улыбался, может быть девочке, невероятно похожей на отца, которая, держась за плетеную загородку и покачиваясь, смотрела на него сверху и удивленно "гулькала".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лано:</w:t>
        <w:tab/>
        <w:t>Friday, December 08, 2000 13:44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рекция: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3039" w:h="16838"/>
      <w:pgMar w:left="1800" w:right="1800" w:gutter="0" w:header="720" w:top="1296" w:footer="0" w:bottom="13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4:43:00Z</dcterms:created>
  <dc:creator>Boris Berdichevski</dc:creator>
  <dc:description/>
  <dc:language>en-US</dc:language>
  <cp:lastModifiedBy>Boris Berdichevski</cp:lastModifiedBy>
  <dcterms:modified xsi:type="dcterms:W3CDTF">2000-12-08T14:43:00Z</dcterms:modified>
  <cp:revision>2</cp:revision>
  <dc:subject/>
  <dc:title>Netrbo</dc:title>
</cp:coreProperties>
</file>