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убчик</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ь мой и одноклассник Пашка, в отличие от меня, всегда был лысым. В семье у них, кроме Пашки, бегало еще четверо сыновей. И все они, сколько я их помнил, всегда были стриженными налысо. Этим они очень походили друг на друга, их можно было перепутать с затылков. Хотя, все были, разумеется, разного возраста и характера. Я всегда подозревал, что причина их затылочной универсальности в том, что отец Пашки, дядя Володя, родился, как он сам говорил, безволосым. Очевидно, подтверждал мой папа эту версию, дядя Володя не хотел, чтобы наследники хоть в чем-то его опережали, пока он жив, - настолько ревниво относился к лидерству в семье. Наверное, думал я, развивая папину шутку, если б было возможно, сосед остриг бы и тетю Галю, Пашкину мать, под ручную машинку - его любимый инструмент, который он прятал от семьи в платяном шкафу под ключ. Но сделать такое - неудобно перед соседями. Хотя вполне приемлемо было иной раз, по пьяной лавочке, громко, на всю улицу - открытым концертом, "погонять" тетю Галю, в результате чего она, бывало, убегала к соседям и пережидала, пока дядя Володя не успокоится и не зас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 зорко следил за прическами своих отпрысков. Обычно, периодически, пряча за спиной ручную машинку, он подкрадывался к играющей во дворе ватаге, отлавливал кого-нибудь из своих "ку" (Пашку, Мишку, Ваську...), каждый раз с удовольствием преодолевая неактивное сопротивление взрослеющего пацана. В этом, вероятно, был какой-то охотничий азарт. Ловко выстригал спереди, ото лба к затылку, дорожку. После чего сын, покорной жертвой, шел к табуретке, чтобы очередной раз быть обработанным "под Котовского". Все было со слезами, переходящими в смех, и, как будто, никто по серьезному не стр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что дядя Володя всегда был пьяненький. Меня, соседского мальчишку, непременно с аккуратным гладким чубчиком вполовину лба, в виде равнобедренной трапеции, когда я приходил к Кольке, он встречал неравнодушно: редкозубо улыбался, слегка приседал и, переваливаясь на широко расставленных ногах, подавался навстречу. Одной рукой поглаживал свою большую, чуть приплюснутую лысую голову, а другой, похожей на раковую клешню, совершал хватательные движения, имитируя работу своей адской машинки, и в такт пальцевым жимам напевал: "Чубчик, чубчик, чубчик кучеравый!... Разве можно чубчик не любить!... Ах, ты, кучера-а-авый!" Именно так: через "ра". (Иногда говорил своим пацанам, тыча в меня пальцем: "Демократ с чубчиком!... Куда его папа партейный глядит! Не-е-ет, распустились!..." Из неоправданной высокопарности следовало, что дело не в чубчике: чубчик - знак чего-то, символ.) Я улыбался и отступал. Мне было жутко от мысли оказаться пойманным и обманным путем остриженным наголо. Причем, так: когда сначала на самом видном месте коварно выстригают клок, после чего сопротивление бесполезно, и остается только, снизу вверх, в ужасе наблюдать за творящимся над тобой насилием и мечтать об одном - чтобы все это поскорее закончилось. Про себя я называл дядю Володю "Кучеравым" - незримая и наивная месть за вечно оболваненных Пашкиных братьев и тетю Галю, которую было жалко также и за то, что она ежевечерне через всю улицу, горбясь под тяжестью, несла из столовой ведро котлет с гарниром и бидон сметаны, чтобы прокормить маленького, но весьма прожорливого мужа и пятерых, постоянно желающих чего-нибудь погрызть, "ку". "Не в коней корм", - иногда жаловалась она. Соседи называли эту семью "несунами" (дядя Володя, работая плотником, также носил домой, как пчелка: дощечки разных размеров, всякие деревянные поделки: табуретки, рамы, двери... Затем все это сбывал соседям за "пузырьки"). "Завидуют", - говорил про соседей Пашка, оправдывая "пчелиное" поведение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рмальных условиях стрижка налысо являлась для меня нереальным актом. Это было невозможно в нашей семье. Отец периодически водил меня стричься "под чубчик" к одному и тому же пожилому парикмахеру корейцу, стригся сам под модный тогда "полубо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ля мастера единственной парикмахерской нашего рабочего микрорайона у меня сложился трудно передаваемый зрительно-морфологический синоним: без имени-отчества, но с большой буквы - Парикмахер; широкие плечи в белом халате - заглавная буква "П".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еец работал по большей части молча, могло показаться, что он нелюдим или угрюм. Но с отцом, как и с другими постоянными клиентами, разговаривал, мне представлялось, с удовольствием, впрочем, в основном отвечал на вопросы. Лицо виделось строгим, но не хмурым, а просто неагрессивно серьезным - отношение ко всему окружающему с полным отсутствием легкомыслия. Несмотря на тотальную серьезность, Парикмахер довольно часто улыбался - движения губ были реакцией на шутку, окрашивали фразу, иногда заменяли слово. Но не более того, а именно - улыбка была функциональна: не блуждала по лицу, "на всякий случай", как у угодливых, хитрых или, наоборот, просто добрых людей, не зная к чему приткнуться, что разукрасить. В глазах, обычно устремленных на голову клиента, сверху, поэтому как бы прикрытых - плюс к монглоидному разрезу, - скорее, в их уголках, доступных мне, как стороннему наблюдателю, в том числе через зеркало, не находилось блесток высокомерия, кичливости мастерством. Его вид как бы говорил: все что Парикмахер делал, делает и будет делать - правильно, качественно, основательно. Но декларация "звучала" именно так - отстранено, от третьего лица: перечень положительных качеств олицетворял плакатную бесспорность, претендуя только на конкретную деятельность - бритье, стрижка, - и при этом словно отмежевывался от "я": мнилось некое подобие прозрачной, но непреодолимой границы, старательно, больше обычного, отделяющей внутреннюю суть от внешности. В такой интуитивно отчетливой и вместе с тем неуловимой, необъяснимой словами двухмерности мною предполагался корень странной таинственности, внушающей уважение и желание наблюдать за корейцем. Хотелось намазать этот стеклянный, прозрачный барьер чем-то видимым: гуашью или пластилином - строительный материал детского творчества, - чтобы преграда стала осязаема, доступна зр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я наблюдал, тем сильнее утверждался в своем первичном детском, по преобладанию инстинктивном, мнении, что Парикмахер - носитель секрета, персонаж некоего приключенческого сюжета, какой-то судьбы из неведомой жизни, о которой я еще никогда не читал, не смотрел фильмов, не слышал. Взятие первой логической ступени в расшифровке неясного, но притягательного образа - промежуточный вывод, основанный на скудном багаже личного жизненного опыта: то, чем Парикмахер занимается с утра до вечера в своей маленькой мастерской, обслуживая за день несколько десятков людей, - не самое главное в его жизни, оно даже не занимает его мысли... Это при том, что свое дело Парикмахер ладил хорошо. И при том также, что труд, говорили нам в школе, - самое главное для человека. А если не "самое главное", то очень плохо, - это не наш человек. В рассогласовании, которое рождалось из данного правила и личных впечатлений о Парикмахере, было нечто не совсем приятное, как колкие ворсинки за шиворотом после стрижки с "модельным" результатом, отраженном в хмуром обмане старого зеркала с матовыми углами (именно такое висело в этой старенькой цирюльне): положительное боролось с не очень хорошим, ненадежным, сомнительным; ясное - с незр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стальные мои взрослые знакомые, среди которых много родственников и соседей, были более-менее понятны. Пашкины родители - как на ладони. Мои папа и мама - передовики производства, их огромные фотографии постоянно, до привычности, висели на доске почета, длинно вытянувшейся вдоль стены хлопкового завода, где работал весь микрорайон, по дороге в школу. Или взять другого нашего соседа Освальда Генриховича, инженера конструкторского бюро, который тоже хорошо работал на этом же заводе, но просто не мог висеть на доске почета ввиду того, что был немцем, сосланным к нам в Среднюю Азию из Поволжья в начале войны. Об этом, почему-то понижая голос, как будто нас могли подслушать, говорил мне папа. Все понятно - не повезло Освальду Генриховичу: старайся не старайся, а на "доске" не висеть. Я немножко жалел его, но понимал, что так надо и что данное положение дел совершенно есте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сы мои на голове отрастали очень быстро ("Оттого, что мозгов больно много", - шутил папа, с явным удовольствием намекая на мою отличную, без напряжения - порой до скуки, учебу в школе), поэтому довольно часто приходилось посещать Парикмах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ялось одно и то же. Я взгромождался на высокое кожаное кресло. Ерзал, усаживаясь поудобнее. Парикмахер туго повязывал мне салфетку, готовил инструмент. При этом только единожды за весь процесс стрижки я удостаивался его прямого умного взгляда из зеркала, когда он вполголоса спрашивал: "Как?" Я говорил: "Чубчик". Он принимался за мою голову, я разглядывал его, Парикмах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 толстые складки. Волосы абсолютно седые, серебряные, зачесанные назад. Интересно, кто его стрижет, всегда думалось мне. Прокуренные желтые пальцы, которые иногда мягко захватывали остригаемую голову, деликатно придавая ей нужное положение. В мой гудящий от электрической машинки затылок - тяжеловатое (оказывается!), с грудной хрипотцой дыхание, в ноздри - характерный запах, смесь одеколона и табака. Только вблизи было понятно, насколько много ему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старого зеркала были наклеены несколько пожелтевших вырезок из газет на космическую тему и две черно-белые фотографии цветочных букетов (позже я узнал, что это экибана). Отрывной календарь рядом с полкой, заставленной разнокалиберными флаконами, сообщал о датах, днях недели, фазах солнца и луны. Справа, на глухой стене, висел приемник с понятным названием "Москва" - округлые формы, металлический корпус, обтянутая шелковой материей фальшпанель с темным пятном динамика, - который был всегда включен: гимны сменялись голосом дикторов, вещающих о новостях страны, следом шли прогноз погоды, музыкальные передачи по заявкам и без таковых. Трудно было даже представить саму парикмахерскую, само слово "стрижка" без звучания этого радио. Звук как из пионерского горна - направленный, сконцентрированный: он не отражался от стенок комнаты, не заполнял ее всю, а вел себя "адресно" - выходил из одного отверстия - динамика, входил в другое - в мое правое ухо и там оставался. Что с ним происходило дальше внутри меня, я не знал. Наверное, он усваивался особым образом, превращаясь во что-то необходимое для организма. Как воздух, утренняя зарядка, занятия в школе, субботники, первомайские и октябрьские демонстрации... Иногда чудилось, что этот радиоприемник "Москва" и есть самый город Москва, прикинувшийся металлическим ящичком, говорящим и поющим мне в ухо необходимые вещи. Или хотя бы так: приемник - столица, громко и полезно присутствующая в этой комнате своей вполне материальной, видимой частичкой, а не какими-то прозрачными радиоволнами, о которых рассказывал папа. (Отсюда - ретроспективно - можно сделать вывод, что все необъяснимое на самом деле жутко меня раздражало, хотелось определенности, а если ее не было, то этот пробел занимали изобретенные мной логические обра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противоположной стороны располагалось маленькое окошко, с открытой в любое время года форточкой, в которую вплывали запахи улицы: мокрого или раскаленного асфальта, пыли хлопкового завода (душное свежее одеяло), бензина и выхлопного дыма; сюда же залетал тополиный пух, мокрые, обессилевшие среднеазиатские снежинки, мухи, которые, постукавшись по стенкам, неизменно прилипали на липкую желтую бумагу-ловушку. С запахами и звуками из окна все было более ясно, чем с приемником, - понятный мир. Хотя самого окна в оригинале мне видно не было - лишь часть его, и то в отражении зеркала: участок дороги, подвижный кусок автомобиля, пестрые дольки прохожих - обращенное, в логическом негатив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ногда я заставал в парикмахерской Освальда Генриховича, который бывал здесь, как он сам выражался, пожалуй, дольше меня: не только стригся, но и брился по субботам, а то и чаще. Существовала между Парикмахером и Освальдом какая-то невидимая, но пронзительная связь, в которую, будучи рядом, вступали эти внешне совершенно разные люди, - то, что было вряд ли понятно взрослым, каким-то природным, детским, звериным чутьем было доступно мн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альд, полный и рыхлый, с толстыми очками на остром с горбинкой носу, заходил в парикмахерскую, кивал в сторону зеркала: там отражалась вся комната вместе с Прикмахером и посетителями, - громко говорил "здравствуйте". Кивал в ответ Парикмахер. Натягивались струны, или, используя лексику папы-инженера, между двумя телами появлялись силовые линии. Очередь доходила до Освальда, Парикмахер его "обрабатывал". Они перебрасывались несколькими фразами: о погоде, об урожае хлопка; Освальд шутил на какие-нибудь тривиальные, не запоминающиеся темы, парикмахер "функционально" улыбался - не больше и не меньше, чем с остальными. Пели струны. Освальд вставал, отряхивалась простыня, расплата, сдачи, спасибо. Шел к выходу, затем неизменно останавливался, смотрел на часы, махал рукой: ладно, выкурю папироску, еще время есть. Парикмахер, занятый следующим клиентом, не глядя кивал. Освальд выкуривал папиросу, уже практически не участвуя в разговоре, в коем ведущую роль начинал играть следующий клиент, глядя в окно с особым выражением лица, которое совершенно не вязалось с его предыдущими шутками. В это время мне казалось, что струны начинали громко звенеть - не радостно, а с каким-то трагическим достоинством. Стеклянная пепельница, часто ополаскиваемая Парикмахером в рукомойнике, оттого всегда чистая, стояла на маленьком журнальном столике, который, покорной старой коровкой среди четырех скрипучих козлов, располагался в углу перед сбитыми в две пары стульями. Освальд делал языком мокрое пятнышко в середине своей большой ладони, осторожно, с долгим пошипыванием гасил папиросу, вставал, мял уже мертвый окурок в пепельнице, говорил всем "до свидания". Парикмахер кивал, не поворачивая головы. Или слегка обозначив поворот, бросал короткий взгляд куда-то под ноги Осваль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верной скрип - звяканье рвущейся струны.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когда я возвращался из школы, парикмахерская была уже открыта. Еще с конца улицы я ставил очередную промежуточную цель - парикмахерская. Это было в моей тогдашней манере, проходить любое расстояние этапами, от объекта к объекту. Тогда весь путь превращался из серой скучной череды в разноцветные динамические отрезки, по своему интересные и, что самое главное, определенным образом подвластные мне. Я шел, изменяя своей волей предметы очередной цели - с разных расстояний они приобретали для меня разные свойства. Экспериментировал: шел быстрее, предметы росли быстрее, медленнее - медленнее. Останавливался - предметы прекращали рост. Дверь парикмахерской летом отрывалась нараспашку. Все, что внутри этого помещения, хорошо фронтально просматривалось с тротуара. Итак, все, что было в парикмахерской, по мере моего приближения, увеличивалось, набирало объемы, цвет, ясность. О том, что внутри, я знал наизусть, но, отгоняя знание, каждый раз "проявлял" эти кадры по- новому, искусственно умножая череду каждодневных открытий: лоснящееся бесформенное пятно - зеркало; белая буква "г" - Парикмахер, могуче довлеющий с вытянутыми вперед руками над черной, рыжей, русой головой, издали похожий на стоячего пианиста. Иногда, если не было посетителей, Парикмахер выходил, облокачивался на косяк двери и курил, глядя куда-то в конец улицы, получалось - в мою сторону, но слишком далеко, мне за спину, сильно подняв подбородок. Я невольно оборачивался - сзади не было ничего необычного, лишь затылки моих предыдущих открытий. Это лишний раз напоминало мне, на будущее, что все мои находки, в том числе и последних минут, имеют обратную сторону. Это прибавляло уважения к Парикмахеру. Но мне никогда не везло в данный момент оказаться вблизи, чтобы "распечатать" этот взгляд, порожденный какой-то невидимой да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что-то произошло в нашей семье. Причем, события, которые привели к нарушению размеренной жизни, имели, в моем представлении, какой-то внешний, возможно, всемирный, а значит - стихийный, неуправляемый характер. Однако нежелательных последствий можно было избежать, если бы мои родители успели пригнуться или хотя бы отвернуть свои лица от тех, кто нас окружает, - так я смоделировал для себя возникшую ситуацию. Причем, эта умозрительная конструкция появилась гораздо позже, когда все плохое уже произошло, - только осенью, точнее - седьмого ноября, когда выяснилось, что мой папа не идет на демонстрацию. Представить такое раньше было просто невозможно. Еще с вечера, ложась спать, я видел, как он разбудит меня утром, уже приведший себя в порядок: в костюме с бардовым галстуком, гладко выбритый, пахнущий "Шипром", веселый. От него веет свежестью и бодростью. Обращаясь ко мне, он будет напевать на какой-то ритмичный мотив то ли итальянской, то ли испанской песни: "Чина-чина!... Слабачина!...", - с переходом на "нормальную" шутливую речь: "Вставай, слабак, вставай!... Утро красит ясным светом - я пришел к тебе с приветом... На полтинничек, гуляй!..." Они уйдут с мамой под ручку раньше меня, в окрашенную праздником перспективу теплого осеннего утра, чтобы протечь под духовую музыку и крики "Ура!" заводской колонной мимо городской трибуны, встроенной в памятник Ленину. Чтобы затем встретится на центральной площади с друзьями, а потом "активно отдохнуть" в веселой кампании на природе за городом или в центральном п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отец сказал, что болен и на демонстрацию не пойдет. Он действительно плохо выглядел: похудел, лицо - как будто в тени, которую он последнее время носил вместе с собой. Ни прежнего румянца, ни привычной бодрости. Мама еще не пришла с ночной смены. Папа сказал мне, что я пойду до площади с соседом Освальдом Генриховичам, там присоединюсь к школьным колоннам. А может быть, и мне тоже остаться, чувствуя неладное, спросил я. (По правде сказать, на демонстрацию в школьных рядах мы ходить не любили. Другое дело пройти свободным образом, без транспарантов и огромных портретов в руках, которые потом, после прохода под трибунами, приходилось неинтересно и непродуктивно нести за два квартала к бортовым машинам - аксессуары увозили обратно в школу, чтобы свалить кучей в подсобках до следующего праздника. Жаль было времени, не терпелось оказаться в пестрой парковой толпе, вкусить праздничное изобилие: шашлыки, мороженное, лимонад...) "Нет, - раздраженно отреагировал папа, - надо, надо, иди!... Ты пой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я вспомнил, что накануне, первого сентября, когда шел после каникул в школу, не обнаружил фотографий своих родителей на "стене почета". Тогда мне подумалось: все, наверное, правильно - достойных людей много, а стена ограниченна. Одни повисели - уступили место другим. Сейчас это тревожным образом связалось с нынешним поведением и обликом папы. Уже сам собой всплыл неясный эпизод, произошедший еще раньше, недели за две до моего открытия у доски почета: папа пришел сильно выпивший, чего за ним раньше не наблюдалось. Он почему-то давил ладонью грудь и приговаривал мокрыми пьяными губами: "Пражская весна!... Э-эх!..." Мама долго укладывала его спать. Из спальни доносились сдавленные голоса: "Как мы могли?!...", "Идейный, будь как все!...", "Нет, ну как же теперь!... Вот тебе и весна!" Надо же так напиться, - думал я, отгоняя от себя безотчетное волнение, - и перепутать времена года: сейчас лето, причем, авг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альд Генрихович взял меня, как маленького, за руку. Я протестовал - он настоял: "Так надо. Мне надо. Сделай мне приятное! Пусть видят, сколько можно трястись, а? Давай..." Пропустив непонятые слова мимо ушей, я подчинился. У Освальда не было детей, вернее были когда-то, но во время войны жена развелась с ним и, забрав двух сыновей, уехала обратно в Россию, он их разыскивал - бесполезно. Возможно, в этом, в вынужденной, насильной бездетности, в воспоминаниях о сыновьях, причина его нежности ко мне, - объяснил я его сегодняшнее суетливое поведение. Проходя мимо Пашкиного дома, мы покивали, приветствуя, вышедшему за ворота семейству "Кучеравого". Глава семьи снисходительно прижал тупой подбородок с невыбритой ямочкой к узкой высокой груди, обернулся к своему выводку, кивнул на нас, все засмеялись. Я знал, что "Кучеравый" вполголоса сказал своим "ку" - что обычно: "Иж, фашист-то, вырядился!..." Это он об Освальде Генриховиче, с нелогичным расположением "мундирных" знаков: почти на "солнечном сплетении" алела шелковая ленточка, сделанная из пионерского галстука, длинным концом для аккуратности приколотая к нагрудному карману, напоминая аксельбант с картины о декабристах, а три значка - "ВОИР", "Почетный донор", "Фидель Кастро" и "Пахтакор", - грудились у левого плеча, издали смахивая на единый карикатурный ор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шли по направлению к центру города, где в близлежащих переулках выстраивались, готовясь к маршу, школьные колонны. Из узбекских домов выходили группы школьников: темные брюки и юбки, белые рубашки, красные галстуки. В некоторых дворах детей было так много, что семейства, каждые в отдельности, представляли из себя маленькие демонстрации. Усиливались звуки городского праздника: музыка, речевки, команды... Нарастала шумовая лавина, пропитывая густеющие людские потоки - красное на белом. В одном месте, где маленький духовой оркестр "продувал" небольшие маршевые фрагменты, Освальд Генрихович поднял свой кулак с моей взмокшей ладошкой, ткнул этой тяжелой связкой в сторону низкой зеленой калитки: "А здесь живет Алексей Иванович, наш с тобой парикмахер. Он сейчас дома, да." Мы продолжали поход, и Освальд Генрихович говорил, не глядя на меня, как будто сам с собой. Привычная, несколько виноватая улыбка, которая обычно близоруко, светлыми тенями блуждала по его лицу - то поднимая бровь, то щуря глаз, то растягивая губы, - сменялась непривычной решительной серьез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х привезли сюда раньше, чем меня, чем, тем более, крымских татар... В тридцать девятом, с Дальнего Востока. Сосед наш, Володя - дядя Володя - до сих пор зовет их "самураями", "собакоедами", "косоглазыми". Отца твоего, я слышал, нынче "белочехом" прозвал. Никчемный он человек, дядя Володя, да, честно тебе скажу. Нехорошо, конечно, так про взрослых... А вот среди них много умных людей, не чета некоторым... Многие пошли учителями. Физика, химия, математика. Точные предметы, аналитика - это их. А Алексей Иванович, ты знаешь, - доктор технических наук, между нами, конечно... А тоже ведь, как скотину... Ему предлагали потом, из Ташкента приезжали, из Академии Узэсэсэр... Отказался. Даже в наш кабэ не пошел. Обида. Гордыня. Я, ты знаешь, - заяц, а он!... Уважаю, честное слово. Хоть кому скажу - уважаю!... Чесслово... Вот и школа т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роставший ладошку из влажного плена, в школьной колонне я сразу же был взят в иной оборот: мне предназначалось определенное место, в передних шеренгах, и один из флагов союзных республик, которые, я знал - пятнадцать, незначительно отличались друг от друга: расположением и цветом вторичных (неглавных: зеленых, голубых, синих) полос на красном поле с особенной, но жидкой орнаментной (национальное отличие) отор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чайно тронутый гранями разнообразия мира, которое вдруг больно царапнуло меня некоторое время назад, на минуту выпрыгнув из взволнованной речи Освальда Генриховича, - на самом деле промежуточный результат, очередной финал постепенного набора жизненной информации одиннадцати лет, - я оказался захваченным навязчивой идеей: сейчас же, немедленно увидеть объект моего теперь уже почти объяснимого интереса - Парикмахера, как воплощение жизненной реальности, парадоксально фантастической, таинственной и при этом, оказывается, вполне объяснимой и доступной - стоит внимательнее посмотреть, больше расслышать, ближе потро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ряться - отдаться на задворки переминающихся шеренг, с переходом на суетливый многолюдный тротуар, ничего не стоило. Оставалось избавиться от флага. Я решил действовать общеизвестным, знакомым по предыдущим демонстрациям методом. "Подержи, я сейчас", - обратился к первокласснику. "Ты не обманешь?" - спросил первоклассник, беззащитно поднимая розовые бровки и выворачивая пухлую губешку. Я вспомнил где-то услышанное: когда говоришь неправду, нужно верить в то, что говоришь. Я попробовал: честно глядя в глаза, торжественно сказал "нет" и протянул крашенное древко к игрушечным доверчивым ладошкам. Получилось. Пацан взял флаг. Я быстро пошел прочь, стараясь не думать, что маленький человек смотрит мне в спину. "За все нужно платить, иногда - совестью: это очень быстро, но...", - вспомнилась папина ф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возле зеленой калитки. Оставалось преодолеть еще один нравственный барьер - вторгнуться в чужой мир: незвано открыть калитку или тайно заглянуть через дувал. Но я устал: день, еще по-настоящему не начавшись, уже был долог - я слишком много узнал. Присел на синюю скамейку у палисадника, подперев ладошкой голову, - маленький старичок с чубч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цесс познания родил науки: совершенно не обязательно трогать, обжигаться - повторять длинный цикл познания. Не хватит жизни. Наука создает качественную модель, формулу: подставляешь цифру - видишь результат". Это из популярных папиных объяснений относительно пользы на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ра!... Да здравствует!... Хурматли уртоклар! - дорогие товарищи!... Претворим в жизнь исторические решения!..." В центре города началась демонстрация. </w:t>
        <w:tab/>
        <w:t>Мимо проходили колонны и, блок за блоком, исчезали в нереальности перпендикулярного поворота, очерченной мозаичным углом высокого здания. Получая апатичное удовлетворение от осознанного владения знанием - результатом подстановки в знакомую модель: каждая колонна повторит движения и звуки предыдущей, став пронумерованной единицей масштабного действа, - я научно оправдывал свою неподвижность, параллельно напитываясь идеей будущего эксперимента, которому предстояло подтвердить или опровергнуть формулу-догадку, еще непорочную, в которую я еще ни разу не подставлял цифры. Закрыл глаза, выждал время, пока не угас красный цвет... Что возникнет сейчас - это и есть моя "субъективная реальность" (в противовес папиным "объективным реальностям" - частый фрагмент рассуждений на научные и социальные темы), мое понимани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тыдясь своей "ясновидческой" власти над тем, за кем предстояло наблюдать, я представил Парикмахера на резной веранде, обвитой коричневыми лозовыми жгутиками молодого виноградника. В руках - свежая газета. Сейчас ему не шел белый халат и он был одет в полосатую пижаму - символ обычности выходного, свободного дня. Тушуя опасность громких звуков улицы, способных внести тревожную ноту в спокойствие настроечного лада, я для верности заменил газету на художественную книгу, которая скоро приняла геометрию и цвет научно-популярного журнала, а затем окончательно трансформировалась в толстый справочник на технические темы. Да, чуть не забыл: папиросы, большая чистая пепельница, крупные комочки пеп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 вот теперь на все это я накладываю звук, прибавляю громкост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дувала, с улицы, долетает - через усилители, "колокола": "Да здравствует!.. Ура!" эти звуки смешиваются с аналогичными звуками из соседних дворов: от громко включенных радиоприемников, телевизоров - сливаясь в единое. И не поймешь, где реальность, а где искусственное. Если по научной букве: в центре города - настоящее, в "Москве" и других радио- и телеприемниках - искусственное. И все вместе дает ощущение абсурда или тщательно спланированного притворства: в науке есть модели, но в природе не бывает копий - все разное. Пашка не похож на меня, папа - на Кучеравого, мамы между собой разные, и все всегда говорят и ведут себя по-разному. А тут все одинаково: далеко-далеко, везде-везде, и рядом - одно и то же. И универсальное объяснение (насилие, наложенное на покорность): так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икмахер вздрогнул, поднял седую голову от книги и увидел ряд наблюдающих за ним разных, совершенно не похожих друг на друга людей: я, папа, Освальд Генрихович, Кучеравый и сын его Пашка, обманутый мальчик с флагом... Мне стало стыдно перед Парикмахером за всех и я от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домой, сэкономив полтинник, который, как всегда в день праздника, сегодня дал мне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ую субботу прогуливаясь с Колькой в районе хлопкового завода, я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ь, только честно, я не обижусь: как меня твой папа наз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шка хлюпнув носом и чуть подумав, видимо, вспоми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да считай никак... Кто ты? - мелочь! Ну, иногда, бывает - вундеркиндом паршивым, а иногда - блаженным, ну, ненормальным. Не обижаешься?... Он ведь всегда правду говорит. Смотри: ты хоть и отличник, а дружить-то с тобой больно ни кто не разбежится, кром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я не обижался. Можно ли обижаться на того, кому не доверяешь - я имел ввиду Пашкиного отца. Я решил проверить себя внешним насилием на собственную непокорность (могу ли я быть "нормальным"?) и реакцией на все это Парикмахера - уже знакомым, собственно разработанным и испытанным мет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шка сел у входа, я взгромоздился на кожаный трон перед старым зеркалом, недоверчиво, но вместе с тем равнодушно отразившем мое притворство - мнимое согласие с гряду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 спросил Парикмахер, коротко взглянув. Я пошевелил губами, но поняв, что ничего не сказал, качнул головой назад. Парикмахер посмотрел на Пашку: "Как друга?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ансом - сжигая мосты: высунув руку из-под салфетки, похожей на белый саван, я аккуратно положил на стол сэкономленные накануне пятьдесят копеек одной моне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завороженный я смотрел на свое отражение, видел, как машинка подбирается к чубчику. В один из моментов Парикмахер, не в характере предыдущих стрижек, внимательно посмотрел через зеркало на меня, прямо в глаза, как бы в последний раз спрашивая: "Точно?" Возможно, мне так показалось. Он медленно слизывал дорожку за дорожкой, оставляя от чубчика все меньше и меньше. Слезы сами выкатывались и тонкими серебряными стежками сбегали по обветренным щекам. Парикмахер: что, больно? Ах, машинка старая, дергает, ножи точить надо. Ну ничего, не стоит из-за этого плакать, неужели так б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шли из парикмахерской. Мир померк. Я представлял себя со стороны: нелепым, униженным, как будто голым, который не в силах скрыть свою наготу. Пашка как всегда улыбался, он был счастливым человеком, хоть и лысым. Он спросил: есть три копейки? Я кивнул. Он взял монетку, купил в киоске "Союзпечати" газету (какую-то "Правду": "Правду Востока", "Ташкентскую правду" или просто "Правду"), мы сделали из нее две пилотки, надели (я почувствовал себя несколько лучше: в конце концов, жизнь не заканчивается - отрастут) и пошли домой. По дороге Пашка рассказывал о своих жизненных открытиях на заданную тему: оказывается, еще из небольших газет можно делать тюбетейки, а из больших - сомбр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31:00Z</dcterms:created>
  <dc:creator>Boris Berdichevski</dc:creator>
  <dc:description/>
  <dc:language>en-US</dc:language>
  <cp:lastModifiedBy>Boris Berdichevski</cp:lastModifiedBy>
  <dcterms:modified xsi:type="dcterms:W3CDTF">2000-12-08T14:31:00Z</dcterms:modified>
  <cp:revision>2</cp:revision>
  <dc:subject/>
  <dc:title>Netrebo</dc:title>
</cp:coreProperties>
</file>