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Вечерний контакт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1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рис со скукой оглядел почти пустой автобус и с горечью подумал что пока он доберется до дома, то футбол давно кончится, жена уснет, дочь ещё не вернется и никто его не накормит. Проблемы внеземных цивилизаций, первичности материи или сознания давно отошли на второй план под грузом непрекращающейся абсорбции, погони за длинным шекелем и текущими делами. Машканта, например, волновала его куда больше, чем премьера какого-то модного московского театра, занесенного случайным ветром  в Тель-Авив или технологической выставки, которые с каждым годом становились все более популярными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И был бы Борис самым заурядным человеком , если бы одна необычная черта характера, заметно выделяющая его из толпы, несмотря на серую олимовскую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изнь. Он умел очень быстро находить контакт практически с любыми людьми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читанные минуты он знакомился с любым человеком, сразу же находил общие темы для бесед и уже через пол-часа знал о собеседнике  подробностей больше, чем его близкие друзья, знающие его с детства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туденческие годы ему дали кличку «Журналист», но лучше всего о его наклонностях говорила фамилия – Дибров, смысл которой он наконец-то понял после репатриации. Ему было все равно с кем говорить – с детьми, стариками,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евушками, людьми разных профессий и даже представителями власти. В молодости это ценное качество очень помогало ему в любовных похождениях, на зависть не имевшим таких вот качесв сокурсникам.  К каждому характеру он подбирал свою манеру, буквально на глазах меняя тактику поведения.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Будучи студентом он заключал с друзьями  веселые пари на улицах. Ему показывали любую женщину и ставили условие - познакомиться, узнать имя и взять домашний телефон. Если все три условия выполнялись, то спорящий кормил Борю мороженым до отвала. А съедал он его не мало – 700-800гр. за раз, может быть, поэтому он и имел сейчас лишних 15-20кг. веса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Итак, в этот душный Тель-Авивский вечер гению общения почему-то вспомнились студенческие годы, девушки, пари… Спешить было некуда и Дибров решил размяться, потрепать как когда-то языком, узнать что-нибудь новенькое и заодно проверить не заржавела ли в нем  его неординарная косточка.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против Бориса сидел седой грязный старик в потертом клетчатом пиджаке, времен застоя, с трехдневной щетиной, красными глазами и опухшим лицом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С этим и говорить-то не о чем,- сразу решил про себя Дибров,- Очередной рассказ про несчастную абсорбцию, любовь, разделенную машкантой и подробное перечисление высоких званий и должностей, якобы занимаемое в той, кажется и не настоящей уже, жизни.»  Академик знакомств хотел уже было переключить свое внимание на следующую кандидатуру, как вдруг увидел на руке старика  дорогие электронные часы. Точно такие он видел у начальника их отдела, ездившего в прошлом году в Японию. Он всем хвастался с детской непосредственностью коренного израильтянина, не прекращая перечислять их необыкновенные способности – кровяное давление, температура тела, связь со спутником, вибро-будильник для совещаний и прочие фокусы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олько они стоили Борис точно не помнил, но и так понятно что очень дорого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прочем, мало ли откуда у человека часы, но такая крутая электроника настолько не вязалась со всей внешностью старика – грязными ногтями, отсутствием нескольких пуговиц и не чищенными рабочими ботинками, что Дибров решил рассмотреть его поподробней. Ага, вот еще немаловажная деталь. В наружном кармане пиджака Борис увидел солидную авторучку, скорее всего английского производства. На позолоченном колпачке даже просматривалась монограмма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рик все больше начинал привлекать его интерес. И как собака перед охотой Дибров почувствовал учащенный ритм сердца, услышал шум приближающихся рожков и этот непередаваемый подъем энергии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Простите, который час? – как бы между прочим спросил он, пересаживаясь поближе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Без десяти девять,-как и ожидал Дибров, по-русски ответил старик, небрежно взглянув на фирменные часы. Несмотря на короткий ответ, бывалый контактер четко уловил запах перегара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Ух ты! Какие у вас крутые часы!- восхищенно воскликнул Борис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Часы как часы. Только  слово крутые здесь не уместно. Крутые бывают утесы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то сейчас начали засорять русскую речь всякими там… типа, чисто, в натуре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Да, вы правы. Но часы все равно интересные. Японские, наверно?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Япоские-как князья Волконские. А хоть и Японские, так что?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Просто интересно. Откуда они у Вас? Из Союза привезли? Или уже здесь прикупили? По мивце?- попытался сострить Дибров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Нет, это мне по-наследству,- серьёзно ответил старик и, перекрестившись,  добавил,- от деда. Светлая ему память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Простите, но э-ээ… Какого деда?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Моего, конечно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Но в те времена электроники никакой не было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Может и часов не было?- старик иронически посмотрел из-под слипшихся седых волос. –Раньше знаешь сколько такие часы стоили?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Нет,- честно признался озадаченный контактер,- дорого, наверное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Наверное,- не зло передразнил Диброва старик,-тяжелая,видать, у тебя  абсорбция была. Наверное, очевидно, не уверен… Скажи нормально – не знаю!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Не знаю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То-то. Переходили они родимые от отца к сыну, от сына к его сыну и так далее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отца убивали, то от деда к внуку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А ваш-то отец куда делся?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Никуда он не делся. Сирота я. Как сокол один. А дед мой ещё в гражданскую у Буденного воевал. Так вот эти часы его личный подарок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Буденного?!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Фу ты господи,  а чей же. Вызывает его как-то утром командующий армией и говорит «Вы, Григорий Федорович, больше не начальник штаба  а самый что ни на есть рядовой.» Дед мой от неожиданности аж растерялся. «Как же так, позвольте, я ведь из крестьянских дворян, хоть и крепостной. Батька у меня простой питерский рабочий, почти граф, зато маманя трудовая маркиза, разжалованная самодержавием в бароннесы.»  «Да нет, не в том соль,- усмехается в усы Семен Михайлович,- просто приказ вышел, что всех несовершеннолетних с командных должностей убрать.Так что ты, Гриша, не обижайся, а держи классные часы, так сказать в компенсацию. Мне их один япошка в 1911ом в домино проиграл. Они же тупые, игра у них эта не в ходу, да я ему, если честно, даже правил не успел объяснить – сразу бах и в дамки.»  Дед, понятное дело, отказывается, мол спасибо, у меня свои есть. С будильником. А у этих батарейка сядет и весь кураж пропадет. Но, как известно, Семен Михайлович не только в домино хорошо играл, да и по чину повыше как-никак – вот так часы у деда и оказались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Ух ты! Интересно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Конечно интересно.Уже почти девяносто лет прошло, батарейки давно сели, а они родимые все идут! Вот такая, брат, история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Так, ээ-э, простите, я что-то не понял как же они идут?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Силой моего внутреннего психоаналитического возбуждения подкорковых анализаторов и передачи сгустка энергетической доминанты с последующей фиксацией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Как? Не понял,- Борис ожидал все что угодно, но услышать такой ответ от небритого, грязного алкаша в районе Рамат-Гана…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Да просто все, как в теореме Ферма. Концентрируешь биополе, в батарейках происходит лавинообразная ионизация с последующей…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Что-то сложно как-то. Сразу и не понять. Я тоже в молодости этими вопросами интересовался – телепатия, гипноз, медитация, телекинез. Даже кое-что получалось и если мне толком объяснить, то…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Брось ты, не смеши. Вот ты телекинезом умеешь пользоваться?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В смысле, то есть, если конечно…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Опять юлишь! Скажи нет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Ну нет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То-то. А ведь это колосальный источник энергии. Аборигены здесь обнаглели только на угле и работают, даже энергию воды не хотят использовать. А потом в Кнесете варежки открывают – баайя, баайя. Эх, сколько не ходил по инстанциям – никто даже слушать не хочет. Был я тут недавно в министерстве энергетики. Пока нашел их, пока через всех ихних пкидушек прорвался…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Подождите, подождите, а как же насчет телекинеза? Вот Вы наш автобус остановить сможете?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Плевое дело,- старик сосредоточенно посмотрел в пол. Через несколько мгновений автобус, действительно, остановился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Поразительно!- Дибров с восхищением посмотрел на старика. Однако, как только он это сказал, двери отворились и люди начали выходить на остановке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А-а. Ха-ха-ха,- Борис от души рассмеялся,- так купиться, ну как мальчишка. Один ноль. Шутник, шутник. Снимаю перед Вами кипу. Провели, ох провели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Загадочный попутчик лишь слегка поморщился и пожал плечами.   Но вдруг пассажиры стали возвращаться в салон автобуса. Послышались раздраженные возгласы как с ярко выраженным русским акцентом, так и на чистом иврите. «Ты что не видишь, до остановки еще 800метров,- кричали люди,- что это, твоя дорога, что ты останавливливаешся где хочешь ?!»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Гений контакта уже не смеялся, ему сделалось страшно.  В это время водитель автобуса объявил «Автобус меняет маршрут из-за ремонта дороги, поэтому временно остановка перенесена.»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Ситуация сложилась неоднозначная. И чтобы разобраться во всем до конца Дибров решил продолжить знакомство. Поэтому, выйдя на улицу, Борис аккуратно взял старика под руку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Простите, не знаю вашего имени отчества…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Карен Иванович. Да-с, Карен Иванович Ясновидцев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Да, так вот, Карен Иванович, в подтверждение ваших слов, так сказать для чистоты эксперемента, не могли бы вы передвинуть ну хотя бы вот этот спичечный коробок?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Хм, плевое дело. Только что это я на улице буду коробки двигать. Ты потом скажешь что это ветер, а ещё хуже народ соберется, подумают ещё что я смогу налоговую  реформу передвинуть. Да и выпить не помешало бы за знакомство, а то как-то не по-русски получается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Через пол часа, купив предварительно пару бутылок водки, неунывающий контактер заходил в грязный, дурно-пахнущий подъезд с облупившейся штукатуркой. Стены от пола и почти до потолка были исписаны всевозможными призывами на всех языках, самым безобидным из которых было «Бей черножопых – Голаны не для негров! Петруха 1995г.»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вартира была небольшая, поэтому обилие шкафов сразу бросалось в глаза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ее половины книг были на иностранных языках, попадались так же и старинные русские книги с «Ъ». Диапазон интересов хозяина простирался от биоэнергетики до клинописи древних инков. Были книги и по физиологии, и по философии, не говоря уже о психологии. Художественная литература практически отсутствовала. Дибров почувствовал себя не совсем уютно. Одно дело поболтать с каким-то алкашем, другое с разносторонним интеллектуалом, пусть и немного сумасшедшим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Сейчас соседа позову,-сказал Карен Иванович без особого энтузиазма,- а то не удобно как-то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Да пожалуйста, пожалуйста. Он что, тоже занимается паранормальными явлениями?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Нет, он больше специализируется на пара ненормальных запоях, но живем мы дружно, хоть и ссоримся, но только по философским вопросам. Вообще-то ты меньше обращай на него внимания, он до сих пор понять не может, что каждая мысль – это задержанное мышечное движение. Даже Сеченов писал об этом, я уж не говорю о Коне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Да…это… конечно. Ясное дело, проще паренной репы,- Борис почувствовал наростающую скованность, голос его сделался неестественно бодрым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Ну, и я говорю. Мы мыслим всем своим телом и вся двигательная система обслуживает мышление. Значит возможно и обратное действие,- с этими словами Ясновидцев пошел за непонятливым собутыльником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Ситуация сильно стала отклоняться от привычного для опытного контактера сценария. «Ну и дела,- подумал Дибров,- заехал черт знает куда, не предупредил никого. А может это маньяки?! Теликинезёры-новаторы, взглядом турбины вращают или того хуже осеменяют на расстоянии.»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</w:t>
      </w:r>
      <w:r>
        <w:rPr>
          <w:b/>
          <w:bCs/>
          <w:sz w:val="32"/>
          <w:szCs w:val="32"/>
        </w:rPr>
        <w:t>2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/>
      </w:pPr>
      <w:r>
        <w:rPr/>
        <w:t>-</w:t>
      </w:r>
      <w:r>
        <w:rPr>
          <w:rFonts w:eastAsia="Times New Roman Cyr" w:cs="Times New Roman Cyr" w:ascii="Times New Roman Cyr" w:hAnsi="Times New Roman Cyr"/>
        </w:rPr>
        <w:t>Здравствуйте, здравствуйте,- прервал невеселые мысли любителя пообщаться невысокий старичок, очевидно, сосед Ясновидцева,- Мусаев Генрих Христофорович – противотанковая кавалерия, Краснознаменный десантный батальон имени его Величества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Дибров Борис, рядовой,  в смысле инженер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Очень приятно,- Мусаев поправил настоящую казацкую бурку, тяжелым грузом висевшую на его далеко не атлетическом теле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А вам не жарко?- сочувственно спросил Дибров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Что вы. Я с 39-го в кавалерии. Конь мой в 44-ом погиб, а память о нем на моих плечах. Выносил он меня сизокрылый в нелегкую годину, а вот теперь я его ношу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Так жарко ведь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Пот, дорогуша, вещь весьма полезная. Вместе с ним из организма выходит синильная кислота – токсин старения. Вот как ты думаешь, сколько мне лет?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Ну, наверное 81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Что, Ясновидцев уже сдал меня со всеми потрохами? Или ты тоже из этих телепатов-акробатов. Филиал харьковского раввината для русско-язычных безработных.Развели здесь демократическое общество свободных стукачей Востока. Сталина на вас нет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Ну зачем вы так сразу,- Дибров примирительно улыбнулся,- я случайно угадал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Знаем мы ваше случайно,-пробурчал Мусаев,-сначала пирожок с морфием, а потом дуля с гашишем. Приходят тут всякие, на вражеском языке плетут тут ахинею, а потом могут и того… дурным взглядом накидать. Я всю войну под пулями, а меня как сосунка какого-то гипнотизируют, порчу насылают, дурным взглядом грудь топчут. А Ясновидцев твой и не врач вовсе. У него ни пенсне, ни редикюля, ни знаний, ни чести и ни совести. Его знаешь чего из Академии поперли? Лечил он одну школьницу от эпилепсии до первого аборта, а после у неё плоскостопие левой груди развилось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чай свою агитацию!- Карен Иванович разлил водку по одноразовым пластиковым стаканам,- давай лучше выпьем за знакомство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дка была теплой и отдавала нефтью. Покупая её у Диброва и в мыслях не было, что прийдется пить самому, иначе он купил бы что-нибудь поприличней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м более что желудок контактера был пуст и водка мгновенно растеклась по венам, согревая и без того перегревшееся в некондиционированном помещении тело. Старички лишь равнодушно крякнули и тут же разлили по-новому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Эх, спиритисты-сионисты,- Генрих Христофорович наконец сбросил свою бурку,- мне бы вас в году так 46-ом, да в спецотдел. Ох и сделал бы из вас людей. Дурь бы эту подкорковую с подсознанием нагайкой выбил. Дал бы по заднице, да за лошадью 15км босиком! Да после этого не то что на сглаз, на девок сил не будет.Вот моя рекогнесцировка! А от книг всяких умных только психолагам да всякой шушере работа. Слыхал, сейчас человеческий ген расшифровали, теперь людей будут синтезировать! Скоро от мутантов житья не будет, всех пенсионеров с пособия снимут и арнону вдвое поднимут.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торой стакан пошел намного легче. Борис расслабленно откинулся на спинку сохнутовского стула и расстегнул липкую от пота рубашку. Он почувствовал себя легко и свободно, как студент, 20лет тому назад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Ушло твое время, Христофорыч,- наконец включился в разговор Ясновидцев,- я вместо того, чтобы за лошадью бежать – по воздуху бы пролетел или взглядом остановил бы всю эту прогрессивную экзекуцию. Медитация уже тысячи лет на службе у человека. Глупо отрицать спираль развития человечества вперед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место того, чтобы снять блокирующие вас барьеры, открыть свои чакры энергии космоса – вы подавляете свои поля. Вон  уже и фиолетового цвета нет в вашем свечении. Думаете бурка вас защитит? Да я вам как накидаю дурным взглядом, что ни один банк вам ссуды не даст, а то ещё и с пособия снимут. Вы мне тут в квартире всю ауру нагайкой своей разогнали!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Простите, а у меня есть свечение?- безцеременно влез в разговор охмелевший и осмелевший Дибров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А ты что из Чернобыля?- зло пошутил Мусаев,- так те подписку дают по ночам не светиться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Ладно, иди сюда, я тебя прощупаю,- Карен Иванович принялся делать замысловатые круговые движения руками, периодически приговаривая «так, так-так»,- Хм, хм. Ага. Неплохо, совсем неплохо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Вы думаете я того…открыт? Для космоса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Уверен. Так, так. Ну-с, молодой человек, могу вас поздравить. Есть у тебя, голуба, серьёзный потенциал, которым ты, по необразованности своей, не умеешь пользоваться. Желто-фиолетовый фон. В воздухе не пытался висеть?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Н-нет, не висел. Знаете как-то не пробовал. А думаете получится?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Все от тебя будет зависеть. Ложись на пол. Руки вдоль туловища, ноги вместе, носки врозь. Нет, носки можешь не снимать. Так, так. Глаза закрыты. Прекрасно. А теперь ломай барьер сурдомутизма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В каком смысле?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Поверь в себя. Поверь что ты обязательно взлетишь. Забудь обо всем что тебя тревожит…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А машканта?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Вот тебе раз. Ему про свободное парение, а он жлобскую свою натуру проявляет,- влез Мусаев,- сколько раз я тебе говорил не водить сюда всякую шелупонь. Наприезжали сюда из Молдавии сионисты от сохи. Мне бы вас в году эдак 39-ом, лес сплавлять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Поверь в себя,- не обращая внимания продолжал Ясновидцев,- поверь, что ты обязательно взлетишь! Стимулируй конвективный перенос адреналина до максимальной степени гиперноэ. Дыхание ровное, начинается отсчет. Раз, два, .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Борис, действительно, почувствовал прилив энергии. Расслабленное тело, подогретое алкоголем было как бы отделено от головы. Он безвольно плыл по течению, сопровождаемый властным голосом Ясновидцева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…девять, десять, двенадцать…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Одинадцать,- пробурчал кавалерист,- летать они тут собрались. Без бензина, без «ришайона». Да я бы таких мудаков в школу для начала послал, подучиться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…восемнадцать. А тепеть ломай барьер! Все мышцы в единый комок! Полное напряжение! Ну! Ну! Ну-у-у!!!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От черезмерного напряжения и выпитой натощак дешевой водки, газы скопившиеся в кишечнике контактера, с шумным облегчением вырвались наружу.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Ну вот, как всегда,- безцеремонно сплюнул на пол Генрих Христофорович,- сначала разговоры заумные, потом напьются, попердят и разойдутся. Интел-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генты хреновы. До пятнадцати считать не научатся. Я так понимаю, мучают тебя газы – иди к врачу, а то лежит здесь «ковер-самолет», медитирует тут своим реактивным двигателем, а нам потом проветривай!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Дибров лежал ни жив ни мертв. В таком дурацком положении он не был уже как минимум лет тридцать. Что он вообще делает здесь? С этими странными людьми, в чужой квартире южного Тель-Авива, пьянный…Его унизили как последнего опустившегося алкаша.Ему стало обидно до слез, он даже не мог пошевелиться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Экий вы батенька регидный,- добродушно улыбнулся Карен Иванович,- ну не смотри ты на меня так. Дурным взглядом ты мне все равно не накидаешь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А вот и накидаю!- неожиданно вышел из состояния прострации униженный контактер,- я вам не мальчик! Где же это виданно так над людьми измываться?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Ну будет, будет тебе,- примерительно улыбнулся Ясновидцев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Что, что будет?!-не унимался Дибров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Будет тебе, медитатор и дуля с морфием и пирожок с гашишем,- Мусаев выхватил потертую нагайку, спрятанную в бурке,- дам тебе разок по заднице, чтобы на контакты больше не тянуло. Ищи себе курчавых аборигенов и им морочь голову, если иврит ихний знаешь. Я тебе сейчас покажу как делать заинтересованное лицо и приставать к незнакомым людям. Контакты он ищет, охламон.Карнеги-самородок, еврейский Макаренко…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Подождите, подождите,- начал трезветь Дибров, автоматически пятясь к двери,- какие такие контакты. Я что-то не понимаю. Ерунда какая-то. Карен Иванович мы же с вами не много выпили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Что, испугался?- тяжелый взгляд Ясновидцева почти пригвоздил, понемногу отступившего  к стене Бориса,- я тебе покажу как мороженое жрать за чужой счет. Как накидаю тебе дурным взглядом полное прекращение душевного покоя, отсутствие аппетита и церебрально-мочевой кашель, что ни один врач…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Не надо!!- в ужасе заорал Борис, опустив глаза, стараясь не смотреть на тяжелый буравящий взгляд из-под седых сбившихся волос. Обхватив дрожащими руками идущую кругом голову он выбежал в коридор и не надевая ботинок стал ломиться в закрытую дверь. Выбив замок, он выскочил на лестничную клетку и с криком «Не накидаешь, не накидаешь», по-инерции  стал колотить в противоположную дверь, к соседям. Оттуда вышел заспанный мужчина в семейных трусах и впалой грудью. Прийдя в себя и оценив ситуацию он неожиданно громко закричал по-русски, хоть и с хорошо улавливаемым бухаро-грузинским акцентом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Эй, люды! Это что же это делается! Опять Ясновидцев с собутыльниками турбины по ночам крутит. Мне, понимаешь, шумит, я уснуть не могу. Он мне в прошлом году накидал дурным взглядом полное незапоминание чужих языков, так из-за него я до сих пор иврит не могу выучить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Стали собираться соседи и плотным кольцом окружать виновника их незапланированного пробуждения, который закрыв лицо руками трусливо забился в угол. Одна часть соседей была иностранными рабочими или арабами с территорий, другая часть, хоть и была русско-говорящей, но представляла собой не самый приятный социум. Ни у кого из собравшихся даже не возникла мысль вызывать полицию, весь спор сводился лишь к сценарию предстоящей экзекуции. Приводить все поднятые на обсуждение предложения нет смысла, так как таиландцы не говорят ни на иврите и ни на русском. Арабы, хоть и говорят на иврите, но уж лучше бы они говорили на таиландском, а негры вообще начали делать какие-то неприличные телодвижения тазом и недвусмысленно тыкать на Диброва пальцем. Ситуация явно выходила из-под контроля, и собрав остатки мужества Борис решился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Товарищи! Дадим бой предрассудкам прошлого,- нечеловеческим голосом заорал он и что есть силы бросился на окружившее его кольцо. От неожиданности люди расступились. Перелетая через пять-шесть ступенек, босиком, сбивая в кровь ноги, несчастный наконец оказался на улице. Не обращая внимания на одиноких прохожих он бежал по темным улицам, выкрикивая на ходу «Не накидаешь, не накидаешь. У меня сон бодрый, у меня аппетит отличный. Бей телепатов – козлов парапсихованных!»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 xml:space="preserve">С тех пор Борис ни с кем больше не рвется познакомиться. Только иногда, по ночам, ему снится Карен Иванович в полный аппорт скачущий на него на фиолетово-желтом коне. Правой рукой, на которой блестят японские часы, он сжимает мусаевскую нагайку, а левой крутит маленькую турбину. Перед тем как ударить Бориса нагайкой он пристально смотрит на него из-под седых слипшихся волос и с издевкой спрашивает «Ну, что сегодня? Контакты ищем или газы пускаем? А может тебе вместо нагайки дурным взглядом накидать?»  В этом месте Дибров всегда вспоминает, что скоро внеочередные сокращения в отделе, и просыпается в холодном поту. Но убедившись, что спит он в своей теплой кровати, успокаивается и засыпает. Может кто-то его и осудит, но у других и таких приключений не бывает. Другие об этом только читают, и то если время есть.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>Алекс Лекер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he-I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22:52:00Z</dcterms:created>
  <dc:creator>Boris Berdichevski</dc:creator>
  <dc:description/>
  <dc:language>en-US</dc:language>
  <cp:lastModifiedBy>Boris Berdichevski</cp:lastModifiedBy>
  <dcterms:modified xsi:type="dcterms:W3CDTF">2000-08-31T22:52:00Z</dcterms:modified>
  <cp:revision>2</cp:revision>
  <dc:subject/>
  <dc:title>Alex Leker</dc:title>
</cp:coreProperties>
</file>