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. Куприн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Демир-Ка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сточная легенд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(1906)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Компьютерный набор/OCR, редактирование, спелл-чекинг Б.А. Бердичевский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OCR dalai@kuprin.de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Источник: распечатка с файла формата PDF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http://citycat.ru/litlib/cbibl_.html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Компьютерная литбиблиотека Б. Бердичевского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етер упал. Может быть, сегодня нам придется ночевать в море. До берега тридцать верст. Двухмачтовая фелюга лениво покачивается с боку на бок. Мокрые паруса висят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елый туман плотно окружил судно. Не видно ни звезд, ни неба, ни моря, ни ночи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гня мы не зажигаем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еид-Аблы, старый, грязный и босой капитан фелюги, тихим, важным, глубоким голосом рассказывает древнюю историю, которой я верю от всего сердца. Верю потому, что ночь так странно молчалива, потому, что под нами спит невидимое море, и мы, окутанные туманом, плывем медленно в белых густых облаках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«Звали его Демир-Кая. По-вашему это значит — Железная Скала. Так называли его за то, что этот человек не ведал ни жалости, ни стыда, ни страха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 разбойничал со своей шайкой в окрестностях Стамбула, и в благословенной Фессалии, и в гористой Македонии, и на тучных пастбищах болгарских. Девяносто девять человек погибло от его руки, и в числе том были женщины, старики и дети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о вот однажды в горах его окружило сильное войско падишаха — да продлит аллах дни его! Три дня отбивался Демир-Кая, точно волк от стаи собак. На утро четвертого дня он прорвался, но — один. Часть его товарищей погибла во время яростной погони, остальные же приняли смерть от руки палача в Стамбуле на круглой площади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зраненный, истекающий кровью, лежал Демир-Кая у костра в неприступной пещере, где его приютили дикие горные пастухи. И вот среди ночи явился к нему светлый ангел с пылающим мечом. Узнал Демир-Кая вестника смерти, посланника неба Азраила, и сказал: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 будет воля аллаха! Я готов. Но ангел сказал: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т, Демир-Кая, час твой еще не пришел. Слушай волю божию. Когда ты встанешь с одра смерти, пойди, вырой из земли твои сокровища и обрати их в золото. Потом ты пойдешь прямо на восток и будешь идти до тех пор, пока не дойдешь до места, где сходятся семь дорог. Там построишь ты дом с прохладными комнатами, с широкими диванами, с чистой водой в фонтанах для омовений, с едой и питьем для странников, с ароматным кофе и благовонным наргиле для усталых. Зови к себе всех, кто идет и едет мимо, и служи им как последний раб. Пусть твой дом будет их домом, твое золото — их золотом, твой труд — их отдохновением. И знай, что настанет время, когда аллах забудет твои тяжкие грехи и простит тебе кровь детей его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о Демир-Кая спросил: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кое же знамение даст мне господь, что грехи мои прощены?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ангел ответил: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з костра, что тлеет возле тебя, возьми обгорелую головню, покрытую пеплом, и посади в землю. И когда мертвое дерево оденется корой, пустит ростки и зацветет, то знай — настал час твоего искупления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ошло с тех пор двадцать лет. По всей стране падишаха — да продлит аллах дни его! — шла слава о гостинице у семи дорог на пути из Джедды в Смирну. Нищий уходит оттуда с рупиями в дорожной суме, голодный — сытым, усталый — бодрым, раненый — исцеленным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вадцать лет, двадцать долгих лет глядел каждый вечер Демир-Кая на чудесный обрубок дерева, вкопанный во дворе, но он оставался черен и мертв. Потускнели у Демир-Кая орлиные глаза, согнулся его могучий стан, и волосы на голове его стали белы, как крылья ангела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о вот однажды ранним утром услышал он конский топот, и выбежал на дорогу, и увидел всадника, который мчался на взмыленной лошади. Кинулся к нему Демир-Кая, схватил коня под уздцы и молил всадника: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 брат мой, зайди в дом ко мне. Освежи лицо свое водою, подкрепи себя пищей и питьем, услади уста твои сладким благоуханием кальяна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о путник крикнул в злобе: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усти меня, старик! Пусти!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плюнул он в лицо Демир-Кая, и ударил его рукояткою бича по голове, и поскакал дальше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агорелась в Демир-Кая гордая разбойничья кровь. Поднял он с земли тяжелый камень, и бросил его вслед обидчику, и разбил ему череп. Покачался всадник на седле, схватился за голову, упал на дорожную пыль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 ужасом в сердце подбежал к нему Демир-Кая и сказал скорбно: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рат мой, я убил тебя!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о умирающий ответил: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 ты убил меня, а рука аллаха. Слушай. Паша нашего вилайета — жестокий, алчный, несправедливый человек. Мои друзья затеяли против него заговор. Но я прельстился богатой денежной наградой. Я хотел их выдать. И вот, когда я торопился с моим доносом, меня остановил камень, брошенный тобою. Так хочет бог. Прощай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друченный горем, вернулся Демир-Кая в свой двор. Лестница добродетели и раскаяния, по которой он так терпеливо всходил вверх целых двадцать лет, подломилась под ним и рухнула в один короткий миг летнего утра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 отчаянии поглядел он туда, где взор его привык ежедневно останавливаться на черной, обугленной головне. И вдруг — о, чудо! — он видит, что на его глазах умершее дерево пускает ростки, покрывается почками, одевается благоуханной зеленью и расцветает нежными желтыми цветами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огда упал Демир-Кая и радостно заплакал. Ибо он понял, что великий и всемилостивый аллах в неизреченной премудрости своей простил ему девяносто девять загубленных жизней за смерть одного предателя»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О Н Е Ц</w:t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брано:</w:t>
        <w:tab/>
        <w:tab/>
        <w:t>Friday, November 17, 2000 1:14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ррекция: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sectPr>
      <w:headerReference w:type="default" r:id="rId2"/>
      <w:type w:val="nextPage"/>
      <w:pgSz w:w="13039" w:h="16838"/>
      <w:pgMar w:left="1800" w:right="1800" w:gutter="0" w:header="720" w:top="1296" w:footer="0" w:bottom="136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7T01:15:00Z</dcterms:created>
  <dc:creator>Boris Berdichevski</dc:creator>
  <dc:description/>
  <dc:language>en-US</dc:language>
  <cp:lastModifiedBy>Boris Berdichevski</cp:lastModifiedBy>
  <dcterms:modified xsi:type="dcterms:W3CDTF">2000-11-17T01:15:00Z</dcterms:modified>
  <cp:revision>2</cp:revision>
  <dc:subject/>
  <dc:title>A. Kuprin</dc:title>
</cp:coreProperties>
</file>