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во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а обиженно выпятила нижнюю губк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все еще меня обижаешь своим недоверием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вини, я не хотел тебя обидеть. Просто у меня очень богатый жизненный опыт. Он мне часто мешает быть счастливы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боишься быть счастливым. А ты не бой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боюсь сделать тебя несчастн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боишься круто изменить свою жизнь из-за ме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все равно не поймеш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да, я малолетняя дурочка, а ты старый и умудренный опытом зануда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мерно так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крати! Я люблю теб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от этого я тебе не разрешаю. Достаточно того, что я тебя люблю. Моей любви хватит на нас обои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самое умное из всего того, что ты сказал мне за все время нашего общ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и самое глуп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от это - самое глуп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зможно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боишься довериться своему сердц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ому что я доверяю своему разум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ум тебя в данном случае обманыва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. К сожалению, я слишком хорошо знаю женщи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меня сравнивать с ними нельзя. Я - неповторимое суще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ечно! И твое лицо создано для нежных поцелуе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хочу родить от тебя ребеноч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бе рано рожать, тебе надо учиться. А мне уже поздно обзаводиться детьми. Мой мирок рухнет, если я на это решусь. Наши отношения хороши в том виде, в каком они есть, и не надо их развивать. Развитие - это движение в вершине, после чего все идет под отко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правда! Наши отношения не пойдут под откос! С чего ты взял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е сердись, тебе не идет сердитьс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ебе не идет поучать меня. Лучше почитай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слушай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 начал читать стихи про их любовь. Она была первой и единственной слушательницей его стихов. Каждый его стих радовал её ровно через два после того, как он был написан, ведь между ними было расстояние в два с половиной световых года...</w:t>
      </w:r>
      <w:r>
        <w:br w:type="page"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</w:t>
      </w:r>
      <w:r>
        <w:rPr>
          <w:b/>
          <w:bCs/>
          <w:cap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играйте вы с огн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да ЗА праздничным СТОЛОМ!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(пожаробезопасное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ски и свечка упали на грудь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жин со мною, дружок, не забудь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олго тушили мужчину друзья,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ько отцом ему стать уж нельзя!</w:t>
        <w:br/>
        <w:t>Женщины! Если вам нужно свечу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й свечою я стать не хочу!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ть для проблемы простое реш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гры с огнём - вне помещения!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ЗГЛЯД НАЗАД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дний год двадцатого столетья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и нолика в конце его стоят.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, в третье входя тысячелетье,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множечко оглянемся назад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Распутин был не водк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был Распутин - человек,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вился бодрою походко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зашагал Двадцатый век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изящное красавицы одеты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рхающие франты возле дам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естят на офицерах эполеты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оссию будят ото сна поэты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треляют в принца Фердинанда где-то -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чало века, доложу я вам.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мнадцатый - за все десятилетье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ин лишь ты несешь теперь ответ -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наковал на целое столетье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сторгов, флагов, почестей и бед.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холостого выстрела Авроры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ыне эхо сотрясает мир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иянье Мельпомены с Терпсихорой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ушение дворцов, разгром соборов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ля одних божественный кумир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угим - источник бедствий и раздоров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ав или виноват он - до сих пор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завершен великий этот спор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дцатые - фокстрот и канарейк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лка, шиншилла, фикус у окн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рик и пудра, родинка на шейке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 щеке приклеена одн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дет торговля, и полнеет касс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кру и сёмгу можно заказать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ивляния и судороги класс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торому уж есть чего терять.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идцатые - расправим руки-крылья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ть вместо сердца пламенный мотор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рождены, чтоб сказку сделать былью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ак её и строим с этих пор.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мбинезон - костюм для строек  века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мы - во всеоружии идей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ем мы крепкий гвоздь из человека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троим пирамиды из люде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роковые - горечь и разгром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йна и многотрудная побед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язаны запомнить мы о том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принесло стране такие беды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язаны не допустить опят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роды до подобных преступлений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ибшим мы обязаны воздат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ятую благодарность поколений.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ятидесятые - оттепель, весна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едимся вскоре все от пуза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беда коммунизма уж видна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всюду колосится кукуруза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уденты, вопреки запрету джаза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нцуют буржуазную заразу.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ще чуть-чуть, все счастливы уж станут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ё будет в магазинах - пруд пруди!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Ах, сколько раз нас всех ещё обманут,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колько революций впереди!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стидесятых поступь векова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спех во всем - догнать и перегнать!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тро повсюду вытеснит трамваи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скоро будем жить и припевать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ащают землю белые медведи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вказцы в плен берут не насовсем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чень доверяю я соседу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будит он кларнетом ровно в семь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городах, и в малых деревеньках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чонкам полюбилась Летка-Енька.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нам забыть конец семидесятых?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уденческие светлые года!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селых, незамужних - неженатых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их, уж и не будет никогда.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ценности мгновений тех резонно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помнил  Штирлиц голосом Кобзона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частье было яркое, большое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сиял пред нами светлый путь, ...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 Кто ж знал тогда, что годами застоя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о потом зачем-то назовут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сьмидесятые, все начато по новой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скоренно мы двинулись вперед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аторские речи  Горбачев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рония судьбы под Новый год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руг перестала водка быть дешевой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время даже бросил пить народ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вно уж в примадоннах Пугачев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Филя еще даже не поет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первому каналу развлекае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тист Никулин «Белым попугаем».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девяностых жизнь не полегчала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Хотя весьма возрос ассортимент. 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 мы надежду всё ж не потеряли, 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едь счастье строят не в один момент. 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главном песни старые поются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ж больше книг, хоть меньше их читают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прошлым уже больше не смеются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ю немножко уважают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лледжи и гимназии плодятся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университетов пруд пруди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каждый сам себе готов признаться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лучшее, конечно, вперед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оследний, уходящий год столетья - 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сть будет в нем счастливей человек.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б в новое входя тысячелетье,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дцатый было б жаль покинуть век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41:00Z</dcterms:created>
  <dc:creator>Boris Berdichevski</dc:creator>
  <dc:description/>
  <dc:language>en-US</dc:language>
  <cp:lastModifiedBy>Boris Berdichevski</cp:lastModifiedBy>
  <dcterms:modified xsi:type="dcterms:W3CDTF">2001-01-18T23:41:00Z</dcterms:modified>
  <cp:revision>2</cp:revision>
  <dc:subject/>
  <dc:title>????</dc:title>
</cp:coreProperties>
</file>