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  <w:t>ОСЕНЬ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i/>
          <w:i/>
          <w:sz w:val="28"/>
          <w:lang w:val="ru-RU"/>
        </w:rPr>
      </w:pPr>
      <w:r>
        <w:rPr>
          <w:rFonts w:cs="A920_R;Times New Roman" w:ascii="A920_R;Times New Roman" w:hAnsi="A920_R;Times New Roman"/>
          <w:b/>
          <w:i/>
          <w:sz w:val="28"/>
          <w:lang w:val="ru-RU"/>
        </w:rPr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center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>*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Холодно: резкий порывистый ветер. Листья давно уже желтые. Боль</w:t>
        <w:softHyphen/>
        <w:t>шинство из них лежит в грязи: облетевшие, забытые, никому не нужные. Осень догорает медленно, неохотно. На прохожих шапки, старушки в паль</w:t>
        <w:softHyphen/>
        <w:t>то. Голые деревья смотрятся уныло и обречено. Все уже отпело, все отцвело. Все лучшее, наверное, уже сделано. Что ждет впереди? - зима с холодами, снег, валенки, ватник. Осень сжимается в комочек, сво</w:t>
        <w:softHyphen/>
        <w:t>рачивается в клубок. Ветер срывает последние листья. Каждый день ста</w:t>
        <w:softHyphen/>
        <w:t>новится все холодней и лужи по ночам уже замерзают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Вот такое время жизни - и я, усмехаясь, иду вперед. Поднимаю ка</w:t>
        <w:softHyphen/>
        <w:t>пюшон своей теплой куртки, достаю из кармана новую сигарету. В моих глазах появляется злой огонек, и делая подряд несколько затяжек, я го</w:t>
        <w:softHyphen/>
        <w:t>ворю сам себе: "Ну что ж, я доволен. Эти декорации меня устраивают". И новый сильный поток мыслей подхватывает меня жестоко и властно, несет вперед, лепит сознание в бледно-серых тонах умирающей осени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center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>*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Когда это было? Точно не помню. Но знаю, что именно тогда все и началось. Тот человек произвел на меня жуткое впечатление. Он не был похож на обычных людей, что ежедневно мелькают перед глазами, не ос</w:t>
        <w:softHyphen/>
        <w:t>тавляя за собой ни малейших воспоминаний. Он был непередаваемо стра</w:t>
        <w:softHyphen/>
        <w:t>нен. И вряд ли мне удастся это описать. Пустой, отсутствующий взгляд, абсолютно безучастное лицо. Полнейшая отрешенность от этого мира в каждом движении, в каждом жесте. Что-то непонятное, и поэтому очень пугающее, ощущалось во всем его облике. Нескладная длинная фигура ка</w:t>
        <w:softHyphen/>
        <w:t>залась зловещей. Случайно столкнувшись с ним на улице, я был растерян и удивлен. Откуда он взялся? Что он делает в нашем городе? Я даже нем</w:t>
        <w:softHyphen/>
        <w:t>ного испугался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Но время текло сквозь пальцы, проходили недели. Постепенно встреча стала забываться. Образ расплылся, стал далеким и нереальным. Бывали моменты, когда мне казалось, что все это я выдумал. Так, от из</w:t>
        <w:softHyphen/>
        <w:t>бытка воображения. А неделю назад вхожу в метро: они стоят! Тот страшный человек, и еще один, как две капли воды похожий на первого. Те же пустые лица, ровный взгляд. Стандартные скучающие позы. В центре города, у всех на виду, двое чужих, опасных людей! Увидели меня, попытались улыбнуться, но только театрально растянули губы. А за этими улыбочками - безжалостный звериный оскал, жестокий и равнодушный одновременно. Они не умели улыбаться. В их глазах царила холодная темная безд</w:t>
        <w:softHyphen/>
        <w:t>на. Эти люди представляли реальную опасность. Не медля ни секунды, я бросился к эскалатору и, перепрыгивая через ступеньки, пом</w:t>
        <w:softHyphen/>
        <w:t>чался вниз. Меня гнал вперед животный ужас, безотчетный страх. Пришел в себя только в вагоне метро. Поезд вез меня по длинному и темному тоннелю все дальше от места встречи, создавая иллюзию безопасности. Но я уже тогда знал, что это - обман. Люди, нам всем грозит беда! Чужаки не оставят нас в покое. Странные люди не дадут мне жить. Я остро почувствовал приближение чего-то ужасного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С тех пор я стал замкнутым и раздражительным. На каждом углу мне мерещи</w:t>
        <w:softHyphen/>
        <w:t>лись незнакомцы. Нервы настолько расшатались, что стало трудно контролировать себя. Позавчера я видел троих из той же породы. И третий был по-настоящему страшен. После этого происшествия в моей голове что-то сдвинулось. День превратился в бесконечную резину. Он растянулся на сотни лет, стал вязким и бесформенным. В голове царил густой однообразный туман. Приехав с работы домой, я забрался в кровать, накрылся тремя одеялами и тупо смотрел в одну точку, ни на что не способный. Ночь не принесла облегчения. Она осталась в памяти как непрерывный кошмар, сотканный из обрывков снов, неясных теней и навязчивых образов. Проснувшись утром, я по</w:t>
        <w:softHyphen/>
        <w:t>нял, что нас начали окружать. Чужие люди перешли в наступление. Утро было настолько мокрым и мрачным, что я с трудом заста</w:t>
        <w:softHyphen/>
        <w:t>вил себя пойти на работу. В этот день каждый сотый житель города был чужим. Я встре</w:t>
        <w:softHyphen/>
        <w:t>чал их везде: в магазинах, за рулем автомобиля, на заводе; выхватывал отдельные лица в непрекращающемся потоке пешеходов, скользивших по людным проспектам. Как много стало вокруг отрешенных лиц! Вечером, вы</w:t>
        <w:softHyphen/>
        <w:t>жатый, как лимон, еле-еле доехал до дома. Сидел на кухне и непрерывно курил, пока не кончились все сигареты. Заснул глубокой ночью на стуле в кухне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Сегодня утром проснулся с ощущением беды. На работу не пошел, не до нее. Часов в десять выглянул в окно, а они - под окном! Стоят, как ни в чем не бывало, курят. Тот же безжиз</w:t>
        <w:softHyphen/>
        <w:t xml:space="preserve">ненный взгляд, отсутствие жестов. Изредка - фальшивые улыбочки. Это </w:t>
        <w:softHyphen/>
        <w:t>манекены, мертвецы, тени! Время от времени кто-нибудь из них скользнет равнодушным взглядом по окнам, а остальные продолжают делать вид, что разговаривают. И тут я понял, что пришел мой черед. Чужаки добрались и до меня. Окружили, замуровали в квартире. Тоска и безысходность заполнили мое сердце..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/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 xml:space="preserve">Я </w:t>
      </w:r>
      <w:r>
        <w:rPr>
          <w:rFonts w:cs="A920_R;Times New Roman" w:ascii="A920_R;Times New Roman" w:hAnsi="A920_R;Times New Roman"/>
          <w:b/>
          <w:color w:val="0000FF"/>
          <w:sz w:val="28"/>
          <w:lang w:val="ru-RU"/>
        </w:rPr>
        <w:t>брожу</w:t>
      </w:r>
      <w:r>
        <w:rPr>
          <w:rFonts w:cs="A920_R;Times New Roman" w:ascii="A920_R;Times New Roman" w:hAnsi="A920_R;Times New Roman"/>
          <w:b/>
          <w:sz w:val="28"/>
          <w:lang w:val="ru-RU"/>
        </w:rPr>
        <w:t xml:space="preserve"> в отчаянье по пустым комнатам, не зная, что же делать. </w:t>
      </w:r>
      <w:r>
        <w:rPr>
          <w:rFonts w:cs="A920_R;Times New Roman" w:ascii="A920_R;Times New Roman" w:hAnsi="A920_R;Times New Roman"/>
          <w:b/>
          <w:color w:val="0000FF"/>
          <w:sz w:val="28"/>
          <w:lang w:val="ru-RU"/>
        </w:rPr>
        <w:t>Ложусь</w:t>
      </w:r>
      <w:r>
        <w:rPr>
          <w:rFonts w:cs="A920_R;Times New Roman" w:ascii="A920_R;Times New Roman" w:hAnsi="A920_R;Times New Roman"/>
          <w:b/>
          <w:sz w:val="28"/>
          <w:lang w:val="ru-RU"/>
        </w:rPr>
        <w:t xml:space="preserve"> на кро</w:t>
        <w:softHyphen/>
        <w:t xml:space="preserve">вать, </w:t>
      </w:r>
      <w:r>
        <w:rPr>
          <w:rFonts w:cs="A920_R;Times New Roman" w:ascii="A920_R;Times New Roman" w:hAnsi="A920_R;Times New Roman"/>
          <w:b/>
          <w:color w:val="0000FF"/>
          <w:sz w:val="28"/>
          <w:lang w:val="ru-RU"/>
        </w:rPr>
        <w:t>смотрю</w:t>
      </w:r>
      <w:r>
        <w:rPr>
          <w:rFonts w:cs="A920_R;Times New Roman" w:ascii="A920_R;Times New Roman" w:hAnsi="A920_R;Times New Roman"/>
          <w:b/>
          <w:sz w:val="28"/>
          <w:lang w:val="ru-RU"/>
        </w:rPr>
        <w:t xml:space="preserve"> в потолок. Снова </w:t>
      </w:r>
      <w:r>
        <w:rPr>
          <w:rFonts w:cs="A920_R;Times New Roman" w:ascii="A920_R;Times New Roman" w:hAnsi="A920_R;Times New Roman"/>
          <w:b/>
          <w:color w:val="0000FF"/>
          <w:sz w:val="28"/>
          <w:lang w:val="ru-RU"/>
        </w:rPr>
        <w:t>начинаю</w:t>
      </w:r>
      <w:r>
        <w:rPr>
          <w:rFonts w:cs="A920_R;Times New Roman" w:ascii="A920_R;Times New Roman" w:hAnsi="A920_R;Times New Roman"/>
          <w:b/>
          <w:sz w:val="28"/>
          <w:lang w:val="ru-RU"/>
        </w:rPr>
        <w:t xml:space="preserve"> бродить,</w:t>
      </w:r>
      <w:r>
        <w:rPr>
          <w:rFonts w:cs="A920_R;Times New Roman" w:ascii="A920_R;Times New Roman" w:hAnsi="A920_R;Times New Roman"/>
          <w:b/>
          <w:color w:val="0000FF"/>
          <w:sz w:val="28"/>
          <w:lang w:val="ru-RU"/>
        </w:rPr>
        <w:t xml:space="preserve"> мечусь</w:t>
      </w:r>
      <w:r>
        <w:rPr>
          <w:rFonts w:cs="A920_R;Times New Roman" w:ascii="A920_R;Times New Roman" w:hAnsi="A920_R;Times New Roman"/>
          <w:b/>
          <w:sz w:val="28"/>
          <w:lang w:val="ru-RU"/>
        </w:rPr>
        <w:t xml:space="preserve"> из угла в угол, как загнанное животное. Вот выйду на улицу, пойду в магазин, а все лю</w:t>
        <w:softHyphen/>
        <w:t xml:space="preserve">ди - чужие, страшные. Посмотрю по сторонам, а вокруг никого - </w:t>
        <w:softHyphen/>
        <w:t>только они. Ведь своих-то, наверное, уже не осталось. Незнакомцы молча окружат меня плотным кольцом, будут стоять и смотреть безразлично, по</w:t>
        <w:softHyphen/>
        <w:t>ка кто-то главный не даст приказ и все на земле станут чужими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/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Но господи! Что это? ... Звонок в дверь. Но я никого не жду в гос</w:t>
        <w:softHyphen/>
        <w:t xml:space="preserve">ти! К тому же все знают, что я - на работе. Снова звонок, уверенный, требовательный. Я срочно </w:t>
      </w:r>
      <w:r>
        <w:rPr>
          <w:rFonts w:cs="A920_R;Times New Roman" w:ascii="A920_R;Times New Roman" w:hAnsi="A920_R;Times New Roman"/>
          <w:b/>
          <w:color w:val="0000FF"/>
          <w:sz w:val="28"/>
          <w:lang w:val="ru-RU"/>
        </w:rPr>
        <w:t>пытаюсь понять</w:t>
      </w:r>
      <w:r>
        <w:rPr>
          <w:rFonts w:cs="A920_R;Times New Roman" w:ascii="A920_R;Times New Roman" w:hAnsi="A920_R;Times New Roman"/>
          <w:b/>
          <w:sz w:val="28"/>
          <w:lang w:val="ru-RU"/>
        </w:rPr>
        <w:t>, что же делать? Залезть под кровать? Спрятаться в шкаф? ... А под окном стоят и курят люди: чужие, страшные, незнакомые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center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>*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У нас в городе, как и везде, есть зоопарк. Там животные: слоны, обезьяны, медведи. Сидят себе в клетках, на людей смотрят. А люди тычут в зверей пальцами. Зоопарк живет своей обычной жизнью. Животных кормят, животных моют. Ежедневно за ними убирают клетки, а если кто-то заболел - обязательно лечат. Но они все равно остаются дикими, как бы их не лечили, как не кормили. Попробуйте, откройте клетку льву. Выпус</w:t>
        <w:softHyphen/>
        <w:t>тите тигра на свободу. Одним ударом размозжив вам череп, он вырвется на волю, победно рыча, и загрызет не меньше десятка прохожих, пока его, наконец, не пристрелят. Потому что он дикий, всегда и везде! Его не приучить, как бы вам не хотелось. Так что не умиляйтесь, глядя на тигра сквозь толстые прутья железной клетки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У нас в городе людей - довольно много. И я знаю немало спокойных и мирных. Но иногда встречаю и диких: в толчее метро, в очередях, за рулем прекрасной автомашины. Дикие - обоих полов. С ними все гораздо сложней, чем с животными. Милиция, правоохранительные органы, законо</w:t>
        <w:softHyphen/>
        <w:t>датели и государство в целом пытаются приручить диких. Самых буйных сажают в тюрьмы. Но иногда, как взрыв, как девятый вал, дикие вырыва</w:t>
        <w:softHyphen/>
        <w:t>ются на свободу. Идут, сметая все на своем пути, рычат, царапают ког</w:t>
        <w:softHyphen/>
        <w:t>тями. Убивают всех подряд зло и безжалостно, все больше и больше зве</w:t>
        <w:softHyphen/>
        <w:t>рея от запаха крови. Иногда их ловят, публично казнят, но чаще всего они ускользают от правосудия. Люди в чем-то хитрее животных.</w:t>
      </w:r>
    </w:p>
    <w:p>
      <w:pPr>
        <w:pStyle w:val="Normal"/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У нас в городе есть я. Бывает, я смотрю на себя в зеркало и вижу задумчивое лицо, грустные глаза, безвольные губы. В моей голове царят мысли о чем-то светлом, или о том, как найти миллион. Я хочу любви, добра и тепла. Но иногда бывает... Я смотрю на этот мир и говорю: "Козлы! Как я вас презираю за тупость и покорность!" - и дикий огонек горит в глазах, разгораясь в костер, свирепый и страшный. "Я ненавижу этот мир!" - кричу я в сердцах. - "Сволочи! Гады!" - и вот я стал диким. Меня не приручить, со мной лучше не связываться. С мрачной улыбкой, обычно пьяный, с баллончиком газа в кармане брюк, я брожу по улицам, тихо рыча, а прохожие шарахаются в разные стороны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center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>*</w:t>
      </w:r>
    </w:p>
    <w:p>
      <w:pPr>
        <w:pStyle w:val="Normal"/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Дует холодный пронизывающий ветер. Как-то зябко и неуютно вокруг. Природа скупа, маловато красок. Кто-то не пожалел серого цвета. Де</w:t>
        <w:softHyphen/>
        <w:t>ревья, похожие друг на друга, стоят, словно солдаты в строю. Четко все, правильно, по-армейски. Птицы улетели, ник</w:t>
        <w:softHyphen/>
        <w:t>то не поет, равнодушные голуби и вороны чисто рефлекторно перелетают с места на места, имитируя какую-то деятельность. Серьезные взгляды ко</w:t>
        <w:softHyphen/>
        <w:t>тов и собак. Чему радоваться, ведь скоро зима. Свинцовое небо, без ма</w:t>
        <w:softHyphen/>
        <w:t>лейшей надежды на проблеск солнца. Я вышел на улицу - пустовато, лишь две-три фигуры вдалеке. Странное время теперь, серьезное, не встретишь много народу. Военное время, одним словом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Природа не спросит твоего мнения, лишь окинет презрительным взором, искренне не понимая чужого недовольства погодой. Она диктует свои законы, а ты - изволь их выполнять. Подчиняясь законам военного времени, дождю, ветру, холоду, я иду по улице с автоматом, такова уж нынешняя мода. Внимательно смотрю по сторонам. Пока все ти</w:t>
        <w:softHyphen/>
        <w:t>хо, прохожих нету. Но все-таки надо быть аккуратнее - всякое может произойти. Время года сейчас неспокойное. Но что это там? ... Привычно снимаю с предохранителя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"Что это там" оказался псом, безмолвно протрусил мимо. На морде застыло свирепое выражение. Это - нормально, это - по-осеннему. Я, меж тем, иду дальше. С автоматом теперь как-то спокойней, легче на душе. Люди совсем уже озверели. Надо защищаться и нападать. Так что граната, торчащая из кармана, выглядит сегодня весьма современно. Экипированный точно в соответствии неким стандартам военной поры, я иду вперед, спо</w:t>
        <w:softHyphen/>
        <w:t>койный и уверенный. И прекрасно вписываюсь в картинку голых деревьев, опавших листьев, холодного ветра. Короче говоря, сливаюсь один в один с неброским миром стареющей осени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center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>*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Слоняюсь по городу, темному и мрачному, заброшенному. Пересекаю тысячи раз все те же улицы и проспекты. И на каждом углу, в каждой очереди, у витрин магазинов, на остановках слышу поганые разговоры о том, что скоро они придут. Прохожу через знакомый двор, рядом старушки сидят на скамеечке. Шепчутся: "Что будет, ой, что будет, когда эти придут! ..." Везде одно и то же! Ругаюсь про себя, матерюсь отчаянно, схо</w:t>
        <w:softHyphen/>
        <w:t>жу с ума от бессильной злобы. А ведь действительно придут! И я ничего не смогу сделать. Проиграли войну, сдались на милость победителю. Бе</w:t>
        <w:softHyphen/>
        <w:t>зоговорочная капитуляция всего родного и близкого.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Те, чужие, веселые и сильные, скоро вступят в город. Под громкие аккорды победных маршей они захватят все здания, улицы, районы, и будут ездить по мостовым на своих гусеничных и колесных, плевать на тротуар, и громко-громко ржать. Крутить пальцем у виска и все повторять: "Вот, идиоты! Как они могли отдать такой прекрасный город!" Нет, это невоз</w:t>
        <w:softHyphen/>
        <w:t>можно. Это выше моих сил. Проиграли сражение, нелепо, бездарно. Без единого выстрела все отдали. Проклятье! Чертова политика! ... А ведь непременно при</w:t>
        <w:softHyphen/>
        <w:t>дут. Стройные, загорелые, здоровые. Начнут неспешно делить наши улицы и соборы, реки и каналы, мосты и дворцы. Фотографироваться на фоне го</w:t>
        <w:softHyphen/>
        <w:t>рода, писать на стенах свои имена, вывешивать флаги в людных местах. Короче говоря, вести себя, как хозяева. Нет, мне этого не пережить! Я не могу отдать свой город. Вам - толстым, сытым, довольным рожам не видать город покоренным! С балкона 14-этажа я брошу вниз связку гранат по проходящей мимо колонне танков, достойно завершив нелепую жизнь. Дрожите враги, ждите расплаты. Но пассаран! Будьте уверены, они не пройдут!!!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А вокруг только и слышно "они придут", "что же делать?" - в каждом сквере, в каждой квартире. Я зло ругаюсь и иду дальше. Прощаюсь с род</w:t>
        <w:softHyphen/>
        <w:t>ными местами и с самим собой, брожу по знакомым улочкам. А город гудит, как встревоженный улей, в ожидании будущих страшных дней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center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>*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А сегодня проснулся с утра, выглянул в окно, а на улице - солн</w:t>
        <w:softHyphen/>
        <w:t>це. И в голову лезет какое-то веселое настроение. Оделся, поел и ре</w:t>
        <w:softHyphen/>
        <w:t>шил, что давно уж пора прогуляться по городу. Так и пошел, совершенно безоружный. И не взял с собой ни автомат, ни баллончик. Даже нож дома оставил. Вышел на улицу пустой и свободный, удив</w:t>
        <w:softHyphen/>
        <w:t>ляясь своему необычному настроению. И пошел вперед, безоружный и без</w:t>
        <w:softHyphen/>
        <w:t>защитный. Смотрел на яркое солнце, щурился от лучей; напевал про себя песенки, далекие и забытые; гонял голубей с воробьями. С независимым видом проходил мимо прохожих. Те, по привычке, шарахались. Не знали, дураки, что я без оружия. Знали бы - убили на месте. Но никто не дога</w:t>
        <w:softHyphen/>
        <w:t>дался, и я спокойно шел дальше. И такой я был веселый, добрый и даже ласковый. Идиотские мысли стали приходить в голову. Думаю, может, стоит всегда безоружным ходить? Так приятно: просто идешь и улыбаешься. И к тому же ничто не висит за плечом, не мешает процессу движенья. Так и брел, беззаботный и светлый. Дошел до самого центра, посидел на гранитной набережной. Покурил, подумал о жизни. Повздыхал о прошедшем, потом погрустил. Под конец устал, и решил, что пора домой.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Залез в набитый троллейбус и медленно поехал. С многочисленными остановками и торможениями. Несчастного вида старик повис у меня на плече и продолжал висеть остановок пять. При этом он отчаянно чихал и кашлял. Я вежливо сказал ему: "Будьте здоровы". Он не обратил внимания и, бормоча что-то невразумительное, начал пробиваться к выходу. По пу</w:t>
        <w:softHyphen/>
        <w:t>ти наступил мне на ногу. Через минуту энергичная бабуся бодро оттолк</w:t>
        <w:softHyphen/>
        <w:t>нула меня плечом, а спортивного вида мужчина оттеснил к самым дверям. В таком положении я некоторое время балансировал. Неожиданно чья-то шустрая собачонка укусила меня за ногу, и я, взревев от боли, вылетел из троллейбуса, больно ударившись локтем об дверь. С трудом поднялся и долго отряхивался. Хотел было улыбнуться и сказать: "Да это пустяк", но сло</w:t>
        <w:softHyphen/>
        <w:t>ва застряли в горле. Нога от укуса болит, локоть слегка распух. И к тому же жуткая злость на простуженного деда.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Нет, в следующий раз обязательно возьму с собой не прогулку авто</w:t>
        <w:softHyphen/>
        <w:t>мат, баллончик и нож. Может, пулемет купить где-нибудь? Хромая, дошел до дома, поднялся на свой этаж. Вышел на балкон. На улице - все то же солнце. Но почему-то не хочется идти безоружным гу</w:t>
        <w:softHyphen/>
        <w:t>лять. Плюнул со злостью вниз и пошел забинтовывать ногу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center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>*</w:t>
      </w:r>
    </w:p>
    <w:p>
      <w:pPr>
        <w:pStyle w:val="Normal"/>
        <w:tabs>
          <w:tab w:val="left" w:pos="7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Осень все больше проникает в меня. В голове - мелкий морося</w:t>
        <w:softHyphen/>
        <w:t>щий дождик. Одну половину лица напрочь скрыли унылые серые облака. Постепенно я и сам становлюсь осенью. Подобно сорванному ветром листу, лечу в неведомом направлении, невластный хоть чуть-чуть изменить траекторию. Мир не расположен ко мне, нигде не найти сочувствия. Вокруг лишь холод, скупость и равнодушие. Природа широко рекламирует замкнутость и отчужденность. Это - ее новые ориен</w:t>
        <w:softHyphen/>
        <w:t>тиры. Она шепчет на ухо: "Побольше ненависти", и я схожу с ума от этих наставлений. Меня раздражает отсутствие ярких красок, чистых звуков. Я зах</w:t>
        <w:softHyphen/>
        <w:t>лебываюсь в сероватой кашице. В голову приходят лишь мрачные кар</w:t>
        <w:softHyphen/>
        <w:t>тины. Каждая последующая все страшней. Они рождаются сами собой из-за этой погоды. И, что самое главное, не остановиться. Кто-то посадил меня в машину, нажал на газ, и я помчался. Природа диктует направление. Но тормозов нет и никогда не было. Поэтому я мчусь без остановок. Куда занесет меня эта отчаянная гонка? Ведь раз начав, надо гнать до фини</w:t>
        <w:softHyphen/>
        <w:t>ша. Меня крутит, сгибает в бараний рог, выжимает как помойную тряпку. Я попал в бешенную центрифугу. Неясные сцены военных баталий довлеют над сознанием. В этом сером и хо</w:t>
        <w:softHyphen/>
        <w:t>лодном мире всеобщей отчужденности нет никакой возможности сде</w:t>
        <w:softHyphen/>
        <w:t>лать выбор. Входя в штопор, углубляясь все дальше в военно-осеннее настроение, я делаю мертвые петли, бросаюсь с головой в черную пучину. Я растворяюсь в злой и бесчувственной осени, став жестоким и беспощадным. И суровые образы рождаются во мне, обс</w:t>
        <w:softHyphen/>
        <w:t>тупают со всех сторон и ведут вперед. Я не в силах остановить это неу</w:t>
        <w:softHyphen/>
        <w:t>молимое движение. В осенней круговерти, неизбежной, как и вся наша жизнь, я лишь впитываю в себя новые и новые картинки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center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>*</w:t>
      </w:r>
    </w:p>
    <w:p>
      <w:pPr>
        <w:pStyle w:val="Normal"/>
        <w:tabs>
          <w:tab w:val="left" w:pos="7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Погода сегодня стоит прекрасная. Несмотря на сильный ветер светит редкое для осени солнце. Листья сорвались с веток разноцветной шурша</w:t>
        <w:softHyphen/>
        <w:t>щей стаей и оголили пространство. А солнце осветило его своими холод</w:t>
        <w:softHyphen/>
        <w:t>ными лучами. Все видать за версту, никуда не спрятаться. Как раз это мне и нужно.</w:t>
      </w:r>
    </w:p>
    <w:p>
      <w:pPr>
        <w:pStyle w:val="Normal"/>
        <w:tabs>
          <w:tab w:val="left" w:pos="7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Нервно усмехаясь, внимательно смотрю вниз, изучаю мельчайшие под</w:t>
        <w:softHyphen/>
        <w:t>робности. С чердака высотного дома все отлично просматривается. Я жду его, он обязательно придет. Он - мой персональный объект. Автомобиль</w:t>
        <w:softHyphen/>
        <w:t>ная стоянка видна прекрасно. Грязный вагончик за забором, два ряда не</w:t>
        <w:softHyphen/>
        <w:t>подвижных машин. Все это знакомо, пройдено неоднократно, сам когда-то работал на стоянке сторожем. Странные были времена. А, впрочем, чем ны</w:t>
        <w:softHyphen/>
        <w:t>нешние лучше? В оптический прицел снайперской винтовки можно разглядеть даже номера машин. Но сегодня меня не интересуют номера. Мне нужен он. И когда он придет, я выкину интересный номер. А ветер все дует и дует. Холодно, черт возь</w:t>
        <w:softHyphen/>
        <w:t>ми! Куда же он запропастился? Но у меня хватит терпения дождаться. Я слишком долго готовился, чтобы уйти ни с чем.</w:t>
      </w:r>
    </w:p>
    <w:p>
      <w:pPr>
        <w:pStyle w:val="Normal"/>
        <w:tabs>
          <w:tab w:val="left" w:pos="7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Осень играет со мной в опасные игры. Я с головой погружен в этот водоворот. Но теперь у меня появилась цель. Я начинаю отстрел диких животных. Выбрав первую и пока единственную жертву, я терпеливо жду возможности действовать. Нельзя больше сидеть сложа руки. Я предпо</w:t>
        <w:softHyphen/>
        <w:t>читаю вступить в эту страшную игру, пусть даже с самого начала нарушив все правила. Ведь..., но в этот момент рука дрогнула. Я уже издалека заметил знакомую фигуру.</w:t>
      </w:r>
    </w:p>
    <w:p>
      <w:pPr>
        <w:pStyle w:val="Normal"/>
        <w:tabs>
          <w:tab w:val="left" w:pos="7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Бандит Толокольников шел забирать машину. Квадратного телосло</w:t>
        <w:softHyphen/>
        <w:t>жения, с хмурым и помятым лицом, мускулистой фигурой и тупым выражени</w:t>
        <w:softHyphen/>
        <w:t>ем лица, он наводил на окружающих чувство вполне обоснованного страха. Мысли, злые и плоские, крутились в его голове. Это были скорее инс</w:t>
        <w:softHyphen/>
        <w:t>тинкты. В его бритом котелке царил свирепый ураган, гораздо сильнее ветра, что дул в лицо. Этот вихрь вымел из головы все, что отличает человека от обморозка, не оставив даже воспоминаний. Толокольников жил бандитскими законами. И не существовало на земле силы, способной изг</w:t>
        <w:softHyphen/>
        <w:t>нать из головы беса, навести порядок в квадратном чайнике. Толокольни</w:t>
        <w:softHyphen/>
        <w:t>ков был неизлечим. Рядом с бандитом трусил вышколенный ротвейлер, не въезжая во все сложности человеческого мира. Пес был весел, ему нрави</w:t>
        <w:softHyphen/>
        <w:t>лось утреннее путешествие. Очевидно, он был единственным существом, любящим хозяина, и хозяин, по мере возможности, отвечал собаке тем же. Эта парочка приближалась к воротам стоянки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Не дойдя до машины метров двадцать, Толокольников сунул руку в карман и достал дистанционку. Фары машины проснулись, и, бибикнув два раза, серебристая Митцубиси открыла двери. Не обращая внимания на сторожа, бандит подошел к машине и открыл заднюю дверь. Пес привычно запрыгнул внутрь. Толоколь</w:t>
        <w:softHyphen/>
        <w:t>ников захлопнул дверь на замок и не по-доброму оскалился. И вот когда он развернулся, чтобы сесть в салон, мой указательный палец нажал на курок. Грянул выстрел. Бритая голова Толокольникова раскололась как спелый арбуз. Он молча рухнул на асфальт под истошный лай ротвейлера, бесившегося в машине. Выстрел был точен, Толокольников - мертв. Он погиб, исчез, растворил</w:t>
        <w:softHyphen/>
        <w:t>ся, пропал, сгинул навеки, перестал поганить эту землю. И только лужа крови становилась все больше и больше. Постепенно к месту происшествия стали стекаться любопытные прохожие. Самый бойкий позвонил в милицию..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Значит, и мне пора. Цель выполнена, животное пристрелено, пора сматывать. Не торопясь, засунул в тайник винтовку. Слез с чердака и спустился по черной лестнице, никем не замеченный. Вышел из парадной и заспешил, как ни в чем ни бывало, привычной торопливой походкой. Успел заскочить в наполненный троллейбус. И поехал прочь, подальше от места преступления. Затерялся в многомиллионном городе, смешался с толпой. Короче, удачно скрылся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А солнце светило по-прежнему, освещая проспекты и улицы. Ветер дул, не прекращаясь ни на минуту. Труп увезли в морг и назначили день похорон. А я спокойный и уверенный, абсолютно в другом районе города шел, засматриваясь на девчушек, и курил "Союз-Апполон". Я брел, улыба</w:t>
        <w:softHyphen/>
        <w:t>ясь домам, мне хотелось петь что-то веселое. Руки мои не дрожали. Со</w:t>
        <w:softHyphen/>
        <w:t>весть меня не мучила. Лишь огонек в глазах удивлял некоторых прохожих. Нет, мне не страшно! Ничего у меня не болит! Звериный рык и снова... человеческая улыбка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center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>*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Они расположились на помойке. Не дураки, из-за мусорных бачков удобно стрелять. Человек восемь, а может и больше. Попрятались, ждут чего-то. Делаю замах, кидаю гранату, тотчас рывком - два метра влево. В районе помойки - взрыв, но уже через секунду - ответный огонь. Да, их так просто не одолеть. Улыбаюсь Ваську, вот так влипли. Нечасто по</w:t>
        <w:softHyphen/>
        <w:t>падаешь в такие идиотские переделки. А он - довольный, ну хлебом не корми, дай пострелять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Возвращались с Васьком домой, хотели посидеть, выпить. Я нес пиво в рюкзаке. Вдруг, слышим, стреляют. Ну и ладно, теперь ведь это при</w:t>
        <w:softHyphen/>
        <w:t>вычно. Но тут Василий, он же Аджиков, начинает зудеть. Канючит: "Давай посмотрим, что там происходит". Пришлось пойти, Аджиков упрямый до ужа</w:t>
        <w:softHyphen/>
        <w:t>са. Вот и ввязались вдвоем против всех. Ужасно глупо - слушаться Васю. Осенняя лихорадка давно проникла мне в кровь. Но я ни разу не стрелял без повода. Но болезнь прогрессирует. Эх, надо было бы в свое время сделать прививку от осени! Ну, а Аджиков - отдельный разговор. Этот с детства был ненормальным.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Те, на помойке приободрились, достали где-то ручной пулемет. Мы вжались в землю. Не шевельнуться из-за смертельного огня. Лежим, ждем, что будет дальше. Гляжу, ребята с помойки поползли потихоньку. Киваю Ваську, мол, открывай огонь. Стреляем вместе. Среди нападающих легкая паника, слышны крики. Видимо, кого-то задело. Я перезаряжаю автомат. Думаю, что же делать дальше? Ведь так мы долго не продержимся. Убьют же, как неопытных новобранцев. Аджиков стреляет самозабвенно, стро</w:t>
        <w:softHyphen/>
        <w:t>чит куда-то мимо. Поворачивает голову в мою сторону и шепчет: "Побежа</w:t>
        <w:softHyphen/>
        <w:t>ли в атаку, мы их сильней! Я всю жизнь мечтал о рукопашном бое". Отве</w:t>
        <w:softHyphen/>
        <w:t>чаю: "Аджиков, ты что, охренел? Их же восемь, а нас - всего двое. Веч</w:t>
        <w:softHyphen/>
        <w:t>но влипнешь с тобой в историю!" Но Аджикову все равно, он - чокну</w:t>
        <w:softHyphen/>
        <w:t>тый. Шепчет мне на ухо, хитро усмехаясь: "Мы сейчас обойдем их справа и неожиданно нападем. Они, наверняка, этого не ожидают". Ну что я могу сделать с этим идиотом?! Конечно, не ожидают. У кого, кроме нас, хватит ума нападать вдвоем на восьмерых!? ... Но делать нечего, ползем вправо. Василий прет, как слон, напролом. Шуршит опавшими листьями, открыва</w:t>
        <w:softHyphen/>
        <w:t xml:space="preserve">ется. Я - за ним, стараюсь ползти аккуратней. Вдруг, совсем рядом </w:t>
        <w:softHyphen/>
        <w:t>убойный огонь. Васю, видимо, все-таки заметили. И почти сразу - резкая боль в плече, как удар хлыстом. Я теряю сознание. Вот так всегда, мас</w:t>
        <w:softHyphen/>
        <w:t xml:space="preserve">кируешься, прячешься, а пуля попадет в тебя, а не в Аджикова! 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Очнулся, куртка промокла от крови. Рука висит как плеть, какой уж там бой! Аджиков все стреляет куда-то, орет себе матом. Замечает, что я ранен и кидает две последние гранаты. Смотрит на меня с укоризной и мы ретируемся. Короткими перебежками достигаем безопасного места. Аджиков перевязывает меня, смот</w:t>
        <w:softHyphen/>
        <w:t>рит сочувственно и грустно. Через некоторое время мне становится легче. Пле</w:t>
        <w:softHyphen/>
        <w:t xml:space="preserve">темся домой, в рюкзаке позвякивает пиво. Не разбилось, слава богу. 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Аджиков, задумавшись о своем, говорит напоследок: "Все-таки мы славно с тобой постреляли. Ты же знаешь, как я люблю воевать. В следу</w:t>
        <w:softHyphen/>
        <w:t>ющий раз, надеюсь, сразимся в рукопашную". И я, забыв на секунду о ра</w:t>
        <w:softHyphen/>
        <w:t>не, улыбаюсь Васе в ответ. Приятно иногда угодить другу!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Со стороны помойки снова слышны выстрелы, но какое нам теперь до этого дело? Под аккомпанемент осени мы идем пить пиво. А, что, зря что ли в ларьке покупали?!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center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>*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А на дворе - время обморозков. Людей, у которых напрочь отмороже</w:t>
        <w:softHyphen/>
        <w:t>ны мозги. И как страшно жить в этом беспредельном мире всеобщей войны, бесконечной битвы даже не за выживание, а так, ни за что. Выйдешь на улицу купить курева, получишь пулю в лоб. Заскочишь в подворотню по делам, тебя ударят ножом в спину. Ты ни в чем не провинился, ничего не совершил, но это уже никого не волнует. Тебя убьют просто так, по обмороз</w:t>
        <w:softHyphen/>
        <w:t>ке. И пойдут дальше, не оборачиваясь, дичая на глазах. Не понимая, зачем они это сделали.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И нет способа помешать злу. Не спасет хождение по улицам с абсо</w:t>
        <w:softHyphen/>
        <w:t>лютно реальным автоматом. Ибо раз убив бандита, через некоторое время сам станешь бандитом. Не сразу, конечно. Кровавая игра затягивает пос</w:t>
        <w:softHyphen/>
        <w:t>тепенно. После нескольких убийств палец сам тянется на спусковой крю</w:t>
        <w:softHyphen/>
        <w:t>чок. Его притягивает почище магнита. Кто раз убил, будет убивать до конца жизни. Человек с оружием - почти обморозок. И нет выхода из этой ужас</w:t>
        <w:softHyphen/>
        <w:t>ной свистопляски цепей, ножей, автоматных очередей, бритых затылков, хладнокровного пинания ногами. Наступило время обмороженных. Кровь пролилась, удобрила землю и в будущем году ждите небывалый урожай. Увидев эти спелые колосья, вы закричите от ужаса; застынете на месте, не с силах пошевелиться; сойдете с ума. Ибо урожай будет ужасен.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Никому ничего не советуя, ведя уединенный образ жизни на отдель</w:t>
        <w:softHyphen/>
        <w:t>но взятом балконе многоэтажного дома, я лишь регистрирую приходящие в мою голову внешние импульсы. Они страшны, но это не моя вина. Такое уж холодное время стоит на дворе. Но ни к чему терять рассудок, впадать в панику. Не советую умирать от отчаянья. В этом мире можно остаться жи</w:t>
        <w:softHyphen/>
        <w:t>вым. Но я сейчас не об этом. Осенний парад неизбежно должен закончиться. А пока что, засыпанный желтой листвой; размазанный в грязи больших и глубоких луж, застуженный постоянными сильными ветрами, я, шатаясь, бреду вперед. И нету силы, способной меня остановить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center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>*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В городе мокро и зябко. Но не скажешь, что тихо. Тишина осталась в прошлой жизни. Теперь же - стреляют. Из-за каждого угла, из каждого окна. Трудно остаться живым в этой огненной пляске. Город поделен на несколько частей. Красногвардейский район, например, воюет с Калининс</w:t>
        <w:softHyphen/>
        <w:t xml:space="preserve">ким. Причина - осень. И еще - отсутствие мозгов у населения. 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Вчера убили моего друга. Сегодня я в отместку убил пятерых. Ведь я - снайпер-профессионал. Извините, если забыл представиться. Нынче все стало просто и ясно: око за око, зуб за зуб. Убивают наших, мы в ответ убива</w:t>
        <w:softHyphen/>
        <w:t>ем чужих. Они - наших, и так - до бесконечности. Таков закон современ</w:t>
        <w:softHyphen/>
        <w:t>ной гражданской войны. А ведь раньше в нашем городе было тихо. Да было ли? Может быть, я все выдумал? В это странное время ничему нельзя верить, даже собственным мыслям. Постоянно едет крыша, сдвигается набек</w:t>
        <w:softHyphen/>
        <w:t>рень, подобно лихой матроской бескозырке. Все изменилось слишком ради</w:t>
        <w:softHyphen/>
        <w:t>кально. Но это меня уже не волнует.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Ведь кто есть я? Лишь рядовой войны, обыкновенный убийца. Я мщу за друга и в этом - мое оправдание. Мне совершено безразлично, кому мстить. Я достойно играю свою роль. Но кому нужен этот беспредельный спектакль? Кто раскрутил этот кровавый хоровод? Может быть в будущем разберутся, что сейчас происходит в городе. Кто-нибудь должен, в конце концов, понять, с чего все началось. Кто виновен в этой непрекращаю</w:t>
        <w:softHyphen/>
        <w:t>щейся бойне? ...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Почему-то вечером в голову всегда приходят подобные мысли. Вроде и трезвый, а мысли-то идиотские. Нынче все пьют, а я как-то перестал. Зачем? Вокруг и так много крови, легко опьянеть без вина. Вы спросите, а чем я занимаюсь? Похвальное любопытство. С охотой отвечу. Моя работа несложная и достаточно однообразная. Каждый вечер я осторожно высовываю в окно свою оптическую винтовку, и, наблюдая за микрорайоном в прибор ночного видения, размышляю на всякие сомнительные темы. Это повторяет</w:t>
        <w:softHyphen/>
        <w:t>ся ежедневно. Но стоит лишь убить первую жертву, все мысли вылетают из головы. После пролитой крови многое становится безразлично. Зверь уто</w:t>
        <w:softHyphen/>
        <w:t>лил свою жажду. Миссия исполнена. День прожит не напрасно. А пока не убьешь, вечно о чем-то думаешь.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Ха-ха! Вот вылез на улицу очередной придурок. Что-то рановато се</w:t>
        <w:softHyphen/>
        <w:t>годня начали шастать. Ну, да ладно, ему же хуже. Вы только посмотрите на этого идиота! Ему чудится, что его никто не заметил. Крадется ос</w:t>
        <w:softHyphen/>
        <w:t>торожно вдоль дома, прячется за голыми кустами. Думает, что я его не вижу. Ну, ничего, дружок, прощайся с жизнью. Получи, падла, за моего друга, пулю в лоб!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Еще секунда и я выстрелю. Еще миг и одним трупом в зловонном ра</w:t>
        <w:softHyphen/>
        <w:t>йоне станет больше. Еще мгновение и чья-то пустая жизнь внезапно обор</w:t>
        <w:softHyphen/>
        <w:t>вется. Что ж, убью дурака и лягу спать до следующего вечера. Ведь я убийца-профессионал в безнадежно свихнувшемся современном горо</w:t>
        <w:softHyphen/>
        <w:t>де. У меня нет выбора - надо стрелять...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Выстрел. Он - мертв. Упал и не шевелиться. Усталая зевота пере</w:t>
        <w:softHyphen/>
        <w:t>кашивает рот. Вот и еще один день прожит. Можно идти спать. Спокойной ночи, жители славного города М-ска! Следующим вечером сно</w:t>
        <w:softHyphen/>
        <w:t>ва встретимся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center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>*</w:t>
      </w:r>
    </w:p>
    <w:p>
      <w:pPr>
        <w:pStyle w:val="Normal"/>
        <w:tabs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Будь проклят тот час, когда я согласился идти в разведку! Это бы</w:t>
        <w:softHyphen/>
        <w:t>ло опасно и, главное, никому не нужно. Враги наступают, сжимают коль</w:t>
        <w:softHyphen/>
        <w:t>цо, это известно каждому. Ну что я мог разузнать нового? А, впрочем, рассуждать уже поздно. И пути назад, увы, нет. И все-таки зря я согласился идти в разведку! В последний месяц неп</w:t>
        <w:softHyphen/>
        <w:t>рерывных боев на улицах мне слишком часто везло. Мною гордились, ста</w:t>
        <w:softHyphen/>
        <w:t>вили в пример. Образцовый, никогда не унывающий, солдат Ватников. Неу</w:t>
        <w:softHyphen/>
        <w:t>жели я настолько поверил в собственную неуязвимость, что потерял чувс</w:t>
        <w:softHyphen/>
        <w:t>тво реальности?</w:t>
      </w:r>
    </w:p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Справа, слева, впереди - везде враги. Постреливают, постепенно приближаются. Позади - большая открытая площадь. Там негде спрятаться от пуль. Пошла уже вторая неделя, как эта поляна стала сво</w:t>
        <w:softHyphen/>
        <w:t>еобразной нейтральной полосой, границей между нашими и чужими. Там, за площадью - свои, но до них так далеко! Укрывшись за перевернутой трол</w:t>
        <w:softHyphen/>
        <w:t>лейбусной остановкой, я стреляю скупо и метко. Но это меня не спасет. Врагов слишком много, а я - один. К тому же кончаются патроны. Черт возьми, я ведь совершенно не рассчитывал вступать в бой. Подвела излишняя самоуверенность. Ох, как подвела! Проклиная все на свете, выпускаю послед</w:t>
        <w:softHyphen/>
        <w:t>нюю очередь из автомата. Достаю из кар</w:t>
        <w:softHyphen/>
        <w:t>мана ТТ с единственной обоймой. Враги попритихли, огонь ослаб. Может быть они решили, что я уже мертв? Эх, хорошо бы! Но нет, постреливают время от времени. Я знаю, эти ребята так просто меня не отпустят, народ-то матерый. Пока не поздно, надо на что-то решаться, нельзя здесь долго торчать. Подползут поближе, бросят гранату и крышка. Но и бежать неку</w:t>
        <w:softHyphen/>
        <w:t>да. Да, на этот раз я влип по серьезному.</w:t>
      </w:r>
    </w:p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ab/>
        <w:t xml:space="preserve">Не хочется думать о смерти. Невозможно поверить, что скоро умру. Неужели на этот раз подошла моя очередь? Мы все играли в войну, убивали с азартом, мастерски. Научились стрелять вслепую, из любого положения. Но никто не верил, что собственная смерть рядом! И вот я смотрю в ее бесконечно пустые глаза. Как страшно! Она совсем близко, я чувствую ее холодное дыхание. Ей ничего не втолкуешь, с ней не договориться. Старуха с косой, зачем ты пришла за мной? </w:t>
        <w:tab/>
      </w:r>
    </w:p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Так вот что такое смерть! Эх, знал бы раньше, так не стал бы участвовать в этой сумасшедшей войне. Зачем, ради чего я здесь? Какая цель может быть важней моей жизни? А ведь цели то никакой и не было. Острые ощущения, жажда самоутверждения, желание доказать, что ты силь</w:t>
        <w:softHyphen/>
        <w:t>ный и смелый, большие заработки. Насколько же все это мелочно! А скольких людей я убил, не задумываясь, привычно нажимая на курок? Они умирали на моих глазах, я совершенно о них не думал. Я бежал вперед, подстегиваемый диким осенним ветром; надеясь, что там, за горизонтом, не сегодня, так завтра, забрезжит луч света. Считал, что время расста</w:t>
        <w:softHyphen/>
        <w:t>вит все по местам и нас оправдают. Верил, что воюю не зря, что должна быть хоть какая-то цель в этой ужасной перестрелке. Боже мой! Неужели я так жестоко просчитался?!</w:t>
      </w:r>
    </w:p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Перед лицом смерти все стало так просто и понятно. Нет никакого смысла воевать. Военная лихорадка - это блеф! Еще одна театральная маска для обманутых и одураченных. Смерть - вот абсолютная реальность. Долгие месяцы я мчался во весь опор в сторону осени. В этой дикой скачке чуть не потерял сам себя. Но если не поздно, если есть еще хоть малейший шанс - надо срочно менять направление. Я выберусь из этой за</w:t>
        <w:softHyphen/>
        <w:t>варушки и скажу друзьям, что с меня хватит. Я отказываюсь участвовать в этой бойне. Нас всех обманули. Эта война никому не нужна! Эх, лишь бы прорваться к своим, спастись. И тогда я все объясню това</w:t>
        <w:softHyphen/>
        <w:t xml:space="preserve">рищам. Лишь бы вырваться! ... </w:t>
      </w:r>
    </w:p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eastAsia="A920_R;Times New Roman" w:cs="A920_R;Times New Roman" w:ascii="A920_R;Times New Roman" w:hAnsi="A920_R;Times New Roman"/>
          <w:b/>
          <w:sz w:val="28"/>
          <w:lang w:val="ru-RU"/>
        </w:rPr>
        <w:t xml:space="preserve"> </w:t>
      </w:r>
      <w:r>
        <w:rPr>
          <w:rFonts w:cs="A920_R;Times New Roman" w:ascii="A920_R;Times New Roman" w:hAnsi="A920_R;Times New Roman"/>
          <w:b/>
          <w:sz w:val="28"/>
          <w:lang w:val="ru-RU"/>
        </w:rPr>
        <w:tab/>
        <w:t>Огляделся по сторонам, вздохнул. Другого выхода нет - надо бежать через площадь. Авось, еще раз повезет. Ведь все-таки я - Ватников. Отполз метра три влево, к самому краю изрешеченной пулями остановки. Прислушался: вроде все тихо. Сжался и приготовился к броску. Вперед Ватников, давай братишка!</w:t>
      </w:r>
    </w:p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Шарахаясь и виляя, я бегу к своим. Иногда падаю. Тотчас отползаю, лежу несколько секунд и снова вскакиваю. Рывками, непредсказуемыми зигзагами преодолеваю пространство. То медленней, то быстрее. Враги очухались, стреляют. Огонь усиливается. Над головой свистят пули, проснулся пулемет. Но, несмотря ни на что, я бегу дальше и дальше. Я почти добрался до наших окопов! Вижу, как друзья машут мне касками. Свои открывают ответный огонь, стараясь обеспечить прикрытие. Я снова падаю. Осталась последняя перебежка. Лежу, набираюсь сил.</w:t>
      </w:r>
    </w:p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Вроде бы снова остался жив. Похоже, что и на этот раз повезло. Теперь я объясню друзьям все нелепость и бездарность этой войны. И мы вместе покинем поле боя. Нам больше незачем воевать. Но сначала надо преодолеть последнюю дистанцию, крошечное расстояние, которое отделяет меня от своих. Бро</w:t>
        <w:softHyphen/>
        <w:t>саю вперед тренированное тело, вижу перед собой родные окопы...</w:t>
      </w:r>
    </w:p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4320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ab/>
        <w:t>Но в этот момент горячая пуля снайпера, пуля-дура, слепая и бес</w:t>
        <w:softHyphen/>
        <w:t>пощадная, все-таки настигает меня. И мир разлетается вдребезги, на ты</w:t>
        <w:softHyphen/>
        <w:t>сячи мелких осколков. Осень жалит меня своим последним смертельным по</w:t>
        <w:softHyphen/>
        <w:t>целуем, и я умираю в ее объятьях. Мое тело, уже бесполезное, пробивают новые пули, подтверждая конец жизни, бурной, но страшно нелепой. А во</w:t>
        <w:softHyphen/>
        <w:t>шедшие в раж враги, кто из азарта, а кто от скуки, продолжают свою стрельбу по уже неподвижной мишени.</w:t>
      </w:r>
    </w:p>
    <w:p>
      <w:pPr>
        <w:pStyle w:val="Normal"/>
        <w:tabs>
          <w:tab w:val="left" w:pos="720" w:leader="none"/>
          <w:tab w:val="left" w:pos="4320" w:leader="none"/>
          <w:tab w:val="left" w:pos="4608" w:leader="none"/>
        </w:tabs>
        <w:spacing w:lineRule="auto" w:line="360"/>
        <w:jc w:val="center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>*</w:t>
      </w:r>
    </w:p>
    <w:p>
      <w:pPr>
        <w:pStyle w:val="Normal"/>
        <w:tabs>
          <w:tab w:val="left" w:pos="720" w:leader="none"/>
          <w:tab w:val="left" w:pos="864" w:leader="none"/>
          <w:tab w:val="left" w:pos="4608" w:leader="none"/>
        </w:tabs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Хмурый ноябрьский день. Умирает несчастная осень. Вот и злится напоследок, дует ветрами холодными. Листья все облетели и еще недавнее лето кажется лишь миражем, неестественной галлюцинацией. Мое военное время пришло и ушло, как сон. Пролетел беспощадный вихрь. Остались лишь трупы. С задумчивой улыбкой хожу по своим дорожкам; вспоминаю бои, погибших товарищей. Вот и кончилось все. Конец. Природа залечит раны. Заметет целебным снегом, укроет от глаз. И останется... Да оста</w:t>
        <w:softHyphen/>
        <w:t>нусь, собственно, я. И пойду дальше, если будут силы.</w:t>
      </w:r>
    </w:p>
    <w:p>
      <w:pPr>
        <w:pStyle w:val="Normal"/>
        <w:tabs>
          <w:tab w:val="left" w:pos="720" w:leader="none"/>
          <w:tab w:val="left" w:pos="864" w:leader="none"/>
          <w:tab w:val="left" w:pos="4608" w:leader="none"/>
        </w:tabs>
        <w:spacing w:lineRule="auto" w:line="360" w:before="0" w:after="24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  <w:tab/>
        <w:t>В пустых глазах современности, на холодном ветру времени, среди полного равнодушия должен блеснуть солнца луч. И дикость, смешавшись с летом, даст невиданный результат. Мы расправим плечи и пойдем толь</w:t>
        <w:softHyphen/>
        <w:t>ко вперед. Но только кто-то из нас не вернется из этой осени, задер</w:t>
        <w:softHyphen/>
        <w:t>жится, опоздает. Пропадет в однообразном калейдоскопе сырости, сляко</w:t>
        <w:softHyphen/>
        <w:t>ти, серости. И тягостный ноль вместо имени, прочерк в записной книжке, странный запах смерти надолго останутся в душе. Рядом с победными фла</w:t>
        <w:softHyphen/>
        <w:t>гами, транспарантами и весельем - маленькая могилка, невысоким и скромным холмиком.</w:t>
      </w:r>
    </w:p>
    <w:p>
      <w:pPr>
        <w:pStyle w:val="Normal"/>
        <w:spacing w:lineRule="auto" w:line="360"/>
        <w:jc w:val="both"/>
        <w:rPr>
          <w:rFonts w:ascii="A920_R;Times New Roman" w:hAnsi="A920_R;Times New Roman" w:cs="A920_R;Times New Roman"/>
          <w:b/>
          <w:b/>
          <w:sz w:val="28"/>
          <w:lang w:val="ru-RU"/>
        </w:rPr>
      </w:pPr>
      <w:r>
        <w:rPr>
          <w:rFonts w:cs="A920_R;Times New Roman" w:ascii="A920_R;Times New Roman" w:hAnsi="A920_R;Times New Roman"/>
          <w:b/>
          <w:sz w:val="28"/>
          <w:lang w:val="ru-RU"/>
        </w:rPr>
      </w:r>
    </w:p>
    <w:sectPr>
      <w:headerReference w:type="default" r:id="rId2"/>
      <w:type w:val="nextPage"/>
      <w:pgSz w:w="11906" w:h="16838"/>
      <w:pgMar w:left="1134" w:right="352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A920_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22</w:t>
    </w:r>
    <w:r>
      <w:rPr>
        <w:rStyle w:val="PageNumber"/>
        <w:sz w:val="22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4320" w:leader="none"/>
        <w:tab w:val="left" w:pos="4608" w:leader="none"/>
      </w:tabs>
      <w:spacing w:lineRule="auto" w:line="360"/>
      <w:jc w:val="center"/>
      <w:outlineLvl w:val="0"/>
    </w:pPr>
    <w:rPr>
      <w:rFonts w:ascii="A920_R;Times New Roman" w:hAnsi="A920_R;Times New Roman" w:cs="A920_R;Times New Roman"/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1:19:00Z</dcterms:created>
  <dc:creator>Барабанщиков</dc:creator>
  <dc:description/>
  <dc:language>en-US</dc:language>
  <cp:lastModifiedBy>picard</cp:lastModifiedBy>
  <dcterms:modified xsi:type="dcterms:W3CDTF">2000-08-16T11:19:00Z</dcterms:modified>
  <cp:revision>2</cp:revision>
  <dc:subject/>
  <dc:title>ОСЕНЬ</dc:title>
</cp:coreProperties>
</file>