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ОСЕННИЕ ЛЕГИИ ПОВЗРОСЛЕВШЕГО ЧЕЛОВЕ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 Михаил Гаври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сайт http://www.geocities.com/m_gavr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ЧАСТЬ 1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нова перед вами: повзрослевший, потерявший молодость, получивший опыт, приобщенный к счастью, закаленный невзгодами. Из дней-деревьев выстраиваются рощицы, года образуют дремучие леса. По-прежнему жив, по-прежнему неустроен и по-прежнему ни в чем до конца не определился. Ничего не изменилос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последнее время стал практиковать прогулки пешком. Иду и ни о чем не думаю. Стук шагов, отрешенность: даже по сторонам не особо посматриваю. Просто иду и считаю шаги: и так - достаточно долго, иногда часам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огда-то я хотел напечататься и прикладывал большие усилия к сочинению новых произведений. Мне хотелось быть достойным старых мастеров пера. Теперь все это ушло в сторону и я думаю, что больше никогда не напишу столь старательно и ответственно. А все потому, что пропало желание самоутвердиться, я реализовался в личной жизни и принял это за главно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еловеку, у которого все в порядке в душе, сложно писать новые произвед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ногие вещи совершенно потеряли всякий смысл. Так, например, моя восьмичасовая работа. Раньше она раздражала, бесила, потом привык, потом снова не нравилась. Теперь совершенно не имеет смысла — работаю я или нет, только по утрам вставать рано, вот и не высыпаюс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Что такое зрелость? Это установившееся мнение о себе? Мое установилось — я ничего не добьюсь, но при этом останусь доволен. Мне нужно слишком мало, чтобы чувствовать себя вполне сносн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За последние месяцы необычайно развилась болезненная, мучительная тяга к путешествиям. Почему-то безумно захотелось съездить в город Архангельск. И кажется, что все готов отдать на свете за то, чтобы посетить злополучный Архангельск. Но для этой затеи совершенно нет средств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нтересно, если бы были деньги, то наверняка не хватило бы времени? А если бы было и то, и другое, исчезло бы желание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еня преследует шизофрения, о чем еще расскажу... Пока лишь отмечу этот факт, чтобы вы с пониманием относились к данным запися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ичего не волнует, кроме прогулок на свежем воздухе. Готов гулять неограниченное количество времени. Не желаю ни читать, ни писать, ни думать. Просто гулять, бродить, а еще лучше — путешествовать. Может быть это постепенное впадание в детство, некий естественный итог? Одно хорошо, нет больше маниакальной потребности в творчестве, не надо больше постоянно думать над новым сюжето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огда в голове были мысли, плохо умел набивать их на компьютере. Долго учился, а когда одолел набор текста вслепую, оказалось, что писать больше не о чем. Тогда стал набивать чужие литературные труды, тех юношей и девушек, кто не старался печатать вслепую, а просто писал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сегда хотел противопоставить себя миру, и вот теперь — наплевать на мир. Хочется не противопоставить, а отойти. Поселиться в лесу, подальше от этой шумихи, говорильни и жить спокойно. Совершив тем самым пассивный акт противопоставления. Слиться с природой и жить как дерево, а что, вы думаете, может быть мудрей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тголоски кризис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е полное жалование составляет 14 банок кофе "Нескафе Классик". Если вычесть налоги, алименты и старый долги по алиментам, то останется 3 с половиной банки кофе, да и то в лучшем случае. Я сижу на работе и зарабатываю в день по двадцать граммов кофе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ы же понимаете, что кофе я себе не куплю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Глупый я человек и идеалистичный. Все воспринимаю с интересом, не раздражаюсь. Мазохистское что-то присутствует в организме, вообще свойственное русски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умаю, голод — это же интересно. Может быть, стоит поголодать? Ладно бы не есть ради цели какой-нибудь... Накопить вместо еды - денег и поехать в Архангельск. А то ведь так голодать придется, без всякого принципа, как живут, например, бедные негры в своей родной Африке. Они ведь не хотят сбросить вес и не копят деньги на путешествия: у них просто нет ед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о все же голодать было бы интересно. Но только по собственному желанию. Осталось только убедить себя, что добровольно согласился работать на мизерную зарплату и после этого мир кардинально изменится. Лишения, которые переносятся по собственной инициативе (хороший пример — туристический поход) превращаются в приключения, подвиги и геройские поступки. Почему бы нам не попробовать рассуждать подобным образом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Хорошо иметь светлую голову и прекрасно понимать, что к чему. Что деньги не главное, и даже не далекие путешествия, а внутреннее самоудовлетворение и самодостаточность. Делай свое дело, живи, наблюдай мир. Ходи, путешествуй, совершай что-нибудь значительное, в конце концов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Только на работе можно совершить глубокое погружение. Надо с умным видом уставиться в экран компьютера, расслабить взор, задуматься глубоко о чем нибудь сугубо постороннем и на все отклики коллег не отзываться, сделав вид, что очень занят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 часто делает мой сосед по столу Елкин. У него крупные неприятности в связи с кризисом, ему никак не прокормить теперь свою семью. Интересно, полное погружение приносит Елкину какую-нибудь финансовую помощь? А если приносит, то в какой форме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огда начинаешь писать, то чувствуешь, как что-то просыпается в душе. Тогда с опозданием вспоминаешь ту великую силу, что и раньше заставляла стучать. Боже мой, иногда приятней всего на свете просто что-то строчить в унисон некой внутренней волне. И не нужно в такие моменты ничего на свете: только дайте клавиатуру, монитор и электричеств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й старый друг уехал в Японию на два года. Я попросил послать мне оттуда японских долларов. После моей просьбы письма от него приходить перестали. Может быть, ему жалко японских долларов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й старый друг присылает временами письма. При этом надо признать, что он более абстрактен, чем телеграфный столб, что стоит на трамвайной остановке у моего дома и об который я частенько тушу папиросы. Бетонный столб, он существует, я это чувствую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ет быть, это и есть зрелость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 другой стороны, если я созрел, то скоро кто-нибудь попытается меня сорвать. У этого некто могут быть влиятельные приятели, тогда мне точно предстоит стать всеобщей кормежкой. Я не стремлюсь к подобному раскладу, поэтому приходится прикидываться незрелым — это все же сулит некие туманные перспектив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 радио Елкина звучит ,Show must go on!" Перевод приблизительно такой: "действие должно продолжаться". Фраза поется с надрывом и является ключевой в известной песне. Подбадриваемый этим непререкаемым авторитетом, я продолжаю набивать. "Show must go on!" - действие продолжает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я был маленький, то написал следующие стихи (было мне пять лет)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Бабушка с козлом по полю мчится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летает будто чемпион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Бабушка летает, как синиц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среди синиц она — чемпион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ного времени кануло с тех пор, даже бабушка умерла, в чье бессмертие я так искренне верил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вот стихотворение осталось, и оно — мое самое любимое из собственных. Данное четверостишие ни на что не претендует, оно — искренне и беспорядочно. Это и есть мой литературный стил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ще о кризис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Чем меньше у меня денег, тем я больше о них думаю, видимо, компенсируя таким образом ужасный недостаток материальных благ. Сейчас денег нет совсем, поэтому я думаю о них постоянн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Хожу по улицам и смотрю под ноги, в кусты, под деревья. Хочу найти потерянные сто или тысячу долларов. Еще было бы хорошо, если бы кто-нибудь подбросил мне деньги в рюкзак. Не менее часто я представляю, что устроился на очень высокооплачиваемую работ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Я могу думать о чем угодно, кроме реальных способов выйти из кризиса. Мне кажется, что лучше мечтать о подарке в миллион долларов, чем сделать дело, за которое тебе смогут заплатить доллар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У тебя российский менталитет, - сказала одна далекая знакомая, когда я сообщил, что мне два года не повышают зарплату. - Надо было давным-давно искать другую работу. За такие поступки расстреливать надо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же в ответ не оскорбился и не расстроился. Для меня не оскорбление — иметь российский менталитет. Жить в России и иметь западногерманский довольно глупо, и, скорей всего, невозможно. Да и нужно ли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начал писать эту вещь в том же стиле, как и один мой товарищ, что живет в Мурманске. Похоже, я возвращаюсь к тому, с чего он начинал. Его любимый писатель — Довлатов, а мой? Похоже, что у меня таковых уже нету. Самый мой любимый писатель — я сам. По крайней мере, это — чест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Раньше я очень гордился своим словесным поносом. С точки зрения Фрейда здесь нет ничего удивительного. Теперь гордость прошла и осталось удивление. Я искренне удивляюсь своему многословию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о, как писал Эрих Берн: "сила сублимации не зависит от степени гениальности автора". Добавим, что количество не всегда перерастает в качество. Также как и противоположности не обязательно едины и борются. Иногда они даже не знают о существовании друг друга, наглым образом противореча основам марксизм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ин мой армейский знакомый сочинил стих, из которого я помню концовку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...Рвутся связи, пахнет жареным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шка манит в постельный сугроб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аже Боже расстроен праведный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 цветами твой выложен грот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ань хорошую даст тебе срок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тоб изжить погубивший порок"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Это стихотворение мне очень нравится: в нем нет никакого смысла и в то же время его можно обсуждать. Например, что такое "постельный сугроб"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динственный фильм, который я способен посмотреть пять раз подряд без перерыва — "Криминальное чтиво" режиссера Квинтина Тарантин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динственный рок-исполнитель, которого я могу слушать постоянно — Егор Летов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динственный человек, которого я люблю больше всех на свете — это Пау, моя жена. Через пять минут она позвонит мне на работу и на этом я закончу часть N1 своего сверхнового повествования — ведь ему только несколько часов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, как быстро стареют незаконченные, да и законченные произведения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ЧАСТЬ 2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Шизофрения — это громко сказано, но я живу в двух жизнях. Одна проходит в Питере, на работе, другая — на даче под Выборгом. Это - настолько непохожие состояния, что поневоле ощущаешь раздвоение, довольно болезненное и тяжелое чувств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ругое дело — когда двоится в глазах от излишка выпитого, ведь при этом сохраняется цельность сознания. Подобная шизофрения и приятна, и безвредна. Правда, некоторые называются это хроническим алкоголизмом, но лично я не верю во все эти байк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се проблемы были важны и обсуждались в прошлой жизни. В этой они уже поставлены и определены. Возможно, они еще не выполнены, но уже известны: все цели налицо, стратегическая политика выработана. Однако, вся заковырка заключается в тактике. Не хватает материальных средств, чтобы осуществить стратегические планы, а именно — путешествовать, поехать в Архангельск, быть на природ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итоге все планы летят в пустоту, но я продолжаю придерживаться генеральной линии. Когда-нибудь тактика поможет стратеги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Однако, хотел бы повторить, все проблемы отпали. Вернее, я узнал правильное решение. Магистральный курс определен, чего не было в молодости. Все встало, наконец, на свои мест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еперь волнуют только мелкие вопросы, так называемые денежные "мелкасы", но проблем одиночества, дружбы, любви больше не существует. Все испарилось с приходом Пау, с ее приходом загорелся зеленый свет. Все, что у нас есть из проблем — это только мелкас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еделя дробится на две почти пополам: четыре дня в городе, три - на дач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ознание делится просто напополам, не признавая никаких сложных дробей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Жизнь делится на три: одна треть - на город и две - на дач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Хорошее настроение, чувство оптимизма, уверенность в своих силах и некая беспечность - целиком выпадают на дачное врем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ая вот странная арифметик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Любому человеку хочется выглядеть умником. В ответ заявлю, что желаю быть глупым. Серым, недальновидным, невежественным. Скоро я и стану таким, если сейчас еще не достиг идеал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просто пишу новое произведение в стиле Иисуса Христа. Я рассуждаю легиями. Однако скоро пойду и дальше, и от коротких предложений останутся только слов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Лучше меньше, да лучше, - заметил однажды Ильич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- Лучше меньше и меньше, - передразнил его автор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же наступит время от рассказов перейти к предложениями, а от предложений - к вопросительным знакам препинания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егодня со мной на работе нет Елкина. Он уехал на дачу, взял за свой счет. Поэтому радио в помещении не играет, никто не знает, какой сегодня курс доллара, тихо. Завтра и меня здесь не будет, погасят свет и станет совсем пуст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ин только Елкин всегда найдет возможность узнать свежий курс доллара. Как будто это решит его финансовые проблемы. Это — единственное, что интересует его в последние дни, независимо от того, на работе он или на дач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з хроники кризис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оллар подорожал, и цены тут же выросли. Когда он чуть-чуть подешевел, они опять повысились. Может быть, все зависит не от доллара, как такового, а от плохого настроения оптовых продавцов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ак меняется сознание человека, после того, как ему неожиданно выплатили аванс! Сумма в двести рублей в одночасье превратила меня из нищего в обеспеченного человека. Правда, такое состояние продлиться пару дней, а то и меньше, но я уже не могу отделаться от чувства, что богат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Постепенно я становлюсь убежденным пешеходом. На транспорт надежды нет, метро — дорого. Проходя каждый день по семь-восемь километров, я начинаю мечтать о больше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коро вообще перестану ездить на трамвае, буду только пешком ходить и под конец откажусь от трамвайной карточки. Тогда на освободившиеся деньги мы купим портвейна и в очередной раз направимся на дач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огда долго идешь по улице и уже прошел километра полтора, иногда испытываешь странное чувство. Глубоко задумавшись о какой-то проблеме, вдруг замечаешь, то ты как будто не идешь, а просто стоишь на месте. Видимо, ноги настолько привыкли к ходьбе, что уже не ощущают ее как нагрузк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Хорошо бы так живот привык к голоду, голова — к тому, чтобы не спать, а сослуживцы всерьез решили, что я — генеральный директор их Компании и мне надо платить приличную зарплат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не кажется, что так, как пишутся эти записи, способен писать любой. Тем самым, сразу видно, что автор - примитивен. Ему не хватило сил, таланта и способностей сочинить приемлемый сюжет, создать героев и описать их черты. А ведь следовало в сюжет ловко вкрутить конфликт и раскрыть многогранные характеры героев через действие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так, как пишу я, это - не литература - лишь отдельные точки. Иногда — запятые с вопросительными знакам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- Доколи это будет продолжать? — вопросил интеллигент в запотевших очках. Его вытянутое лицо покраснело от возмущения. — Я больше не могу переносить материальные и моральные трудности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атем на экране возник лозунг: "Хочешь решить свои проблемы — вступай в НБП"!!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еперь я голосую за террор, - твердо произнес интеллигент в следующем кадре, достал из под полы плаща крупнокалиберный пулемет и открыл ураганный огонь по толп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Предыдущий отрывок ничего не значит, просто я приобрел газету "Лимонка". Неудобно ругать любимого писателя, но что делать? Возраст дает сво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релость — это когда не нравится газета "Лимонка", которую раньше считал интересной. Вот вам новое определени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Близятся выборы в Городское Собрание. Через полтора года надо будет выбирать Президента страны. Чуть позднее - Государственную Дум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Хочу предложить заниматься этими делами крепким парням в черных "Мерседесах", рабочим-многостаночникам и одиноким профессорам биологии. Также рекомендую это занятие убежденным велосипедистам и отчаянным филокартистам. Я же выхожу из игры по всем направлениям и в выборах участвовать не собираюсь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й выбор такой: я - за природу и лес, против городов, государства, а также людей, которые их населяют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ично я бы выбрал президентом страны барсука, он — наиболее достойная кандидатура. Но на выборы — не пойду из принципа. И другим, честно говоря, не советую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ще о кризис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Я замечаю, что кризис еще недостаточно правильно воспринят населением нашей страны. Люди никак не могут перестроиться. Со времени начала экономического краха (а я сужу по своим коллегам) никто в Компании не бросил курить и даже не перешел на папиросы, по-прежнему все пьют кофе и чай, а большинство — даже с сахаром, никто не отказался от визитов в столовую, хоть все и жалуются на повышение цен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ин я целиком отдался кризису, почувствовал его на своей шкуре, выносил его и продолжаю терпеть. Я перешел с сигарет на папиросы, совсем перестал пить чай и кофе, забыл навсегда, что такое сахар и прекратил посещать столовую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хоть деньги у меня пока что есть, я от новых привычек не отказываюсь. Мне хочется соответствовать кризису. А если и есть в моем поведении что-то мазохистское, попрошу вас все-же воздержаться от подобных оскорблений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самом начале произведения я предупреждал незадачливого читателя о своей склонности к шизофрении. Мои тревожные опасения в который раз подтверждаются. Иногда сочиняя эти легии, похожи на труды И.Х., меня охватывает раздвоение. Хорошо еще, что нас двое, а не трое, иначе бы та парочка не дала мне ничего напечата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ть они, а есть — я. Они высокие и рослые, я — низкий и щупленький. Рядом с этими ребятами я выгляжу совсем неказистым. Но когда я работаю своим щупом, им становиться страшно и они хотят убежать. Но от щупа не скрыться, ведь недаром я — щупленьки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мой взгляд, в жизни есть очень много всего: вещей, людей, слов, понятий. Но больше всего во вселенной бессмыслицы. И если ее удалить, сжечь или стереть, закрасить или замазать, то останется одна бесконечная пустота. Ибо ничто не имеет смысла и это — наиболее глубокая мудрос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чать за здравие, кончить за упокой — разве это здорово? Тут уж я обращаюсь к самому себе: на дворе — конец октября и нет смысла задумываться над общемировыми проблемами. Бутылка подсолнечного масла стоит дороже пол-литра водки. О чем это говорит, что это значит? Пачка сигарет — дороже двух буханок хлеба, пачка папирос стоит ровно батон булк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ем, кто может ответить на эти вопросы, предлагаю баллотироваться в президенты. Остальные — продолжайте читать этот текст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из головы выстреливают литературные пассажи одиночными выстрелами, то многие из них попадают в молоко, часть — просто мимо, а некоторые пули - в голову инструктора по стрельбе. Надеюсь, в моем случае большинство попаданий - в инструктора. А остальные, даст Бог, в яблочко. Хотя, опять таки, в яблоко раздор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городе Мурманск живет один мой товарищ. У нас — хорошие отношения, хотя в свое время мы и не ладили. И дело даже не в том, кто был виноват, хотя однозначно, что не я. И суть вовсе не в проблемах, которые мы обсуждали, хотя они были высосаны из пальца. Дело в другом. Я знаю, что он прочтет эти записи, и поэтому не могу говорить о нем плох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это называется свобода слова!? К чему мне пресловутые законы о печати!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У мурманчанина есть такое выражение: "железобетонно". И еще — "к гадалке не ходи". Его звание - майор таможенной службы. Если вам это что-нибудь говорит о человеке, то готов вас сердечно поздрави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 гадалке не ходи, надо бы о нем написать поподробней. Это надо сделать обязательно, железобетон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ариант 1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то-то сказал, что дураки учатся на собственных ошибках, а умные — на ошибках других. Есть третья категория людей, мне наиболее приятная: они вообще на ошибках не учатся. Риску сказать даже более заумно: ошибок, как таковых, не бывает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если вы о чем-то жалеете в жизни, так только потому, что вам это делать прият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ариант 2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то-то сказал, что умные учатся на собственных ошибках, а дураки — нет. На мой взгляд, есть третья категория людей, наиболее приятная: которые учатся на ошибках других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их спрашивают, в чем суть метода, они отвечают: мы учимся на ошибках других, тех, кто плохо относится к нам. За эти ошибки мы их убивае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ть такое понятие "отвлеченная философия". Его придумал автор несколько секунд назад. Отвлеченная философия предполагает абстрактные суждения и замкнутые логические цепи. Главная цель данной теории — доказать бессмысленность мира. А также никчемность собственного существования, поставив его в один ряд с существованием мир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иктор Цой написал песню "Кукушка", в которой задавал птице много вопросов. Некоторые из них звучали так: "В городе мне жить или на выселках"? "Камнем лежать или гореть звездой"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еня удивляет, почему всегда надо выбирать только из двух вариантов? Мне было бы по душе наличие третьего. Я не желаю жить ни в городе, ни на выселках. Я хочу путешествовать по этой земле..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Приложение "О легиях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еханизм создания легий предельно прост — надо научиться быть до конца откровенным. Тогда тебе становится безразлично, о чем, собственно, говорить, и место умного и рассудительного человека занимает неразумный, но искренний внутренний голос. Вот и вся техника. Легии — это средство общения будущего, заимствованное у далекого прошлого. Скоро все человечество перейдет на новый, универсальный язык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ело в том, что людям уже давно нечего сказать. Современные средства общения потеряли свою привлекательность. Формулируя фразу, можешь быть уверен, что некоторое время назад она была кем-то произнесена, разве что иначе расставили акценты. Ничего принципиально нового уже не открыть. Поэтому от языка повседневности надо переходить к языку кратких легий, что тоже не ново, но хорошо забыт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ра научиться не связывать больше пяти-шести предложений. Чем меньше, тем лучше. Чем более кратко, тем ясней. Постепенно надо привыкнуть ограничивать себя фразой. Например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Сегодня, возвращаясь с работы, я чувствовал усталость, которую мог снять только сном или бутылкой портвейна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Человек, с которым я вместе ехал в лифте, был улыбчив и привлекателен, поэтому чем-то напоминал мошенника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На одной улице с тобой живут негодяи и праведники, поэтому судить об окружающих в целом наивно и бессмысленно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Раскачай понятия, как качели, тогда закружится голова и получишь удовлетворение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ечатая легии в таком духе, обретается легкость сознания. Теперь уже не надо думать, осталось лишь воспринимать. Можно переходить к маленьким отрывкам, стараясь по возможности ни на чем не останавливать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В тумане балкон казался диковинной смотровой площадкой. Подо мною располагался целый мир, новый и неосознанный. В многообразии увидел я суть, но был поражен ее ничтожностью, и по сути дела, величием ничтожност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атем я открутил свою голову и балкон пропал. Мир остался, доказав свою независимость от балкона. Мне оставалось лишь исчезнуть, дабы поступить не хуже, чем он — остаться самостоятельным и свободным в суждениях"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Высосал из пальца смысл, заменив им материнское молоко, вкус которого остался только в подсознании. А на главный вопрос: "Кто говорит за тебя"? - так и не ответил. Хотел закричать: "Я"! — но слова застряли в горле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"Люди идут по миру толпами, монолитными стадами голодных и хищных животных. Слабые поедаются стаей, бредущей дальше. После нашествия людей в сознании остается пустын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ни скажут за тебя все, что ты сказал бы и сам. Имеющий уши да заткнет их"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Из пары предложений можно создать свой мир. Легии — путеводные ленты в новое. Расколов вдребезги осточертевшее настоящее, ты войдешь в иное, высосанное из собственного пальца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 думал, когда ехал в трамвае домо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ЧАСТЬ 3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степенное привыкание к городу начинается с истошного звонка будильника, который вырывает из сна во вторник утром. Требуется определенное время, чтобы понять — где находишься. А после, зевая и сонно пошатываясь, начинаешь выполнять свои городские функции — роешься в вещах в поисках чистой рубашки, бреешься. Постепенно все встает на мест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когда это происходит, о даче только и можно сказать, что все было хорошо, наполнено и удачно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вообще заметил, что о светлом очень трудно писать, гораздо легче — о серой повседневност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егодня с утра шел по набережной и курил наперегонки с ветром. Он тянет "Беломор" гораздо активней, чем я. При таких порывах папироса сгорает минуты за две. Размышлял не о трате денег на ветер, а о холоде. Осень воцарилась в природе и длительные прогулки становятся все более обременительным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что будет, когда польет дождь, а затем — посыпет снег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даче под Выборгом все пропалывают грядки, окапывают кусты, жгут мусор. Садоводы трудятся как пчелки. Только мы с Пауменом, как проснемся — сразу в лес, за грибами. А если плохая погода — в Выборг едем гуля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юди готовятся к зиме, к будущим весенним посадкам, мы же — неисправимые путешественники, любители ходьбы пешком. Ну и попутно — собиратели. Грибы и рябина — вот наши ориентиры. Уж и не знаем, что делать с рябиной — сахар давно закончился, а все равно собираем ягоды: надо же как-то оправдать длительные прогулки по лес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ервобытные люди занимались собирательством и не умели возделывать землю. Мы с Пау очень похожи на далеких предков. Правда, до сбора кореньев еще не дошло, но кто знает, что будет в будущем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ечерами уставшие дачники рано ложатся спать. Для нас же наступает самое лучшее время. И в притихшем садоводстве ведут разговор двое из Ленинграда на разные темы до трех-четырех ноч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равда, с утра встаем, наверное, последние, когда все труженики уже идут на обед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копаешь — становишься ближе к земле в прямом и переносном смыслах. Физический труд — гораздо приятней, чем умственный, правда, в разумных пределах. Поработаешь лопатой и так приятно на душе становится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умаю, а не устроиться ли куда-нибудь копателем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ремя от времени рассуждаю, что такое зрелость? Придумал ответ в рифму — окостенелость. Чем дольше думаю, тем больше соглашаюсь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еловек становится зрелым, когда приобретает нечто, от чего уже не может отказаться. В моем случае это — Па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юди взрослеют, когда понимают, что выбранный ими образ жизни, манера поведения, характер стали настолько привычными и единственно возможным, что уже неизменимы. Человек считает себя зрелым, когда он определился с ценностям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бычно они так убоги, что равнозначны пустоте и отказу от жизни. Обратные случаи крайне редки, поэтому мне раньше так не нравилось слово "зрелость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У прилагательного "зрелый" немало разнообразных синонимов — "спелый", "поспевший", "наливной", "налитой", "возмужалый" и даже "взрослый". К этому слову просто надо привыкнуть. Как свыкаешься к тем, что уже не молод, сужаются горизонты и все меньше сил, чтобы совершить нечто достойно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з хроники кризис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з сегодняшней газеты я узнал, что если наша городская администрация приравняет пиво к спиртным напиткам, (что давно уже обсуждается в кулуарах власти), то производить "жидкий хлеб" будет нерентабельно. Я совсем не исключаю такого расклада событий. Ведь для большинства населения в нынешнее время нерентабельно питаться и передвигаться, дышать и просто — жи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А вот новость совсем простая, бытовая, а как-то в голове не укладываетс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Говорят, что почта у нас в стране перестала работать: выписал газету — она не придет, отправил письмо — его не получат. И вроде это уже привычная практика и никого не удивляет. Телевизор советует отправлять АВИА письма, потому что самолеты еще летают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же думаю прибегнуть к помощи почтовых голубе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Раз уж зашла речь о голубях, то сообщу, что среднеразвитый почтовый голубь способен за сутки пролететь расстояние в тысячу километров, а в Англии их используют для передачи больным жизненно важных трансплантатов - это в три раза быстрее, чем с помощью автомашины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чтовый голубь очень выручит меня, когда надо будет отправлять корреспонденцию. Жаль, что он не может вместо писем переносить на дальние расстояния меня и Па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даче под Выборгом можно наблюдать, как перелетные птицы покидают родные края и отправляются на юг. Я видел позавчера несколько косяков — высоко, высоко над землей стройный клин и далекие крик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осед по участку спросил меня, почему птицы летят на запад, а не на юг? Долго показывал компас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Видимо, маневрируют, - ответил я глубокомыслен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даче это был мой единственный диалог с посторонним человеком, все остальные беседы — с Пауменом, сквозная тема - перманентное путешествие и уход из города. Идея фикс - поездка в Архангельск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И вот сейчас на работе - столько ужасной болтовни-трескотни! Все хотят поделиться собственными мыслями, как будто они достойны внимани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апример: сегодня на работу после долгого отпуска вышел Шишкин Петр Петрович, к отсутствию которого, как и ко всему хорошему, я уже привык. Шишкин принес своим появлением дополнительный шум, глупые разговоры, идиотический смех. </w:t>
        <w:tab/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 Елкин доволен - я в качестве собеседника его не шибко устраивал, потому что часто молчал в ответ. И все это, несмотря на известную пословицу, что молчание — золото. Воистину, пути господни — неисповедим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Шишкин беседует с кем-то по телефону уже битый час и ругает инфляцию. Елкин все это время задумчиво слушает его монолог. У меня же от этих двоих начинает дико болеть голова. Я понимаю, что меня перевели в сумасшедший дом и выход один — стать таким же, как все. На крайний случай остается еще вариант — намеренно и скоропостижно потерять слух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лово "коллега" для меня созвучно выражению "калека". А к убогим как обычно относятся? Жалеют и прощают, когда они далеко, и злятся на инвалидов, если приходится ежедневно пересекатьс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ледует признать, что нет ничего хуже вынужденного тесного общ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чера я был близок к земле, копал грядки, работал лопатой. Сегодня я сижу и набивают разнообразные тексты на компьютере. Я чувствую всем своим существом потрясающую разницу между этими двумя состояниями, чтобы вы там не говорили о шизофрени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Один мой знакомый профессор пишет серию культурологических статей про советское кино. Среди них: "Штирлиц и коллективное бессознательное советского человека", "Жеглов и Шарапов в рамках культуры застоя", "Адъютант его превосходительства" через призму "Белого солнца пустыни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я смотрю "Кошмар на улице Вязов" - уже четвертую серию и иногда мечтаю стать Фредди Крюгером. Мне кажется, что Фредди жить очень просто: убивай себе подростков и ни о чем не думай. И хочется мне написать статью "Фредди Крюгер — как идеал моего бессознательного" — вещь искреннюю и откровенную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сегда завидовал людям, которые способны не рассуждать. Стремился к идеалу всю жизнь — но шел, увы, другим путем. В итоге уперся в зрелость и стал уже неисправи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 иногда принимаюсь мечтать и вижу себя веселым идиотом — один из отрадных и недоступных образов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ще я хотел бы время от времени терять слух. Особенно в общественных местах. В конце концов, можно ориентироваться по светофорам и объявлениям, зато не слышишь звуков, издаваемых человеческим общество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чал было всерьез думать о бирушах — но какое там! — слишком высокие цены в аптеках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оглохнуть навсегда — не решаюсь, как же мне тогда беседовать с Пауменом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лкин почти готов вступить в ЛДПР, о чем увлеченно сообщает Шишкину. А один мой дальний знакомый чуть не записался в НБП. Мой родной дядя всерьез помышляет о членстве в КПРФ, чем меня серьезно пугает. Вообще, народ стремительно политизируется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ет, стоит выйти на площадь с призывом "Лебедя — в президенты!"? Но какие тогда посты займут рак и щука? А проблема, тем временем, углубляется: Шишкин, подумав, тоже решил вступить в ЛДПР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я не ходил пешком на работу, а ездил, как и полагается, в общественном транспорте, то наблюдал в окно много всяких забавных надписей. Больше всего меня веселила следующая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GB"/>
        </w:rPr>
        <w:t xml:space="preserve">"Машины ставить запрещено, идет сброс снега с крыш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Данная табличка висела года четыре, (очевидно, кто-то забыл ее снять) и крайне редко (всегда зимой) соответствовала действительност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летом, осенью и весной я страшно ругался на беспечных и неисполнительных автомобилистов — видят ведь, что снег сбрасывать будут, а все-равно свои машины ставят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сли продолжить о надписях, вот еще пример. 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 дороге на работу стояла обыкновенная телефонная будка. Какой-то шутник накарябал рядом с ней "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GB"/>
        </w:rPr>
        <w:t>Fucking Phone"!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и подрисовал стрелку, направленную на будку. Этот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GB"/>
        </w:rPr>
        <w:t>"Fucking Phone"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долгое время красовался своей зеленой краской, указывая на ни в чем не повинный аппарат. Наконец, в стране начали переходить на магнитные карты и телефонную будку снесли. Надпись осталась.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Теперь случайным прохожим кажется непонятной и дикой надпись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GB"/>
        </w:rPr>
        <w:t>"Fucking Phone!"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на стене дома и еще со стрелкой в пустот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А вот еще один неплохой плакат: на железнодорожной станции "Заходская" находится полигон, где по четвергам (и только по четвергам(!)) проходят учения. В эти дни собирать грибы и гулять по лесу не рекомендуется, можно попасть под артобстрел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 круглые сутки у входа в лес красуется огромный стенд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Вход в лес ЗАПРЕЩЕН, опасно для жизни"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абавно смотреть, как по выходным мимо него шествуют в лесные чащи все новые и новые толпы грибников. Так и представляешь их себе отчаянными смертниками, ради грибов рискующими жизнями, камикадзе, которые готовы в любую секунду мужественно принять смер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озвращаясь домой и глазея в окно трамвая, был не на шутку удивлен плакатом нового концерта группы "Аукцыон", на котором было написано: "От немецких шлюх". Сначала я подумал: — может быть, это - название новой программы? Потом определил, что надпись дописана от руки. Значит "Аукцыон" обвиняют в связи с немецкими шлюхами!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нтерес мой достиг апогея и я вышел из трамвая. Таким образом, наконец, мне открылась истина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акой-то патриот всю верхнюю половину плаката заклеил газетой "За русский порядок". А другой патриот приписал на ней "От немецких шлюх", полагая, что Баркашов напрасно использует фашистскую символику. Вот так рок-группа "Аукцыон" стала ассоциироваться с немецкими шлюхам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а немецких шлюх, господа!!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ще раз про инфляцию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ризис постепенно становится чем-то обыденным. Уже никого нельзя удивить высокими ценами, сверхинтересными политическими новостями. Только Елкин сидит, уткнувшись в радио, остальные уже приелись обилием неприятной информаци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ежду тем, экономический спад продолжается. Не исключено, что новые сокрушительные падения рубля население воспримет философски: блажен тот, кому нечего терять. Таких становится все больше и больше. И к плохому люди постепенно привыкают, особенно представители русской — многострадальной и терпеливой наци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Однако в кризис очень сложно ориентироваться. Все хочешь обмануть грабительское государство, выгадать лишнюю тысячу или две, и поэтому отчаянно хитришь. Вот вчера, например, пришел на свой рынок — и понял, что цены относительно подешевели. "Беломор" стоит две тысячи, когда вчера еще — тр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"Ну", - думаю, - "покупать быстрее надо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внутренний голос говорит: "Да подожди немного, вдруг опять доллар обвалится. Повремени, может завтра еще дешевле будет"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 я и не приобрел ничего. Ушел домой, загадочно посмеиваяс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еперь думаю: "Зря "Беломор" вчера не купил: наверняка сегодня опять подорожает"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тчаянно пытаемся обмануть обкрадывающее нас государство. Бегаем по магазинам, стараясь купить подешевле. Норовим приобрести нестандартные продукты: например, спирт в разлив или сигареты россыпью, сахар — огромными кусками, макароны — поштучно. Вот и я пешком хожу, чтобы перехитрить государств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 понимаем мы, что ли, что это нас обманывают — глобально и уже давно? Что это все детские попытки обмануть государство — смешны? Что эти глупые уловки, сиюминутные победы над инфляцией не стоят и выеденного яйца? Все равно мы находимся в глобальном проигрыше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, не оставляем попыток играть с государством в обман. Экономим, выкручиваемся, терпим. Дурим сами себя да еще обмануты государством — двойной обман, двухсторонняя лож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Выборге есть кладбище, куда мы с Пауменом иногда заходим. Оно — старое и заброшенное. В частности, там есть могила некого Василия Федоровича Фатькина, 1914-1959. Мы приходим к нему и сидим рядом, на скамеечк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ично я не был знаком с Фатькиным при жизни, но после смерти он представляется мне добрым и во всех отношениях приятным человеком. Мы решили его навещать и пока выполняем свое обещание. Может быть, Василию интересно слушать наши разговоры, так как на кладбище практически ничего не происходит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от мы и заходим туда, беседуем между собой, к обелиску обращаемся между делом. На кладбище — тихо и уютно. Мне кажется, это — хорошая традиц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 наши дни общество взбудоражено. Многие мечтают о диктатуре. А вот мои родители, например, боятся коммунистов. Говорят: "Что с нами будет? Опять наступит террор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Хотя, на мой взгляд, избитый лозунг: "Придут коммунисты, они вам покажут"! совершенно потерял смысл. Кто бы ни пришел, показывать уже нечего — но, тем не менее, кровавый образ коммунистов жив до сих пор. Также как и светлый образ диктатур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то, и другое — очередные заблужд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ни в городе проходят, как пустое помело. Швабра выметает, усиленно работает савок. Мусорное ведро ежечасно выносится. Но голова и сознание — идеально прибраны, да и вокруг наведен образцовый порядок. Поэтому впустую тратятся силы — надо ехать на дачу и просто жи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Уйти от цивилизации удавалось многим, но у большинства имелись деньги. Вообще, желание покинуть общество — достаточно естественно, если только нет охоты реализоваться в социуме. Так как я всегда больше ориентировался на свой внутренний мир, для подобного поступка мне не хватало только Пау, ибо одиночество — еще хуже, чем шумная многоголосая толп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 тех пор как мы вместе, я созрел для такого шага. Лучше всего для нас было бы поселиться где-нибудь далеко в маленьком лесном домике, чтобы быть все время на природе. Но вот я все зрею и зрею, даже уже перезрел, а денег — нет и решительности маловато. Вот и присутствует в жизни постоянная раздвоенность, раздрай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Говорят, что лучше всего от этого спасает алкоголь, да только он подорожал, как и все остальные лекарств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ть еще один путь, неоднократно опробованный — уход в фантазию. Он в совокупности с алкоголем приукрашивает жизнь. Психолог бы сказал, что это не самый лучший способ решать проблемы. Но все же это честнее, чем мириться с действительным положением дел. По крайней мере, как для меня, так и для Па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екоторые люди всем недовольны, постоянно раздражены и обеспокоены. Иногда мне кажется, что им это делать нравиться. Таков мой коллега Ежов из соседнего отдел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аксимов из архива — тот постоянно смеется, как мальчик, и по делу и просто так. Мне кажется, он будет хохотать и на Страшном суд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же в обычном рабочем состоянии замыкаюсь в себе, вроде и не мрачен, да и не особо зол. Правда, необщителен, но у каждого — свои недостатки, которые всегда кажутся менее значительными, чем достоинств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ще я подумал, почему человек так странно устроен? Он никогда не верит, что его легко обмануть. Люди слышат тысячи историй, как провели их знакомых, приятелей, однако относительно себя неизменно спокойны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давно политики из высших эшелонов власти в очередной раз обманули всю страну, сделав каждого из-за роста цен беднее втрое. Однако находятся личности, которые заявляют, что все предвидели раньше и обмануть их практически невозмож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иболее легко обмануть человека, если ему польстить; наиболее сложно — если крыть его матом. Практически невозможно надуть индивидуума молчанием, разве что молчать очень подозритель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Пора уже перестроиться и стать толстокожим, не замечать ровно ничего вокруг. Все это относится к периоду от выхода из дома на работу и до прихода обратно домой. Следует просто отключить в себе внешние эмоци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ытаюсь так делать долгие годы, с переменным успехом, но полностью игнорировать реальность никогда не получает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Так много писал про Архангельск, что сам у себя вызвал сильную ностальгию по незнакомому городу. Выношу вердикт: надо об этом забыть, так как вместо положительных эмоций, планируемое путешествие вызывает лишь отрицательные. И все потому, что в ближайшее время оно неосуществимо в принципе. Нет денег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 хочется быть похожим на главного героя из "Утиной охоты". Уж если решил охотиться, надо ехать; а коли откладываешь — лучше пока забы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Абсолютно убежден, что человеческий мозг напоминает машину, которой можно умело и правильно управлять, в последнюю очередь считаясь с пресловутым Принципом Реальности. Во главу угла должен быть поставлен Принцип Защиты себя от неприятностей, в соответствии с которым и следует действовать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если внешние напасти мы предотвратить не в состоянии, (например, всегда есть риск, что на голову свалится кирпич), то внутренние проблемы целиком зависят от нас. Поэтому не стоит расстраиваться от безденежья, большой моральной и физической нагрузок, ибо беспокойство само по себе не приносит никаких положительных результатов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ежду тем, взгляните внимательно по сторонам — сколько вокруг бесполезных, бестолковых и вредных отрицательных эмоций! А потом — посмотрите на себя и не отрицайте, что подобное присуще и ва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P.S. Нет ничего легче, чем морализировать. Очень приятно учить других жить. При этом в тайне жутко завидуя: их респектабельности, уверенности в собственных силах, а также (на словах презираемому) умению приспосабливать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 некоторых песнях Виктора Цоя есть странные строчки, которые вызывают недоумени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пример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"...Нет замка, но я владею ключом"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или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"... Вспоминаю собаку, она как звезда, ну и пусть"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конец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"...Шпагой колет он врага и предлагает ему сесть"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, несмотря на вышеперечисленное, Цой был и остается самым популярным рок музыкантом в Росси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ЧАСТЬ 4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ногда день начинается крайне сумбурно: сегодня, например, почистил зубы кремом после бритья. Потом полчаса плевался. И все из-за того, что не выспался, с утра — ничего не соображаю. Главное, не сразу понял, что же случилось — удивился лишь тогда, когда паста не стала пенить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ладно бы, если для смеха рассказал эту историю, а то ведь действительно произошло, быт описываю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ыходя из собственной квартиры, каждый раз невольно вздрагиваю. Причина - нетривиальна. Неподалеку от нашей входной двери (с той стороны) разместилось пианино, и я его часто спросонья принимаю за незнакомого человека. </w:t>
        <w:tab/>
        <w:t>Практику выносить ненужные вещи в коридор и там оставлять на неопределенное время соседи по площадке стали использовать уже давно. Помню, полгода натыкался на ванную, которую кто-то вынес на лестничную клетку. Потом, к моему удивлению, ванная куда-то исчезла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адеюсь, что в далеком будущем та же судьба ждет и злосчастное пианино. Ведь не может оно стоять в коридоре вечно? Иначе я вскоре начну учиться на нем играть. Преимущественно в ночное время и в нетрезвом виде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егодня свершилось то, чего так долго боялся. С утра с неба закапало и пришлось идти на работу под дождем. Хорошо еще, что это был не ливень. Однако, испытание водой преодолел успешно, только очень неудобно было прикуривать, да и курить. Из положительного можно отметить, что зонтик укрепляет руки, в то время как ходьба закаляет ноги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ременами дождик прекращался и я прятал зонт в рюкзак. Замечая мою слабость, дождь начинал лить снова. Под конец я плюнул на все эти махинации и пошел под дождем без зонт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ерез пять минут капать перестал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чера (после долгого молчания) получил письмо из Японии. Пишет мой друг, рассуждает о японцах. Живется ему там не очень, быт замучил, а денег — мало; вода горячая подается с перебоями. Говорит, что все японцы "пашут, как тракторы". К тому же, местные жители — "сплошь один пролетариат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я тут недавно вычитал в "Известиях", что в Японии разразился экономический кризис: много банков оказалось в финансовой дыре. Короче, получается, что там — все как у нас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Зачем тогда было так далеко ехать? Ведь чтобы понять желтокожих, надо еще и учить японский... Однако, друг не обсуждал эти вопросы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роме того, совсем не прислал японских долларов. А я, честно говоря, на них очень рассчитывал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Один мой друг, с которым мы общаемся только по телефону, в очередной раз информировал меня о своих делах. Судьба распорядилась сделать его торговцем и он, похоже, начинает соответствовать предъявляемым требования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Жалуется, что доллар поднялся и завис на такой высоте, что любая купля-продажа стала не выгодна. Прибыль даже от партии товара настолько мала, что моментально съедается инфляцией. Пояснил, что сейчас у дельцов популярна такая практика — покупаешь товар в одном магазине, продаешь в другой. Это делается за час, максимум, за два, пока цены не выросли. Так, говорит "телефонщик", делают многи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ерт его знает, если и торговцы бедствуют... Да еще в Японии бушует экономический кризис... Видимо, пора срочно обзаводиться японскими долларами, закупать их на продовольственных складах по оптовым цена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й третий товарищ, который живет в Мурманске, почему-то не пишет писем, а у меня нет денег, чтобы послать ему свои. Уже два письма написал неделю назад, но они все пылятся в компьютере и ждут зарплаты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нтересно, у мурманчанина тоже финансовые проблемы с пересылкой писем, или он, как обычно, просто ничего не написал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ще раз про кризис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По последним данным на следующей неделе в два раза подорожают авиабилеты, междугородние телефонные разговоры и все виды почтовых услуг. Аналогичная судьба ждет билеты на поезда дальнего следования и междугородние автобусы. Что это значит?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чень просто: нас хотят разобщить и отбить всяческую охоту путешествовать. По мнению руководства страны — мы должны быть одиноки и сидеть каждый в своем городе, квартире, комнате, углу. Никогда и никуда не высовывать собственного носа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стается только одно: ходить пешком, пользоваться услугами почтовых голубей, проповедовать принципы одиночества и ратовать за оседлость местного насел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чем лучше подорожание городского транспорта? Месячные проездные остались в той же цене, а вот разовая оплата возросла в два раза. По телевизору нам доходчиво объясняют, что данные меры коснутся только приезжих, а местные жители не сильно пострадают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ответ мне хочется вскочить и заорать: "А что, приезжие, по вашему, не люди"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 получается: не приезжайте к нам и мы к вам никогда не поедем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даче под Выборгом много домашних животных. Соседскую овчарку зовут Вайт - это пес крупный и сообразительный. Летом мы его здорово подкармливали и он нас полюбил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ейчас же мы не можем дать Вайту больше сосиски за визит — да и то, если грибы себе находим. Вайт очень удивляется неожиданной перемене в нашем поведени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Почему, — думает Вайт, — они мне раньше давали тушенку и много колбасы, а теперь почти не дают? Разве я стал хуже, чем был летом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ак объяснить собаке, что такое — кризис: пусть даже очень хорошей и сообразительной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я возвращаюсь с колонки с ведром воды, Вайт добровольно вызывается охранять меня. Он грозно рычит на воображаемых врагов, хотя никого поблизости нету. Потом пес гордо провожает меня до самой двери, садится на пороге и требует вознаграждения — смотри, мол, как я защищал тебя от выдуманных противников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Приходится дать ему пол сосиск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ка еще начало октября, поэтому Вайту не холодно. Он - крупная овчарка и шерстистая. Вайт ночует во дворе, стережет соседский дом и заодно — наш. Пока Вайт на страже, мы спокойны за свое имуществ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в городе много пуделей, одетых в смешные костюмчики. Они — совсем городские собаки. Вайт, конечно, деревенский пес и этим мне глубоко симпатичен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в октябре, представьте себе, растут грибы — крупные и чистые красные... Сколько мы с Пау не ходим по нашим местам — никогда с пустой корзинкой не возвращались. И все потому, что нам помогает волшебник Лесовик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ли сказать: "Лесовик, Лесовик, дай мне несколько грибов", - волшебник улыбнется, подумает и примет справедливое решение — в зависимости от погоды, настроения ходатайствующего и своего собственного самочувств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оллар поднялся на высоту 15 рублей 70 копеек и застыл. Цены тоже взлетели и замерли на покоренной высотке. Зарплаты — остались прежними и уже не понятно, колбаса - необходимый товар или предмет роскоши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екарства подорожали, особенно импортные. В аптеках "Пенталгин" стоит шесть рублей, а раньше — два. Но это еще доступ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Главное, что подорожало самое универсальное лекарство — водка. И если стоимость ее возросла не в три раза, а в полтора, то лишь потому, что с огнем играть опасно: слишком много больных не желают жить без такого лекарства. Тем более, выписывается оно без рецепта, лишь с ограничениями по возраст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ласти боятся цены на водку сильно повышать. А вот на лекарства — не боятся. Поэтому я перестал в аптеки заходить, все больше на вино-водочные магазины заглядываюс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м с Пау помогают наши ближайшие родственники. Дядя Федор презентовал килограмм сахара. Бабушка Клава подарила пачку кофейного напитка — очень не вкусно, но я пью по утрам вместо кофе. А Степан Петрович от щедрости дал два кило пшена — поэтому мы питаемся почти бесплатн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то б еще подкинул денег на путешествие в Архангельск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степенно свыкаешься с тем, что экономия — это надолго, трамвайные пути на проспекте Обуховской обороны никогда не починят, а ты так и останешься на всю жизнь нищий и непристроенны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Хорошо б только хуже не было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- Ну, что, пишешь что-нибудь новое? - недавно спросили у меня для поддержания разговор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Пишу, - отвечаю с гордостью, - через пару недель законч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Ну и о чем? Роман? Повесть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Да, все как обычно, — говорю, — Новая вещь про себя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я читательская аудитория крайне мала — это Пау и еще человека три. Недавно в этом полку прибыло — теперь с моими произведениями знакомится и мама Паумен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ак писал Галич, в чем его целиком поддерживаю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"Есть — магнитофон системы "Яуза",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ть — отстуканы четыре копии,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Этого — достаточно"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ачиная с шестнадцати лет, а то и раньше, я мечтал быть известным писателем. Мне хотелось повторить судьбу Миллера, Лимонова или Довлатова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егодня, когда мне почти тридцать, я точно знаю, что никогда не стану профессиональным сочинителем. Произведение, которое вы читаете, не превратится в бестселлер. Осознание вышесказанного — новое определение зрелост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что если отправиться в Архангельск на японские доллары, полученные в качестве гонорара за данное произведение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кое число некого месяца. Я сижу на работе и продолжаю вести эти записи. Елкин прослушал биржевую сводку и заснул. Шишкин ушел ругаться в архив. Лебедев составляет ремонтную документацию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сижу и фиксирую безвозвратно уходящее время и считаю, что это и есть моя настоящая работ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й товарищ из Мурманска так и не прислал мне письмо. Может быть, отправить ему архангельские доллары? Однако, важно послать по АВИА почте, иначе валюта так и будет пылиться в душных почтовых вагонах и доллары совершенно упадут в цен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е волнуйтесь, я говорю про архангельские доллары. Американские меня не беспокоят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сли собрать много-много грибов, затем — засолить, замариновать и засушить, то можно питаться ими всю осень и зиму. А еще есть вариант — поехать в Архангельск и там обходиться своими грибными запасами. Единственное, что остается — найти деньги на дорогу и гостиницу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Хорошо бы еще иметь деньги, которые можно тратить на ветер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-то, очень давно, было лето. Через долгое время наступит зима. Я нахожусь посередине, обращенный ко времени спиной. Так, пятясь и сопротивляясь, приближаюсь к холода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 Выборге есть краеведческий музей, а рядом — старинная средневековая башня. Ее высота — 49 метров, к тому же, она стоит на пригорке. Короче говоря, конструкция — необычайно приподнятая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Однако, если забраться на ее смотровую площадку и долго, долго смотреть по сторонам, то все равно город Архангельск заметить невозможно. Все-таки, он находится очень далек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жно, конечно, не ездить на дачу, а выходные — проводить дома. Тогда будет вдоволь времени постирать, погладить и убраться в квартире. Можно выстирать грязные вещи из последнего похода, зашить разорванный свитер и почистить ботинки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после этого впасть в такую депрессию, что тысячу раз пожалеть о свершенных благих поступках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Раньше я писал рассказы и отправлял их в редакции различных журналов. Обычно мне никто не отвечал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еперь я работаю исключительно за японские доллары. Мне их должен прислать один друг, что живет в районе Большого Токи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ремя сейчас холодное и ясное — практически нет дождей. Но скоро они пойдут, мелкие и продолжительные. На работу придется ходить под зонтиком, собирать грибы - в полиэтиленовой накидке, а данные записи сочинять головой с мокрыми волосам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Это будет столь сложно, что хотелось бы закончить до дождей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понял две вещи в литературе: 1) все, что хотел, никогда не скажешь, 2) невозможно сочинить текст, который в будущем не захотелось бы прави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Через три недели стрелки часов переведут назад и станет быстро смеркаться по вечерам. Утром тоже будет темно, так как работать начинаю рано. Погруженный во мрак — и утром, и вечером — буду мокнуть под холодным дождем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знать, что ни у кого на свете нет и не будет японских долларов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ынче в моде — простая проза. Это — правильно: сейчас не до изысканности. Если хлеб — без масла, а салат — без сметаны, то рассказы должны быть короткими, а диалоги — в две реплик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и записи идеально подходят сегодняшним требованиям, поэтому могли бы быть популярн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работе жутко захотелось спать. Бухнул в чашку пять ложек кофейного напитка. Что вы думаете: только больше спать захотел — никакого положительного результата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еще: почему напиток называется кофейным, если в его состав входят ячмень, рожь и овес? И зачем он заваривается черным, может быть, просто в насмешку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егодня вышел из дома с пустым кошельком — новое состояние. Ни копейки в кармане, легок как пушинка. Однако, как-то спокойней себя чувствуешь. Точно знаешь, что беспомощен перед любыми непредвиденными ситуациями, а если трамваи встанут — придется добираться пешко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Говорят, что кофе не является товаром первой необходимости, а водка — вообще роскошь. Когда экономисты рассчитывают прожиточный минимум, подобные товары просто не учитываютс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Когда об этом узнаешь, то хочется раздобыть автомат, натянуть на себя черную маску и отправиться в ближайший банк с целью безотлагательного ограбления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но не платить за электроэнергию, заняться собирательством пустых бутылок и стоять по часу в очереди за дешевым хлебо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но голодать по Брегу, отрастить косу в знак протеста против парикмахерских и ходить в ужасной одежде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но вообще отказаться от услуг городского транспорта, отключить телефон и не пользоваться лекарствам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о как выкинуть из головы мысли о путешествии в Архангельск? Как вообще выкинуть мысли??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кризис возникает много вопросов, но все сводятся к одному — как жить дальше? Не в смысле - чтобы не было мучительно больно за бесцельно прожитые годы, а совершенно конкретно: на какие шиши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з сегодняшней газеты узнал, что в нашем городе 1.5 миллиона пенсионеров. Среди них — 570 тысяч инвалидов. Получается, в Питере каждый третий — пенсионер и каждый девятый — пенсионер-инвалид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рямо скажем, мрачная выходит статистик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сегда заявлял: "Не читайте советских газет". А теперь — изучаю, да еще в записках использую. Правда, никогда не просматриваю их перед едой, просто потому, что обеденный перерыв маленьки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й школьный товарищ уехал на два месяца в Уфу — писать рассказ о детстве Юрия Шевчука. Семья осталась здесь, но за поездку он получит две тысячи долларов. Вроде бы хороший и ответственный поступок бывшего одноклассника, да только язык не поворачивается похвалить: в каждой избушки — свои игрушки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Лично я бы не смог так долго прожить без Па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очередной прогулке на работу наткнулся на ранее непримеченную вывеску: "Дальневосточный банк". Почему-то меня это разозлило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Дальневосточный банк должен находится на Дальнем Востоке, а не в центральном районе города Питер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Мой товарищ из Мурманска написал мне как-то ранней весной: "Теперь я хожу по городу без шапки — это мой вклад в приближение лета"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в наше время какой смысл без шапки ходить? Приближать следующее лето или откладывать нынешнюю осень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чиная с пятнадцатилетнего возраста я разлюбил свои дни рожденья. Я все время ужасно боялся стать старым, а, на самом деле, взрослым. На протяжении записок методично убеждаю себя в том, что — зрелый, но иногда меня тошнит от этой зрелост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 большому счету я считаю себя молодым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GB"/>
        </w:rPr>
        <w:t>ЧАСТЬ 5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Стало холодно. Сегодня, добираясь до работы, проходя по осточертевшему проспекту Обуховской обороны, впервые задумался о зиме. Все к тому идет: небо ясное, на траве — иней, в воздухе — минус. Короче, в ближайшем будущем надо ждать морозов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 тоской смотрел на развороченные рельсы и гадал, когда же закончатся ремонтные работы? От пеших прогулок начал уставать и замерзать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сть вероятность, что спустя некоторое время моя жизнь несколько изменится. Недели через две должны открыть трамвайное движение — таким образом завершится очередной период моей жизни. Закончится сезон ранне-осенних длительных прогулок вдоль набережной и начнется осенне-зимнее существование: промерзшие трамваи, постоянная темнота, белые сугробы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даже не знаю, как к предстоящему событию относиться, лучше всего — воспринимать философски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Заинтересованным товарищам сообщу, что уже начал готовиться к зиме. Вынул из шкафа шарф, скоро на шею надену, надо будет покопаться в квартире в поисках перчаток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еще я решил в дорогу на работу брать с собой детективы Д. Х. Чейза. Пора привыкать... В ноябре буду ездить в трамваях и коротать время за чтением детективов, закрываясь ими, как щитом, от приближающихся холодов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ступивший вторник богат на новости — увольняется Елкин. Вернее, переходит на новое место службы. Кроме ежедневного прослушивания биржевых сводок, он, оказывается, еще и искал другую работу. И, как это не удивительно, нашел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Завтра мы устраиваем ему скромные проводы. Шишкин явно завидует своему коллеге. Все время недобро повторяет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- Как тебе повезло! Как тебе повезло!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я не знаю радоваться мне или огорчаться. С одной стороны, больше не будет надоевшего радио, с другой — бесплатных газет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удьба Елкина изменилась в одночасье. С ним подписали контракт на год и дали приличный оклад. Елкин говорит, что если будет возможность, он и меня в эту фирму пристроит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Я на это мало надеюсь, но временами верю бывшему сослуживц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Сегодня последний день слушаю радио. Почему-то грустно, привык я к Елкину. Перспектива остаться один на один с Шишкиным меня не радует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Может быть, он тоже найдет другую работу и я останусь в отделе совершенно один?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то касается кризиса, то в стране уже не происходит ничего интересного. Уже вторую неделю курс колеблется между 15-ью и 16-ью рублями за американский доллар и, похоже, что это — надолго. Даже шахтеры ушли с Горбатого мостика в Москве, хоть и сидели там до этого четыре месяц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се понимают, что кризис — всерьез и надолго, поэтому чешут в затылках и разводят руками.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незапно осознал, какой смысл заключен в придуманном термине "относительная философия". Это значит, что к жизни над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GB"/>
        </w:rPr>
        <w:t>относиться философски</w:t>
      </w: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Это, действительно, глобальное понятие. За данным термином — будущее и даже один из возможных вариантов развития культур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ослал, наконец, письмо своему товарищу в Мурманск. Приписал к двум еще одно и получился триптих. С трудом наскреб денег на АВИА конверт. Хорошо бы самолеты летать не перестали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Его ответ придет ко мне уже зимой, прилетит на встречном самолете в разгар морозов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прочем, в этом нет ничего удивительного, ибо в Мурманске уже давно — зим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Как узнал совершенно недавно, Архангельск объявили закрытым городом. По непонятным причинам там срочно объявлено военное положение. Самолеты не летают, поезда не ходят, а корабли навеки застряли в порт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 всех автомобильных трассах, ведущих в город стоят непроходимые кордоны. Там несут службу ответственные и добросовестные часовые. А имена их: Инфляция, Безденежье и еще — Невезучес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Чтобы было не так грустно, сообщу, что мой друг из Большого Токио выполнил, наконец, мою просьбу и прислал японских долларов. Оказывается, есть такой сувенир, очень популярный в стране восходящего солнц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Правда, в обменных пунктах такой доллар не котируется, да и валютой, по большому счету, не является. Зато на вид — очень презентабельная купюр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лкин на прощанье сказал, что раздумал вступать в ЛДПР — говорит, на новом месте и так будет много работы. Шишкин стал упрекать коллегу, что тот бросает слаженный коллектив. Елкин оправдывался и ссылался на инфляцию. В это время Лебедев, как автомат, продолжал составлять ремонтную документацию. Я же сидел за компьютером и набивал вслепую письмо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Ничего, в сущности, не изменилось на службе, только эти записи подходят к концу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 прошлые выходные закончился, наконец, "Кошмар на улице Вязов". Фредди Крюгера жестоко зарезали подростки. Он привнес в юношеский мир разнообразные приключения, а его безжалостно убили... Сериал завершился и еще одна традиция прекратилась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Вчера внимательно изучал телевизионную программу. В ноябре обещают ретроспективу с Аленом Делоном... Так что: все нормально — мы еще прорвемся..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 как в связи с приближением холодов двери в мир постепенно захлопываются, мы с Пау крепко держимся за одну, самую главную. Я имею в виду, конечно, дачу. Мы не собираемся в ближайшее время съезжать оттуда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 даже когда грибы в лесу закончатся, мы станем собирать снежные грибы, а несколько позже — снежную рябин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Исходя из того, что в морозы надо сопротивляться, мы уже придумали новое средство — по субботам будем ездить в Выборг в баню и греться на всю неделю вперед. Данное заведение находиться недалеко от вокзала, от поезда до душа особо не замерзнеш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Таким образом, думаю, можно дотянуть и до Нового Года, а там — глядишь, и весна на носу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о уж если серьезно говорить о даче, то мы там останемся — ни смотря на любые погодные условия. Мы не покинем ее, даже когда нас засыпет снегом и Вайт уедет в город Выборг. Мы будем в нашем доме по выходным все время топить печь-буржуйку, даже если морозы будут минус тридцать градусов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А если так долго держаться и не унывать, то когда-нибудь наступит весна. Ведь правда, наступит? ..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 xml:space="preserve">Если я еще что-нибудь напишу в своей жизни, то это будет вещь уже не из отрывков, а из предложений. Это позволит в будущем перейти к словосочетаниям, а в далекой перспективе — к отдельным словам.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Например: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  <w:t>Вайт, поводок, осень. Замерзший двор, сугробы, холод. Пустая конура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3:38:00Z</dcterms:created>
  <dc:creator>Boris Berdichevski</dc:creator>
  <dc:description/>
  <dc:language>en-US</dc:language>
  <cp:lastModifiedBy>Boris Berdichevski</cp:lastModifiedBy>
  <dcterms:modified xsi:type="dcterms:W3CDTF">2000-08-31T23:38:00Z</dcterms:modified>
  <cp:revision>2</cp:revision>
  <dc:subject/>
  <dc:title>Legii</dc:title>
</cp:coreProperties>
</file>