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СТУПИТЕЛЬНОЕ СЛОВО ПРОФЕССОРА ЦЫЦАР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Михаил Гаврилов</w:t>
      </w:r>
    </w:p>
    <w:p>
      <w:pPr>
        <w:pStyle w:val="Normal"/>
        <w:rPr/>
      </w:pPr>
      <w:r>
        <w:rPr>
          <w:rFonts w:eastAsia="Times New Roman Cyr" w:cs="Times New Roman Cyr" w:ascii="Times New Roman Cyr" w:hAnsi="Times New Roman Cyr"/>
          <w:b/>
          <w:bCs/>
          <w:sz w:val="22"/>
          <w:szCs w:val="22"/>
        </w:rPr>
        <w:tab/>
        <w:t xml:space="preserve">сайт </w:t>
      </w:r>
      <w:r>
        <w:fldChar w:fldCharType="begin"/>
      </w:r>
      <w:r>
        <w:rPr>
          <w:rStyle w:val="Hyperlink"/>
          <w:u w:val="none"/>
          <w:b/>
          <w:bCs/>
          <w:color w:val="auto"/>
        </w:rPr>
        <w:instrText xml:space="preserve">HYPERLINK "http://www.geocities.com/m_gavr"</w:instrText>
      </w:r>
      <w:r>
        <w:rPr>
          <w:rStyle w:val="Hyperlink"/>
          <w:b/>
          <w:bCs/>
          <w:color w:val="auto"/>
          <w:u w:val="none"/>
        </w:rPr>
      </w:r>
      <w:r>
        <w:rPr>
          <w:rStyle w:val="Hyperlink"/>
          <w:u w:val="none"/>
          <w:b/>
          <w:bCs/>
          <w:color w:val="auto"/>
        </w:rPr>
        <w:fldChar w:fldCharType="separate"/>
      </w:r>
      <w:r>
        <w:rPr>
          <w:rStyle w:val="Hyperlink"/>
          <w:b/>
          <w:bCs/>
          <w:color w:val="auto"/>
          <w:u w:val="none"/>
        </w:rPr>
        <w:t>http://www.geocities.com/m_gavr</w:t>
      </w:r>
      <w:r/>
      <w:r>
        <w:rPr>
          <w:rStyle w:val="Hyperlink"/>
          <w:u w:val="none"/>
          <w:b/>
          <w:bCs/>
          <w:color w:val="auto"/>
        </w:rPr>
        <w:fldChar w:fldCharType="end"/>
      </w:r>
      <w:r>
        <w:rPr>
          <w:rStyle w:val="Hyperlink"/>
          <w:b/>
          <w:bCs/>
          <w:color w:val="auto"/>
          <w:u w:val="none"/>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рузь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то время когда все человечество успешно овладевает новым быстрым методом передвижения - конным педализмом; в те дни, когда компьютерная сеть “Интернет” обрушивает на головы своих пользователей гигабайты информации, к сожалению, находятся еще регионы, в которых и слыхом не слыхивали о двух отважных путешественниках: знаменитом индейце Адомаде и его неразлучном летописце Паутиныч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удучи в вашем городе в связи с научной конференцией, посвященной проблемам пешеходов, я был несказанно удивлен отсутствием информации о всемирно известных туристах Адомаде и Паутиныче, которые, между прочим, приходятся мне закадычными друзья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важаемые горожане! Надо сказать, что мы с вами живем в то время, когда не знать об этих людях - просто неприлично. Весь мир рукоплещет прославленным героям, а у вас - тишина и молчок... Поразмышляв на досуге над этим фактом, я пришел к выводу, что именно мне, профессору Цыцарскому, надлежит ознакомить город со своими друзьями, о которых уже давно судачит весь белый св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делать это будет вдвойне легко, так как Паутиныч уже давно составляет заметки о героических путешествиях, которые он совершает вместе со знаменитым индейцем Адомадом. Серия книг “Про Адомада” весьма популярна на Западе и Востоке, и, мне хочется, чтобы жители вашего города тоже имели возможность насладиться увлекательным чтени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удучи председателем университетской делегации на научном форуме, я имел возможность общаться со многими видными общественными деятелям города, в том числе, и с литераторами. Должен сказать, что мне не составило труда заинтересовать последних в прекрасных образцах современной литературы, коими являются произведения моего друга Паутиныч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азличные печатные издания хотели опубликовать легендарные дневники, но я, после долгих раздумий, выбрал для этой цели журнал “Журнал”. Данное издательство представляется мне солидным и презентабельным, несомненно, лучшим в городе; а, поговорив с главным редактором, я нашел его человеком неглупым и смышленым.</w:t>
        <w:tab/>
        <w:t xml:space="preserve">По нашей взаимной договоренности именно “Журнал” станет первым печатным изданием, знакомящим жителей города с литературным наследием Паутиныча, а также источником новой информации о знаменитом индейце Адомаде. Так что уезжаю из города вполне довольный: и научными результатами, и просветительским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последок сообщу о подборе материала для данной публикации. Известно, что наибольшей популярностью у читателей пользуется книга “Адомад или записки Паутиныча”, но данную вещь, как назло, я в поездку не прихватил. Высылать же ее почтой - дело хлопотное и ненадежное. Но я, слава богу, всегда вожу с собой пару последних произведений моих друзей, дабы время от времени перечитывать наиболее интересные путешеств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юда я взял “Приключения Адомада и Паутиныча в городе Ейске”, самое свежее произведение известных туристов. Покопавшись в профессорском дипломате, я также обнаружил рассказ “Адомад”, дающий возможность составить общее представление о главных героях. Эти две вещи и войдут в первую публикацию “Журнала”. Думаю, что для начала будет вполне достаточ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касается дальнейших планов... Второй этап научного форума “Пешеход 21 века” состоится ровно через полгода, и тогда, наверняка, я снова выберусь в город. В следующий визит постараюсь порадовать читателей другими популярными произведениями Паутиныча, которых насчитывается не менее пятидеся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последок желаю всем горожанам приятного прочтения и, вдобавок, отличного настро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3544"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кренне Ваш,</w:t>
      </w:r>
    </w:p>
    <w:p>
      <w:pPr>
        <w:pStyle w:val="Normal"/>
        <w:ind w:left="3544"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йствительный академик Профессуры Велосипедов,</w:t>
      </w:r>
    </w:p>
    <w:p>
      <w:pPr>
        <w:pStyle w:val="Normal"/>
        <w:ind w:left="3544"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четный профессор Академии Коней и Пешеходов, </w:t>
      </w:r>
    </w:p>
    <w:p>
      <w:pPr>
        <w:pStyle w:val="Normal"/>
        <w:ind w:left="3544"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едатель общества “Пешеход 21 века”</w:t>
      </w:r>
    </w:p>
    <w:p>
      <w:pPr>
        <w:pStyle w:val="Normal"/>
        <w:ind w:left="354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Цыцарский Вазилий Здравомыслович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r>
      <w:r>
        <w:br w:type="page"/>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омад.</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о знаменитым индейцем Адомадом я познакомился в одном из путешествий по горной Курляндии. Это произошло много лет тому назад. В то время ваш покорный слуга был юным, подающим надежды туристом, у которого имелось множество честолюбивых планов и молодежных мечтаний. Путешествий в моем арсенале насчитывалось не так уж много: Памир, Тянь-Шань, Юго-Восточная Бизония и пара хождений по Уралу, но, тем не менее, я считал себя бывалым и опытным путником. В Курляндию же меня занесло по совсем нелепой причине: хотелось послушать пенье винтокрылого хворобь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ержимый этой затеей, я колесил по горным вершинам, без сна и покоя, не обращая внимания на красивые пейзажи вокруг, не пытаясь постигнуть сокровенные тайны природы, снедаемый лишь одним болезненным желанием - услышать чудное хворобьиное щебета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ем был я тогда? Молодым туристом с пустой, открытой всем ветрам, головой... И кто знает, как сложилась бы дальнейшая судьба, если, поднявшись на очередную недоступную скалу, я бы не увидел величественную фигуру человека, который взирал с высоты птичьего полета на великолепный горный ландшафт. В неподвижной фигуре незнакомца, застывшего над пропастью, чувствовались потрясающее спокойствие и сила духа. Это и был знаменитый Адомад...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н ничуть не удивился моему появлению в этих безлюдных краях, куда даже горные архары и хангулы забредали крайне редко. Оторвавшись от созерцания природы, индеец стал внимательно рассматривать мое походное снаряжение. Я же, изумленный до предела, застыл, как вкопанный. В голове никак не укладывалось, что кто-то, кроме меня, может забраться в столь непролазные дебр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увствуя мое замешательство, индеец подошел поближ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домад Значительный, отважный путешественник, - представился он, - К тому же, вождь индейского племе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А я - Паутиныч, - ответил ваш покорный слуга и несколько смутился, так как выглядел несколько бледно по сравнению с Вожде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бы скрыть смущение и прибавить себе солидности, пришлось глубокомысленно добав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 В настоящее время занимаюсь поисками винтокрылого хворобья и изучением его п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я путешествую сам по себе, - по-простому объяснил индеец. - И причина одна: каждый день видеть новые места. Хворобьи, действительно, встречаются в этих районах, но разве в этом дело? Главное - это неизведанность окружающего ми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 Адомадом было нельзя не согласиться. Осознав, что повстречал воистину удивительного человека, ваш покорный слуга несколько иначе взглянул на создавшуюся ситуаци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адо бы отметить встречу, - предложил я после непродолжительной паузы. - В моем походном рюкзаке всегда найдется пара фляжек добротного армянского конья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ой новый товарищ незамедлительно кивнул. Спустя некоторое время мы спустились к ближайшему горному ручью, где развели небольшой костерок. Там и состоялось более близкое знакомств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сь оставшийся день и всю ночь мы с индейцем пересказывали друг другу свои жизненные истории, пели песни, курили трубку мира, а под утро стали настоящими друзьями. На рассвете следующего дня Адомад предложил мне странствовать вместе и с тех пор наша жизнь представляет собой одно непрерывное и увлекательное путешеств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а, друзья мои! Много воды утекло с тех пор. Ныне меня связывает неразлучная дружба с этим, воистину, великим человеком. Он приходится мне братом, отцом, дедушкой, сыном и внуком одновременно. Дело дошло до того, что я просто не представляю своей жизни без знаменитого индейц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итатель спросит: “А чем же так привлекателен Адома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твечу кратко: “Своей значительностью”...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рочем, об этом стоит рассказать подробне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Адомад” - древнее индейское имя, которое означает “Великий, Мудростью Своей Ярко Сияющий”. Дается оно не каждому, заслужить его очень сложно. В Мексике за всю историю страны только трое индейцев удостаивались подобной чести, и то двое - посмертно. Третьим, как вы догадались, был Адомад Значительный, человек, о котором я веду свой рассказ.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возможно перечислить все те подвиги, мужественные поступки, отважные дела, которые совершил знаменитый индеец. Немалая их часть приходится на мексиканский период его биографии. Ведь что представляло из себя племя индейцев до Адомада? Горстка полуголодных, обнищавших, разуверившихся в собственных силах людей. Почти все они были нравственно деморализованы. Вторжение на континент белых колонизаторов и последовавшие за этим изменения флоры и фауны, а также отсутствие в племени дальновидного руководства - не на шутку беспокоили несчастных индейцев. К тому же, примитивные орудия труда, которыми издавна пользовались краснокожие, не позволяли должным образом улучшить быт племени. Сильные и ловкие, способные на многое, индейцы, тем не менее, не могли разумно организовать свою жизнь, посему перебивались с хлеба на вод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новным средством к существованию племени являлась продажа спермы дикого кабана. Сей продукт ценится во всем мире из-за феноменальных целебных свойств, но его добыча сильно затруднена в связи со сложным характером животного. Дело в том, что дикий кабан - зверь редкий, хитрый и крайне интеллектуальный; а индейцы были, в основном, людьми простыми и незатейливыми. Они знали, как заманить в ловушку уникальное животное, но добыть спермопродукт удавалось лишь счастливчикам, да и то совершенно случайно. Поэтому доходы краснокожих были крайне низ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менно в те времена в племени появился Адомад. Путешествуя налегке и в полнейшем одиночестве, он случайно наткнулся на жилище индейцев, пересекая очередную безводную пустыню. Члены племени, привыкшие к затворничеству, были рады визиту незнакомца и в подробностях рассказали туристу о своих неприятностях. Ознакомившись с бедственным положением коренных жителей, мой товарищ предложил им немедленно пересмотреть свои взгляды на жизнь и, в первую очередь, на самих себя. </w:t>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адо заставить работать свой ум, друзья, - произнес мой друг, - Индеец - это звучит гордо! Посему возрождение древних традиций можно начать хоть с сегодняшнего дн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раженные новым подходом к проблеме, индейцы крайне воодушевились. Наконец-то они увидели перед собой человека, способного стать лидером и взвалить на себя груз ответственности за принятые решения. Индейцы срочно провели совещание племени и единогласно выбрали моего товарища своим вожд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ишь бы путешественник не отказался!”, - вот единственное, что беспокоило краснокожих. Они побежали уговаривать Адомада остаться, но в этом не было нужды: мой товарищ никогда не отступал перед трудностями, поэтому незамедлительно принял предложение о своем назначен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т это были времена! - не раз говаривал Адомад, рассказывая о подвигах тех лет. - Поднять на ноги целое племя - это совсем непросто! Но и отступать было неку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сле данной фразы индеец многозначительно кивал головой. Красноречивый рассказчик, он не раз за время наших путешествий возвращался мыслями к событиям той поры, подробно описывая ипостаси своего жизненного пути. Восторженно внимая товарищу, ваш покорный слуга поспешно записывал бесценные воспоминания и, по мере написания, перед моими глазами разворачивалась величественная картин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удрец по образованию, вождь по призванию, путешественник по профессии, Адомад тотчас взял в свои руки бразды правления и стал руководить племенем сурово, но справедливо. Именно он развернул широкомасштабную акцию по добыче спермы кабана новым способом, а именно, философской беседой с животным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как кабаны являлись на редкость интеллектуальными созданиями, им были приятны беседы о базисе и надстройке; обществе и личности; культурологии и безкультурии. Настолько приятны, что сперма добывалась без особых усилий со стороны индейского племени. Надо было лишь заговорить уникальное животное, направить его мысли в правильное русло и результат не заставлял себя долго ждать. Поэтому дискуссионный метод добычи спермопродукта стал доминантны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ле данного, воистину, колоссального шага, я бы даже сказал, прыжка вперед, Адомад и его племя стали известны во всем мире, как крупнейшие поставщики уникального лекарственного средства. Это позволило племени приобрести совершенно иной статус. По чудовищной несправедливости считавшиеся людьми второго сорта, краснокожие наконец-то почувствовали уверенность в своих силах, стали ловчее, умнее, образованнее. Множество индейцев пополнили ряды блистательных философов, ярких политиков, неординарных мыслителей. Что же касается материального благополучия, то тут и говорить нече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ндейцы стали богатым, свободным и независимым народом. В настоящее время нередко можно встретить краснокожего за рулем 600-го “Мерседеса” или ”Кадиллака”; в костюме от Версаче или Пьера Кардена. Теперь это - нормальное явление. Но каждый индеец знает, что подобная ситуация сложилась благодаря усилиям Адомада, который за короткий срок привел индейский народ к процветани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ндейцев стали уважать, - рассказывал мне Вождь, раскуривая очередную трубку мира, - Ведь мы спасли от смерти множество людей. К нам просто ломились толпы покупателей, размахивая кошелками, туго набитыми крупными денежными купюрами; суля золотые горы за уникальное лекарств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сле этого, Вождь иногда впадал в раж и запальчиво продолжал: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что говорить! Слух о нас пошел по всему миру! Нас просто засыпали поздравительными и благодарственными телеграммами! - добавлял знаменитый индеец, вспоминая далекое прошл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о Адомад, у вас же не было почты?! - удивленно восклицал я в отв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менно поэтому письма и не доходили, - после некоторой паузы соглашался мой товарищ, невозмутимо покуривая трубк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нечно, новый подход к добыче спермы - отнюдь не единственное революционное открытие, сделанное Вождем в то время. Чего стоит, например, постройка бесшумного самолета для перелета через высокие горы или сооружение комфортабельных жилищ в доисторических полуразрушенных пещерах! Однако, если начать перечислять все подвиги моего товарища на поприще вождя, боюсь, этому рассказу конца края не будет. Адомад разрушил царившие в племени стереотипы об окружающем мире, причем, сделал это столь стремительно, что нам с вами остается лишь удивлять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 настоящее время Вождь пользуется огромным уважением у индейцев всего мира. Его, попросту говоря, боготворят. Я знаю это не понаслышке. Однажды мне довелось вместе с Адомадом побывать в Мексике (мы возвращались из очередного путешествия), и я своими глазами видел огромную толпу людей, собравшихся в аэропорту, которые считали за счастье хотя бы взглянуть на этого великого человек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 то время ажиотаж вокруг знаменитого индейца был мне не шибко приятен. И все из-за того, что в первые годы нашего знакомства я ревновал своего друга ко всем подряд, требуя от него двадцати четырех часового общения. Ваш покорный слуга так нуждался в Адомаде, что из-за своего эгоизма требовал от индейца постоянного внимания к своей личности. Мой друг, отвечая аналогичными пожеланиями, тем не менее, с пониманием относился к народной любви. Он считал, что получает по заслугам, и похвалы с овациями принимал, как должно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стати, надо заметить, что Адомада нельзя назвать излишне скромным. Он - реалист. Если кто-то говорит, что Вождь - самый красивый, значимый, умный, великий, неотразимый и бесстрашный человек на земле, индеец просто кивает головой. Он даже не считает, что сказанное - комплимент, просто воспринимает похвалу, как констатацию очевидног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о время подобная позиция представлялась мне несостоятельн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будь скромнее”, - частенько говорил я Вождю по поводу и без повода. - “Бери пример с меня. Я никогда не хвалю себя больше норм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что индеец обычно отвечал следующее: “Зачем мне брать с тебя пример, Паутиныч? Ты знаешь свою норму, потому что она у тебя есть. А меня, сколько ни хвали - никогда не перехвалишь, потому что я - человек значительны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рочем, я отвлекся... Возвращаясь к рассказу о Мексике сообщу, что у себя на родине Адомад бывает редко. Дело в том, что он оставил племя около десяти лет назад, передав правление местному совету, состоявшему из самых мудрых индейцев. Это случилось годом ранее нашей встречи. Что же побудило моего товарища столь резко поменять образ жизни, бросить все, когда, казалось бы, дела шли превосход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твечу, не задумываясь: “Любовь к путешествия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х, друзья мои! Когда я говорю об этом, слезы наворачиваются на глаза, ибо не видел ваш покорный слуга более одержимого путешественника, постоянного менятеля своей среды обитания, вечного передвиженца, чем Адомад. В любой деревушке, селе, поселке или самом неинтересном промышленном городе Вождь все равно будет бродить по улицам и дворам, просто радуясь тому, что может осмотреть что-то новое. “Путешествовать и еще раз путешествовать”, - вот основной лозунг индейца, и он еще никогда не отступал от своего принципа. Этот лозунг стал девизом всей нашей жиз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ействительно, друзья мои, что может быть более увлекательно, чем каждый день находиться в движении, наблюдая неизведанные просторы? Жизнь, наполненная новыми пейзажами, впечатлениями и приключениями - вот предназначение творческого, интеллектуального человека, и вряд ли кто рискнет со мной не согласиться. Поэтому всем, кто читает данные строки, настоятельно советую - собирайтесь в дорогу! Уверяю вас, не стоит прозябать на одном месте! Судьба путника - счастливейшая из судеб: теряя дом, он обретает весь ми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е вышесказанное целиком относится к нам с Адомадом. Мы постоянно ходим в походы, участвуем в суровых путешествиях, покоряем горные вершины. Где мы только не бывали: в Кузнечном, Приозерске, Зеленогорске, Солнечном, Кавголово, Новгороде, Выборге, Каннельярви, Крыму, Польше, Испании, Лапландии. Мы исколесили Центральную Африку, Южную Америку, Северную Австралию и Западную Магадаскарию. Несколько раз летали в космос. Два раза забирались на Эверест, причем, разными маршрутами. Переплывали вплавь озеро Байкал. На байдарке доходили до Северного и Южного полюс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роме того, время от времени мы совершает познавательные путешествия с целью посмотреть на архитектурные и природные достоинства края, области или города глазами обыкновенных людей. Такие поездки мы называем элементарно-туристическими. Таким образом, например, мы побывали в Алуште, Петропавловске-Камчатском, Петрозаводске, Рио-де-Жанейро, Нарофоминске и многих других городах и поселках. Сочетая тяжелый труд отважного путешественника с не менее сложной профессией отчаянного туриста, мы и проводим все наше врем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Адомад, почему люди так мало путешествуют? - спросил я однажды Вождя в одной из бесед. - Зачем они проводят всю свою жизнь в каком-нибудь провинциальном городишке, либо, наоборот, табунами съезжаются в Москву или Нью-Йорк, дабы приобщиться к огромной толпе себе подобных? Что им нужно в этой жизни, кроме спокойствия, размеренности и комфортности? Они же не видят дальше собственного носа. А поглядишь со стороны: такие важные, будто знают какую-то великую тайн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ответил не сразу. Посмотрев на пылающий костер (а дело происходило во время похода в Хибины), мой друг для начала потянулся к остывшему котелку. Затем он положил в свою миску немного гречневой каши, посолил, попробовал на вкус и лишь потом значительно промолви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ело в том, Паутиныч, что большинство людей - увы, несостоявшиеся личности. И ты, мой друг, должен это понимать. Из-за слабости духа и отсутствия воли они не могут побороть свою леность, равнодушие или трусость. Потому-то и боятся вылезать из норы: предпочитая скучный, зато спокойный мирок увлекательной неизведанности природы. Или, наоборот, жмутся друг к дружке, образуя перенаселенные города, чтобы быть во всем одинаковы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Скажу тебе честно, - продолжил индеец, закуривая очередную сигарету, - человечеству предстоит еще много работы над собой. Когда-нибудь, уверяю тебя, все будет совершенно инач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о нам, боюсь, до этого не дожить, - вдруг опечалился он. - Это будет столь нескоро, что к тому времени от нас останутся лишь книги... А именно, Паутиныч, твои дневни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Мой друг замолчал и стал следить за яркими языками пламени, которые жадно лизали сухие дрова. Последние безнадежно похрустывали. Возможно, Адомад ассоциировал данный процесс с только что произнесенным, ибо вид у него был довольно отрешенны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же, наблюдая за индейцем, пришел к выводу, что иногда Вождь все-же ошибается. Ибо мы с Адомадом будем жить очень долго, так что человечество имеет все шансы за этот срок исправить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же касается моих дневников, то не автору оценивать их значительность... Рождались они спонтанно и хаотично и мало кто мог предположить, (и, в первую очередь, я сам), что эти путевые заметки станут столь широко извест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произошло все следующим образом. Познакомившись с Адомадом, и изрядно с ним напутешествовашись, я стал помаленьку записывать наши приключения, дабы сохранить в памяти наиболее яркие события. Дело в том, что ваш покорный слуга и раньше кропал повествовательные вирши, но выходили они несколько косолапо. Не хватало, знаете ли, внутреннего стержня, поэтому произведения получались разнородными, поверхностными или же, наоборот, излишне углубленными. С Адомадом, наконец, я обрел некую легкость написания, едва уловимую восторженную приподнятость, хоть и не стоит заниматься излишним хвастовств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начала это были короткие перечни подвигов и мужественных поступков, просто голые факты. Затем -  более подробные изложения... Через некоторое время к ним прибавились мои собственные размышления, описания природы и людей, бесед с Адомадом, наши диалоги и т.п. Короче, куцые походные записи превратились в полноценные литературные произвед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ервым и главным моим читателем был Адомад. Именно он настоял на том, чтобы я писал как можно больше и, в основном, о его личности. (Этому совету я следую и до сих пор). Затем мы стали давать дневники друзьям, дабы последние были в курсе происходящих с нами событи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ольшинству записки нравились, многие находили их весьма познавательными. Всех привлекала фигура Адомада, описанная красочно и правдоподобно. В то время по миру ходили противоречивые легенды о судьбе знаменитого индейца, различные нелепицы и небылицы. Мои дневники были единственной правдивой информацией о Вожде, что, естественно, придавало им ценности. Короче, кончилось тем, что меня уговорили послать несколько произведений в различные издательства, дабы человечество узнало правду об Адомаде и заодно ознакомилось с моим литературным стил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ами можете догадаться, чем все это кончилось... Довольно скоро все написанное было издано, переиздано, переведено на многие языки мира и, в конце концов, пополнило арсеналы практически всех библиотек нашей планеты. Ныне мои путевые заметки пользуются большим интересом у читателей всего мир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т и ты, Паутинович, реализовался, - молвил как-то мой многоуважаемый друг, после того, как мне присудили литературную премию десятилетия. - Быть выдающейся личностью в наши годы - вещь необходимая. Но помни, мой друг, что, в первую очередь, ты - товарищ Адомада, а уже потом - путешественник и писател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 Вождь, - ответил я, пораженный глубиной мысли знаменитого индейца. - Я ощущаю данный факт столь же остро, как свежесть морского ветра, обдувающего мою шевелюру. (Беседа, надо сказать, происходила в байдарке во время похода по Ладожскому озеру). Мои произведения - лишь отпечатки действительности, вторичные вещи - хоть и приятные. Они хороши лишь тем, что в них написано о тебе, Адомад.</w:t>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 о тебе, Паутиныч, - добавил Вождь, и многозначительно улыбнулся. - Ты непосредственен и подвижен психикой, потому пишешь художественные произведения легко и быстро. А я мудр, и мне куда более приятно сочинять философские тракта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ействительно, научная литература, написанная Адомадом - общеизвестна. Любой начитанный гуманитарий без труда припомнит такие работы, как “Психология кабана - избавление от “звериного комплекса”; “Философия мудрости - психоаналитические аспекты” и наконец, наиболее популярное произведение моего друга - “Поиски Другого на вершинах Курляндии”. Эти книги ждут вас в любой библиотеке - приходи и читай! Однако, должен сразу предупредить, что это - не развлекательное чтиво. Глубина и смысловая нагрузка данных произведений такова, что здесь нужен подготовленный читатель, ибо новейшая теория - вещь сложная и запутанн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Благодаря своим научным работам Адомад занял почетное место среди таких знаменитостей, как З. Фрейд, В. Цыцарский, Ж.П. Сартр и П. Водолазов. Дабы мировая общественность была в курсе его новейших теоретических разработок, мой друг иногда выступает с циклом лекций на какую-нибудь интересную тему. Эти выступления пользуются колоссальной популярностью. Адомаду нравится покорять многочисленную аудиторию своими увлекательными докладами, особенно, если публика достаточно умная и сообразительная. Кроме того, моего друга часто приглашают на различные конференции и симпозиумы, но он, в последнее время, часто отказывае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До чего надоели эти сборища, - жаловался мне как-то Адомад, - Хотя и подчеркивают они мою значительность, но все-же - приелись. Большинству делегатов надо у станка стоять по восемь часов, а не разглагольствовать без толку на темы, в которых они ничего не понимаю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глядываясь назад, можно сказать, что вращение в научной и писательской среде не шибко расширило наш круг. Исключением из правил явилось знакомство с профессором Цыцарским, который в ту пору был еще начинающим ученым. В его лице мы обрели интересного собеседника, поражающего широтой взглядов, а также верного товарища, способного в любую минуту придти на помощь. Всех, кто хочет поподробней узнать о наших отношениях, отсылаю к собственной книге “Цыцарский глазами Паутиныча”, а сам продолж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 сегодняшний день образ жизни неразлучных друзей - Адомада и Паутиныча окончательно сформировался. Мы постоянно путешествуем, что занимает почти все наше время. В мире слишком много интересного, так что недостатка в маршрутах не наблюдается... Степная Нарезания, мыс Северной Гинеи, Красноярский край, деревня Ивановская Смоленской области - вот только последние из наших маршрутов. А сколько еще интересного вперед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зредка (на месяц-другой), мы все-же совершаем небольшую передышку, когда Вождь пишет серьезную научную работу или я готовлю к печати очередную книжку. Потом издаемся и продолжаем странствова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тановку мы обычно производим на исторической родине моих предков - в продуваемом всеми ветрами городе N. Расположен он в неудачном месте - здесь постоянно льют дожди или идет снег, но, так уж получается, что мы здесь частенько бываем. Дело в том, что в N. находится всемирно известный Клуб Путешественников. Это - очень уважаемая  организация. В КП имени барона Мюнхаузена стекаются отважные странники со всего света. Здесь они проводят конференции, делятся впечатлениями о  поездках и оформляют свои туристические отчеты. Также поступает  и ваш покорный слуга. Следует отметить, что в Клубе очень приличная библиотека и широчайший выбор туристических карт, посему его посещение иногда просто необходим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роме того, в N. располагается Центральный Философский Лекторий, где Адомад нередко выступает с лекциями и докладами. Слава об этом заведении давно долетела до Южного и Северного полюсов благодаря выступлениям моего товарища. Вождя привлекает образованность аудитории, а также непринужденная атмосфера, что царит в стенах Лектория, поэтому он читает здесь с удовольствие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ко, если быть откровенным, нам уже надоело все время возвращаться в N.. Пока мы еще не можем решиться оставить историческую родину, (а заодно многочисленных друзей и знакомых), но в будущем - это возмож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Что же касается писательской деятельности, то последняя дает нам возможность не думать о деньгах, которые следует иметь при нашей тяге к передвижению. Крупнейшие издательства всегда обещают баснословные гонорары за новые книги, и, что самое главное, регулярно их платят. Нередко мы подрабатываем за счет КП и ЦФЛ. Посему у нас редко бывают  материальные трудности. Правда, иной раз нам случается сидеть на мели, но это происходит исключительно по собственной инициатив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 несколько месяцев тому назад Адомад загорелся идеей создать Фонд по поддержке медведей-гризли. Прочитав в библиотеке КП книгу известного путешественника Э.В. Соколова “Три года с Гризли”, знаменитый индеец не на шутку заинтересовался медведями. Мой товарищ сам написал устав и программу Фонда, где предусмотрено, кроме безусловного обеспечения косолапых питанием и жильем, широкий спектр образовательных и культурных программ для развития замечательных животных. Адомад вложил все свои заработки за последние полгода в создание Фонда, да и ваш покорный слуга сделал то же само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ов же был итог? Мы пару месяцев перебивались с хлеба на воду, дожидаясь очередных гонораров, зато все гризли мира довольно рычали, зная, что теперь о них позаботя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аутиныч, друг ты мой, задушевный - нередко учил меня Адомад, - Никогда не жалей денег для счастья ближнего свое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не имею в виду людей, - честно и откровенно добавлял мой товарищ, - Наша хваленая цивилизация развращает и уродует личность, поэтому в современном обществе люди пресыщены и  морально развращенны. Они не заслуживают сочувствия. А вот звери и птицы, нецивилизованные племена; все те, кто живет в согласии с природой; нуждаются в помощи и они ее получат, если только я узнаю, что им плохо живе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рузья мои, читатели! Мой товарищ никогда не бросал слов на ветер, и не собирается делать этого в будущем. Поэтому иногда мы действительно сидим без денег, но зато помогаем слабым и беззащитным. Зато, переждав тяжелые времена и дождавшись новых гонораров, пускаемся в рискованные путешествия. Адомад и ваш покорный слуга получили возможность побывать в самых заповедных уголках нашей бескрайней планеты и, в ближайшее время, собираемся посетить Центральную Слони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ко, совсем недавно произошло из ряда вон выходящее событие, которое несколько изменило наши планы. Дело в том, что Организация Объединенных Наций Земли (ООНЗ) по итогам секретного совещания в Цюрихе признала Адомада человеком года. Ровно через месяц в Женеве должно состояться торжественное награждение знаменитого индейца: пышный церемониал, праздничный салют и ночной фейерверк. Приглашено несколько тысяч почетных гостей, в том числе и я. Готовясь к столь знаменательной дате, Верховный Совет ООНЗ поручил мне написать небольшой рассказ про Адомада, где я был должен в краткой и доступной форме изложить основные вехи его героического пути. Данное произведение предполагается издать миллиардным тиражом и распространить среди населения Земли в целях борьбы с неграмотность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Этот рассказ - перед вами. Насколько он удался - судить не мне, и даже не Верховному Совету ООНЗ, а вам - уважаемые читатели. Желаю счастливого судейства. А тем, кто в первый раз услышал о легендарном Адомаде и его неразлучном летописце Паутиныче советую немедленно взяться за изучение книжек, посвященных знаменитому индейцу, ибо у меня их насчитывается не меньше двадцат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этой оптимистической ноте позвольте и закончить. Успехов вам, счастья, хорошего настроения и, конечно, побольше путешеств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r>
      <w:r>
        <w:br w:type="page"/>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е приключения Адомада и Паутиныча в городе Ейск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вступл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обрый день, дорогие мои современники! С некоторых пор набившее оскомину обращение “читатели” стало неприятно вашему покорному слуге. Дело в том, что любой человек, живущий в наше время, так или иначе знаком с моими бессмертными записями. Значит, в данном случае слова “читатель” и “современник” становятся тождественными. Престарелые бабуси и ученики первых классов, рабочие и трактористы, космонавты и профессора; все, от мала до велика, читали и, уверен, будут читать популярнейшую серию книг про легендарного индейца Адомада. Для вас, дорогие друзья, и пишу я еще одн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очередной книжке вы прочтете про новые места, которые посетили наши герои, узнаете интересные истории из жизни закадычных друзей, постигнете немало житейской премудростей и приобретете целый воз уникальной информации. Короче, пользы от чтения будет столь много, что мне стоит в спешном порядке заканчивать свое коротенькое предислов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ко, подождите минутку! Перед тем как приступить к повествованию, должен заметить, что с любимыми героями произошли некоторые изменения. Адомад теперь время от времени именуется Пауменом, а автор данных строк зовется не иначе как Гризли. Возможно, некоторым покажутся странными эти прекрасные имена, но надо понимать, что жизнь не стоит на месте. Все течет, все изменяется. Посему мы обрастаем новыми именами, фактами, событиями и нет смысла цепляться за старое, когда новое требовательно стучится в окно. Во всем стоит придерживаться исторической правды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теперь, в добрый путь, друзья! Желаю вам вместе с нами пережить все те трудности и радости, успехи и неудачи, а также удивительные приключения, которые произошли в Ейском путешеств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Гризлиус №1. </w:t>
      </w:r>
      <w:r>
        <w:rPr>
          <w:rFonts w:eastAsia="Times New Roman Cyr" w:cs="Times New Roman Cyr" w:ascii="Times New Roman Cyr" w:hAnsi="Times New Roman Cyr"/>
          <w:b/>
          <w:bCs/>
          <w:sz w:val="22"/>
          <w:szCs w:val="22"/>
          <w:vertAlign w:val="superscript"/>
        </w:rPr>
        <w:t>(</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vertAlign w:val="superscript"/>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вет, современники! Пишу вам свое первое послание из города Ейска. В настоящий момент сижу под раскидистым кленом, в простонародье называемом дубом, и веду оттуда свое неспешное повествование. Свежий ветерок с Азовского моря обдувает широкий лоб маститого писателя, колышет его благородную шевелюру, настраивает вашего покорного слугу на философский лад. Писатель, то бишь, Паутиныч добросовестно трудится. Знаменитый индеец Адомад в это время преспокойно спит. Из открытого окна доносится его молодецкий храп, который плавно переходит в нежное соп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Гризли, - сказал перед сном мой замечательный друг, - в новой книжке напиши побольше об Адомаде Блистательном и о Паумене Значительно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ле чего Вождь лениво потянулся и заснул. А я, собственно, начал писать. И знаете, сколь не сижу, в голову не идет ничего, кроме мыслей о скверной погоде... Ветерок, которому я в самом начале не просто так уделил внимание, порою переходит в довольно сильный ветер с элементами легкого, но урагана. В такие мгновения я изо всех сил вцепляюсь в недописанный лист, прерывая на несколько минут творческий процесс, и неодобрительно смотрю на небо. Оно, по обыкновению, пасмурно. Натренированный слух писателя различает далекие раскаты гром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Как бы не было дождя - думаю я, прижимая к груди драгоценный листо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тем, осознав, что гроза еще не разразилась, пытаюсь привести свои мысли и чувства в порядо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ложив перед собой чистый лист бумаги, устремляю задумчивый взгляд вдаль и чисто по-писательски задаюсь вопросом: “А с чего, собственно, все началось? Почему именно Ейск? Ведь еще полгода назад ни я, ни Адомад, об этом городе и слыхом не слыха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много подумав, понимаю, что сегодняшний Гризлиус следует посвятить предыстории путешествия, дабы уважаемый читатель знал все от начала до конц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же, приступи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ервые слово “Ейск” я услышал от Адомада месяца три назад. В то время мы возвратились из тяжелого изнурительного похода по вершинам Тибета, где местные горцы живут в такой потрясающей нищете, что отважные путешественники отдали им последние миллионы _ долларов, честно заработанные на литературном поприще. Справедливый Вождь не мог позволить, чтобы почтенные горцы жили намного хуже благородных индейцев, а так как диких __________________________________________________________________________________</w:t>
      </w:r>
    </w:p>
    <w:p>
      <w:pPr>
        <w:pStyle w:val="Normal"/>
        <w:jc w:val="both"/>
        <w:rPr/>
      </w:pPr>
      <w:r>
        <w:rPr>
          <w:rFonts w:eastAsia="Times New Roman Cyr" w:cs="Times New Roman Cyr" w:ascii="Times New Roman Cyr" w:hAnsi="Times New Roman Cyr"/>
          <w:b/>
          <w:bCs/>
          <w:sz w:val="22"/>
          <w:szCs w:val="22"/>
          <w:vertAlign w:val="superscript"/>
        </w:rPr>
        <w:t>(</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vertAlign w:val="superscript"/>
        </w:rPr>
        <w:t xml:space="preserve">) </w:t>
      </w:r>
      <w:r>
        <w:rPr>
          <w:rFonts w:eastAsia="Times New Roman Cyr" w:cs="Times New Roman Cyr" w:ascii="Times New Roman Cyr" w:hAnsi="Times New Roman Cyr"/>
          <w:b/>
          <w:bCs/>
          <w:sz w:val="22"/>
          <w:szCs w:val="22"/>
        </w:rPr>
        <w:t>(Да, да! Именно так, уважаемые мои, я буду вести данные записи. Никаких, знаете, дней, суток, дат. “Гризлиус” - новое слово, придуманное мной, ничем не хуже, чем “глава”, “параграф” или “раздел”. Гризлиус - отдельно взятый поток сознания, облеченный в литературную форм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банов на Тибете не водится, решил улучшить быт тибетцев за счет личных вложений. Это было воистину героическим поступк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жет, оставить себе хотя бы полмиллиона, - по деловому предложил я индейцу, но был незамедлительно поставлен на мест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Хватит тебе, Гризли, жировать, - решительно произнес Вождь, - И так ведь стал богатым только благодаря мне. Ведь если бы Адомада не было на свете, разве ты бы мог написать хоть что-нибудь достойн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вы, мне было нечего на это ответить. Пристыженный товарищем, я отдал все имеющиеся у меня деньги местным жителям. Последние были несказанно счастливы. Адомад тоже опустошил свои карманы и оставшийся путь домой мы проделали пешком, ничего не ели и не пили. Короче, вернулись из похода совершенно нищи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Запомни, Гризли, забота о другом - важнее, чем забота о себе, - объяснил мне по возращению Адомад.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аш покорный слуга в очередной раз согласил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 итоге к новому путешествию, что было намечено на август, мы подошли с довольно печальным финансовым положением. Именно тогда и всплыла тема Ейска. Прекрасно помню тот памятный вечер. Я сидел на кухне и пересчитывал огромное количество пустых пивных бутылок, которые надлежало в ближайшее время сдать. Адомад же читал газету. Когда мои подсчеты перевалили за второю сотню, Вождь перелистнул страницу и внезапно воскликнул: “Ейск! Ейск!” Я поначалу решил, что Адомад бреди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ебе плохо? - участливо спросил я товарищ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лупый Паутинович, я решил куда нам поехать летом, - закричал в ответ мудрый индеец. - Мы отправимся в Ейск, там самые дешевые цены на жилье и продукты! К тому же там есть Азовское мор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т волнения я выронил сетку с бутылками, но Адомад поймал ее на лет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Будь осторожен, Гризли, - назидательно произнес он. - Давай-ка, беги сдавать посуду, а я пока поищу карту Краснодарского кр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аш покорный слуга поспешно дунул в ближайший ларек, позвякивая пустыми бутылк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бственно, так все и началось. Маршрут для путешествия был определен и друзьям лишь оставалось осуществить свои планы на практике. Поэтому далее последовала продолжительная подготовка к походу, которая заключалась в изучении географических карт, отчаянной экономии денег в ожидании поддержки со стороны издательств и непрерывных философских бесед. На это ушло около двух месяце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конец, долгожданная дата настала. Собрав рюкзаки и посидев на дорожку, мы отправились в новое путешеств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олжен сразу сказать, что добраться до Ейска крайне непросто, особенно в летнее время. А если, к тому же, у вас мало денег, то готовьтесь к изматывающему путешествию в душном и переполненном вагоне плацкартного типа. Что касается нас, положение отягчалось тремя факторами: безалаберностью проводника, пересечением (дважды) украинской границы, и малонаселенностью станции Староминская, на которой нам предстояло выходи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 проводнике следует рассказать отдельно. Это был скорее полупроводник, получеловек, который мешает пассажирам добраться до места назначения. Временами он запирал оба туалета и исчезал минут на сорок, однажды среди ночи стал кричать на весь вагон: "Подъезжаем к Харькову, сдавайте белье", хотя до Харькова было еще два часа, и там никто выходить не собирал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Частенько работник железной дороги принимался ходить по вагону, настойчиво предлагая пассажирам купить у него карманные календари и спичечные коробки. Все остальное время наш общий друг либо спал, либо был смертельно пьян. В таком состоянии он был наиболее приемле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 эти, казалось бы, спокойные минуты путешествия, нам отравляли жизнь бесконечные пограничники и таможенники. Сначала проверяли паспорта на выезде из России. Затем - при въезде на Украину. После этого - на выезде с Украины. И напоследок - при въезде в Россию. Самое интересное заключалось в том, что поезд шел из России в Россию, и на промежуточных станциях никто не выходил. Увы, это никого не беспокоил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следняя проверка была наиболее неприятна: Гризли досматривал очень интересный сон, неудобно устроившись на верхней полке, как вдруг в вагоне зажегся све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альчики и девочки! - донесся до меня низкий женский голос. - Быстренько просыпайтесь и готовьте паспорта. Чем скорее вы это сделаете, тем раньше снова засне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Адомад стал рыться в вещах, заспанный Гризли косолапо слез с постели. Вскоре он уже сжимал в руках документы, готовясь встретить ответственного таможенника. Прошло минут пятнадцать. Поезд тронулся. Пограничников и след простыл. Гризли с Пауменом недоуменно смотрели друг на друг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Может быть, это - шутка? - высказал предположение ваш покорный слуга, который к тому времени уже окончательно проснулс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 это время в поезде погас све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Так шутить с Адомадом не следует, - неодобрительно заворчал Вождь, укладывая назад ценные документы.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конец, все разлеглись по полкам. В это время свет опять зажег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Таможенный досмотр, приготовьте документы, - раздался уже знакомый голос.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нам пришлось снова лезть за паспорт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ороче, путешествовать в поезде было нелегко, а выйти на станции Староминской и вовсе тяжело: поезд прибывал туда в шесть утра и убывал в шесть часов две минуты. Поэтому Гризли, посоветовавшись с Адомадом, решил попросить незадачливого проводника, чтобы тот разбудил нас где-то полшестого утр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Ладно, - ответил проводник твердым, но полупьяным голосом, - Лад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Большего добиться от него не удалос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Без пятнадцати шесть Гризли был разбужен Адомадо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обирайся, поезд опаздывает на полчаса, но все же поторопись, - сказал Вождь и направился в туал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аш покорный слуга выглянул в окно. Перед ним простирались широкие кубанские степи. Солнце только вставало, освещая еще непроснувшиеся бескрайние поля. Поезд бодро мчался куда-то вперед.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обрав рюкзак, я сложил постельные принадлежности и пошел сдавать проводнику. Тот, как и следовало ожидать, безмятежно спал. После продолжительных стуков в купе, он проснулся и, с большим трудом, принял бель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Разбудишь меня в Староминской, - пробурчал он мне напоследок и вновь завалился спать, бесцеремонно возложив на маститого писателя непосредственные обязанности проводник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следние 20 минут пути мы с Адомадом стояли в тамбуре, держа наготове рюкзаки, чтобы поскорее соскочить со ставшего ненавистным поезда. Вождь трепетно вглядывался в окно, ожидая неизвестную Староминскую.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конец, состав остановился. Я немедленно разбудил проводника. Из двух минут, отведенных на стоянку, данный товарищ минуту потратил на поиски ключа от двери, полминуты ругал нас с Адомадом за то, что мы поставили свои вещи в проходе и секунд 15 открывал дверь. Так что нам на выход осталось около 15 секунд. Ими мы и воспользовались. </w:t>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ыскочив на платформу, Адомад обернулся, чтобы обругать проводника последними словами, но тот уже закрыл дверь. Поезд тронулся, а мы остались на малоизвестной станции Староминская, где-то на подступах к таинственному и загадочному, недоступному, но жадно манящему, до боли в сердце щемящему, городу Ейск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злиус №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ижу я вот тут, пожевываю яблочки, склонив седую шевелюру над чистым листом бумаги. Сверху падает слабый свет маломощной лампочки, которую бережливая хозяйка подсунула нам для экономии электроэнергии. Очень душно. Однако прожорливые комары не дают возможности раздеться. Включить же фомигатор нельзя, так как в комнате лишь одна розетка. Вот так местные жители - квартиродатели, борются с отдыхающим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легка забежав в своем повествовании вперед, рискну преодолеть еще несколько сот метров и описать комнату, в которой нахожусь. Затем сверну с трассы и вернусь на исходные позиции Гризлиуса №1.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ело в том, что пристройка, которую сняли ваши любимые друзья, ранее принадлежала внуку хозяйки, который, увы, ее оставил (и хозяйку, и пристройку) по причине призыва в армию. Однако комната сохранила память о своем предыдущем хозяине, и, внимательно рассматривая заботливо инкрустированные стены, увешанные плакатами, значками и монетами, пришедшими в негодность из-за инфляции, я пытаюсь воссоздать в своем сознании образ этого юнош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ими мыслями была забита его голова? О чем он думал, перед тем как пополнил ряды Вооруженных Сил? Предлагаю читателям вместе со мной постараться ответить на эти вопро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ямо передо мной на стене красуется плакат Жан Клод Ван Дамма. Киногерой застыл в нелепой позе, сделав шпагат на железнодорожных рельсах. Сзади на него надвигается поезд. Ван Дамм же в это время грозит всем врагам кулаком и скалится суровой гримасой. Очевидно, внук хозяйки хотел быть похожим на этого акте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лева и справа от Ван Дамма наклеены плакаты, изображающие полуголых девушек, облаченных в древнерусские доспехи. С мечами, луками и копьями, они являются иллюстрацией к галлюцинациям шизофреника, совместившего несовместимое. Их лица хранят строгость, а кольчуга еле прикрывает бледные телеса. Невероятно густая косметика настолько искажает физиономии фотомоделей, что девушки похожи на индейцев, раскрашенных боевыми красками. (Правда, Адомад утверждает, что индейцы его племени красятся крайне редко и совершенно иначе, но у меня, к сожалению, не нашлось лучшего сравн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должив описание комнаты, надо сказать, что постель моего друга завешана фотографиями дзюдоистов и каратистов, грузовиков и фургонов, а над моей располагается предвыборный плакат лидера ЛДПР Жириновского в окружении четырех военных с лаконичной надписью внизу: "За нами - Россия"! Этот шедевр мне особенно дорог.</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ногда, в короткие минуты отдыха, я могу часами рассматривать суровые лица военных, взоры которых устремлены вдаль. Их неказистые фигуры и тусклые лица (для снимка явно подбирали первых попавшихся статистов), мешковато сидящая форма, безвольно опущенные руки и обилие орденов, украшающих их впалые груди, вызывают у меня ощущение нереальности этого мира. В такие мгновения мне все кажется глобальным миражом: и город Ейск, и наш отпуск, и весь Краснодарский край вкупе с Азовским морем. Этому, несомненно, способствует тот полуголодный образ жизни, который мы ведем уже четвертый ден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динственное, что остается для меня бесспорным и конкретным - это Адомад. Почитывая Драйзера, приобретенного на время в местной избе-читальне, Вождь олицетворяет собой образец настоящей индейской мудрости, невозмутимости и спокойствия. Пока что обстоятельства нашего пребывания в Ейске складываются для путешественников скорее неблагоприятно, но это не мешает моему другу оставаться суровым, но справедливы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Гризли, если ты сейчас съешь все яблоки, на утро останешься без завтрака, - назидательно произносит Вождь и вновь углубляется в чтен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ходиться поспешно отложить надкусанный продукт и вернуться к началу нашего путешеств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т Староминской мы удачно доехали до Ейска на автобусе. Вышло это совсем недорого. Правда, пришлось выдержать битву-стычку с нахальными таксистами, пытавшимися уверить нас, что в Краснодарском крае автобусы не ходят принципиально, и все жители катаются исключительно на такси. Это информация оказалась ложью. Не поддавшись на уловку бывалых шоферов, (что было нелегко при отменном красноречие последних), мы таки загрузились в автобус, который и довез нас до места назначения. Высадившись в Ейске, путешественники сдали рюкзаки в камеру хранения, вышли на улицу, носящую, кстати, название Коммунистическая, и огляделись по сторонам. Ничего из увиденного даже отдаленно не напоминало курорт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бо было затянуто плотными серыми тучами, переходившими в грозовые облака. Дул сильный ветер. Было более чем прохладно. Одинокие жители торопливо спешили по своим делам; вдалеке работал какой-то завод; рядом с нами, зловеще рыча, проехал трактор. Это несколько смутило озадаченных туристов, но мы собрались с силами и двинулись вперед в поисках жиль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ы не знаете, где здесь можно снять комнату? - обратился Адомад к девушке, стоявшей на автобусной остановк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омнату снять достаточно легко, - равнодушно откликнулась местная, после чего стала внимательно нас рассматривать. - А вы что, отдыхающ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тдыхающие, - как-то виновато подтвердил я, чувствуя в ее вопросе некоторое осужд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Ну, тогда вам будет совсем легко снять комнату, - протянула девушка и демонстративно повернулась к нам спино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им образом, разговор был законче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 слову сказать, юная местная жительница была совершенно права. Комнату мы сняли без особых проблем, дешево и рядом с морем. Однако путешественники сразу же почувствовали на себе тяжесть слова “отдыхающие”. Тут я должен несколько уйти в сторону, дабы немедленно объяснить, что же именно имею в вид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ело в том, что туристов в город Ейск приезжает немного. Так что на каждого “отдыхающего” приходится не менее десятка “местных”, которые в этом городе рождаются, живут, работают, выходят на пенсию, а затем умирают. Глядя на приезжающих туристов и путешественников, местные зачисляют их в “отдыхающих”, т.е. людей, которые занимаются исключительно отдыхом. </w:t>
      </w:r>
    </w:p>
    <w:p>
      <w:pPr>
        <w:pStyle w:val="Normal"/>
        <w:jc w:val="both"/>
        <w:rPr/>
      </w:pPr>
      <w:r>
        <w:rPr>
          <w:rFonts w:eastAsia="Times New Roman Cyr" w:cs="Times New Roman Cyr" w:ascii="Times New Roman Cyr" w:hAnsi="Times New Roman Cyr"/>
          <w:sz w:val="22"/>
          <w:szCs w:val="22"/>
        </w:rPr>
        <w:tab/>
        <w:t xml:space="preserve">Давайте порассуждаем. Туризм - это хобби, испытание на выносливость. Путешественник - иногда профессия, (как, например, у нас с Адомадом). А кто такой </w:t>
      </w:r>
      <w:r>
        <w:rPr>
          <w:rFonts w:eastAsia="Times New Roman Cyr" w:cs="Times New Roman Cyr" w:ascii="Times New Roman Cyr" w:hAnsi="Times New Roman Cyr"/>
          <w:i/>
          <w:iCs/>
          <w:sz w:val="22"/>
          <w:szCs w:val="22"/>
        </w:rPr>
        <w:t>отдыхающий</w:t>
      </w:r>
      <w:r>
        <w:rPr>
          <w:rFonts w:eastAsia="Times New Roman Cyr" w:cs="Times New Roman Cyr" w:ascii="Times New Roman Cyr" w:hAnsi="Times New Roman Cyr"/>
          <w:sz w:val="22"/>
          <w:szCs w:val="22"/>
        </w:rPr>
        <w:t>? Ответ прост: отпетый бездельник и лодырь, у которого странным образом, (вероятно, нечестным) завелись денежки, что и позволило ему лоботрясничать. Примерно такое мнение складывается у местных жителей от приезжи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ходя по улицам и переулкам весьма многочисленного города Ейска, всегда можно отличить местного от отдыхающего. Первые по-деловому озабочены, целеустремленны, а по вечерам - частенько в стельку пьяны. На лицах вторых обычно написано недоумение. Они чувствуют себя чужими в странном городе, про который в газетах написано, что это - курорт, а на деле почти нет кафе и шашлычных, вывесок и указателей. Смешно сказать, мы провели здесь четыре дня, но до сих пор не знаем, есть ли здесь Центральный пляж, а если есть - то где он находи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ще в первый день мы зашли в центральный книжный магазин, посещением которого остались недовольны. Адомад заявил, что за свою жизнь прочел раз в 20 больше книг, чем было выставлено на прилавках. Я же на это внимания не обратил, лишь любезно спросил продавца, имеется ли у них карта либо туристическое описание города Ейска.</w:t>
      </w:r>
    </w:p>
    <w:p>
      <w:pPr>
        <w:pStyle w:val="Normal"/>
        <w:jc w:val="both"/>
        <w:rPr/>
      </w:pPr>
      <w:r>
        <w:rPr>
          <w:rFonts w:eastAsia="Times New Roman Cyr" w:cs="Times New Roman Cyr" w:ascii="Times New Roman Cyr" w:hAnsi="Times New Roman Cyr"/>
          <w:sz w:val="22"/>
          <w:szCs w:val="22"/>
        </w:rPr>
        <w:tab/>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Нет, не имеется и никогда не бывает, - безапелляционно ответил продавец, словно уличил меня в чем-то неприличн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ой ответ показался мне странны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существует ли вообще в природе карта города Ейска? - уже почти безнадежно вопросил я неразговорчивого продавц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т, не существует, - с ходу отрезал он, что привело меня в состояние полнейшего замешательст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может быть - пролепетал я напоследок, - а как ж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давец не дал мне досказ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Может, - многозначительно произнес он, смерив меня взглядом, в котором я прочитал следующее: - Эх, вы, отдыхающие, отдыхающ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Уважаемые современник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ы уж не подумайте, ради бога, что я на что-то жалуюсь, либо кого-то обвиняю. Никак нет! Мне, отважному туристу, приходилось бывать в таких передрягах, по сравнению с которыми данное путешествие выглядит столь беззаботным, что хочется глубоко зевнуть. Я лишь констатирую события, честно и предельно точно, и мне, опытному путешественнику, лишь забавно и чудно, что нас с Адомадом зачислили в непонятный класс “отдыхающих”.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я бы посмеялся от всей души, но этому мешают наступающие временами острые приступы голода. Иногда, вспоминая горцев, которые были столь рады полученным миллионам, я испытываю мимолетное чувство зависти, но тут же душу в себе это чувств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Гризли, будь благороден, - сказал мне сегодня с утра Адомад, когда я отрезал себе хлеба чуть больше, чем ем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онечно, уважаемый Вождь, - только и мог сказать я в отв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ризли... А что Гризли? Впрочем, о причинах голода несколько поздн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злиус №3</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обрый день, мои уважаемые соотечественники! Перед Вами я - Гризли! Один на один с многомиллиардной аудиторией веду свое занимательно повествование, ничуть не стесняясь глобального численного преимущества восторженных читак. Последние могут заметить, что настроение у автора преотличное. Да, это так, друзь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Еще вчера ночью, наблюдая нисходящие потоки очумелого дождя, что подобно снежному барсу набросился на наше ветхое, но, к счастью, непромокаемое жилище, я даже и в наипрекраснейшем сне не мог предположить, что сегодня природа преподнесет нам замечательный подарок, а именно, первый солнечный день. Сегодня первый день солнца! Будет он последним, или природа смилостивится, пожалеет отважных путешественников, замученных снежными пургами и проливными ливнями, судить не мне, а астрологам вкупе с синоптиками. Мое дело - описывать происходяще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ще недавно я был полон сил нудно и тоскливо рассказывать про капризы природы, свинцовые тучи и октябрьский ветер. Сегодня мне кажется, что все это было пару лет тому назад. Однако! Недаром Гризли зовется писателем - реалистом! Поэтому, зарядившись слегка портвешком, дабы повествование было живее и содержательней, (грамм так 30, не более), вернусь к дням пасмурным, хмурым, но интересны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уже рассказывал о финансовой дыре, в которую попали неразлучные друзья благодаря благородству и отзывчивости Адомада. Сдав пивные бутылки, мы кое-как наскребли пару миллионов рупий на поездку, однако понимали, что на эти деньги особо не развернуться. Но выходило в среднем по 100 тысяч рупий в день на двоих и это было вполне сносно. Проблема заключалась в том, что у путешественники не имели обратных билетов, ибо железнодорожное сообщение в нашей стране, увы, не на высоком уровне. Короче, чтобы не пудрить мозги современников мелочными подробностями, сообщу, что после долгих проволочек, нам удалось купить билеты назад лишь на 4 дня позже намеченной даты, да к тому же купейные, т. е., более дорогие. В итоге на 17 дней путешествия у нас осталось около миллиона руп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бразно выражаясь, мы столкнулись лоб в лоб, нос в нос, глаз в глаз с хищным оскалом нищеты, что, угрожающе лязгая зубами, грозила превратить наш отпуск в полуголодное состояние, лишенное развлечений, культурных мероприятий, и, самое главное, путешествий. Так, надо сказать, и случилось бы, если бы не мужество Адомада, неунываемость Гризли, а также неразлучная, крепкая дружба и взаимовыручка двух путешественников. Без преувеличений должен сообщить, что финансовый вопрос был ключевым на протяжении первых четырех-пяти дней. А вы что дума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наменитые миллиардеры, завсегдатаи самых дорогих казино и престижнейших ресторанов; люди, останавливающиеся в самых фешенебельных отелях Европы; должны были справлять свой досуг из расчета 60 тысяч рупий в день на двоих! Но недаром существительное “путешественник” в применении к нашим друзьям всегда ассоциируется с прилагательными “отважный”, “неунывающий”, “неутомимый”. С некоторым трудом, но достойно, мы вылезли из этой финансовой удавки, что коварно набросила на наши шеи судьба. Сейчас выпью еще портвешка, (грамм 20 не более), и расскажу об этом поподробней.</w:t>
      </w:r>
    </w:p>
    <w:p>
      <w:pPr>
        <w:pStyle w:val="Normal"/>
        <w:jc w:val="both"/>
        <w:rPr/>
      </w:pPr>
      <w:r>
        <w:rPr>
          <w:rFonts w:eastAsia="Times New Roman Cyr" w:cs="Times New Roman Cyr" w:ascii="Times New Roman Cyr" w:hAnsi="Times New Roman Cyr"/>
          <w:sz w:val="22"/>
          <w:szCs w:val="22"/>
        </w:rPr>
        <w:tab/>
        <w:t xml:space="preserve">Перво-наперво, мы воспользовались советом нашего закадычного друга, многоуважаемого Вазилия Цыцарского, действительног академика Профессуры Велосипедов, а также почетного профессора Академии Коней и Пешеходов. Наш общий друг, незаурядная личность, глаголил следующее: “...В незнакомой местности я не раз проверял на практике изобретенный мною метод </w:t>
      </w:r>
      <w:r>
        <w:rPr>
          <w:rFonts w:eastAsia="Times New Roman Cyr" w:cs="Times New Roman Cyr" w:ascii="Times New Roman Cyr" w:hAnsi="Times New Roman Cyr"/>
          <w:b/>
          <w:bCs/>
          <w:i/>
          <w:iCs/>
          <w:sz w:val="22"/>
          <w:szCs w:val="22"/>
        </w:rPr>
        <w:t>конного педализма</w:t>
      </w:r>
      <w:r>
        <w:rPr>
          <w:rFonts w:eastAsia="Times New Roman Cyr" w:cs="Times New Roman Cyr" w:ascii="Times New Roman Cyr" w:hAnsi="Times New Roman Cyr"/>
          <w:sz w:val="22"/>
          <w:szCs w:val="22"/>
        </w:rPr>
        <w:t xml:space="preserve"> (курсив Цыцарского (прим. автора)) и всегда достигал преотличных результатов. Сей подход заключается в следующем: с утра - подорвался, вскочил и помчал по неизведанным улицам, проспектам и площадям, без особой цели и намерения, пока географический ландшафт местности не отложится в мыслительном котелке лучше любой карты, схемы или иного туристического маршру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уверен, друзья мои, - восклицал знаменитый ученый, энергично потрясая своей окладистой бородой, - за конным педализмом - будущее человечест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 великий профессор, закадычный наш современник и собутыльник! Насколько же ты был прав! Из оригинального города Ейска шлю тебе, дружище, пламенный привет, и за твое здоровье хряпну еще слегка портвейна (грамм 700) и продолжу повествова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 первые три дня центральная часть города Ейска была исхожена досконально и обнаружено следующее: кинотеатр “Звезда” - входной билет стоит 2 тысячи рупий, отличное занятие для вечера; Центральный рынок (помидоры - 2 тысячи за килограмм, огурцы - 1 тысяча); кафе "Улыбка" (она же "Мечта", "Дружба" в зависимости от настроения автора) - 10-15 тысяч - обед на двоих; сигареты “Ростов” - 1800, (очень приличные, кстати). Я бы мог продолжить список гениальных открытий, но не хочу загромождать умы современников множеством цифр. Лишь поясню, что подобные “эврики” достигаются длительными, порою абсолютно безрезультатными похождения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кользь замечу, что город Ейск - животное с подходцем! Здесь все замаскировано. Данное явление ваш покорный слуга называт партизанщиной, а заключается оно в следующем: любая информация, начиная с географической карты города и конгчая расписанием автобусов и троллейбусов, тщательно скрывается от назойливых путешественников. Местные жители чтят подвиги отцов и дедов, развивают партизанские традиции, совершенствуют их и модернизируют. Например, отцы города позаботились о том, чтобы жизненно важные объекты, как-то Центральный пляж или винзавод, были скрыты от окружающих железнодорожными путями или морским портом. Не так-то все и просто! Чтобы найти магазин с дешевой колбасой, надо пересечь необъятный парк, а если улица носит название Лиманская, это совсем не означает, что рядом находится знаменитый ейский лима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и говорить! Мне кажется, что партизанские традиции уходят своими корнями в глубокое прошлое, куда более далекое, чем Великая Отечественная война. Скорее всего, еще со времен татаро-монгольского нашествия родилось в народе этакое недоверие к приезжим; чужакам, посещающим их земли. Ведь нормальные-то люди дома сидят, за хозяйством присматривают. А если кто незнакомый в гости пожаловал, значит, замышляет он что-то недоброе. Адомад частенько советует написать мне обширный научный труд - “Партизанщина - как базисный признак ментальности”, дабы поделиться с читателями своими философскими размышлениями на данную тему. Что ж, возможно, годков этак через пять вы и увидите нечто подобное на полках своих книжных магазинов. Как бы то ни было, данная область науки весьма интерес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рочем, я как-то отвлекся от темы. Скатываясь в монологическое, философски отвлеченное повествование, напоминающее поток сознания, я рискую принизить, недоописать то небывалое удовольствие, те приступы острого счастья, столь редкие, друзья, в нашей жизни, которые вызывает у меня мой разлюбезнейший друг Адомад. И виной тому, увы, не портвешок, играющий, возможно, не последнюю роль в данном Гризлиусе, на который было бы столь уместно сослаться, а некий хаос, что царит в котелке многоуважаемого автора. Вечно я забываю о самом главном! Ведь я прекрасно помню, как вчера в дружеской вечерней беседе я заявил Вождю следующе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Уважаемый Адомад! Мне хотелось бы выпить за тебя, легендарного индейца, национального героя многих стран и континентов. За свою жизнь ты совершил немало подвигов, свершений и просто отважных поступков. Но прости, о Вождь, для меня, простого Гризли, ты, в первую очередь, ценен тем, что преобразил мою жизнь, внес в нее совершенно новые ориентиры, дал реальную возможность понять значение слов “дружба”, “любовь”, "жизнь”. Адомад, общаясь с тобой, я стал другим человеком, и теперь, избалованный своим счастьем, возможно, не могу оценить его по достоинству. За тебя, Адомад, - сказал я тогда, - за моего настоящего дру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ждь был растроган. Он выглядел так мило с бокалом портвешка, великий и нежный одновременно. Он сказал м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Гризли, у нас впереди - великий путь. Я вижу прекрасное будущее нашей дружбы. Давай лучше выпьем за нас: за Адомада и Паутиныч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мы осушили бокалы до д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объяснить современникам мои чувства?! Как донести то состояние, которое я временами называю “приступы острого счастья”. Найдутся ли слова, чтобы выразить это в полной мере? В отчаяние я карябаю предложение за предложением в тщетных попытках хотя бы приблизительно описать то потрясающее перевоплощение, которое произошло в тот вечер. И мучает меня желание бросить эти записи, выпить еще портвешка и навеки прекратить занятие литературой, ибо нет слов, просто нет, чтобы передать, как сильно я люблю Адомад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курив, пытаюсь прийти в себя. Вот так, дорогие читакушки. Дай бог каждому из вас любить так искренне и честно, как мы с Адомадом любим друг друга. Желаю вам счастья в личной жизни, ибо без него все остальное обесценивается, перед глазами маячит гордое одиночество и мифологические замены любви: работа, деньги, престиж, ни к чему не обязывающие знакомства, случайные связи. Пустое все это, пустое! Поверьте уж мне, маститому писателю, который не первый десяток лет живет на этом свете, и чья седая шевелюра и широкий лоб, возможно, послужат для кого-то весомым доказательством всего вышесказанно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злиус №4</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 очередной раз приветствую вас, уважаемые мои друзья. Уютно устроившись на своем обычном писательском месте, положив бумагу на очаровательный столик под навесом, в тени раскидистой березы, (возможно, сосны), взявши в руки перо и замыслив нечто творческое, был совершенно сбит с толку криками невесть с чего взбесившихся курей за соседним забором. Вот, неуемное племя! Я долго злился, затем не выдержал и бросил в курятник камень. Вроде бы стало потиш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Раз уж я отвлекся и все повествование пошло невпопад, сообщу между делом, что мы живем, конечно, в деревне, где очень много всякой живности: кур, петухов, котов. Немало насекомых: стрекоз, комаров, особенно, ос. Встречаются гигантские слизни, ползающие подобно змейкам; птицеподобные мотыли, шумно хлопающие крыльями в ночи. Нередки козы и коровы. Барсуков и бобров здесь, однако, не водитс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собо примечательны местные псы, которых в Ейске не меньше, чем отдыхающих. Средний взрослый ейский пес не превышает размерами кота, плотно сложен, приземист, с большими торчащими ушами. Нечто среднее между тушканчиком и мелким грызуном. В большинстве своем безвреден, неагрессивен, на котов не обращает ни малейшего внимания. По деловому семенит, лает только в случае крайней необходимости. Какие же здесь встречаются редкие и оригинальные экземпляры! Настоящих же собак практически нет. Когда на улице появляется породистый пес, гордо ведомый за поводок зазнавшимся хозяином, местные собаки бешено бросаются на пса, очень удивленного таким отношением и настроенного на редкость дружелюбно. Несчастные дворняги начинают настолько злобно гавкать, что поневоле приходится признать, что общество псов, не в меньшей степени чем и людей, разделено на классы, питающие друг к другу неприязненные чувств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рочем, о чем это я? Куры давно затихли, а Гризли все пишет и пишет про животных. А надо бы рассказать про наши дела. Начнем так: сегодня 9-ый день путешествия, третий день солнца. Чудеса, да и только! Из утреннего разговора по межгороду мы узнали, что у нас на родине установилась холодная погода. Значит, где пусто, а где густо. Мы же загораем, купаемся. Довольно таки спокойное времяпровожд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после непродолжительных размышлений стал играть роль индейца на отдыхе. Теперь, после обеда, Вождь все норовит лечь в кровать и почитать. Напрасно я уговариваю упрямого индейца пойти со мной на пляж, угрожая, что хорошая погода скоро кончится, призываю Вождя не ленить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Эх, Паутиныч, - обычно отвечает Адомад. - Пойми, я - на отдыхе. После обеда надо читать, а потом слегка спать. Это тебе не Тибет, в конце конц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днако Адомад, а где же бодрость, молодцеватость? - пытаюсь упорствовать я. - Как насчет подорваться и помч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Гризли, ничего не понимаешь, - степенно и рассудительно отвечает мой друг. - Пойми, человек нуждается в чтении. А когда это еще делать, как не на отдыхе? Вот ты, Гризли, совсем не читаешь, поэтому ты у меня серый. Взял в библиотеке книжку рассказов, а сам к ней даже не притронул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вы, Вождь, как всегда, был абсолютно прав. Все дело в том, уважаемые друзья, что тяжеловато мне, умудренному человеку, почитывать чужие вирши. Куда приятней, знаете, кропать свои собственные. Дело в том, что иной писака столь скучен и посредственен, что зевота непроизвольно перекашивает рот. Мои же произведения крайне интерес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Увы, Адомад, слишком мало оригинальных авторов. Читать же традиционное - мучительное занятие для Гризли, - оправдываюсь я перед Вождем. - Нашел бы ты мне лучше что-нибудь интересн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Гризли, - удивленно протягивает Адомад, который прочел уже не меньше десятка произведений. - Ну, почитай хотя бы Стриндбер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ытаюсь одолеть небезызвестного Августа, но вскоре мне все-равно становится скучно. Адомад же глотает книжку за книжкой, подобно тому, как работающий на полную мощность элеватор города Ейска перемалывает новые и новые тонны зер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и сейчас, уважаемые современники, Адомад читает журнал “Иностранная литература”, а Гризли строчит себе, страницу за страницей новое бессмертное произведение, а где-то неподалеку шумит несмолкающий приб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торвавшись от писанины, маститый писатель рассматривает стол, являющийся как письменным, так и обеденным. Взгляд мастера пера останавливается на полторалитровой бутылке портвейна “Лучистый”, что был куплен два дня назад на винзавод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не залить ли пол-литра для сугрева? - задумчиво размышляет Гризли. Но вспомнив, что вчера немного перебрал, усилием воли останавливает сей душевный порыв. Мысли Гризли приобретают оттенок мечтательности и он возвращается в те памятные первые дни, когда портвейн “Лучистый” был единственным “лучиком света в темном царстве” города Ейс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х, уважаемые друзья! Только представьте себе: хмурое небо над головой, пронизывающий ветер, финансовые неудачи и двух отважных путешественников, что при столь неприятной погоде занимаются конным педализмом. Рыночная площадь города Ейска, осточертевшая до слез. Немногочисленные ларьки. “Кагор” - 19 тысяч рупий, сухое вино - от 15-ти. В кармане - лишь 60 тысяч рупий, что можно потратить на двоих за сут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приехал сюда попить винца, - недоуменно возмущался Адомад, - В конце концов, это форменное безобраз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ризли же, не слишком слушая друга, уже приценивался к стоящей на прилавке водочке, понимая, что лучшего, увы, путешественникам не светит. Временами ваш покорный слуга предлагал Вождю один за другим отчаянные планы спасения от нище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вай пару дней не будем есть, - заявил я Вождю. - Лечебное голодание полезно для здоровь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посмотрел на меня с явным недоумени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ы что, Гризли, с ума сошел? - озабоченно спросил индеец, - Неужели нельзя обойтись без голода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огда давай совсем не будем пить - запальчиво бросил я индейцу и тут же устыдился абсурдности вышесказанно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ризли, да ты совсем плох, - всерьез обеспокоился Адомад, - Ты не заболел час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нимая, что сболтнул лишнего, я поспешно прикинулся больным. Вождь начал мерить мне пульс и мы ненадолго застыли в узком переулке, где-то на подступах к Центральному пляжу, который безуспешно искали вот уже два дня. И в это врем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инзавод, - заворожено произнес я, увидев вывеску здания напротив, - Магазин по продаже продукции зав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то, что? - насторожился Адомад, сразу прекратив лечить дру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чти бегом мы ворвались в помещение полуподвального типа. Это было то, что мы столь безуспешно искали! Три огромных стеклянных сосуда с изящными краниками внизу, наполненные красной, светло-коричневой и золотистой жидкостью соответственно, наглядно подтверждали вышесказанн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ризли, нам с тобой чудовищно повезло! - вскричал Адомад, обнимая и целуя на радостях вашего покорного слуг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луга в это время одобрительно мотал головой. В моих глазах стояла только одна надпись: “Портвейн “Лучистый” - 9 тысяч за литр”. Это было потрясающе дешев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 Лучистый!!! Как ты осветил тот пасмурный и дождливый день! Осветил своим качеством и доступной ценой. Ведь нет ничего лучше на свете, чем неожиданный подарок судьбы, на благосклонность которой уже не рассчитываеш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 долго думая, мы взяли по стаканчику на пробу. Это было великолепно! Теплый свет “Лучистого” проник в желудки, согрел озябшие мышцы, придал уверенности в себе и засверкал в сознании ярко-золотистыми свежими красками. Путешественники наконец-то почувствовали себя значительными людьми, которым по карману все радости и прелести этого мира. Гордо подняв головы, они продолжили занятие конным педализмом, но уже приободренные и окрыленны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курив, должен сделать небольшое, но необходимое примечание. Уважаемые читатели! Мне не хотелось бы, чтобы столь эмоциональный пассаж был воспринят некоторыми из вас как прямое доказательство нашей с Адомадом алкогольной сущности. Позвольте, позвольте... Было бы крайне непростительно с Вашей стороны обвинять нас с индейцем в неуемной привязанности к употреблению спиртосодержащих напитко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лушайте, современники! Потребление портвешка в разумных количествах (возможно, у каждого оно свое), скорее положительно сказывается на организме, чем отрицательно. Посудите сами! Ведь это же натуральный продукт! В данном вопросе целиком поддерживаю культуропитейщиков в противовес одиозной доктрине академика Углова, предлагавшего в свое время ввести на территории нашей родины сухой зако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задачливый ты мой академик! С таким же успехом ты мог ратовать за законы, запрещающие купаться и загорать, или заниматься сексом. Глупый ты мой ученый! Обращаясь к тебе посредством печатного слова, хотелось бы сообщить нижеследующее: “Ну не зря же наши предки занимались виноделием в течение многих тысячелетий. Не зря существуют вина, чей замечательный вкус признан всем человечеством. Вино - это наслаждение вкусом, наивный ты мой Углучара, а не скотское желание напиться в стельку, которого нет, не было и не будет у достопочтенных путешественник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сле столь замечательного монолога, еще раз посмотрев на полторалитровую бутылку портвешка, я было решил принять полстаканчика. И вновь воздержался. Ведь я же культуропитейщик, а не алкоголик какой-нибуд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Без 15-ти пять. Адомад, закончив читать, мирно спит. Лицо Вождя спокойно и умиротворенно. Мой милый индеец... Я знаю, ты сильно устал после изматывающего похода на Тибет, после плотного общения с горцами, горами, снежными вершинами. И, видимо, снятся тебе камнепады, снежные заносы, горные тропы.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вой друг Паутиныч - Гризли, все строчит, да и он подустал, ибо писательский труд, как я говорил и повествовал неоднократно, дело отнюдь не легкое. В 15 минут шестого я разбужу своего товарища и мы пойдем в кино, что по здешним меркам довольно дешево. Что сказать вам, мои современники, напоследо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дорово здесь! Потрясающее спокойствие и неспешность перед новыми, тяжелыми и изнурительными, интересными и запоминающимися походами. Лениво бежит время, окрашенное теплыми солнечными лучами, часы тикают. Остановись мгновение, ты - прекрасно. Продлись, наш Ейский отдых, растянись так месяца на два, огради от проблем и дум, унылой городской сутолоки, ежедневной нервотрепки многомиллионного населения, зажатого в каменный мешок обстоятельствами и определениями. Растянись время, насколько это возможно, мне совсем не хочется тебя тороп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чувствовать счастье, сиюминутное, а не глобально-абстрактное, не похожее на гранитный монумент, либо призрачно - туманную даль, удается, на мой взгляд, лишь немногим. Мы с Адомадом как раз из этой породы людей. Мы счастливы, друзья мои, в самом обыкновенном городе Ейске, сонном и вяловатом. Мы счастливы, потому что самодостаточны. Мы даем друг другу столь много, что это не позволяет впасть в депрессию, скуку или унын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любом уголке земли, при любых обстоятельствах, взаимовыручка и взаимопонимание играют роль глобального щита, спасающего от множества мелких неприятностей и крупных раздоров. Все, что нам надо, - это быть вместе и путешествовать. Вот так, уважаемые мои современни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ризли, - сказал мне однажды Адомад, - наши взаимоотношения вряд ли могут быть кем-то по-настоящему поня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Конечно, - ответил я Вождю, - Ты знаешь, мне даже иногда кажется, что я не смогу их как следует описа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сле этого мы надолго замолчал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едь так оно и есть. Выплескивая из своей души некоторые фрагменты, обрывки чувств, облеченные, по возможности, в литературную форму, не удается создать целостного портрета. Он расплывается, становится зыбким и нечетким. Отчего это происходит, почем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закончив столь дивным риторическим вопросом, спешу будить моего любимого друга. До новых встреч, современник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злиус №5</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риветствую Вас, многоуважаемые сограждане! На этот раз пишу в условиях довольно-таки трудных, сидя на развесистом тополе. Если быть точнее, то на пляже, обуваемый легким ветерком с моря, что злобно пытается вырвать из моих рук наполовину исписанный листок бумаги. Постарался устроиться несколько поудобней, повернувшись к ветру спиной - вышло не шибко лучше. Эх, незадач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часто получается, друзья мои, что обыкновенные бытовые неудобства, (как-то, например, отсутствие тента при сильном ветре), не позволяют появиться на свет гениальным размышлениям, ярким описаниям или красочным изложениям современной реальности. К тому же, вокруг меня летает немалое количество ос, которые своим бесцеремонным жужжанием и вовсе сбивают с мыслей. Все еще не решив, бросить ли мне это бесполезное занятие, воистину Сизифов труд, или продолжить карябать повествование дальше, должен заметить, что событий произошло предостаточно, и все они достойны пристального описа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ше путешествие в славном городе Ейске медленно, но верно подходит к концу. И чем меньше дней остается до отъезда, тем более приятным представляется сей град, его окрестности, Азовское море и весь Краснодарский край, который ранее назывался Екатеринодарским. Сразу скажу, что природа смилостивилась над отважными путешественниками и после дождливых и пасмурных дней воцарилась теплая и солнечная погода. Правда, солнце временами заходит в дымку, жара исчезает, а набегающий ветер столь сильно холодит кожу, что становится прохладно. Причем, что интересно, если на безоблачном небе возникает хотя бы одно маленькое белое пятнышко, солнышко стремится под это пятнышко залезть и пребывать под ним сколь угодно длительное врем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же касается ветра... Сей зверь не столь любезен к вашим, современники, друзьям. Данный товарищ дует практически постоянно. То с севера, то с юга, не гнушаясь задуть с востока или с запада, он временами отравляет прекрасное впечатление от моря, заставляя надевать футболку под палящим солнцем или прекращать писать данные строки, вырывая из рук очередной чистый лист. Вот и на этот раз пришлось оставить бесплодные попытки писать на пляже и продолжить повествование на своем обычном писательском мес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Что вам сказать, друзья? За прошедшие четыре дня, во время которых я совершенно забросил литературу, произошло много интересного. Но почему-то не хочется вот так, с пылу с жару, бросаться, прикипая к перу, пересказывать наши приключения. Есть желание пофилософствовать, отвлечься, поразмыслить о вечном. Ведь большое видится на расстояни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настоящее время я - Гризли, сижу и ем виноград, который мы позволили себе купить, чтобы хоть раз здесь попробовать. После этого я лениво протягиваю руку к сигаретам пятого класса “Прима”, (которые Адомад называет “Примат”, памятуя, что человек произошел от обезьяны), и неспешно закуриваю. Все мое тело насквозь пропитано солнцем, кожа приобрела коричневый оттенок, и временами кажется, что здесь, в тени, она испускает слабые солнечные лучи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сегодня с самого утра непрерывно читает Драйзера. Маститый индеец даже не захотел со мной беседовать после обеда, схватил книжку и исчез в нашем бунгало. Мне же надо активно поработать, ибо перерыв в повествовании был большой. Дело в том, что несколько десятков престижных журналов заключили со мной контракты на издание книги “Адомад в Ейске” (то бишь данного, еще создаваемого произведения), а я, честно говоря, основательно забросил писательство, всецело игнорируя данные обязательства. И как мне оправдываться перед редакторами после возращения домо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допустим, бог с ними (и контрактами, и редакторами), но как быть с читателями? Как я могу не считаться с многомиллионной аудиторией поклонников? Ведь все современники поголовно будут плакать горькими слезами, если не узнают о новых приключениях полюбившихся героев! Посему, докурив “Приму”, доев виноград, привожу свои мысли в порядок и начинаю следующей фраз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Финансовые трудности, с которыми мы столкнулись в Ейском путешествие, во многом определили весь характер нашего поведения в сим замечательном месте. Успешно преодолеваемые, они, тем не менее, ставили перед путешественниками целый ряд условий, которые следовало выполнять. То есть, практически ежедневно мы были вынуждены направляться в центр города, чтобы пообедать в дешевой столовой, зайти на рынок в поисках разнообразных продуктов, посетить почту или помыться в бане. Вечерами наведывались в кино, которое, по мнению В.И. Ленина, является важнейшим из искусств. Хорошая же погода, в свою очередь, настоятельно требовала, чтобы мы отвели полагающееся время пребыванию на пляже, посвятив его загоранию и купанию. Все эти мероприятия, сколь приятными бы они не были, отнимали немало времени, разбивая день на несколько частей, и грозили однообразием бытия, что для отчаянных туристов было совершенно неприемлемо. Отважным путешественникам хотелось новых приключений, запоминающихся похождений, рискованных поход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 родилась идея “вылазки на природу”. Не скрою, она была предложена достопочтенным Адомадом. Осознав, что роль “индейца на отдыхе” тоже имеет минусы, Вождь несколько изменил свое поведение. Он приободрился, стал побойчей и порезвей. Чувствуя, что с другом происходят изменения, я лишь радовался и ждал, что же выкинет знаменитая личность на этот раз. Но Адомад, как обычно, поступил совершенно непредсказуем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Хватит, Гризли, портвешок попивать, да в потолок плевать, - заявил он мне в один из дней. - Задумал я путешествие простое, но героическое и сейчас посвящу тебя в мой хитрый пла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зволь, замечательный индеец, - возмутился ваш покорный слуга, который никак не ожидал подобных нападок, - разве я когда-нибудь возражал против путешеств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лан следующий, - продолжал Адомад, не обращая никакого внимания на мою реплику, - Если ты помнишь, Гризли, слева от порта тянется длинная коса, что уходит прямо в Азовское море. Если мы с тобой хоть чего-то стоим, надо совершить героическую вылазку на косу, дабы узнать воочию кубанскую природ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ле этой фразы Вождь разволновался и глаза у него заблестели. Передо мной был индеец, готовый на любые подвиг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Коса должна быть покорена! - торжественно закончил Адомад, тоном не терпящим возражени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о каких возражениях могла идти речь?! План знаменитого индейца настолько увлек меня, что я, забыв обо всем на свете, стал с жаром обсуждать предстоящее путешествие. Громко крича и отчаянно жестикулируя, мы кое-как добрались до дома, где достали предусмотрительно прихваченную карту Краснодарского края и расстелили ее перед собой... Более получаса отважные путешественники изучали лабиринты топографических знаков, пока, наконец, не осознали, что при масштабе карты 1 См = 10 Км, для пеших прогулок она не шибко пригод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начит, пойдем наобум, - провозгласил Адомад, прекратив изучение географического материала. - От похода отказываться никак нельз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Я немедленно стал одеваться. Полностью экипировавшись, ваш покорный слуга недоуменно уставился на Адомада, который преспокойно покуривал сигарету. Вождь перехватил мой взгляд и покачал голово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уда же ты, Гризли, собрался? - осуждающе обратился ко мне индеец. - Мы пойдем на косу только послезавтра. Что ты там будешь сейчас делать без еды, да еще и на ночь гляд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ризли виновато потупился и стоял на месте, переминаясь с ноги на ногу. Вид у маститого писателя был подавленный. Я отчаянно ломал голову, как бы оправдаться перед справедливым Вождем, но, увы, не мог придумать ничего стояще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 что ты расстроился, мой любимый летописец? - внезапно сменил гнев на милость прославленный индеец, - Ты же у меня самый лучший друг. Прости, если я был с тобой несколько резо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закончив, таким образом, размолвку, друзья на радостях провозгласили вечную дружбу и улеглись спать, дабы в будущем (после основательной подготовки) отправиться на кос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 оно и случилось. Вскочивши ни свет, ни заря, и наскоро перекусив двумя яблоками с одним соленым огурцом, друзья привели себя в порядок и покинули бунгало. Через пять минут путешественники были на пляж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то раннее утро, когда все отдыхающие и большинство местных еще спали, косые лучи солнца как-то необычно освещали тихое, еще не проснувшееся Азовское море, окрашивая его в нежно голубой цвет. Одинокие рыбаки уже направляли свои моторные лодки подальше от берега, чтобы вдоволь порыбачить на крупных судаков и лещей. Рыболовецкие трайлеры, ведомые мужественными капитанами, маячили где-то на горизонте, добывая рыбу для Ейска, да и для всего Краснодарского края. Над морем парили крупные морские чайки, которых мы называли то бакланами, то альбатрос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шел рядом со мной, счастливо улыбаясь. Это было замечательное зрелище. Две наши фигуры столь органично вписывались в окружающий ландшафт, что мы ощущали себя частичкой этой земной гармонии. Удаляясь все дальше и дальше от города Ейска, мы погружались в мир девственной природы. Дорога, по которой шли отважные путешественники, постепенно превратилась в тропку. Вокруг начали кружить многочисленные насекомые, столь нелюбимые уважаемым индейцем. Друзья решили сделать небольшой привал перед тем, как надолго углубиться в непролазные чащ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вы, как всегда, выяснилось весьма неприятное. Гризли, по своей всегдашней рассеянности, забыл взять с собой плавки и нырялки, что делало проблематичным возможность выкупаться. Но это еще не все! Гризли, собирая спросонья провизию, положил чистые вымытые помидоры и огурцы в грязный пакет из под картошки. К сожалению,  подобную ошибку мне случалось совершать и ране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ледовательно, можно дважды войти в одну и ту же реку, - заключил ваш покорный слуга, понимая, что индеец не на шутку обиделся на своего товарища. Мне хотелось перевести эту чисто бытовую проблему на более высокий, философский уровень, но не тут-то был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ризли, сколько раз тебе можно повторять, что на юге надо быть предельно чистоплотным, - напустился на товарища разраженный Вождь. - Ведь это единственное, о чем я тебя прош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ризли оставалось лишь отмалчиваться. Наконец, не выдержав бурного потока обвинений, я заявил, что готов любым способом искупить свою вину, пусть даже тяжелым и мучительны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сле этого Адомад надолго задумался. Для начала он заглянул в грязный мешок, затем пристально посмотрел на меня, ожидавшего приговора, и, наконец, окинул взором прекрасную природу, что царила вокруг.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Тупик ты, Гризли, - промолвил в итоге Вождь. - Не нужно никакого наказания. Ведь ты же - мой лучший друг. Только больше никогда так не дела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ле этой фразы друзья порывисто обнялись и продолжили свой путь по кос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же скрылись вдали однообразные пятиэтажные домики, построенные в центре г-да Ейска, и лишь огромные портовые краны напоминали о том, что где-то рядом находится цивилизация. Народ, изредка встречавшийся в начале пути, куда-то исчез. Морской берег сделался крутым и обрывистым, над головами начали летать какие-то незнакомые птицы. На влажном песке стали встречаться отпечатки лап и мы, после долгих раздумий, пришли к выводу, что это - следы волк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Посмотри, какие крупные! - с задором указал я Адомаду, - Ты только представь себе, каких размеров эти звер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о Вождь почему-то не разделял моего энтузиазма. Он смотрел куда-то вдаль, задумавшись о своем, и тогда ваш покорный слуга решил сам представить, каких же размеров может быть вол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ишь только я это сделал, мне стало как-то не по себе. Болезненно засосало под ложечкой, слегка задрожали коленки. Постепенно меня охватило какое-то неприятное предчувств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слушай Адомад, а вдруг здесь водятся и медведи? - несколько озабоченно вопросил я уверенно шагавшего индейца. - Мне бы совсем не хотелось с ними встречать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ждь остановился и внимательно посмотрел на меня. Видимо подобная мысль еще не приходила ему в голов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ризли, медведи - твои родственники, - не совсем уверенно произнес мой товарищ. - Вы, наверняка, найдете общий язы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если этого не случиться? - задал я второй вопрос и, не дожидаясь ответа, добавил, - По-моему, Вождь, пора возвращать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важаемые современники! Вы только не подумайте, что я струсил. Мало кто обладает такой смелостью, как ваш покорный слуга. Просто мы шли уже четыре часа по бесконечной косе, которая изгибалась на многие километры, не давая увидеть, что ждет туристов впереди. Усталость накапливалась, провизия заканчивалась, а ведь надо было еще возвращаться назад! Так что мое предложение было крайне продумано... А что касается медведей, так мне просто не хотелось беспокоить столь милых созданий своим присутстви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Ладно, Гризли, давай поворачивать, - махнул рукой Адомад, и мы, полубегом, полурысцой, засеменили обрат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как оказалось впоследствии, имели на это все основания, ибо, действительно, забрели в Заповедник, которых в Краснодарском крае не так уж и много! Не знаю уж, водились ли там медведи, но люди, уж точно, бывали крайне редко. Тем более, такие герои и путешественники, как мы с Адомадо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итоге, проделав немалый путь назад, и по пути пару раз искупавшись, (плавки не понадобились, так как не было людей), мы целыми и невредимыми вернулись в обжитые места. Усевшись на камешек, друзья закури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Гризли, это было достойно, - произнес запыхавшийся Адомад. - Обязательно еще куда-нибудь выберем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ак точно, - почему-то по-военному ответил Гризли, - Хоть мы и много потеряли, не увидев медведей с волками, последние лишились значительно большего, не удосужившись взглянуть на столь известных путешественник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от так, дорогие мои друзья! Медведь или барсук, луноход или небесный тихоход, все это, в принципе, мелочи по сравнению с отважными путешественниками. Смело преодолевая все препятствия, а также тяготы и лишения походной жизни, они непрерывно показывают миру образцы бесстрашия и мужественности и будут это делать всю оставшуюся жизн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этой высокой ноте, смахнув скупую мужскую слезу, я и закончу, пожалуй, свой оригинальный Гризлиус. Мой закадычный друг Адомад уже торопит меня идти на кинопросмотр, и я в дикой спешке закругляю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дачи вам, уважаемые современники, и до новых встреч!</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злиус №6</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Эх, крестьяне и рабочие, служащие и разночинцы, начальники и директора, академики и профессора! ... Что-то сегодня я разошелся в перечислении. Все потому, что в настоящий момент охватило меня настроение этакой мечтательности. Откуда оно взялось, сам понять не могу. Почему-то приятно сидеть, уставившись в одну точку, и думать о чем-то светлом, нереальном, ослепительно-прекрасном и замечательно-возвышенном. Все потому, что отдых, друзья мои, благоприятно влияет на душевное самочувствие. Впрочем, я, как обычно, отвлекс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ем временем, у нас в Ейске, все по-прежнему. Солнышко светит, портвешок стоит на столе. Адомад, засев в бунгало, пишет в индейскую тетрадку свои философские мысли. Под самый конец похода Вождь все-таки решил оставить немного печатных слов благодарному человечеству. Что же, дело крайне достойное. Через некоторое время эти записи будут цениться на вес золот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же, склонив голову над листом бумаги, тружусь в поте лица. Причем не в переносном, а в буквальном смысле, ибо солнце припекает. Оно жарит на полную катушку, нагревая изрядно раскалившуюся голову и не давая никакой возможности сосредоточиться. Посему приходиться пересесть поглубже под наве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т так-то удобней будет, друзья мои задушевные! Утомившись лить воду, величаво откидываюсь на спинку стула и пишу следующее: до конца путешествия осталось всего три дня. Увы! Все хорошее приходит и уходит и, как не цепляйся слабеющими руками за стремительно бегущую вперед секундную стрелку, она все равно завершит свой круг и энергично примется за следующий. Склонив шляпу перед временем, надо принять условия игры, сказав напоследок: “Здесь - крайне замечатель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м более, что под конец путешествия (это произошло позавчера) мы совершили еще один уникальный поход, только на этот раз не пеший, а посредством автобусного транспорта. Именно об этом я и хотел рассказать в данном Гризлиусе. Поэтому, выкурив сигарету “Гетъман”, многозначительно хмыкну и начну с самого нач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то днем, уютно расположившись на пляже, мой многоуважаемый Вождь внимательно просматривал местную прессу, в частности, газету “Приазовские степи”, что издается в городе Ейске. В числе следующих моему другу попалась такая заметка: “Указом от такого-то числа присвоить станицам Камышеватовская и Должанская статус курорта местного значения”. Ну что вам сказать, дорогие друзья? Если бы Гризли прочел данную статью, он не обнаружил бы ничего интересного. Другое дело Адома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тбросив газету, он бегом помчался за картой, и спустя пять минут уже объяснял Гризли, что мы должны обязательно посетить станицу Должанскую.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первых, Паутиныч, до нее очень близко, - втолковывал индеец вашему покорному слуге. - Во-вторых, увидишь собственными глазами курорт местного знач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ризли, только что вынырнувший из моря, лишь старательно отфыркивал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днако, Адомад, - сказал я наконец, - Может быть, этот курорт только для местных и отдыхающих туда не пускаю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волнуйся, Гризли, все курорты сделаны для отдыхающих, - успокоил меня Адомад. - Заодно и посмотрим, как это выгляди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им образом, решение о посещении Должанской было принято. Что и говорить! Это был воистину героический шаг, ибо при сложившейся финансовой ситуации путешествие на местный курорт разорило нас настолько, что следующие два дня мы были вынуждены перебиваться с хлеба на воду. Впрочем, это - неважн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Гризли никогда не жалуется! - хочется воскликнуть мне и перейти непосредственно к путешествию...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Ранним утром друзья поспешно поднялись, и, позавтракав тремя помидорами, бодро двинулись в путь. По дороге на автовокзал Адомад затронул армейскую тему, которой в последнее время уделяет определенное вниман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Дело в том, что мой друг уважает дисциплину в сочетании с подвигами и геройствами и почему-то считает, что воинская служба и есть олицетворение вышеперечисленного. Напрасно я пытался убедить индейца в обратном, исходя из своего личного опыта. Так как Вождь не служил в регулярной армии, но принимал участие в боевых действиях неформально, (о чем, увы, расскажу лишь в следующей книжке), у индейца сохранилось восторженное отношение к Вооруженным Силам. Временами мы делимся друг с другом воинскими воспоминаниями, но обычно задает вопросы Адомад.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ризли, а вы пели песни в армии? - неожиданно спросил меня Вождь, как только мы вышли из дома по направлению к автовокзалу. Вероятно, эта проблема волновала моего товарища с самого ут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онечно, - приободрился ваш покорный слуга, и без всякого приглашения начал петь свою любимую взводную песню: “Шел солдат, позабыв про устало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когда вы ее пели? - перебил меня Адомад, когда я был где-то на середине второго купле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Когда шли на завтрак, обед и ужин, - ответил Гризли, допев до конца, - И так каждый ден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вот наше племя поет песни только когда хорошее настроение, - похвастался Адомад. - Любимая песня нашего племени следующая:</w:t>
      </w:r>
    </w:p>
    <w:p>
      <w:pPr>
        <w:pStyle w:val="Normal"/>
        <w:ind w:firstLine="2835"/>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Будь славен Адомад красивый, </w:t>
      </w:r>
    </w:p>
    <w:p>
      <w:pPr>
        <w:pStyle w:val="Normal"/>
        <w:ind w:firstLine="2835"/>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бя боится враг трусливы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 этих словах лицо Вождя просветлело, он принял воинственный вид и перешел на строевой шаг.</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Гризли, равняйсь! Смирно! - стал командовать Адомад и как я не старался утихомирить зарвавшегося индейца, Вождь все-равно рвался в бо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сю дорогу до автовокзала он распевал военные песни, находясь в преотличном расположение духа. Заняв места в автобусе, за которые, по нашим деньгам, была заплачена приличная сумма, Вождь пытался продолжить пение, но был прерван Гриз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домад, очнись, надо смотреть в окно, сейчас будут новые мес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Вождь, закончив петь, уставился в окно. И не напрасно. В течение полуторачасового автобусного путешествия нам открылась во всей красе природа Кубанского края. Поля, и еще раз поля, засеянные различными зерновыми культурами, ровные линии посаженных деревьев, делящие ландшафт на равные прямоугольники, птицефабрики, элеваторы, мелкие селения. В полях работали комбайны. Увиденная картина растрогала меня до слез.</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рузья мои! - начал сообщать ваш покорный слуга, уподобившись радио, - В этом году с небывалым воодушевлением и неподдельным энтузиазмом проводится уборочная кампания в Краснодарском крае! Труженики области ратным трудом отмечают прибытие на родную землю двух дорогих гостей, легендарных путешественников Адомада и Гризли. В честь отважных туристов было принято решение перевыполнить план по зерновым, яровым и бобовым на огромное количество процентов. Да здравствуют Адомад и Гризли, а также доблестный труд на благо нашей Роди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аститый писатель, являющийся отчасти почвенником, так поверил в силу родной земли, что стал нести ужасную ахинею, забыв, что, на самом деле, друзья прибыли в Ейск инкогнито, и их никто не встреча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послушав Гризли и отделив зерна от плевел, выразил согласие с товарищ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 деревне надо жить, - веско добавил он, - поближе в земл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друзья, надолго замолчав, уставились в ок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ерез некоторое время мы подъехали к Должанской. Вашему покорному слуге чудились роскошные кемпинги, шикарные пляжи и толпы счастливых загорелых туристов местного значения. Однако автобус остановился на полупустой улице, являющейся, видимо, центральной. На ней располагалось три магазина и два торговца помидорами. Отдыхающих мы не приметили. Побродив по улице минут 15 и не обнаружив ничего даже отдаленно связанного с курортом, друзья слегка приуны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где здесь море? - наконец спросил Адомад одного из торговце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ам, - неопределенно махнул рукой бывалый местный. - Идите по этой улице, здесь недалек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сколько усомнившись в правдивости вышесказанного и наученные горьким опытом партизанщины, друзья, тем не менее, двинулись в указанном направлении, ибо больше спрашивать было не у кого. Улица была абсолютно пустынна. Пройдя квартала четыре, мы не встретили ни одного челове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ело в том, что в Должанской отдыхающие ездят только на “Икарусах” и в данный момент все на пляже, поэтому мы их и не видим, - предположил Гриз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же стал внимательно смотреть по сторонам. Вождь приметил старый выцветший плакат: ”Добро пожаловать в кафе “Волна””, изображающий толстого повара с полной тарелкой аппетитной рыбы. Стрелка на плакате указывала впере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ризли, там, действительно, есть море, - мудро заметил Вожд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конец, после получаса усиленной ходьбы, путешественники достигли побережья. И что они там увидели!? Вместо отдыхающих на пляже паслось огромное количество коров. Чуть поодаль располагалось закрытое уже несколько лет кафе “Волна”. Внезапная догадка поразила вашего покорного слугу и маститого писателя одновремен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домад! Это же курорт для коров! - радостно воскликнул я. - Вот это да! Во всем мире беспокоятся лишь о людях, делают для них пляжи, строят различные санатории, а администрация Кубани заботится и о коровах, дабы они загорали и купались в приличных условия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раженные гуманизмом местных жителей, туристы пришли в восхищение. Только представьте себе: закрытый пансионат, заброшенное кафе, абсолютное отсутствие людей, зато обилие коров, мирно бродящих туда-сюда по побережью. Вот что такое курорт местного значения по кубанс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бы не мешать уважаемым животным, мы несколько углубились в лес и вышли к морю километра через два. Нашему взору предстало замечательное зрелище. Не описав там, где надо погоду, запоздало сообщу, что день стоял ясный, но ветреный. Потому море было крайне красиво. Метровые волны коричневого цвета грозно накатывались на песчаный берег и даже морские барашки были темными от поднятого со дна песка. Солнце же расцвечивало эту картину яркими бликами, ослепительно сверкавшими в пене вол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который раз путешественники почувствовали свою причастность к природе, ненадолго слились с огромным и необъятным универсумом и в какой-то степени соприкоснулись с вечностью. Как объяснить? В такие минуты личное, мелочное, отходит на задний план, ибо кажется ничтожным по сравнению с великой стихией. Люди приходят и уходят, знаменуя свой жизненный путь постоянными поисками смысла жизни, честолюбивыми планами, успехами и разочарованиями. А природа - спокойна и величественна, она целостна и самодостаточ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никнувшись этими чувствами, путешественники покупались в грозных волнах, ощутив небывалое чувство восторга. Перекусив на берегу, друзья двинулись дальше, рассуждая о том, какое это благо путешествовать, видеть новые места, любить друг друга и быть органичными с природ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асы же тем временем мирно текли, оставляя все меньше себя до обратного автобус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уть назад лежал через редкий лес, в котором преобладали ели, (явление, нехарактерное для Кубани), где Вождь решил запастись целебными травами. Пока индеец - ботаник занимался этим делом, его друг Гризли курил купленные в Должанской сигареты первого класса “Донской табак”, смотрел на природу и откровенно бездельнича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Травы, Гризли, это очень важно, - отечески объяснил Адомад, набрав преизрядно целебных средств, - Наше племя всегда пользуется лекарственными растениям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Посему я так бодр и молодцеват, - подытожил Вождь и принялся рассказывать мне про свойства зверобоя, мяты и тысячелистник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Увлекшись беседой, мы и не заметили, как добрели до автобуса. Помню только, что всю дорогу вокруг нас безобидно паслись многочисленные стада коров, стаи гусей, индюков, кур, петухов, свиней и овец, коих в Должанской гораздо больше, чем местных жителе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севшись в автобус, который тут же стартанул, мы долго махали вслед этим разнообразным животным, а также морю, пейзажам, степям и полям уникального курорта местного значения станицы Должанск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эта картина прощания столь сильно запомнилась вашему покорному слуге, что я просто не в силах дальше продолжать повествование. Воскрешая рассказанное, мне хочется проститься с читателями столь же любезно, как и мы в свое время расстались со станицей Должанско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ашу вам платочком, дорогие мои современники! Не унывайте! До следующего Гризлиус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злиус №7</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Здравствуйте, друзья мои дорогие! С несколько грустным, отчасти ностальгическим, чувством сажусь я в последний раз за свой любимый писательский стол под развесистой акацие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ело в том, что наше путешествие подходит к концу. Завтра мы покидаем кубанские степи, дабы вернуться домой, к желтым листьям и затяжным моросящим дождям. Толком не описав всех приключений и похождений в связи с насыщенностью бытия, могу оправдаться лишь тем, что нельзя объять необъятное. Да и нужно ли? В конце концов, главное - это происходящие события, а не их литературные отпечат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ейчас же, чтобы развеяться от ощущения грусти, столь нехарактерной для вашего покорного слуги, попытаюсь набросать общие впечатления от похода, бытовые подробности, всяческие истории, не привязываясь к датам, без всякой хронологии. То есть, что вижу, о том и пиш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згляд мой натыкается на мирно спящего черно-белого котенка месяцев этак восьми, (как безапелляционно определили Адомад, большой специалист по домашним животным), и я с большим удовольствием посвящу несколько абзацев нашему общему другу, третьему члену семьи, Котовскому Василию Ивановичу, потешному и пушистому зверьку. Вот уже прошла неделя, как мы плотно общаемся с этим представителем рода кошачьих, кормим его, разговариваем, играем, а также учим уму - разум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ша встреча состоялась поздно вечером, когда, засидевшись за беседой, Адомад и Гризли обсуждали предполагаемые маршруты для новых путешествий. Вдруг в ночи возник кошачий облик и мы увидели крайне независимое животное, несколько глуповатое и своенравное. Похвалив нового знакомого, который с ходу был назван Котовским, (он не просил еды, просто устроился рядом, желая принять участие в беседе), мы накормили зверька рыбой, пожелали спокойной ночи и отправились спать. Зверь промяукал что-то в ответ и гордо удалил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Зато на следующее утро... Похоже, что Котовский всю ночь размышлял, и к утру пришел к выводу, что мы и есть его настоящие хозяева. С девяти утра он начал царапаться к нам в дверь и отчаянно мяукать, требуя еды. Как только мы вышли, Котовский принялся урчать, тереться об ноги и бегать за нами, как пес, по всему двору. Больше всего ему понравился Адомад. Когда Вождь запирался в туалете, Котовский предпринимал неоднократные попытки туда прорватьс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роче, ночная кормежка животного обошлась нам дорого. Выбранные не по собственной воле в хозяева, мы уже не могли отказаться от своих обязанностей, так что кормили, кормим, и еще день будем кормить Котовского, делясь с ним своей, прямо скажем, скромной пищ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целом Котовский забавен. Он бодр, энергичен, много урчит, лазает на крышу, гоняется за листьями и бабочками, короче, непосредственен во всех отношениях. Абсолютно не поддается дрессировке. В целом, это товарищ вносит в нашу жизнь заметное разнообразие. С удовольствием ест хлеб, как свежий, так и черствый. Любит похулиган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Его бы к станку, - временами говорю я, наблюдая, как Котовский бешено гоняется за листьями. - На завод его, в цех, пусть деньги зарабатыва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товский останавливается и настороженно на меня смотри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 пугай кота, Гризли, - прерывает мои практические рассуждения Вождь. - Ему, дай бог, мышей научиться ловить и то хорошо. Он же - зверек глуповаты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Глуповатый снова начинает носиться по двор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Зато я умнее, чем Котовский, - заявляет ваш покорный слуга, и сознание сказанного настолько ласкает слух Гризли, что он кидает зверьку внеочередной кусок хлеба. Котовский подходит и долго ластитс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 Тра-та-та! Тра-та-та! Вышла кошка за ко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 xml:space="preserve"> За кота - Котовского, Трифона Усовско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часто напеваю я, поглаживая нежное создан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здание же спит, лениво потягивая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 ведь завтра мы уедем... И кто тогда будет следить за Котовским, кормить его, учить жизни? Выдержит ли он взрослое существование, предстоящую осень и зиму? И главное, ничего он не понимает, наш любимый и глупый Котовский. Смахнув непрошеную горючую слезу, решаюсь на длительный перекур, дабы совсем не расстроиться, и временно прекращаю повествова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лнечный и ветреный день. Вода похолодала. Сегодня даже не были на море. Все готовились к отъезду: баня, рынок, железнодорожный вокзал. По пути Вождь завел очередной разговор на армейские темы. Адомад принялся рассказывать о том, как его племя участвовало в боях, после которых ему, как великому полководцу, присвоили звание старшего сержанта. Гризли же, по натуре пацифист, пытался урезонить распалившегося индейца, заявляя, что быть военным - не самое лучшее занятие из существующи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 армеец, Гризли, - утверждал мне в ответ Адомад, - Скоро меня произведут в капитаны, потому что я знаю, что такое воинское мужество и доблесть. А ты - простой рядовой, хоть и служил два года. Неужели ты не мог дослужиться хотя бы до ефрейто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Чистые погоны - чистая совесть, - упрямо возражал ваш покорный слуга. - И вообще, чем ефрейтор лучше рядовог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вы, Вождь совсем не хотел слушать своего товарища, а тем более отвечать на провокационные вопро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ризли, равняйсь! Смирно! - начал командовать он. - Отныне ты зачислен в мой взвод. Для начала я произвожу тебя в ефрейто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у уж нет, - не на шутку рассердился я, услышав подобное святотатство, - Все, что угодно, только не эт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рузья чуть не поссорились, однако здравый смысл все-таки взял верх. Я заявил, что готов принять единственное звание: капитан торгового флота. Тогда Адомад решил, что мне лучше оставаться рядовым. На том и пореши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И все-таки, Гризли, я - служивый, - закончил свою речь Адомад. - Изволь относиться ко мне уважительн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не стал возражать Вождю, и мы продолжили свой путь. Придя домой, индеец стал рассказывать о том, как вместе с Суворовым совершал переход через Альпы, водрузив на себя пятитонный рюкзак с провиантом, а я подумал, сколько все-таки сил и энергии таится в моем, с виду хрупком, товарище. Пламенный патриот военного дела, он был готов часами рассуждать об армейской службе, званиях, форме, погонах и прочих воинских премудростя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лучилось и так, что нам вдвоем пришлось воочию демонстрировать всю нашу доблесть и отвагу. Произошло это позавчера вечер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ы возвращались с очередного кинопросмотра, на этот раз с американского боевика, редкостного по своему слабоумию и посредственности. Главный герой фильма еще с первых кадров вызвал у меня такое отвращение, что я закрыл глаза и оставшееся время лишь слушал, не глядя на экран. Адомад же мужественно выдержал процедуру просмот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адо ходить в кино, Гризли, - назидательно учил меня Вождь после сеанса. - Любое кино развивает, дает пищу для ум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же в ответ, как обычно, возража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Столь глупые фильмы надо запрещать просматривать, - от них лишь болит голова, да и только. Больше в кино я не пойд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огда я пойду один, - вспылил Адомад, - Ты, Гризли, серый и не хочешь развивать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то хочу развиваться, но где гарантия, что следующий фильм не окажется еще глупее предыдущего? - начал было философствовать 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т пойдем и проверим, - закончил Адомад и мне осталось лишь дивиться логике индейца, а также настраиваться на последний просмотр, который состоится сегодня вечер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прочем, я хотел рассказать не об этом, а о храбром подвиге, который мы совершили после вышеописанного разговора. Для начала совершим небольшой экскурс в историю.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ело в том, что еще в начале путешествия, гуляя в парке имени Поддубного (силача, который всю свою сознательную жизнь старался быть похожим на дуб, как физически, так и умственно), Адомад загорелся желанием прокатиться на карусели, которую он образно назвал “цепочками”. Сия громадина раскручивалась до безумной скорости и качели, отклоняясь от земли на 45 градусов, бешено вращались по замкнутому кругу. Почему Вождю понравился столь адский агрегат для пыток, осталось для меня загадкой до сих пор. Тем не менее, случилось следующе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звращаясь с детектива, друзья обнаружили, что ранее неработавшая карусель в детском парке (через него как раз лежал наш путь домой), внезапно закрутилась, а забитая досками будка “Касса”, гостеприимно раскрыла окошко. Беседа двух друзей тут же оборвала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домад, ты хотел прокатиться на “цепочках”, - как-то неуверенно произнес 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Хотел, - несколько вяловато отозвался мой друг.</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адо рискнуть, - вдруг набрался смелости ваш покорный слуга, у которого, однако, слегка задрожали коленки.</w:t>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ет, Гризли, я сейчас не могу, - попытался пойти на попятную Адомад, - У меня пляжные тапки, они слетя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увы, было поздно. Ноги сами несли нас к карусели, и, как заколдованные, мы купили два билета на аттракцион под названием “Вихр”. Да, это был настоящий вихрь! Усаживаясь на хрупкое сидение и закрепив себя декоративной цепочкой, которая никоим образом не гарантировала безопасность, я сразу же почувствовал что-то недоброе. Но отступать было некуда. Вдвоем устроившись на карусели для десятерых, (больше желающих, увы, не оказалось), мы вяло кивнули билетерше, что, мол, готовы к испытаниям. И тут началось так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Без всякой предварительной раскрутки в единый миг меня вознесло к небу и закружило с такой чудовищной скоростью, что в первые секунды я ощутил чувство ужаса. Бешенные “цепочки” понеслись и перед глазами замелькали деревья, будка, билетерша, затем опять та же последовательность и так до бесконечности. Временами я задевал ногами ветки деревьев, что отнюдь не радовало маститого писателя и задавался единственным вопросом: “Почему Адомад решил, что кататься на “цепочках” - это здорово?!” Судорожно сжимая ненадежные крепления, коими мое сиденье было привинчено к карусели, я молил бога о том, чтобы адская пытка поскорее закончилась. Однако не тут-то был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огда, проклиная все на свете, я начал петь что-то типа: “Весна какая выдалась, какие дни наста-али", стараясь хоть как-то отвлечься от безумного полета. Круговерть же тянулась бесконечно. Билетерша беседовала со своей подружкой, очевидно, совершено забыв про отважных туристов, а мы, подобно моделькам самолетов, накручивали все новые и новые круги в пространств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гда же, наконец, мучения закончились и карусель все-таки остановилась, мне стоило больших усилий сойти на землю. Ноги с трудом нащупали почву, перед глазами поплыло и я не сразу заметил Адомада, чей вид был не менее ошалелым, чем м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домад, - робко спросил я товарища, опираясь обеими руками о стоящее рядом дерево. - А зачем нам понадобилось кататься на этой карусе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ождь, казалось, меня не слышал. Дойдя до скамейки, он сел и уставился прямо перед собой. Через минут пять я добрел до индейца и плюхнулся рядо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т тебе и “цепочки”, - единственное, что мог сказать в тот момент Адома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Я понимающе кивнул в ответ. После этого мы в течение часа хранили молчание. И лишь по приходу домой, постепенно обретя способности мыслить и рассуждать, отважные путешественники пришли к выводу, что совершили один из самых геройских поступков в жиз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 действительно, по совершению подвигов нам с Адомадом, скорее всего, нет равных. Причем, подвиги бывают самыми разнообразны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 Гризли, занимаясь сочинительством, в задумчивости положил дымящуюся сигарету на зажигалку и принялся что-то писать. Через несколько секунд раздался неслабый хлопок. Завоняло газом и незадачливый мастер пера побежал выбрасывать шипящую зажигалку подальше, пока из нее не вышел весь газ, радуясь, что дело не кончилось взрыво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тем отличился Адомад. Как-то с утра не допив свой кофе, Вождь машинально перелил его в чашку Гризли, полагая, что товарищ обязательно с ним справи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чем? - только и смог сказать я в ответ, так как в это утро пил не кофе, а ча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а про подвиги нечистоплотности вашего покорного слуги написано столь много, что мне не хотелось бы усугублять эту тему, дабы у читателей не сложилось впечатления, что Гризли - просто отпетый нерях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и говорить! В Ейском путешествии было совершено множество подвигов. Ей богу, все описать просто невозможно. Время бежит, часы летят, события наслаиваются одно на другое в неприспособленной к такой нагрузке памяти, рука устает записывать. Пожалуй, не стоит подменять жизнь литературой. Ведь нельзя же только писать, надо еще и жить! Вдыхать полной грудью воздух новых путешествий, идти по этой земле с гордо поднятой головой, то есть, как мы с Адомадом! Не унывать ни при каких обстоятельствах!!! Вот так, друзь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этом, пожалуй, и закончу сегодняшнее повествование, пообещав напоследок еще пару Гризлисов для более полного освещения Ейских событ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злиус №7 (в качестве дополнен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 как Адомад еще спит и времени до кино предостаточно, рискну напоследок еще порассуждать о городе Ейске и местных традициях.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начала должен заметить, что Ейск трудно назвать курортом в традиционном смысле этого слова. Несмотря на то, что здесь много отдыхающих, это достаточно крупный промышленный центр. Здесь есть большой морской порт, аэропорт, железнодорожный вокзал. Автовокзал находится несколько в отдалении, что вообще характерно для южных поселений. Сразу за чертой города располагается авиационное училище, поэтому в небе можно часто видеть боевые самолеты и вертоле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роме того, Ейск самодостаточен в обеспечении населения продовольствием. Здесь есть собственные молоко-, хлеб-, пив- и вин- заводы, мясокомбинат, а также рыбоперерабатывающий комплекс. В случае экономической блокады ейчане вряд ли умрут с голода. Тем более, что цены - низкие. В магазинах и на лотках - преимущественно отечественные товары, водки “Абсолют” и сигарет “Лаки Страйк” нет по определению.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Зато сильны коммунистические настроения. Краснодарский край - последний оплот большевиков. Также здесь уважают В.В. Жириновского, его портрет висит в Краеведческом музее, а также на Рыночной площади, (и, кроме того, в нашем бунгало). Горожане проповедуют повальный атеизм: во всем Ейске нет ни одной церкви, по крайней мере, нам не попадалось. Даже в Должанской строят новую церковь, а вот здесь - извинит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лабовато и с культурой: вузов нет, музей - один, библиотека не посещается. Люди не читают, не ходят в кино (на просмотрах более шести человек не собиралось, да и то все - отдыхающие). Есть гостиница “Ейск” - абсолютно пустая и запущенн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Зато горожане, (видимо, в качестве компенсации), пьют и помногу. Еще ни разу мы не видели компанию слегка подвыпивших ейчан, если пьянствовать - то по серьезному. Поэтому часто встречаются местные жители, которые шатаясь и падая, медленно, но верно, добираются до дома. Если закладывать за воротник - то до упад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здним вечером - слегка страшновато, лучше сидеть дома. Улицы не освещаются принципиально, (даже нет фонарей). Окна домов, выходящие на проезжую часть, предусмотрительные закрываются плотными ставнями. Поэтому после девяти вечера весь город погружается в абсолютную тьму. Зато в шесть утра - на улицах очень оживлен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еобладающая территория Ейска выглядит одинаково: все застроено одноэтажными домами, т.е. частным сектором. Посему град занимает огромную площадь. Центром является Рыночная площадь, где находится примерно половина всех магазинов, а также рынок, где по будням - пустынно, а по воскресеньям - тесновато.</w:t>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Благодаря тому, что Ейск расположен в бухте, очень длинная береговая линия. Куда не пойдешь, в итоге, все-равно выедешь к морю. Существует лиман, очень мелкий, где мы с Адомадом однажды выкупались. Есть и Центральный пляж с кабинками для переодевания и более глубоким дном. Но он так искусно спрятан между портом и железнодорожным вокзалом, что непосвященный может разыскивать его неделям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городе находиться несколько обшарпанных пансионатов, в основном, полупустых. Среди их обитателей большинство из Краснодара и Москвы. С Москвой сообщение налажено очень хорошо: все-таки - столица. Есть прямой железнодорожный рейс и авиамаршрут. С другими городами - сообщение ужасное. Пригородный поезд проходит расстояние в 75 километров за три с половиной часа, и это считается очень быстр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увствуя, что повествование становится скучноватым и, скорее, напоминает перечисление, а не связанный рассказ, стараюсь припомнить что-нибудь своеобычное... Не получается. Ейск - тих и провинциален, изучен достаточно основательно. Для отдыхающих здесь главные преимущества - низкие цены, море и солнц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Конечно, после опубликования данной книги ситуация коренным образом изменится. В центре города будет создан Музей Адомада; сотни тысяч наших восторженных почитателей заполнят ныне полупустые улочки; власти понастроят многочисленные гостиницы, рестораны и кемпинги. Будет благоустроена пляжная зона и вскоре Ейск превратится в первоклассный курорт. Бизнесмены начнут вкладывать в туризм огромные деньги и миллионы иностранцев побегут с Гавайских и Канарских островов, а также Флориды, чтобы отдыхать в легендарном курорте мирового значения - Ейске. И все благодаря тому, что однажды город посетили выдающиеся путешественники Адомад и Гризл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 и будет, друзья мо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А нам лишь остается сохранить в памяти сей милый город таким, каким мы его увидели, ведь с этим местом связано столько приятного и интересног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этом позвольте и закончить затянувшийся Гризлиус. По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злиус №8</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ще раз здравствуйте, разлюбезные мои друзья! Недолго осталось мне приветствовать почитателей прославленного индейца Адомада и летописца Гризли... Стук вагонных колес скорого поезда целиком подтверждает вышесказанное. Примостившись на узком купейном столике и вооружившись гусиным пером, ваш покорный слуга по-прежнему строчит свои увлекательные запис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удобно устроившись на верхней полке, с интересом наблюдает проносящиеся мимо пейзажи. Кубанские степи сменились однообразными шахтами и в данный момент Вождь пытливо изучает поселок Каменск-Шахтинский, пытаясь из окна поезда обозреть все примечательности данного населенного пункта. Позволим же ему заниматься этим полезнейшим делом, а сами обратимся пытливым писательским взором в недавнее прошло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Ейское путешествие! Еще долго ты будешь предметом споров и диспутов; различных, иногда прямопротивоположных, толкований; препирательств и пререканий в средствах массовой информации и среди широкой общественности. Предстоит тебе пережить немало научных диспутов, глубоких психологических исследований, всестороннего комплексного анализа. В полной мере оценить твое значение не способен и я. Все впереди. В данном же Гризлиусе, который смело можно назвать железнодорожным, мне хотелось бы рассказать о нашем последнем дне, проведенном на гостеприимной кубанской земл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начала сообщу, что уехать из Ейска еще трудней, чем до этого места добраться. И все потому, что нет прямого транспорта. И если по приезду сюда мы спрыгивали с поезда, то теперь нам предстояло обратное - за столь же короткий срок успеть в него вскочить. А так как состав приходил в шесть тридцать утра, нам надлежало провести всю ночь перед отъездом на железнодорожном вокзале станции Староминск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ак что, друзья мои, возращение из Ейска являлось делом если не безнадежным, то, по крайней мере, сложным. Но опытные путешественники, закаленные спартанским образом жизни, рассматривали эту сверхзадачу, лишь как испытание на прочность и выносливос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едварительно обсудив план действий по борьбе со сном и усталостью, практичные туристы взяли билеты на поезд до Староминской, купили на винзаводе немного портвешку для сугрева, поспали пару часиков днем перед бессонной ночью, и, со свежей головой, стали готовиться к отбыти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коло десяти часов вечера, после долгого прощания с хозяйкой и Котовским, мы, наконец, взвалили на плечи рюкзаки и поспешили к зданию железнодорожного вокзала. Наш путь лежал через весь город по изведанным и поэтому памятным мест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строение у путешественников было смутно - неопределенным. После столь долгого пребывания в Ейске, мы до того привыкли к этому городу, что было очень странно с ним расставаться. Адомад вздыхал, я хмурился. Темные улицы Ейска слали туристам свои прощания: псы ностальгически гавкали, коты печально мяукали, какой-то петушара зашелся истерическим криком. Проходящий мимо алкоголик остановился и долго махал рукой нам вслед. (Хотя, не исключено, что он просто отгонял комаро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ем временем, в город вступила ночь. Она залила все пространство густыми черными красками и лишь редкие желтые огни фонарей пробивали туннели света в царстве тьмы.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ризли, неужели мы уезжаем? - с некоторой печалью спросил меня Адомад, - Нам что, предстоит пережить осень, зиму и весну, чтобы лето опять повторило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я мог сказать в ответ? Согнувшись под тяжестью легкого рюкзака, ваш покорный слуга искал и не мог найти слова утешения или одобр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ичего, переживем, Вождь, - только и смог сказать Гризли. - Не стоит унывать, впереди нас ждут великие де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ождь в ответ кивнул голово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и не унываю, Паутиныч, - после долгой паузы добавил он. - Просто как-то груст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таком настроении мы и загрузились в преизрядно забитый поезд Ейск-Староминская. Он еще немного постоял, дав возможность путешественникам поглазеть в окно, а затем медленно тронулся в пу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ездка в неосвещенном, сверхмедленном и неудобном поезде, (что продолжалась три с половиной часа), навела меня на мысль, что все вокруг старается задержать наше расставание с Ейском. Поезд шел со скоростью не более 20 километров в час, останавливаясь перед каждым телеграфным столбом. Было ясно, что железнодорожный состав просто не желает покидать родные кр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Мой друг Адомад залез на верхнюю полку, дабы лицезреть малоразличимые в абсолютной темноте достоинства Краснодарского края, а я, впав в отрешенное состояние, бездумно смотрел перед собой в течение всего пути. Уставившись в одну точку, ваш покорный слуга погрузился в длительное прощание с городом Ейск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орогие друзья! Должен открыть вам небольшую истину: чем больше путешествуешь, шляешься по огромным земным пространствам, тем сложнее, привыкнув к какому-нибудь месту, покидать его навсегда. Данное утверждение целиком подходит и к нынешней ситуации. Жалко уезжать... Кажется, что в Краснодарском крае мы оставили частичку себя... И теперь, чтобы она не пропала окончательно, я и составляю данные записи, стараясь зафиксировать произошедшие событ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прочем, я слишком сильно погрузился в философствование. Все не так грустно, друзья мои. И мне бы не хотелось плакать горючими слезами на глазах у многоуважаемой публики, заливая солеными потоками исписанные листки бумаги. В конце концов, отважным туристам необходимо уезжать, дабы всегда было место, куда можно отправиться в новое путешеств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этой классической ноте решаюсь несколько отвлечься. Наш поезд развил слишком большую скорость, и его так трясет и шатает, что писать становиться совсем затруднительно. По этому поводу схожу-ка я в тамбур покурить, а потом продолжу запис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рнувшись, задумчиво смотрю в окно. За ним - подсолнухи, поля и покосившиеся избы. Уставившись в окно, так и хочется прислониться носом к стеклу и вдоволь поизучать пролетающие мимо ландшафты. Но надо творить, уважаемые мои современники, тем более, что осталось совсем немного. Посему, вздохнув и почесав в затылке, добросовестно доопишу ночь, проведенную на вокзал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начала молвлю несколько слов о самой станции Староминская. Она, к большой нашей радости, оказалась крупным железнодорожным узлом, через который каждые полчаса (даже глубокой ночью) проезжают поезда дальнего следования. В связи со спецификой станции обстановка там довольно нервная: в любое время дня и ночи по платформам лихорадочно бегают толпы отъезжающих с чемоданами и коробками, дабы умудриться в точно назначенное время вскочить в нужный вагон и поез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ко, нам с Адомадом спешить было некуда, ибо стояла глубокая ночь. Поэтому мы нашли в зале ожидания место на скамеечке и там устроились. После утомительной поездки в сверхмедленном поезде путешественники почувствовали некоторую усталость. Сказывалось и то, что у друзей совсем закончились деньги. Посему мы не могли купить себе ни лимонада, ни хлеба. Это навело меня на некоторые размышл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адо бы посетить горцев по возращению домой, - после долгого молчания сообщил я товарищ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чем? - через несколько секунд отозвался Вожд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роверить, куда они потратили наши с тобой деньги, - продолжал я развивать свою мысл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 куда они должны были потратить? - лениво вопросил Адомад, растирая глаза, дабы не засну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ут пришла очередь задуматься и м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На экономику, - наконец, нашелся Гризли. - На социальные, допустим, программы. На культуру, в конце конц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Вот, вот, Гризли, - протяжно зевнул Адомад, - Только и думаешь о том, чтобы тебя везде печатали... Оставь тибетцев в покое, давай лучше придумаем себе какое-нибудь развлечение.</w:t>
      </w:r>
    </w:p>
    <w:p>
      <w:pPr>
        <w:pStyle w:val="Normal"/>
        <w:jc w:val="both"/>
        <w:rPr/>
      </w:pPr>
      <w:r>
        <w:rPr>
          <w:rFonts w:eastAsia="Times New Roman Cyr" w:cs="Times New Roman Cyr" w:ascii="Times New Roman Cyr" w:hAnsi="Times New Roman Cyr"/>
          <w:sz w:val="22"/>
          <w:szCs w:val="22"/>
        </w:rPr>
        <w:tab/>
        <w:t>И знаменитый индеец, который постепенно приободрился и повеселел, стал рассказывать мне бесконечные истории из своей жизни, а ваш покорный слуга - внимательно слушать. Подобные разговоры называются у нас “</w:t>
      </w:r>
      <w:r>
        <w:rPr>
          <w:rFonts w:eastAsia="Times New Roman Cyr" w:cs="Times New Roman Cyr" w:ascii="Times New Roman Cyr" w:hAnsi="Times New Roman Cyr"/>
          <w:i/>
          <w:iCs/>
          <w:sz w:val="22"/>
          <w:szCs w:val="22"/>
        </w:rPr>
        <w:t>беседы задушевные</w:t>
      </w:r>
      <w:r>
        <w:rPr>
          <w:rFonts w:eastAsia="Times New Roman Cyr" w:cs="Times New Roman Cyr" w:ascii="Times New Roman Cyr" w:hAnsi="Times New Roman Cyr"/>
          <w:sz w:val="22"/>
          <w:szCs w:val="22"/>
        </w:rPr>
        <w:t>” и могут длиться сколько угодно времени. Под неспешное распивание портвешка быстро летело время. Постепенно тема беседы перекинулась на наше путешествие. Внезапно, в одну из редких пауз, мой товарищ, хлебнув еще портвейна “Лучистого”, слегка изменился в лице и произне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Эх, Гризли! Плохо, конечно, что мы покинули гостеприимный Ейск, но есть в этом и один-единственный плюс.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ле этого Вождь сделал многозначительную паузу и пояснил:</w:t>
      </w:r>
    </w:p>
    <w:p>
      <w:pPr>
        <w:pStyle w:val="Normal"/>
        <w:jc w:val="both"/>
        <w:rPr/>
      </w:pPr>
      <w:r>
        <w:rPr>
          <w:rFonts w:eastAsia="Times New Roman Cyr" w:cs="Times New Roman Cyr" w:ascii="Times New Roman Cyr" w:hAnsi="Times New Roman Cyr"/>
          <w:sz w:val="22"/>
          <w:szCs w:val="22"/>
        </w:rPr>
        <w:tab/>
        <w:t xml:space="preserve">- Зато теперь я не буду по ночам сражаться с </w:t>
      </w:r>
      <w:r>
        <w:rPr>
          <w:rFonts w:eastAsia="Times New Roman Cyr" w:cs="Times New Roman Cyr" w:ascii="Times New Roman Cyr" w:hAnsi="Times New Roman Cyr"/>
          <w:i/>
          <w:iCs/>
          <w:sz w:val="22"/>
          <w:szCs w:val="22"/>
        </w:rPr>
        <w:t>многоножками</w:t>
      </w:r>
      <w:r>
        <w:rPr>
          <w:rFonts w:eastAsia="Times New Roman Cyr" w:cs="Times New Roman Cyr" w:ascii="Times New Roman Cyr" w:hAnsi="Times New Roman Cyr"/>
          <w:sz w:val="22"/>
          <w:szCs w:val="22"/>
        </w:rPr>
        <w:t xml:space="preserve">! </w:t>
      </w:r>
    </w:p>
    <w:p>
      <w:pPr>
        <w:pStyle w:val="Normal"/>
        <w:jc w:val="both"/>
        <w:rPr/>
      </w:pPr>
      <w:r>
        <w:rPr>
          <w:rFonts w:eastAsia="Times New Roman Cyr" w:cs="Times New Roman Cyr" w:ascii="Times New Roman Cyr" w:hAnsi="Times New Roman Cyr"/>
          <w:sz w:val="22"/>
          <w:szCs w:val="22"/>
        </w:rPr>
        <w:tab/>
        <w:t xml:space="preserve">- Какими </w:t>
      </w:r>
      <w:r>
        <w:rPr>
          <w:rFonts w:eastAsia="Times New Roman Cyr" w:cs="Times New Roman Cyr" w:ascii="Times New Roman Cyr" w:hAnsi="Times New Roman Cyr"/>
          <w:b/>
          <w:bCs/>
          <w:sz w:val="22"/>
          <w:szCs w:val="22"/>
        </w:rPr>
        <w:t>многоножками</w:t>
      </w:r>
      <w:r>
        <w:rPr>
          <w:rFonts w:eastAsia="Times New Roman Cyr" w:cs="Times New Roman Cyr" w:ascii="Times New Roman Cyr" w:hAnsi="Times New Roman Cyr"/>
          <w:sz w:val="22"/>
          <w:szCs w:val="22"/>
        </w:rPr>
        <w:t xml:space="preserve">?! - изумленно пробормотал Гризли, недоуменно уставившись на знаменитого индейца. Сознавая, что нетрезв, я боялся неправильно понять смысл произнесенног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ем не менее, все оказалось верно. И как только ваш покорный слуга перестал ошеломленно таращить глаза и заваливать индейца бесполезными вопросами, Адомад поведал маститому писателю поразительную историю, что навечно запала мне в память...</w:t>
      </w:r>
    </w:p>
    <w:p>
      <w:pPr>
        <w:pStyle w:val="Normal"/>
        <w:jc w:val="both"/>
        <w:rPr/>
      </w:pPr>
      <w:r>
        <w:rPr>
          <w:rFonts w:eastAsia="Times New Roman Cyr" w:cs="Times New Roman Cyr" w:ascii="Times New Roman Cyr" w:hAnsi="Times New Roman Cyr"/>
          <w:sz w:val="22"/>
          <w:szCs w:val="22"/>
        </w:rPr>
        <w:tab/>
        <w:t xml:space="preserve">Оказывается, практически с самого начала Ейского путешествия, наше жилище (т.е. бунгало) по ночам осаждали ужасные </w:t>
      </w:r>
      <w:r>
        <w:rPr>
          <w:rFonts w:eastAsia="Times New Roman Cyr" w:cs="Times New Roman Cyr" w:ascii="Times New Roman Cyr" w:hAnsi="Times New Roman Cyr"/>
          <w:i/>
          <w:iCs/>
          <w:sz w:val="22"/>
          <w:szCs w:val="22"/>
          <w:u w:val="dotted"/>
        </w:rPr>
        <w:t>многоножки</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sz w:val="22"/>
          <w:szCs w:val="22"/>
        </w:rPr>
        <w:t xml:space="preserve"> (которых Вождь также называл сколопендрами, чудовищами, пакостными тварями и т.п.). Эти насекомые были крайне ядовиты и знаменитый индеец почти не спал по ночам, защищая меня и себя от нашествия коварных монстров. Практически каждую ночь в нашей избушке совершалась отчаянная битва, кровавое побоище, великое сече, из которого Адомад неизменно выходил победителем. Однако такие сражения не давали Вождю нормально поспать.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ак что же ты не рассказал мне об этом раньше?! - в сердцах воскликнул я, выслушав рассказ своего смелого товарищ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хитро прищурился и посмотрел на мен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Эх, Гризли, Гризли, ... - протянул он, тяжело вздохнув, - Не хотел я тебя пугать, мой косолапый. Еще бы струхнул и решил уехать из Ейска раньше срока. Так что я решил, что справлюсь в одиночк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ле такого заявления на моих глазах выступили слезы восхищения. Внезапно я все понял: и почему Адомад играл роль “индейца на отдыхе”, и почему иногда утром был не слишком разговорчив. Наконец-то я осознал, из-за чего индеец так много спал днем. А я, по глупости, все списывал на желание побездельнич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Адомад, - воскликнул я, пристыженный и окрыленный одновременно, - Ты же спас мне жизнь, причем неоднократ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ождь, скромно улыбаясь, отмалчивал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вай-ка лучше выпьем, - наконец произнес знаменитый индеец, - За славное Ейское путешествие, Гризли, и за нас с тоб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мы осушили пластмассовые стаканчики до дна. Несмотря на кромешную ночь, это было ослепитель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редко мне не хватает слов, чтобы выразить свои чувства... Вот и сейчас - как раз такой случай. Я мычу что-то нечленораздельное, переполняющее меня, но как же это отобразить на бумаге?! Скажу лишь одно: навсегда я запомнил эту ночь в станице Староминской, где-то между городами Краснодар и Ростов-на-Дон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же касается продолжения повествования, то оставшееся время до прибытия поезда пролетело достаточно быстро. Конечно, временами накатывала усталость, слипались глаза, рот перекашивала зевота, но туристы мужественно боролись со всеми трудностями. Под самое утро значительно похолодало. Погода, вместо того, чтобы бодрить, морозила отважных путешественников, однозначно напоминая, что даже в Краснодарском крае лето заканчивае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оследний час нам пришлось провести на открытом воздухе, прыгая с платформы на платформу в ожидании поезда. Здорово перенервничав, так как наш скорый паровоз опоздал на полчаса, мы все-таки успешно в него влезли и почти немедленно рванули с места, прочь от станицы Староминской, лета, моря и солнц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на какие-либо эмоции уже просто не было сил. Поэтому, закрывшись в купе, отважные туристы разделись и заснули сном праведников; надолго, если не навсегда, простившись с гостеприимным Краснодарским краем...</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злиус №9</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1</w:t>
      </w:r>
    </w:p>
    <w:p>
      <w:pPr>
        <w:pStyle w:val="Normal"/>
        <w:jc w:val="both"/>
        <w:rPr/>
      </w:pPr>
      <w:r>
        <w:rPr>
          <w:rFonts w:eastAsia="Times New Roman Cyr" w:cs="Times New Roman Cyr" w:ascii="Times New Roman Cyr" w:hAnsi="Times New Roman Cyr"/>
          <w:b/>
          <w:bCs/>
          <w:sz w:val="22"/>
          <w:szCs w:val="22"/>
        </w:rPr>
        <w:tab/>
      </w:r>
      <w:r>
        <w:rPr>
          <w:rFonts w:eastAsia="Times New Roman Cyr" w:cs="Times New Roman Cyr" w:ascii="Times New Roman Cyr" w:hAnsi="Times New Roman Cyr"/>
          <w:sz w:val="22"/>
          <w:szCs w:val="22"/>
        </w:rPr>
        <w:t xml:space="preserve">Приветствую вас, уважаемые поклонники печатного слов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ерво-наперво должен сообщить, что мы с Адомадом успешно, хоть и не без приключений, прибыли домой. Следовательно, можно констатировать, что наше замечательное путешествие по Краснодарскому краю подошло к концу. И вот теперь, уже с земли предков Гризли, я попытаюсь молвить еще пару слов о Ейских событиях. Этим и начну Гризлиус номер девя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 Ейск - наше тихое и уютное пристанище! Как только я закрою глаза, чтобы представить тебя, мне всегда вспоминается Азовское море. Сей пейзаж мы наблюдали почти ежедневно. Если пройти 200 метров от нашего бунгало и встать на самый край крутого склона, что извилистой гусеницей протянулся по всему побережью, то можно увидеть прекрасный пейзаж: резво бегущие волны накатывают на широкий песчаный пляж; на пляже - малочисленные отдыхающие, а где-то вдалеке, на самом горизонте - величественные корабли бороздят морские просторы. Пляжная публика, загорающая на солнце, неоднородна и заслуживает отдельного описан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от семенит предприимчивый местный житель с увесистой котомкой на плече и зычно горланит: “Сэ-мэ-чки! Сэ-мэ-чки!” Однако, мало кто обращает внимание на голосистого продавца. Основной контингент пляжников - бледные москвичи и краснодарцы желают не семечек, а совсем другого - хоть чуть-чуть подзагореть. Но солнце - в дымке, а ветер - холодит. Несмотря на это, отдыхающие подставляют солнцу свои незагорелые тела, а затем интенсивно растираются кремом для загара. В городе Ейске подобный прием солнечных ванн очень популярен. </w:t>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еподалеку от загорающих расположилась группа местных жителей. Они едят арбуз: ни море, ни солнце их не интересует. Местные - наиболее невозмутимые люди на пляже, особенно по сравнению с беспокойными отдыхающими. Но самые неугомонные - все-равно дети. Они составляют подавляющее большинство активных купальщиков (Азовское море - исконно детский курорт) и в любую погоду задорно плещутся в волнах.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Если поднять глаза несколько выше - то слева находится уже описанная коса, а справа - порт, длинный бетонный пирс. Про историю строительства Ейского порта можно рассказать и поподробней. Дело в том, что Азовское море очень мелкое - средняя глубина составляет всего семь метров. По этой причине порт сооружался достаточно долго: надо было углубить морское дно для подхода к берегу крупных судов. В итоге, после десятилетней упорной и самоотверженной работы, строительство было завершено. Это случилось 25 сентября 1907 год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рудно переоценить значение данного события для Ейска. Морской порт открыл новые возможности для развития рыночных отношений. По этому поводу тогдашний губернатор города Корольков Федор Галактионович велел устроить грандиозный салют из всех имеющихся в арсенале корабельных и сухопутных орудий...</w:t>
      </w:r>
    </w:p>
    <w:p>
      <w:pPr>
        <w:pStyle w:val="Normal"/>
        <w:jc w:val="both"/>
        <w:rPr/>
      </w:pPr>
      <w:r>
        <w:rPr>
          <w:rFonts w:eastAsia="Times New Roman Cyr" w:cs="Times New Roman Cyr" w:ascii="Times New Roman Cyr" w:hAnsi="Times New Roman Cyr"/>
          <w:sz w:val="22"/>
          <w:szCs w:val="22"/>
        </w:rPr>
        <w:tab/>
        <w:t>Раз уж я начал свой экскурс в историю, то ошарашу читателя еще одной информацией. Знаете ли вы, любезные, откуда произошло название “Ейск”? Представьте себе, от реки Ея, что протекает на 30 километров восточней города. Чтобы огорошить вас окончательно, сообщу, что вдобавок знаю, откуда пошло столь странное название реки. “Ея” - это сокращенный до минимума вопрос: “</w:t>
      </w:r>
      <w:r>
        <w:rPr>
          <w:rFonts w:eastAsia="Times New Roman Cyr" w:cs="Times New Roman Cyr" w:ascii="Times New Roman Cyr" w:hAnsi="Times New Roman Cyr"/>
          <w:b/>
          <w:bCs/>
          <w:i/>
          <w:iCs/>
          <w:sz w:val="22"/>
          <w:szCs w:val="22"/>
        </w:rPr>
        <w:t>Где я</w:t>
      </w:r>
      <w:r>
        <w:rPr>
          <w:rFonts w:eastAsia="Times New Roman Cyr" w:cs="Times New Roman Cyr" w:ascii="Times New Roman Cyr" w:hAnsi="Times New Roman Cyr"/>
          <w:sz w:val="22"/>
          <w:szCs w:val="22"/>
        </w:rPr>
        <w:t>”?! Именно так восклицали изумленные русские матросы, впервые увидевшие эту речку, когда их выбросило на берег во время восьмибального шторма 13 июля 1783 г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а, уважаемые современники, теперь при описание Ейского путешествия я могу сыпать датами, фамилиями и географическими названиями совершенно свободно. А все потому, что мой давнишний коллега, начинающий путешественник Алексиус Смоуль неделю назад притащил ко мне в кабинет огромный фолиант 1989 года, посвященный этому интересному городу. Алексиус откопал столь редкое издание в одной из библиоте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Однако, вместо того, чтобы радоваться ценной информации, мысли вашего покорного слуги приняли совсем иное направлен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Значит, все-таки обманывал меня продавец центрального книжного магазина!” - обозлился Гризли, вспомнив свой давнишний разговор с категоричным ейчанином. Недолго думая, я решил помчать в Ейск, дабы свести с мошенником счеты. Проклятый продавчара! Как он не понимал, что нам с Адомадом книжка нужна была именно в Ейске, а не сейчас, когда уже поздно переделывать бессмертные записи?! ...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олько я собрался исполнить намеченный замысел, как был остановлен мудрым индейц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аутиныч, куда ты собрался? - удивленно обратился ко мне Вожд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звестное дело, разобраться с нерадивым продавцом, - воинственно воскликнул я. - Поставить невежду на место требуе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лучезарно улыбнулся в ответ и промолви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 Гризли, наше общество на девяносто процентов состоит из невежд. Пусть тебя это не беспокоит. Твое дело - писать книги и путешествовать, а за невеждами пусть гоняются друг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А как же нерадивый продавец? - упрямо насупился ваш покорный слуга, не желая соглашаться с товарищем. - Так и останется, обманщик, безнаказанны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Адомад лишь весело рассмеял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Да, Гризли, все-таки глуповат ты у меня, - покачал головой знаменитый индеец. - Ведь после опубликования твоей новой книги все человечество узнает о халатном продавце, заклеймив его позором на долгие годы. Так что пиши, мой друг, путешествуй вместе с Адомадом по неизведанным местам, а всякими глупостями (типа разборки с продавцом) предоставь заниматься оставшейся части человечест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емного подумав, я еще пару раз покачал седой шевелюрой, оценивая в уме слова Адомада. Впрочем, Вождь, как обычно, был прав. Посему маститый писатель, пробурчав: “А, черт с ним, с продавцом”, - неспешно покурил и пошел заканчивать данные записи.</w:t>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Часть 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И вот, добравшись до рабочего места, пишу из Клуба Путешественников имени барона Мюнхаузена. Отбросив гусиное перо вместе с походной чернильницей, сижу за компьютером и, подслеповато всматриваясь в экран, завершаю последний Гризлиус. Покашливая от приобретенной по приезду простуды, ваш покорный слуга время от времени задумчиво поглядывает в окно. За грязным стеклом - нечто мокрое и серо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олько представьте, как мы приехали, зарядил однообразный ливень на целую неделю. Затем началось нечто совсем невообразимое. Сегодня, например, добираясь до работы, ваш покорный слуга попал в столь ужасный туман, что был вынужден вернуться домой, дабы прихватить компас и фонарик. Конечно, бывалому туристу не надо привыкать к капризам природы, да и не в этом дел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х, ребятушки, вы мои, читакушки! Должен признаться, что в Ейске было гораздо лучше, чем здесь, на моей исторической родине. Просиживая по восемь часов на дню в надоевшем Клубе Путешественников (сокращенно КП), приводя в порядок рабочие записи, я испытываю непреодолимое чувство скуки. Да что тут говорить! Хоть и понимаю, что любой известный путешественник должен проводить определенное время в КП, ужасно хочется подорваться и помчать, куда глаза глядят, лишь бы не сидеть на одном мес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у, ничего, скоро я закончу свою новую книжку. Тогда я аккуратно сверну первый экземпляр в бутылку из-под портвешка, запечатаю и брошу в бурные воды Мирового океана. Это будет сделано для будущих потомков. Оставшиеся экземпляры ваш покорный слуга разошлет по редакциям, чтобы затем терпеливо ждать гонораров. А после оплаты - вперед, к новым приключения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Теперь хотелось бы написать о своем любимом друге. Современникам, наверняка, будет интересно узнать, чем сейчас занимается знаменитый Адомад. Не мешкая, отвечаю: в данный момент индеец выступает с циклом докладов по теме: “Борьба с многоножками - всенародное дел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й друг читает эти лекции офицерскому составу отборных воинских частей, прививая служивым храбрость и смекалку. Выступления Адомада пользуются грандиозным успехом. Полковники и подполковники, генералы и контр-адмиралы, по-взводно и по-ротно маршируют в переполненные залы, дабы лицезреть знаменитого индейца. Больше всего Вождю нравится, что перед лекцией слушатели отдают преподавателю честь и стоят по стойке “смирно” в течение всего занят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прочем, индейцу, как и мне, уже надоело в родимом краю. Как-то вечером, вернувшись из КП, я застал своего друга заваленного с головой туристическими картами, атласами и глобусами. Последних в нашем бунгало насчитывается более сотни. Подойдя поближе, я заметил, что мой товарищ листает страницы незнакомых географических трудов, произнося, как заклинание, следующие слова: Карелия, Питкяранта, Сортавала, Ланденпохье и т.д. Я сначала решил, что Адомад заболел, но оказалось, Вождь уже начал разрабатывал новый маршрут для путешеств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днако, в настоящий момент мы обречены еще пару месяцев болтаться дома: пока не придут долгожданные гонора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Гризли, может, возьмем у кого-нибудь в долг? - предложил мне вчера Адомад. - В конце концов, ведь тебя напечатают. Да и мне через полгода Министерство обороны денег подброси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Я бы с радостью, Вождь, - раздосадовано ответил ваш покорный слуга, - Да только не у кого взять! Сейчас даже знаменитый Цыцарский сидит на ме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 действительно, когда мы в последний раз встречались с нашим закадычным другом, ученый стал жаловаться, что его коллеги не понимают всей широты профессорских ид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Зачем они вставляют мне белки в колеса?! - не на шутку кипятился прославленный академик. - Педализм и дебилизм - это совершенно разные вещ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домад, настроенный воинственно, тут же хотел бежать на разборку с учеными, но профессор умело перевел беседу на свою новую работу. Данный труд называется довольно хитро: “Крыса и ее вибрисиусы - основная модель педальности цивилизации”. Престарелый ученый так увлеченно сказывал про усы, что я стал задумываться, не отрастить ли мне свои собственные вибрисиу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прочем, я, как всегда, ушел в сторону... Уже, собственно, и не помню, с чего же я начал? Строчу и строчу, и могу так продолжать до бесконечност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о Ейское путешествие уже закончилось... Что же это значит, уважаемые современник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А то, что пора прощаться, друзь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ело в том, что бумага, отпущенная на данные записи, подошла к концу. Пытался выбить в КП еще пару пачек - увы, не выдают. Что-то твердят про объем произведения, мол, нам больше не надо... В итоге - дописываю последний лист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сему, до свидания, досточтимые читатели. Никогда не прощаюсь, ибо новые приключения не за горами. Мы еще встретимся на страницах грядущих занимательных романов и вы узнаете новые увлекательные истории из жизни неразлучных друзей.</w:t>
      </w:r>
    </w:p>
    <w:p>
      <w:pPr>
        <w:pStyle w:val="Normal"/>
        <w:jc w:val="both"/>
        <w:rPr/>
      </w:pPr>
      <w:r>
        <w:rPr>
          <w:rFonts w:eastAsia="Times New Roman Cyr" w:cs="Times New Roman Cyr" w:ascii="Times New Roman Cyr" w:hAnsi="Times New Roman Cyr"/>
          <w:sz w:val="22"/>
          <w:szCs w:val="22"/>
        </w:rPr>
        <w:tab/>
        <w:t xml:space="preserve">До новых встреч, </w:t>
      </w:r>
      <w:r>
        <w:rPr>
          <w:rFonts w:eastAsia="Times New Roman Cyr" w:cs="Times New Roman Cyr" w:ascii="Times New Roman Cyr" w:hAnsi="Times New Roman Cyr"/>
          <w:b/>
          <w:bCs/>
          <w:sz w:val="22"/>
          <w:szCs w:val="22"/>
        </w:rPr>
        <w:t>ГЛУБОКОУВАЖАЕМЫЕ СОВРЕМЕННИК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134" w:right="352" w:gutter="0" w:header="397"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altName w:val="Times New Roman"/>
    <w:charset w:val="01"/>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29</w:t>
    </w:r>
    <w:r>
      <w:rPr>
        <w:rStyle w:val="PageNumber"/>
        <w:sz w:val="22"/>
        <w:b/>
        <w:szCs w:val="22"/>
        <w:bCs/>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eterburg;Times New Roman" w:hAnsi="Peterburg;Times New Roman" w:eastAsia="Peterburg;Times New Roman" w:cs="Peterburg;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3:17:00Z</dcterms:created>
  <dc:creator>Boris Berdichevski</dc:creator>
  <dc:description/>
  <dc:language>en-US</dc:language>
  <cp:lastModifiedBy>Boris Berdichevski</cp:lastModifiedBy>
  <dcterms:modified xsi:type="dcterms:W3CDTF">2000-08-31T23:17:00Z</dcterms:modified>
  <cp:revision>2</cp:revision>
  <dc:subject/>
  <dc:title>VSTUPITEL'NOE SLOVO PROFESSORA CYCARSKOGO</dc:title>
</cp:coreProperties>
</file>