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РТРЕТЫ</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ихаил Гаврилов</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сайт http://www.geocities.com/m_gavr</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село затянуть: "Эх, дубинушка, ухнем"! Заблеять от счастья и заиграть на гармонике. Пуститься в пляс и, лучезарно улыбаясь, все притопывать и прихлопывать... Лихо выделывать коленца, отмачивать шуточки, приговаривая единственное: "Эх, дубинушка, ухне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тбросить все мысли и, глуповато посмеиваясь, петь. А на все вопросы типа: "Ты что, сумасшедший"? - в ответ бормотать: "Не понимаю". На попытки обсудить любую проблему недоуменно раскрывать рот. Потом шутливо грозить пальцем: мол, я - не дурак;  догадался, что вы меня разыгрывает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дти по жизни с гордо поднятой головой и перекошенной идиотской ухмылкой. С чистой совестью отправиться в психушку, пройдя любые медицинские экспертизы. Настолько поверить в собственный идиотизм, что прекрасно сыграть роль слабоумно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езмятежно смотреть на таких же бедолаг, томящихся в психбольнице. Прекрасно понимать, что ты - гораздо умней их всех. Тем не менее, искренне любить своих коллег по несчастью, признавая за ними глубокую природную мудрость. Ведь эти люди отказались выполнять законы человеческого обществ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йти в сумасшествие, совершив тем самым побег из удушающей реальности. Ловко всех обмануть, обеспечив себе пожизненное бесплатное питание. И петь, будучи заключенным в прочную смирительную рубашку, кричать до самозабвения любимую "Эх, дубинушка, ухнем!!!", как будто в этой песне заключен смысл жизн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 что, может быть, так и есть на самом деле?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екратить любое общение с людьми, оградившись от всего мира плотной дверью. Запереться на засов, и сидеть одному в темной комнате. Самоизолироваться и устраниться от любого активного действия. Принять на веру, не задумываясь, мировую скорбь, тоску и печаль, всецело раствориться в перманентном унын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усть там, за дверью, урча, как трактор, проходит жизнь; в твою комнату не донесется ни звука. Ты будешь наедине с вселенской грустью, мазохистским удовлетворением от собственных неудач. Не исключено, что через некоторое время даже начнешь смаковать свои пораже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ь так легко понять одну простую истину, что жизнь - напрасна. Как собственная, так и всего человечества. Смысла жизни - нет, а, значит, она - бессмысленна. И, приняв данную мысль за аксиому, вдоволь погрусти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лать из этого утверждения далеко идущие выводы - до них может легко додуматься каждый... Здесь и полнейшая апатия, ибо, зачем двигаться, чувствовать, что-то совершать, если в этом нет никакого смысла? Кроме того, горькое разочарование, так как после прозрения лишился последних надежд. Но, еще и тайная гордость от собственной мудрости: вот догадался, что жизнь - бесполезна, докопался до истины, в отличие от других. Значит, умней и честней остальных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роче, причин для поддержания подобного настроения можно найти немал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постоянной печали и депрессии можно легко привыкнуть, ведь она ни к чему не обязывает. Не надо куда-то бежать, к чему-то стремиться. Жизнь бесполезна - вот наиглавнейший постулат. Он спасет от лишних движений. И если кто-нибудь согласится в запертую комнату время от времени приносить еду - ты будешь доволен собственным несчастьем. Оно станет привычным, обыденным, а затем и приятным. Неплохой выход из положения, глобальный самообман...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грусть, ведь, совсем не плоха, если грустить с умом... И большого горя от этого ума не буде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тать посреди жизни, как трамвай, внезапно сошедший с рельс. Остановиться и отключить питание. Изо всех сил надавить на тормоз: и - ни туда, ни сюд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рубило, черт побери, напряжение"! - грубо объяснить непонятливым. - "Не могу, понимаете, сдвинуться с ме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Затем упереться лбом, подобно упрямому ослу и отказаться дальше комментировать собственные поступки: просто застыть и больше не шевелитьс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умать про себя: "Зачем мы тащимся по жизни, подобно исправному городскому транспорту? Куда мы едем? Не пора ли закончить бессмысленное движение по кру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анний час, желательно солнечным летом, встать на проезжей части, и - ни с места. Стоп! Отбой! Надо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екратить ходить на работу, поддерживать товарно-денежные отношения, общаться с людьми, а также выполнять все другие правила, навязанные человеческим обществом. Целиком обратиться в протест и найти в этом смысл жизни. Быть недовольным окружающим миром от "а" до "я", плевать на все принципы, догмы и нормы человечеств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быстро приблизившись к концу, (а это, увы, самоубийство или насильственная смерть, ибо общество не прощает столь решительного протеста), задорно улыбнуться и весело принять кончину. Дойти в своем упрямстве до абсурда, до логического конца. Быть одним из немногих бескомпромиссных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роче, закончить жизнь, как настоящий герой.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рести по жизни законченным Барбосом, Шариком или Тузоном. Без обсуждения принимать все правила игры. Вилять хвостом и задорно лаять, искренне радуясь собственному существованию. Затем встать на задние лапы и, вдоволь наглядевшись в зеркало, освоить новую более правильную походку. Надеть галстук, облачиться в поношенный костюм... Быть очень довольным тем, что причастился к роду человеческому: испытывать гордость оттого, что ты -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гда все хлопают в ладоши - рукоплескать громче всех, если кто-то коллективно осужден - осуждать бедолагу вместе со всеми. Читать газеты и верить каждому прочитанному слову. Смотреть телепередачи, как истину в последней инстанции, послушно кивая головой. При этом абсолютно не понимать обсуждаемой проблемы. Со всеми соглашаться, легко признавая свою убогость, ни с кем не спори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аждую секунду внимательно следить за движениями окружающих, опасаясь, что при всеобщей маршировке не попадешь в ногу. Все время ходить, уставившись в пол. Вечерами, в абсолютном одиночестве, часами изучать строевую подготовку, и, в итоге, достичь в этом деле определенной сноровки. Через некоторое время - гордиться собственной отмашкой и правильной постановкой ног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вязи с отсутствием внутреннего монолога - не иметь собственного мнения вообще. Скромно работать дворником, уборщиком, младшим научным сотрудником, лаборантом: всю жизнь на одной работе. Никогда не стремиться к карьере. В самом начале пути заявить себе, что ни на что не годен и быть удивленным, когда хвалят за старательность или усидчивость. Собирать членские взносы, добровольно убирать помещение, любить физический труд. Из всех рассуждений предпочитать разговоры  о пого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бстрактно мечтать жениться или выйти замуж, не сильно на это надеясь. С удивлением узнать, что найти "свою половину" не так уж сложно - множество домашних тиранов нуждается в персональных рабах. После свадьбы стать верной слугой своего супруга или супруги. Посвятить жизнь семье, быту. С улыбкой строгать полочки на кухню, либо, напевая, стирать белье. Ходить по магазинам степенно и чинно, в очередях строго следить, чтобы никто не пролез без очереди к кас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лиже к старости несколько расслабиться. В узком кругу позволять себе скудные рассуждения. Глубокомысленно заявлять, что жизнь прожить - не поле перейти. Читать книгу о вкусной и здоровой пище. Несказанно удивиться, заметив, что ты - несколько умней собственного пятилетнего внука. Прийти от этого в состояние необычайной горд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ю жизнь быть примерным членом общества, лояльным к государственной власти: будь то тирания или демократия. Не нарушать общепринятых законов - окурки от сигарет бросать только в урну, не ругаться в общественных местах. Всю жизнь идти в ногу, подчиняясь невидимому командиру: "Раз, два, левой!", "Раз, два, лево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отдав концы в глубоком, преклонном возрасте быть долго и искренне оплакиваемым семьей, сослуживцами и соседями по двору, школе, кварталу, району, городу, да и всей стране...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ыть истинным любителем прекрасного. Считать, что обладаешь чистой, возвышенной душой. Отчаянно желать реализоваться, но не иметь к этому никаких способностей, поэтому переключиться на восхищение прекрасным в качестве самокомпенса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 всех путей выбрать следующий - стать завзятым театрал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ногие годы по три раза в неделю наведываться в театр, и глотать очередную постановку, словно чашечку кофе. В связи с частотой посещений знать всех актеров в лицо. Брать автографы, собирать театральные программки, газеты, буклеты и прочую печатную продукцию. Обладать огромной статистической информацией о театре и актерах. Не понимать многие спектакли, особенно проблемные, но радоваться обилию бытовых деталей в популярных постановках. Любить комедии и водевили, но тщательно это скрывать. Пытаться не иметь собственных пристрастий, считая, что любая пьеса - прекрасна. Идеализировать все, хоть как-то связанно с театром, поклоняться актерам, билетершам, гардеробщикам и продавцам в буфетах. </w:t>
        <w:tab/>
        <w:t xml:space="preserve">Преображаться, входя в зал. Светлеть лицом, расправлять спину, заказывать бинокль и чинно, раньше всех зрителей, занимать свое место. Во время действия внимательно слушать, сосредоточено смотреть. С падением занавеса первым начинать восторженно хлопать. После спектакля никогда ни с кем не обсуждать увиденное, и, прежде всего, с самим собой. Удовлетворенно идти в гардероб, понимая, что вечер не прошел даром, быть любезным с гардеробщиком. Возвращаясь домой в переполненном метро, многозначительно улыбаться собственному отражению в окне вагон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свободное от театральных посещений время рассказывать о своем увлечении малочисленным знакомым. Объяснять, что это - потребность души. Перечислять фамилии актеров, названия спектаклей, чужие, поверхностные мнения о постановках - глубже этого в своих рассуждениях не заходить. При разговорах на другие темы - тотчас замолкать. Поздно вечером, после очередного просмотра, ложиться в кровать и театром гнать прочь свое одиночество. Заменять своим увлечением все: личную жизнь, карьеру, саморазвитие. Считать, что спектакль - это нечто воистину высокое и облагораживающее. И довольствоваться этими рассуждения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ичего не создать, никак не реализоваться. Сыграть в своей жизни довольно убогую роль - вечно молчаливого, восторженного зрителя. Овладеть этой ролью в совершенстве, шлифуя ее всю свою жизнь. На ярких людей смотреть, как на актеров, возносить их на немыслимую высоту, уважать. Постоянно играть с ним традиционную роль зрителя. И, будучи приглашенным на откровенный разговор, моментально закрываться, как улитка в ракушке, спрятав лицо в театральную программк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т, собственно и все...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грать роль заштатного клоуна, представляться самому себе крайне остроумным. Преображаться на публике и шутить в два раза больше, чем обычно. Знать множество анекдотов и смешных историй; для этого покупать сборники шуток-прибауток в соответствующих ларьках. Колоссально развить здоровое чувство юмора и часто похохатывать без причины, надеясь подобным образом всех развесели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пав в кампанию, где возможны серьезные разговоры - все обращать в шутку. Закрываться очередной шуткой, словно щитом от всех неприятностей... Предъявлять ее везде, как карточку: визитную, проездную и магнитную. Так и ж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время избегать откровенности, стараясь болтовней и пустопорожним хохотом создать вокруг себе некую замену пустоты. Любить танцы, пользоваться успехом у девиц, толстушек-хохотушек. Одну из них сделать своей женой, идеальной домохозяйкой и молчаливой матерь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пустя несколько лет, приходя домой, получать свою дозу раздражения, ибо жена уже не будет смеяться над приевшимися шуточками. Обидеться на супругу и стараться как можно меньше бывать дома. Разумеется, изменя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тремиться к карьере. Улыбаться начальству, растягивая рот до ушей, превращая губы в тонкую ниточку. В шутках с подчиненными не стесняться грубой похабщины. В итоге, шатко валко продвигаясь по служебной лестнице, достичь чего-то половинчатого. Успешно избежать серьезных жизненных неприятностей, не испытать головокружительных восхождений. Быть вполне обычным парне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в один прекрасный момент крепко подавиться шуткой и, не обращая никакого внимания на энергичные хлопки по спине, благополучно задохнуться и умереть, не имея даже сил последний раз в жизни улыбну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ончательно разлениться. Лежать в теплой постели и пустыми глазами смотреть в потолок. Держать очень длинную паузу. Настолько погрузиться в созерцание, что даже забыть прикрыться одеялом, в то время, когда свежий ветер подует из форточки. Лежать, ощущая, как в тесной черепной коробке со скрежетом передвигаются немногочисленные квадратные мысл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поминать свою молодость, юность, жизненный путь. Задумчиво выуживать скудные воспоминания: школа, работа на фабрике. Считать, что достиг немалого; загибать пальцы: стремительная карьера, выгодная женитьба, солидный послужной список, продолжительный трудовой стаж, обеспеченная старость. Зевнуть, широко раскрыв пасть, почесать живот. Почувствовать законную гордость при анализе собственной жизни. Ведь все было сделано правильно. Чего хотел, того и достиг. Осталось лишь умереть... Интересно, это тоже входило в план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очнувшись при этой мысли от празднично-бодрого настроения блевать мучительной непрекращающейся рвотой прямо в чистенькую постель, выворачивая из себя сытость, размеренность и порядок, ибо кое-что в своей жизни, приятель, ты просчитать не смог.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принимать жизнь, как отчаянный бег, безумную скачку. Главное - бодрей шевелить копытами. Изображать из себя человека - непоседу, вечно иметь ощущение иголки в заднице. Всю жизнь бежать впереди паровоза, подгоняя себя хлыстом. Любить сам процесс: отчаянный поиск, погоня за результатом, абстрактная ц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ыть готовым на все, кроме реальной оценки ситуации: лишь бы быть устремленным. К чему? - не имеет особого значения. Всю жизнь гоняться за некими призраками, безрезультатно и упоенно. И самое интересное заключается даже не в том, что предмета поиска нет в природе... Конкретные цели просто не нужн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я жизнь - жуткий страх перед реально поставленной целью, боязнь оказаться неспособным с ней справиться. Каждый день - уход в активную псевдореальность. Поэтому долгие годы имитируются псевдодела, псевдоцели и псевдозадачи. Создается придуманный внешний облик, мыльный пузырь гигантских размеров, чрезмерно раздутый фантом. Надуманные дела становятся важнее существующих, в них начинают верить все. Безудержная ложь по отношению к себе и окружающим становится привычной маской, навеки надетой на лиц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ы будешь двигаться кругами, бросаться в новую погоню за фантомами и миражами, чтобы в бессмысленной беготне найти успокоение... Дабы в конце пути заявить, что судьба не сложилась из-за неудачного расположения звездных тел, а ты сделал все для достижения реальных жизненных целей.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ыть активным представителем рода человеческого - всю жизнь стремиться к лидерству. Страдать довольно распространенным недугом - болезненным желанием понравиться людям. Получать от реализации этого чувства колоссальное удовольствие, несравнимое с сексом, сном или приемом пищи. Лелеять и согревать в своей груди огромное честолюбие, расцветающее при посторонних похвала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читаться отличным оратором. Иметь на редкость тренированное лицо, привычное к ускоренной смене масок: трогательно - удивленное, сурово - требовательное, приторно - ласковое, на котором может царить любое выражение, кроме естественного. Уметь поражать собеседников бурным словесным потоком, легко сбивая неподготовленных слушателей с ног. Любить доказывать свою точку зрения: гибко, тактично, ненавязчиво. Иметь глубокую потребность в соглашающемся партнере. Делить людей на две категории: коллег, признающих твою исключительность и недругов, сей факт отрицающ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епенно абстрагироваться от любых жизненных позиций, собственного мнения, личного суждения. Целиком уйти в полемику. В зависимости от течения спора менять точку зрения в соответствии с сиюминутной целесообразностью. Убеждать и доказывать, обожая данное занятие гораздо сильнее, чем обсуждаемые темы, главное - выйти из дискуссии победител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ходить множество новых знакомых, из-за гнетущей потребности во всеобщем восхищении, относиться к ним сначала ласково и по-отечески. Надеяться, что из них вырастут истинные почитатели твоего таланта. Ненавидеть самобытных людей, высказывающих оригинальные мысли. Видеть в них потенциальных соперников и стремиться подавить мощью своего красноречия. Быть неспособным реально оценить человека, чье мнение не совпадает с твоим собственным. Постепенно избавляться от таких людей. Иметь слишком болезненное самолюб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ужить себя бездарностями и подхалимами, которые никогда не будут возражать. Ценить своих безмолвных почитателей. На фоне людей, жадно смотрящих тебе в рот, действительно, смотреться ярко, быть колоритной личностью. В глубине души мечтать о карьере Христа, правда, с несколько иным жизненным финалом. Стать мелким царьком, главой паствы, идейным лидером тоталитарного типа. Записывать на магнитофон речи, произносимые на собраниях, конференциях и диспута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з некоторое время престать славиться былым красноречием, часто терять нить повествования и надолго замолкать. Растерять многочисленных коллег и знакомых, сузив круг до минимума, стать подозрительным и сварливым. И под старость остаться в одиночестве, окруженным множеством врагов, горько разочаровавшись в неблагодарных людях, которые почему-то не захотели тебя любить.</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ю жизнь считать, что ты - непризнанный писатель. Быть уверенным, что самое главное в жизни - творчество. Не любить людей, пытаться от них обособиться, считать себя выше. Составить небольшую портретную галерею искаженных характеров, всех облить грязью. Демонстративно назвать рассказ "Портреты". И рассылать во все журналы свое псевдотворения в надежде, что тебя все-же напечатают, признают. Быть ничем не лучше, чем люди, описанные собственной рукой, но последних презирать, а себя - любить и леле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в жизни ничего не добиться. Так и остаться один на один с глубокой ненавистью по отношению к человечеству, а причина крайне проста - тебя не признает окружающий мир. Быть крайне недовольным этим фактом, замкнуться в себе, стать угрюмым и мрачным. Постоянно писать, все хуже и ху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конец настолько захотеть славы и призвания, что выйти с минометом на Красную площадь и открыть огонь по толпе. Быть приговоренным к смертной казни, впоследствии замененной на пожизненное заключение. Умереть в тюрьме, дабы тотчас после смерти все литературные произведения, написанные в течение жизни, были выброшены на помойку и преданы всеобщему забвени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3:51:00Z</dcterms:created>
  <dc:creator>Boris Berdichevski</dc:creator>
  <dc:description/>
  <dc:language>en-US</dc:language>
  <cp:lastModifiedBy>Boris Berdichevski</cp:lastModifiedBy>
  <dcterms:modified xsi:type="dcterms:W3CDTF">2000-08-31T23:51:00Z</dcterms:modified>
  <cp:revision>2</cp:revision>
  <dc:subject/>
  <dc:title>Portrety</dc:title>
</cp:coreProperties>
</file>