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Гаспар гаучо</w:t>
      </w:r>
    </w:p>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м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 Гран-Ча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верните карту Южной Америки и взгляните на местность, расположенную между реками Рио-Саладо, Парана и Парагвай. В верхнем течении протекающей на юго-восток от Анд Саладо вы увидите город Сальту, а в верховьях стремящегося с севера Парагвая — крепость Коимбру. Соединив мысленно оба города чертой, вы обозначите между упомянутыми реками область — очень мало известную, но едва ли не самую интересную на всем материке Южной Америки. В ее прошлом много романтичного, а ее настоящее полно таинственности. В наше время страна эта так же мало исследована, как во времена Мендосы и Писарро. Вам хочется узнать название этой области, юный читатель? Это область Гран-Ча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тели этой территории наводят ужас на окрестное население, которое поэтому старательно избегает всяких отношений с ними.</w:t>
      </w:r>
    </w:p>
    <w:p>
      <w:pPr>
        <w:pStyle w:val="Normal"/>
        <w:ind w:firstLine="432"/>
        <w:jc w:val="both"/>
        <w:rPr/>
      </w:pPr>
      <w:r>
        <w:rPr>
          <w:rFonts w:eastAsia="Times New Roman Cyr" w:cs="Times New Roman Cyr" w:ascii="Times New Roman Cyr" w:hAnsi="Times New Roman Cyr"/>
          <w:b/>
          <w:bCs/>
          <w:sz w:val="22"/>
          <w:szCs w:val="22"/>
        </w:rPr>
        <w:t>Существующее мнение, будто испанцы во времена Колумба покорили всю Америку и господствовали над всеми племенами краснокожих, — чистейшее историческое заблуждение. Движимые жаждой наживы и попутно желанием распространить христианство, испанские конкистадоры</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xml:space="preserve"> обошли обе части Американского материка, но все же осталось много областей, куда они не заглянули. Некоторые из этих забытых областей по обширности своей равны территории Англии. К числу этих местностей принадлежит область Набахоа на севере, земля доблестных Гуахиров в центре, Патагония и Арауко на юге и, наконец, Гран-Чако, лежащая между Кордильерами, Перуанскими Андами и реками Параной и Парагваем. Эта огромная, как целая империя, территория осталась до сих пор неисследованной, Путешественники, предпринимавшие экспедиции в глубь этой области, быстро бросали свое намерение и возвращались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ытки иезуитских и францисканских миссионеров насадить там христианство также не имели успеха. Дикие племена Гран-Чако не покорялись ни мечу, ни крес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Три больших реки — Рио-Саладо, Рио-Бермехо и Пилькомайо — протекают по территории Чако и соединяются с Параной и Парагваем. Они плохо известны географам. Сравнительно недавно была сделана попытка ознакомиться с рекой Рио-Саладо, но это удалось лишь в верхней части течения, находящейся в колонизованных областях, потому что по ее берегам рыщут хищные дикари.      </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менее известны географам Рио-Бермехо и Пилькомайо. Верховья Пилькомайо находятся в Аргентине и Боливии и там на ее берегах немало городов и селений; дальше река теряется в области Гран-Чако. Даже устье Пилькомайо не исследовано, хотя река эта впадает в Парагвай как раз напротив древнейшей испанской колонии — столицы Парагвая Асунсьона. На берегах дельтообразного, болотистого и густо поросшего сочной зеленью устья Пилькомайо нет и признака города или поселка; они встречаются лишь в верховьях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не ступала нога белолицего в область Чако, никогда не высилась здесь церковная колокольня с крестом. Европейцы избегают Гран-Чако не потому, что эта область была мало пригодна для колонизации. Гран-Чако не бесплодная территория, как Патагония, не сырая лесистая низменность, как побережья Амазонки или дельта Ориноко. Необъятные зеленеющие саванны, рощи тропических деревьев, среди которых чаще всего встречаются пальмы, здоровый климат, плодородная почва делают Гран-Чако похожей на огромный парк или сад, насаженный самим Господом Богом, и несомненно привлекли бы сюда переселенцев, если бы не коренное туземное население. Туземцы по природе охотники, а не земледельцы, и не желают пускать на свою территорию пришлых колонистов. Эти воинственные краснокожие индейцы отбили пытавшиеся покорить их войска и с не меньшим успехом изгнали искателей руды и миссионеров. Эти независимые дикари — лихие наездники. Они, как кентавры, носятся на своих резвых лошадях по равнинам Чако. Они не любят жить оседло, а перекочевывают от одной ароматной рощи к другой, словно пчелы, перепархивающие от цветка к цветку. Где им понравится, там и раскинут они свои шатры, там и расположатся табором. Конечно, они дикари, но признайтесь, читатель, вы завидуете их беспечному образу жизни? Не так ли? Я слышу, вы отвечаете: «да». Ну, так следуйте за мной в область Гран-Ча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 Парагвайский десп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сказал, что в Чако не было европейских колонистов; теперь упомяну об одном исключении. В 1836 году в ста милях от устья Пилькомайо стоял домик несомненно европейской постройки. Он был незамысловатой архитектуры, с бамбуковыми стенами и крышей из пальмовых листьев, но отличался от хижин индейцев величиной, большой крытой навесом верандой, конюшнями для скота и сараями для сохранения маиса, маниока и других продуктов тропического сельского хозяй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утреннее убранство дома тоже указывало на присутствие хозяев европейцев. Вся мебель была из бамбука — местного производства, но красивая, изящная, удобная. На полу были постланы циновки из пальмовых листьев; кое-где протянуты гамаки; на стенах развешаны картины — местные ландшафты; скрипка, гитара и кипа нот дополняли убранство жил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мнаты и веранду заполняли чучела животных, птиц и пресмыкающихся, наколотые на пальмовые прутики насекомые, бабочки, блестящие жуки, наконец образцы разных растений и минералов. Собственником этой богатой коллекции был выходец из Германии, берлинский естествоиспытатель Людвиг Гальберг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 было видеть жилище прусского ученого затерянным в этой глуши, далеко от всего цивилизованного мира, среди степей, где бродят лишь краснокожие туземцы, ненавидящие «бледнолиц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объяснить, каким образом немецкий натуралист попал в негостеприимный край Гран-Чако, следует сказать несколько слов о его предшествующей жизни в Амер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верть века тому назад, когда в Парагвае властвовал жестокий диктатор доктор Хосе Франсия, в благословенном крае жил известный натуралист, друг и соратник знаменитого Гумбольдта, Эме Бонплан. Как истинный ученый, Бонплан был скромен, и многие из его научных открытий приписывают теперь его другу Гумбольдту, с которым они вместе совершали научные экспедиции. Бонплан мирно спит, давно всеми забытый, на берегах Наравы, среди чудной природы, которую он так любил; а между тем потомство должно было бы чтить его имя не меньше имени славного Гумбольдта. Я остановился здесь, однако, на личности Бонплана не для того, чтобы рассказывать его биографию, а потом, что не будь Бонплана, не очутился бы в Южной Америке и Людвиг Гальбергер, переселившийся сначала на Ла-Плату, а потом и в Парагвай по примеру этого французского философа-натурали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нплан жил не в самом Парагвае, а на другом берегу реки, в Аргентинской Республике, и занимался здесь разведением плантаций парагвайского чайного дерева. Мирное племя индейцев гуарани полюбило ученого за его ласковый и кроткий характер и стало помогать ему разводить чайное дерево. Дела пошли прекр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цузский ученый достиг, казалось, вершины счастья, как вдруг с севера надвинулась туча, омрачившая это счастье. Молва о его успешной деятельности дошла до диктатора Парагвая тирана Франсии, который считал культуру чая в числе многих других исключительной монополией Парагвая, иными словами — своей собственностью. Правда, Бонплан жил на не подвластной ему территории Аргентинской Республики, но Франсия привык уважать одно право — силу штыка. В городе Корриентесе, где жил французский ученый, гарнизона не было, и однажды темной ночью четыреста подкупленных диктатором злодеев переплыли Парану, разорили плантацию, перебили немногочисленных слуг Бонплана, а его самого взяли в плен и отвезли в столицу Парагв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лабленная внутренними междоусобными войнами Аргентина не протестовала. Ее мало интересовала участь иностранца. Попытки освободить Бонплана, предпринятые английским консулом и комиссией, командированной французским правительством, не привели ни к чему. Если бы Бонплан был знатного рода, лорд или какой-нибудь князек, для его освобождения снарядили бы войско; но он был только ученый, натуралист, и его оставили томиться в плену целых девять лет. Правда, заключение не было для него особенно тяжелым. Франсия понял, с кем имеет дело, и, уважая ученого, оставил его на свободе под честное слово. Бонплан быстро сошелся с парагвайцами, которые полюбили его за скромный нрав. Это не могло понравиться Франсии; в конце-концов он снова велел схватить своего пленника и перевезти его на противоположный берег реки, на Аргентинскую территорию. Так Бонплан очутился на свободе, но без всякого имущества, кроме одежды, которая была на 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нова поселился близ города Корриентеса, начал насаждать чайные плантации и мирно умер на восьмидесятом году жизни, с чистой, незапятнанной репутацией, окруженный счастливой семь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I. Охотник-натурали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ьба Людвига Гальбергера несколько напоминает судьбу Бонплана. Он приехал в Южную Америку с научной целью. Гальбергер был не только натуралист, но и страстный любитель охоты. Его чрезвычайно привлекали пампасы с их пумами, ягуарами, страусами, табунами диких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 Бонплан, Гальбергер прожил девять лет в Парагвае, но добровольно. Чем же объяснить это добровольное заточение? Ярого натуралиста пленили черные очи парагвайской девушки, пленили больше, чем яркое оперение самых красивых птиц и разноцветные крылышки самых красивых бабоч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локурый — Guero — так называли парагвайцы чужеземца — приглянулся молодой парагвайке, и она вышла за него замуж. Ей было всего четырнадцать лет, ему — двадцать с небольшим. Четырнадцатилетняя невеста? — удивится читатель. Женщины южных рас и стран развиваются очень рано, и в испанской Америке женщины в тринадцать и четырнадцать лет бывают уже женами и матер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ые супруги прожили счастливо около десяти лет. Сын, вылитый отец, и дочь, как две капли воды похожая на мать, оживляли дом веселым детским щебетанием. Когда умерла сестра хозяйки, в доме появился сирота — племянник Кип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ьбергер жил в двадцати милях от портового города Асунсьона, в степи, и показывался в столице только тогда, когда нужно было отправить на корабле редкие экземпляры убитых им животных, птиц или коллекции пойманных бабочек и жуков. Многие музеи Германии и других стран украшены коллекциями и чучелами, изготовленными Гальбергером. Вообще же, как истый натуралист, он избегал городского шу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ьбергер жил довольно зажиточно. Дом у него был полная чаша, с довольно большим штатом прислуги из местного племени гуанов. Верный слуга ученого, Гаспар, игравший роль мажордома, тоже был выходцем из этого плем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знь Людвига Гальбергера текла спокойно и счастливо, как вдруг и над ним, как некогда над Бонпланом, грянул гром. Хорошенькая в четырнадцать лет жена Гальбергера к двадцати четырем годам стала пышной красавицей. Она понравилась диктатору Парагвая. Собственность своих подданных доктор Франсия привык считать своей. Он начал частенько навещать Гальбергера. Зная диктатора, Гальбергер понял, что теперь его спасение в одном — бежать из Парагвая. Верная и любящая жена предупредила его о грозящей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решили бежать во что бы то ни стало, все равно куда. Но сделать это было нелегко. По законам страны, изданным тем же тираном, иностранцу, женившемуся на туземке, запрещалось увозить жену с ее родины иначе, как с разрешения правителя. Гальбергер был иностранец, его жена — туземка, а правитель — не кто иной, как Хосе Гаспар Франсия. Просить диктатора о разрешении увезти из Парагвая жену было бы безумием. Надо было бежать. Но куда?</w:t>
      </w:r>
    </w:p>
    <w:p>
      <w:pPr>
        <w:pStyle w:val="Normal"/>
        <w:ind w:firstLine="432"/>
        <w:jc w:val="both"/>
        <w:rPr/>
      </w:pPr>
      <w:r>
        <w:rPr>
          <w:rFonts w:eastAsia="Times New Roman Cyr" w:cs="Times New Roman Cyr" w:ascii="Times New Roman Cyr" w:hAnsi="Times New Roman Cyr"/>
          <w:b/>
          <w:bCs/>
          <w:sz w:val="22"/>
          <w:szCs w:val="22"/>
        </w:rPr>
        <w:t>В лесах Парагвая их скоро разыщут сборщики чая и хинной коры — каскарильеры, состоящие на службе диктатора; да и вообще вся система правления Франсии была основана на шпионстве и, куда бы ни укрылись беглецы, они могли быть уверены, что их выдадут Supremo</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как величали раболепно деспота. На границе Аргентины Франсия расставил военные сторожевые посты; от их бдительного ока не укроется никакая лодка. Значит, спасаться в шлюпке по реке нечего и ду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ломал голову Людвиг Гальбергер над планом бегства и наконец решил... бежать в Чако! Если бы любому парагвайцу предложили выбрать одну из двух бед — гнев Франсии или бегство в Гран-Чако, он сказал бы, что это значит броситься из огня да в полымя. Никто из жителей Асунсьона не решился бы высадиться на противоположном берегу реки, омывающей стены крепости. Дерзнувшего вступить на территорию Чако европейца неминуемо ожидала смерть от копья какого-нибудь това или гуайкуру, или еще более ужасный, чем смерть, п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виг Гальбергер не боялся, однако, дикарей Гран-Чако и вот почему. Во время перемирия между парагвайцами и жителями Гран-Чако последние часто наезжали в Асунсьон для сбыта шкур убитых ими зверей и птиц. Случилось раз, что вождь племени това Нарагуана после обильных возлияний Вакху, отстав от товарищей, заблудился на улицах города. Уличные мальчишки затравили бедного дикаря. Гальбергер разогнал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лагодарный за оказанную услугу вождь дал Гальбергеру слово, что будет покровительствовать ему и что он свободно может путешествовать по Гран-Ча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х пор перемирие между Гран-Чако и Парагваем было нарушено, и парагвайцы не могли выходить на противоположный берег реки; но Гальбергера это не смущало, он верил слову Нарагуаны и решил идти просить его защиты и покровитель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дом Гальбергера был недалеко от берега. Выбрав ночь потемнее, Гальбергер забрал жену, детей, слуг, верного Гаспара и все, что поценнее из домашнего скарба, переправился через реку Парагвай, поднялся несколько километров вверх по течению Пилькомайо и достиг стана племени това. Вождь и его подданные встретили беглецов радушно, помогли им выстроить дом, наловили диких лошадей и привели из степей рогатого скота. Вот каким образом в 1836 году среди закрытой для бледнолицых Гран-Чако появился домик европейца Гальберг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V. Ближайшие сосе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 естествоиспытателя был выстроен поодаль от реки. С веранды дома и из его окон открывался очаровательный ландшафт. Обычно представляют пампасы и прерии однообразными и мертвыми равнинами, но это не так. Зеленеющая саванна расстилается перед глазами, волнистая, как затихающее после бури море. Там и сям виднеются заросли акаций, пальмовые рощи, стоящие одиноко пальмы с грациозно разветвляющимися и выделяющимися своим тонким узором на небесной лазури листьями. Красивая саванна не мертва. Она живет. В какое бы время дня вы ни взглянули на нее, непременно увидите либо стадо оленей, либо менее крупных косуль, либо южно-американских страусов, спокойно расхаживающих или бегущих с вытянутой вперед длинной шеей и развевающимся, как шлейф, хвостом — вероятно, их напугала красно-бурая пума или прыгающий в густой траве, как огромная кошка, пятнистый ягуар. А вот пролетел в карьер табун диких лошадей с развевающимися по ветру густыми гривами и хвостами. Как дивно хороша дикая, не тронутая человеком при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гда мимо дома Гальбергера скакали не простые табуны диких лошадей, а мчались всадники, сидя верхом или стоя на лошадях. Цирковые наездники тоже скачут стоя на лошадях, но скакать по кругу — дело нехитрое. Попробовали бы они проделать то же самое по прямой в необъятной степи! Непременно свалились бы с коня, как спелая груша с дерева. А степным наездникам не нужно ни седла, ни площадки на спине лошади; недаром их прозвали «красными кентаврами Ча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ьбергер нарочно поселился в саванне, подальше от толдерии — поселка това, потому что намеревался по-прежнему охотиться за зверями, птицами и насекомыми. Он надеялся, минуя Парагвай, доставлять свои коллекции через Рио-Бермехо и Парану в город Корриентес, имеющий торговые связи с Буэнос-Айресом. Вождь Нарагуана обещал предоставлять ему не только конвой своих храбрых слуг, но и рабов-каргадоров — носильщиков для переноски вьюков. У знатных индейцев, как у кафров и арабских купцов в Африке, есть ра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три года с тех пор, как натуралист поселился в Чако. За это время ему удалось собрать огромную коллекцию, от продажи которой можно было выручить несколько тысяч долларов, и он собрался продать ее. Когда Нарагуана об этом узнал, он обещал прислать ему людей. Но прошло больше недели, и никакой вести, никакого гонца от Нарагуаны не было. Обычно же не проходило недели, чтобы сам вождь това не явился на ферму. Только Киприано радовался, что индейцы, особенно сын Нарагуаны Агуара, целую неделю не навещают их семью. Киприано ненавидел молодого индейца, потому что тот чересчур заглядывался на его хорошенькую кузину Франческу. Остальных же членов семьи Гальбергера такое долгое отсутствие гостей из толдерии удивля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рагуана никогда не нарушал данного слова, и Гальбергер не имел основания сомневаться в нем и на этот раз, а потому не ехал сам к вождю и терпеливо ждал обещанного конвоя. Когда, однако, прошло три недели, а от краснокожего вождя не было никакой вести, Гальбергер начал беспокоиться. В Чако много враждующих между собой индейских племен. Что, если одно из них напало на деревню това, вырезало все мужское население, а женщин увело в плен? Вероятность этого существовала, и, чтобы убедиться в справедливости или несправедливости своего предположения, Гальбергер велел оседлать коня и решил отправиться в дерев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ьми меня с собой, папа! — услышал он голос доч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едем, Франческа, — ответил Гальберг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и минутку, я сейчас приведу своего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ческа действительно не заставила себя долго 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ьми с собой Гаспара, Людвиг, — мягко посоветовала жена, не любившая, когда муж уезжал один или с таким ненадежным спутником, как дочь. — Ты знаешь, в степи небезоп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ядя, позволь и мне ехать с вами, — попросил Киприано, не допускавший, чтобы кузина отправилась без него в индейскую дереву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мне, — подхватил Людвиг, старший сын Гальберг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озьму ни того, ни другого. Разве можно оставить мать одну, Людвиг? К тому же я задал вам обоим урок, который вы должны выучить. Не бойся, милая, — обратился Гальбергер к жене, — мы теперь не в Парагвае, и наш старый приятель Франсия и его приспешники нам не страшны. Гаспару я тоже назначил работу и не хочу отрывать его от нее. До деревни рукой подать и, если все обстоит благополучно, часа через два мы вернемся обратно. Итак, вперед, Франче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ахнув на прощанье рукой, он тронулся в путь. Франческа ударила слегка хлыстом своего скакуна и последовала за отц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ные чувства теснились в груди трех членов семьи, оставшихся на веранде, в то время как они смотрели вслед отъезжавшим. Людвигу было досадно, что его не взяли на прогулку, но и только; Киприано был глубоко огорчен, и ему было не до ученья, а хозяйку дома мучило смутное предчувствие чего-то недоброго. Настоящая дочь Парагвая, она привыкла верить во всемогущество диктатора. Ей казалось, что нет на земле уголка, где от него можно скрыться. От колыбели привыкла она слышать рассказы о силе и мощи ужасного, неразборчивого в средствах деспота. Даже в Чако под покровительством вождя това она никогда не чувствовала себя в безопасности. Теперь же, когда что-то произошло с Нарагуаной и его племенем, жену Гальбергера постоянно преследовало чувство смутной тревоги, почти страха. Она смотрела вслед удаляющимся мужу и дочери, и на душе ее стало так жутко, что она вздрогнула. Сын и племянник заметили это и принялись ее успокаивать, как могли, но тщетно. Соломенная шляпа Гальбергера скрылась за гребнем холма, фигурка дочери исчезла вдали еще раньше. Что-то словно оборвалось в сердце сеньоры и, осенив себя крестным знаменем, она прошепт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Madre de Dios! Мы их больше никогда не увид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 Покинутая дерев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ьбергер и Франческа скоро доехали до индейской деревушки, но, к удивлению своему, не увидели в ней ни одного краснокожего. Деревня словно вымерла. Бамбуковые, крытые пальмовой листвой хижины стояли пуст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шившись и обойдя несколько хижин и малокку — помещение для сельских сходов — Гальбергер убедился, что в деревне нет ни души. Исчезли все, и стар, и млад. Тщательный осмотр даже успокоил его. Если бы население стало жертвой набега враждебного племени, на улицах всюду валялись бы трупы убитых, а вместо хижин остались бы лишь груды пепла. Уходя из деревни, индейцы захватили с собой и всю домашнюю утварь. Очевидно, они не бежали, спасаясь от бедствия, а спокойно ушли кочевать, взяв все необходим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ительно только, что Нарагуана не предупредил о своем уходе. Да и куда могли отправиться това? Если бы на охоту или в военный поход, в деревне остались бы женщины и дети, а тут деревня вся словно вымер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чем возвращаться домой, Гальбергер внимательно осмотрел следы копыт лошадей и вьючных животных, на которых уехали жители, чтобы знать, в каком направлении они скрылись. Следы вели сначала по берегу реки, потом поворачивали в степь. Трава еще была свежепримята верховыми лошадьми и обозом, кое-где валялась поломанная домашняя утварь, брошенная за ненадобн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стояло еще высоко, и можно было вернуться домой засветло; но Гальбергер забыл, что обещал жене скоро возвратиться, и не спешил. Ему хотелось узнать, в каком направлении двинулись индейцы — по берегу Пилькомайо или по небольшому притоку, впадающему в реку милях в десяти от деревни? Пришпорив лошадей, отец и дочь поскакали галопом. Почти сразу же они заметили следы множества копыт: индейцы поехали вдоль берега Пилькомай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ьбергер собирался уже вернуться домой, чтобы на следующий день вместе с Гаспаром пуститься в дальнейшую разведку, как вдруг его поразило следующее обстоятельство — среди следов копыт диких лошадей он увидел следы одной подкованной лошади. Кроме того, от опытного взгляда жителя саванн не укрылось и то, что следы лошадей това старые, а следы подкованного коня более свежие: всадник проехал около недели тому назад. Кто же это — европеец или краснокожий? Индейцы не подковывают своих скакунов, но как мог бледнолицый отважиться заехать в пределы Чако, гостеприимно открытого лишь одному белому — Гальберге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натуралист собирался уже переплыть верхом приток Пилькомайо, чтобы проследить индейцев дальше, как вдруг с противоположного берега послышались голоса и смех; они приближ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рега обеих рек густо поросли мелким кустарником, над которым кое-где возвышались красивые пальмы. Из-за этой растительности не было видно говорящих. Только в одном месте степные животные и табуны диких лошадей, приходя на водопой, проложили тропинку и как бы открыли брешь в зеленой стене. Через эту брешь Гальбергер увидел кавалькаду из тридцати всадников. Они ехали по двое в ряд, причем первые двое держались несколько впереди других. В то время, как индейцы, живущие в лесах, ездят гуськом, населяющие пампасы краснокожие любят ездить по двое, а иногда колонной. За исключением двух всадников, скачущих впереди, наездники были одеты просто и бедно. Нижняя часть туловища была прикрыта белой бумажной или ярко-полосатой шерстяной тканью. Одежда эта сродни шароварам северных индейцев, но ее не дополняют, как у них, мокасины: на юге жарко, а привычные к верховой езде краснокожие почти не сходят с коня, так что им незачем защищать свои ноги от камней и пе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наженные от колен до пят ноги всадников так же, как и обнаженный торс, были точно изваяны резцом Праксителя. Тела их не были раскрашены, как у других краснокожих, киноварью, мелом и углем. Их бронзовая кожа дышала здоровьем. Единственными их украшениями были ожерелья из раковинок или семян различных раст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ехали на низкорослых, но красивых лошадках с длинными хвостами и волнистыми гривами. Шкуры буйвола или оленя заменяли седла, травяные веревочки — уздечки и, несмотря на это, они мастерски правили своими быстрыми конями. Всадники были как на подбор, молодые, не старше двадцати лет. Волосы на их головах были сбриты, только на макушке и затылке оставлены густые длинные пряди, ниспадавшие ниже пояса и спутывавшиеся иногда с хвостом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двух всадников, ехавших впереди поодаль от остальных, один был краснокожий. От остальных он отличался лишь возрастом и богатством одежды. По всему видно было, что это вождь. Одет он был в свободную белую тунику из бумажной ткани, на обнаженных руках красовались золотые браслеты, на ногах ниже колена — украшения из раковин, на голове — утыканная яркими перьями южноамериканского попугая богато расшитая повязка. Но великолепнее всего было его пончо, предмет гордости гаучо, выделанное из шкуры косули, тонкое, как перчатка, на котором нитками и бусами самой яркой окраски были расшиты цветы и другие уз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юношу по стройности и красоте можно было сравнить с Аполлоном, то его спутник был скорее похож на сатира. Этот высокий, мускулистый тридцатилетний человек был несомненно белый, хотя одет был, как гаучо, в широкие шаровары, плащ, а голова его была обмотана шелковым шарфом на манер тюрбана. Недаром вид он имел какой-то зловещий: это был Руфино Вальдес, известный преступник, способный на самые низкие злодейства. В Асунсьоне все знали его как совершившего немало убийств наемника Франс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 Старый вр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Гальбергер знал, что случилось в действительности в деревне, если бы понял, что это за кавалькада, он немедленно поскакал бы вместе с дочерью домой и, забрав семью и слуг, поспешил бы бежать и оттуда. Но он не ожидал ничего враждебного. Всадников он еще не мог разглядеть, слышал только их веселые голоса, да если бы и увидел, не нашел бы нужным бежать, так как твердо верил в покровительство Нарагуаны и чувствовал себя на территории Чако в полной безопасности. Слыша топот лошадей и людской говор, Гальбергер был уверен, что это това возвращаются в свою дерев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у него, однако, мелькнула мысль: «Что, если это индейцы враждебных племен ангвите или гуайкуру? Ведь тогда они его встретят как недруга. В таком случае лучше не попадаться им на глаза, а скорее мчаться домой. Беда только, что, возвращаясь; придется выехать из зарослей и скакать по открытому месту, правда, очень недолго, но все же достаточно, чтобы враги увидели его с противоположного берега. До фермы — двадцать миль. Мчаться все время, надеясь уйти от краснокожих кентавров, слишком рискованно. Будь Гальбергер один, он доверился бы резвости своего доброго коня, но с ним была Франческа на маленьком пони. Поэтому разумнее всего было спрятаться в зарослях, выждать, когда проедут индейцы, и тогда уже бежать. Оглянувшись вокруг, Гальбергер увидел у самого берега заросли сумаха. Обвитые ползучими растениями, эти деревья представляли непроницаемый для глаз лабиринт. Отец и дочь направили своих лошадей по протоптанной тапирами в роще тропинке и, может быть, было бы лучше, если бы уехали подальше. Но Гальбергеру хотелось посмотреть, что это за индейцы: ведь это могли быть и его друзья из племени това. Он приказал дочери придержать пони, и оба притаились в кус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ческа была не городская изнеженная девушка. Она выросла в степи и ничего не боялась. Положив руку на шею пони, она успокаивала и сдерживала его, относясь к происходящему не менее сознательно, чем от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дать им пришлось недолго. Индейцы выехали из кустарников на открытое место на противоположном берегу реки. Хотя их разделяло расстояние в четверть мили, отец и дочь ясно видели, что это действительно индейцы, а зоркие глаза девушки разглядели даже и то, что это индейцы из племени това. Она узнала и молодого вождя в ярком пла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ова, отец, — прошептала она, — а один из всадников, едущих впереди, — Агу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В таком случае нам нечего бояться, — со вздохом облегчения ответил отец. — Мы можем прямо поехать им навстречу. Вероятно, они возвращаются в деревню. Где это они могли так долго оставаться, удивляюсь. Теперь нам с ними по пути. Но что это значит? Рядом с Агуарой едет белый. Кто бы это мог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ьбергер и его дочь пристально вглядывались в лицо спутника Агуары. Зрение у Франчески или чутье было лучше, чем у отца, только она первая узнала эт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па, — с ужасом прошептала она, — это тот человек, который приходил к нам в Асунсьоне и который так не нравился маме, — сеньор Руф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ш! — остановил ее с испугом отец. — Придержи своего пони. Ни шагу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яться было чего! Руфино был его злейшим врагом. Это он в бытность их в Парагвае нанес оскорбление его молодой жене — именно ему диктатор поручил переговорить с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ему же Руфино оказался теперь в обществе това и находится рядом с сыном их вождя? Они едут и беседуют самым дружеским образом. Нет никаких оснований предполагать, что Руфино попал в плен к индейцам. Уж не заключил ли Нарагуана снова мир с парагвайцами? Может быть, этот самый Руфино Вальдес прибыл в качестве посла от диктатора для заключения договора? Если так, то Гальбергеру придется плохо, потому что одним из условии договора, вероятно, будет требование выдачи его и всей его семьи диктатору. Неужели, однако, Нарагуана способен на такой низкий поступок? Нет, этого быть не может. Почему только вождь не предупредил своего белого друга о том, что покидает деревню? Почему это внезапное бегство? Уж не означало ли это изм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юбом случае присутствие Руфино обещает мало хорошего. От него можно ждать только зла, даже смерти. Тяжелое предчувствие шевельнулось в сердце Гальбергера, предчувствие, перешедшее почти в уверенность, что ему не сдобровать. Гальбергер понимал, как эта дружба для него опасна. Приспешник Франсии, конечно, не забыл старую вражду к нему. Вальдес славится своим искусством опытного проводника и от него не скроешься в этой чаще. Следы копыт лошади и пони остались на мягкой земле на берегу реки. Вальдес и индейцы их заметят и разыщут отца и дочь. Как жаль, что они не бежали по тропинке, проложенной тапирами, пока еще было время. Теперь уже поз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е мысли мучительно роились в голове Людвига Гальбергера в то время, как он, пригнувшись к седлу, смотрел через брешь в густой листве на приближающуюся к реке кавалькаду индейцев. Чем ближе подъезжали они, тем больше росла в нем уверенность, что они с дочерью погиб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 Вальд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объяснить, каким образом Вальдес очутился в обществе това и их молодого вождя, а также почему индейцы покинули свою деревушку, следует сказать, что старый Нарагуана умер через несколько дней после того, как навестил в последний раз Гальберг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мер он не в своей деревне, а в священном для това городе в центре Чако, где были похоронены его предки. Здесь находились могилы това. Могилы эти были в виде высоких деревянных построек. Почувствовав приближение смерти, Нарагуана велел перенести себя на носилках в Священный город, где он родился. С ним вместе отправилось и все племя. Вот почему Гальбергер не застал в деревне ни д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кто очутился бы три недели назад на берегу реки, стал бы очевидцем интересной картины — переправы целого племени, перекочевывающего на другое место. Мужчины переправлялись верхом на лошадях, женщины и дети — в лодках из звериных шкур. Лай собак, крик и плач детей смешались в общий гул. Смеха не было слышно, потому что все были опечалены болезнью своего старого вождя. А болен он был так серьезно, что, прибыв в Священный город, на второй же день умер, и тело его было выставлено на таком же сооружении, на каком белели кости его предков. Прах индейцев не предается земле, а покоится в воздушных моги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рть Нарагуаны не прошла бесследно для племени това. Хотя во главе племени и стоит вождь, но образ правления у них скорее республиканский, чем монархический. Нового вождя избирают, а не назначают по наследству. На этот раз избранным все-таки оказался сын Нарагуаны, Агуара, пользовавшийся популярностью среди молодых индейцев т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а по себе смерть старого вождя не могла вызвать особой перемены в отношении това к Гальбергеру, если бы не другое обстоятель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в том, что диктатор Парагвая Франсия послал Руфино Вальдеса разыскивать ускользнувшие от него жертвы. Вальдес взялся за это потому с большим рвением, что у него были личные счеты с «немцем», и еще более давняя неприязнь к его верному слуге Гаспару. Сначала Руфино думал, что разыскать беглецов будет очень легко, так как едва ли они могли уйти за пределы страны, границы которой так строго охраняются. Он обыскал, однако, все уголки Парагвая и не нашел их. Тогда Франсия поручил ему отправиться в соседние территории и продолжать поиски. Он надеялся, что в силу им самим изданного закона ему удастся добиться от соседних правительств выдачи жены Гальбергера, как урожденной парагвай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ухлетние поиски Руфино остались безрезультатными: он ездил в Корриентес, Буэнос-Айрес, Монтевидео, Коимбру, но нигде не напал на след беглецов. Ему и в голову не приходило, что они могут быть в Чако. Никто не знал о дружбе Гальбергера с вождем това, а предполагать, чтобы европеец решился искать защиты и спасения в Гран-Чаке было трудно. Руфино и сам боялся перейти границу этой дикой стр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жды в Коимбре Вальдес случайно разговорился с несколькими индейцами из Чако, не из племени това, но жившими по соседству с ними, и узнал, что в Гран-Чако, на берегах Пилькомайо поселился какой-то европеец с женой и детьми. По описанию это был не кто иной, как охотник-натуралист. Вальдес поспешил в Парагвай и доложил обо всем своему повелите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радованный Supremo пообещал удвоить награду за поимку беглецов. На беду в это время в Асунсьон пришла весть о смерти Нарагуаны. Франсия увидел в этом предлог примириться с соседями и отправил Вальдеса в Чако в качестве эмиссара для переговоров. Одним из условий мирного договора должна была быть выдача европейца, который так долго пользовался гостеприимством старого вож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бженный порядочной суммой денег, до которых дикари такие же охотники, как цивилизованные люди, Вальдес поднялся вверх по реке Пилькомайо и добрался до деревни това. Так как дом Гальбергера стоял не на самом берегу реки, а в степи, то Вальдес проехал, не заметив его. В индейской деревне он тоже не застал ни души, но по следам покинувших деревню това добрался до другого города. Следы копыт подкованной лошади, замеченные Гальбергером на берегу реки, и были следы коня Вальд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VIII. Договор двух негодя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видели уже результаты переговоров Вальдеса с молодым Агуарой — между обоими установились самые дружественные отношения. Достигнуть этого оказалось вовсе не трудно. Приехав в Священный город через два дня после похорон Нарагуаны, Вальдес застал краснокожих еще в глубоком горе: они оплакивали своего вождя, а потому встретили европейца не так сурово, как обычно. Хитрому эмиссару удалось добиться заключения мира. Сделать это оказалось несложно — Вальдесу понадобились лишь льстивые слова и щедрая раздача золота, которым его снабдил Франсия. Старейшины — sagamores, — голос которых имел значение, согласились заключить мир. Об одном только не обмолвился Руфино — об охотнике-натуралисте: он инстинктивно чувствовал, что старейшины не нарушат слова, данного их покойным вождем, который, умирая, завещал им беречь чужеземца. Итак, коварный Вальдес ни слова не сказал на совете старейшин о Гальберг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казал об этом Агуаре, от которого не без основания ожидал сочувствия. Вальдесу не надо было долго присматриваться к юноше, чтобы догадаться, что он неравнодушен к Франческе. Узнав об этой слабости молодого вождя, Руфино сумел воспользоваться ею. Послушаем, о чем разговаривали они на обратном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преспокойно можете оставить девушку у себя, — нашептывал Вальдес. — Моему повелителю надо только восстановить нарушенный Гальбергером закон. Вы сами знаете, сеньор Агуара, что закон наш запрещает иностранцам увозить наших женщин за пределы страны. Этот человек иностранец, приехавший из-за моря, а сеньора — урожденная парагвайка. Да ведь и как он ее увез! Ночью, как настоящий в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тал бы слушать таких речей старый Нарагуана. С негодованием прервал бы он коварного Вальдеса и не изменил бы своему другу. Агуара же слушал и не протесто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вы от меня хотите, сеньор Руфино? — спросил он на ломаном испанском языке, каким изъясняются индейцы из Ча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вы так щепетильны и боитесь обидеть человека, которого называете другом вашего отца, вы можете не принимать в деле личного участия. Не мешайте только и предоставьте нам исполнить закон, о котором я 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м же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 президент пошлет отряд солдат, чтобы арестовать беглецов и вернуть их на нашу территорию. С тех пор, как вы заключили с нами мир и мы стали друзьями, вы должны выдавать наших врагов. Если вы сделаете это, Supremo осыплет своими милостями и подарками все племя това и прежде всего их молодого вождя, о котором он говорил всегда с уваж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тщеславного и жадного Агуары заблестели от этой лести и мысли о подар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я должен буду выдать всю семью, — спросил он, — отца, 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прервал его негодяй, взглянув на молодого индейца, как демон, — вождь това может оставить себе ту, которая украсит его двор. Девушка была прелестна, когда я ее видел в последний раз, думаю, она прекрасна и теперь, если ваше солнце не уничтожило ее красоты. У нее был двоюродный брат Киприано, юноша ее лет. В Асунсьоне поговаривали, что со временем их повенч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достанется она Киприано! — решительно воскликнул Агу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вы помешаете этому, друг мой? — спросил искуситель. — Кажется, молодые люди любят друг друга. Что же касается ее отца, он, как все бледнолицые иностранцы, гордится своим происхождением и ни за что не отдаст свою дочь в жены краснокожему, даже если бы это был один из славнейших вождей Чако. Он скорее согласится видеть ее мерт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 презрительно покачал головой инде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 подтвердил Вальдес. — Так что в сущности вам все равно, останутся они здесь или их увезут в Парагвай. Есть только один способ помешать ей выйти замуж за Кип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 нетерпеливо спросил Агу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лучить их. Пусть отца, мать, сына и племянника увезут в Парагвай, а девушка останется в Ча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же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хотите, чтобы ваши люди не догадались о вашем участии в этом деле? — епотом спросил Вальд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олько слушайте, сеньор Руфино, хоть я и вождь това и мои спутники исполнят все, что я им ни прикажу, но старики могут возмутиться, если я нанесу оскорбление другу моего отца. Я не могу действовать свободно, как вы этого от еня требу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же вам говорил, что этого вовсе не нужно; не мешайте только действовать другим. Разрешите мне прислать стаю парагвайских волков против этого стада, которое ваш покойный батюшка так заботливо оберегал. Я ручаюсь вам, что они возьмут только овцу и оставят вам ягненочка. Пусть потом ваши това прибегут на помощь: старого барана и овечки уже не будет, они успеют спасти только девушку и, конечно, отведут ее ради безопасности в вашу же деревню, сеньор Агуара. Верьте моему слову, никто не станет требовать ее у вас обратно. Соглас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ше! — сказал Агуара, оглядываясь на своих индейцев. Он готов был на низкий поступок, но ему не хотелось, чтобы об этом знали. — Нас могут услышать. Я соглас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X. Зло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всадники подъехали к реке и пустили своих лошадей вброд. Ничего не подозревавшие о заговоре своего вождя с Вальдесом спутники со смехом и шутками последовали за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ществует ошибочное мнение, будто американские краснокожие — хмурые, сумрачные люди. Может быть, это еще справедливо по отношению к старикам, да и то не всегда. Молодость же отличается веселостью. Молодые индейцы резвятся, как европейские уличные мальчишки, и проводят дни в играх. От европейцев они заимствовали игру в поло. Скачки на лошадях и стрельба из лука их любимые развлеч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что вождь занят какими-то переговорами с белым и не обращает на них внимания, сопровождавшие Агуару юноши занялись своими любимыми иг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достигли берега, хитрый, как лисица, парагваец, умевший выслеживать добычу, заметил на земле свежие следы копыт подкованных лошадей, причем одни из них — следы пони — были значительно меньше других. Его спутник молодой индеец тоже увидел их и тотчас же разгадал их происхождение. Ему лучше, чем кому-либо, были известны следы копыт пони Франчески. Сколько раз, увидев их, он мчался вдогонку за наездницей, надеясь обменяться с ней хоть несколькими словами. Теперь при виде знакомых следов у него вырвался радостный крик. Он оглянулся, думая, что увидит где-нибудь молодую девушку верхом на ее красивом пони, но ее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Гальбергер с дочерью притаились в чаще и, никем не замеченные, наблюдали за всадниками, прислушиваясь к их разговору. Громко говорили только бледнолицый и вождь. Они совещались относительно найденного на земле следа. Вальдес слез с лошади, внимательно осмотрел следы, потом поспешно вскочил в седло, как бы готовясь к пог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х было только двое, — сказал он. — Это ясно. Вы думаете, что это отец и дочь? Как жаль, что мы не застали их, чтобы поздороваться с ними. Это упростило бы дело. Вы заполучили бы в клетку цыпленка, и мать не налетела бы на вас, а я быстро выполнил бы возложенное на меня поручение. Впрочем, они не могли далеко уехать. До жилища чужеземца двадцать миль, говорите вы? Если они не спешили возвращаться домой, — а может быть, Франческа и спешила, так как с ней не было ее милого Киприано, — мы могли бы догнать их. Как вы думаете? Не попробовать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чет старого искусителя оказался верен. Равнодушный до этого Агуара оживился при намеке на «милого Киприано» и стремительно вскочил на коня, готовый мчаться в пого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ехали по берегу, не отрывая глаз от следов. Следы исчезали у бр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а? Они, вероятно, выехали здесь из чащи и поехали вверх по реке! — догадался Вальд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тил Агуара, — ближайший путь к их дому лежит вниз по реке, мимо нашей дерев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ш!.. — прервал его парагваец и, наклонившись к нему, прошептал: — Как будто где-то бряцает уздечка. Не спрятались ли они в кустах? Подождите здесь, а я пойду осмотрю эти заро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хотите! — согласился молодой вож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йте мне двух-трех человек в проводники. Я не боюсь этого хилого чужеземца в зеленых очках, но все же некоторое подкрепление не помеш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ьмите, сколько уг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вольно будет и двух. Вот хоть эт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указал на двух индейцев чуть постарше других. Вид у них был злой. За свое короткое пребывание среди племени това Вальдес успел познакомиться со многими из них. Недаром указал он теперь на двух индейцев из свиты Агуары: он успел подкупи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знаку вождя они последовали за Вальдесом. Доехав до тропинки тапиров, парагваец, к великому своему удовольствию, заметил, что следы лошади и пони поворачивают в этом направлении. Раздвинув листву длинным копьем, он и его два спутника въехали под густой сводзелени. Затем послышался топот и зашуршали ветви. Вальдес и индейцы бросились в погоню. Немного спустя раздались сердитые возгласы мужских голосов и резкий крик девушки. Грянул выстрел, за ним второй, третий. Женский голос зарыдал. Потом словно кто заставил женщину замолчать — наступила тиш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це забилось в груди Агуары. Он хорошо знал, кого преследовал Вальдес. Неужели парагваец убил обоих — отца и дочь? Или это Гальбергер уложил на месте Вальдеса и двух това? Но тогда зачем бы девушке плакать? Отчего она потом так быстро замол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снова послышался топот лошадей и из чащи выехали четверо: трое мужчин и женщина с обмотанной тряпкой головой, чтобы не кричала. Острие копья Вальдеса было в крови, одна рука его, тоже окровавленная, висела, как сломанная. Один из индейцев едва держался на лошади, — у него была огнестрельная рана в груди. Второй индеец вел под уздцы пони женщины. Это была Франческа. Агуара сразу узнал ее по голо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сделали с ее отцом? — спросил он вполгол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уже мое дело, — злобно усмехнулся Вальдес. — Он меня хорошо отделал, — указал он на свою руку, — ну, да и я его не пощадил. — При этих словах он взглянул на острие копья. — А теперь, сеньор Агуара, решайте, куда вы отвезете вот ее, — он кивнул на закутанную фигуру, сидевшую на пони, — к матери или, лучше сказать, к красавчику-кузену, или же, как подобает будущей царице това, к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мек на кузена опять подействовал на Агуару и он ни минуты не колебался над выбором дороги. Он и его свита переправились обратно через реку и вместе с пленницей Франческой Гальбергер поехали в свой ст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 Гаучо Г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волнистой равнине от дома Гальбергера к деревне това скакал всадник. Он был средних лет, хорошо сложен, роста выше среднего, с мягкими, как у пантеры, повадками, с решительным, честным, открытым лицом. Черные глаза его сверкали умом и отвагой. На нем был яркий шерстяной полосатый плащ, окутывавший всю его фигуру. Это было пончо — своеобразная одежда жителей берегов Ла-Платы и Параны. Из-под плаща виднелись спускающиеся до колен белые бумажные штаны. На ногах — высокие самодельные сапоги из содранной с лошадиных ног шкуры, в которой копыто приходится на пятку. Кожа эта выбелена, как свадебная перчатка, украшена вышивкой и представляет собой удобную и красивую обувь. Прикрепленные шпоры придают этой оригинальной обуви вид средневековых рыцарских сапог. На голове всадника была широкополая шляпа со страусовым пером. От нее на затылок спускался защищающий от жгучих лучей южноамериканского солнца яркий цветной шарф. Не менее живописна была и сбруя коня. Седло было покрыто несколькими покрывалами, из которых верхнее, коронилья, было простегано. Плетеная из конского волоса уздечка украшена серебряными кольцами и кистями. Такие же украшения красовались на груди и шее скакуна. Вот портрет героя нашей повести, гаучо Гасп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уже сказано выше, Гаспар был верный слуга и домоправитель Людвига Гальбергера. Только вместо черного фрака, белого галстука, белых чулок и мягких туфель европейских мажордомов гаучо, уроженец Аргентины, носил живописный костюм испанского всадника или бандита. Он мастерски владел арканом, или лассо, умел поймать дикую корову или жеребенка, словом, слуга был на все р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итатель, верно, угадал, зачем Гаспар выехал после полудня из дома. Гальбергер с дочерью поехали утром в индейскую деревушку. Обеспокоенная их долгим отсутствием госпожа Гальбергер послала за ними Гасп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правив его, она несколько успокоилась. Не такой был человек Гаспар, чтобы вернуться, не добившись своего и не исполнив поручения. Впрочем, на этот раз гаучо немного отклонился от прямого пути — в индейскую деревню. Только он выехал в степь, перед ним появились два страуса — самец и самка. Вспомнив, что хозяин еще накануне поручил ему убить самца-страуса для научной цели, Гаспар прельстился красотой оперения медленно бежавших перед ним птиц и припустил коня вскачь. Приблизившись, он вынул из седла аркан, повертел им над головой в воздухе и бросил. Самец упал на траву со спутанными ногами. Тогда гаучо слез с лошади и прирезал пт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себе туша! — проговорил он, взваливая убитую птицу на седло. — Весом, пожалуй, в четверть быка. Лучше было бы мне не встречаться со страусом. Что сказала бы сеньора, если бы знала, как я замешкался. Ну, надеюсь, она ничего не узн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гаучо крепко прикрутил веревками добычу к седлу, снова вскочил на коня и оглянулся, чтобы определить направление. В погоне за птицей он сбился с дороги, а в степи легко заблудиться. Пальмовые рощицы, разбросанные кое-где, похожи одна на другую. Нигде ни возвышенности, ни высокого холма, всюду только однообразная чуть-чуть волнистая равн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клятый страус! — сердито выругался Гаспар, сердясь на себя и на соблазнившую его птицу. — Из-за него я теперь опоздал. Что же мне делать? Даже дороги домой я не найду. Да и незачем ехать домой, ничего не разведав. Буду ездить теперь вдоль и поперек по равнине, пока не нападу на дорогу, которой ех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нув на склоняющееся солнце, гаучо все-таки нашел возможность определить направление, так как знал, что индейская деревушка расположена на западе. Придерживаясь этого направления, он скоро доехал до дерева омбу. Под этими тенистыми деревьями, которые индейцы считают священными, туземцы часто строят свои жилища. Здесь хижины не было, но гаучо хорошо знал это дерево, потому что не раз отдыхал в его тени после охоты. Оно стояло на полпути от дома Гальбергера до индейской деревни. Обрадованный тем, что выехал на прямую дорогу, Гаспар пришпорил коня, чтобы наверстать потерянное время. Он посматривал по сторонам, думая, что вот-вот хозяин и его дочь попадутся ему навстречу. Однако он доехал до самой деревни, не встретив никого, и не менее Гальбергера был удивлен, не застав в деревне ни д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 покинутой деревни поразил его. Но Гаспар не привык долго задумываться. Он объехал всю деревню, останавливался перед каждым домом и громко звал хозяина. Никакого ответа. Только где-то завыл волк, забежавший в покинутый людьми поселок и не менее Гаспара удивленный безлюдьем. Гаучо еще раньше заметил на дороге следы копыт лошади своего хозяина и пони его дочери. Он поехал по следам и, проскакав галопом миль десять, очутился на берегу притока. Тут он увидел множество других следов, перепутанных в каком-то смят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имательно приглядевшись, Гаспар угадал, однако, что вся кавалькада переправилась через реку. Последовав ее примеру, он нашел продолжение следов на противоположном берегу. Всадники, очевидно, поднялись вверх по течению Пилькомайо. Среди многочисленных следов копыт гаучо отыскал след подкованной лошади, но тотчас же понял, что это не лошадь его хозяина. Подкова была больше и шире. След пони исчез совершенно — его затоптали другие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переплыл гаучо реку и стал разыскивать следы хозяйских лошадей. Они привели его к сумаховой роще, где скрывались Гальбергер и его дочь. Проехав около трехсот метров по тропинке тапиров, Гаспар выехал на полянку. Здесь при лучах заходящего солнца глазам его представилось зрелище, от которого кровь сначала застыла в его жилах, а потом закипела, как лава. Крик удивления и негодования вырвался из его уст. Перед ним, склонив голову почти до земли, стояла оседланная лошадь, а на земле неподвижно лежал человек. Гаспар тотчас же признал в нем своего хозя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 Безмолвный спу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лучи яркого, как зарево, восходящего солнца пробивались сквозь ветви пальм, растущих по берегам Пилькомайо. Два всадника выехали из сумаховой рощи, в которой накануне прятался от Вальдеса и его сообщников Людвиг Гальберг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ехали по поросшему деревьями холму, причем первый всадник вел под уздцы лошадь второго. Когда они достигли вершины, перед ними раскинулась возвышенная равнина. Кое-где виднелись пальмы да в местах, где была вода, появлялись ивы. Приподнявшись в стременах, один из всадников часто пытливо вглядывался вдаль, как будто опасался встретить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стояло уже высоко. Внимательно присмотревшись к загорелому, озабоченному на этот раз лицу всадника, мы узнали бы гаучо Гасп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спутника признать было труднее. Широкополая, надвинутая на лоб шляпа скрывала лицо. Голова его так странно поникла, что подбородок почти касался груди. От шеи до колен закутанный плащом, он сидел неподвижно в седле, не говорил ни слова и даже не правил лошадью. Она шла, повинуясь ведущему ее первому всад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было бы подумать, что гаучо возвращался из похода и вел за собой пленника. Спутник его был точно привязан к седлу или так покорен своей судьбе, что даже не думал о побеге. На самом деле Гаспар был человек самый миролюбивый и никого в плен не бр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бращал внимания на товарища и гаучо. Он был поглощен наблюдением и зорко смотрел вдаль, иногда бормоча что-то про с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хать по берегу не годится. Кто бы ни были черти, натворившие столько зла, они, может быть, еще близко, и если я встречусь с ними, со мной будет то же, что с ним. Лучше уж сделать крюк, но ехать домой не по берегу. Если това приложили руку к этому злодеянию, — а я думаю, что они причастны к делу, — они должны быть недалеко. Некоторые из них могли даже возвратиться в свою деревню. Нелегко будет проехать через равнину незамеченным. Впрочем, пока в степи не видно ни ду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окинул он взором зеленеющую степь. Неподалеку мирно паслось стадо оленей и прогуливалась стая страусов. Животные не были бы так беззаботны, если бы на равнине были индейцы. Это несколько успокоило Гасп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 попытаюсь проехать равниной. Да ничего иного и не поделаешь. Надо же добраться до дома и поскорее. Ах! Бедная сеньора! Что-то она теперь думает? И что только с ней будет, когда мы вернемся?.. Не знаю, как я ей все скажу. Она, конечно, упадет в обморок. Мало потерять одного, нет, — тут сразу двое! Однако, что же я мешкаю. Времени терять нельзя. Дорогой обдумаю, как лучше всего подготовить сеньору, чтобы удар был не так силен. Ах! Бедняж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 На обратном пу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гаучо ехал со своим несловоохотливым спутником по опушке леса, на противоположном берегу реки к броду приближался другой всадник, судя по одежде и сбруе лошади, не индеец. Это был Руфино Вальдес. Исполнив возложенное на него поручение, он спешил к Франсии с докла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льдес переночевал в лагере и выехал на заре. Агуара настаивал, чтобы он вернулся с ним вместе в город, но хитрый парагваец уклонялся под разными предлогами. Вождю очень не хотелось отпускать его, но удерживать его он тоже не мог: ведь парагваец не был пленником. Обещание вернуться с богатыми дарами подействовало на индейца сильнее других доводов, и он дал наконец Вальдесу разрешение ех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Агуаре было неприятно возвращаться в город с пленницей без парагвайца. Он боялся, что това не одобрят кровавой расправы с отцом пленницы, и ему хотелось свалить всю вину на Вальдеса, который на самом деле и был главным виновником разыгравшейся драмы. Было бы лучше, если бы парагваец лично присутствовал при встрече вождя с народом и сам принял вину на себя. Ведь Вальдес говорил что-то о личных счетах с охотником-натуралистом; това же, как и некоторые другие племена индейцев, знают обычай м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менно по этой-то причине парагваец и не хотел вернуться с вождем к его племени. Он хорошо понимал, какая опасность угрожает ему от народа, за гостеприимство которого он заплатил таким оскорблением. Он знал, что старики и друзья покойного Нарагуаны будут возмущены, узнав об ужасной судьбе, постигшей безобидного иностранца, так долго жившего под покровительством старого вождя. Руфино Вальдес и не думал исполнить свое обещание вернуться в лагерь това. Он ехал через реку, радуясь, что ему так хорошо удалось устроить дело, и строя планы нового злодеяния, для которого ему, однако, приходилось проехать немного вверх по течению Пилькомай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льдес ехал не без опаски, останавливаясь на каждом повороте дороги и озираясь по сторонам. Пока он перебирался через реку, он внимательно осмотрел противоположный берег, но никого не увидел. Еще не рассвело и в темноте он не мог видеть следов лошади Гасп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слишком рано, — ухмыльнулся он самодовольно. — Они еще не начали поиски пропавших и не найдут их раньше сегодняшнего веч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лошадь его выплыла на противоположный берег как раз против сумаховой рощи, где накануне было совершено убийство. Глаза его злобно сверк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дурно было бы взглянуть, как обстоит дело, — пробормотал он. — Мы слишком поспешно уехали, и могло легко случиться, что он еще жив. Девушка так кричала и ее так трудно было оторвать от отца, что я не уверен, убил ли я его. В таком случае он может уползти, или слуги, высланные за ним, найдут его. Лучше посмотреть. Ведь это задержит меня всего на десять минут. Если нужно, я его прикон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альдес взглянул на острие своего копья. Пришпорив лошадь, злодей въехал в сумаховую рощу. Так тигр, которого вспугнули, возвращается к оставленной им добы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Вальдес едет по тенистой тропинке тапиров, вот и памятная полянка, где совершено убийство. И что же? Он не верит своим глазам: он не видит ни трупа, ни жив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II. Вальдес отказывается от преследования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к изумления и досады вырвался у Вальдеса, а по его мертвенно бледному, с бликами от пробивающегося сквозь листву света лицу скользнуло выражение уж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сяча чертей! Что бы это значило? — прошептал он, осматривая поляну. — Неужели он ушел? И даже наверняка. Исчезла и его лошадь. Припоминаю!.. Глупцы, мы оставили лошадь!.. Уж очень мы спешили! Ну вот он и вскарабкался кое-как на коня и теперь уже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лучше осмотреть местность, Вальдес хотел уже спешиться, как вдруг до него долетел звук, заставивший его поспешно вскочить в седло. То был топот копы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у!.. Это, должно быть, он, — прошептал парагваец. Привычное ухо Вальдеса ясно различало не только стук копыт, но и то, что он постепенно слабел, удаля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н! Лошадь едет тихо. Оно и понятно... Остановилась!.. Что же мне 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льдес раздумывал недолго. При слабом свете чуть брезжившей зари он увидел в чаще другую тропинку, проложенную тапирами, и на ней совсем свежие следы копыт. Судорожно сжав в руке копье, всадник поскакал по этой тропинке. Теперь он уже не оглядывался опасливо, он мчался вперед, уверенный, что скоро настигнет израненного до полусмерти Гальберг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во же было удивление Вальдеса, когда, выехав на вершину холма, вместо одного он увидел двух всадников. Один, конечно, тяжело ранен, но другой здоров. И кто же этот другой, полный сил наездник? Человек, которого Руфино Вальдес боялся и ненавидел до глубины души. Гаспар, гаучо, его давнишний соперник, отбивший у него парагвайскую красавицу, в которую он был некогда влюб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х одержал, однако, верх над чувством ненависти. Их двое, а он один, да еще с одной рукой на перевязи. Правда, Гальбергер еле держался в седле, но зато Гаспар силен и здоров. О! Он уже знаком с его силой. Раз они боролись не на жизнь, а на смерть; он был уже во власти гаучо, но тот выпустил его, подарив ему жизнь. Ни за что на свете не решился бы Руфино Вальдес вступить опять в поединок с Гаспаром, Парагваец быстро повернул, и лошадь его рванулась с места, словно наступила на гремучую змею. Успокоив животное, он притаился в кустах и стал смотреть вслед отъезжавшим. Только когда они скрылись за холмами, Вальдес вздохнул свободно. Старая ненависть и ревность проснулись в нем. Злоба душила его при мысли, что Гаспар снова стал ему поперек дороги, помешав довести до конца начатое дело. Поток проклятий вырвался из уст Руфи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езжайте себе, господа, домой! Счастливо оставаться! — пробормотал он. — Не очень-то будет весело у вас в гнезде после того, как вы не досчитаетесь цыпленка. Не скоро забудете вы его. Тем временем я поеду в Асунсьон и вернусь с дюжиной верных квартелеров. Во всем виноват этот дурак сын Нарагуаны. Если бы не его трусость, теперь я ехал бы в Парагвай с двумя пленными. Но ничего. Ждать придется недолго. Дня через три я буду в Асунсьоне, а еще через три вернусь сюда с небольшим отрядом. Итак, через неделю Гаспара Мендеса не будет в живых. Однако, надо торопиться. Что, если Гальбергер узнал меня? Не думаю. Было еще совсем темно. А если видел, что тогда? Тогда, конечно, они поймут, что я еще вернусь и не один. В таком случае они наверняка попытаются опять бежать. Куда? Пока Франческа в плену у молодого това, нечего рассчитывать на его покровительство. Я заручился поддержкой среди това. Молодежь подкупил стеклянными бусами, стариков — червонцами. А пока това на моей стороне, беглецы не найдут пристанища в Гран-Чако. А теперь поезжайте себе. До свиданья через неделю и при более выгодных для меня услов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долго развевались в далекой степи страусовые перья на шляпе Гаспара. Наконец они исчезли из ви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миновала опасность встретиться с Гаспаром, Вальдес начал размышлять спокойнее. Его поразило прежде всего, почему это всадники едут так тихо, почти шагом? Никто в степи не ездит шагом, а уж о гаучо и говорить нечего: они всегда несутся вска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ет удивительного в том, что они ползут, как улитки, — решил он вдруг. — Гораздо удивительнее, что Гальбергер вообще способен еще ехать верхом. Ведь я вонзил ему копье в ребро. Должно быть, оно соскользнуло, встретив на пути твердый предмет, пряжку или пуговицу. И дурак же я: оставил его, не удостоверившись, убит ли он. Ну, теперь об этом нечего жалеть. В другой раз буду осмотритель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времени Вальдеса занял другой вопрос — почему они поехали по этой дороге? Хотя он и не знал в точности, где жилище Гальбергера, Агуара сказал ему, что ближайший путь туда по берегу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Догадываюсь, — продолжал он, — сеньор Гальбергер старается объехать стороной деревню това, которые на него напали, чтобы не попасть им вторично в руки. Я думаю, его удивила измена друзей. Ведь он не знает, что Нарагуана умер. Тем лучше для меня! Пока они поедут кругом, я поскачу прямой дорогой по берегу. Мы скоро увидимся. А теперь, не мешкать! Как диктатор обрадуется вести, которую я ему приве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Вальдес повернул коня и поехал обратно, сначала по тропинке шагом, потом, выехав на открытое место, во весь опор, так что только страусовые перья развевались на его большой черной шля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V. Отчего они не возвращаю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вожную ночь пережили обитатели дома Гальбергера. Даже чернокожие слуги, видя свою госпожу в отчаянии, не ложились сп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больше проходило времени, тем сильнее несчастная женщина предчувствовала что-то недоброе. Если бы ей сейчас сказали, что и муж, и дочь ее убиты, это ничуть не удивило бы ее, да и не могла бы она и страдать сильнее, чем уже страд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ын тщетно старался успокоить ее, придумывая всевозможные причины, которые могли задержать отца и сестру; однако ему не удавалось разогнать ее черные мысли. Также безуспешны были и старания Киприано, который и сам мучился не меньше госпожи, думая об участи кузины, которую люб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сть всегда полна надежд, и юноши утешали как могли бедную женщ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отчаивайся, мама! — говорил Людвиг, стараясь казаться спокойным. — Они вернутся к утру, а может быть, и раньше. Отец ведь часто запаздывает, иногда даже ночует в сте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когда Гаспар с ним; никогда, если он один или с Франческой! — ответила 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аспар, наверно, нашел их и теперь с ними. Как ты думаешь, Кип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 убежденно сказал Киприано, хотя сам не верил тому, что говорил. — Гаспар прекрасно выслеживает и уж следы-то лошади дяди он увидит и найдет его и куз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куда-то приведут его эти следы! Мне страшно!.. — вздыхала госпожа Гальберг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ся, тетя! — воскликнул Киприано. — Кажется, я догадываюсь, что могло их задер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 в один голос спросили Людвиг и его мать, в глазах которой блеснула искорка наде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знаете, как дядя способен увлечься, когда встретит интересное животное или птицу? Он тогда способен забыть все. Может быть, он убил в степи редкого зверя и остался охранять его, если он слишком велик, чтобы немедленно доставить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 ответила сеньора, и луч надежды погас в ее глазах. — Этого не может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очень может быть, — настаивал юноша, — я не все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аза Людвига и матери опять устремились на него с вопросом и надежд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что он поймал стра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за диковина страус! Он видит их каждым д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но не каждый день удается поймать такую птицу. Я еще вчера слышал, как дядя говорил Гаспару, что ему нужен страус-самец. По дороге в индейскую деревню или на обратном пути он встретил страуса и погнался за ним, а Франческе велел ждать. Вы не знаете, что значит охотиться за страусом. Хитрая птица то трусит шажком, точно подставляя шею под лассо, то пустится стремительно бежать, увлекая за собой охотника. Так можно заехать за несколько километров. А тут еще надо возвращаться к Франческе. Не следует отчаи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и это не успокоило бедную женщину. Душа ее болела и никакие уговоры на нее не действо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это не то, не то! — воскликнула она. — Если бы он увлекся преследованием страуса, Гаспар уже разыскал бы их и все они давно были бы дома. Я чувствую, что они не вернутся!</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говори так, мама! — сказал Людвиг, целуя ее в мокрую от слез щеку. — Предположение Киприано очень правдоподобно; но если он ошибается, я знаю другую возможную причину задержки отца. Я думаю, что их задержали в индейской деревушке. Старый Нарагуана любит выпить. Вероятно, он задал пир и ни за что не хочет отпустить отца. Лакомые до гварапо</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 индейцы все перепились и не отпускают го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Гаспар-то почему же не вернулся? Ведь вы слышали, что я ему наказыв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аспар ворчит, но тоже не может уйти. Как это ни неприятно, а должны исполнить глупую фантазию старого вождя и отец с сестрой. Они ночуют в деревне и приедут утром к завтраку. Не плачь же, м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ы! Предсказания Людвига не оправдались. Настало утро. Степь ожила. Забегали разные звери. Над степью как зловещее предзнаменование пролетела стая черных ястребов. Гальбергер с дочерью не верну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е полдень. В далекой степи по-прежнему не видно ни одного человеческого существа. Несколько позднее, когда от предметов начали падать на землю длинные тени, по степи промчался всадник; но он ехал не к дому, а от него. Это был Киприано. Он не выдержал, оставил тетку и брата и выехал сам в поиски за дядей и горячо любимой сестр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 Утомительное путеше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два часа до заката гаучо и его спутник увидели дом Гальбергера. Издали он казался не больше голубиного гнезда. Желтые тростниковые стены его утопали в зелени. Всадники ехали медленно. Любой гаучо преодолел бы пройденное ими расстояние за каких-нибудь два часа, а они ехали целых восемь. К тому же из предосторожности им приходилось часто останавливаться, делать крюк, чтобы быть не на виду, а под прикрытием пальмовой ро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 также, что спутник гаучо был так молчалив и неподвижен. За всю дорогу он не проронил ни слова, не переменил положения, не пришпорил лошади, и поводья у него висели, перекинутые через седло. Только шляпа спустилась еще больше и почти закрыла его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спар вовсе не торопился. Вот и теперь, достигнув вершины холма, он остановил лошадь, вторая остановилась сама. Вдали виднелась эстансия Гальбергера, а он все медлил. Ему страшно было возвращ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этой кровлей, — думал он, — трепетно бьются от страха три сердца. Ах! Только бы одно из них не разорвалось от горя! Что скажет бедная сеньора, когда увидит его? Она не переживет этого горя. А бедный Киприано! Как он будет горевать о своей кузине! Вся семья будет в отча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зглянул на небо и мысленно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два часа солнце сядет. Я подожду, пока стемнеет. Не хочется привозить его домой при дневном свете. Надо подумать, как ее подготовить. Лучше бы мне не видеть этих слез, не слышать этих стон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умав так, гаучо слез с лошади и привязал обеих лошадей к дереву. Спутник его по-прежнему остался в седле, а сам он лег на землю, чтобы лучше поразмысл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только Гаспар лег на землю, он услышал отдаленный гул, заставивший его вскочить и насторожиться. Это был топот копыт. Действительно, вскоре показался всад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Киприано! — воскликнул гаучо. — Не дождался моего возвращения и выехал мне навстре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спар вскочил на коня и поскакал к Киприано, чтобы подготовить его к ужасному зрелищу, которое его ожидало под деревом, где привязана была лошадь со всад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Гаспар? — взволнованно закричал, завидев его, Киприано. — Ты не нашел их? Ах! Вижу, что не наш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спокойтесь, я нашел их, — отвечал гаучо. — Вот один из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один? К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 дядя, но — у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ртвый? Я догадываюсь по твоему тону. А где же моя кузина? Жива ли она? Скажи, Гаспар, скажи ско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ьте мужественным, сеньор! Вероятно, с ней не случилось ничего ужасного. Я не нашел ее, но уверен, что она жива. Что же касается дяди, приготовьтесь к самому ужасному. Соберите все свои силы и следуйте за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спар повернул назад, к дереву. Киприано молча последовал за ним. Когда юноша увидел убитого Гальбергера, он разразился страшными криками отчаяния и яр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 Мертв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солнце над пампасами, а сеньора все не видит вдали тех, кого так страстно ждет. Не вернулись и те, кто отправился в поиски за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тилавшаяся перед госпожой Гальбергер степь казалась ей страшным чудовищем, проглатывающим всех, кто отваживается ехать по ней. Когда же сумерки стали гуще, темнее, ей почудилось, что чья-то невидимая рука опустила над равниной саван, окутавший се близких, вероятно, безвозвратно пропавш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с сыном стояли на веранде до тех пор, пока не стемнело совсем. Вместе с ночными тенями в души вкрадывалось отчаяние. Все ушли от нее. Только Людвиг с ней. Может быть, не вернется и Киприано. Уж если опытный, знающий степь, как свои пять пальцев, Гаспар не нашел ее мужа и дочь, то где уж Киприано их найти! Возможно, они захвачены врагами в плен, возможно, убиты... Та же участь постигла, вероятно, и самого Киприано, поехавшего по их сле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и ужасно было предчувствие, действительность была еще ужаснее. И как нарочно, за мгновение до роковой встречи с возвращающимися, как последний луч солнца перед грозой, у бедной женщины мелькнула надежда — лежавшая на веранде собака вдруг с лаем бросилась в окутанную мраком степ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ть и сын побежали к балюстраде. Казалось, вся жизнь их зависела от одного зв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пот приближающихся лошадей показался им лучше всякой музыки. А вот показались и силуэты всад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к облегчения вырвался из груди исстрадавшейся женщины. Мигом сбежала она с веранды во двор. Побежал за ней и Людвиг. Вот всадники уже близко, но почему их только тр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должно быть, отец, Франческа и Гаспар, а Киприано разъехался с ними, — сказала госпожа Гальбергер. — Позже вернется, конечно, и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атушка, — прервал ее Людвиг. — Киприано приехал. Я вижу его белую лоша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верно, Гаспар отстал и едет сз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то не видно никого сзади, — продолжал Людвиг. — Едут двое взрослых, а третий — Кип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всадники приблизились. Месяц на минуту вышел из-за туч и осветил лицо Гаспара, Гальбергера и племян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где же Франческа? — воскликнула бедная мать. — Где моя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та не последовало. Гаспар печально опустил голову, как ехавший за ним Гальберг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начит? — закричала бедная женщина и бросилась к мужу. — Что вы сделали с моей Франчес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льбергер не проронил ни слова, не пошевелился при виде жены. Она обвила руками его коле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ты молчишь, Людвиг? Милый Людвиг, отчего ты мне не отвечаешь? О! Я знаю теперь все! Ее нет в жив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жива, но вот он... — прошептал ей на ухо Г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аш муж, сеньора, и мой госп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споди! Неужели это прав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жа отпрянула, потом обвила руками холодное тело, плотно привязанное к седлу, сдернула шляпу... Шляпа выпала из ее рук; перед ней был мертвец. Сеньора вскрикнула и упала на землю, как подкошенная. При свете луны лицо ее казалось мертвенно блед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I. По горячим сле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ий день после того, как привезли домой тело охотника-натуралиста, солнце снова заходило над равниной Гран-Чако, золотя вершины пальм. Стада стройных оленей и красивых пятнистых косуль, наевшись досыта степной травы, мирно шли на водопой. Они не боялись охотников. Их покой нарушали только красная пума да желтый ягуар, ошибочно называемый в Южной Америке тиг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берегу Пилькомайо, в тридцати милях от дома Гальбергера, где оплакивали хозяина, и в двадцати милях от деревушки това у костра сидели трое: сын, племянник убитого и гаучо Гаспар. Такая отлучка из дома на следующий же день после возвращения тела Гальбергера может показаться странной. Поэтому сразу надо сказать, что они выехали из дома, чтобы преследовать убийц отца и похитителей дочери. И хотя они не могли сказать наверняка, кто это сделал, но догадывались, что это индейцы. Только индейцы могли оставить такие следы на берегу ре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гадку подтверждал и тот факт, что среди следов копыт оказались и следы подкованной лошади. Туземцы же никогда не подковывают своих лошадей. Правда, могло случиться, что какой-нибудь индеец украл лошадь у европейца и ездил на ней; но тогда следы подков были бы видны только в двух направлениях: вниз по реке и обратно. На самом же деле отпечатки этих следов оставлены были четыре раза, и в последний раз — совсем недавно по направлению к дерев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мотрев внимательно эти следы, друзья увидели, что они идут от брода к сумаховой роще, по тропинке тапиров к месту, где совершено было убийство и трава окрашена кровью. Все это доказывало, что всадник на подкованной лошади принимал участие в преступлении, может быть, даже играл в нем главную р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ледил врага главным образом гаучо. Людвиг и Киприано старались лишь помочь его наблюден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ыехали из дома рано утром. Гальбергера похоронили очень быстро, потому что при такой жаре нельзя было откладывать похороны. Вдова не только не удерживала сына и племянника, она даже торопила их. Ведь у нее было двойное горе. Пропала ее дочь, и несчастная мать надеялась, что они ее разыщут. Она не боялась остаться одна, с ней были верные слуги. Все были убеждены, что Франческа жи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Гаспара, ни Людвига, ни тем более Киприано не надо было торопить. Все они готовы были пожертвовать жизнью, лишь бы вернуть Франческу ее матери. Когда они выехали в степь, у них не было еще никакого определенного плана. Их только беспокоила участь молодой девушки и они помнили только одно: надо спешить. Наступила ночь, пришлось сделать привал. У костра друзья стали обдумывать план действий. Прежде всего следовало быть очень осторожными, потому что злодеи, так предательски убившие Гальбергера, не пощадят и их. Прежде, чем развести костер, Гаспар внимательно осмотрел окрестности, привязал лошадей, а Людвигу и Киприано велел зажечь сухой хворост. Костер развели за пальмовой рощицей так, чтобы его не было видно издалека. На костре в котелке кипела в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VIII. Кто ехал на подкованной лош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гаучо возился около лошадей, Людвиг и Киприано обсуждали у костра, кто мог убить Гальбергера и похитить сес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дело индейцев из племени това, — сказал Кип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жет быть, Киприано! — воскликнул Людвиг. — Зачем им убивать моего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причина-то есть, хотя бы у одного из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Агуа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гуара! Почему ты подозреваешь именно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сделал это, чтобы захватить твою сес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говоришь, Киприано? — удивился Людви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я давно заметил, что сын вождя заглядывается на Франче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годяй! — возмутился Людвиг. Он действительно не замечал того, что не скрылось от глаз ревнивого Киприано. К тому же сам факт, что краснокожий дикарь влюбился в его сестру, казался ему невероятным. Сын прусского натуралиста со своими предрассудками не мог допустить и мысли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не ошибаешься, Киприано? — спроси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уть. Агуара часто держал себя с Франческой очень развязно. Однажды я даже чуть не побил его, но дядя, боясь поссориться с Нарагуаной, защит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отец знал что-нибудь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что нет. Я даже не хотел говорить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было для Людвига новостью. Невольно он проникся подозрениями Киприано. Но что бы он ни думал о сыне, Нарагуану он не мог считать виновником преступления: вождь това — друг отца и их защи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может быть, — повторял он, — не может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ежду тем это так! — настаивал Киприано. — Когда дело идет о личной выгоде, мало кто остановится перед изменой. Виноват старый вождь или нет, судить не берусь, а вот в виновности сына не сомневаюсь. Помяни мое слово, Людвиг, это дело рук индейцев из племени т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уда они могли скрыться? И почему ушли так неожиданно, не предупредив отца? Все это очень стр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вижу ничего странного. Сын уговорил отца согласиться похитить Франческу. Старый вождь, чтобы избежать встречи с отцом, ушел вперед и увел с собой все племя. Теперь они где-нибудь в отдаленной части Чако и надеются, что мы не разыщем их. Франческа, конечно, с ними. Но мы во что бы то ни стало должны найти ее, хотя бы это стоило нам жизни! Не правда ли, Людви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пременно, — ответил Людвиг, и в голосе его звучала решимость. В это время к ним подошел Гаспар.</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ора ли нам поужинать, молодые господа? — сказал он и начал готовить ужин, вытащив из седла кусок холодной баранины и маисовый хлеб. Когда закипела в котелке вода, он заварил чай и вынул из погребца кокосовые чашки и трубочки бомбильи, заменяющие ложки. Парагвайцы пьют свой чай</w:t>
      </w:r>
      <w:r>
        <w:rPr>
          <w:rStyle w:val="FootnoteCharacters"/>
          <w:rStyle w:val="FootnoteAnchor"/>
          <w:rFonts w:eastAsia="Times New Roman Cyr" w:cs="Times New Roman Cyr" w:ascii="Times New Roman Cyr" w:hAnsi="Times New Roman Cyr"/>
          <w:b/>
          <w:bCs/>
          <w:sz w:val="22"/>
          <w:szCs w:val="22"/>
        </w:rPr>
        <w:footnoteReference w:id="5"/>
      </w:r>
      <w:r>
        <w:rPr>
          <w:rFonts w:eastAsia="Times New Roman Cyr" w:cs="Times New Roman Cyr" w:ascii="Times New Roman Cyr" w:hAnsi="Times New Roman Cyr"/>
          <w:b/>
          <w:bCs/>
          <w:sz w:val="22"/>
          <w:szCs w:val="22"/>
        </w:rPr>
        <w:t xml:space="preserve"> не так, как европейцы, а сосут его через трубо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ники ели баранину, маисовый хлеб, запивая горячим чаем, и продолжали сидеть у потушенного из осторожности огня. Киприано поделился своими подозрениями и с Гаспаром, которому давно уже приходила в голову та же мысль. Он тоже заметил, что молодой вождь неравнодушен к Франческе. Все предположения Киприано казались ему правдоподобными. Поужинав, все трое легли спать, так и не додумавшись до чего-нибудь определенного. Легли они, закутавшись в плащи и подложив седла под голову. Киприано долго не мог заснуть: его мучили тревожные мысли. Однако усталость взяла свое и, наконец, заснул и он. Не спал только гау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один человек на свете мог искать смерти моего дорогого хозяина, — думал он. — Человек этот Supremo. Воображаю, как он искал нас, когда мы бежали из Парагвая! Но то было два года тому назад. За это время всякий другой забыл бы свой адский замысел, но не таков Франсия. Он никогда не прощает. Я бы нисколько не удивился, если бы все это оказалось делом его рук. А тут еще эти следы подков... Четыре раза проскакал какой-то европеец и в последний раз недавно — следы совсем свежие. Он ехал в ту сторону, за индейское се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е-то время Гаспар лежал, глядя на звезды и как бы стараясь прочитать в них скрытую от людей тайну.</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Sangre de Cristo!</w:t>
      </w:r>
      <w:r>
        <w:rPr>
          <w:rStyle w:val="FootnoteCharacters"/>
          <w:rStyle w:val="FootnoteAnchor"/>
          <w:rFonts w:eastAsia="Times New Roman Cyr" w:cs="Times New Roman Cyr" w:ascii="Times New Roman Cyr" w:hAnsi="Times New Roman Cyr"/>
          <w:b/>
          <w:bCs/>
          <w:sz w:val="22"/>
          <w:szCs w:val="22"/>
        </w:rPr>
        <w:footnoteReference w:id="6"/>
      </w:r>
      <w:r>
        <w:rPr>
          <w:rFonts w:eastAsia="Times New Roman Cyr" w:cs="Times New Roman Cyr" w:ascii="Times New Roman Cyr" w:hAnsi="Times New Roman Cyr"/>
          <w:b/>
          <w:bCs/>
          <w:sz w:val="22"/>
          <w:szCs w:val="22"/>
        </w:rPr>
        <w:t xml:space="preserve"> — воскликнул он вдруг. — Да ведь это же и есть настоящая причина убийства хозяина и похищения его доч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 тобой, Гаспар? — спросил разбуженный его возгласом Кип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особенного. Меня укусил москит, но я убил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Гаспару и казалось, что он нашел ключ к решению загадки, все же он решил держать свою догадку в тайне. Киприано снова заснул, а Гаспар принялся разматывать дальше нить своих мыс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сия, наверное, давно знал, где мы находимся. Удивительно, что он не сделал этого раньше. Не раз предостерегал я хозяина, но он верил в дружбу Нарагуаны. Това враждовали тогда с парагвайцами; теперь, кажется, что-то изменилось в их отношениях, иначе зачем бы индейцам покидать толдерию?.. Очевидно, к ним приезжал какой-то белый, — об этом свидетельствуют следы подков. А этот белый не кто иной, как посланец Supremo. Легко догадаться, кого он послал. Руфино Вальдеса, конечно, и это он убил моего господина! Жаль, что мысль эта не пришла мне в голову раньше, хотя бы вчера. Должно быть, он проезжал этой дорогой, и один. Жаль, что мы не повстречались! Я бы свел старые счеты с сеньором Руфино!.. Но мы еще можем встретиться; тогда один из нас останется на месте и думаю, что останусь не 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их размышлений гаучо поплотнее укутался в пончо и заснул. Проснулся он, когда заря уже занялась над Чако и птицы защебетали в ро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IX. Наход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пив, как и накануне, чая и поев баранины с хлебом, друзья пустились в дальнейший путь по берегу Пилькомайо. Перед ними шли следы пони Франчески, а также двойные следы подкованной лошади. Милях в двадцати от места, где в реку впадает приток, похитители, по-видимому, остановились на ночлег. Видны были разбросанные по траве остатки пищи и два потухших костра. Было похоже, что индейцы останавливались здесь ночи две тому наз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было отдохнуть лошадям, и всадники расположились у опушки рощи. Сначала они не увидели ничего, кроме полуобгоревшего хвороста и угля от костров, обглоданных костей дичи и скорлупы страусовых яиц. Трава была примята, вероятно, пасшимися на привязи лошадьми. Ночевавшие здесь люди были индейцы, это было несомненно, но к какому племени они принадлежали, оставалось загад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виг и Киприано уже вскочили на лошадей и рвались в дальнейший путь, а гаучо продолжал осматривать соседние кусты, все еще не отчаиваясь найти подтверждение своей догадки. Скоро он действительно нашел в траве шар величиной с крокетный. Это был круглый камень, обтянутый коровьей кожей. Гаспар тотчас же узнал оружие южноамериканских гаучо — бо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Гаспар? — спросили его молодые лю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е забыли здесь индей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из этого я заключаю, что индейцы эти — обитатели Чако. Это их туземное очень страшное оружие. Другие индейцы носят по два и даже по три таких шара, привязанных к веревке; жители же Чако не привязывают их, а просто бросают, как мяч. Но этот мяч — не детская игрушка. Я сам видел, как метко они бросают болу, попадая на расстоянии тридцати метров прямо в голову животного. Такие шары легко теряются в траве. Вот этот шар несомненно принадлежал индейцу из племени т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все-таки ты так думаешь, Гаспар? — настаивал Кип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из всех индейцев, населяющих Чако, только това пользуются такими болами без привязи. Этот мяч был в руках какого-нибудь изменника из племени това. Не знаю, кто убил моего господина, но вы правы, Киприано, вашу кузину похитил Агу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ее, Людвиг! — воскликнул Киприано. — Подумай только! Франческа в руках этого дикаря! Так поспешим ей на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рдце Людвига тоже разрывалось от боли и гнева. Оба юноши и Гаспар помчались снова по горячим след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 Препят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однако, появилось неожиданное препятствие, грозившее замедлить или даже вовсе остановить погоню за неприятелем. Препятствием этим была вискачера, или поселение виска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тепях по берегам Ла-Платы и Параны нельзя проехать и двадцати миль, чтобы не наткнуться на норы этого кролика северных стран. Вискача несколько крупнее кролика и по очертанию головы похожа на большую крысу. Длинный хвост и короткие передние лапки придают вискаче еще большее сходство с крысой. Три пальца на задних лапах этого зверька побудили ученых дать ему видовое название «трехпалый». Такие же пальцы у агути и так называемой гвинейской свин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скача роет такие же норки, как североамериканский сурок, называемый луговой или степной собакой. Как это ни странно, в норах тех и других ютятся иногда птицы из породы сов. Ученые долго не знали, пользуется ли эта птица гостеприимством четвероногих или забирается в их норки как враг. Последнее предположение оказалось вернее, так как в желудке убитых птиц находят остатки вискачей, служащих им п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орках вискачей и степных собак гнездятся и змеи, чаще других гремучие. Совы пожирают также и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скача имеет обыкновение собирать все, что ей попадается: камни, корни, комья сухой глины, кости, и таскать их к своей норке, перед отверстием которой образуется таким образом целая кучка всякого добра. Дарвин рассказывает, что один путешественник, потерявший в степи часы, нашел их перед норкой виска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гути любят селиться в бесплодных равнинах Патагонии, вискачи же роют свои норки преимущественно в жирной глинистой, богатой растительностью почве пампасов. Их пищу составляют корни чертополоха и дикого артишока. Вискачи совсем не водятся по ту сторону Уругвая, хотя там почвенные условия вполне подходят для них. Можно было бы подумать, что преградой к движению животных на восток была река; на самом деле не так. Парана гораздо шире Уругвая, а между тем вискачи переплыли ее и поселились на ее западном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друзья мало думали об этих интересных животных: им было только досадно, что они встретили на пути их колонию. Ехать прямо через изрытую зверьками равнину значило ехать шагом. Лошади каждую минуту могли провалиться и сломать себе ногу, потому что грызуны провели под землей целые галереи. Тем не менее, окинув взглядом равнину и не видя конца холмикам вискачей, всадники решили, что объезжать их было бы слишком долго, и поехали пря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езет нам, — сказал Гаспар. — Черт возьми, вся равнина изрыта! Делать нечего, поедем прям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оже думаю, что это лучше всего, — ответил Кип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лько будьте осторожны, господа, — предупредил гаучо. — Смотрите под ноги лошадям и не приближайтесь к норам. Да что я болтаю! Поеду-ка я лучше сам вперед, а вы следуйте за м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направился через равнину, осторожно пробираясь между холмиками. Молодые люди ехали следом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скачи ничуть не пугались неожиданно появившихся всадников. Они садились на задние лапки и с любопытством посматривали вокруг, убегая только тогда, когда люди подъезжали совсем близко. Целый час ехали друзья по изрытой равнине и наконец выбрались на ровное место. Чтобы наверстать потерянное время, они пришпорили лошадей и поскакали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 Вальдес вывихнул пле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Гаспар сердился на неожиданное препятствие в виде норок вискачей, он не подозревал, что те же животные оказали ему существенную услугу, задержав на дороге его злейше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та милях от изрытой зверьками равнины, на востоке, по дороге в Асунсьон находилась такая же равнина. Почти в то же время, что и наши друзья, по ней, направляясь к берегу Парагвая, мчался всадник. Лошадь его была вся в мыле, но он пришпоривал ее, а иногда погонял и древком копья. Можно было подумать, что всадник сошел с ума или спасается от преследующего его врага, хотя ехал он по открытой степи и нигде не было видно ни единого живого существа, которое могло бы ему угрожать. Так жестоко обходившийся со своей лошадью всадник был не кто иной, как Руфино Вальд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пешил, чтобы поскорее порадовать парагвайского деспота приятным известием, а затем, захватив с собой отряд солдат, вернуться в усадьбу Гальберг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а ожидала щедрая награда, и от самого лагеря индейцев он безжалостно гнал своего скакуна. Он не жалел животного, как любят и жалеют своих коней гаучо. Ему было безразлично, хоть бы лошадь и пала на берегу Парагвая, лишь бы она доставила его до ме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конь выбился из сил, начал спотык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 берега не больше двадцати миль, — шептал про себя всадник. — Выеду ли я близко к Асунсьону? Вот вопрос. Но все равно, на берегу много сторожевых постов, и солдаты укажут мне дорогу к гор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льдес почти не смотрел на тропинку, по которой ехал. Он знал, что едет на восток. Солнце садилось. Длинная тень всадника и лошади падала прямо перед ним. Вальдес ехал точно по стопам другого исполина вса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солнце село; ночная тень быстро надвинулась со всех сторон. Зато прямо впереди на небе выплыл месяц. Нигде на севере месяц не светит так ярко, как в южных степях Чако. Близость цели и лунная ночь соблазнили Вальдеса; он решил не останавливаться на ночлег и, пришпорив измученного, с израненными до крови боками коня, помчался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тропинка, по которой он ехал, кончилась. Взглянув под ноги спотыкающейся лошади, Вальдес увидел, что заехал в вискачеру — покрытую норками местность. Занятый своими дьявольскими планами, он не заметил, как забрался на эту изрытую почву. Кругом с криком разлетались испуганные со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льдес хотел было свернуть и натянул поводья, но лошадь вдруг споткнулась. Поводья выпали у него из рук. Послышался точно треск сухого сучка. Это хрустнула сломанная нога лошади. Падая, всадник и сам вывихнул себе ключицу больной руки и лишился чув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лежал он на залитой лунным светом равнине, не слыша криков ночных птиц, не видя с любопытством посматривавших на него похожих на крыс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альдес пришел в себя, он пролежал еще целые сутки, потом ползком, как раненый на поле брани, добрался до Асунсьона. Прибыл он туда лишь на третий день, и Гаспар со спутниками выиграли таким образом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I. Дерево-баромет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ехав из вискачеры, Гаспар снова принялся внимательно выслеживать неприя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нашел нового? — спросил его Кип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ашел, а потерял, се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ед подкованной лошади. Следы пони видны по-прежнему, а следы лошади неизвестного нам всадника исчез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принялись разыскивать их, медленно разъезжая вперед и назад; но поиски оказались тщет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понятно, почему мы видели свежие следы копыт в обратном направлении на берегу реки, — продолжал Гаспар. — Кто бы ни был таинственный всадник, краснокожий или европеец, переночевав с индейцами в лагере, он поутру расстался с ними. Я так и знал, что за спиной Агуары и индейцев кто-то скрывается. Это он, коне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спар сказал последние фразы про себя. Он еще не сообщил Киприано и Людвигу о своих подозрениях относительно Вальдеса и Франс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танем теперь заботиться об исчезнувшем всаднике, — заметил Гаспар. — Нам надо спешить за индей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пустил коня галопом. Юноши последовали его примеру. Так ехали они без отдыха целый час, преимущественно по берегу Пилькомайо, иногда же — там, где берег оказывался слишком отвесным, — уклоняясь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ехав на одну из таких скалистых возвышенностей берега, Гаспар остановился. Недалеко от тропинки, по которой они ехали, виднелось дерево с перистой листвой. Это был один из многочисленных видов мимоз, растущих в равнинах Южной Америки и особенно часто встречающихся в Гран-Чако. Дерево было покрыто ярко-желтыми цветами. Оно-то и обратило на себя внимание Гасп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ъехав к мимозе, Гаспар сорвал цветущую ветку и с любопытством, словно ботаник, начал рассматривать ее. Он хорошо знал это растение и его свой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что, Гаспар? — крикнул ему с нетерпением Киприано. — Что ты разглядываешь цветочки? Ведь знаешь, что нам время дор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 озабоченно возразил Гаспар. — Но если дерево предсказывает верно, нам придется на время отказаться от преследования индейцев и подумать о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значит? — в один голос спросили Людвиг и Кип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згляните, господа, на эти цв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ичего не вижу особенного! — воскликнул Кип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замечаю, — сказал Людвиг, получивший от отца некоторые сведения по ботанике. — Венчики цветов почти закрылись — явление необычное в это время дня. Утром мы проехали мимо нескольких уннаи — так называется это дерево — и я не заметил, чтобы их цветы были закры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ождите немного и понаблюдайте, — посоветовал Г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веты уннаи продолжали закрываться на их глаз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ннаи никогда не лжет, — сказал Гаспар. — Ему надо верить. Он предсказывает нам страшную грозу. Если гроза застанет нас в степи, нас унесет ветром или ливнем. Надо укрыться. Скорее, господа, через минуту будет поз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чив на лошадей, молодые люди помчались галоп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II. Плен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самое время, когда друзья отъехали от дерева-барометра, милях в сорока или пятидесяти по равнине ехали несколько всадников. Это Агуара со свитой молодых индейцев возвращался в свою резиденц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х пор как мы видели этих индейцев в последний раз, их численность изменилась. Один из краснокожих, раненный во время нападения на Гальбергера, умер по дороге; труп его висел, перекинутый через седло и привязанный к н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льдес, как и предполагал Гаспар, оставил това после первого же привала. Зато рядом с Агуарой во главе отряда ехала дочь убитого Гальберг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ца не была связана. Никто не опасался, что она вздумает бежать, да она и сама не думала об этом, зная, что ей не ускакать на своем пони от индейских всад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ческа была страшно бледна. Ее белокурые волосы рассыпались по плечам, взгляд был безучастен: она не смотрела, куда едет, ей было все равно, свалится она с пони, попадет ли под копыта других лошадей. Агуара ехал рядом и не спускал с нее покорного, кроткого взгляда. Он смотрел на нее не как на пленницу, а как на свою повелительн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ческа видела, как убили ее отца. Но после этого ужасного удара никто не нанес ей ни малейшей обиды. Агуара уверял ее, что не хотел убивать ее отца и свалил всю вину на Вальдеса. Разве она не знает, что ее отец и Руфино были старыми врагами? Желая оправдаться, хитрый дикарь уверял, что он даже поссорился с Вальдесом из-за убийства Гальбергера и что парагваец бежал, боясь мести. Краснокожий вождь ни разу не назвал Франческу своей пленницей и объяснил ей, что ее лишь потому не отвезли домой, что това грозит война с враждебными племенами гуайкуру, которых они и выехали выслеживать, когда случилось несчастье. Не могли же они оставить ее одну в степи. Агуара обещал позже отвезти Франческу к матери, теперь же ей придется ехать с ними вместе в толдерию. Так старался хитрый Агуара обмануть свою пленн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Франческа не поверила ему. Несмотря на свой юный возраст, умом она была не ребенок. Она знала, что молодой вождь това неравнодушен к ней и понимала опасность своего положения. Кроме того, девушка слышала отрывок разговора Агуары с Вальдесом, когда они въехали в сумаховую рощу, перед убийством ее отца. Все это только усилило в ней чувство отвращения к краснокожему вождю, которое она давно питала к нему. Франческа не только не отвечала на льстивые речи, но даже не взглянула на индейца. Недавнее прошлое наполняло ее душу такой скорбью, что она не могла думать о будущем. Забывая о присутствии Агуары, она думала только об отце. О смерти Нарагуаны Франческа еще не зн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утники Агуары не резвились, как в начале поездки. Не слышно было веселых криков и смеха. Один из товарищей был убит, и это печалило и пугало их. Они не знали, что скажут старейшины из племени, узнав, при каких обстоятельствах погиб молодой т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тверждением этих грустных мыслей был разговор двух молодых това, беседовавших о своем вожде и завидовавших его счастью — захвату красавицы-плен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был жив Нарагуана, он ни за что не допустил бы этого, — сказал тот из них, который был постар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рагуана умер. Кто же станет теперь перечить Агуаре? Он наш вождь и может поступить с пленницей, как ему вздум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забываешь о старейшинах. Помнишь, как дружен был наш прежний вождь с отцом пленницы? Мне рассказывали, что даже перед смертью Нарагуана завещал нам охранять бледнолицего чужеземца, пока он останется в Чако. Хорошо мы его защитили — нечего сказать: мы помогли его убийце и увозим дочь его в плен! Как-то посмотрит на это народ! Многие старики из нашего племени любили Гальбергера не меньше, чем сам Нарагуана. Им не понравится, что мы нарушили волю покойного вождя. О, я думаю, народ возмутится, когда встретит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арод любит нашего молодого вождя и не станет противиться его желанию. Он хочет жениться на бледнолицей девушке и сделать ее нашей царицей. Она такая красавица, что его желание вполне понятно. Но вот не взбунтуются ли от ревности девушки това? Что-то скажет Нас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их был прерван криком одного из ехавших впереди всадников. Это был крик, предупреждавший об опасности, и все поняли его. Мигом вскочили индейцы на седла и стали смотреть вдаль. Наездники скакали, стоя на спинах лошадей; сидеть осталась только пленница да безжизненное тело убитого това по-прежнему висело через сед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V. Тиф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дейцы покинули берег Пилькомайо на одном из поворотов реки и поехали через перешеек, образуемый ее изгибом. Эта низменная часть, затопляемая в дождливое время, опаляемая жаркими лучами солнца во время засух, была лишена всякой растительности и покрыта густой пыл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оехали половину этой безотрадной пустыни, когда один из наиболее опытных воинов, ехавших впереди, подал сигнал тревоги. Крик этот вызвало явление природы, которое довольно часто наблюдается в Чако: это надвигающаяся гроза. Впрочем, как ни старались това увидеть причину тревожного крика, они не видели ни на земле, ни на небе никаких признаков близкой грозы. Небо было безоблачно. Покрытая пылью равнина по-прежнему сверкала на солнце. День клонился к вечеру, и длинные тени всадников падали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такое? — спросил Агуара испустившего тревожные крик индейца. — Ты боишься, что нам угрожает какая-нибудь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 — указал тот на горизонт. — Вид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е ви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ты не замечаешь эту бурую поло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жу словно туман над ре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уча, и туча грозовая. Вот она поднимается и скоро покроет все неб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похожа на д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 всем пространстве нет ни травы, ни деревьев, нечему гореть и дыму неоткуда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что же это? Ты зн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пы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ыль, говоришь? Что же это, скачет табун диких лошадей или всадники из племени гуайку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то, ни другое. Это будет пострашнее!.. Если зрение не обманывает меня, это тиф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 воскликнул Агуара. — Ты думаешь, это тиф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верен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шное слово «тифон» облетело ряды всадников. Многие, знавшие по опыту, как опасно это явление, произносили его с ужа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облако поднялось выше, разрослось вширь, приняло желтоватый оттенок наподобие лондонского смога. Мало-помалу сквозь него начали проникать огненные змейки молний. Там, где зловещая туча не успела закрыть небо, по-прежнему светило солнце и воздух был прозрачен, как и раньше. Не было ни малейшего вете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ая тишина, однако, была неестественной. Стало жарко и душ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нут через десять после того, как облако показалось на горизонте, подул порывистый, ледяной ветер, чуть не сбрасывавший всадников с седел. Густая тьма окутала все вокруг. Солнечный диск помер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жать или искать убежища было негде и некогда, а между тем быть настигнутым бурей на этой равнине было страшно и опасно. Крики ужаса послышались отовсюду, но всех их перекрыл голос того, кто первый возвестил о надвигающейся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ешивайтесь и прячьтесь за лошадей! Закройте лица плащами, если не хотите ослеп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повиновались беспрекословно, спешились и старались удержать лошадей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Агуара схватил под уздцы пони и отвел его в тыл каравана, где можно было рассчитывать на наибольшую защиту от ветра. Бережно, как друг, как нежный брат, снял он Франческу с седла и поставил ее на землю. Он все еще не терял надежды завоевать ее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вездочка моя, жизнь моя, — говорил он на туземном наречии, которое она немного понимала, — опасность, которая нам угрожает, скоро минует. Ляг, прошу, это спасет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яв с себя расшитый перьями плащ, он окутал им девушку с головой и ласково просил ее лечь на землю. Франческа машинально повиновалась, хотя тифон не испуга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налетел ураган. Лошади заржали от страха и боли. Вихрь нес с собой не только пыль, но и песок, сучья, камни, причинявшие серьезные ранения. В довершение всего ветер поднял покрывавший равнину налет пыли и это вызывало резкую боль в глазах. Если бы индейцы не закутали лиц плащами, многие из них лишились бы зр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ря бушевала целый час. Ветер выл, пыль, песок, камни хлестали обнаженные тела това. Иногда им с трудом удавалось удержать против ветра своих лошадей и устоять самим. Сверкала молния, беспрерывно гремел гром. Наконец полил холодный, точно лившийся прямо со снежных вершин Кордильер, дож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ря окончилась так же внезапно, как началась. В воздухе пыли как не бывало. Превращенная дождем в толстый слой грязи, она покрыла землю. На чистом безоблачном небе снова засияло сол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оза миновала. Она пронеслась в другую часть необъятной равнины Ча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мытые дождем тела индейцев блестели, как бронза. Только кое-где из царапин сочилась кровь. Поправив сбрую и седла, всадники сели на коней и отправились в дальнейший путь. Их молодой вождь снова поехал впереди, рядом с пленн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 Пещ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ево-барометр предупредило Гаспара и его спутников именно о той грозе, которая врасплох настигла индейцев. Хотя преследователи были за несколько миль от похитителей, гроза надвинулась на них всего на полчаса позже. Но буря не застала их в открытом месте. Они успели спрятаться в пещере, которую указал им Гаспар. Гаучо два раза бывал раньше в этой местности: однажды во время охоты вместе со своим покойным хозяином и еще раньше он проходил по этой равнине в качестве пленника племени гуайкуру; к счастью, ему удалось бежать. Пещеру Гаспар нашел, охотясь вместе с натуралистом; она находилась в четырех милях от Пилькомайи, на берегу руч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зья мчались от дерева уннаи через равнину галопом. Не оставалось сомнения, что надвигается гроза. На горизонте появилась желтоватая туча. Стало жарко и душно, как в раскаленной печи. Потом повеял ледяным дыханием ветер и солнце померкло на н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и вовремя доскакали до пещеры и укрылись от холодного дыхания ледяного ветра, от ударов, поднимаемых вихрем камней и сухих ве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ава Богу, доехали! — сказал гаучо. — Скорее, друзья мо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ввел под уздцы свою лошадь в пещеру. За ним зашли Людвиг и Кип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еще не все. Гаспар предупредил, что ураган нанесет пыль во все уголки пещеры. Пыль эта способна, по его словам, проникнуть в закупоренную бутылку. Чтобы не подвергаться опасности задохнуться, следовало завесить вход в пещеру плащ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ул холодный ветер и занес в отверстие грота облако пыли и сухих листьев. Вокруг царил мрак. Изредка, прорезая тьму, вспыхивали молнии. Затрещали сломанные вихрем сучья деревьев. Маленький ручеек грозил превратиться в бурный по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виг и Киприано были уже знакомы с ураганами и их последствиями. Они помнили, как еще в бытность их в Асунсьоне пыль проникала в замочные скважины дверей, во все щели стен и полов. Поэтому они не заставили гаучо повторять его совет, а быстро схватили свои пончо и, скрепив их кое-как вместе, закрыли ими отверстие пещ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нам нечего бояться бури! — сказал гау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I. Непрошенный г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очутились в темноте. Но Гаспар нашел и тут способ устроиться поудобнее. Он достал огарок восковой свечи и предложил спутникам поужинать остатками баранины, на что они охотно согласились, так как не на шутку проголод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рошо знакомый с очертаниями пещеры, Гаспар свободно расхаживал взад и вперед. Вытащив из кармана седла свечу, он рассказал, что на похоронах его покойной матери мошенники ксендзы сдули с него по пяти песо за каждую свечу, потому что они были «священными». Тогда Гаспар решил припрятать огарки дорогих свечей, и вот один из них теперь и пригодился. Говоря это, он ударил огниво и кремень, чтобы добыть ог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до слуха друзей донесся странный звук. Лошади тоже услышали его и тревожно заржали. Этот крик хорошо знаком жителям Южной Америки. Где бы его ни слышали, в залитой ли солнцем равнине, в темном ли лесу, крик ягуара наводит ужас на людей, животных и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игр! — испуганно прошептал Гаспар, прислушиваясь к новому крику, раздавшемуся на этот раз ближе и гром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шепотом спрашивали друг друга юно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щере беспокойно топали встревоженные лошади. Снаружи завывала буря. Трудно было разобрать, где ревет ягуар. То казалось, что он снаружи, то чудилось, что он в самой пещере. Грузно ударившееся о растянутые у входа плащи тело животного рассеяло сомнения. Ягуар старался укрыться в пещере от бу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врага ожидали. Друзья поспешно вынули из седла ружья и приготовились стрелять. Так как это животное кошачьей породы видит и в темноте, Гаспар не захотел давать преимущества противнику и засветил свою восковую све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оятно, ягуар жил в этой пещере и, встретив у входа неожиданную, мешавшую ему укрыться от бури преграду, сердито зарыч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троившись перед входом в грот, друзья держали ружья наготове. Киприано предложил стрелять через плащи, но Гаспар отсоветовал. Стреляя таким образом, легко промахнуться, а между тем рассвирепевший ягуар был бы еще опас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ъяренное животное яростно заревело и бешено ринулось ко входу. Плащи упали. Порыв ветра загасил свечу, и снова все погрузилось во мрак. Тут началась какая-то странная возня. Ягуар как-то глухо ворчал, фыркал и кричал, барахтаясь в темноте на полу пещ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ятой Яго! — первым догадался Гаспар. — Зверь запутался в наших пончо. Стреляйте скорее! Цельтесь туда, откуда слышен шум. П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выстрелили и, должно быть, не промахнулись. Не слышно стало ни рева, ни фырканья, только вьюга выла на равнине да грохотал г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бит, — сказал Гаспар, снова зажигая восковой огарок. Действительно, огромная пятнистая кошка лежала, запутавшись в плотной ткани. Израненная пулями, она еще дышала. Гаспар прикончил ягуара ударом ножа в гор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ебе за твою дерзость. Зачем ты помешал ужинать трем голодным путешественникам? — сказ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II. Между двух ог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тащив тело убитого зверя из плаща, друзья хотели снова завесить отверстие пещеры, но заметили, что это уже не нужно. Первые сильные порывы прошли, ветер дул вдоль лощины, мимо пещеры и только изредка в нее залетали листья и суч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нет больше опасности ослепнуть от пыли, — заметил гаучо. — Не стоит завешивать вход. Вот только может быть другая опасность, страшнее пыли и пе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 спросили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торой тигр. Эти животные никогда не живут поодиночке. Обычно где самка, там и самец. Мы убили хозяйку и можем быть уверены, что за ней следом явится сюда и хозяин. Следует встретить его со всеми почес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виг и Киприано посмотрели по направлению входа в пещеру, как бы ожидая уже увидеть там ягу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ссчитывать на то, что он запутается в плащах, как его супруга, трудно. Это была просто счастливая случайность. Оставить пещеру открытой тоже нельзя, — размышлял Гаспар. — Нам пришлось бы всю ночь не смыкать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льзя ли завалить вход вот этими камнями? — предложил Киприано, указывая на большие глыбы, обвалившиеся с потолка пещ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ея неплохая, — похвалил Гаспар, определяя на глаз величину входного отверстия. — Это можно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ятели молча принялись за работу. Они притащили к отверстию грота несколько крупных сталактитовых глыб, которые должны были служить основанием завала. Но едва они успели перетаскать с полдюжины камней, послышался хорошо знакомый им крик ягуара. На этот раз ягуар не ревел, а храпел и фыркал. Скоро храп перешел, однако, в протяжное ворчание и закончился лаем, похожим на лай цепной собаки, которую какой-то шум разбудил в конуре. На этот раз не могло быть сомнения: ягуар находился с ними вместе в пещ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илостивый! — воскликнул Гаспар. — Сам хозяин дома! То-то мы не могли разобрать, где ревет зверь! Самка рычала снаружи, а самец отвечал ей из пещеры. Где же теперь это живо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вглядывались в глубину пещеры, но ничего не видели. Испуганные лошади снова замет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рядите ружья!— скомандовал Гаспар. — Если тигр нападет на нас, а это более чем вероятно, ножи не помог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схватили ружья, но — увы! — пороха и пуль под рукой не оказалось. Они были спрятаны в седле Киприано, а лошадь забилась от страха в отдаленный угол пещ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яв свечу, Киприано пошел искать ее. Испуганное животное, дрожа, забилось в углубление между двух выступов ск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приано уже хотел подойти к лошади, как вдруг на выступе скалы он увидел желтое тело с черными пятнами. Пламя отсвечивало в сверкающих глазах ягу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зья отступили на несколько шагов. Чтобы дойти до лошади Киприано, надо было непременно пройти под каменным навесом, на котором растянулся ужасный зверь. Ягуара раздражало движение людей и он, свирепея все больше и больше, каждую минуту готов был броситься на них. Инстинктивно, почти машинально охотники отступали все дальше и дальше, отказавшись от мысли защищаться ружьями и рассчитывая уже только на свои ножи. Людвиг советовал даже оставить лошадей и уйти совсем из пещеры. Буря утихла. Только слышны были раскаты грома, шум дождя да журчание потока. Все это было не так страшно, как ягуар. Однако Киприано и Гаспар не согласились оставить лошадей на съедению зверю. Что они будут делать пешие среди равнины Чако? Они будут беспомощны, как потерпевшие крушение моряки, очутившиеся на плоту посреди необъятного оке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колебались недолго. Сама судьба решила за них. Отступая от опасного животного, они дошли до самого входа в пещеру. Тут они убедились, что отступление отрезано. Вздувшийся от ливня поток вышел из берегов и вода подступала к самой пещере. Течением уносило стволы и сучья деревьев, даже обломки скал. Ни пеший, ни конный не мог перебраться через бурный поток. Друзья очутились между двух ог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VIII. Рак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пожелал бы себе такой участи — быть заключенным в одной пещере с королевским бенгальским тигром, или с деспотом тропических лесов Америки — ягуаром. Ягуар, хоть и меньше тигра, так же опасен и кровожаден, как и он. Самец иногда бывает величиной с самку индийского тигра. Он очень силен. Гумбольдт видел однажды, как ягуар протащил убитую им лошадь по глубокому оврагу до вершины холма. Путешественники Чуди, Дарвин и Д'Орбиньи тоже говорят о необычайной силе ягу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дивительно, что, хорошо знакомые с нравами и обычаями ягуаров, наши друзья боялись страшного зве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слабом свете свечи видно было, что ягуар продолжал лежать на выступе скалы. Глаза его горели, как угольки. Он сердито ударял хвостом, отбивая от стен небольшие сталактиты, и иногда рычал, открывая пасть и обнаруживая свои красные десны и ряд сверкающих белых зубов. Каждый раз, когда он рычал, лошади начинали бешено метаться по пещере. Друзьям предстояла страшная схватка. Они были почти безоружны. Что значили их ножи в сравнении с когтями и зубами ягу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инуту задумался даже никогда не унывающий Гаспар. Но он не был бы гаучо, если бы не вышел из затруднения. Действительно, ему сразу же пришла в голову какая-то мысль. Осторожно пробрался он к своей лошади, стоявшей в глубине пещеры, принялся шарить в карманах седла и вытащил полдюжины каких-то предметов, похожих на сигары, заостренных с одной стороны и с перьями на другом ко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виг и Киприано выросли в населенной испанцами части Америки, где бой быков — излюбленная забава. В принесенных Гаспаром предметах они узнали тортерильи, которые употребляют с той же целью, что и бандерильи: дразнят быков, когда пикадоры выгоняют их на арену, перед первым нападением матадора. Гаспар был сам когда-то пикадором и участвовал в бое быков в Росарио. Оставшимися у него тортерильями он нередко забавлял индейских юношей, когда они приходили в дом Гальбергера. Дикарей всегда очень веселил этот маленький фейерверк. Отправляясь в путь, Гаспар подумал, что при встрече с индейцами тортерильи могут пригодиться ему, и сунул в седло несколько шт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Гаспар взял в одну руку эти ракеты, в другую — свечу и направился к продолжавшему лежать на выступе ягуару. Зверь ворчал и лаял время от времени. Приблизившись на шесть шагов, гаучо зажег от свечки острый конец тортерильи и бросил ее в ягуара так, что она вонзилась в его шку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увствовав укол, ягуар сердито заворчал. Когда же загорелся порох ракеты, осыпая его дождем искр, он заревел от испуга, как безумный, спрыгнул с выступа и бросился к выходу пещеры. Людвиг и Киприано едва успели посторониться. Во время замешательства свеча потухла. Как комета со сверкающим хвостом, пронесся ягуар, освещая пещеру. Сталактиты заблестели, как тысячи бриллиан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ягуар выскочил из грота, и в пещере стало темно. Послышался всплеск воды. Это животное тяжело рухнуло в воду. Ракета, без сомнения, погасла, но с ней вместе погасла, вероятно, и жизнь животного. Царь лесов Америки, ягуар, утонул в бурном пото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дившись, что враг бежал с поля битвы, Гаспар отыскал свечу, еще раз зажег ее и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еперь кошки не будут тревожить нас ночью своим мяуканьем; а если в пещере окажутся еще и котята, мы их утопим. Теперь, молодые господа, прошу к столу, никто не помешает нам ужинать и пить матэ!</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IX. Ночь в пещ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ря прошла, но наступившая ночь не позволила друзьям продолжать преследование врага. Вздувшийся от ливня и затопивший всю лощину ручей тоже встал перед ними непреодолимым препятствием. Поток несся так стремительно, что унес бы слона, не то что всадника с конем. Попробовать переплыть ручей вплавь значило тоже идти на верную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спар объяснил друзьям, что им ничего иного не остается делать, как переночевать в пещере. К полуночи, однако, вода пошла на убыль. Ручей вошел в свои берега, успокоился и мирно журчал, озаряемый месяцем. На юге грозы проходят так же быстро, как приходят. Выглянув из пещеры и увидев это, рвавшийся в погоню за врагом Киприано стал уговаривать товарищей не дожидаться рассвета и ехать дальше. При свете луны они могли бы достигнуть берега реки. Но Гаспар не соглас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мало выиграем от того, что выедем ночью, — сказал он. — Нам придется переправляться через десятки маленьких ручьев, впадающих в реку, тогда как к утру они пересохнут, и мы будем двигаться несравненно быстрее. «Тише едешь, дальше будешь», говорит пословица, сеньор Киприано. К тому же мы все равно должны отдохнуть несколько часов. Если мы совсем не будем спать, то умрем от усталости. Что касается меня, я страшно хочу спать. Думаю, что и вы, и сеньор Людвиг тоже не прочь соснуть часок-другой. После дождя земля везде сырая и легко простудиться. Здесь, в пещере, сухо, как в норке вискачи, и ничто не нарушит нашего пок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приано согласился с этими доводами, и они остались в пещере. К счастью, там нашелся хворост. Вероятно, тут когда-то ночевали и разводили костер индейцы. Вскипятив на костре воду, друзья напились чаю, поужинали, потолковали о приключениях дня. Накормили они также и лошадей, нарезав травы в ущелье скалы. Затем, разостлав на земле плащи и подложив под голову седла, они уснули. Первым уснул Людвиг, за ним Гаспар. Пещера наполнилась его храпом, похожим на храп тапира. Последним забылся сном Киприано. Все смолкло. Только лошади ударяли иногда подковой о камень да раздавался богатырский храп гау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 Священный го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молодые люди отдыхали в пещере, преследуемые ими това прибыли в Священный город. Так называлось индейское селение, расположенное на равнине на берегу красивого озера с множеством поросших пальмовыми рощами островков. Пальмы с веерообразными и перистыми листьями обрамляли и весь берег оз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четырехстах ярдах от берега озера высился одинокий холм, имеющий форму усеченного конуса. Плоская вершина его была увенчана деревьями. На вершине этого холма и находились могилы умерших това. Сотни трупов покоились на особого рода деревянных лесах. Ветер и жгучее солнце Чако высушивали их, как египетские мумии. Это и было кладбище. Как и прилегающий город, индейцы считали его священным. Сам город раскинулся по берегу озера у самого подножия холма и состоял из нескольких сотен пальмовых или бамбуковых хижин. Улиц в нем не было, хижины были размещены беспорядочно. Несколько домов побольше и покрасивее группировались вокруг площади, посреди которой возвышалось здание местного парламента, уже упоминаемая малокка. У индейцев това был, как уже сказано, скорее республиканский, чем монархический строй пра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ожалению, у краснокожих республиканцев существуют такие же противоречия во взглядах, как у некоторых цивилизованных народов. Признавая себя свободными, они не признают права на свободу за другими. Так, у них много невольников. Это по большей части захваченные во время войн индейцы других племен. Не брезгуют това и белыми невольниками. Много белолицых рубят в их городе дрова и таскают воду. Это, очевидно, европейцы, захваченные в плен во время нападений на колонии Сантьяго, Сальту и Тукум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ольники также пасут стада. Они ютятся в переносных шатрах, похожих на вигвамы, или палатки северо-американских индейцев. В землю вколачивают несколько шестов, связывают их вверху вместе и прикрывают этот остов лошадиными шкурами. В Северной Америке для этой цели употребляются шкуры буйво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вечеру того дня, когда буря настигла това в покрытой пылью равнине, Агуара и его свита подъезжали к Священному городу. Приближалась полночь, когда они миновали кладбищенский хол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утко стало Агуаре, когда он взглянул на холм, где еще так недавно был погребен старый вождь. Если бы был жив отец, сын не проезжал бы здесь с дочерью Людвига Гальбергера в качестве пленницы! И почудилось Агуаре, что тень покойного отца сурово, с упреком посмотрела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емясь уйти от этого укоризненного взгляда, молодой вождь пришпорил лошадь и поскакал галопом вперед, впервые оставив Франческу под охраной одного из своих приближен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ехав до толдерии, он направился не прямо к своей хижине, ближайшей к зданию малокки, а объехал ее кругом, стараясь не будить спящую деревню. Хижина, перед которой он остановился, одной стороной прилегала к склону холма. Здесь Агуара спешился и, приподняв заменявшую дверь лошадиную шкуру, кр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еб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хижины вышла отвратительная старуха с черными, несмотря на старость, волосами, нависшими над морщинистым лицом. Из глубоких орбит зловеще блестели серые глаза. Это была колдунья племени това Шеб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ча, скрестив на груди костлявые руки, склонилась она перед вождем, не отвечая на приветствие и как бы ожидая его приказ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ебота, — сказал он властно, — я привез с собой пленницу, молодую бледнолицую девушку. Возьми ее в свою хижину и позаботься о ней. Она скоро подъедет. Приготовься встрет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бота наклонилась еще ниже, в знак того, что готова исполнить его приказ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то не должен видеть ее и разговаривать с ней, по крайней мере в первое время. Не пускай к ней никого, кроме своего безумного белого раба. Он безопасен, но других никого не пускай. Ты поняла меня, Шеб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дунья молча поклон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хорошо! — сказал вождь и, вскочив на коня, поспешил навстречу своей св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ого дня Франческа Гальбергер поселилась у старой ведь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 Снова неуда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зья проснулись задолго до рассвета. От баранины у них осталась одна кость, и они позавтракали вяленым мясом, припасенным запасливым Гаспаром. Так как в степях часто не бывает соли, его вялят на солнце, нарезав тонкими ломтиками. Такой способ сохранить мясо применяется не только в Чако, где оно называется чарки, но и во всей испанской Америке — в Мексике, Калифорнии; там это сушеное мясо называется тасахо и сес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яленое мясо — не особенно вкусное блюдо. Недостаточно провяленное, оно имеет неприятный запах и цвет. Испанцы варят его с чесноком, луком и массой пряностей, благодаря которым оно теряет свой неприятный запах. Однако вяленое мясо незаменимо для путешественников. В необъятной степи нет гостиниц, где бы можно было пополнить истощившиеся запасы, а сушеное мясо можно возить сколько угодно в сед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крепившись этой снедью и выпив матэ, путники вывели из пещеры лошадей и поехали. Ручей давно вошел в свои берега, и тропинка просох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во же было их удивление, когда они, выехав в степь, вместо зеленеющей саванны, по которой скакали накануне, увидели перед собой темно-бурого цвета равнину. Восходящее солнце придавало ей красноватый отте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 воскликнул с ужасом гаучо. — Я так и думал, что это случ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это странно!.. — сказал Людви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го надо было ожидать, госп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чего это произошло? — удивился Людви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просто, — вздохнул Киприано, — поднятая ветром пыль осела на равнине, а дождь превратил ее в жидкую гряз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еще не беда... — проговорил Г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ж не угрожает ли нам какая-нибудь новая опасность? — с ужасом взглянули на Гаспара юно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асность — не опасность, а задерж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эта полоса жидкой грязи тянется до самого берега реки, мы не увидим следов неприятеля. Ведь земля на вершок покрыта этой т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эти очень опечалили юношей. Если следы похитителей Франчески уничтожены, трудно будет найти хищников в беспредельной степи Ча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чего мешкать, — сказал Гаспар, когда они вдоволь нагляделись на безотрадное зрелище. — Едемте к реке! Будь что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и пришпорили лошадей и помчались галопом. Лошади шлепали по грязи, отбрасывая комья копытами. Через полчаса они достигли берега Пилькомайо. К великому своему огорчению, они увидели, что слой грязи покрывал и берег. Горячее тропическое солнце уже превратило его в сухой пласт. Ни о каких следах не могло быть и р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рт бы побрал эту бурю! — с досадой воскликнул гаучо. — Случилось то, чего я бо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I. Прегр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и остановились на минуту, не зная, куда ехать. Впрочем, они недолго раздумывали. Вероятно, индейцы поехали дальше по берегу. Они решили ехать в том же направлении и скоро достигли места, где ручей впадал в реку. Меньше ли пыли осело на отвесных берегах потока, смыло ли ее быстрым течением, только на обоих берегах ясно виден был отпечаток копыт. Очевидно, индейцы переправились в этом месте через ру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чей успокоился после бури, и всадники легко перешли его вброд. Дальше следы индейцев снова исчезли под густым слоем размытой дождем и засохшей на солнце пыли. Можно было предположить, что това и далее следовали по берегу, однако они могли и сократить путь, направившись им одним известной тропой через степ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ъехав несколько шагов в сторону, Гаспар снова вернулся на бер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ему, нам лучше держаться берега реки. Милях в тридцати отсюда река круто поворачивает, и я припоминаю, что там начинается проложенная индейцами тропинка. Наверное, краснокожие пошли этой дорогой. Она ведет через покрытую пылью равнину; авось нам посчастливится найти на ней следы неприя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виг и Киприано беспрекословно последовали за гаучо. Теперь всадники скакали быстрее — им не надо было смотреть на землю, отыскивая следы. Их немного задерживали только бесчисленные маленькие ручьи, стекающие в реку, которые приходилось переходить вброд. Один из потоков оказался таким глубоким и широким, что всадники остановились, не решаясь переправиться через него. Надо было перебираться вплавь, и это не остановило бы ни всадников, ни их лошадей — степные лошади плавают, как выдры, — но противоположный берег был страшно крутой. Лошади ни за что не могли бы подняться на такую крутиз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этот поток нам не перейти! — сказал гау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 спросил Кип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очень глуб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но перепл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еплыть-то можно бы, но как выйти? Взгляните на противоположный берег; он гладкий, как стена. Кошке не вскарабкаться на него, не то что лошади. Пустившись вплавь в этом месте и не имея возможности выбраться из воды, мы непременно пойдем ко д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делать? — спросил с волнением Кип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припоминаю, что поблизости есть брод, — сказал Гаспар. — Не знаю только, вверх или вниз по течению. Проклятая буря все перековеркала, покрыла всю равнину пластом грязи! Помню, там было большое дерево с обломанными ветвями. Э, да вот оно! Я узнаю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лях в двух действительно виднелось одиноко стоящее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демте туда, господа, — пригласил Гаспар. — Вплавь или вброд, но мы переправимся через по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II. Неожиданная добы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отистая мягкая почва не позволяла ехать быстро. Всадники осторожно и медленно двигались к дереву. Наконец им попался участок твердой почвы, по которому можно было ехать быстрее, не опасаясь увяз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есть месяцев тому назад, — рассказывал дорогой Гаспар, — мы с покойным хозяином переходили в этом месте брод. Вода не доставала до стремян. После недавнего ливня уровень воды мог подняться, но все же не настолько, чтобы мы не переплыли ручья. Это обычное место переправы и потому по обе стороны реки к броду ведет дорога. Берега отлогие; мы не утонем и нас не унесет теч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 ответил Кип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всадники ехали мол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 воскликнул вдруг Гаспар. — Чуть не забы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 спросили его спу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десь нас ожидает приятный сюрпр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 с любопытством спросил Кип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 сих пор мы шли наугад. Теперь мы точно убедимся — здесь ли прошли това. Если индейцы следовали берегом реки, они должны были переправиться через поток в этом месте и на отлогом берегу мы наверняка увидим их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юноши подъехали к дереву, которое служило им указателем. Гаспар приблизился к нему первый и подозвал к себе друзей. Он показал им что-то очень интересное: в воде бродило целое стадо длинноногих, похожих на журавлей белых птиц. С черными клювами, голой шеей и ярко-красным зобом, они были очень похожи на молодых солдат; кстати, испанцы их так и назыв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ликолепно! — воскликнул гаучо. — Уж если эти благовоспитанные господа шлепают по воде на своих длинных ногах, значит, здесь неглубоко. Посмотрим-ка, однако, на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амечая, что за ними наблюдают, журавли продолжали свое занятие. Они ловили рыбу. То и дело птицы вытаскивали из воды добычу. Рыбки бились и после краткой борьбы исчезали во вместительном горле журав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завтракают, — сказал гаучо. — Пора и нам подумать о еде. Солнце стоит высоко, да и у меня в желудке пробил адмиральский час. Жаль только, что у нас ничего нет, кроме этого сухого чарки... Пресвятая Дева! Да что же это со мной! Неужели мой мозг покрылся таким же слоем грязи, как все вокруг? Ничего, кроме чарки, говорю я. Нет, мы пообедаем повкуснее! Вы увидите, молодые господа! Только отведите поскорее лошадей в ку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Гаспар поспешно спрятался в кусты. Молодые люди последовали его примеру и ждали, что будет дальше. Приказав спутникам оставаться в кустах и сдерживать лошадей, чтобы они не испугали птиц, гаучо спешился, взял лассо, осторожно пошел вперед и скоро скрылся из виду. В последний раз друзья видели его на самом берегу. Он двигался ползком, как кошка или кугуар, подстерегающие добычу. В течение десяти минут ничего не было слышно. Людвиг и Киприано думали, что Гаспар замышляет что-то против журавлей, и приподнялись в стременах, чтобы взглянуть на птиц. Журавли продолжали ловить рыбу, не подозревая о близости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однако, спокойствие их было нарушено. Птицы стали озабоченно вытягивать шеи и посматривать по сторонам. Послышались тревожные крики. У некоторых от испуга выпала из клюва пойманная рыба; другие поспешно проглотили добычу. Наконец вся стая закричала, захлопала похожими на паруса крыльями и улет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летели, однако, не все. Один журавль остался в ручье. Увлекаемый кем-то к берегу, он бил по воде своими белыми крыльями. Движения птицы были судорожными; было видно, что ее шею обвила какая-то веревка. Это было лассо Гасп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появился гаучо, неся птицу под мыш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здравьте меня, господа! — закричал он. — Я несу вам хороший обед. Сегодня мы будем есть рыбу и ди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разрезал птице ножом зоб и оттуда выпало несколько совершенно свежих рыб порядочного размера. Реки Южной Америки богаты рыбой. Американский натуралист Гасиц и известный естествоиспытатель Альфред Уоллес утверждают, что в одной Амазонке и ее притоках водится до двух тысяч разных видов рыб. Не менее богаты рыбой Ла-Плата и ее прито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спар развел костер и стал жарить рыбу. Через двадцать минут рыба, вынутая из желудка журавля, перешла в желудки наших друз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V. Электрические уг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могу вас порадовать хорошими вестями, — сказал во время обеда гау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ми? — с любопытством спросили спу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я и предполагал, краснокожие прошли этой доро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нашел их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там, где лошади переходили поток. Я видел их, когда подстерегал журавля. Пока все обстоит хорошо. Нам следует, однако, перебраться на противоположный берег; может быть, мы увидим, в какую сторону индейцы пошли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пешно проглотив свой незатейливый обед, друзья сели на лошадей и направились к бр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чей оказался вовсе не так мелок, как они думали, глядя на расхаживавших по воде птиц. Дело в том, что в русле ручья был слой ила, который выдерживал легкие тела птиц, но грузные лошади с всадниками провалились сквозь этот пласт и должны были идти по брюхо в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чень-то приятно было пробираться по липкой тине! Но всадники справились бы с этой задачей, если бы не встретили другое неожиданное препятствие. Едва они достигли середины потока, как вдруг лошадь ехавшего впереди Гаспара остановилась, задрожала и захрапела. За ней остановились и другие. На лице Людвига выразилось удивление. Киприано был в ужасе. Не менее озабочен был и гаучо, потому что знал настоящую причину остановки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Гаспар? — спросил Людви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гри! — ответил гау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гри? Ты шутишь, Гаспар? — переспросил юноша недоверч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уть. Хорошо было бы, если бы это была шутка. На самом деле нам грозит серьезная опасность. Святая Дева! — воскликнул он, почувствовав толчок, как от электрической батареи. — Это электрические угри. Их десятки, сотни, тысячи вокруг нас! Погоняйте лошадей! Старайтесь выбраться из воды или мы погиб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и начали пришпоривать лошадей. Испуганные животные с трудом повиновались. На них действительно напали гимноты, или электрические угри. Они обвивались вокруг ног, ударяли лошадей по брюху, пуская в ход оружие, которым наделила их природа. Испуганные четвероногие вместо того, чтобы бежать от опасности, продолжали нырять и биться в воде или замирали, как разбитые параличом, тяжело дыша и покрывая воду пе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ектрические удары передавались и всадникам. Видя страшную опасность, они понукали лошадей, били, пришпоривали их чтобы заставить выйти из ручья. Борьба между всадниками и их скакунами была ужасной. Наконец гаучо и Киприано удалось выбраться на бер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ава Богу, спасены! — воскликнул Гаспар, чувствуя под собой твердую поч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ка сбежала, однако, с его лица, и он снова задрожал, точно под влиянием электрического тока, когда, оглянувшись, увидел Людвига все еще в нескольких метрах от берега — он не мог справиться со своей лошадью. Животное, казалось, потеряло способность двигаться, а юноша сидел в седле в каком-то полузабытье. Гаспар понял опасность 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счастливая мысль осенила гаучо. Он схватил свое лассо и, взмахнув им в воздухе, набросил петлю на плечи юноши. Людвиг свалился с лошади в воду. Гаспар за веревку вытащил Людвига на бер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м дело не кончилось. Надо было спасти и лошадь. Задача была, конечно, трудная. Сняв лассо с тела юноши и расправив петлю, Гаспар бросил лассо вторично, ловко задев за высокое седло лошади. Умел бросать лассо Гаспар, знал, что надо делать, и его конь. Лишь только всадник бросил лассо, конь поскакал вперед, потянув за собой тяжелое тело безжизненно свалившегося в воду товар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спаслись и лошадь и всадник. Невидимые опасные существа упустили свою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пасены, слава Богу! — сказал еще раз Г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V. Под рожковым дере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ногие заслуживающие доверия путешественники говорят об опасной силе электрических уг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путешественники испытали ее на себе. Нападение угрей не прошло бесследно. Лошади продолжали дрожать и приседать, и не было возможности ехать на них дальше. Сами всадники тоже чувствовали слабость, особенно Людвиг. Влияние электрического тока все еще сказывалось на их организме. Волей-неволей пришлось остановиться, как ни досадна была такая задерж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онце концов мы потеряем не особенно много времени, — утешал всегда жизнерадостный гаучо. — Наши лошади и без того устали, шлепая по липкой грязной дороге. Все равно нам пришлось бы отдыхать. Между тем мы нигде не нашли бы лучшего места для привала. Через три-четыре часа солнце сядет. Выехав завтра пораньше, мы наверстаем потерянное время. Лишь бы не встретилось на пути новое препят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спорил с Гаспаром. Неприятнее всего была остановка для Киприано, но и он видел, что ничего не поделать — надо дать отдых лошад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алеко от берега на склоне небольшого холма была роща. Должно быть, пыльный вихрь не залетел сюда или дождем смыло всю пыль, только листва деревьев и трава были чистые и блестящ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елестное местечко для ночлега, — сказал Г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друзья стали снимать с лошадей седла и сбрую, оказалось, что вьюк со всевозможными дорожными припасами, привязанный к седлу Людвига, исчез — вероятно, упал в воду. С ним вместе исчезли чарки, матэ, хлеб, лук, котелок, все припасы и вся утварь. Друзьям нечего было есть, не в чем вскипятить воду. Идти искать потерянный вьюк нечего было и думать. Даже храбрый Гаспар не решался подвергнуться второй раз нападению гимнотов. К тому же поток был широк. Неизвестно, в каком месте упала ноша. Тяжелые предметы, конечно, пошли ко дну. Бившаяся в воде лошадь, может быть, втоптала их в речной ил. Пришлось примириться с мыслью лечь спать без ужина, хотя Гаспар не терял еще надежды раздобыть чего-нибудь поесть. Может быть, журавли опять придут на рыбную ловлю, и тогда он поймает своим лассо наловившую рыбы пт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ешественники развели костер, чтобы обсушиться, и легли, утомленные дорогой, еще испытывая на себе влияние электрического то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о-помалу силы вернулись. Даже Людвиг пришел в себя. Ожили понемногу и лошади. Они щипали листья альгаробии, или рожкового дерева, и его бобы — любимую пищу степных лошадей и рогатого скота. В штатах Аргентины спелые плоды этого полезного дерева употребляются и людь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 неимением лучшего можем поужинать бобами альгаробии и мы, — сказал Гаспар, глядя на то, как лошади едят длинные стручки. — Мне не раз случалось есть их во время моих странствий. В некоторых местностях из этих бобов готовят муку и пекут очень вкусный хле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но подумать, Гаспар, что ты путешествовал в Палестине, — сказал Людвиг. — Иоанн-Креститель питался плодами этого дерева и других, подобных ему. Помнишь, в Евангелии говорится, что он питался акридами и медом диких пчел. Многие думают, что он ел действительно насекомых, акрид, и это вполне возможно, так как арабы и другие азиатские и африканские племена употребляют их в пищу. Я же думаю, что под акридами разумеются плоды рожкового дерева, из семейства акации, которое арабы называют кроб, а мы — альгароб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спар с удовольствием выслушал этот небольшой доклад. Он радовался, что Людвиг понемногу отвлекается от своих грустных мыслей и начинает интересоваться окружающим. Слушал внимательно и Кип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мало знаю о далеких странах, о которых вы говорите, сеньор Людвиг, — сказал гаучо, стараясь поддержать разговор. — Я человек не ученый. Но мне известно, что в областях Сантьяго и Тукуман, где я путешествовал, жители почти исключительно питаются бобами этого дерева. Их едят и богачи, и бедняки, ими же кормят скот. Если Небо не пошлет нам чего-нибудь получше, отлично поужинаем бобами и мы. О, не думайте, что я жду манны небесной, как во времена Моисея. Но мало ли съедобных вещей на равнине Чако! Надо только уметь их найти. Однако длинноногие рыбаки не возвращаются. Должно быть, их очень испугал крик пойманного мной их товарища. Ну, обойдемся сегодня без дичи. Авось к утру журавли проголодаются не меньше нас и снова отважатся на рыбную лов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учо смолк, замолчали и юноши. Всех одолевала дремота. Скоро все смолкло, слышно было только, как хрустят стручки под зубами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VI. Беседа о гимно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нарушил молчание Гаспар. Решительно, он проголод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было бы поймать угря, — сказал он. — Знатный был бы уж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ты говоришь об электрических угрях, Гаспар? — удивился Людви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олодой господ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ы стал бы ес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к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их ед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вы попробовали сами, то не сомневались бы. Электрические угри, — хотя они и живут в тине и, как говорят, питаются ею, — лакомый кусочек. Только прежде, чем готовить такого угря, следует вырезать ноздреватую часть мяса, благодаря которой он испускает иск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выглядят эти угри, Гаспар? Я никогда не видел их, — спросил Людви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никогда? — удивился Кип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когда. Отец рассказывал мне о гимнотах — таково их научное название — я знаю, ими кишат реки Парагвая, но мне не случалось виде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то часто видел их, — сказал Киприано. — Особенно памятен мне один случай, о котором я до сих пор не рассказывал, но расскажу сегодня, если хот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жалуйста, расскаж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те же. Недалеко от деревни, где я родился и жил, пока меня дядя не взял к себе, был пруд. В нем было много угрей. Мы, мальчики, часто забавлялись, бросая в пруд собак и поросят. Нам интересно было смотреть, как животные, очутившись в неприятном обществе, бросались из воды на берег. Раз мы загнали в пруд старую корову и привязали ее веревками к двум деревьям на разных берегах, так что она не могла сдвинуться с места. Долго прыгала она под ударами электрических угрей, наконец, выбившись из сил, не упала в воду и не утонула. Мы только хохотали. Бедное животное! Теперь я понимаю, какие муки оно испыт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это называешь неприятным случ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еня и моих приятелей ожидало наказание за наши злые проде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вас на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читель. Корова-то была его единственной животиной! Ну и задал же он нам взбучку! Век помнить буду. Право, этого наказания было вполне достаточно без сегодняшнего допол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Киприано кончил свой рассказ, Людвиг попросил Гаспара описать ему уг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лектрический угорь похож на простого, — сказал гаучо, — только он, при одинаковой длине, гораздо толще. Спинка его темно-зеленого цвета, горло и брюшко — светлее, с красноватыми пятнышками там и сям, как у ящерицы. Электрические угри меняют цвет в зависимости от возраста, а еще больше от воды, в которой живут, в зависимости от того, проточный ли это ручей или грязный пруд, вроде того, о котором только что рассказывал сеньор Киприано. Есть несколько пород этих угрей. Наиболее опасны те, которые на нас напали, — с широкой головой, большой пастью с острыми зубами, плоским хвостом и парой плавников у шеи. Не приведи Бог встретиться с этими безобразными червями в воде! Впрочем, они не всегда такие злые. Когда мы с хозяином переправлялись через эту реку, мы вовсе их не видели. Должно быть, они выплыли из ила после грозы. Может быть, есть какая-нибудь связь между молнией и электрическими искрами угрей. Сегодня они словно взбесились. А все-таки хотел бы я поджарить одного из этих бешеных угрей! — неожиданно закончил свою речь Г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Гаспар, разве их едят? — недоверчиво спросил опять Людвиг. — Я никогда не слышал, чтобы их ели или продавали на рынке, как другую ры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тни, тысячи людей едят их. Во многих местах на угрей существует большой спрос. Едят их и европейцы, и краснокожие. Некоторые племена индейцев предпочитают их всякому мясу, дичи и рыбе и специально занимаются их лов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их лов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аще всего копьем. Когда угри выплывают из тины на поверхность воды, подстерегающие их рыбаки вонзают в них копье, как китобои гарпун. Руками угря не возьмешь. Копье привязано к веревке, чтобы угорь не ускользнул. Но тут гарпунщик должен быть осторожен, чтобы веревка не намокла: если только она намокнет, электрический ток пройдет по ней и даст толчок рыбаку. Это удивительно: сухая веревка не проводит тока, а мокрая служит проводником электрич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и отец мне говорил, — подтвердил Людви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ранно, — сказал Кип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ам скажу кое-что, что еще больше удивит вас, — продолжал Гаспар. — Поверите ли, из такого угря можно добыть искры, как из трута и огнива, и зажечь костер! Говорят, что некоторые рыбы заключают в себе фосфор. Но не всякий знает, что при помощи электрического угря можно зажечь кос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ли это, Гаспар? — усомнился Людви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сеньор Людвиг. Ваш покойный батюшка при мне произвел этот опыт. Раз, когда мы с ним охотились, мы нашли в тине пересохшего пруда угря. Отец ваш взял проволоку, одним концом ее пощекотал угря, другой засунул в кучку пороха. Порох вспыхнул и поджег сухие листья и хворост сложенного нами костра, на котором мы потом поджарили и самого угря! Ах! Если бы мы могли поджарить угря на нашем кост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ончив беседу об электрическом угре, друзья завернулись в просохшие плащи. Уже смеркалось. Журавли так и не вернулись. Путники легли спать на пустой желуд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VII. Без завтр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зья спокойно спали под рожковым деревом. Только Людвигу снились гимноты. Ему казалось, что они окружают его, тащат в липкую тину, где он задыхается. Он с криком просну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варищи спали и не слышали его крика. Убедившись, что это был сон, Людвиг снова закрыл глаза, заснул и спал на этот раз без кошмаров. Утром все трое проснулись свежие и бодр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еще не встало. В тропических странах ночи бывают холодные, и путешественники развели костер, чтобы обогреться. Стряпать им было нечего. Обогревшись у огня, они стали думать о завтраке. На дереве росли стручки, но не в чем было варить их — котел потеряли при переправе. Можно было спечь овощи на горячей золе, но Гаспар все еще не терял надежды раздобыть что-нибудь более питательное. Утром легче всего охотиться на дичь, и он ждал, что вот-вот какая-нибудь птица попадется под выстрел его ружья или в петлю его лас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не ошибся. Лишь только первые лучи восходящего солнца осветили вершины деревьев, Гаспар заметил вдали крупных птиц. Это были не журавли, а птицы с еще более длинными ногами и шеей — страу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арочка страусов! — радостно прошептал Г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виг и Киприано подошли к нему и стали смотреть на приближающихся к ручью и к дереву, под которым укрылись охотники, птиц. Страусы шли медленно и степенно, останавливаясь время от времени пощипать травки или проглотить камушек. Друзья взялись за ружья. К счастью, они были заряжены. Гаспар уже готовился выстрелить, потому что птицы приблизились на расстояние выстрела, как вдруг страус-самец вытянул шею, зашипел, испустил звук, похожий на фальшивую ноту духового инструмента, вильнул хвостом и был таков. За ним последовала и его подруга. Гаучо не мог прийти в себя от изумления: страусы не могли видеть ни его, ни его хорошо укрывшихся за деревом спу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могло испугать их? — подумал Гаспар, но тут же понял, что страусов испугал высоко поднявшийся над деревом дым костра. Птицы увидели, что поблизости расположился их злейший враг — челов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клятье! — воскликнул гаучо. — Напрасно мы развели костер; из-за него мы остались без завтрака. Впрочем, еще посмотр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аметил, что страусы замедлили шаг и даже совсем остановились. Вот они смотрят на поднимающийся спиралью к небу дымок, смотрят скорее с любопытством, чем со страхом. Наконец они стали снова щипать траву; ни дать ни взять — гусак со своей гусыней. Время от времени птицы, однако, поднимали головы и настораживались: им все-таки казалось, что они не в полной без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ужья нам не понадобятся, — сказал Гаспар. — Страусы напуганы и теперь не подойдут к нам близко. Преследовать же их верхом — значит без особенной пользы потерять целый день. Лучше позавтракать струч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учо взглянул на висевшие в изобилии на дереве рож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 Придумал, как нам захватить этих двух важно расхаживающих господ! — воскликнул он вд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 спросил Кип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творившись журав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уравлями? — удивился Людвиг. — Что это значит, Г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вот сейчас увидите. Сам-то я слишком толстый для того, чтобы подражать такой стройной птице, как журавль. А вот сеньор Киприано как раз подходит для этой ро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и никак не могли понять, что замышляет гаучо, но они так привыкли верить в его находчивость, что терпеливо ожидали результата его выдумки и на этот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VIII. Подражание журав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еряя времени, Гаспар принялся осуществлять свой план, и молодые люди скоро поняли, в чем он заключ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ывшись в сумке седла, Гаспар вытащил белую как снег тонкую полотняную рубашку с расшитыми грудью и манжетами, которые носят гаучо по празд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Жаль пускать в ход лучшую мою рубашку, но делать нечего, — сказал он. — Впрочем, что с ней случится? Выстирать и подкрахмалить, и опять она будет парадная. А теперь, сеньор, — обратился он к Киприано, — прошу вас: разденьтесь и наденьте эту руба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яв с себя куртку и штаны, молодой парагваец покорно облекся в праздничную руба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Гаспар достал из своего неистощимого мешка ярко-красный шелковый шарф и обвязал им шею юноши. Потом он вынул из костра холодную обгорелую головню, заострил ее, почернил конец сырым порохом и привязал веревкой к шее Киприано в виде клю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Киприано преобразился и издали мог сойти за журавля. Индейцы часто пускаются на эту хитрость, чтобы заманить пугливых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 залюбовался на свое произведение Гаспар. — Вы настоящий журавль, и если сумеете хорошо подражать птице, мы сегодня позавтракаем не стручками, а ди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приано давно понял, что от него требуется, и спешил испробовать военную хитрость. Он только не знал, какое оружие захватить ему с собой: ружье, болу или лассо, которыми он владел не хуже самого гау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ужье было бы вернее, — сказал Гаспар, — но если поблизости есть краснокожие, они придут на выстрел, а нам это вовсе не желательно. Поэтому пользуйтесь лучше болой или ласс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лучше? — спросил Киприано. — Мне ведь все ра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тля лассо иногда соскальзывает с шеи страуса. Бола, обмотавшись вокруг ноги птицы, мешает ей бежать. Возьмите лучше бо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я это, он протянул Киприано длинную веревку с двумя шарами — оружием, которым Киприано владел в совершен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рятав под рубашкой болу и ружье, Киприано отправился на охоту. Следовало подойти к страусу как можно ближе, чтобы поймать его. Если не удастся набросить аркан, придется убить птицу пу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виг и Гаспар смотрели вслед удаляющемуся товарищу. Страусы уже успокоились и мирно бродили по степи. Они приблизились к берегу. Пользуясь этим, мнимый журавль крался вдоль берега, прячась за кустарниками. На минуту он совсем исчез из виду. Страусы еще раньше заметили его, но не испугались, приняв его за такую же длинноногую птицу, как и они сами. Не испугались они и тогда, когда журавль-самозванец появился всего в двадцати шагах от них. Они только удивились, что журавль расхаживает так одино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журавль сделал странное, совсем не журавлиное движение. Страусы подозрительно подняли головы и удивленно вытянули длинные шеи. Послышалось тревожное шипение. Птицы хотели бежать, но было поз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круг ног самца обвилась веревка, что-то ударило его, и он тяжело рухнул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ра! — закричали Гаспар и Людвиг и побежали к страусу, в то время как «журавль» вышел им навстречу из кус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мог бы подстрелить и самку, но не хотелось производить шума, — сказа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нам самка? — ответил гаучо. — Этот красавец дня на два обеспечит нас завтраком, обедом и ужи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прирезал птицу. Потом друзья сняли запутавшуюся вокруг ног страуса веревку и торжественно потащили огромную добычу к костру. Страус был весом с откормленного теле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XXIX. Страу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спар нарезал несколько ломтиков от филе птицы. Скоро весело затрещал огонь и в утреннем воздухе вкусно запахло жаре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завтраку Киприано переоделся в свое платье. За едой речь шла о южноамериканских страусах. Киприано часто охотился на страусов. Людвиг много слышал об этой птице от отца. Но Гаспар знал о птицах много такого, о чем не слыхивали оба юноши. И вот гаучо принялся рассказы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ть несколько пород страусов, — начал он. — Я лично видел страусов трех пород. Одни из них величиной не больше индюка. У них не особенно длинные ноги, а перья потемнее этих. Они кладут меньше яиц, но яйца эти такие же крупные, как яйца больших страусов. На скорлупе — голубоватые пятнышки. Я видел страусиное гнездо на пути в Буэнос-Айрес, в Патагонии. Климат там холоднее, и страусы этой породы не встречаются в более жарких частях Америки. Наш страус принадлежит к самой крупной породе, которая водится в Чако и избегает стран с прохладным климатом. Третья порода страусов крупнее патагонских и меньше страусов Гран-Чако: она неизвестна ученым натуралистам. Не правда ли, сеньор Людви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ец рассказывал мне о маленьких страусах, живущих южнее Рио-Негро и на берегах Магелланова пролива, но никогда не говорил о третьем виде птиц этого семей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по-моему, есть три породы страусов, — продолжал Гаспар. — О двух других я знаю мало, а вот эти страусы хорошо мне знакомы. Я охотился на них столько раз, сколько дней в году. Много споров было о том, кладут ли несколько самок яйца в одном гнезде. Я убежден, что да. Я видел своими глазами, как несколько самок подходили в течение дня к одному гнезду, конечно, для того, чтобы положить яйца. Правда, самки довольно беззаботно разбрасывают свои яйца просто так в прерии. Гаучо думают, что самки бросают эти яйца для того, чтобы птенцы, когда вылупятся из яиц, находили себе пищу. Впрочем, эти разбросанные яйца никогда не находят расклеванными, а всегда целыми. Я думаю, что птицы бросают яйца просто потому, что нет поблизости гнезда или потому, что оно уже полно. К тому же на гнезде обычно сидит самец, который не подпускает никого близ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ли это, что самец высиживает яйца? — спросил Людви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да. Яиц в гнезде до пятидесяти. Я сам раз сосчитал. Это доказывает, что одна самка не может их положить. Когда она положила бы последние, первые уже испортились бы. Когда самец сидит на гнезде, он так же зол, как старая утка, высиживающая утят, но гораздо опаснее. Один гаучо хотел согнать страуса с гнезда, но был отброшен им с такой силой, словно его лягнул мул. А как свирепо шипит страус, сидящий на гнез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ли, что страусы могут плавать? — опять задал вопрос Людви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лебеди. Впрочем, что я говорю! Плавающий страус вовсе не похож на лебедя. Он плавает под водой, только шея и плечи высовываются из воды. Ужасно смешно видеть стадо страусов, переплывающих реку. Да и вообще страус любопытная птица, и в то же время очень полезная; мы знаем это лучше, чем кто бы то ни было, и должны благодарить Небо за то, что оно привело нам навстречу этого страу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а на страуса, завтрак, беседа у костра заняли порядочно времени. Солнце стояло высоко на небе. Кончив пир, друзья стали седлать лошадей и готовиться в дальнейший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мнили, что цель их путешествия — не забава, а печальная необходимость, и потому спешили. Остатки мяса страуса они привязали вместо потерянного вьюка к седлу Людвига; печень и сердце завернули в листья подорожника и тоже захватили с собой. Гаспар уверял, что этой провизии им хватит на два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томленные накануне борьбой с гимнотами, промокшие до костей путники не успели вечером осмотреть местность и отыскать следы преследуемых индейцев. Даже Гаспар не сделал этого и не потому, что забыл, а потому, что рассчитывал сделать это утром, после ночного отдыха. Однако утром они увлеклись охотой на страуса и только теперь, собравшись в дальнейший путь, пошли отыскивать следы похитивших Франческу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и вывели лошадей из рощи и спустились с холма к берегу. Долго искать не пришлось. Кроме следов собственных лошадей, они тотчас увидели знакомые следы индейской кавалькады. Но следы эти были видны лишь на откосе берега; дальше в равнине они исчезали все под тем же слоем грязи. Гаспар не унывал однако. У него вырвалось радостное восклиц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ел дорогу, по которой пошли краснокожие! — ответил он на вопрос Киприано о причине его радости. — Теперь я знаю их путь так же хорошо, как если бы сам ехал с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ы узнал это? — спросил Кип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ите сюда! — подозвал гаучо молодых людей. — Видите, копыта лошадей направлены вниз по течению потока. Это доказывает, что, переправившись через поток, индейцы поехали по правому его берегу к реке, в которую он впадает. Чего же нам больше? Мы можем преследовать врага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приано и Людвиг были другого мнения. Им хотелось найти следы пони Франчески и, оставив гаучо около лошадей, они пошли их отыскивать. Скоро они действительно нашли несколько следов копыт лошадки. С печалью Людвиг смотрел на них, а у Киприано вырвалось проклятие по адресу похит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в на лошадей, они отправились вниз по течению притока к реке. Тут на берегу следы снова исчезли после бури. Но гаучо был уверен, что индейцы проехали именно здесь, и пригласил друзей следовать за ним через низину, покрытую гряз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уже скрылось за горизонтом, когда всадники достигли равнины. Их ожидало безотрадное зрелище. Вместо обычной белоснежной скатерти равнину покрывал пласт глины. Проложенной караванами тропинки не было и сле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спар предполагал, что тропинка эта вела от крутого поворота реки на запад, но это было только предположение. Далеко раскинулось однообразно серое, печальное пространство. Нигде ни камня, ни деревца, которые нарушили бы это однообразие. Даже на берегу реки не было зеленеющих кустарников, на которых мог бы отдохнуть глаз, потому что тут начиналось болото. Путешественникам оставалось одно — ехать наугад, куда глаза глядят, по бесконечной пустыне. Пускаться в путь на ночь глядя им не хотелось, и они решили остановиться на ночл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была, однако, не из веселых. Неизвестность тревожила их. Киприано же эта ночь показалась бесконечной. Но снилось нашим друзьям, что впереди их ожидает удача, что они скоро нападут на след индейцев и больше его не потеря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L. Равн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ав чуть свет, путники позавтракали мясом страуса и тронулись в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свете восходящего солнца равнина казалась все такой же безотрадной, как и при лучах зак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бы выехать из этой трясины, надо ехать на запад, — сказал Гаспар. — Солнце укажет нам путь. Однако следует спешить. Если мы останемся в этой местности дня на три-четыре, мы умрем от жажды. На всем этом пространстве нет пресной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гаучо подогнал коня, за ним поскакали и спутники. Они ехали рядом. В безграничной пустыне, без дорог, без тропинок тысячи всадников могли бы беспрепятственно скакать в ряд. Ехали они, оставляя за собой белые следы: копыта пробивали верхний темный слой глины и обнажали белый пласт скрытой под ним пы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от времени гаучо посматривал на солнце, чтобы убедиться, что они едут в западном направл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ехали они около десяти миль. Гаспар стал поглядывать, не виднеется ли впереди дерево, холм или скала, но вспомнив вдруг, что они едут по солнцу, поднял глаза на небо и ужаснулся. Темное облако скрыло сол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 воскликнул он. — Счастье изменило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 спросил Киприано. — Неужели эта тучка так напугала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солнце не выглянет из-за туч, мы погибли. А я почти уверен, что облака не рассеются сегодня. Взгляните, они заволокли все небо!.. Мы собьемся с доро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 удивился Людвиг, менее знакомый с жизнью в пампас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пустыне нет дорог, молодой господин. Ну-ка, скажите мне теперь, где запад, север или юг? Вот то-то и оно! Без солнца мы пропали, как червяки, как слепые котя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но, Гаспар, — остановил его Киприано. — Вовсе мы не пропали. Может быть, нам придется двигаться вперед несколько медленнее, вот и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виг и гаучо с удивлением взглянули на спокойное, даже веселое лицо Киприано. Что он такое придум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глянитесь на оставленные нами в равнине следы! — сказал Киприано. — Ведь они идут по прямой ли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 ответил Гаспар, — и только благодаря солнцу. Ах! Если бы оно продолжало светить! Но я вас перебил, молодой господин. Пожалуйста, говор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вижу, почему бы нам не ехать дальше по той же прямой линии, — продолжал Кип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во, сеньор Киприано! — догадался вдруг гаучо. — Я вижу, вы меня перехитрили. Но я нисколько не сержусь. Напротив, я горжусь таким способным учеником, как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виг молча с удивлением смотрел на обоих. Что придумал Киприано? Чему так обрадовался Гаспар? Наконец Киприано объяснил ему свою ид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можем ехать друг за другом, — сказал он Людвигу. — Последний будет направлять едущих впереди, держась старого следа. Благодаря пыли следы эти видны далеко и мы можем держаться прежнего напра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ушай, Киприано, ты настоящий гений! — восторженно воскликнул Людви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еряя времени, они двинулись в дальнейший путь. Людвиг поехал впереди, за ним Гаспар, в хвосте остался Киприано, взявший на себя на этот раз роль провод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LI. Гусь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е зрелище представляли для непосвященных три всадника, передвигающихся по равнине друг за другом на расстоянии ста метров. Так как все они ехали галопом, можно было подумать, что первый спасается от двух остальных, причем лошадь последнего безнадежно отстает. Третий всадник кричит что-то второму, а тот повторяет его возглас, как эхо; скачущий впереди молчит; это еще больше подтверждает догадку, что он спасается от преследова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кто-нибудь, однако, мог настолько приблизиться, чтобы слышать слова, которые они кричат, он удивился бы, что между всадниками самые дружеские отношения. Возгласы же довольно однообразны. Слышатся преимущественно слова «вправо», «влево». Сообразно с этим приказанием едущий впереди изменяет напра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проехали они несколько миль, как вдруг Людвиг неожиданно и круто повернул вл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раво! — закричал ему Кип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раво! Вправо! — повторял за ним Г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Людвиг, не слушая, продолжал ехать в противоположную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ж не понесла ли его лошадь? Не случилось ли чего с самим Людвигом? Что, если это влияние электрических угрей? Поведение юноши по меньшей мере странно, чтобы не сказать ху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зрения Гаспара и Киприано подтверждались все больше и больше. Проскакав метров триста, Людвиг обернулся к ним, снял шляпу и стал махать ею, как сумасшедш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бедняга! — сказал Гаспар, — он слишком долго оставался в реке с угрями и теперь помешался! Несчастная семья! Погиб еще один ее член! Сумасшествие хуже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 же мысли были в голове у глубоко опечаленного Кип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уже приготовились ехать за ним в погоню, но Людвиг вдруг остановился, надел шляпу и стал смотреть на землю. Что взбрело в его больной у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увидели Гаспар и Киприано, когда приблизились к нему? Они чуть не сошли с ума от радости, не веря своим глазам! На буром фоне глины виднелось множество белых следов проехавших здесь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корее сюда! — звал их Людвиг. — Посмотрите-ка, что я вам пока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указал на широкую полосу взрытой копытами пыли. Очевидно, преследуемые ими индейцы проскакали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Киприано, ни Гаспар не сказали Людвигу, какие подозрения зародились у них по поводу его пове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Людвиг, — сказал Гаспар. — Вы тоже превзошли меня. Вы напали на след неприятеля. Теперь мы можем ехать без помощи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и следы приведут нас в лагерь или город това, к шатру негодяя Агуары, — заметил Киприано. — О! Если б мы были уже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ерпите немного! — проговорил Гаспар. — Скоро мы будем там. А теперь, прежде чем ехать дальше, осмотримся немного и отдох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тники слезли с лошадей и стали внимательно разглядывать следы индейц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ов было множество и они были перепутаны. Кроме следов копыт, ясно были видны отпечатки человеческих ног; местами рыхлая земля была примята, как будто на ней кто-то лежал. Странным казалось то, что ясно было видно — люди и лошади двинулись отсюда на запад, но откуда они пришли — не было видно, как они очутились здесь, было неизвест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это могло казаться странным только людям, не знакомым со свойствами тифона; Гаспар прекрасно понял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раснокожие дошли до этого места, когда их настиг тифон, — сказал он. — Они легли на землю и переждали его здесь. Вот почему земля местами примята. Теперь мы знаем, в какое время индейцы были здесь. Это было приблизительно тогда, когда мы спрятались в пещере и сражались с тигром. Должно быть, они переждали здесь ливень и поехали дальше, когда шел лишь маленький дождь. Это видно по тому, что земля тут чуть намокла. Теперь нам остается только гнаться за ними как можно ско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ели на лошадей и поскакали по следам индейцев. Теперь не было больше необходимости тянуться гуськом, и всадники поехали ря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LII. Жемчужное ожерел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уже не было опасности сбиться с дороги. Следы индейцев ясно виднелись на полосе двадцати метров в ширину. Когда индейцы выступают против врага, они идут в определенном порядке. Тут же следы лошадей свидетельствовали, что наездники скакали как попало. Там и сям встречались следы копыт отдельных лошадей. Очевидно, некоторые всадники скакали поодаль. Должно быть, буря разбила строй. К тому же индейцы были уверены, что нигде поблизости нет неприятел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наши друзья не слишком раздумывали обо всем этом, а спешили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приано все время внимательно смотрел на землю, не теряя из виду мелких следов пони. Вдруг он вскрикнул: на дороге лежало хорошо знакомое ему жемчужное украш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ожерелье сестры! — воскликнул и Людвиг, увидев блестящие жемчуж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спар тоже помнил, что Франческа носила ожерелье. Гаучо очень ценят жемчуг и носят иногда жемчужные брасле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приано поднял ожерелье. Оно оказалось целым. Нитка не порвалась и жемчуг не рассыпался. Должно быть, просто расстегнулась застежка. Вокруг не заметно было никаких следов борьбы. Вероятно, девушка потеряла свое украшение просто в смятении, во время бу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ходка придала друзьям бодрости. Она казалась им счастливым предзнаменованием того, что они скоро найдут и освободят из плена и владелицу этого ожерел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рыленные надеждой, всадники помчались дальше. Наконец вдали показались вершины пальм, вид которых еще больше обрадовал их и заставил подстегнуть лошадей. За час до заката солнце выглянуло из-за туч. Всадники выехали с равнины, покрытой пылью, и увидели снова зеленую степь. Пыли как не бывало. Циклон прошел стороной, не захватив эту мест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приано вспомнил, что Гаспар сказал как-то, что ехать им недалеко и что они скоро достигнут цели, и попросил гаучо объяснить эти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рый вождь Нарагуана рассказывал мне, что в племени това есть город, где они погребают своих покойников. Я как-то совсем забыл об этом, да и не мудрено, ведь мы так спешили. Так вот, он говорил, что индейцы перекочевывают в этот город и живут там. Чаще, впрочем, они переселяются туда перед смертью. Я думаю, что сейчас индейцы находятся именно там. А город этот, насколько я понял, расположен по эту сторону равнины. Нарагуана рассказывал о каком-то холме, который высится над городом. Если бы нам только найти этот хол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Гаспар оглянулся и радостно воскликну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вот и хол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зья действительно увидели холм с плоской, точно дно опрокинутой чашки, вершиной. До него было несколько м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надо подъезжать ближе! — с опаской сказал Гаспар. — Пожалуй, мы и так слишком близко подъех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выглянуло солнце из-за скрывавших его туч, наступал час зак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прасно изволили показываться, — с усмешкой обратился к солнцу Гаспар. — Теперь вы нам больше не нужны. Лучше было бы даже, если бы вы снова спрятали свое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 спросили Людвиг и Киприано, удивленные этим странным обращ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теперь не время и не место, нас могут увидеть. Представьте, что у индейцев на холме расположен сторожевой пост и там кто-нибудь находится. Впрочем, вздор! Без подзорной трубы они нас увидеть не могут, а едва ли они настолько цивилизованы, что владеют таким инструментом. Но все же оставаться здесь небезопасно. Чем скорее мы уедем отсюда, тем лучше. Поищем где-нибудь прикрытие. Да вот, сам Бог посылает нам кров. — Гаспар указал на деревья, густо обросшие кустарником и представлявшие надежное место для ночле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ъехав в чащу, всадники поспешно стали обсуждать дальнейший план действий. Вид холма и воспоминание о том, что рассказывал старый вождь Нарагуана, убедили их, что они находятся вблизи Священного города това. Невольный страх охватил их перед входом в него. Увереннее всех чувствовал себя Людвиг. Не зная, что Нарагуана умер, он твердо верил в его дружбу и не сомневался, что, узнав о предательском убийстве своего бледнолицего друга и похищении его дочери, вождь накажет злодеев и освободит Франче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виг настаивал на том, чтобы ехать прямо в город и просить о помощи Нарагуану. Киприано был не так доверчив. В его глазах все индейцы были предатели и изменники, а това в особенности. Образ коварного Агуары стоял перед ним как жи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шатнулось доверие к Нарагуане и у гаучо. Он советовал не выходить из чащи, пока совсем не стемнеет. К его мнению прислушались все. Путники не зажигали костер и тихо притаились в чаще. Только стая болтливых попугаев ара щебетала в листве паль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LIII. В Священном гор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нце зашло над равниной Чако. Холм бросал длинную черную тень. На спокойной и гладкой, как зеркало, поверхности озера отражалась красивая листва пальм. Только крупные мускусные утки, лебеди с черными шейками и другие водяные птицы нарушали покой сонного озера. В более мелких местах, на островах, расхаживали, как на ходулях, длинноногие фламинго и журав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дный живописный ландшафт представляли окрестности Священного города т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кто-нибудь зашел в этот вечерний час в город, он застал бы и тут картину мирного спокойствия. Дети играли перед хижинами, девушки сидели за работой: одни плели корзины, другие — маты из пальмовых волокон и гам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енщины постарше стряпали на разложенных под открытым небом кострах. Некоторые вытапливали мед из добытых мужьями сот диких пч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ужчины группами стояли на площади вокруг малокки. Впрочем, их было очень немного. Большинство еще не возвратилось домой; они скачут по равнине, загоняя стада овец, коз и коров. Това занимаются скотоводством. Охота, так же как и набеги на врага или на европейские колонии, для них занятие второстепенное. Их нельзя назвать дикарями в настоящем значении этого слова. Когда Писарро покорил детей солнца, как называли себя жители Перу, перуанцы бежали от жестокости испанцев в Чако, где поселились среди това, и те заимствовали от них некоторые ремесла: научились прясть нитки, ткать и окрашивать ткани в разные цвета, шить и расшивать их разными узорами. Особенно красивы вышивки перьями. Грубые солдаты Кортеса и Писарро не могли надивиться красоте этих оригинальных индейских вышивок. Из всех племен Южной Америки това самые искусные мастера в этом туземном ремес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аром так волновался Агуара, возвращаясь в Священный город вместе с Франческой Гальбергер. С тех пор прошло три дня, а он все еще не успокоился. Хотя он скрыл от народа подробности смерти отца Франчески, но индейцы все-таки узнали, что охотник-натуралист был убит. Агуара сказал им, как и своей пленнице, что убийцей был Вальдес, и что, защищаясь от него, Гальбергер застрелил молодого воина това. Дочь Гальбергера привезена не в качестве невольницы, ее возвратят домой при первой возмо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правдывался сын Нарагуаны перед теми, кто смотрел на него с ук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гуара не посмел взять Франческу в свой дом и никому не говорил о своих замыслах. Он оставил девушку у ворожеи Шеботы, надеясь, что время и старая колдунья помогут ему добиться сво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гуара не спешил завладеть своей пленницей, отчасти из боязни осуждения народом, отчасти потому, что был уверен, что ее никто не отнимет у него. Отец ее убит, мать и братья захвачены Вальдесом в плен и увезены в Асунсь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гуара пользовался популярностью среди молодых това и спутники его, видевшие убийство Гальбергера, молчали, также опасаясь гнева старейш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убийство Гальбергера возбудило толки и подозрения, особенно среди стариков — приближенных старого вождя. Нашлись даже охотники разузнать обо всем подробнее в Парагвае, что было очень легко, раз с парагвайцами заключен мир. Как это ни странно, некоторые хотели требовать у парагвайского диктатора выдачи заключившего мир пос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пугало молодого вождя. Гроза собиралась над его головой и он не без основания боялся поплатиться за свой низкий поступок потерей вла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LIV. Индейская красав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 время как вождю угрожал народный гнев, его пленнице грозила другая беда — ревность соперницы, которая замышляла погуб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ена была дочерью старого воина, пользовавшегося уважением народа, друга покойного Нарагуаны. Отец ее умер и был погребен на холме, там же, где покоился прах вож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бронзовый цвет лица, Насена была красавицей. Не одна андалусская девушка позавидовала бы красоте ее стана. В этот тихий вечер Насена сидела на берегу озера на стволе срубленной пальмы. На ней был живописный наряд индейских девуш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ена приглянулась Агуаре еще задолго до того, как он стал вождем. Тогда он еще не видел белокурой Франчески и любил Насену. Теперь Насена знала, что он разлюбил ее и женится на друг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ена сидела и думала о своем горе. Вдруг она встала и вскрикнула так, словно сердце ее разб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о ее, впрочем, выражало скорее гнев, чем страдание. Она вскрикнула, как молодая самка ягуара, которую ранила стрела охотника. Насена заговорила. Странное дело, она была одна, а между тем, казалось, говорила с кем-то, стоящим совсем близко. Это она обращалась к божеству — духу оз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слышь меня, дух! — восклицала девушка, подняв голову и протянув руки над водой. — Скажи, правда ли это, что он женится на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замолчала и прислушалась, но ответа не последовало. Ответ прозвучал в ее собственном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женится. Зачем бы ему иначе и привозить ее сюда? Он налгал старейшинам. Он лгал и мне, когда клялся в любви и целовал меня. Клятвопреступник! Он сделает другую царицей, и мне придется кланяться ей и служить, как одной из приближенных! Никогда! Лучше я утоплюсь в этом оз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думала и говорила индейская девушка, которой едва минуло пятнадцать лет. Но любовь берет свое везде, невзирая на возраст, расу, сословие; точно так же и ревность. Страсть одинаково терзает сердце дикарки и знатной да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чего бы не умереть сейчас? — продолжала мрачно Насена. — Чего еще ждать? Я все узнала. Брошусь со скалы, и все будет кончено. Не будет больше страд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м месте было глубоко. Не раз ныряла Насена с этого мыса в озеро и плавала, как наяда. Теперь она бросится не для того, чтобы выплыть... — Нет! — сказала она решительно. — Еще не время. Дочь вождя това не должна умирать так. Она должна отомстить тому, кто обманул ее. Пусть умрет сначала изменник, потом умрет и Насена. К чему ей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от гнев снова сменился печалью. Насена опустила голову на грудь. Руки ее беспомощно упали. Она была воплощением отча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ена хотела уже уйти, но послышались шаги, и она увидела юношу. Это был ее брат Каол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стра, — сказал он, пытливо вглядываясь в ее лицо, — тебя преследуют какие-то черные мыс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отвечала она, стараясь казаться спокойной. — Я смотрела на озеро, на птиц, резвящихся в лучах заходящего сол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что-то невеселая, Насена. Я давно замечаю это и, кажется, знаю прич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ена побледнела, потом покраснела и ничего не ответ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крывай от меня ничего и отвечай мне правду. Прошу тебя, Насена, сестра м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Каолин? — не то смущенно, не то с испугом взглянула она на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тебе измен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зменил!.. — воскликнула она и густо покраснела. — Брат, если бы не ты, а кто-нибудь другой сказал мне это, я бы... Чтобы мне, твоей сестре, можно было изменить! Вижу, ты знаешь все, и не стану скрывать от тебя ничего. Я любила Агуару, люблю его и сейчас. Он клялся, что любит меня, но теперь я вижу, что он меня обманы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 только позабавился тобой! — воскликнул с негодованием юноша. — Моя сестра, дочь полководца това, равная ему по знатности происхождения! О! Он за это поплатится. Будь терпелива, Насена! Не говори никому о нашем сегодняшнем разговоре. Ты будешь отомщ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олин ушел, оставив сестру одну на берегу озера, а она прислонилась к стволу пальмы и дала волю слез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сена выплакалась, ей стало как будто легче. В ее глазах блеснул луч наде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если я ошибаюсь? — прошептала она. — Что, если Агуара по-прежнему верен мне, а Каолин его убьет? О! Если бы узнать правду! Шебота знает и скажет мне всю правду. Она велела мне прийти на холм сегодня ноч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адежда вспыхнула в сердце девушки, как последняя искра потухающего огня; вспыхнула и замерла. Личико Насены снова омрачилось, она уже была уверена, что Шабота скажет ей только плох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LV. Воздушное кладб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умерки окутали землю и болтливые ара замолчали, всадники выехали из своей зас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а через два они подъехали к подошве холма. Выплывшая из-за туч луна снова заставила их искать прикрытия. Они спрятали лошадей в тени утеса. Впрочем, они не рассчитывали надолго останавливаться. Все было заранее обдумано, оставалось действо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я, что Нарагуана умер, Людвиг по-прежнему настаивал на том, чтобы ехать прямо в город. Киприано колебался. Гаспар был решительно прот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торопитесь, сеньор Людвиг, — сказал он, — а я повторяю вам, что тише едешь, дальше будешь. Сейчас полночь. Ну что мы сделаем, если приедем туда? Краснокожие и встают, и ложатся рано. Теперь все спят. Нас встретят только собаки. Приятная встреча, нечего сказать! Голодные псы съедят нас. Утром люди смогут защитить нас от них. К тому же ночью или днем, по-моему, нам лучше проникнуть в город незаметно. Сначала следовало бы одному из нас хорошенько все высмотреть. Город лежит по ту сторону холма. Взобравшись на вершину, мы увидим, как на ладони, улицы и то, что происходит там, а потом уже сможем смело въехать в го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приано и Людвиг согласились с гаучо и решили переночевать на вершине хол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утые склоны холма густо поросли деревьями и кустарниками. Надо было найти тропи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това погребают умерших именно на этом холме, — а другого холма поблизости нет, — вероятно, прямо от города должна вести дорога, по которой двигаются похоронные процессии. Но маленькая тропочка должна быть и с этой стороны, — сказал Г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казался прав. Скоро они нашли твердо выбитую узкую тропинку, начинавшуюся между развесистым хлопчатником и огромной ага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юда, — указал Гаспар, направляя свою лошадь. — Только будьте осторожны, берегитесь острых колючих листьев агавы, которые могут жестоко поцарапать вас. — И гаучо сам наклонил голову, проезжая под ага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адники ехали молча друг за другом по узкой тропинке. Слышен был только стук лошадиных копы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четверть часа они достигли вершины. Здесь глазам их представилось необычное зрел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е холмы с усеченной вершиной не редкость в Гран-Чако. Но на обширной площадке этого холма находились странные сооружения, похожие на леса строящегося дома; они стояли рядами. Это были воздушные могилы. Так индейцы това хоронили особенно знатных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взолеи эти были выстроены из стволов пальм, крыша над ними возводилась из пальмовых листьев. Месяц заливал своим светом эти оригинальные усыпальницы; тени их ложились на мягкую рыхлую поч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о кладбище, о котором мне рассказывал Нарагуана, — сказал Гаспар. — Что же, место недурное. Я был бы не прочь, чтобы мои бренные останки похоронили так. Только я хотел бы иметь друзей, которые чинили бы мою гробницу; не то хрупкая постройка живо рассыплется, а с ней вместе и к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спар поехал по аллее между двумя рядами воздушных мог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выехать на ту сторону, — заметил он. — Я помню, вождь рассказывал мне, что город расположен на запад от хол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о из сооружений было несколько больше других по размерам. Оно, очевидно, было недавно выстроено, и на земле валялись щепы. Гаспар остановился, решив, что здесь отлично можно привязать лошадей, которых незачем брать с собой на ту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вязав лошадей к столбам, друзья отправились на противоположную сторону площади. Перед ними лежал действительно индейский городок, или толдерия, расположенная на берегу озера, которое блестело, как зеркало. Юноши жадно ловили малейший шу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идно было ни дыма, ни света. Город спал, только слышался лай собак, ржание лошадей, блеяние ов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спар был прав, говоря, что в полночь все краснокожие спят в своих хижи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я, что ночью ничего не сделаешь, друзья вернулись к лошадям. Сначала они хотели переночевать под лесами, но раздумали. Привязанные к столбам лошади могли свалить ночью сооружение, и на спящих посыпались бы сверху кости какого-нибудь мертвого вождя. Под воздушными мавзолеями не было травы, а вся земля была взрыта. Гаспару больше нравилась мягкая лужайка, с которой они только что наблюдали сонный город. Его манила в свою гостеприимную тень большая смоковница, дерево со множеством воздушных корней, образующих вокруг ствола род беседки. Там можно было укрыться от ночной росы и от любопытных гл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путешественники перешли под смоковницу. Спать они легли без ужина, потому что боялись развести огонь. К счастью, они плотно пообедали и не были голодны. Привязав лошадей к дереву, они легли на мягкой тра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ная, что местность небезопасна, друзья решили спать по очереди, чтобы кто-нибудь оставался на страже. Первый взял на себя эту обязанность Гаспар, а Людвиг и Киприано, завернувшись в пончо и подложив под голову седла, пожелали друг другу доброй ночи и если не заснули, то по крайней мере замол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LVI. Гаспар узнает покой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как-нибудь скоротать время, гаучо вылез из-под смоковницы и отправился осматривать кладбище. Подобные усыпальницы Гаспару не раз случалось видеть в Гран-Чако и раньше, и его интересовала не их архитектура. Им руководило предчувствие, что он откроет что-то необычное, проливающее свет на многие тайны. Неплохо было также ознакомиться с местностью, это могло бы потом пригодиться. Мы уже сказали, что одна из усыпальниц была сооружена совсем недавно. На столбах ее были глубокие зарубки, чтобы легче было подняться. Вероятно, родственники погребенного часто приходят украшать могилу цветами, иногда, может быть, приносят жертвы духу этого Священного места. Гаучо решил взобраться навер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ольный страх закрался в его душу, когда он замыслил нарушить покой священного места. К тому же следовало быть осторожным. Индейцы ревниво оберегают свои кладбища и если застигнут человека, который нарушает покой их предков, могут предать виновного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гаучо колебался недолго. Он принялся взбираться по первобытной лестнице на возвыш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яц уже склонялся на горизонте и крыша не мешала его косым лучам проникать на площадку. При их свете гаучо увидел фигуру человека, окутанную в разные ткани. Разложенные вокруг доспехи и знаки отличия свидетельствовали, что покойник был знатный това, может быть, вождь. Тут находились копья, щиты, лассо, болы. Некоторые предметы лежали, другие были вывешены на стропилах крыши. Были тут также седло, чепрак, стремена, уздечка — образцы убранства лошади гаучо. Только знатные индейцы пампасов, главным образом вожди, владеют такой богатой сбруей и добывают они ее от гаучо во время своих разбойничьих набе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ядя на эти трофеи, на оружие и охотничьи принадлежности, Гаспар убедился, что это могила вождя. В довершение убранства тут же красовались богатые одежды, золотые браслеты, бисерные пояса, ожерелья, украшения из перьев. Кроме того, тело усопшего было покрыто с ног до головы богато расшитой манти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нисколько не удивило Гаспара Мендеса, хорошо знавшего обычаи индейцев арауканов, имеющих много общего с племенами Чако. Ему только показался глупым обычай выставлять такие дорогие предметы роскоши на дождь и непогоду. Гаучо собирался уже сойти на землю, но его угнетало какое-то предчувствие. Он остановился. В это время месяц выглянул из-за облака и особенно ярко осветил предмет, который Гаспар тотчас же узнал. Это была войлочная тирольская шляпа Гальбергера, которую он подарил вождю Нарагуане в знак дружбы. Так вот оно, предчувствие! Гаспар сдернул покрывало с лица покойника и увидел Нарагу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LVII. Гаспар отчаив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рагуана умер! — воскликнул гаучо, продолжая смотреть на безжизненное тело. — Вот оно что! Неужели это прав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Гаспар снова приподнял покрывало с лица мертвеца. Луна ярко осветила морщинистое, высохшее от ветра лицо Нарагуаны. Кожа, обтянувшая широкие скулы, ввалилась на щеках. Когда-то лукавые черные, как угли, глаза дикаря были закрыты. Страшен, как сама смерть, был усопший вождь това, но это был несомненно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это он! Высох, как мумия. Старик был древний. Но как бы то ни было, для нас его смерть большое несчас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спар поглядел в сторону дерева, под которым спали его юные друзья, и лицо его приняло печальное выражение. Такое страдание, такое горе отражались на нем только тогда, когда гаучо нашел в сумаховой роще тело своего убитого господина. Завеса спала с глаз Гаспара и он увидел, что ему и юношам грозила впереди страшная опасность. Все их надежды были на Нарагуану, но Нарагуана умер и ничего не мог сделать для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него нам теперь не ждать помощи! — подумал гаучо. — Кроме него, некому о нас позаботиться. Тысяча чертей! Невеселое будущее! Теперь я все понимаю, — гаучо пристально вглядывался в черты мертвеца. — Он умер недели две-три тому назад. Этим объясняется спешное бегство това из одного города в другой. Перед смертью больной вождь не мог известить нас о своем переезде. Его нельзя винить за это. От его сына, бессердечного и сумасбродного юноши, ничего хорошего ждать нельзя. Он любит Франческу, как настоящий дикарь, до безумия. Тем хуже для нее, бедняжки! Тем меньше для нас шансов ее освободить. Да, плохо дело! Отец умер и никто не мог помешать Агуаре привезти сюда свою пленницу. Странно только, что он встретил Гальбергера так далеко от дома. Можно было бы подумать, что индеец выслеживал, когда ученый выедет со своей фермы. Но тогда кругом в степи были бы следы, а я не видел свежих следов даже близ индейской деревни, кроме следов подкованной лошади. Никто не приближался к дому. Может, кто-нибудь подъехал с той стороны реки навстречу индейцам? Надо будет хорошенько посмотреть, когда мы опять вернемся на берег. Вернемся ли только?.. Теперь это более, чем сомнительно... Однако медлить нельзя, — думал гаучо, слезая с лесов. — Старый вождь нам не поможет. Прощай, Нарагуана! Мир твоему праху! Доброй но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епляясь руками за столб, Гаспар осторожно спустился на землю, но не пошел сразу к смоковнице, под которой спали Людвиг и Кип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аль их тревожить! — сказал он. — Не хочется даже рассказывать им то, что я сейчас узнал. Но делать нечего, придется. Обстоятельства переменились, должны и мы переменить свой план. Теперь уж мы не можем въехать в город, как предполагали. Не везет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Гаспар направился от гробницы к развесистой смоковнице, под которой спали юнош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LVIII. Плохие нов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ал, впрочем, только Людвиг. Нельзя сказать, что он меньше, чем Киприано, сознавал опасность положения; он просто был менее привычен к поездкам по степи, больше уставал да и удары гимнотов сильно подействовали на его нервную систему. Сон одолел его. Была еще одна причина, позволявшая Людвигу спать. Он по-прежнему твердо верил в дружбу Нарагуаны и надеялся на успешное завершение их приключений. Может быть, ему снился старый вождь, о близости которого он и не подозрев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о Киприано не смыкал глаз. Недолго лежал он, завернувшись в свой плащ. Отсутствие гаучо удивило юношу, однако позвать его он боялся: могли услышать индейцы; и Киприано стал терпеливо ждать его возвращения. Когда Гаспар подошел к смоковнице, он сразу его ув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ты был, Гаспар? — спросил юно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одил по могил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увидел там что-то плох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вы так думаете, сень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у тебя тако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свете луны Киприано разглядел тревожное выражение лица гау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м грозит какая-то опасность? Не скрывай от меня, прошу тебя! — сказал он, видя, что Гаспар колебл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кажу вам все; только придется разбудить Людвига: я хотел рассказать, когда мы все будем в сборе. Вы угадали, я опечален, потому что узнал неприятную новость. Впрочем, может быть, я преувеличиваю, и дело вовсе не так сквер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мотря на утешение Гаспара, Киприано ожидал самого худшего. Ему захотелось поскорее узнать все и он стал будить спящего Людви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виг не понимал, зачем его разбудили. Тогда Гаспар подошел к ним близко, так близко, чтобы можно было говорить, не повышая голоса, и рассказал им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виг и Киприано сразу поняли весь трагизм положения. Со смертью Нарагуаны угасла последняя надежда. Теперь им самим, может быть, грозит смер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не менее они не предались отчаянию. Надо было обсудить дальнейший план действия. Но ничего не приходило в голову. Гаспар первый нарушил молчание. Он обратил внимание друзей на то, что они не в безопасности. Одна из лошадей испугалась пролетевшей над ней совы, застучала копытами и топот ее гулко раздался по всему кладбищу. Что, если ей вздумается заржать в ответ на доносящееся из города ржание? Последствия могут быть самые плачевные. Индейцы, конечно, удивятся, услышав ржание лошади на холме, на кладб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завязать лошадям головы, и отвести их на противоположную сторону холма, — сказал Гаспар. — В случае погони мы будем ближе к тропинке, по которой пришли сюда. Прикройте, господа, головы животных плащами и отведите их в ку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иказание сразу же было выполн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ак, — продолжал Гаспар. — Никто не тронет их в этих кустарниках. Пусть стоят до утра. Но если нам придется спасаться, помните, это будет скачка не на жизнь, а на смерть. Нет более Нарагуаны, который мог бы защитить нас от волка, похитившего нашего дорогого ягненочка... Но мы вырвем ее из его когтей. Жив Нарагуана или умер, мы спасем ее и без него. Я знаю способ! — прибавил Гаспар, увидев, какое впечатление произвело на слушателей его упоминание о волке и ягнен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спар покривил душой, сказав, что знает способ, как спасти Франческу. Он просто хотел утешить Киприано и Людвига. Когда же его стали расспрашивать, он промолчал. Как Людвиг, он тоже верил в дружбу Нарагуаны к Гальбергеру и не мог представить себе старого вождя изменником, поэтому и уповал на его помощь. Теперь он узнал, что старый вождь умер, что он не участвовал в убийстве Гальбергера и похищении его дочери. Вероятно, все эти события случились уже тогда, когда Нарагуана, закутанный в расшитую мантию, спал вечным сном в своей воздушной могиле. Кто бы ни был убийца и похититель, ответственность за это двойное преступление лежит на сыне и преемнике Нарагу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сить Агуару о возвращении пленницы было бы смешно и бесполезно. Разве можно заставить тигра выпустить из когтей пойманную добычу? Каким же путем освободить Франческу? На настойчивые вопросы Киприано гаучо ответил уклончи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до запастись терпением, сеньор Киприано. Прежде всего нам нельзя оставаться здесь. Пойдемте на ту сторону кладбища. Оттуда нам будет видно все, что происходит в городе и, в случае тревоги, легче будет бежать. Только, чур, не шуметь. Не надо тревожить сон старого Нарагу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и пошли на противоположную сторону кладб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XLIX. Маскара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западном склоне холма змеилась ведущая в город дорога. Она была гораздо шире восточной тропинки. Веками двигались по ней похоронные процессии. Как стражи, стояли у вершины холма по обе стороны дороги два ут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зья взяли оставленные под смоковницей ружья и пончо, прошли по дороге и притаились у одного из утесов, от которого падала длинная т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идеть стоит не дороже, чем стоять», — вспомнил Гаспар старую испанскую поговорку и присел на уступ ут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го примеру последовали Людвиг и Киприано. Спускаться ниже было бы небезопасно: путников могли заметить. Здесь же они сидели под прикрытием мелкого кустарника и в тени утеса. Залитые лунным светом улицы города были видны, как на лад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приано снова пристал к Гаспару, чтобы он рассказал ему о своем плане, но у самого гаучо было лишь смутное представление о том, что можно предпри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ему, нам прежде всего надо действовать быстро, — сказал он и задум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ин из нас должен переодеться индейцем, — прибавил он наконец, — и под видом краснокожего проникнуть в го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имаю, — отозвался Киприано. — Но это очень опасно. Если его поймаю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пасно, конечно. Если индейцы его поймают, они ему размозжат череп или сожгут заживо. Но рискнуть все равно придется. Я довольно хорошо знаю обычаи индейцев и потому пойду сам. Я был в плену у гуайкуру, и мне удалось бежать от них, переодевшись краснокож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же ты это сделал? — спросил Людви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бил своего сонного стража его же оружием и переоделся в его платье. В карманах дикаря я нашел какую-то краску, которой намазался, вот так и сошел за краснокожего. Целую неделю шел я до Парагвая, толкался между палаток гуайкуру, среди дикарей, и никто не заподозрил неладного. Таким же образом рассчитываю я проникнуть в город това и спасти Франче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что у меня есть, будет твоим, Гаспар, только спаси ее! — взмолился Кип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оба отдадим тебе все, что имеем! Я уверен, мать согласится отдать тебе весь дом за спасение сес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вы, что вы, молодые господа! — укорил их гаучо. — Гаспару Мендесу ничего не надо за исполнение его долга по отношению к людям, близким его господину. Он готов лечь костьми за них. Мы все плывем в одном челне, который может спасти нас или пойти ко дну. Но мы не утонем. Мы выплывем из этого гибельного моря. Не надо отчаиваться. Нарагуана умер, но есть на небе Господь, который не покинет нас в беде. Помолимся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еклонили колени, а Людвиг, по просьбе Гаспара, прочитал молитву Господ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 Прогулка в пол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встали, Гаспар снова заговорил о своем намерении переодеться индейцем и пробраться в город. Опасность не пугала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только где достать одежду? Но Киприано вспомнил, как просто ловкий Гаспар сделал из него журавля, и не сомневался, что он и теперь легко выйдет из 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мне только подвернулся здесь какой-нибудь това! Я живо поменялся бы с ним костюмом, как тогда в плену у гуайкуру, — сказал Гаспар. — Впрочем, одежда у това несложная; сшить ее не хитрое дело. Шаровары можно будет сделать из моей рубашки, а сверху я накину пончо. Вот и в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цвет лица тебя не выдаст? — спросил Людви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дал бы, но я сделяю его темнее, — засмеялся Гаспар. — Впрочем, я и так порядочно загорел. Ноги и руки я намажу коричневой краской; она есть у меня в седле. Мое пончо сослужит мне службу, ведь краснокожие нередко носят такие плащи, содранные ими, без сомнения, с плеч какого-нибудь гаучо, неосторожно удалившегося от европейского посе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таки, Гаспар, тебя могут узнать, если ты пойдешь днем, — сказал Людви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то я и пойду в город в сумерки, — ответил гаучо. — Я рассчитываю проникнуть туда завтра вечером, после солнечного заката. Индейцы будут загонять скот и не заметят пришель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ложим, что ты проберешься никем не замеченный, — допытывался Людвиг. — Что же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дальше — это зависит от обстоятельств. Как посчастливится. Только знайте, не такой человек Гаспар, чтобы засунуть руку в осиное гнездо без уверенности, что он добудет ме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уверен в этом? — спросил Киприано, в глазах которого блеснула надеж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уверен. Иначе мы бы просто отправились домой. Но я надеюсь, что мы вернемся не иначе, как с сеньорит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учше я сам пойду в город и умру там, чем возвращаться без Франчески! — воскликнул Кип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спокойтесь, молодой господин! — остановил его Гаспар. — Если мой план удастся, вам незачем будет ни идти в город, ни умирать. Только бы мне разыскать тут одного знакомого индейца, которого я спас от смерти!.. Он был болен, а я дал ему лекарство, которое взял у Гальбергера. Больной выздоровел и поклялся, что будет мне вечно благодарен и, если мне что-нибудь понадобится, охотно поможет. Мы с ним потом очень подружились. Ему можно верить. Это не простой индеец, а из вождей, поэтому он пользуется определенным влиянием среди краснокож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меня тоже есть знакомый това, который наверняка помог бы нам, если бы удалось с ним переговорить. Это брат Насены, Каолин, — вспомнил Людви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приано с удивлением взглянул на Людвига. Он тоже был знаком с молодой индианкой и ее братом, но его удивило, что Людвиг произнес имя Насены, как будто думал о ней. Действительно, молодой натуралист мечтал о девушке, хотя никогда никому не выдавал своей тай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нишь, как дружны мы были с Каолином? — продолжал он, не замечая любопытного взгляда брата. — Мы вместе с ним ходили ловить рыбу. Я думаю, он принял бы сейчас мою сторону против Агуа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м лучше, — сказал Гаспар. — Если я не найду своего приятеля, мы обратимся к вашему. Останемся здесь до завтрашнего вечера. Тем временем я переоденусь. В сумерках я пойду шататься вокруг хижин, как другие краснокожие, и разыщу своего приятеля. Так как он знатный человек, найти его будет нетрудно. Я попрошу его помочь мне вырвать Франческу из когтей Агуа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ан Гаспара показался друзьям вполне приемлемым и осуществим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друг они услышали звук приближающихся шагов. Тень утеса падала на тропинку и мешала видеть идущего. Постепенно в полумраке обрисовалась закутанная во что-то белое и воздушное фигура. Это была женщина, вернее, девушка. Когда она вышла из полосы тени и лунный свет осветил ее прекрасное лицо, Гаспар и Киприано тотчас же узнали ее, но ничего не сказали. Людвиг же не мог удерж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сена! — воскликнул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I. Колдов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ясь, что Людвиг заговорил слишком громко, Гаспар схватил его за плечо. Все трое застыли без движения, как сфинк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ая индианка шла, как бы ожидая встретить кого-то. Так молодая лань робко выходит из чащи, услышав голос ол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а отошла подальше, Гаспар прошепт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должно быть, пришла на свид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эти произвели на Людвига неприятное впечат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ь идет. Мы остановим ее на обратном пути. Но где же он? Как не стыдно заставлять себя ждать? Со мной этого не случалось... Шш! Она уже приш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остановилась между гробницами, пытливо вглядывалась в тьму и прислушивалась. Никого не видя и не слыша ничьих шагов, она позвала сначала тихо, потом гром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еб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не имя ее друга! — пробормотал Гаспар в то время как Людвиг облегченно вздохнул. Оба они слышали раньше имя колдун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зовет старую ведьму! — продолжал Гаспар. — Зачем она ей понадобилась в таком месте и в такой час? Должно быть, Насена поссорилась с возлюблен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ышались шорох, вздохи и кашель. Звуки эти доносились откуда-то снизу. По дорожке поднималось какое-то существо. Казалось, оно ползло на четвереньках. Девушка увидела его и признала в нем Шеботу. Молча ждала она ее на площа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должая охать и стонать, иногда останавливаясь, чтобы перевести дух, старая ворожея проковыляла мимо наших друзей и приблизилась к девушке. Месяц осветил их. Это был явный контраст: Шебота — сухая и костлявая и Насена — обворожительная своей молодостью и красотой, стройная, как пальма, с правильными чертами лица, чудными глазами. Мы уже знаем, что привело ее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небольшой паузы ведьма перевела дух и спроси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Насене понадобилась Шеб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ты не знаешь с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что сестра Каолина любит нашего молодого вождя. Это ни для кого не тай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 говори этого! Я думала, что этого никто не зн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беда? — возразила колдунья. — Насена прекрасна, ей нет равных по красоте в нашем племени, у нее нет соперниц. Не сравнится с ней даже девушка с голубыми глазами и золотистыми волосами, которая живет под кровлей Шеботы. Напрасно Насена ревнует к бледнолицей девуш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уверена в этом, Шебота, милая?! — воскликнула девушка и в голосе ее зазвучала надежда. — Если это так, я отдам тебе все свои амулеты, ожерелья, плащи. Не бойся, я не обижу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сена очень щедра, — сказала вещунья и глаза ее алчно заблестели при мысли о таких подарках. — Шебота уверена и докажет тебе это. Смот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Шебота вынула из-за пазухи коровий рог, закупоренный проб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тебе снадобье, — продолжала она. — Одной капли его достаточно, чтобы приворожить к тебе сердце Агуа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ты добрая, Шебота! Как мне тебя отблагодарить, чем награ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лагодарить не стоит, — ухмыльнулась колдунья. — Лучше награди меня так, как обещала. Обещания, сама знаешь, не всегда исполняются; поэтому скажи, что можешь ты дать мне сей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дотронулась до массивной золотой цепи, висевшей у нее на шее, потом взглянула на украшенные жемчугом и драгоценными камнями браслеты, красовавшиеся некогда на руках бледнолицых женщин в Сантьяго или Салье, и, сняв их, отдала Шеб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адная старуха не удовлетворилась этим, она так и впилась глазами в цепь, потребовав и ее. Девушка рассталась и с этим украшением. Колдунья взглянула на ее расшитый пояс и повязку, надетую на волосы. Эти красивые предметы не представляли, однако, особенной ценности и Шебота оставила их красав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ей было довольно и этого; она долго с наслаждением смотрела на драгоценные вещи, потом спрятала их за пазу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ебота знает еще и другие чары, — сказала она. — У нее есть сонные капли, от которых никто не просыпается. Если лекарство, которое я тебе дала, не поможет, и Агу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же сказала, что это верное средство? — перебила ее девушка, и личико ее затуманилось. — Разве есть какое-нибудь сомнение, Шеб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юбовь самая сильная страсть. Ее труднее всего побороть и потому всегда есть сомнение в силе волшебных напит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бота прекрасно знала, что ее чары не вернут Насене сердца Агуары и, не желая лишаться будущих подарков, прошептала ей на ух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Насена хочет усыпить бледнолицую девушку другим волшебным напитком, Шебота сделает э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зья не слышали, что она прошептала, но по выражению лица Насены могли догадаться, что кудесница предложила ей что-то ужасное, что она отверг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 воскликнула девушка, и в глазах ее вспыхнуло отвращение. — Никогда! Никогда! Она не виновата, что Агуара мне изменил. Я не стану мстить ей. Если он обманул меня, он и должен быть наказан. Ему отомстит мой бр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вой брат! — засмеялась старуха, обиженная отказом. — Ну, тогда пусть Каолин и поправляет дело, а мои услуги тебе, пожалуй, больше не нуж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Шебота сделала вид, что собирается ухо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твои услуги не нужны больше ей, мне они нужны! — закричал Гаспар, выскочив из засады, и схватил колду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приано в то же время подхватил Нас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Шебота, поговорим со мной! — продолжал гау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дунья вырывалась, но не могла освободиться из его железных объя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сопротивляйся! — прикрикнул он и так встряхнул старуху, что ее старые кости затрещали. — Только попробуй крикнуть! Я заткну тебе глотку навсегда. За мной, господа! На ту сторону холма. Пусть один из вас отведет туда деву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хватив старую колдунью, Гаспар потащил ее, как пойманного волка. По безмолвному соглашению Киприано передал Насену Людвигу, и тот бережно нес ее на руках. Насена молчала. Она знала, что тот, в чьих руках она находится, — товарищ детства ее брата, и не боялась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ся, Насена, — услышала она его нежный шепот. — Я друг твоего брата. Я не буду предател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ла ли Насена значение его последних слов или нет, только она не ответила и молча позволила перенести себя на другую сторону кладбищ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II. Неожиданная союз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спар притащил колдунью к тропинке и бросил ее на землю, как связку хвороста. Однако он не выпустил ее из рук и, еще раз приказав ей молчать, велел Киприано принести лассо. Скрутив старухе веревкой руки, он закутал ей голову своим плащом. Теперь она уже не могла кричать. Потом гаучо привязал ее концом лассо к столбу лесов одной из могил. Людвиг и Киприано не могли понять, для чего он это делает. Насена стояла не связанная рядом с Людвигом и не выказывала ни малейшего стра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воривший довольно сносно на языке това Гаспар подошел к Насе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знаешь всех нас, — сказал он ей. — Мы тоже знаем все, даже твою самую сокровенную тайну. Мы слышали твой разговор с Шеботой, слышали, как она тебе лгала. Она могла сдержать только одно свое обещание — умертвить ту, которую ты считаешь разлучн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вушка вздрогнула при этих слов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 негодованием отвергла ее подлое предложение, — продолжал Гаспар. — Мы видели и слышали все. Я предложу тебе другое, Насена, чего ты, надеюсь, не отвергн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ена молча слуш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можешь избавиться от своей соперницы иначе, действуя по правде и справедливости. Помоги нам увезти ее так, чтобы Агуара не наше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омоги нам! — с мольбой повторил Кип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откажи нам, Насена, — попросил и Людвиг. — Ведь она мне сестра! Вспомни, у тебя самой есть бр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когда Гаспар только начал говорить, девушка со свойственным ее расе инстинктом поняла, чего от нее хотя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и сама рада была помочь им, но все-таки притворилась, что не поним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может вам помочь Насена? — спроси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оги нам освободить ее из плена. Ведь она в заключении? — сказал Г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 продолжал допрашивать гауч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иприано с ужасом ожидал ответа. Он боялся, что Насена ответит: «В шатре вож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 нее, — указала девушка на связанную Шеботу. — Ей поручено стеречь белую пленн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лично! — воскликнул Гаспар. — А пока Шебота здесь, никто не охраняет пленн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вы! Ее стерегут! — возразила молодая индиан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 задал вопрос Г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лый невольник. Он давно живет в нашем племени. Его привезли откуда-то с юга. Он прислуживает Шеботе и сторожит в ее отсутствие белую пленн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 обрадовался гаучо. — Везет нам! — сказал он вполголоса, обращаясь к товарищам. — Надеюсь, что этот белый не стал еще совсем индейцем. Если он раб, мы отпустим его на свободу или возьмем его с собой. Не правда ли, Нас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огласна помочь 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глашайся! — попросил Кип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естра моя, Насена! — взмолился Людви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боюсь, что она отомстит мне, — указала Насена на старую колдун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е мести нечего бояться. Если хочешь, Шеб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тронет волоска на твоей голове, — перебил Гаспар, — она будет далеко. Эта достойная женщина совершит с нами длинное путешествие, если ты только согласишься освободить белую девушку из плена. Так к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знав, что колдунью увезут, Насена согласилась. Их интересы совпадали, и Агуара, может, еще вернется к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ена рассказала обо всем, что происходит в селении и где спрятана плен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пуская ее в город, Гаспар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ередай белому невольнику, который сторожит пленницу, что оба они свободны. Он больше не раб Шеботы. Такие же белые, как он, люди придут и возьмут его и отвезут его на родину, где бы она ни была. Я уверен, что этим мы подкупим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наю! — усомнилась Нас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ты думаешь, что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елый невольник не в своем уме. Кроме того, он боится Шеботы. Мы все ее боимся. Шебота, уходя, велела ему стеречь пленницу, и он ни за что не ослушается. Не знаю, позволит ли он мне переговорить с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оно что! — воскликнул Гаспар. — Невольник безумный. Так скажи ему, что ты пришла по поручению Шеб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равно не пуст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что же тогда делать? Все наши планы руша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спар ударил себя по лбу. Ему пришла в голову счастливая мыс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что мы сделаем! — сказал он и прежде, чем Людвиг и Киприано успели спросить, исчез между мог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к привязанной к столбу Шеботе, он быстро снял обмотанный вокруг ее головы плащ и нащупал на ее шее что-то похожее на четки; это было сделанное из человеческих зубов ожерелье. Колдунья носила его, чтобы внушать больше страха. Гаспар подумал, что это ожерелье может сослужить им службу против самой колдун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яв ожерелье, гаучо снова завернул старухе голову плащом и сказал Насе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ьми это и покажи слабоумному невольнику. Если он не совсем лишен рассудка, он поверит, что ты пришла от имени Шеботы и пустит тебя к пленнице. Как действовать дальше, ты знаешь са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ена взяла страшные бусы. Она была уверена, что этот атрибут колдуньи подействует на ра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казав ни слова, девушка повернулась и пошла плавно и быстро по тропин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зья смотрели ей вслед, пока она не исчезла в темноте. Они ни минуты не сомневались, что она исполнит обещание. Личные интересы побуждали ее действовать с ними зао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III. Обманутый тюремщ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убокая ночь. Месяц спрятался. Темно и безмолвно в городе. Все спят. Огни погасли в хижинах. Улицы пустын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в хижине-пещере Шеботы тускло горит свеча из воска диких пчел с фитилем из пальмового волокна. Хижина прислонилась одной стеной к склону холма. Ее почти не видно из-за густых деревьев. Свечка дымит, красноватое пламя освещает страшные предметы: кости и черепа обезьян, чучела змей, ящериц и других пресмыкающихся, зубы аллигатора и ягуара, рыло тапира и муравьеда, много разных птиц, насекомых, пресмыкающихся и ры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вещи расположены напротив входа, чтобы не только входящие в хижину, но и просто проходящие мимо могли их видеть. А чтобы еще больше внушить страха суеверным дикарям, посредине всей этой коллекции Шебота поставила человеческий чере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асноватый свет свечи, который освещал всю эту чертовщину, светил также на прелестное личико Франчески Гальберг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бота ушла, и девушка осталась одна. Она сидела на низкой бамбуковой кровати, опустив голову на руки. Золотистые волосы струились между пальцами и падали на шкуру большого пампасского волка, постланную вместо матра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веча догорала и иногда с треском вспыхивала. Франческа была все так же печальна, как тогда, когда ее везли в плен. Она стала еще бледнее, выражение ее лица было еще безнадежнее. Она почти не спала с тех пор, как выехала вместе с отцом в степь, и до того дня, как ее привезли в хижину Шеботы. Черные мысли и теперь мучают ее и не дают ей забыться сном. А когда она засыпает, ей снится отец, лежащий на земле в предсмертной агонии. Над ним, чудится ей, как сам сатана, стоит с окровавленным копьем Вальд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только прошлое угнетает Франческу. Она боится за себя и за оставшихся дома мать и брата. Думает она и о дорогом Киприано, которого любит так же нежно, как он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яжело на душе у Франчески, когда она думает о них. Она видела, как дружелюбно говорил Вальдес с индейцами и была уверена, что всем ее близким грозит опасность. Часто задавала она себе вопрос, куда поехал Руфино: назад ли в Парагвай или в их степной домик, чтобы завершить свое дьявольское злодеяние, начатое убийством? Во всяком случае он не оставит в покое семью Гальбергера; в этом девушка была увер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и теперь черные мысли не давали спать Франческе. Беспокоило ее и отсутствие Шеботы. Колдунья никогда не уходила на ночь из дома. Отчего ее сегодня нет так долго? Тем не менее девушка не пыталась бежать. Она хорошо знала, что это не удастся ей. Хозяйки дома нет, но у двери, скорчившись, сидит человек. Это такой же, как она, белый невольник. Может быть, было время, когда он так же томился, как она. Неволя сделала его безумным и теперь он покорился своей судьбе. Он — верный раб Шеботы. Никакая собака не сторожит так, как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ческа никогда не пыталась подкупить своего стража, не пыталась даже переступить порог хижины. Она даже не помышляла о бег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и теперь она думала не о побеге, а о том, кто появится сейчас в открытой двери хижины. Что, если это будет не Шебота и не ее невольник, а хозяин обоих, Агу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их пор молодой вождь не обижал Франческу. Он всегда был вежлив с ней и уверял в своей дружбе. Но что-то подсказывало девушке, что это личина, которую он в один прекрасный день сбросит. Несмотря на протесты Агуары, она была уверена, что он участвовал в убийстве ее от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дались чьи-то шаги. Франческа вскочила со своего места и стала с ужасом прислушиваться. Она знала походку Шеботы и слышала, что это не она. Кто же мог прийти в хижину в такое время? Жилище колдуньи считалось у това священным. Без ее зова никто не смел переступить порога ее хижины, кроме Агуа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ключительное отношение вождя к Шеботе пугало Франческу. Это, видимо, его шаги. Страх охватил девушку. Сердце забилось у нее в груди. Шаги все приближались... но нет, это не шаги мужчины... Походка слишком легкая... Это не Агу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аги замерли, но через открытую дверь послышался мягкий женский голос. Незнакомка разговаривала со стражем. Сначала они обменялись обычными приветствиями, потом страж спросил, что женщине ну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надо поговорить с бледнолицей девуш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льзя. Шебота не позволяет никому приходить 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не Шебота позволила, даже велела. Она послала меня с поручением к пленнице. Сама она занята и не может прийти сей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ты и правду говоришь, но как мне это узнать? — недоверчиво засмеялся тюремщик. — Не скажу, что ты лжешь, но что-то не верится мне. Не станет Шебота давать поручений такой красав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ве ты меня зн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сестра Каолина, красавица Нас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почему же ты мне не веришь? Сестра Каолина не станет лгать. Почему ты думаешь, что я тебя обманыва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ногда красавицы-то и обманывают! — вздохнул невольник, словно вспомнив что-то давно пережитое. — Я не верю тебе, хотя ты и красива, хотя ты и сестра Каол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мотри на это и ты повер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ена показала ему страшное ожерелье колдунь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дала мне Шебота, в доказательство того, что она позволила, даже приказала мне переговорить с пленн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 виде отвратительного ожерелья колдуньи недоверие стража исчезло. Он знал, как Шебота дорожила этим ожерельем, как ревниво оберегала его, давая лишь в крайних случаях. Невольник не спросил, зачем она дала его Насене, и только кивнув на дверь головой,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IV. Спаситель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ческа достаточно понимала язык това, чтобы догадаться по разговору Насены с тюремщиком, что девушка хочет переговорить с ней. Ее удивило, что Насена пришла так поздно ночью, и она не могла догадаться, по какому поводу. Она несколько раз видела Насену, но никогда с ней не разговаривала. Сестра Каолина явно избегала ее и никогда не приходила в дом Гальбергера. Когда они встречались, Франческе всегда казалось, что Насена недружелюбно смотрит на нее. Между тем девушке никогда и в голову не приходило обидеть чем-нибудь сестру Каолина, который был так дружен с ее братом. Вспомнив сердитые взгляды, какими награждала ее Насена, Франческа не ждала ничего хорошего от ее посещ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м более удивилась она, когда не увидела на лице вошедшей никакого враждебного выражения. Напротив, Насена ласково и покровительственно улыбнулась пленнице. Действительно, ревности Насены как не бывало, когда она увидела свою соперницу такой беспомощной, такой жалкой. Мысль, что она избавится от нее навсегда, тоже радовала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чешь быть свободной? — прямо спросила она, и в голосе ее прозвучало желание освободить пленн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ты спрашиваешь? — недоверчиво взглянула на нее Франчес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Насена может дать тебе свободу, если ты хоч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чу ли? — воскликнула девушка. — Ты смеешься надо мной! Конечно, хочу. Но как ты освободишь м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сена возвратит тебя твоим бледнолиц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далеко отсюда. Разве ты отвезешь меня к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о ты ошибаешься. Твои друзья близко. Они ждут теб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мгновение глаза пленницы засветились давно потухшим огоньком надежды. Но недоверие снова овладело е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ом ты говоришь, Насена? — спроси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твоем брате, бледнолицем юноше, о твоем двоюродным брате и гаучо, который привел их сюда. Все трое ждут тебя недалеко от города, по ту сторону холма. Насена говорила с ними и обещала привести тебя. Белая сестра! — сказала она тоном, который не позволял усомниться в ее искренности. — Не будь так недоверчива. Насена сдержит свое слово. Она отдаст тебя твоему брату и другу, который ждет тебя с таким нетерпен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енница удивленно взглянула на свою освободительницу. Неужели Насена угадала ее тайну? Каким образом?.. Ведь не выдал же ее Киприано, с которым она виделась и говорила? Франческа забыла, что индианка несколько лет жила недалеко от них и со свойственной ее расе проницательностью, хотя она и не бывала у них в доме, угадала, что между Франческой и ее кузеном существует чувство нежнее братск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Насена стала торопить ее, снова напоминая о дорогом человеке, который ж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ческа не заставила себя долго уговар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ерю тебе, Насена, — сказала она. — Ты назвала меня своей белой сестрой. Я готова следовать за тобой всю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ческа протянула Насене руку. Индианка взяла ее и уже хотела выйти за дверь, как вдруг вспомнила о стражнике. Лицо ее омрачилось. Ей пришла в голову мысль, что он помешает им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ческа поняла ее колебания. Зная, что тюремщик может слышать их, они стали шепотом совето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ена, как более опытная, решила выйти не скрываясь, как бы с согласия Шеботы. Если он остановит их, они постараются бежать. За дверью слышались тяжелое дыхание невольника — он страдал астмой — и его шаги. Медлить было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жа друг дружку за руки, девушки перешагнули пор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абыла сказать тебе, — сказала Насена стражу, — что увожу ее. Шебота велела привести к ней бледнолицую пленн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не смеешь сделать это! — сердито закричал невольник. — Шебота убьет меня, если узнает, что я отпустил пленн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сама Шебота приказала 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ичего не знаю об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забыл, что я тебе д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ена указала на страшные четки, которые он взял от нее как зал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забыл, — сказал невольник, встряхнув ожерелье так, что зубы застучали. — Но я не могу отпустить с тобой бледнолицую девушку. Это может стоить мне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чем тебе жизнь в неволе? — вдруг спросила Франческа на его родном язы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ольник вздрогнул, удивленно взглянул на молодую девушку и потер глаза, как будто проснулся от долгого с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говоришь? — воскликнул он. — Свобода! Свобода!.. Я давно лишен ее... Я раб Шеботы... Я никогда не буду свобод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шь, если хочешь, сейчас же быть свобод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чу ли? Ты шутишь? Только покажи мне дорогу и пусть Шеб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ебота тебе ничего не сделает. Слушай меня. — Франческа говорила медленно. — Мы с тобой одного племени, одной расы. За мной приехали друзья. Они близко. У тебя тоже должны быть друзья, там, на родине. Отчего бы тебе не вернуться к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чего бы не вернуться? — повторил он. — Если ты возьмешь меня с собой, я пой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охотно возьму тебя с собой. Бежим ско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Франческа взяла за руку своего недавнего тюремщ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ивленная таким внезапным проявлением ума у человека, которого все давно считали помешанным, Насена молча пошла вперед. Пленники последовали за ней, попросив ее указывать им п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V. Неудачное па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асена отправилась в город, гаучо и его товарищи стали готовиться в обратный путь. Они решили спуститься с холма по тропинке. Уходя, Насена обещала привести пленницу к подошве холма. На этом оканчивалась ее миссия, дальше они должны были действовать с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ом встречи назначено было начало тропинки у хлопчатника. Насена хорошо знала это дерево. В детстве она играла под ним, позже отдыхала в его тени. Тропинка эта была кратчайшим путем к холму. Боялись друзья лишь одного — что Насена не приведет с собой Франческу. Только Людвиг не сомнев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е дело, к его радости по поводу освобождения сестры примешивалась нотка грусти. Он знал, что Насена помогает им не из чувства дружбы. Ее заставляет действовать ревность. Она освобождает пленницу, чтобы досадить Агуаре. Но Людвиг никому не сказал о своих подозрениях. Разговаривать, впрочем, было и некогда. После ухода Насены Гаспар подал сигнал к отъезду и они засуетились около лоша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зачем нам оставаться в этом грустном месте, — сказал Гаспар, седлая коня. — Если краснокожая красавица обманет нас, мы попадемся здесь, как в западне. Нас окружат и отрежут нам отступление. Чем раньше мы выберемся отсюда, тем лучше. На равнине мы по крайней мере можем ускакать от преследователей. Скорее прочь отсюда! Досадно только, что нам придется тащить с собой Шеботу, хотя, конечно, она не тяжелая. Это просто мешок с кос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ужели ты хочешь взять ее с собой, Гаспар? — удивлялся Кип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же иначе? Если мы отпустим ее, за нами тотчас пошлют погоню. Если оставим привязанной к столбу, завтра утром в городе станут ее искать и, не доискавшись, придут сюда. А место здесь самое подходящее для старой ведь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льзя ли отвести ее в лес и там привязать к дереву? — спросил Киприано. — В частом кустарнике ее никто не увидит. А если замотать ей голову, как сейчас, она не сможет и кри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е это ни к чему! — отвечал Гаспар. — Как мы ее не спрячем, ее найдут. Эти краснокожие, как змеи, проползут сквозь какие угодно тернии. Кроме того, у них, как вам это самим очень хорошо известно, есть собаки с великолепным, как у гончих, чутьем. Они за полмили почуют старуху и приведут своих хозяев туда, где она спрят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при таких условиях, конечно, они найдут ее, — сказал Кип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если не найдут, подумайте, как это будет ужасно! — заметил Людви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чего ужасно? — удивился Киприано. — Тем лучше для нас, если не найд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для нее-то каково! Привязанная к дереву Шебота должна будет умереть от голода и жажды. Как ни отвратительна колдунья, мы сами будем на лучше ее, если поступим с ней так жесто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еньор Людвиг, — согласился с ним для вида гаучо, — может быть, вы и правы. Но не о чем спорить. Мы не можем привязать Шеботу к дереву и оставить ее уже потому, что тогда нам самим грозит подобная участь: нас прикрутят к дереву, как пук хворосту, и поджарят на медленном огне. Есть еще один способ избавиться от Шеботы, не увозя ее с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й? — спросил Киприано, видя, что гаучо не решается высказ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стукнуть ее хорошенько или прирезать. Не дурно было бы также повесить эту негодяйку. Тогда индейцы найдут ее, но она не расскажет им, в какую сторону мы ускакали. Вижу, что сеньору Людвигу не нравится мой спосо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угодно, только не это! — с ужасом воскликнул юнош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гда не остается никакого другого выхода, как взять ее с собой. Я согласен быть галантным и посажу ее на свое седло. Если вам надоест тащить ее с собой, можете бросить ее электрическим угрям, когда мы будем переправляться через реку. Пусть себе позабавятся ее косточ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ругое время слова Гаспара, может быть, вызвали бы смех, но теперь юношам было не до веселья. Людвиг только улыбнулся, а Киприано слушал гаучо недовольно, так как думал о Франческе и ему было не до плоских шу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щи ее скорее сюда, Гаспар! — сказал он нетерпеливо. — Нам надо спеш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утки не мешали, однако, Гаспару справляться с делом. Оседлав лошадей, он пошел за Шеботой и приволок старую колдунью, фигура которой походила на тюк тряп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друзив ее на седло и приказав сидеть смирно, он сел сзади нее. Не рассчитывая везти старуху всю дорогу, Гаспар не привязал ее к седлу. Это было крайне неосмотрительно. Когда всадники стали спускаться по крутой тропинке с холма, стук подков разбудил спавших в густой листве обезьян, и они жалобно завыли. Лошади испугались непривычного крика и понесли. Больше всех испугалась лошадь Гаспара. Она взвилась на дыбы, потеряла равновесие и уп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несколько оглушенный падением Гаспар встал, он убедился, что дальше поедет один. Колдунья исчез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VI. Гнев женщ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его удивительного в исчезновении Шеботы не было. Как только старуха ощутила под ногами почву и почувствовала, что Гаспар не держит ее, она тотчас же на четвереньках поползла в кустарник. Как затравленный собаками барсук, скрылась она в тернистых кустарниках, куда не решилась бы залезть даже соб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ая тропинка склона холма была хорошо знакома Шеботе. Добравшись до ближайшей из них, она выпрямилась и, осмотревшись, быстро, как молодая, зашагала обратно по направлению кладбища. Тот, кто видел ее сгорбленную фигуру раньше, не узнал бы ее. Два сильных человеческих инстинкта руководили Шеботой: месть и алчность. Вместе со страшным ожерельем из зубов Гаспар снял с шеи Шеботы и драгоценное украшение Насены, которое хотел возвратить девушке, когда она приведет к ним Франчес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нев душил Шеботу при мысли, что ее адские замыслы не удались. Несмотря на одышку, колдунья быстро взбиралась на холм, пока не достигла вершины. Там она, как человек, которому знакома каждая могила, стала пробираться по кладби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не боялась погони, потому что знала, что ее враги ни за что не вернутся. Их разговор с Насеной она не слышала, но догадалась об их планах. Она узнала гаучо и его спутников и понимала, что они явились сюда не иначе, как с целью освободить пленницу, которую ей поручено охранять. Из того, что пришельцы освободили Насену и отпустили ее в толдерию, Шебота заключила, что девушка согласилась помочь увести невольницу. Но это не удастся ей. Шебота помешает. И колдунья во весь дух побежала к дерев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ик удивления вырвался у нее, когда она, войдя в хижину, не нашла своего раба. Она окликнула его; ответа не последовало. Восковая свеча догорала, слабо освещая атрибуты колдовства, но в комнате никого не бы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бота вышла из хижины и вгляделась в окружающий мрак. Если бы кто-нибудь видел ее глаза, сверкающие, как угли! Вся она пылала жаждой мести. Окликнув еще раз своего раба и не получив ответа, колдунья поняла, что он тоже обманул ее, если только не обманули его самого. Тогда она направилась к шатру Агуа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чь стояла теплая. Дверь была открыта настежь. Шебота прислушалась: кто-то ровно дышал. Агуара сп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снись, сын Нарагуаны! — позвала 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Шебота? — недовольно спросил он, проснувш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ставай скорее! Твои враги близко. В самом племени твоем завелась измена. Нас с тобой обман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то обманул? — удивился Агуара. — О каких врагах говоришь ты? Кто эти измен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знаешь все. Пока достаточно сказать, что твоя бледнолицая пленница убеж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Убежала! — воскликнул вождь, вскакивая со своего ложа. — Ты правду говоришь, Шеб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йди в мою хижину, сам увид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зачем. Я тебе верю. Но скажи, как, когда и куда она могла убежать? Говори скор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бота рассказала, как они встретились с Насеной на холме и как, по ее мнению, произошли последующие события. Она высказала и предположение, что сестра Каолина помогла пленнице бежать, а раб Шеботы тоже бежал. Словом, клетка пуста. Птичка вылет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ебота знала, в какую сторону скрылись беглецы. Пока она ехала с Гаспаром, он, не остерегаясь, говорил с товарищами о назначенном месте встречи. Несмотря на обмотанное вокруг головы пончо, Шебота услышала слово «хлопчат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гуара знал хлопчатник не хуже Насены. Мальчиком он резвился под этим деревом, взбирался на его суч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н забыл невинные детские забавы. Вне себя от гнева, полуодетый, выбежал вождь из шатра и потребовал, чтобы ему подали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колдунья разбудила других индейцев. Те, по приказанию вождя, побежали за лошадьми и приготовились в пого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гуара первый вскочил на коня и, не дожидаясь других, помчался по тропинке, ведущей у подножия холма к хлопчат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VII. Опять в пле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чаяние Гаспара, заметившего исчезновение Шеботы, не поддается описанию. Ни сам он, ни лошадь не получили ушибов от падения, но это мало радовало его. Из уст его вырвался целый поток проклят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клятия, которыми он напутствовал колдунью, мало помогли — Шебота бесследно скрылась в частом кустарнике. Гаспар, однако, быстро опомнился и от слов перешел к делу. Надо было думать, как спастись от погони, которую наверняка вышлет за ними Шеб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сяча чертей! — выругался он еще раз, садясь в седло. — Кто бы подумал, что бабушка такая шустрая! Но это вовсе не смешно. Казалось, все так хорошо устроилось, а тут вот эта неудача! Нечего, однако, ротозейничать! Может быть, еще не все пропало. Надо поскорее ехать к хлопчат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он поскакал дальше. Людвиг и Киприано следовали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стоятельства очень изменились с тех пор, как друзья условились с Насеной относительно места встречи, и Гаспар решил не ждать девушку у дерева, а выехать ей навстречу по дороге, ведущей у подножия холма к городу. Разойтись они никак не могут. Плотно выбитая рогатым скотом и лошадьми дорожка видна и ночью. Чем скорее они встретят беглянку, тем легче им будет уехать от преследова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ночь была лунная, человек, стоящий на вершине, мог бы видеть на огибающей подошву холма тропинке две направляющиеся навстречу друг другу группы. В одной он узнал бы Гаспара и двух друзей, в другой — Насену, Франческу и раба Шеботы. Девушки шли впереди. Невольник отстал от них шагов на тридцать. Насена знала дорогу и потому вела Франческу за руку. Им осталось идти каких-нибудь полмили, и они встретили бы своих спасителей, если бы не помешало неожиданное обстоятельство. Они были уже совсем близко, могли слышать голоса, но не видели друг друга в темноте. Всадники ехали молча, боясь, чтобы топот лошадей не выдал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в тишине ночи вдали раздался топот других лошадей. Насена первая услышала его. Она остановилась и прислушалась. Звук становился все яснее; это погоня. Конечно, их преследует Агу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бежали из хижины Шеботы, всюду было темно, все спали. Кто мог разбудить вождя и сказать ему о бегстве пленницы? Насена недоумев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стра Каолина была уверена, что Шебота в плену у сурового гаучо. Вот почему она еще сомневалась, что это за ними выслана погоня и что их преследует Агу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 между тем это он. Другие всадники отстали от него. Он мчался дальше, не ожидая их. Ему хотелось догнать беглянку прежде, чем она дойдет до места встречи, где ее ожидают друзья и защи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гуара не ошибся в расчетах. Вот он догнал раба Шеб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твоя пленница? — закричал вож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знав его, невольник испугался и не ответил. Агуара не стал ждать ответа. Он услышал испуганные женские голоса. Ударив изо всей силы помешанного, вождь помчался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Насена была уверена, что за ними погоня, и знала, кто их преследует. Она узнала голос Агуары, когда он говорил с невольником. Она слышала также глухой удар, раскроивший череп несчастному. Топот копыт все приближался. Насена все еще продолжала держать свою спутницу за руку и не знала, как ей поступить. Не лучше ли пустить Франческу бежать одну, самой же задержать Агу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было уже поздно. Агуара настиг их. Соскочив с коня, он схватил обеих девушек за руки. С проклятием сжал он кулак и ударил Насену так, что она со стоном упала на землю. Прежде, чем она успела встать, Агуара снова вскочил на коня и, сжимая в своих объятиях пленницу, поскакал обратно в го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VIII. С Бо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зья услышали крики девушек. И до Агуары донеслись мужские голоса и топот лошадей. Заслышав их, Франческа закрича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юдвиг, Киприано, Гаспар, спаси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крик был услышан. Всадники мчались, как безумные. Но темнота и незнание местности мешали им и помогали Агуаре. Если бы Франческа не продолжала кричать, они давно отказались бы от преслед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за что не догнали бы они Агуару, если бы сама Немезида не помогла им, наказав вождя. Когда он приблизился к месту, где нанес жестокий удар рабу Шеботы, лошадь его испуганно захрапела и метнулась в сторону, в кусты. Прежде чем Агуара успел выбраться из кустов, чья-то сильная рука схватила лошадь за голову и зажала ей ноздри. Другая могучая рука стиснула горло самому Агуаре. Это Гаспар остановил лошадь, а Киприано сдавил шею всад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ждю това угрожала смерть или плен. Вместо того чтобы храбро лицом к лицу встретить опасность, ловкий индеец выпустил из рук свою жертву, а сам соскользнул на землю и, как змея, пополз в кусты. Оставил он также и своего ко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ческа упала сначала в объятия брата, потом ее нежно и крепко обнял Киприано. Гаспар напомнил им, однако, что теперь некогда и рано еще поздравлять друг друга, что надо скорее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жется, счастье снова улыбнулось нам, — сказал он. — Вот нам судьба послала славную лошадку, так что никому из нас не придется ехать вдвоем в седле, не говоря уже о том, что с нами не будет старой ведьмы. Едем скорее! Время не терп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анческу посадили на лошадь вождя. Все остальные сели на собственных лошадей. Они не вернулись к хлопчатнику, а оставив тропинку, поскакали прямо через равн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 очень хотелось подойти к убитому или раненому Агуарой невольнику, но Гаспар сказал, что задерживаться так долго опасно. Полупомешанный и к тому же опасно раненный человек мог только помешать им бежать от пог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двигу и его сестре хотелось повидать еще раз и Насену, но гаучо отговорил их. Как бы для того, чтобы успокоить их, Насена сама подала гол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езжайте с Богом! — напутствовала она на довольно чистом кастильском нареч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учо приподнялся в стременах и ответил ей на приветствие. Затем Гаспар пришпорил коня и поскакал впереди, остальные последовали за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IX. Враги или друз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блеск радости еще раз мелькнул в когда-то счастливом доме Гальбергера, в котором уже давно поселилось горе. Поездка Людвига, Киприано и Гаспара удалась. Они привезли домой Франческу целой и невредимой. Радуясь встрече с любимыми детьми, которых она считала безвозвратно погибшими, несчастная вдова на мгновение, казалось, забыла о своей ужасной потере. Конечно, такое забвение не могло быть продолжительным. Вся горечь недавней утраты снова овладела ее мысл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робный рассказ Франчески об убийстве отца и догадки Гаспара относительно дальнейших планов злодеев озаботили вдову. Драма не окончилась. Опасность грозила бедной девушке и ее близким в будущ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вдова знала, чья рука нанесла ей тяжелый удар, кто совершил убийство и кто замыслил его. Предположения гаучо оправдались. Франческа узнала Вальд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акой был человек диктатор Парагвая, чтобы оставить свои злые замыслы не доведенными до конца. Он или сам поспешит в дом Гальбергера, или пошлет туда подкупленных убийц. Каждый час, каждую минуту можно было ждать их нападения с востока, тогда как с запада мог явиться Агуара со своими индей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о отравило радость свидания. Беглецы приехали домой, но и здесь они не чувствовали себя в без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отив, оставаться здесь было опаснее, чем где бы то ни было. Куда бежать дальше, они не знали. Во всем Чако не было уголка, где бы они могли скрыться от преследо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 Священного города това беглецы скакали три дня, не зная отдыха ни днем, ни ночью, мчась во весь опор. Но как ни скоро ехали они, они знали, что Агуара недалеко. И вот, пробыв дома не более часа, они стали собираться в дальнейший путь. Верные слуги, индейцы из племени гуано, оседлали им других лошадей и мулов. Но куда ехать? Вот вопрос. Никогда еще перед гаучо не возникала такая неразрешимая зада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хорошенько обдумать положение, Гаспар ушел подальше от домашней суматохи, в степь. Тут возвышался небольшой холм. С вершины его он стал смотреть на юг. С востока ли придут враги, с юга ли, все равно они должны подойти со стороны Пилькомайо. Не в первый раз стоял Гаспар на этой вершине и наблюдал. С тех пор как они вернулись домой, он через каждые десять минут прибегал сюда. Но до сих пор он не видел ничего угрожающего. В зеленой степи не появилось ни одного человека. Был полдень. Лучи жгучего тропического солнца падали прямо. Птицы и четвероногие животные спрятались в свои гнезда и норы. Над знойной степью парили только ястребы — символы скорее смерти, чем жизни. Они как бы предвещали несчастье. Если бы Гаспар мог видеть то, что видно было птицам с высоты их полета, он испугался бы еще больше. По степи по направлению к усадьбе неслись на расстоянии мили одна от другой три группы всадников. Ехали они разными дорогами и с разных сторон. Одна поднималась вверх по течению Пилькомайо, другая ехала вниз по течению той же реки, третья удалялась от берега в степь. Первая группа состояла из скачущих попарно всадников. Одежда, оружие, посадка изобличали в них солдат. Это были парагвайские квартелеры, с Руфино Вальдесом во главе. Он был еще очень бледен, рука у него была на перевязи, но он ехал по поручению парагвайского диктатора в дом Гальбергера, чтобы довершить его разорение. Не случись с Вальдесом несчастья в вискачере, не сломай его лошадь ногу, друзья застали бы уже дом пустым. Вернувшаяся из плена дочь не увидела бы мате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ая группа всадников состояла из индейцев това, под предводительством Агуары. Это были молодые люди, друзья и сторонники юного вождя. Их насчитывалось около сотни и вооружены они были длинными копьями и болами. Созванные наспех, они ринулись в погоню за беглецами, но все-таки опоздали. Пленница и ее друзья успели достичь усадьбы несколько раньше. Агуара торопил их. Разгневанный дикарь решил не только захватить пленницу, но убить ее брата, Киприано и всех, кто помогал ей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етья группа состояла также из всадников того же племени. Только это были не юноши, а взрослые индейцы. Предводительствовал ими, однако, молодой человек, брат Насены, Каолин. Рядом с ним ехала и сама красавица Насена. Этот отряд поскакал на защиту бледнолицей пленницы в погоню за Агуарой. Лишь только Агуара выехал со своими сторонниками, вопреки общественному мнению и советам старейшин племени в народе вспыхнул бунт. Спешно было созвано народное собрание, которое низложило Агуару и провозгласило вождем Каолина. Нечего и говорить, что все это случилось благодаря Насене. Она подговорила брата поднять восстание. После того, как Агуара ударил ее, любовь к нему умерла в ее сердце и превратилась в ненависть и жажду мести. Между тем Агуара не подозревал, что его преследуют и что на его место избрали другого вож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олин со своими сторонниками был ближе к дому Гальбергера, чем Агуара. Они проехали кратчайшим путем через степь, опередили Агуару и рассчитывали встретить его у самого до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спар заметил их первый. Он меньше всего ожидал нападения с той стороны, откуда они показ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правый, мы погибли! — воскликнул он, завидев их. — Бежать поз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его возглас прибежали Людвиг и Киприано. Все трое с ужасом смотрели на приближающийся отряд индейцев. Об отступлении нечего было и думать. Никакая попытка к бегству не могла удаться. Сопротивление было тоже бесполезно — это значило бы лишь ускорить свою гибель. И вот они стояли и молча ждали врага — ведь кто же это мог быть, как не мстители за недавнее поражение своего вожд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ва же была их радость, когда они увидели, что во главе отряда скачет не Агуара, а Каолин, а с ним рядом его сестра Насена! Эта девушка пожелала им счастливого пути, когда они спасались бегством. Не могла же она теперь быть заодно с их недруг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они убедились, что Насена привела на помощь союзников и защи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X. Возмезд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долго оставался Каолин в доме Гальбергеров. Юный вождь отличался решительностью и энергией. Сказав, зачем он приехал, он поспешно выступил со своими воинами в степь по направлению старой деревни това, откуда должен был приехать его соперник, а также и другой враг, о котором рассказал ему Г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учо отправился вместе с индейцами. Людвиг и Киприано хотели тоже ехать, но Гаспар настоял, чтобы они остались дома защищать хозяйку и ее д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олин помчался со своей доблестной дружиной в степь. Сестра сопровождала его. Ей тоже советовали остаться, но она отказалась. Она не могла найти себе покоя, пока не отомстит оскорбившему ее изменнику Агуа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е брат и все воины тоже жаждали встречи с врагом. Ярость их не была так сильна, когда они приехали в усадьбу, но здесь они узнали о возможности нападения другого, более ненавистного врага, и сердца дикарей вскипели гневом. К тому же у Каолина были личные счеты с Вальдесом. Он и его сторонники не признавали навязанного им Агуарой мира с парагвайцами и рвались в бой с парагвайскими квартелер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гаучо и ехал впереди отряда индейцев, он не был их проводником. Това знали местность лучше его, не раз охотились они в этой степи за страусами и изъездили ее вдоль и попер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авляясь по дороге к старой деревне, Каолин не намеревался, однако, доехать до нее. В долине Пилькомайо есть прибрежный утес, с вершины которого видно далеко вверх и вниз по течению реки. Глубокая лощина прорезает ска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ъехав к скале, Каолин и Гаспар спешились и стали подниматься на вершину. Отсюда они увидели то, что ожидали. С обеих сторон по берегу приближались вооруженные люди: отряд Агуары и отряд солдат. Последних легко было распознать по блеску их копий и ружейных штыков. Оба отряда были на равном расстоянии от покинутой деревни това. Вот они въехали в город, встретились. Каолин видел, как они остановились и вступили, по-видимому, в переговоры. Взаимное недоверие, однако, быстро исчезло. Во главе обоих отрядов стояли мошенники, которые тотчас же узнали друг друга, пошли навстречу и пожали друг другу руку. Стали здороваться и их подчинен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этих проявлений дружбы всадники спешились, как будто намереваясь расположиться лагерем. Уже собиравшийся идти устраивать в овраге засаду, Каолин остался на холме, чтобы наблюдать да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солнце село. Долина Пилькомайо утонула в красноватых сумерках. Поднявшийся от реки туман окутал деревню. Однако перед наступлением ночи Гаспару и Каолину удалось еще разглядеть, как квартелеры с высоко поднятыми копьями и развевающимися на шлемах перьями стали попарно выезжать из деревни. Было еще настолько светло, что можно было различить и двух всадников, ехавших впереди. Они отличались друг от друга одеждой. На одном красовалась расшитая перьями мантия: это был Агуара, Каолин узнал его; в другом гаучо признал своего злейшего врага — Руфино Вальд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спар Мендес сгорал от нетерпения избавиться навсегда от своего врага, а Каолин жаждал смерти человека, оскорбившего его сестру. Поэтому они не остались ни минуты больше на вершине утеса, а поспешили к сопровождавшим их храбрецам. Каолин велел своим людям засесть в самом узком месте оврага, а сам встал на выступе, так что мог достать своим длинным копьем обе стороны ущел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оро наступил момент возмездия за обиду, нанесенную сестре. Сама Насена была тому свидетельницей. Со сжатыми губами и суровым выражением лица она стояла тут же, как бы ожидая печального и тяжелого зрелища. Ей не было жалко Агуару. Удар, который он нанес ей, превратил ее любовь в ненависть. Она не только не останавливала брата, но своим молчанием поощряла его к м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успели устроить засаду, как послышался топот лошадей и всадники обогнули угол утеса. Первыми ехали молодой вождь Агуара и Вальдес, увидев которого Гаспар вспомнил все зло, что тот ему причинил, вспомнил убийство любимого им Гальбергера и едва удержался, чтобы не выскочить и не начать схватку; но Каолин остановил его. Он сам взмахнул копьем. Агуара с криком упал сраженный. Другим взмахом копья Каолин уложил на месте и Вальд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хавшие сзади солдаты остановились. Вдруг над головами их прозвучал дикий военный крик племени това, и с утеса дождем посыпались болы — это ужасное оружие, разбивающее чере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вартелеры не выдержали и, повернув лошадей, поскакали обратно. Они были уверены, что това предательски завели их в засаду и, оставив в темном ущелье человек двенадцать убитыми и ранеными, миновали индейскую деревню и поскакали вниз по течению реки по направлению Парагв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касается дружины убитого Агуары, то, видя, что вождь убит, она и не подумала мстить за него и сражаться со своими единоплеменниками. Узнав о тайных замыслах Агуары и о его соглашении с Вальдесом, индейцы решили, что оба негодяя понесли заслуженное наказ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LXI. За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быв два дня в своей старой резиденции, оба отряда индейцев вернулись в Священный город това. С ними вместе поехала сеньора Гальбергер с детьми и верными слугами. Само собой разумеется, что с ними был и Гаспар Мендес. Поехали они не в качестве пленников, а как почетные гости. Това взяли их под свое покровительство. Защита была нужна им, конечно, больше, чем когда бы то ни было, потому что едва ли можно было ожидать, что парагвайский диктатор оставит их в покое, и они не могли считать себя в безопасности в своем домике среди степ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о в Священном городе ничто не угрожало им. Их приняли так радушно, как сделал бы это сам Нарагуана, ведь спасший их от гибели Каолин был теперь вождем това.</w:t>
      </w:r>
    </w:p>
    <w:p>
      <w:pPr>
        <w:pStyle w:val="Normal"/>
        <w:ind w:firstLine="432"/>
        <w:jc w:val="both"/>
        <w:rPr/>
      </w:pPr>
      <w:r>
        <w:rPr>
          <w:rFonts w:eastAsia="Times New Roman Cyr" w:cs="Times New Roman Cyr" w:ascii="Times New Roman Cyr" w:hAnsi="Times New Roman Cyr"/>
          <w:b/>
          <w:bCs/>
          <w:sz w:val="22"/>
          <w:szCs w:val="22"/>
        </w:rPr>
        <w:t>Впрочем, они недолго пользовались его гостеприимством. Скоро после прибытия в Священный город они узнали, что умер тот, кто причинил им столько страданий. Хосе Франсия, который наводил ужас не только на живущих в Парагвае, но и за пределами его, предстал перед Судьей злых и добрых. Странное дело, его не переставали бояться и после смерти. Забитые и запуганные подданные еще долго говорили о нем со страхом, только называли его не Supremo, а Defunto</w:t>
      </w:r>
      <w:r>
        <w:rPr>
          <w:rStyle w:val="FootnoteCharacters"/>
          <w:rStyle w:val="FootnoteAnchor"/>
          <w:rFonts w:eastAsia="Times New Roman Cyr" w:cs="Times New Roman Cyr" w:ascii="Times New Roman Cyr" w:hAnsi="Times New Roman Cyr"/>
          <w:b/>
          <w:bCs/>
          <w:sz w:val="22"/>
          <w:szCs w:val="22"/>
        </w:rPr>
        <w:footnoteReference w:id="7"/>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спожа Гальбергер могла теперь спокойно возвращаться на родину, но Гаспар отговорил ее, опасаясь, чтобы ее не обвинили в том, в чем она была неповинной — в убийстве Вальдеса. Он советовал ей поселиться в Аргентинской Республике, стране свободы, стране, где исповедовали католичество и где жили гаучо. Она послушала его совета, и семья поехала через степь, через большие реки в Аргентину. Сам Каолин сопровождал их с отрядом храбрецов. Насена тоже поехала провожать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одив гостей за пределы Росарио через реку Рио-Саладо, индейцы простились с ними, но сестра Каолина, Насена не вернулась с братом в Священный город. Она осталась с тем, кто стал ей дороже брата, с другом детства Каолина, Людвигом, который вытеснил из сердца девушки былую страсть и покорил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 могли бы продолжать свою повесть дальше и вместо прошлых страданий и бедствий описать мирное счастье наших друзей. Читателю, может быть, небезынтересно узнать, что стало с его старыми знакомыми через десять лет после их переселения в Аргентину. На пути от Росарио к недавно основанным немецким колониям на реке Рио-Саладо, вблизи старинной миссии Санта-Фе выстроена большая ферма — красивый жилой дом со службами и сараями для скота. Это дом вдовы Гальбергер. С ней вместе живут сын и племянник, сеньор Киприано, который женат на ее дочери. Сын вдовы, Людвиг, женат на красавице-индиан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ут они зажиточно и по всему видно, что богатство их нажито честным трудом. Семья живет дружно и также дружны между собой дети Людвига и Киприа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м хозяйством, как когда-то на ферме на берегу Пилькомайо, по-прежнему заведует верный домоправитель гаучо Гаспар Менд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Friday, May 04, 2001 15:28</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рек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1906" w:h="16838"/>
      <w:pgMar w:left="1008" w:right="1440" w:gutter="0" w:header="720" w:top="1296" w:footer="0" w:bottom="13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conquistador — завоеватель (</w:t>
      </w:r>
      <w:r>
        <w:rPr>
          <w:rFonts w:eastAsia="Times New Roman Cyr" w:cs="Times New Roman Cyr" w:ascii="Times New Roman Cyr" w:hAnsi="Times New Roman Cyr"/>
          <w:b/>
          <w:bCs/>
          <w:i/>
          <w:iCs/>
          <w:sz w:val="22"/>
          <w:szCs w:val="22"/>
        </w:rPr>
        <w:t>исп.</w:t>
      </w:r>
      <w:r>
        <w:rPr>
          <w:rFonts w:eastAsia="Times New Roman Cyr" w:cs="Times New Roman Cyr" w:ascii="Times New Roman Cyr" w:hAnsi="Times New Roman Cyr"/>
          <w:b/>
          <w:bCs/>
          <w:sz w:val="22"/>
          <w:szCs w:val="22"/>
        </w:rPr>
        <w:t>)</w:t>
      </w:r>
    </w:p>
  </w:footnote>
  <w:footnote w:id="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Верховный, высший (</w:t>
      </w:r>
      <w:r>
        <w:rPr>
          <w:rFonts w:eastAsia="Times New Roman Cyr" w:cs="Times New Roman Cyr" w:ascii="Times New Roman Cyr" w:hAnsi="Times New Roman Cyr"/>
          <w:b/>
          <w:bCs/>
          <w:i/>
          <w:iCs/>
          <w:sz w:val="22"/>
          <w:szCs w:val="22"/>
        </w:rPr>
        <w:t>исп.</w:t>
      </w:r>
      <w:r>
        <w:rPr>
          <w:rFonts w:eastAsia="Times New Roman Cyr" w:cs="Times New Roman Cyr" w:ascii="Times New Roman Cyr" w:hAnsi="Times New Roman Cyr"/>
          <w:b/>
          <w:bCs/>
          <w:sz w:val="22"/>
          <w:szCs w:val="22"/>
        </w:rPr>
        <w:t>)</w:t>
      </w:r>
    </w:p>
  </w:footnote>
  <w:footnote w:id="4">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Водка из сока сахарного тростника.</w:t>
      </w:r>
    </w:p>
  </w:footnote>
  <w:footnote w:id="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Парагвайский чай мато заваривают из листьев местной породы падуба.</w:t>
      </w:r>
    </w:p>
  </w:footnote>
  <w:footnote w:id="6">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ровь Христова (</w:t>
      </w:r>
      <w:r>
        <w:rPr>
          <w:rFonts w:eastAsia="Times New Roman Cyr" w:cs="Times New Roman Cyr" w:ascii="Times New Roman Cyr" w:hAnsi="Times New Roman Cyr"/>
          <w:b/>
          <w:bCs/>
          <w:i/>
          <w:iCs/>
          <w:sz w:val="22"/>
          <w:szCs w:val="22"/>
        </w:rPr>
        <w:t>исп.</w:t>
      </w:r>
      <w:r>
        <w:rPr>
          <w:rFonts w:eastAsia="Times New Roman Cyr" w:cs="Times New Roman Cyr" w:ascii="Times New Roman Cyr" w:hAnsi="Times New Roman Cyr"/>
          <w:b/>
          <w:bCs/>
          <w:sz w:val="22"/>
          <w:szCs w:val="22"/>
        </w:rPr>
        <w:t>)</w:t>
      </w:r>
    </w:p>
  </w:footnote>
  <w:footnote w:id="7">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койны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5:29:00Z</dcterms:created>
  <dc:creator>Boris Berdichevski</dc:creator>
  <dc:description/>
  <dc:language>en-US</dc:language>
  <cp:lastModifiedBy>Boris Berdichevski</cp:lastModifiedBy>
  <dcterms:modified xsi:type="dcterms:W3CDTF">2001-05-04T15:29:00Z</dcterms:modified>
  <cp:revision>2</cp:revision>
  <dc:subject/>
  <dc:title>Mayn Ried</dc:title>
</cp:coreProperties>
</file>