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2"/>
        <w:ind w:hanging="0"/>
        <w:jc w:val="both"/>
        <w:rPr>
          <w:b/>
          <w:b/>
          <w:bCs/>
          <w:sz w:val="32"/>
          <w:szCs w:val="32"/>
          <w:u w:val="single"/>
        </w:rPr>
      </w:pPr>
      <w:r>
        <w:rPr>
          <w:rFonts w:eastAsia="Times New Roman Cyr" w:cs="Times New Roman Cyr" w:ascii="Times New Roman Cyr" w:hAnsi="Times New Roman Cyr"/>
          <w:b/>
          <w:bCs/>
          <w:i/>
          <w:iCs/>
          <w:sz w:val="30"/>
          <w:szCs w:val="30"/>
        </w:rPr>
        <w:t>Леонид НЕТРЕБО</w:t>
      </w:r>
    </w:p>
    <w:p>
      <w:pPr>
        <w:pStyle w:val="Noeeu2"/>
        <w:ind w:left="2880" w:firstLine="720"/>
        <w:jc w:val="both"/>
        <w:rPr>
          <w:b/>
          <w:b/>
          <w:bCs/>
          <w:sz w:val="32"/>
          <w:szCs w:val="32"/>
          <w:u w:val="single"/>
        </w:rPr>
      </w:pPr>
      <w:r>
        <w:rPr>
          <w:b/>
          <w:bCs/>
          <w:sz w:val="32"/>
          <w:szCs w:val="32"/>
          <w:u w:val="single"/>
        </w:rPr>
      </w:r>
    </w:p>
    <w:p>
      <w:pPr>
        <w:pStyle w:val="Noeeu2"/>
        <w:ind w:left="567" w:right="-199" w:hanging="0"/>
        <w:jc w:val="center"/>
        <w:rPr>
          <w:sz w:val="32"/>
          <w:szCs w:val="32"/>
          <w:u w:val="single"/>
        </w:rPr>
      </w:pPr>
      <w:r>
        <w:rPr>
          <w:rFonts w:eastAsia="Arial Cyr" w:cs="Arial Cyr" w:ascii="Arial Cyr" w:hAnsi="Arial Cyr"/>
          <w:b/>
          <w:bCs/>
          <w:sz w:val="32"/>
          <w:szCs w:val="32"/>
          <w:u w:val="single"/>
        </w:rPr>
        <w:t>И М И Д Ж</w:t>
      </w:r>
    </w:p>
    <w:p>
      <w:pPr>
        <w:pStyle w:val="Noeeu2"/>
        <w:spacing w:lineRule="auto" w:line="240"/>
        <w:ind w:right="-199" w:hanging="0"/>
        <w:jc w:val="center"/>
        <w:rPr>
          <w:sz w:val="30"/>
          <w:szCs w:val="30"/>
          <w:u w:val="single"/>
        </w:rPr>
      </w:pPr>
      <w:r>
        <w:rPr>
          <w:sz w:val="30"/>
          <w:szCs w:val="30"/>
          <w:u w:val="single"/>
        </w:rPr>
      </w:r>
    </w:p>
    <w:p>
      <w:pPr>
        <w:pStyle w:val="Noeeu2"/>
        <w:spacing w:lineRule="auto" w:line="240"/>
        <w:ind w:right="-199" w:hanging="0"/>
        <w:jc w:val="center"/>
        <w:rPr>
          <w:sz w:val="22"/>
          <w:szCs w:val="22"/>
        </w:rPr>
      </w:pPr>
      <w:r>
        <w:rPr>
          <w:b/>
          <w:bCs/>
          <w:sz w:val="30"/>
          <w:szCs w:val="30"/>
          <w:u w:val="single"/>
        </w:rPr>
        <w:t xml:space="preserve"> </w:t>
      </w:r>
      <w:r>
        <w:rPr>
          <w:b/>
          <w:bCs/>
          <w:sz w:val="30"/>
          <w:szCs w:val="30"/>
          <w:u w:val="single"/>
        </w:rPr>
        <w:t>1.</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ча оплывала, медленно и спокойно плача на дне большого аквариума с розовыми тюльпанами. Воск таял, время от времени перекатываясь густыми струйками через похожие на мозолины, набрякшие окаемки мраморного столбика. Чтобы увидеть это, нужно было надолго вмяться в базарную грязь, чавкающую от полуденного солнца и десятков подошв, еще утром бывшую снегом и мерзлой землей; стоять крепко, не обращая внимания на человеческие потоки, не отдавая себе отчет в нелепости картины, которой ты – главный персонаж:  лохматые унты, дубленый полушубок, щедро отороченный свалявшейся в кисть овчиной, огромная собачья шапка рыжего колера, в которой теряется вся верхняя часть могучего туловища. Все это инопланетно – паче, чем тюльпановый южанин на подмосковном снегу, – не сезон, и зовут тебя Андерсон.</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земляк! Выбирай любой, которая на тебя смотрит!… – добродушно пророкотал кавказец, гортанными децибелами возвещая 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 это было точно здесь и почти так же. “Дорогой! Бери гвоздики! Девушка будет рада. Это, наверное, за девушку воевал?” – пожилая шустрая торговка показала на себе, имея ввиду лиловую гематому вокруг пиратского глаза с  розовой медузкой из лопнувших капилляров.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шесть весен назад, Андерсон сбежал из нейрохирургического отделения, чтобы сделать Барби подарок. Он стоял здесь, тараща выпуклый фиолетово-красный глаз, дико озирая цветочный ряд, как небритый безумец, в длинном плаще, который час назад нашел в раздевалке санитаров, и в больничных тапочках, мокрых от весенней жидкой грязи. Плащ был без пуговиц – одной рукой Андерсон сжимал вместе парусиновые борта на груди, скрывая полосатую пижаму, а другой мял бумажные деньги – словно клок газеты перед запалом. Он держал голову прямо, боясь наклониться, – недавнее сотрясение серого вещества иногда сказывалось кратковременным головокружением, птичьим клеваньем головой и  предательским подгибанием колене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воздики даме, принесенные полуживым поклонником, пострадавшим из-за этой же дамы. Это уже подвиг. Но, впрочем… Для этого совсем не обязательно быть Андерсоно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евушку воевал, – подтвердил Андерсон, удивляясь собственному голосу, который он слышал только одним, здоровым ухом, и впервые после того, как первый раз Барби навестила его в больнице, ощущение сумасшедшей детской, прямо песьей радости сменилось донкихотовой гордостью: он победитель! Раненый, но победител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чалось все это… Когда же это все началось. А ведь, черт побери, все началось со Светланы – а он уже и думать об этом забыл, приписывая только себе все свои пороки и добродетели, от которых закрутилась эта дьявольская карусель! Бог ты мой, неужели Светлана, подруга Светка, надежная шалава Светик, с которой можно было целоваться или сидеть в баре, просто так, от скуки, без всяких последующих взаимных претензий… Неужели она, – всего какой-то парой фраз! – могла так круто вывернуть его жизн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его ему не хватало? А Светлане? Четыре курса института позади, еще бы год – и все разлетелись кто куда. Часть однокашников уже определилась, создав семьи де юре или хотя бы де факто. А он был вольная птица и искренне этому радовался: молодость впереди, не стоит стареть раньше времени. Светлана, в отличие от своих сверстниц, озабоченных к пятому курсу, как бы не улететь к черту на кулички не закольцованными, казалось, относилась к своему будущему сообразно настоящей разбитной жизни – никак. С чего вдруг она ляпнула тогда, в тот вечер…</w:t>
      </w:r>
    </w:p>
    <w:p>
      <w:pPr>
        <w:pStyle w:val="Noeeu2"/>
        <w:spacing w:lineRule="auto" w:line="240"/>
        <w:ind w:right="-199" w:firstLine="720"/>
        <w:jc w:val="both"/>
        <w:rPr/>
      </w:pPr>
      <w:r>
        <w:rPr>
          <w:rFonts w:eastAsia="Times New Roman Cyr" w:cs="Times New Roman Cyr" w:ascii="Times New Roman Cyr" w:hAnsi="Times New Roman Cyr"/>
        </w:rPr>
        <w:t>И вечер был для них как вечер, каких уже минуло сотни: томно грустящая осень, тягучий зап</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д необремененого заботами дня. Он взял Светлану, благо она тоже слонялась без дела, и вышел с ней в парк. Как обычно присели на открытую скамейку, спиной к умирающему солнцу. Говорить было не о чем, – просто курили. Помнится, он случайно повернул голову и вдруг загляделся на закатное эхо, которое таяло за липовыми кронами. Шуршащие звуки окраинного микрорайона, поздний закат и горьковатый запах желтеющей листвы внушали такое безотчетное счастье, наверное, определенное молодостью, здоровьем и неясной перспективой – чуть сладкой и чуть тревожной, что можно было заплакать рядом с такой же, родственной Светкиной душой. Он перевел взгляд на свою подругу. И удивился, по новому выхватив ее профиль, отдавая себе отчет в том, что видел это уже много раз: прямой греческий нос над красивым, всегда красным и без помады, ртом с</w:t>
      </w:r>
      <w:r>
        <w:rPr/>
        <w:t xml:space="preserve"> </w:t>
      </w:r>
      <w:r>
        <w:rPr>
          <w:rFonts w:eastAsia="Times New Roman Cyr" w:cs="Times New Roman Cyr" w:ascii="Times New Roman Cyr" w:hAnsi="Times New Roman Cyr"/>
        </w:rPr>
        <w:t>чуть выдающейся вперед рельефной верхней губой – при поцелуях нижнюю, якобы несмелую, приходилось отыскивать. Под детским, трогательно тяжеловатым подбородком, по белой гусиной шее, вверх и вниз, плавает нежный подкожный шарик. А какие у его подруги волосы: хлопковый пу</w:t>
      </w:r>
      <w:r>
        <w:rPr>
          <w:rFonts w:eastAsia="Times New Roman Cyr" w:cs="Times New Roman Cyr" w:ascii="Times New Roman Cyr" w:hAnsi="Times New Roman Cyr"/>
          <w:b/>
          <w:bCs/>
          <w:i/>
          <w:iCs/>
        </w:rPr>
        <w:t>к</w:t>
      </w:r>
      <w:r>
        <w:rPr>
          <w:rFonts w:eastAsia="Times New Roman Cyr" w:cs="Times New Roman Cyr" w:ascii="Times New Roman Cyr" w:hAnsi="Times New Roman Cyr"/>
        </w:rPr>
        <w:t>, как будто на голову навалили белоснежной пожарной пены, – все это сейчас, в закатных волнах, играющих желтыми зайчиками в Светкиных клипсах, выглядит гигантским, пропитанным янтарным светом, одуванчико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риехали сюда из одного маленького городишки, до этого закончив одну школу, где все десять лет не обращали друг на друга никакого внимания. Однако ничего необычного в том, что в студенческом общежитии земляки стали не разлей вода. Ходили вместе в столовые, в кино, на танцы. Он научил ее красиво курить, она его – правильно целоваться. Это совершенно органично стало обыкновенным и бесстрастным их занятием – курить и целоваться. Они ни куда не спешили, поэтому, как водится, незаметно прошли годы. Только иногда, сдувая с сигареты пепел, который целеустремленно летел в выпуклый вырез кофточки, чтобы нежным комочком уютно устроиться в тесной ложбинке, Светлана усмехалас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рюша, тебе пора бы влюбиться, а то и меня замуж никто не возьме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чем! – искренне и эгоистично набрасывался Андрей на первую часть сложного Светкиного предложения, в котором уже имелся и ответ на этот вопрос. – Куда мне спеши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том иногда думал, что, возможно, тогдашнее его чудесное открытие образа вечернего “одуванчика” могло придать иное направление жизни, согласно закону “ветвистости” судьбы – “если бы”… Однако… это могло иметь значение для “того” Андрея, но не теперешнего Андерсона. Сейчас он, осознавая сложности своего современного бытия, все же ни о чем не жалел, а если точнее, гнал от себя все сомнени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ая ты, Светик, оказывается, красивая, – как принцесса!… – вырвалось у него тогд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 Светлана сдула пепел, как обычно, на себя, в этот раз он рассыпался серой пудрой по светлой, Андрею показалось, чуть дрогнувшей коже, и грустно продолжила, глядя в сторону: – Андрей, ты знаешь, как меня девчонки в комнате прозвали? Леди Холидей. Твоя, Андрей, леди выходного дня или, точнее, свободного дня. Мне обидно, Андрюша, меня это перестало устраивать… Пятый курс…</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ты предлагаешь? – Андрей автоматически произнес эту фразу, которая могла означать начало обороны, или, наоборот, капитуляции на каких-то взаимовыгодных условиях, но на самом деле ничего тогда не обозначала. Осознанно же, пользуясь повисшей паузой, вызревала паническая мысль, похожая на катастрофически тяжелеющую каплю: все пропало: спокойная жизнь, ощущение надежности, предсказуемости… То, что давалось целые годы легко, и поэтому, казалось, ничего не значило, – на глазах разрушаясь, обретало меркантильный, дорогой смысл. Да, Светлана порой неделями пропадала, в основном, по безразличной воле Андрея, в каких-то кампаниях, общежитиях, квартирах. Но тем не менее оставалась близко, нужно было только, не открывая от лени и уверенности глаз, пошарить рядом рук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ветила ему словами, которые не попадали в следы его мыслей, но имели то же самое направление – они были о драгоценном Андрее, единственно о нем и ни о ком больше. Эту жертвенную адресность он тогда стыдливо заметил, и ему даже стало впервые жалко Светлан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нужно менять имидж, Андрей, – она сказала это несколько легковесно, даже развязно, но в то же время по-матерински напутственно. – Кому ты такой нужен, кроме меня идиотки? Посмотри на себя в зеркало. Трын трава – рохля!… – Ее явно понесло, но Андрей, как оглушенный горем и при этом  загипнотизированный обаянием ее многолетней, бескорыстной дружбы, внимал совершенно серьезно всеми уровнями своего молодого, еще гибкого, еще восприимчивого сознания. – Стань более решительным и отчаянным, стань орел-мужчиной. Понаблюдай за болгарами с транспортного – отбою от наших дур нет!… Ладно, – она встала, лихо отщелкнула окурок в кусты, а потом нарисовала в воздухе аналогичный, но нежный, падающим кузнечиком, щелчок по носу Андрея, от чего он даже зажмурился, – короче, стань, к примеру… Ну, что ли, – Андерсоном: имя Андрей, имидж – Андерсон.</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а ушла тогда – не насовсем, не исчезнув. Просто резко и бесповоротно трансформировалась ее суть. Под воздействием такой метаморфозы, а также сказанных последних фраз еще “той”, до превращения, Светланой, а потому значимых, как заклинание, – Андрей, подобно удачно закодированному, стал быстро превращаться в Андерсон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hanging="0"/>
        <w:jc w:val="center"/>
        <w:rPr/>
      </w:pPr>
      <w:r>
        <w:rPr>
          <w:sz w:val="32"/>
          <w:szCs w:val="32"/>
        </w:rPr>
        <w:t xml:space="preserve">     </w:t>
      </w:r>
      <w:r>
        <w:rPr>
          <w:b/>
          <w:bCs/>
          <w:sz w:val="32"/>
          <w:szCs w:val="32"/>
          <w:u w:val="single"/>
        </w:rPr>
        <w:t>2.</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 из самых дорогих фотографий в родительском альбоме: лихой офицер царской армии, с кудрявым чубом из-под форменной фуражки, усы черными кольцами, смелый, слегка ироничный взгляд, – жених; одна рука покоится на резном стуле с высокой спинкой, на которой сидит красивая грустная невеста с веером, тонкие руки в высоких белых перчатках. Это прапрадедушка и прапрабабушка Андрея по линии матери. О них почти ничего не известно. Были – и все. Начало века… Какая-то нерусская фамилия… Кажется, он, этот, наверное, если судить только по запечатленному фото-мгновению, неулыбчивый поручик, ушел добровольцем в армию барона Врангеля, где сгинул в безвестности… Очень хотелось, чтобы “пра” были какими-нибудь известными людьми – дворянского происхождения или артисты… Тогда бы к Андрею, их потомку, было другое отношение, да и сам он ощущал бы себя по-иному – более уверенно, внимательнее бы относился к своим корням. А так: бабушки-дедушки, дяди-тети – ни спортсменов, ни дипломатов, ни-ни… Поэтому – что его держало в родном городе после одиннадцатого класса? Ничего: сорвался, как перекати-поле, и уехал без всякого сожаления. Кем уехал? Просто Андреем, плюс среднерусская фамилия, плюс “средний балл” в аттестате, плюс еще несколько формальных параметров…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 принял предложенную, возможно, в шутку, великовозрастной баловницей Светланой формулу: имя – имидж.</w:t>
      </w:r>
    </w:p>
    <w:p>
      <w:pPr>
        <w:pStyle w:val="Noeeu2"/>
        <w:spacing w:lineRule="auto" w:line="240"/>
        <w:ind w:right="-199" w:firstLine="720"/>
        <w:jc w:val="both"/>
        <w:rPr/>
      </w:pPr>
      <w:r>
        <w:rPr>
          <w:rFonts w:eastAsia="Times New Roman Cyr" w:cs="Times New Roman Cyr" w:ascii="Times New Roman Cyr" w:hAnsi="Times New Roman Cyr"/>
        </w:rPr>
        <w:t>Нет, дело, конечно, было не в том, кому он такой нужен, посмотри на себя в зеркало и так далее. С этим, как раз таки, все обстояло нормально. После разговора со Светланой Андрей впервые серьезно задумался над своим образом, который, как показалось после недолгих размышлений, и определял его место, как и место каждого, в среде обитания: не имеет значения, что у тебя внутри – тебя принимают согласно твоему поведению, которое есть зримая форма образа. Ты можешь совершать видимое другому глазу действие легко, с большим запасом, экономя ресурсы, и наоборот – с великим напряжением сил, на грани возможностей, либо даже имитируя, всего лишь рисуя его, – но именно увиденное, или воображенное увиденным, “от и до” будут границами, очерками твоего образа. Андрей был откровенен сам с собой, поэтому понимал, что ему больше подходит английское слово “имидж” – в котором для русского человека больше маскировки, это как бы подделка под реальный образ. Что ж… Говорят, иногда способ становится сутью – посеешь привычку, пожнешь характер. Впрочем, как он уже вывел для себя,</w:t>
      </w:r>
      <w:r>
        <w:rPr/>
        <w:t xml:space="preserve"> </w:t>
      </w:r>
      <w:r>
        <w:rPr>
          <w:rFonts w:eastAsia="Times New Roman Cyr" w:cs="Times New Roman Cyr" w:ascii="Times New Roman Cyr" w:hAnsi="Times New Roman Cyr"/>
        </w:rPr>
        <w:t>это не является важным. Главное во всей его намеченной “перековке” – добиться определенного отношения окружающих. Ведь впереди еще целая жизнь, в которой нужны острые локти, боксерский нос без костей и крепкие зубы. И он слепит, воспитает себя таким, как сказала Светка, – орел-мужчиной!… Тем более, что кое-какая база имеется: здоровье – дай бог каждому, метр восемьдесят пять росту  плюс третий, правда еще детский, со школы, разряд по вольной борьб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бросал стиль поведения: уверенный, смелый, решительный. Все поступки – наотмашь, до конца, без остатка, чего бы не стоило. Смотрел на себя со стороны – сошедший с древней пожелтевшей фотографии царский офицер. То ли немецкая, то ли французская фамилия. Но – русский. Рано или поздно гены дадут о себе знать… Он заметил, к радости, что многое стало удаваться неожиданно быстро, и, что самое приятное, ему показалось, он стал внутренне изменяться. Поначалу было жалко тех людей, которые на себе стали испытывать его крутость, которые раньше знали его другим, более мягким, более терпеливым и терпимым человеком. Его изменения до боли неожиданны для них, но Андерсон, понимая это, топил свою жалость, как топят “из гуманности” нежелательного котенка, в глубине души надеясь, что люди скоро привыкнут к новому имиджу и перестанут страдать от его проявлений, которые усугубляются предыдущими знаниями – о прежнем Андре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тлана так и не прибилась ни к какому надежному острову и “доплывала” пятый курс рядом с… Андерсоном – с Андреем, осененным свежим имиджем. Для окружающих в их отношениях ничего не поменялось. Сами же они знали, что стали более чем друзья – они стали компаньонами, отношения которых зиждутся не на чувствах, ненадежных в силу своей воздушной, капризной сути, а на договорном фундаменте, трезво заложенном: мы нужны друг другу, но при этом абсолютно свободны. Светлана шутила, применяя формулу из диамата: свобода это осознанная необходимость… И грустно добавляла, что после защиты диплома придется ехать вслед за Андерсоном, куда он, туда и она, – в силу этой самой заносчивой, но порой такой беспомощной, “осознанной” мада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все началось со Светика, все-таки чудной, необычной девчонки. Но перелом произошел в ресторане – центральном кабаке города, куда они со Светланой стали частенько наведываться, следуя настойчивым пожеланиям нового имидж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от визит с самого начала был несколько необычен по сравнению с предыдущими. Весь зал как бы вращался вокруг двух центров, что было странно для заведения. Первый центр состоял из группы городского криминала: столик на шестерых мужчин, стрижки-ежики, втянутые в острые плечи, лица с показной угрюмостью… Официанты мелькали кометами, ансамбль оплачен на весь вечер вперед, посторонние заказы не принимаются. Бородатый электроорганист, он же сидячий конферансье, блистал, кроме потной лысины, эзоповой, как ему казалось, речью, сквозящей безвкусицей, угодливостью и елеем: “А теперь для уважаемого Шуры из нашего центрального собора, только вчера покинувшего жестокие и несправедливые места, звучит эта песня!…” Тягучий скрежет бас-струны, фоновый свист микрофона и: “Меж высоких хлебов затеряла-ася небогатое на-аше село, горе горькое по свету шлялося…” или: “Были мы карманнички, были мы домушнички, корешок мой Симочка и я!…”</w:t>
      </w:r>
    </w:p>
    <w:p>
      <w:pPr>
        <w:pStyle w:val="Noeeu2"/>
        <w:spacing w:lineRule="auto" w:line="240"/>
        <w:ind w:right="-199" w:firstLine="720"/>
        <w:jc w:val="both"/>
        <w:rPr/>
      </w:pPr>
      <w:r>
        <w:rPr>
          <w:rFonts w:eastAsia="Times New Roman Cyr" w:cs="Times New Roman Cyr" w:ascii="Times New Roman Cyr" w:hAnsi="Times New Roman Cyr"/>
        </w:rPr>
        <w:t>Второй центр неброско, но с достоинством закрутила группа кавказцев: два стола вместе на дюжину крупных человеков, среди которых всего одна маленькая розовая дамка. Свободное, без комплексов и оглядки на “авторитетов”, гортанное общение, стол ломится от жареного мяса и цветастых бутылок. Музыка заказана, говоришь, “дарагой”?</w:t>
      </w:r>
      <w:r>
        <w:rPr/>
        <w:t xml:space="preserve"> </w:t>
      </w:r>
      <w:r>
        <w:rPr>
          <w:rFonts w:eastAsia="Times New Roman Cyr" w:cs="Times New Roman Cyr" w:ascii="Times New Roman Cyr" w:hAnsi="Times New Roman Cyr"/>
        </w:rPr>
        <w:t xml:space="preserve">Грустно, жаль, опоздали, ничего, бывает, Илларион, давай, генацвали, нашу: “Шемтвалули!…” Песня, аккуратно и грамотно разложенная на два, три голоса, рокот и эхо гор. Ансамбль безмолвствует в вынужденной паузе, не смея перебить, “авторитеты” делают вид, что это их не интересует, с великодушным видом посматривают на альтернативный центр. Им не нужны разборки, не нужен шум в людной точке, подмечает Андерсон, их авторитет в данный вечер, в данном месте держится не на прямой угрозе немедленной возможной расправы, а на имидже, который, впрочем, имеет вполне реальную основу. Вес же кавказцев – образ раскованных горцев, который является манерой их повседневного поведения, посему легко им дается. Горцы отдыхают, криминалы – напряжены. Однако суть расстановки сил это не меняет – вполне могло быть и наоборот: в том и другом случае сумма векторов равна нулю.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о Светланой сели за столик-малышку у окна. Чтобы не было рядом посторонних, Андерсон попросил официанта убрать два оставшихся свободными кресла: приятель, нужно с невестой поговорить, проблемы, понимаешь… Официант кивнул – скорее, кинул поклон: как прикажите. Понял, что перед ним не лох, подумал Андерсон и огляделся: с чего нача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он сегодня не хотел играть собой и Светланой, как клиенты остальных полутора десятков столиков, роль наполнителя, среды, подставки, на которой, как шумные юлы, вращаются чужие центры. Андерсон решил стать… третьим “центром”, таким образом нарушить векторную гармонию. Для этого решения ему пришлось внутренне зажмуриться и приподнять планку своей уже каждодневной наглости немного выше обычного: на величину приращения “дельта”, – как он математически выражался. Этих “дельт” было уже много позади, поэтому от высоты планки порой захватывало дух. Но ни разу еще Андерсон не отступил, хоть это стоило ему уже потери нескольких друзей, обиды многих малознакомых и, еще больше, совсем незнакомых людей, сбитых в хроническое растяжение больших пальцев обеих рук, шатающегося зуба и красивого, но трудно обриваемого шрама на подбородке.</w:t>
      </w:r>
    </w:p>
    <w:p>
      <w:pPr>
        <w:pStyle w:val="Noeeu2"/>
        <w:spacing w:lineRule="auto" w:line="240"/>
        <w:ind w:right="-199" w:firstLine="720"/>
        <w:jc w:val="both"/>
        <w:rPr/>
      </w:pPr>
      <w:r>
        <w:rPr>
          <w:rFonts w:eastAsia="Times New Roman Cyr" w:cs="Times New Roman Cyr" w:ascii="Times New Roman Cyr" w:hAnsi="Times New Roman Cyr"/>
        </w:rPr>
        <w:t>Светлана ушла танцевать со студентом-африканцем. Неплохой получился дуэт для танго, отметил Андерсон не без гордости: его роскошная женщина с гигантским сиреневым бантом на гибкой талии умеет танцевать, таскает негра только так. Да и он, видать, способный бой. Тарам</w:t>
      </w:r>
      <w:r>
        <w:rPr/>
        <w:t>-</w:t>
      </w:r>
      <w:r>
        <w:rPr>
          <w:rFonts w:eastAsia="Times New Roman Cyr" w:cs="Times New Roman Cyr" w:ascii="Times New Roman Cyr" w:hAnsi="Times New Roman Cyr"/>
        </w:rPr>
        <w:t>та-ра-рам!… Раз-два!… Черное-белое, черное-белое! Длинная белая юбка не успевает за танцующими и, как бы боясь отстать, то и дело обхватывает черный смокинг по узким брючинам, залетая то справа, то слева. Пробегающий мимо официант смотрит на Андерсона удивленно-сочувственно, Андерсон пожимает плечами: мол, я же говорил, проблемы…</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тлана подсела к интернациональному столику, оттуда донеслись английские слова. Это в ее стиле: тренинг английского – превыше всего, не упустит случая. Что ж, самый удобный момент для начала. Андерсон еще раз оценил объекты для своего возможного нападения и еще раз оправдался перед собой: дело не в симпатиях или антипатиях, просто “третий центр” нужен ему лично, Андерсону, а всякое самоутверждение быстрее всего проходит через конфликт. Итак, приоритеты. “Криминалы” – разумеется, ничего хорошего, но все же более свои, чем грузины. Хотя бы потому, что местные. Значит, решено, – грузины. И тут же выявил самое уязвимое место в кампании горцев: женщина. Он представил этот и без того говорливый улей растревоженным: вах, слушай, зачем себя так ведешь, ты мужчина – я мужчина, ладони к небу, палец в твою грудь,  в свою – кулак, клянусь мамой!… Вмешаются криминалы, вступятся за “своего”, все закончится миром, но Андерсона здесь запомнят, следующий раз швейцар с орденской планкой встретит его “элитно”: поклон-поклон, ладонь к фуражке, здрасс-сь… ждем! Жде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ригласил ее на медленный танец… Компаньоны почти не обратили на это внимания, ну ничего… Она оказалась худенькой девочкой в коротком, но пышном, под балерину, розовом платье, с незамысловатой прической из гладких темно-русых волос, в которой самой заметной деталью был непослушный пружинистый завиток на виске, словно спиралька серпантина, украшающего перламутровое маленькое ушко. По тому, как она держала голову на тонкой шее, чуть набок, можно было предположить, что волосы в обычные дни жили аккуратной мягкой косичкой, уютно мостящейся на хрупком плече и теребимой тонкими смуглыми пальцами, которые сейчас лежали, как крошечные усталые балеринки, почти без прикосновения, на предплечьях Андерсон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Андерсон. А вас, извините, наверное, величают Ниной или Тамарой. Или Нан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рвара, – просто ответила девушка, – очень приятно. – Глянула внимательно и добавила: – Вар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я… – растягивая, повторил Андерсон, вслушиваясь, как будто оценивая на звук собственного голоса необычное слово. – Редкое имя… Тем более, для грузинк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ря усмехнулас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же, как и ваш “форин нейм” – для, наверное, русского. Кстати, с чего вы взяли, что я – грузинк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ве нет? Вы что, не с Кавказа? – в его голосе просквозили неприязненные нотки. Он не любил, когда местные девушки ходили под руку с выходцами из Кавказа, Средней Азии, с болгарами, африканцами – которых полно училось в местных институтах. Он обернулся, нашел глазами Светку, уже, казалось, хохочущую по-английски. “Оу, йес!… Оу, ноу!…” Нет, все-таки правильно, что он выбрал сегодня объектом для нападения иноземцев.</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Кавказа, – подтвердила Варя, проследив направление его взгляда, – с Кавказа. Красивая у вас девушк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а! – Андерсона застали врасплох. – Это сестра. Как сестра, друг. А вы тоже не одна? Я не имею ввиду всю вашу кампанию…</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пришла с Володей Беридзе, – она вывернула голову, указывая на свой стол. – Вон тот, он отличается от всех. Огненные волосы.</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жи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ненный, – без эмоций поправила Вар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у!… Кис ми, плиз!” – завизжала Светка, барахтаясь на коленях у африканц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ерсон обеспокоено завертел голов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ря, вы какой язык изучали? Я, например, немецкий… Что она там глаголе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ря лукаво улыбнулась, состроив вопросительную пауз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естра, сестра. Это сестра! – успокоил ее Андерсон.</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особенного, мистер Андерсон. Ваша сестра говорит: “Поцелуй меня, пожалуйст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 Андерсон выдал хриплое междометие, смесь разочарования и облегченности. – А я то думал… А, скажите, Варвара, Барбара, Барби… – можно я буду вас так называ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Скажите, все-таки. Ваш этот… Володя – грузин?</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ожно, – ответила Варя. – Спасиб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возможно” и за что спасибо? – не понял Андерсон.</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танец, – Варя мягко отделилась от него, – музыка, мистер Андерсон, умолкла шестьдесят секунд тому назад.</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оминания о последнем часе пребывания в ресторане зыбки и неуверенны. Не только в силу того, что природа предусмотрела автоматически вытирать из памяти болевые сектора, имеющие способность бесконечно, цикл за циклом, травмировать прошлым выздоравливающее настоящее. Скорее всего еще и оттого, что в какое-то мгновение в ресторане Андерсон ощутил себя бесконечно, непоправимо обманутым. Такое бывает с разочарованно пробудившимся человеком: только что там, за порогом сна, в руках была какая-то прохладная розовая сказка – он соприкасался с нею, слышал ее мятное дыханье, чистый ровный голос… И тогда утреннее настоящее, отрицающее сон, которое наплывает всеми обычными радостными красками и звуками, – раздражающе, неприятно, вероломно…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такое пробуждение стушевало, лучше коньяка, ресторанную картину, смутило ее осмысленную палитру. Куда подевалась логика (осталась одна решительность, став отчаянной),  которая уверенно прописывала последовательность действий? Туда же, куда вдруг провалилась цель – имидж?…</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дерсон косвенной походкой, трогая для устойчивости все попутные предметы – кресла, спины, – подошел к столику, где смеялась Варя, окинул дерзким долгим взглядом кампанию. Заиграла какая-то идиотская музыка. Он неумело имитировал светский поклон. Варя, перестав смеяться, вопросительно посмотрела на Огненного, тот отрицательно покачал головой. Варя, кротко глянув на Андерсона, повторила движения. Андерсон молча протянул девушке руку, нетерпеливо вздрогнула напряженная кисть. За столом перестали разговаривать, Огненный освободил свои ладони от предметов и жестов и выложил  их кулаками на стол перед собой. Андерсон усмехнулся. Варя, не поднимая глаз, медленно встала и пошла с ним в центр танцевального пятачка. Музыка закончилась, но он ее не выпустил из рук, отчаянно сцепленных на тонкой розовой талии борцовским замком, – боялся проснуться… Далее все произошло быстро и не так, как предполагал Андерсон. Как сквозь туман он увидел быстро встающих и гуськом устремляющихся к выходу “криминалов”… Решительно отстраняясь от причитающей Светки и жестикулирующего африканца, подошел Огненный-Рыжий-Беридзе, вырвал сказку из рук уже теряющего сознание Андерсона, левой рукой зацепил его челюсть, легко выворачивая послушную голову в нелепый вздернутый профиль, а затем правой, высоко размахнувшись, ударил…</w:t>
      </w:r>
    </w:p>
    <w:p>
      <w:pPr>
        <w:pStyle w:val="Noeeu2"/>
        <w:spacing w:lineRule="auto" w:line="240"/>
        <w:ind w:right="-199" w:hanging="0"/>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Noeeu2"/>
        <w:spacing w:lineRule="auto" w:line="240"/>
        <w:ind w:right="-199" w:hanging="0"/>
        <w:jc w:val="center"/>
        <w:rPr>
          <w:b/>
          <w:b/>
          <w:bCs/>
          <w:sz w:val="32"/>
          <w:szCs w:val="32"/>
          <w:u w:val="single"/>
        </w:rPr>
      </w:pPr>
      <w:r>
        <w:rPr>
          <w:b/>
          <w:bCs/>
          <w:sz w:val="32"/>
          <w:szCs w:val="32"/>
          <w:u w:val="single"/>
        </w:rPr>
        <w:t>3.</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Жила-была девочка. С того самого времени, когда она начала понимать, что она – Варя, у нее было много братишек и сестренок, много теть и один дядя, – он был один на всех, он был самым главным, – его называли Директором. Позже она узнала, что у детей, которые живут за стенами этого большого дома, в котором жила она, есть не только братья и сестры, но папы и мамы – такие особые дяди и тет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Ему приятно слышать этот прохладный, мятный, розовый голос. Он – Андрей, ему не желательно волноваться, но скоро это кончится и все будет хорошо, как прежде… Андрей – такое славное имя, зачем ему понадобилось скрываться за личиной какого-то американца или шведа? Нет-нет, не беспокойся, как хочешь, я больше не буду… Смуглые балеринки отрываются от маленьких круглых колен, вспархивают над головой, опускаются невесомыми мотыльками на горячие веки, – темнота с тающим отпечатком оконного проема, все, поспи немного – хочешь воды? – поспи…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Они пришли к нему в палату все четверо – все такие разные по цвету. Как раз таки их разноцветие и было той задоринкой, за которую впервые после провала, зацепилось сознание, и начало пульсировать, восстанавливая обратным порядком предыдущие события, попутно сопоставляя их с больничной койкой и неприятными ощущениями – звон в голове, полуглухота и онемевшая, как деревянная, левая половина лица.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иня-черный африканец, высокий и худой, словно на дипломатическом приеме, счастливо улыбался и безостановочно совершал утвердительные кивки, больше походившие на безотчетные подергивания замшевой головой. “Кис ми плиз”, – вежливо проскрипел Андерсон. Африканец слегка притушил толстогубую улыбку и вопросительно повернул голову-фломастер к Светлане. Пассия, алебастровая на его фоне, ослепительно просияла мстительной веселостью, – пухлая рука демонстративно нырнула в прозор локтевого изгиба африканца, повисла, как белая рыбина хвостом вниз на черной перекладине, – и с преувеличенной нежностью представила нового друга: “Фердинанд!…” И, не отводя взгляда от Андерсона, громко пояснила Фердинанду поведение “больного брата”: “Нет, Федя, у него все нормально в этом плане, просто он дубина… в английском. Хотел сказать: хау ду ю д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гненный Беридзе – бескровная кожа, покрытая мелкими коричневыми веснушками, красные волосы, голубые глаза, – у него оказались неожиданно тонкие черты лица. Он возник перед блуждающим взглядом – точнее, до него, неподвижно стоящего, дошла очередь, – возник скромным, но гордым юношей, ровесником Андерсона, не раскаявшимся, не извиняющимся, без поправок на ситуацию – в этом было его мужское уважение к горизонтальному сопернику. Но и это являлось только первой половиной его присутствующей перед больным сути… В небесных очах с гневными, колкими агатовыми точками посредине читалось: “По делам –  воздастся!” – и это относилось не только к прошлому: показалось, он почти вытолкнул вперед, к больничной койке, хрупкую девочку – на самом деле только снял руку с ее плеча, и, повернувшись, вышел.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а, все были такие до смешного цветные: черный, белая, огненный… и розовая девочка Варя. Он улыбнулся и слабо произнес: “Барби… Можно?” Она кивнул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ря согласилась стать Барби. Зачем ему нужна была смена чужого имени, ведь он не собирался ее переделывать, ее, которая поразила его в одно мгновение – своим естеством. Почему – Барби? Наверное потому, что так она становилась ближе к “Андерсону”, принимая правила игры, в которую Андрей уже, казалось, безвозвратно погрузился? Поначалу Андерсон отнес ее быстрое согласие в счет жалости к нему. Но, как оказалось, это было верно лишь отчасти… </w:t>
      </w:r>
    </w:p>
    <w:p>
      <w:pPr>
        <w:pStyle w:val="Noeeu2"/>
        <w:spacing w:lineRule="auto" w:line="240"/>
        <w:ind w:right="-199" w:firstLine="720"/>
        <w:jc w:val="both"/>
        <w:rPr/>
      </w:pPr>
      <w:r>
        <w:rPr>
          <w:rFonts w:eastAsia="Times New Roman Cyr" w:cs="Times New Roman Cyr" w:ascii="Times New Roman Cyr" w:hAnsi="Times New Roman Cyr"/>
        </w:rPr>
        <w:t>Барби интересно рассказывала, как они жили в детском доме на Северном Кавказе. Все были очень разные: смуглые и белые, рыжие и вороные, но все говорили на одном языке – по-русски и считали себя, наверное, русскими. Впрочем, это не вопрос… Это вопрос-мнимость, он из ничего, – да-да, из ничего! Ведь тогда, в том детском мире об этом не задумывались – потому что это было вторично. Да, каждый из них знал, что может стать грузином, осетином, ингушом… если… Если за ним приедут какие-нибудь папа и мама. Какие-нибудь, любые. Это, наверное, самое важное – понимать, что главное в жизни не то, как называться… Барби умолкала и с грустным молчанием что-то искала в его глазах. Однажды, после такого разглядывания, она вздохнула и сказала, как будто найдя что-то: “Ты – Андрей!…” Андерсон не придал этому значения, как и многому из того, что она говорила, тогда и</w:t>
      </w:r>
      <w:r>
        <w:rPr/>
        <w:t xml:space="preserve"> </w:t>
      </w:r>
      <w:r>
        <w:rPr>
          <w:rFonts w:eastAsia="Times New Roman Cyr" w:cs="Times New Roman Cyr" w:ascii="Times New Roman Cyr" w:hAnsi="Times New Roman Cyr"/>
        </w:rPr>
        <w:t xml:space="preserve">потом. Как порой не вслушиваются в смысл слов полюбившейся песни, полюбившейся – больше за музыку… </w:t>
      </w:r>
    </w:p>
    <w:p>
      <w:pPr>
        <w:pStyle w:val="Noeeu2"/>
        <w:spacing w:lineRule="auto" w:line="240"/>
        <w:ind w:right="-199" w:firstLine="720"/>
        <w:jc w:val="both"/>
        <w:rPr/>
      </w:pPr>
      <w:r>
        <w:rPr>
          <w:rFonts w:eastAsia="Times New Roman Cyr" w:cs="Times New Roman Cyr" w:ascii="Times New Roman Cyr" w:hAnsi="Times New Roman Cyr"/>
        </w:rPr>
        <w:t>У нее был друг Вовка. Он часто дрался: за то, что его дразнили рыжим, за то, что Варю – еврейкой или цыганкой, почему-то ему это было неприятно, и за то, что их вдвоем вместе называли “жених и невеста”. Потом его усыновила грузинская семья, – у них погиб сын в армии, говорят, был с красными волосами, а Вовка походил на него маленького, – так он сделался Беридзе. Володя, став “семейным”, не забыл про Варю, как мог опекал, пока она жила в детдоме. Вообще, они с Володей, будучи еще совсем маленькими, поклялись, что когда станут взрослыми, ни за что, никогда в жизни не бросят своих детей, не допустят, чтобы они стали сиротами… После окончания школы-интерната ее направили в этот подмосковный город, она закончила училище, стала работать. Недавно приехал Володя с друзьями и сделал ей предложение. Они устроили в ресторане что-то наподобие помолвки, хотя она не давала согласие на свадьбу, ведь Володя – как брат… Правда</w:t>
      </w:r>
      <w:r>
        <w:rPr/>
        <w:t>,</w:t>
      </w:r>
      <w:r>
        <w:rPr>
          <w:rFonts w:eastAsia="Times New Roman Cyr" w:cs="Times New Roman Cyr" w:ascii="Times New Roman Cyr" w:hAnsi="Times New Roman Cyr"/>
        </w:rPr>
        <w:t xml:space="preserve"> если быть до конца точной, то нет никакой ясности… Все перепуталось, она просила время подумать, разобраться в себе. Но друзья не могли просто уехать, поэтому все пошли в ресторан…</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hanging="0"/>
        <w:jc w:val="center"/>
        <w:rPr>
          <w:b/>
          <w:b/>
          <w:bCs/>
          <w:sz w:val="32"/>
          <w:szCs w:val="32"/>
          <w:u w:val="single"/>
        </w:rPr>
      </w:pPr>
      <w:r>
        <w:rPr>
          <w:b/>
          <w:bCs/>
          <w:sz w:val="32"/>
          <w:szCs w:val="32"/>
          <w:u w:val="single"/>
        </w:rPr>
        <w:t>4.</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или четвертое утро в больнице было необычным. Оно разбудило не привычной капелью, а уже только солнцем, теплым и стреляющим фотовспышками из-за частых, плотных, но маленьких облаков, коротко печатающим на белой стене копии приоконных предметов: занавески, цветок в горшке, березовые пруть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сли скакали и путались, но логика побеждала… Хватит лежать! Пора вставать и делать поступки. Ведь чем он ее поразил? Если коротко: ее поразил “Андерсон”. В этом суть и в этом ключ. К будущему в том числе. А Варя – она станет Барби, – только для того, чтобы забыть прошлое… Нельзя останавливаться. Если остановишься, Андерсон, – Светлана, вот твой удел (дело не в конкретной Светлане – это типаж…). Хотя, и она уже вроде – отрезанный ломоть. Засияла ее быстрая стремительная звезда, прямо метеор, в образе принца Сахарского. Да не принц он, – раздраженно закипает Светка, – папа мелкий дипломат, а Федя… Фердинанд – будущий врач. Сказал, что она, его будущая жена, может там и не работать… – скорее всего так, там у них с женским равноправием небольшие проблемы… Ладно, соглашается Андерсон, благословляю, только с фотографией оттуда не медлить, и чтобы как положено: на фоне пирамид, в парандже, в окружении старших и младших жен… Светлана дует красивые губы, не спеша встает боком, еще раз демонстрируя новый джинсовый костюм, качнув тяжелой золотой сережкой, формой и величиной – колесо африканской арбы… “Фараониха”, – вслед ей весело думает Андерсон. Он доволен: за себя – прояснялся смысл его дальнейшей жизни, который он не собирается терять, чего бы ему не стоило; за Светлану – экзотическая, но определенность; еще раз за себя – личная, дружеская, земляческая ответственность в образе неприкаянной Светланы – в прошлом… Все устраивается как нельзя лучше, никаких помех. Итак, вперед!…</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за девушку воевал!… – гордо и радостно произнес Андерсон. Да, помнится, он дважды повторил одну и ту же фразу, наслаждаясь уважительным удивлением продавщицы гвоздик. Развернулся, под мокрыми тапочками зачавкала грязь, и пошел прочь, натыкаясь на прохожих, небрежно засовывая бумажные деньги, символ тривиальности, в глубокий карман санитарского плаща. Гвоздики, для дамы, за деньги – пресно до пошлости, не достойно Андерсон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ошел на конечной остановке, где выгружали свои рюкзаки, ведра и корзины с пучками зеленой рассады пестрые дачники. Быстро, насколько позволяло здоровье, двинулся в редкий березняк.</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он вновь появился  на той же остановке, по колена мокрый, с грязным полиэтиленовым пакетом, полным подснежников, испугав одинокую бабулю с козой, видимо, из соседней деревни.</w:t>
      </w:r>
    </w:p>
    <w:p>
      <w:pPr>
        <w:pStyle w:val="Noeeu2"/>
        <w:spacing w:lineRule="auto" w:line="240"/>
        <w:ind w:right="-199"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вот, – кивая на рогатую питомицу, запричитала бабушка, таким образом беря себя в руки, – по травку ходили по свеженькую, кое-где на опушках уже повылазила. Автобус-то твой недавно полон ушел, а ты либ</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 xml:space="preserve"> хвораешь, милый?… – она еще раз оглядела его с ног до головы, остановившись на пакете, из которого топорщились силосом короткие стебли и лепестки замученных белых цветов.</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мать! – устало улыбнулся Андерсон, у него кружилась голова, – это у меня имидж так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так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идж.</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чег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о объяснять. Но это – ничего плохого, только не всегда комфортно… Когда следующий транспор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ас. Ничего плохого, говоришь?… – бабушка, недовольно дернув за веревку покорно стоящую козу, еще раз критически осмотрела Андерсона. – Дай я тебе вместо пуговиц-то хоть нитками наживлю, а то полосатый… – Она вынула откуда-то из байкового платка иголку с готовой ниткой и ловко сшила в трех местах борта парусинового плаща. Подергала, проверяя на прочность: – Ну вот, красивый. А то – холодно, и в вытрезвитель могут забрать. Ты больно-то не слоняйся, сразу дом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мать, – чуть не прослезился Андерсон, клюнув головой, – вот тебе букетик на память… О нашей встрече. – Он поставил пакет на землю, осторожно, стараясь не наклонять голову, чтобы избежать сильного головокружения, запустил туда обе ладони, как фотограф, заряжающий пленку, выхватил на свет добрую половину снопа, протянул бабушк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что ты, что ты!… – бабушка, смущаясь, прижала подарок к груди, роняя стебли. – Да зачем мне столько-то, рази только Машке, – она показала глазами на козу, – можно было небольшой букетик, два три цветочка, – она кокетливо хихикнул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у, мать: два-три – имидж не позволяе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 понимающе кивая головой, – чё ж не понять-т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хтерша камвольно-суконного комбината не рискнула встать поперек дороги здоровенного бомжа, который рвался на второй этаж к какой-то Барби. Она отпрянула, боясь быть зарезанной или испачканной, пропустила хулигана на лестничную площадку и сразу же вызвала милицию.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ря открыла дверь и увидела страшного грязного человека с охапкой вялых цветов, который несколько секунд молча мученически улыбался, а затем, закатив глаза, могуче рухнул к ее нога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pPr>
      <w:r>
        <w:rPr>
          <w:rFonts w:eastAsia="Times New Roman Cyr" w:cs="Times New Roman Cyr" w:ascii="Times New Roman Cyr" w:hAnsi="Times New Roman Cyr"/>
        </w:rPr>
        <w:t>Нос Светланы – как таящая сосулька: безостановочная капель. Однако, в отличие от ледяного стручка, он не сходил на влажное “нет”, а увеличивался, разбухал вместе с носовым платком. Можно было подумать, что сама Светлана – неиссякаемый генератор горючей влаги. Да что там, вся она дремлющий источник, носитель какой-то потенциальной энергии, тайной мощности… Андерсон не мог ясно оформить ассоциацию, которую навевала Светлана, сейчас – красиво страдающая на общежитской койке: ноги под себя, белое ресторанное платье, широко распластанное вокруг, – опрокинутая лилия; лицо – мокрое под белым… Невостребованная, нерасщепленная энергия –</w:t>
      </w:r>
      <w:r>
        <w:rPr/>
        <w:t xml:space="preserve"> </w:t>
      </w:r>
      <w:r>
        <w:rPr>
          <w:rFonts w:eastAsia="Times New Roman Cyr" w:cs="Times New Roman Cyr" w:ascii="Times New Roman Cyr" w:hAnsi="Times New Roman Cyr"/>
        </w:rPr>
        <w:t>вот! За пять лет пристегнулись к “кому-никому” факультетские тихони, повыскакивали замуж подружки-замухрыжки, а ты, янтарный одуванчик с чувственной бомбой внутри, которая могла бы разорвать в клочья любого, наградив последней женщиной в жизни, из-за которой – если теряют – потом до самой смерти не живут и не веселятся – только похмеляются и вспоминаю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атилась твоя египетская планида: что-то там у них не только с женским равноправием, но и с мужской самостоятельностью. “Федя хороший, он не виноват! Его отец сказал: прокляну!… Фердинанд говорит: надо ждать. Он уговорит отца… Ждать, может быть полгода, может, год… Он пришлет весточку, приедет!… ” Может быть, Светик… Но ведь в твоих слезах и я виноват: “Леди Холидей…” Растянулись эти “холидейзы” на пять непоправимых лет – и сам не гам, и другим не дам. А может быть, ты сама не хотела иного?! Нет, ерунда – я просто друг, ты сама всегда так говорила. Друзья не бросают, Светик, поехали с нами. Мы с Барби – на Север, я туда добился направления. Почему Север? Эх, Светка, волосы длинные – память куриная: я ведь Андерсон. А тебе – какая разница, где ждать, на западе или на востоке? Север, Светка, это место, где люди себя ищут. И находя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hanging="0"/>
        <w:jc w:val="center"/>
        <w:rPr>
          <w:b/>
          <w:b/>
          <w:bCs/>
          <w:sz w:val="32"/>
          <w:szCs w:val="32"/>
          <w:u w:val="single"/>
        </w:rPr>
      </w:pPr>
      <w:r>
        <w:rPr>
          <w:b/>
          <w:bCs/>
          <w:sz w:val="32"/>
          <w:szCs w:val="32"/>
          <w:u w:val="single"/>
        </w:rPr>
        <w:t>5.</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еперь, через шесть быстрых лет, он стоит,  Андерсон, бравый северянин шестьдесят пятой параллели, но здесь – нелепый нордоман, режиссер и жертва трансконтинентальной драмы, по уши в подмосковной грязи, с загустевшей кровью в жилах, с раскрытым пересохшим ртом – влага ушла горячим потом в собачью и овчинную шерсть. Снежный человек: могучий и страшный в лесу, но уязвимый на площадном асфальте. Он смотрит на оплывающую свечу в стеклянном кубе, согревающую солнцелюбивые тюльпаны, и вспоминает южную девочку Барби, которой чего-то не хватило – тепла, жара или еще чего-то, – недавнюю жену, розовую рыбку из его аквариум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 долго не давал ей опомнится: лихие поступки, дерзкие реакции на внешнее, необычные подарки, стремительная смена декораций, неистовые проявления любви… –  все быстрое, сильное, веселое, все праздник и кураж. Феерический ореол, абсолютно довлеющий, с крепкими границами, без права на отрицательные эмоции, на то, что “за” и “вне”… Подспудно понимал: пока крутится карусель, Барби прижата, притиснута, придавлена к тому, кто служит ей единственной опорой, кто может быть фокусом для зрения в беспорядочном оптическом мелькании, – к нему, Андерсону. Позже понял, что не имеет права расслабляться: чем дальше, тем опаснее, – стоит ослабнуть креплениям, и центробежные силы вытолкнут, разобьют, покалечат… Вспомнил услышанную от Светланы африканскую пословицу (память о навеки канувшем в прошлое чернокожем “принце”): “Не хватай леопарда за хвост, а если схватил, – не отпуска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ь к Полярному кругу был чудесным движением, сам Север стал фантастической землей, но, как показала последующая жизнь, он же оказался конечной станцией, может быть, тупиком: исчезла динамика, романтические события стали буднями, и Барби время от времени стала становится Варей, Варварой. И став окончательно прежней, она уехал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думал усталый несезонный Андерсон: одежда под минус сорок, на сердце тридцать семь, вокруг – нол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pPr>
      <w:r>
        <w:rPr>
          <w:rFonts w:eastAsia="Times New Roman Cyr" w:cs="Times New Roman Cyr" w:ascii="Times New Roman Cyr" w:hAnsi="Times New Roman Cyr"/>
        </w:rPr>
        <w:t>После того, как Барби уехала от него, оставив жалкую записку: “Прости, так надо… Я должна. Не ищи, – всем будет легче …” – которая ничего не объясняла, Андерсон поймал себя на мысли – его осенило, – что, к этому моменту, он ни разу не подумал о Беридзе, как о своем неприятеле. Никогда! Наградной платой за сотрясение мозга – пустяк, обычные издержки мужественности – стала Барби. (Хотя он всегда, с мучительной отчетливостью, помнил, как Беридзе ударил его тогда, в ресторане, – не кулаком в челюсть, а обидно, с демонстративной презрительностью – раскрытой ладонью по щеке. Сотрясение мозга получилось от удара затылком об бетонный пол.) Тем более, что Огненный, сразу после ресторанной истории,  отошел от своей бывшей подруги, женился. И вот, когда Барби не стало рядом, да вдобавок, она не умерла, не растворилась в огромном мире, уехала не куда-либо, а к своему детдомовскому защитнику – да, да, в тот самый город студенчества Андерсона, где</w:t>
      </w:r>
      <w:r>
        <w:rPr/>
        <w:t xml:space="preserve"> </w:t>
      </w:r>
      <w:r>
        <w:rPr>
          <w:rFonts w:eastAsia="Times New Roman Cyr" w:cs="Times New Roman Cyr" w:ascii="Times New Roman Cyr" w:hAnsi="Times New Roman Cyr"/>
        </w:rPr>
        <w:t>теперь его нет, но где проживает с семьей эта красноволосая сволочь!… . В считанные минуты, как только Андерсону стало известно, что это так, в нем закипела великая, пожирающая, сводящую на нет покой, самообладание, планирование перспектив, логику, – ненависть, зарезервированная, неистраченная, залежавшаяся, удвоенная предательством Барби, утроенная вероломством Беридзе, удесятеренная имиджем Андерсона, который стал сутью Андрея. Этот рыжий кавказец – кто: “утешитель” Барби, ее любовник? – с синими глазами</w:t>
      </w:r>
      <w:r>
        <w:rPr/>
        <w:t xml:space="preserve"> </w:t>
      </w:r>
      <w:r>
        <w:rPr>
          <w:rFonts w:eastAsia="Times New Roman Cyr" w:cs="Times New Roman Cyr" w:ascii="Times New Roman Cyr" w:hAnsi="Times New Roman Cyr"/>
        </w:rPr>
        <w:t xml:space="preserve">стал  лютым врагом. А это ох, как не просто – быть врагом Андерсона, многие об этом знают, и ты, желтокожий “инкубаторский” горец, тоже узнаешь об этом, узнаешь, что это – не только состояние, это начало неотвратимого движения: пусть день, пусть неделя, пусть месяц – но Андерсон идет к тебе!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дин из долгих бессмысленных межвахтовых вечеров ром ухнул не как обычно для последнего времени: в ноги, в унитаз… В голову. Он сгреб документы, деньги, влез в повседневную одежду – унты, полушубок, шапку – вышел на трассу, остановил машину. “Аэропорт?… – боднул головой, – я с тобой!” Утром он был уже во “Внуково”, к обеду – здесь… Еще час – через адресный стол, – и он, Андерсон, станет у дверей своего врага, и он, именно он, Андерсон, поставит точку в этой истории. Тот, кто думал, что с ним можно обойтись многоточием, жестоко ошибалс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чему он, зигзагом, оказался здесь, в цветочном ряду? Ноги привели сами. Точнее – воспоминания о светлых мгновениях прошлого? Которые – словно золотые блески в серой породе, которые кричат поверженному рациональными буднями из безвозвратного прошлого: жизнь - не сказка, но сказочные минуты – были, были!… Но: не возвращайтесь туда, где было хорошо. И вправду: вместо продавщицы гвоздик с уважительными, восхищенными глазами – наглый кавказец, перелетный грач, с насмешливым взглядо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ы что, дорогой, заснул? Бери тюльпаны. На Северный полюс повезешь, девушке подаришь. Выберу который почти бутон – там раскроетс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ерсон очнулся, подумал: в другой раз, наверное, взял бы весь аквариум, но сейчас у него другие задачи. И все-таки он не может просто так уйти, он должен повергнуть, хотя бы на мгновение, этого нахального торгаша, помидорного рыцаря, земляка ненавистного Беридзе. Он перевел взгляд с аквариума на хозяина тюльпанов, вколол два смелых глаза в смуглый лоб, под козырь огромной, анекдотической каракулевой фуражки “аэропорт”. Через минуту насмешливость и стопроцентная уверенность напротив сменилась на фрагментальное, почти неуловимое сомнение, мелькнула тень испуга, которую малоуспешно пытались скрыть небрежными словам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заплатил за место, еще утром. Спроси у Нукзара… – и опустил глаза, даже наклонился под прилавок, якобы что-то разыскива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Андерсон усмехнулся. Подошел поближе, постучал по аквариуму. Торговец вынырнул из-под прилавк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еру. Все… Нет: все – только розовы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акулевая фуражка облегченно улыбнулас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бы так!… А то – смотрит, смотрит!… Розовых штук тридцать будет. Денег хватит? Понял, понял – дурацкий вопрос задаю, извин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pPr>
      <w:r>
        <w:rPr>
          <w:rFonts w:eastAsia="Times New Roman Cyr" w:cs="Times New Roman Cyr" w:ascii="Times New Roman Cyr" w:hAnsi="Times New Roman Cyr"/>
        </w:rPr>
        <w:t>Торговец, довольный, пересчитал купюры, новые, только что из свежей пачки – как будто из другого мира, или из-под станка, – пару бумажек посмотрел на свет. Опять радостно поцокал языком. Нашел глазами “полярника”, который только что купил у него почти дневную норму. Редкая</w:t>
      </w:r>
      <w:r>
        <w:rPr/>
        <w:t xml:space="preserve"> </w:t>
      </w:r>
      <w:r>
        <w:rPr>
          <w:rFonts w:eastAsia="Times New Roman Cyr" w:cs="Times New Roman Cyr" w:ascii="Times New Roman Cyr" w:hAnsi="Times New Roman Cyr"/>
        </w:rPr>
        <w:t>удача! Загадал на будущее везенье: надо смотреть на эту шубу, пока она не скроется за воротами рынка. “Шуба” медленно дошла до ворот, остановилась, опять долгий монументальный статус, как недавно перед аквариумом. Наконец, что-то происходит: розовый букет</w:t>
      </w:r>
      <w:r>
        <w:rPr/>
        <w:t>,</w:t>
      </w:r>
      <w:r>
        <w:rPr>
          <w:rFonts w:eastAsia="Times New Roman Cyr" w:cs="Times New Roman Cyr" w:ascii="Times New Roman Cyr" w:hAnsi="Times New Roman Cyr"/>
        </w:rPr>
        <w:t xml:space="preserve"> провожаемый рукой, улетает от шубы и падает по-басктбольному точно в большую урну. “Полярник” скрывается за воротами, а счастливый “помидорный рыцарь” спешит к урне – две удачи за день. Еще одним человеком, до конца жизни верящим в приметы, больш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ьмой этаж... Он остановился, шумно прислонился к стене, чиркнул спичкой: пустой подъезд – гулкий короб, отозвался выстрелом. Закурил, затянувшись несколько раз, бросил окурок под ноги. Еще раз сверил номер на дермантиновой двери с цифрами на клочке бумаги. Осмотрел  ладони, сжал в костистые кулаки, расправил. Еще раз… Глубоко вздохнул, решительно вмял красный шарик в стен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гляд уперся не в напуганные лица застигнутых врасплох заговорщиков, что ожидала возбужденная мстительностью несложная фантазия, – провалился в розовый дверной просвет: бахромчатый абажур, обо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м ког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ерсон опустил голову – на звук. За порогом стояла красноволосая девочка и, запрокинув головку, спокойно смотрела на пришельца большими синими глазами. Он оторвал руку от кнопки, отпрянул. Приснял, откинул на плечи полушубок, поправил шапку. Горло выдало безотчетный звук, затем язык почти автоматически сложил слов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а… Бе-ридз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это квартира Беридз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из взрослых кто-нибудь ес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а медленно покачала отрицательно головой и, пристально глядя на Андрея, спросил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ы кто? Вы с Север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 рукавом дубленки с силой провел ото лба к подбородку, стирая пот, присел на корточки, сравнялся ростом с девочко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го ты взял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ас шапка собачья. Собачья? А вы кто? Может быть, мне дверь закры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о, </w:t>
        <w:softHyphen/>
        <w:softHyphen/>
        <w:t>– Андрей устало улыбнулся. – Вообще не надо было открывать. Но ты, наверное, очень-очень смела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даже мертвых не боюс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х ты. И давно? Тебе сколько лет?</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х пор, как мама-Варя приехала. После того, как у нас с папой мама умерла – под машину попала и умерла… Мне пять лет. Скоро. Она  с Севера приехала. Вот в такой вот шапке. Осень, еще не холодно, а она в такой вот шапке. Смешно, да? Там всегда холодно. Мне вот столько, – она подняла ладошку на уровень лица, повернула к себе, пошевелила пальцами и выставила вперед, – пя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тебя зовут?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зовут Вар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ерсон почувствовал головокружение, которое несколько лет назад часто напоминало о знаменитой ресторанной баталии. Он заслонил лицо руками и борясь со слабостью, глухо, уродуя слова сдавленными губами, спросил из-за ладоне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вы… Как вы с новой мамой… У вас же одинаковые имен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оживилась девочка. – Вот так случайно получилась! Папа меня в честь какой-то девочки так назвал. Но мама-Варя сразу придумала. Она сразу сказала: давай, я останусь Варя, а ты, пока маленькая, будешь Барби, это то же самое по-иностранному. – Она обратилась к Андерсону: – Смешное имя, правда? Как у куклы… Я сказала: ладно…</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Андерсон никогда не приезжал с трассы с пустыми руками. Он привозил Барби то оленьи рога, то засушенный кустик тундрового ягеля, похожего на кораллы… Весь их жилой вагончик, “балок” – так он называется на Севере, был заполнен подобными безделушками. Он не разрешал ей работать – не желал, чтобы она, хрупкая девочка, изнашивалась в работе. Так он говорил ей. На самом деле, хотел, чтобы Барби всегда, когда это возможно, была с ним – ждала, встречала и находилась рядом. Так и было – Барби слыла хорошей женой. Вокруг имелись другие примеры: жены, зарабатывая почти наравне с мужчинами, становились независимыми – требовали “равноправия”; или, вовсе не работая, “портились” от безделья – подавались на сторону. И то, и другое приводило к разводам. Барби жила особой жизнью: “Святая”, –</w:t>
      </w:r>
      <w:r>
        <w:rPr/>
        <w:t xml:space="preserve"> </w:t>
      </w:r>
      <w:r>
        <w:rPr>
          <w:rFonts w:eastAsia="Times New Roman Cyr" w:cs="Times New Roman Cyr" w:ascii="Times New Roman Cyr" w:hAnsi="Times New Roman Cyr"/>
        </w:rPr>
        <w:t>иной раз с удовольствием и обожанием думал Андерсон… Однако, время показало, – тот же результат. “Все они одинаковые!…” –  часто доводилось слышать подобное от отвергнутых мужиков в состоянии беспомощной пьяной сопливости. Но это – ущербное самооправдание</w:t>
      </w:r>
      <w:r>
        <w:rPr/>
        <w:t>,</w:t>
      </w:r>
      <w:r>
        <w:rPr>
          <w:rFonts w:eastAsia="Times New Roman Cyr" w:cs="Times New Roman Cyr" w:ascii="Times New Roman Cyr" w:hAnsi="Times New Roman Cyr"/>
        </w:rPr>
        <w:t xml:space="preserve"> чушь, так примитивно Андерсон никогда не думал, ни “до”, ни “посл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пускную неделю он “закручивал” как мог: походы за грибами, ягодами, на рыбалку, на охоту, на шашлыки… Друзья, ресторан – единственный в вахтовом поселке – через вечер. Вместе с ними развлекалась и Светлана – куда же без нее, они с Барби стали почти подружками. Светлана, “фараонова вдова” – как она себя называла, – старший диспетчер нефтеналивной станции, за эти годы разбила несколько мужских сердец, но как только дело доходило до разрушения семьи, без колебаний уходила в сторону, не позволяя себе, как она говорила, сиротить семьи. “А если правда, – часто объясняла, смеясь, – кроме Андерсона и Фердинанда мужиков не доводилось встречать!…” Барби воскресала из грусти, становилась веселой, как живая игрушка. “Завода”, полагал Андерсон, хватало на всю следующую неделю, пока он был в отъезде. Значит, он ошибался. Во многом… Зачем он здесь? Можно ли так завести машину времени, чтобы воскресить прошлое? Так не бывает. Он устал…</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вини, Барби, ошибся… – Андерсон медленно поднялся. – Мне пора. Рад был случайной встрече, малыш... До свидания, подосиновик, будь здорова. – Он улыбнулся, поясняя: – Есть такие грибы на Севере – подосиновики, их еще называют красноголовиками. Ты – красноголовик. Жаль, но мне нужны другие Беридзе. Еще раз, извини, ошибс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тяжело шагнул вниз, понурив голов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 успокоила девочка. – Меня во дворе рыжей называют. Я им скажу: я – красноголовик. Вы идите. Я дверь не буду закрыва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 спросил Андерсон не оборачиваяс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н, слышите. Это мама поднимается. С покупками. Я ее по шагам узнаю. У нас лифт не работает. Вы идит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 остановился, как будто натолкнулся на стену. Быстро вернулся, наклонился, приставил палец к губам и торопливо, горячо зашептал:</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к не пойдет. Она расстроится. Дверь открыта, ты босиком. Ты лучше, знаешь, что? Сделай сюрприз. Она  подходит к двери, то-о-олько за звонок, а ты – раз! – открываешь. Давай-дава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тянул за дверную ручку, девочка с заговорщицкой улыбкой молча подчинилас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комые – может быть, немного отчужденные необычной, едва уловимой тяжестью, как, наверное, у состарившейся балерины, – шаги приближались, становились громче и отчетливей.</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й панически огляделся, взгляд заметался по лестничной клетке… Шаги совсем рядом… Он решился и большими бесшумными шагами в мягких унтах быстро ушел на девятый, последний этаж. Там зашатался в обморочной волне, сел на ступеньки, уронил голову на высоко задранные коленки. Шапка, лохматым рыжим зверем, мягко скатилась по бетонному маршу, улеглась на промежуточной площадк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говор в приоткрытую внизу дверь: “ …Ну, я же говорю, в шапке! Как у тебя! Ты его разве не встретила? А может быть, он наверх пошел? Он же ищет людей с такой же фамилией…” – “Нет, нет, ты права – действительно, кто-то прошел мимо, я не разглядела... Иди на кухню, Барби. Разбирай покупки. Я сейчас, только посмотрю почту. Я сейчас…”</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ла на площадку. Несколько минут тишины.</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мо сверху по ступенькам прошла женщина – Андерсон углом глаза увидел полные ноги в резиновых сапожках. Послышался ее нарочито громкий голос вниз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равствуйте, Варенька. У вас запоры крепкие? Смотрите, не открывайте кому попало. А то ходят разные, дедами Морозами прикидываются. В март-то месяц. Потом вещи пропадают… Аферисты проклятые. – И, удаляясь, совсем громко: – В наш подъезд, между прочим, сегодня участковый собирался заглянуть!… А у меня зрительная память о-о-очень хорошая!…</w:t>
      </w:r>
    </w:p>
    <w:p>
      <w:pPr>
        <w:pStyle w:val="Noeeu2"/>
        <w:spacing w:lineRule="auto" w:line="240"/>
        <w:ind w:right="-199" w:firstLine="720"/>
        <w:jc w:val="both"/>
        <w:rPr/>
      </w:pPr>
      <w:r>
        <w:rPr>
          <w:rFonts w:eastAsia="Times New Roman Cyr" w:cs="Times New Roman Cyr" w:ascii="Times New Roman Cyr" w:hAnsi="Times New Roman Cyr"/>
        </w:rPr>
        <w:t>Андерсон знает как Барби сейчас стоит: прислонившись спиной к стене, запрокинув голову, пальцы-балеринки трут крашеную панель… Одна из ее обычных поз. Но в настоящий момент он вспомнил конкретное – так она стояла однажды, получив раздраженный ответ: “Нет!…” – на ее очередное навязчивое предложение завести ребенка. Через секунду последовали его обычные шутки, веселые отговорки: “Рано… Вот подзаработаем, уедем с Севера на “Землю”… и т.д.…”, примиряющие объятия… Но это мгновение – было: глаза, наполненные сиротливой тоской, смуглые пальчики, отчаянно растирающие стенку… Если она сейчас произнесет слово,</w:t>
      </w:r>
      <w:r>
        <w:rPr/>
        <w:t xml:space="preserve"> </w:t>
      </w:r>
      <w:r>
        <w:rPr>
          <w:rFonts w:eastAsia="Times New Roman Cyr" w:cs="Times New Roman Cyr" w:ascii="Times New Roman Cyr" w:hAnsi="Times New Roman Cyr"/>
        </w:rPr>
        <w:t>у него прострелит сердц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рь закрылась медленно. С ровным скрипом. С шорохом трущейся об косяк дерматиновой обивки. С последним хрусто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олгую минуту щелкнул замок. Потом ещ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hanging="0"/>
        <w:jc w:val="center"/>
        <w:rPr>
          <w:b/>
          <w:b/>
          <w:bCs/>
          <w:sz w:val="32"/>
          <w:szCs w:val="32"/>
          <w:u w:val="single"/>
        </w:rPr>
      </w:pPr>
      <w:r>
        <w:rPr>
          <w:b/>
          <w:bCs/>
          <w:sz w:val="32"/>
          <w:szCs w:val="32"/>
          <w:u w:val="single"/>
        </w:rPr>
        <w:t>6.</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рь балка оказалась открытой. Светлана, вся белая от муки и разметавшихся волос, испуганно застыла около самодельной электрической плитки. На столе лежал противень с сырыми пельменями. Из форточки залетал и таял парной морозный воздух, пахло духами и тестом.</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ерсон медленно разделся и сел на стул у входа, оглядел чистую комнат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знаю своей норы. Я туда ли попал?</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да, Андрюша. Это я вот... У меня был Варин ключ, ты не знал? Она когда уезжала, занесла мне – вон я на гвоздик повесила. Я знала, что ты сегодня вернешься. Завтра ведь на вахту. Я ставлю воду, будем варить пельмешк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твернулась, примостила кастрюлю на плитку, вставила вилку в розетку. Долго стояла спиной к Андерсону, приподнимала и возвращала на место большую, не по размеру кастрюли, эмалированную крышку. Он отметил: его старая верная подруга, его “одуванчик”, в последнее время перестала краситься – русые волосы, начиная от корней, медленно вытесняли хлопковый цвет. Впрочем, от этого она не становилась менее красивой. </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тлана, не оборачиваясь, заговорил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оргий Иванович ушел от жены, совсем. Пришел ко мне, с чемоданом. Я как была, ключ схватила, пальто накинула, и сюда. У тебя ночевала... Что делат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вернулась. Они встретились глазам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пустил голов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дохнула. Медленно сняла фартук.</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йду, темно уже. Завтра на работу. Не провожай, ты с дороги, устал.</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нься, рано еще...</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ндрюша. Не рано и не поздно. Просто пор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ребезжала крышк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шел, наклонил голову, прикоснулся щекой к упругим душистым волосам, прижался лбом к плечу и, цепляя губами пуговицы на мягком домашнем платье, опустился на колен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же цветов тебе не привез, что ли… Прости…</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нял, сцепил ладони за ее спиной, глубоко уткнулся сморщившимся лицом в мягкий живот, со стоном потянул в себя воздух и – загудел, забухал, затрясся в мокрых рыданиях.</w:t>
      </w:r>
    </w:p>
    <w:p>
      <w:pPr>
        <w:pStyle w:val="Noeeu2"/>
        <w:spacing w:lineRule="auto" w:line="240"/>
        <w:ind w:right="-199"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Андерсон, Андерсон, – гладя по свалявшимся волосам. – Андрей, Андрюша</w:t>
      </w:r>
      <w:r>
        <w:rPr>
          <w:rFonts w:eastAsia="Symbol" w:cs="Symbol" w:ascii="Symbol" w:hAnsi="Symbol"/>
        </w:rPr>
        <w:t>¼</w:t>
      </w:r>
      <w:r>
        <w:rPr>
          <w:rFonts w:eastAsia="Times New Roman Cyr" w:cs="Times New Roman Cyr" w:ascii="Times New Roman Cyr" w:hAnsi="Times New Roman Cyr"/>
        </w:rPr>
        <w:t xml:space="preserve"> Какой же ты Андерсон</w:t>
      </w:r>
      <w:r>
        <w:rPr>
          <w:rFonts w:eastAsia="Symbol" w:cs="Symbol" w:ascii="Symbol" w:hAnsi="Symbol"/>
        </w:rPr>
        <w:t>¼</w:t>
      </w:r>
      <w:r>
        <w:rPr>
          <w:rFonts w:eastAsia="Times New Roman Cyr" w:cs="Times New Roman Cyr" w:ascii="Times New Roman Cyr" w:hAnsi="Times New Roman Cyr"/>
        </w:rPr>
        <w:t xml:space="preserve"> Прости меня. А я – теб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ок царского офицера, сгинувшего от нежелания менять высокий природный образ ради нового, придуманного кем-то, бытия, – Андрей, не справившийся с имиджем, изобретенным ради необычной жизни, – стоя на коленях, уже почти успокоившись и лишь изредка вздыхая и всхлипывая, еще долго не отпускал Светлану.</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на его лице не стянула кожу  горькая сухая сол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ее горячее тело не высушило тонкую фланель...</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не перестала дребезжать крышка....</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не застреляла раскаленной эмалью притихшая было кастрюля.</w:t>
      </w:r>
    </w:p>
    <w:p>
      <w:pPr>
        <w:pStyle w:val="Noeeu2"/>
        <w:spacing w:lineRule="auto" w:line="240"/>
        <w:ind w:right="-199"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тпустил.</w:t>
      </w:r>
    </w:p>
    <w:p>
      <w:pPr>
        <w:pStyle w:val="Noeeu2"/>
        <w:spacing w:lineRule="auto" w:line="240"/>
        <w:ind w:right="-19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eeu2"/>
        <w:spacing w:lineRule="auto" w:line="240"/>
        <w:ind w:right="-199" w:hanging="0"/>
        <w:jc w:val="center"/>
        <w:rPr/>
      </w:pPr>
      <w:r>
        <w:rPr/>
      </w:r>
    </w:p>
    <w:tbl>
      <w:tblPr>
        <w:tblW w:w="6804" w:type="dxa"/>
        <w:jc w:val="left"/>
        <w:tblInd w:w="1411"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b/>
                <w:bCs/>
                <w:i/>
                <w:iCs/>
              </w:rPr>
              <w:t>62</w:t>
            </w:r>
            <w:r>
              <w:rPr>
                <w:rFonts w:eastAsia="Times New Roman Cyr" w:cs="Times New Roman Cyr" w:ascii="Times New Roman Cyr" w:hAnsi="Times New Roman Cyr"/>
                <w:b/>
                <w:bCs/>
                <w:i/>
                <w:iCs/>
                <w:lang w:val="en-US"/>
              </w:rPr>
              <w:t>9</w:t>
            </w:r>
            <w:r>
              <w:rPr>
                <w:rFonts w:eastAsia="Times New Roman Cyr" w:cs="Times New Roman Cyr" w:ascii="Times New Roman Cyr" w:hAnsi="Times New Roman Cyr"/>
                <w:b/>
                <w:bCs/>
                <w:i/>
                <w:iCs/>
              </w:rPr>
              <w:t>7</w:t>
            </w:r>
            <w:r>
              <w:rPr>
                <w:rFonts w:eastAsia="Times New Roman Cyr" w:cs="Times New Roman Cyr" w:ascii="Times New Roman Cyr" w:hAnsi="Times New Roman Cyr"/>
                <w:b/>
                <w:bCs/>
                <w:i/>
                <w:iCs/>
                <w:lang w:val="en-US"/>
              </w:rPr>
              <w:t>5</w:t>
            </w:r>
            <w:r>
              <w:rPr>
                <w:rFonts w:eastAsia="Times New Roman Cyr" w:cs="Times New Roman Cyr" w:ascii="Times New Roman Cyr" w:hAnsi="Times New Roman Cyr"/>
                <w:b/>
                <w:bCs/>
                <w:i/>
                <w:iCs/>
              </w:rPr>
              <w:t xml:space="preserve">7  ЯНАО,  Надымский рн.,  п.Пангоды, ул.Мира 17-77 </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Нетребо Леонид Васильевич.</w:t>
            </w:r>
          </w:p>
          <w:p>
            <w:pPr>
              <w:pStyle w:val="Normal"/>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Тел. (345-95) 5-20-80</w:t>
            </w:r>
          </w:p>
          <w:p>
            <w:pPr>
              <w:pStyle w:val="Normal"/>
              <w:jc w:val="center"/>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t>E-mail:  netrebo@chat.ru</w:t>
            </w:r>
          </w:p>
        </w:tc>
      </w:tr>
    </w:tbl>
    <w:p>
      <w:pPr>
        <w:pStyle w:val="Noeeu2"/>
        <w:spacing w:lineRule="auto" w:line="240"/>
        <w:ind w:right="-199" w:hanging="0"/>
        <w:jc w:val="center"/>
        <w:rPr/>
      </w:pPr>
      <w:r>
        <w:rPr/>
      </w:r>
    </w:p>
    <w:sectPr>
      <w:headerReference w:type="default" r:id="rId2"/>
      <w:footerReference w:type="default" r:id="rId3"/>
      <w:type w:val="nextPage"/>
      <w:pgSz w:w="11906" w:h="16838"/>
      <w:pgMar w:left="1800" w:right="1800" w:gutter="0" w:header="720" w:top="1440" w:footer="847" w:bottom="17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мидж</w:t>
    </w:r>
    <w:r>
      <mc:AlternateContent>
        <mc:Choice Requires="wps">
          <w:drawing>
            <wp:anchor behindDoc="0" distT="0" distB="0" distL="0" distR="0" simplePos="0" locked="0" layoutInCell="0" allowOverlap="1" relativeHeight="19">
              <wp:simplePos x="0" y="0"/>
              <wp:positionH relativeFrom="page">
                <wp:posOffset>6348730</wp:posOffset>
              </wp:positionH>
              <wp:positionV relativeFrom="paragraph">
                <wp:posOffset>698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55pt;mso-position-vertical-relative:text;margin-left:499.9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suppressLineNumbers/>
      <w:spacing w:lineRule="auto" w:line="360"/>
      <w:ind w:firstLine="720"/>
    </w:pPr>
    <w:rPr/>
  </w:style>
  <w:style w:type="paragraph" w:styleId="Noeeu2">
    <w:name w:val="Noeeu2"/>
    <w:basedOn w:val="Noeeu1"/>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44:00Z</dcterms:created>
  <dc:creator>Boris Berdichevski</dc:creator>
  <dc:description/>
  <dc:language>en-US</dc:language>
  <cp:lastModifiedBy>Boris Berdichevski</cp:lastModifiedBy>
  <dcterms:modified xsi:type="dcterms:W3CDTF">2000-11-23T22:44:00Z</dcterms:modified>
  <cp:revision>2</cp:revision>
  <dc:subject/>
  <dc:title>Imidg</dc:title>
</cp:coreProperties>
</file>