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1843"/>
        <w:jc w:val="left"/>
        <w:rPr/>
      </w:pPr>
      <w:r>
        <w:rPr/>
      </w:r>
    </w:p>
    <w:p>
      <w:pPr>
        <w:pStyle w:val="Normal"/>
        <w:spacing w:lineRule="auto" w:line="480"/>
        <w:ind w:hanging="1843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79500</wp:posOffset>
                </wp:positionH>
                <wp:positionV relativeFrom="paragraph">
                  <wp:posOffset>1270</wp:posOffset>
                </wp:positionV>
                <wp:extent cx="7393940" cy="1232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3940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hanging="1843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3940" cy="1232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394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2pt;height:97.05pt;mso-wrap-distance-left:0pt;mso-wrap-distance-right:0pt;mso-wrap-distance-top:0pt;mso-wrap-distance-bottom:0pt;margin-top:0.1pt;mso-position-vertical-relative:text;margin-left:-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hanging="1843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3940" cy="1232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394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/>
        <w:t xml:space="preserve">                                                      </w:t>
      </w:r>
      <w:r>
        <w:rPr/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озможно возвратиться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озможно отступить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и, дарящие вечность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озможно подкупить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озможно быть «когда-то»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озможно повернуть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янущего за нити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удьба перетянуть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озможно быть собою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озможно быть другим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даровано- то все же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тановиться твоим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же если все раскрыто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аспахнуто окно-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создания другого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учаться не дано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шный крик невидимого рта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ухая боль в подвалах подсознанья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твратимость, за которой пустота-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лепая насмешка мирозданья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/7/99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га губ и влага лона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утневший, слёзный взгляд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ук сорвавшегося стона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сказка, полуяд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ли было, то ли снилось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ота переродилась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лобу дня и суету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олод встреч и немоту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тщишся услышать бога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слышишь того червя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Еву когда-то расстрогал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еперь бередит тебя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ё не встреча,- предвкушенье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мленье,- но не искушенье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трах, и жажда причащенья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ыв – и сразу отреченье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дверье, только трепетанье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ё не данного желанья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*** 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то! Не то! Опять ошибка!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нова поиск, снова гон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весомость – это пытка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т опоры, и лишен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ежной связи, постоянства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остоянной суете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ы в миру, и ты нигде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не явления, а яства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ывают славу и почет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ты играешь в чёт – нечёт 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дежде выйти, оторваться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 обернуться и остаться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цом к лицу…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*** 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ечь каплей путь проложит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картинке за вуалью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живит и растревожит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хороненное далью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на старом скоморохе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порошенная смехом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вается на вздохе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ребрами прореха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*** 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секаются миры – 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открывается обычай: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стройный хор разноязычий – 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ласный лепет детворы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мрака тянутся мосты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ля без масок и обличий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им даруется величье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юминутной красоты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ве мы бежали друг другу навстречу?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ве мы бросались друг другу на плечи?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ему же в слезах мы бьёмся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олезненно так расстаёмся?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гнетёт – сама не знаешь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я – метание и мука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смеёшься, то вздыхаешь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осторг сменяет скука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ты хочешь? Я исполню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и сам живу не гладко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чешь – песенку напомню?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чешь – чай согрею? Сладкий?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лебосольная держава.    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ать тебе. Поклон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отешная забава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окольный перезвон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мотканные рубахи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 кольчуги и мечи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ёсьи головы и плахи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муты сполохи в ночи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оночные разводы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часовенки в пыли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исчезнувшие своды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рова и На крови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ду речками детинец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ригорочке собор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г – хранитель, царь – кормилец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тий Рим и скотный двор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будет передышка, перекур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ишье в эпицентре урагана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 в этот суп забросили как кур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итых по рецептам балагана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вать на раз отмеренную роль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с детства по призванью Командоры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раньше сыпали на ссадины нам соль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летят гнилые помидоры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ты? Где ты? Ничто не спето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уша раскрыта, да не согрета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лькают знакомые лица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ываюсь, пытаюсь догнать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мог я опять ошибиться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я ошибаюсь опять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ица ночами мне снятся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лица мерещатся днём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мне одному не остаться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м не собраться вдвоём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валился в твою повседневность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бивая твои привычки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хотел приоткрыть твою нежность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но склеенные странички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я появлюсь ниоткуда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ари мне тепло и ласку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, конечно, смешная причуда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похожа больше на сказку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нам обиды копит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ета ворует дни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о легкое торопит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озвонство болтовни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долги усердно платим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ок отпущенный нам тратим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орядок без прорех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любовь творим как грех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шли мне знак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й знать мне кто я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авь мой путь к тебе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и, не знаю что прошу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ныне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се же не в  себе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ветет абрикос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вал на мороз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обоку снег с небес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му не указ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душенный глас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захотел-воскрес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елание жить!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льзя не спешить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адо идти во цвет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ьет – не побьет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дать не расчет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ни святой завет: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сть сок обольет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охшийся рот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емя увидет свет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им познание дается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ряцай фиговым щитом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дь даже бог не дозовется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смятых страхом и стыдом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 не стыдно говорить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се труднее объясниться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возможно все забыть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я случается забыться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только реже, реже сказки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 чутьё срывает маски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же не рвешся без оглядки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играешь с роком в прятки.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ь выбран путь и все известно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се в известной мере пресно…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один стреляющий мертвец :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ерно понятый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намя поднятый,</w:t>
      </w:r>
    </w:p>
    <w:p>
      <w:pPr>
        <w:pStyle w:val="Normal"/>
        <w:ind w:hanging="142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шедший с миром, но разбуженный мудрец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суета не докучала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стреча радость обещала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жидание начала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жнее музыки звучало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жизнь не знает совершенства: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ет небесное агентство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машку, взлёт и…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 блаженства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суждено – еще не знаю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ерю, вижу наперёд: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удет сволочная стая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дить свой дикий хоровод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удет ползать ложь по горлам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ойной язык не сплюнет яд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удет сила в чванстве гордом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леять лизоблюдства смрад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орца не тронет гниль забвенья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сквернят святой накал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ртвящий хохот отупенья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лобы бешенный накал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танут дань взымать телами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росят мерить на рубли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удет подлости за нами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нас рок сотрет с Земли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равствуйте. Это чужая жизнь?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решите войти?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все знаем назубок: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то-то камень растолок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опил ту пыль в водице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ставил нас учится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на веру принимать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нить, а не понимать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глядись в этот мир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игни его величие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най его тайны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най до глубины, до зерна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игни высот и соверши чудо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кричи в восторге озарения: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нашел! ” 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зарыдай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невозможности осмыслить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ё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ршенство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красного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о многое дано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 не много взято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, что взято – прожито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льное – смято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сам себе уж надоел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т возможности расстатся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самим собою пререкаться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сойтись… Таков удел!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трагичных ролей не играю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елать судьбу не берусь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же если смеюсь – умираю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 а если умру – посмеюсь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вернуть и не вернуться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ечку дважды не войти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никак не примириться</w:t>
      </w:r>
    </w:p>
    <w:p>
      <w:pPr>
        <w:pStyle w:val="Normal"/>
        <w:spacing w:lineRule="auto" w:line="480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предрешенностью пути.    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клоняю колена, склоняю главу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ухими губами касаюсь руки…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инал я писать из романа главу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илось всего лишь четыре строки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смея прикоснуться к божеству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азрывая губы для ответа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алось, что иду я по шесту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 вечностью и до твоей планеты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 умея видеть по глазам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ыв о человечности блаженства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о любви ни слова не сказал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думав не от мира Совершенство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божеству наскучил пъедестал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не заметил и не перестал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носить немые песнопенья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ожество пропало как виденье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я уже все понял, я готов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рвать с души уродливый покров,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только все исчезло… кроме снов.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О Н Е Ц</w:t>
      </w:r>
    </w:p>
    <w:p>
      <w:pPr>
        <w:pStyle w:val="Normal"/>
        <w:ind w:left="-14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footerReference w:type="default" r:id="rId4"/>
      <w:type w:val="nextPage"/>
      <w:pgSz w:w="11906" w:h="16838"/>
      <w:pgMar w:left="1843" w:right="991" w:gutter="0" w:header="0" w:top="284" w:footer="720" w:bottom="776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he-I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0:39:00Z</dcterms:created>
  <dc:creator>Boris Berdichevski</dc:creator>
  <dc:description/>
  <dc:language>en-US</dc:language>
  <cp:lastModifiedBy>Boris Berdichevski</cp:lastModifiedBy>
  <dcterms:modified xsi:type="dcterms:W3CDTF">2000-10-30T10:39:00Z</dcterms:modified>
  <cp:revision>2</cp:revision>
  <dc:subject/>
  <dc:title>                                                       ***</dc:title>
</cp:coreProperties>
</file>