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рк Львовск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вен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Из цикла "Здравствуйте, я Щасливкинд"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Марк Льво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OCR и форматирование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Издательство "М+" Израиль, 200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здатель Мона Пастер, тел./факс +972-8-922437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Помещено в библиотеку с любезного согласия авто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drawing>
          <wp:inline distT="0" distB="0" distL="0" distR="0">
            <wp:extent cx="45783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вень был прямо-таки библейской мощи. Щасливкинд сидел в автомобиле и ждал, когда окончится это светопреставление. Движения почти не было. Лишь редкие машины, расплывчатые, изломанные бешеным потоком воды, проносились мимо, растворяясь в мятущейся серой безд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друг Щасливкинд увидел две исчезающе маленькие человеческие фигурки, бегущие под спасительную крышу автобусной остановки. Последняя пара тварей, которой суждено было спастись от потопа. Оказавшись под крышей, они смешно отряхнулись и застыли, прижавшись друг к друг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"Олим, - подумал Щасливкинд. - Эти китайские плащи израильтяне не носят уже лет сорок. И они любят друг друга. Но самое интересное, что автобусы уже больше месяца не останавливаются здесь...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вздохнул и медленно двинулся к маленькому стеклянному павильон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имний израильский дождь - это вам не московский зануда. Он стрелами врезается в Тель-Авив, чтобы через десять минут, оставив его, с хохотом-грохотом затопить Негев, а еще через пару минут исчезнуть за границей. И везде уже сухо. Птицы чирикают. Настроение превосходное. Но что для этого хулигана заграница? Через пару часов он снова врывается в Тель-Авив, измочив по дороге до трусиков важный Иерусалим и "захваченные у арабов в 1967 году территории". И везде ведет себя, как долгожданный, любимый гость. К великому нашему счастью, этот библейский гуляка не обходит своим вниманием и Кинер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подкатил к остановке. Встал. Посигналил. И ливень тотчас исче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Есть в израильском ливне что-то человеческое, ес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и двое действительно любили друг друга. Он правой рукой обнимал ее плечи, а левой снимал с глаз то ли дождинки, то ли слезинки. И шептал что-то такое, от чего она согласно кивала головой, постепенно озаряясь счастливой улыбкой. Было им лет около пятидеся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Вам куда? - спросил Щасливкинд, открыв дверцу машин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О, вы говорите по-русски? Замечательно! Нам нужно на... одну секундочку... Анечка, ты не помнишь? А, вспомнил: таханат ракевет!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</w:rPr>
        <w:footnoteReference w:id="2"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ам знакомо это мест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цо мужчины склонилось к Щасливкинд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был вылитый Борис Пастернак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шалевший Щасливкинд открыл рот, ущипнул себя и лишь потом крикнул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Садитес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с содроганием подумал, что вслед за Пастернаком появится никак не меньше, чем Марина Цветаева, но лицо женщины оказалось просто милым, просто усталым, просто лицо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и поехали. В голове Щасливкинда замельтешила обычная паскудятина: сиденья будут мокрыми... круг надо делать, а бензина почти нет... и так далее и тому подобно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, к чести Щасливкинда, он и не считал себя необычным человек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Турист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О, нет, мы граждане Израил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И как давно вы в стран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Уже целых две недели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Где остановили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игд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Как эт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Так это. Снимать - пока нет денег, а у знакомых, даже близких, жить более двух недель неприлично, не так 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Куда же в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Понятия не имеем. Но на ближайший месяц нас пригласили другие друзья, в Иерусали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о что же дальш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Пока не зна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А название страны, в которую приехали, вы знаете? - с неожиданным для самого себя раздражением спросил Щасливкин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О, да! И даже, представьте, название страны, из которой уеха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А какие у вас специальност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Специальности у нас прелестные: я - лингвист, специалист по древнерусскому языку, между прочим, кандидат наук, а моя жена - блестящий преподаватель - Аня, не спорь со мной! - русского языка для нерусскоязычных студенто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Щасливкинда зашевелились волосы на голов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И опережая ваш следующий вопрос, скажу, что мы покинули Россию из-за принципиального нежелания быть нищим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А ваши друзья не пытались помочь вам с квартирой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е успели. Мы всё время отчаянно спорили о дуализме христианства, идеологии иудео-христиан и о совершенно неожиданной идее происхождения ашкеназийского еврейства от хаза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Ваши друзья... тоже таки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Вы хотите сказать - ненормальные? Безусловно! Но они получают пособия. Кроме того, он преподает детям репатриантов за небольшую плату английский язык. - Борис Пастернак понизил голос: - Халтура, понимаете? А жена моего друга нашла работу в качестве "бебиситер" в очень приличной и весьма состоятельной семье. И, представьте, им хватает на еду, небольшие развлечения, и есть достаточно времени для размышлений и даже писания опусов - на мой взгляд, весьма спорных - в русскоязычные газет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ящный поворот руля, и машина Щасливкинда, сделав круг перед Северным железнодорожным вокзалом, остановилась около автобусной станци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Ну, вот и приехали. Спросите, где автобус на Иерусалим. По-русски, не стесняйтесь, каждый второй в Израиле уже не говорит на иврит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ни, сердечно поблагодарив своего спасителя, вылезли из ковчег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тихо тронул машину и увидел в зеркале заднего вида, как его лингвисты пошли в сторону, совершенно противоположную автобусной станции. Они что-то горячо обсуждали, и его левая рука, а ее правая то и дело вскидывались в восторженных жестах по направлению к громадам Рамат-Гана. Остальные их руки, естественно, были заняты объять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"Чокнутые..." - нежно подумал Щасливкинд, и тотчас грохнул ошалевший от восторга и избытка жизненных сил израильский зимний ливен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асливкинд был очень аккуратным водителем, но не в эту минуту. "Что со мной стало? - бормотал он, резко раскручивая машину снова в сторону железнодорожного вокзала, навстречу Борису Пастернаку и его подруге. - Их же надо привезти домой... обогреть, накормить... помочь с квартирой... Господи, да где же они?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drawing>
          <wp:inline distT="0" distB="0" distL="0" distR="0">
            <wp:extent cx="2858770" cy="333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ощадь перед вокзалом была пуста, как тарелка, вылизанная любимой собакой Щасливкиндов. И только одна, одна-единственная пара, стремглав пересекала ее под бушующим ливнем и, конечно же, в направлении, противоположном местонахождению вокзала, под спасительной крышей которого стояли десятки нормальных израильтян. Щасливкинд понял, что от его умения, воли, смелости зависит, жить или погибнуть двум замечательным существа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круг стреляли, рвались снаряды, вражеские машины преследовали беспощадно, а бензин был почти на нуле. Но он был неудержим, хотя в стволе осталась лишь одна пул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тяжело раненый зверь, завыла его машина, делая невообразимый по сложности разворот вослед одинокой, черт знает куда мчавшейся паре. И они услышали ее, обернулись, узнали и бросились навстречу. Они кричали и размахивали руками, но только двумя, ибо остальные, естественно, были заняты объяти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"Так любить!" - восторженно подумал Щасливкинд и, перегнувшись, по привычке открыл переднюю дверцу маши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они, хохоча от счастья, юркнули на заднее сидень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OCR произведено:</w:t>
        <w:tab/>
        <w:tab/>
        <w:t>Friday, September 22, 2000 15:13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ледняя коррекци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Железнодорожная станц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(иврит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5:51:00Z</dcterms:created>
  <dc:creator>Boris Berdichevski</dc:creator>
  <dc:description/>
  <dc:language>en-US</dc:language>
  <cp:lastModifiedBy>Boris Berdichevski</cp:lastModifiedBy>
  <dcterms:modified xsi:type="dcterms:W3CDTF">2000-09-22T15:51:00Z</dcterms:modified>
  <cp:revision>2</cp:revision>
  <dc:subject/>
  <dc:title>Mark Lvovskiy</dc:title>
</cp:coreProperties>
</file>