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35" w:hanging="0"/>
        <w:rPr/>
      </w:pPr>
      <w:r>
        <w:rPr/>
      </w:r>
    </w:p>
    <w:p>
      <w:pPr>
        <w:pStyle w:val="Heading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ЕОНИД САПОЖНИК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b/>
          <w:b/>
          <w:bCs/>
          <w:sz w:val="40"/>
          <w:szCs w:val="4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  <w:t>Митя Метёлкин в Стране Синих Роз</w:t>
      </w:r>
    </w:p>
    <w:p>
      <w:pPr>
        <w:pStyle w:val="Normal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</w:t>
      </w:r>
      <w:r>
        <w:rPr>
          <w:rFonts w:eastAsia="Times New Roman Cyr" w:cs="Times New Roman Cyr" w:ascii="Times New Roman Cyr" w:hAnsi="Times New Roman Cyr"/>
        </w:rPr>
        <w:t>Повесть-сказк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 xml:space="preserve">Тетрадь по геомудрии </w:t>
      </w:r>
    </w:p>
    <w:p>
      <w:pPr>
        <w:pStyle w:val="Normal"/>
        <w:spacing w:before="320" w:after="0"/>
        <w:ind w:firstLine="300"/>
        <w:jc w:val="both"/>
        <w:rPr/>
      </w:pPr>
      <w:r>
        <w:rPr>
          <w:rFonts w:eastAsia="Times New Roman Cyr" w:cs="Times New Roman Cyr" w:ascii="Times New Roman Cyr" w:hAnsi="Times New Roman Cyr"/>
        </w:rPr>
        <w:t>Познакомьтесь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это Митя Метёлкин, Петин брат. Знаете, отчего у него такие глаза?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 xml:space="preserve">Он только что вошел в комнату старшего брата Пети поискать бумагу для рисования и </w:t>
      </w:r>
    </w:p>
    <w:p>
      <w:pPr>
        <w:pStyle w:val="BodyText2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друг услышал глухой таинственный голос: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Эй, дядя!..</w:t>
      </w:r>
    </w:p>
    <w:p>
      <w:pPr>
        <w:pStyle w:val="Normal"/>
        <w:ind w:firstLine="3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ома никого не было, и Митя немножко испугался. Он даже подумал: убегу быстро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ванную и спрячусь за стиральной машиной! Но убегать ни</w:t>
        <w:softHyphen/>
        <w:t>куда не стал, потому что был уже большой. И потом, очень хотелось узнать, кто же это говорит.</w:t>
      </w:r>
    </w:p>
    <w:p>
      <w:pPr>
        <w:pStyle w:val="Normal"/>
        <w:ind w:firstLine="3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тя внимательно осмотрелся. На столе брата Пети лежал хвостатый паяльник. Этот не умел разговаривать, а лишь тихонько потрескивал, когда его черный хвост вставляли в розетку. Блестящий будильник на подокон</w:t>
        <w:softHyphen/>
        <w:t>нике знал всего два слова: “Дзинь!” и “Тик-так!”, а пузатые гантели могли выговорить только: “Бум! Бум”, да и то если уронить их на пол.</w:t>
      </w:r>
    </w:p>
    <w:p>
      <w:pPr>
        <w:pStyle w:val="Normal"/>
        <w:ind w:firstLine="26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Я тут, дядя, я тут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опять прозвучал таинственный голос. Он доно</w:t>
        <w:softHyphen/>
        <w:t>сился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теперь уже было ясно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из нового шкафа в углу. Митя попятился к двери и храбро крикнул:</w:t>
      </w:r>
    </w:p>
    <w:p>
      <w:pPr>
        <w:pStyle w:val="Normal"/>
        <w:ind w:firstLine="26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Это кто там сидит в шкафу?!</w:t>
      </w:r>
    </w:p>
    <w:p>
      <w:pPr>
        <w:pStyle w:val="Normal"/>
        <w:ind w:firstLine="26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Я не сижу, а стою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казал голос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И мне это уже надоело! Отопри, пожалуйста, дверцу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я выйду!</w:t>
      </w:r>
    </w:p>
    <w:p>
      <w:pPr>
        <w:pStyle w:val="Normal"/>
        <w:ind w:firstLine="26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Сначала отвечай, кто ты такой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отребовал Митя.</w:t>
      </w:r>
    </w:p>
    <w:p>
      <w:pPr>
        <w:pStyle w:val="Normal"/>
        <w:ind w:firstLine="26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Я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Кибрик. Я хорошо тебя вижу. Я умею смотреть сквозь стены...</w:t>
      </w:r>
    </w:p>
    <w:p>
      <w:pPr>
        <w:pStyle w:val="Normal"/>
        <w:ind w:firstLine="26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Вот это да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удивился Митя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А меня научишь?</w:t>
      </w:r>
    </w:p>
    <w:p>
      <w:pPr>
        <w:pStyle w:val="Normal"/>
        <w:tabs>
          <w:tab w:val="clear" w:pos="708"/>
          <w:tab w:val="left" w:pos="660" w:leader="none"/>
        </w:tabs>
        <w:ind w:left="660" w:hanging="360"/>
        <w:jc w:val="both"/>
        <w:rPr/>
      </w:pPr>
      <w:r>
        <w:rPr>
          <w:lang w:val="en-US"/>
        </w:rPr>
        <w:t>_</w:t>
        <w:tab/>
      </w:r>
      <w:r>
        <w:rPr>
          <w:rFonts w:eastAsia="Times New Roman Cyr" w:cs="Times New Roman Cyr" w:ascii="Times New Roman Cyr" w:hAnsi="Times New Roman Cyr"/>
        </w:rPr>
        <w:t xml:space="preserve">Попробую... </w:t>
      </w:r>
    </w:p>
    <w:p>
      <w:pPr>
        <w:pStyle w:val="Normal"/>
        <w:tabs>
          <w:tab w:val="clear" w:pos="708"/>
          <w:tab w:val="left" w:pos="660" w:leader="none"/>
        </w:tabs>
        <w:ind w:left="660" w:hanging="360"/>
        <w:jc w:val="both"/>
        <w:rPr/>
      </w:pPr>
      <w:r>
        <w:rPr>
          <w:lang w:val="en-US"/>
        </w:rPr>
        <w:t>_</w:t>
        <w:tab/>
      </w:r>
      <w:r>
        <w:rPr>
          <w:rFonts w:eastAsia="Times New Roman Cyr" w:cs="Times New Roman Cyr" w:ascii="Times New Roman Cyr" w:hAnsi="Times New Roman Cyr"/>
        </w:rPr>
        <w:t>Ура-а!</w:t>
      </w:r>
    </w:p>
    <w:p>
      <w:pPr>
        <w:pStyle w:val="Normal"/>
        <w:ind w:firstLine="3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тя в два прыжка очутился возле шкафа и повернул ключ в замке. Дверца распахнулась. За ней стоял робот с ярко-зелеными глазами. Он при</w:t>
        <w:softHyphen/>
        <w:t>ветливо кивнул усиками антенны и, плавно переставляя ноги, двинулся по паркету.</w:t>
      </w:r>
    </w:p>
    <w:p>
      <w:pPr>
        <w:pStyle w:val="Normal"/>
        <w:ind w:firstLine="300"/>
        <w:jc w:val="both"/>
        <w:rPr/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>Высо-окий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одумал Митя.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Выше папы!”</w:t>
      </w:r>
    </w:p>
    <w:p>
      <w:pPr>
        <w:pStyle w:val="Normal"/>
        <w:ind w:firstLine="3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бот Кибрик замер лицом к стене. Его глаза вспыхнули, как два зеле</w:t>
        <w:softHyphen/>
        <w:t>ных прожектора.</w:t>
      </w:r>
    </w:p>
    <w:p>
      <w:pPr>
        <w:pStyle w:val="Normal"/>
        <w:ind w:firstLine="26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Вижу за стеной беспорядок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казал он грустно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Все не убрано, все разбросано. Наверное, там, в соседней комнате, живет ужасный неряха. Ты его знаешь?</w:t>
      </w:r>
    </w:p>
    <w:p>
      <w:pPr>
        <w:pStyle w:val="Normal"/>
        <w:ind w:firstLine="26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Знаю,</w:t>
      </w:r>
      <w:r>
        <w:rPr>
          <w:rFonts w:eastAsia="Times New Roman Cyr" w:cs="Times New Roman Cyr" w:ascii="Times New Roman Cyr" w:hAnsi="Times New Roman Cyr"/>
          <w:lang w:val="en-US"/>
        </w:rPr>
        <w:t>— по</w:t>
      </w:r>
      <w:r>
        <w:rPr>
          <w:rFonts w:eastAsia="Times New Roman Cyr" w:cs="Times New Roman Cyr" w:ascii="Times New Roman Cyr" w:hAnsi="Times New Roman Cyr"/>
        </w:rPr>
        <w:t>краснел Митя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Там я живу..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 xml:space="preserve">Кибрик вздохнул. Вздох был такой могучий, что с книжной полки сорвалась старая Петина тетрадь и закружилась по комнате. Митя поймал ее и прочитал на обложке: </w:t>
      </w:r>
      <w:r>
        <w:rPr>
          <w:rFonts w:eastAsia="Times New Roman Cyr" w:cs="Times New Roman Cyr" w:ascii="Times New Roman Cyr" w:hAnsi="Times New Roman Cyr"/>
          <w:i/>
          <w:iCs/>
        </w:rPr>
        <w:t>“Тетрадь по геомудрии”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К сожалению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казал робот, разворачиваясь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учиться смотреть сквозь стены тебе еще рано. Сначала я научу тебя убирать. Подожди меня здесь две с половиной минуты.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ибрик деловито пошагал в Митину комнату, а опечаленный Метелкин открыл тетрадь по геомудрии и стал искать, где в ней можно порисовать.</w:t>
      </w:r>
    </w:p>
    <w:p>
      <w:pPr>
        <w:pStyle w:val="Normal"/>
        <w:ind w:firstLine="36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Иди сюда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громко позвал его Кибрик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Готово! Я навел у тебя идеальный порядок. </w:t>
      </w:r>
    </w:p>
    <w:p>
      <w:pPr>
        <w:pStyle w:val="Normal"/>
        <w:ind w:firstLine="360"/>
        <w:jc w:val="both"/>
        <w:rPr/>
      </w:pPr>
      <w:r>
        <w:rPr>
          <w:rFonts w:eastAsia="Times New Roman Cyr" w:cs="Times New Roman Cyr" w:ascii="Times New Roman Cyr" w:hAnsi="Times New Roman Cyr"/>
        </w:rPr>
        <w:t>Митя взглянул</w:t>
      </w:r>
      <w:r>
        <w:rPr>
          <w:lang w:val="en-US"/>
        </w:rPr>
        <w:t xml:space="preserve"> —-</w:t>
      </w:r>
      <w:r>
        <w:rPr>
          <w:rFonts w:eastAsia="Times New Roman Cyr" w:cs="Times New Roman Cyr" w:ascii="Times New Roman Cyr" w:hAnsi="Times New Roman Cyr"/>
        </w:rPr>
        <w:t xml:space="preserve"> и не поверил своим глазам. Все вещи в комнате были аккуратно разложены на кучки. В первой кучке лежали </w:t>
      </w:r>
      <w:r>
        <w:rPr>
          <w:rFonts w:eastAsia="Times New Roman Cyr" w:cs="Times New Roman Cyr" w:ascii="Times New Roman Cyr" w:hAnsi="Times New Roman Cyr"/>
          <w:i/>
          <w:iCs/>
        </w:rPr>
        <w:t>авторучка</w:t>
      </w:r>
      <w:r>
        <w:rPr/>
        <w:t xml:space="preserve">, </w:t>
      </w:r>
      <w:r>
        <w:rPr>
          <w:rFonts w:eastAsia="Times New Roman Cyr" w:cs="Times New Roman Cyr" w:ascii="Times New Roman Cyr" w:hAnsi="Times New Roman Cyr"/>
          <w:i/>
          <w:iCs/>
        </w:rPr>
        <w:t>автобус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</w:rPr>
        <w:t>апельсин</w:t>
      </w:r>
      <w:r>
        <w:rPr>
          <w:rFonts w:eastAsia="Times New Roman Cyr" w:cs="Times New Roman Cyr" w:ascii="Times New Roman Cyr" w:hAnsi="Times New Roman Cyr"/>
        </w:rPr>
        <w:t>. Во второй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булавка</w:t>
      </w:r>
      <w:r>
        <w:rPr/>
        <w:t xml:space="preserve">, </w:t>
      </w:r>
      <w:r>
        <w:rPr>
          <w:rFonts w:eastAsia="Times New Roman Cyr" w:cs="Times New Roman Cyr" w:ascii="Times New Roman Cyr" w:hAnsi="Times New Roman Cyr"/>
          <w:i/>
          <w:iCs/>
        </w:rPr>
        <w:t>ботинки, бинт, бильярд.</w:t>
      </w:r>
      <w:r>
        <w:rPr>
          <w:rFonts w:eastAsia="Times New Roman Cyr" w:cs="Times New Roman Cyr" w:ascii="Times New Roman Cyr" w:hAnsi="Times New Roman Cyr"/>
        </w:rPr>
        <w:t xml:space="preserve"> В следующую кучку робот сложил все, что начиналось на букву “В”: </w:t>
      </w:r>
      <w:r>
        <w:rPr>
          <w:rFonts w:eastAsia="Times New Roman Cyr" w:cs="Times New Roman Cyr" w:ascii="Times New Roman Cyr" w:hAnsi="Times New Roman Cyr"/>
          <w:i/>
          <w:iCs/>
        </w:rPr>
        <w:t>винтики, валенки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</w:rPr>
        <w:t>ватрушку</w:t>
      </w:r>
      <w:r>
        <w:rPr/>
        <w:t>..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Учись, как надо убирать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 гордо сказал Кибрик.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Я разложил твои вещи по алфавиту. Это очень удобно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Ты так думаешь?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неуверенно спросил Митя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Что за вопрос! Теперь ты легко найдешь все, что тебе нужно. Напри</w:t>
        <w:softHyphen/>
        <w:t>мер, тебе понадобилась..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...жвачка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одсказал Митя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Будь по-твоему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жвачка так жвачка. Раньше ты искал бы ее целый час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начала один, потом вместе с мамой. А теперь ты твердо знаешь, что она там!</w:t>
      </w:r>
    </w:p>
    <w:p>
      <w:pPr>
        <w:pStyle w:val="Normal"/>
        <w:ind w:firstLine="3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И Кибрик указал на кучку, где лежали </w:t>
      </w:r>
      <w:r>
        <w:rPr>
          <w:rFonts w:eastAsia="Times New Roman Cyr" w:cs="Times New Roman Cyr" w:ascii="Times New Roman Cyr" w:hAnsi="Times New Roman Cyr"/>
          <w:i/>
          <w:iCs/>
        </w:rPr>
        <w:t>железка, журнал, жвачка</w:t>
      </w:r>
      <w:r>
        <w:rPr>
          <w:rFonts w:eastAsia="Times New Roman Cyr" w:cs="Times New Roman Cyr" w:ascii="Times New Roman Cyr" w:hAnsi="Times New Roman Cyr"/>
        </w:rPr>
        <w:t xml:space="preserve"> и дох</w:t>
        <w:softHyphen/>
        <w:t xml:space="preserve">лый </w:t>
      </w:r>
      <w:r>
        <w:rPr>
          <w:rFonts w:eastAsia="Times New Roman Cyr" w:cs="Times New Roman Cyr" w:ascii="Times New Roman Cyr" w:hAnsi="Times New Roman Cyr"/>
          <w:i/>
          <w:iCs/>
        </w:rPr>
        <w:t>жук</w:t>
      </w:r>
      <w:r>
        <w:rPr/>
        <w:t>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Здорово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казал Митя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Ты замечательно наводишь порядок. А рисовать ты умеешь?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Нет,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вздохнул Кибрик. Он вздохнул совсем легонько, но золо</w:t>
        <w:softHyphen/>
        <w:t>тистые занавески на окне затрепетали, как от ветра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Разве родители не рисуют с тобой?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просил Митя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Мои родители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казал робот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юные техники. Они построили меня и обучили разным профессиям. Я работал сварщиком, пожарником, пова</w:t>
        <w:softHyphen/>
        <w:t>ром, сталеваром..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Ого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удивился Митя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Я умею водить корабль, трактор, самолет и автомобиль..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Ого-го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удивился Митя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Я очень быстро считаю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родолжал Кибрик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Могу сосчитать все звезды на небе и все песчинки на пляже. Делаю чертежи, фотографирую, а вот рисовать не умею. Родители считают, что это мне ни к чему. 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Это неправильно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воскликнул Митя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Человек должен ри</w:t>
        <w:softHyphen/>
        <w:t>совать!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Но я же робот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казал Кибрик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ам я не могу научиться, а они меня не учат... Вчера один из моих родителей, Петя Метелкин, показал в клубе юных техников твои рисунки. Мне они так понравились, что я решил с тобой познакомиться. Петя ушел из клуба последним, и я незаметно двинулся за ним. Я не знал, как попасть в квартиру, но мне повезло: вам как раз привезли новую мебель, Я тайком забрался в шкаф, который стоял возле парадного, и грузчики потащили меня наверх. “Тяжело, елки-палки! </w:t>
      </w:r>
      <w:r>
        <w:rPr/>
        <w:t>–</w:t>
      </w:r>
      <w:r>
        <w:rPr>
          <w:rFonts w:eastAsia="Times New Roman Cyr" w:cs="Times New Roman Cyr" w:ascii="Times New Roman Cyr" w:hAnsi="Times New Roman Cyr"/>
        </w:rPr>
        <w:t xml:space="preserve"> говорили они.— Откуда взялся такой шкафище на нашу голову?..” Всю ночь я простоял в шкафу, а утром, когда Петя ушел в школу, хотел выйти. Но дверца была заперта. Ломать ее я не хотел: жалко! И вдруг вижу сквозь дверцу: входишь ты, мой дядя.</w:t>
      </w:r>
    </w:p>
    <w:p>
      <w:pPr>
        <w:pStyle w:val="TextBody"/>
        <w:rPr/>
      </w:pPr>
      <w:r>
        <w:rPr/>
        <w:t xml:space="preserve">    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Я твой дядя?—удивился Митя.</w:t>
      </w:r>
    </w:p>
    <w:p>
      <w:pPr>
        <w:pStyle w:val="Normal"/>
        <w:ind w:left="300" w:hanging="0"/>
        <w:jc w:val="both"/>
        <w:rPr/>
      </w:pP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Конечно, дядя! Ведь ты брат моего папы Пети Метелкина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Ага, понятно… Ладно, дядя так дядя. Давай дружить? Я научу тебя рисовать. Это   нетрудно, вот увидишь!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  <w:lang w:val="en-US"/>
        </w:rPr>
        <w:t xml:space="preserve">Он порылся в кучке “Ф”. В нее попали замечательные вещи: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фантики, фонарик, флажок</w:t>
      </w:r>
      <w:r>
        <w:rPr>
          <w:rFonts w:eastAsia="Times New Roman Cyr" w:cs="Times New Roman Cyr" w:ascii="Times New Roman Cyr" w:hAnsi="Times New Roman Cyr"/>
          <w:lang w:val="en-US"/>
        </w:rPr>
        <w:t xml:space="preserve">, пустой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флакон </w:t>
      </w:r>
      <w:r>
        <w:rPr>
          <w:rFonts w:eastAsia="Times New Roman Cyr" w:cs="Times New Roman Cyr" w:ascii="Times New Roman Cyr" w:hAnsi="Times New Roman Cyr"/>
          <w:lang w:val="en-US"/>
        </w:rPr>
        <w:t xml:space="preserve">и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футболка</w:t>
      </w:r>
      <w:r>
        <w:rPr>
          <w:rFonts w:eastAsia="Times New Roman Cyr" w:cs="Times New Roman Cyr" w:ascii="Times New Roman Cyr" w:hAnsi="Times New Roman Cyr"/>
          <w:lang w:val="en-US"/>
        </w:rPr>
        <w:t xml:space="preserve"> с зеленым крокодилом. Под футболкой Митя нашел – угадайте-ка, что? Ну, конечно,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фломастеры</w:t>
      </w:r>
      <w:r>
        <w:rPr>
          <w:rFonts w:eastAsia="Times New Roman Cyr" w:cs="Times New Roman Cyr" w:ascii="Times New Roman Cyr" w:hAnsi="Times New Roman Cyr"/>
          <w:lang w:val="en-US"/>
        </w:rPr>
        <w:t>! Правда, их оставалось только два – синий и черны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  <w:lang w:val="en-US"/>
        </w:rPr>
        <w:t>Митя открыл Петину тетрадь и нарисовал черным фломастером Кибрика. А чтобы картинка была веселее, пририсовал ему  к ладони букет синих роз.</w:t>
      </w:r>
    </w:p>
    <w:p>
      <w:pPr>
        <w:pStyle w:val="Normal"/>
        <w:ind w:left="300" w:hanging="0"/>
        <w:jc w:val="both"/>
        <w:rPr/>
      </w:pPr>
      <w:r>
        <w:rPr>
          <w:rFonts w:eastAsia="Symbol" w:cs="Symbol" w:ascii="Symbol" w:hAnsi="Symbol"/>
          <w:lang w:val="en-US"/>
        </w:rPr>
        <w:t>¾</w:t>
      </w:r>
      <w:r>
        <w:rPr>
          <w:rFonts w:eastAsia="Times New Roman Cyr" w:cs="Times New Roman Cyr" w:ascii="Times New Roman Cyr" w:hAnsi="Times New Roman Cyr"/>
          <w:lang w:val="en-US"/>
        </w:rPr>
        <w:t xml:space="preserve"> Ну, как, нравится?—спросил он робота.</w:t>
      </w:r>
    </w:p>
    <w:p>
      <w:pPr>
        <w:pStyle w:val="Normal"/>
        <w:ind w:left="300" w:hanging="0"/>
        <w:jc w:val="both"/>
        <w:rPr/>
      </w:pPr>
      <w:r>
        <w:rPr>
          <w:rFonts w:eastAsia="Symbol" w:cs="Symbol" w:ascii="Symbol" w:hAnsi="Symbol"/>
          <w:lang w:val="en-US"/>
        </w:rPr>
        <w:t>¾</w:t>
      </w:r>
      <w:r>
        <w:rPr>
          <w:rFonts w:eastAsia="Times New Roman Cyr" w:cs="Times New Roman Cyr" w:ascii="Times New Roman Cyr" w:hAnsi="Times New Roman Cyr"/>
          <w:lang w:val="en-US"/>
        </w:rPr>
        <w:t xml:space="preserve"> Красиво!—похвалил Кибрик.— Но почему розы синие? Таких не бывает.</w:t>
      </w:r>
    </w:p>
    <w:p>
      <w:pPr>
        <w:pStyle w:val="TextBody"/>
        <w:rPr/>
      </w:pPr>
      <w:r>
        <w:rPr>
          <w:lang w:val="en-US"/>
        </w:rPr>
        <w:t xml:space="preserve">     </w:t>
      </w:r>
      <w:r>
        <w:rPr>
          <w:rFonts w:eastAsia="Symbol" w:cs="Symbol" w:ascii="Symbol" w:hAnsi="Symbol"/>
          <w:lang w:val="en-US"/>
        </w:rPr>
        <w:t>¾</w:t>
      </w:r>
      <w:r>
        <w:rPr>
          <w:rFonts w:eastAsia="Times New Roman Cyr" w:cs="Times New Roman Cyr" w:ascii="Times New Roman Cyr" w:hAnsi="Times New Roman Cyr"/>
          <w:lang w:val="en-US"/>
        </w:rPr>
        <w:t xml:space="preserve"> А по-моему,</w:t>
      </w:r>
      <w:r>
        <w:rPr>
          <w:rFonts w:eastAsia="Symbol" w:cs="Symbol" w:ascii="Symbol" w:hAnsi="Symbol"/>
          <w:lang w:val="en-US"/>
        </w:rPr>
        <w:t>¾</w:t>
      </w:r>
      <w:r>
        <w:rPr>
          <w:rFonts w:eastAsia="Times New Roman Cyr" w:cs="Times New Roman Cyr" w:ascii="Times New Roman Cyr" w:hAnsi="Times New Roman Cyr"/>
          <w:lang w:val="en-US"/>
        </w:rPr>
        <w:t xml:space="preserve"> сказал Митя,</w:t>
      </w:r>
      <w:r>
        <w:rPr>
          <w:rFonts w:eastAsia="Symbol" w:cs="Symbol" w:ascii="Symbol" w:hAnsi="Symbol"/>
          <w:lang w:val="en-US"/>
        </w:rPr>
        <w:t>¾</w:t>
      </w:r>
      <w:r>
        <w:rPr>
          <w:rFonts w:eastAsia="Times New Roman Cyr" w:cs="Times New Roman Cyr" w:ascii="Times New Roman Cyr" w:hAnsi="Times New Roman Cyr"/>
          <w:lang w:val="en-US"/>
        </w:rPr>
        <w:t xml:space="preserve"> есть на свете синие розы. Они растут в одной   удивительной стране… В Удивляндии!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  <w:lang w:val="en-US"/>
        </w:rPr>
        <w:t>Робот задумался, в голове у него что-то защелкало, а железная рука, обнимавшая Митю за плечи, стала нагреваться, как утюг.</w:t>
      </w:r>
    </w:p>
    <w:p>
      <w:pPr>
        <w:pStyle w:val="Normal"/>
        <w:ind w:left="-357" w:hanging="0"/>
        <w:jc w:val="both"/>
        <w:rPr/>
      </w:pPr>
      <w:r>
        <w:rPr>
          <w:lang w:val="en-US"/>
        </w:rPr>
        <w:t xml:space="preserve">           </w:t>
      </w:r>
      <w:r>
        <w:rPr>
          <w:rFonts w:eastAsia="Symbol" w:cs="Symbol" w:ascii="Symbol" w:hAnsi="Symbol"/>
          <w:lang w:val="en-US"/>
        </w:rPr>
        <w:t>¾</w:t>
      </w:r>
      <w:r>
        <w:rPr>
          <w:rFonts w:eastAsia="Times New Roman Cyr" w:cs="Times New Roman Cyr" w:ascii="Times New Roman Cyr" w:hAnsi="Times New Roman Cyr"/>
          <w:lang w:val="en-US"/>
        </w:rPr>
        <w:t xml:space="preserve"> Что с тобой? Ты заболел?— забеспокоился Митя.      </w:t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>
          <w:rFonts w:eastAsia="Symbol" w:cs="Symbol" w:ascii="Symbol" w:hAnsi="Symbol"/>
          <w:lang w:val="en-US"/>
        </w:rPr>
        <w:t>¾</w:t>
      </w:r>
      <w:r>
        <w:rPr>
          <w:rFonts w:eastAsia="Times New Roman Cyr" w:cs="Times New Roman Cyr" w:ascii="Times New Roman Cyr" w:hAnsi="Times New Roman Cyr"/>
          <w:lang w:val="en-US"/>
        </w:rPr>
        <w:t xml:space="preserve"> Нет, я здоров,</w:t>
      </w:r>
      <w:r>
        <w:rPr>
          <w:rFonts w:eastAsia="Symbol" w:cs="Symbol" w:ascii="Symbol" w:hAnsi="Symbol"/>
          <w:lang w:val="en-US"/>
        </w:rPr>
        <w:t>¾</w:t>
      </w:r>
      <w:r>
        <w:rPr>
          <w:rFonts w:eastAsia="Times New Roman Cyr" w:cs="Times New Roman Cyr" w:ascii="Times New Roman Cyr" w:hAnsi="Times New Roman Cyr"/>
          <w:lang w:val="en-US"/>
        </w:rPr>
        <w:t xml:space="preserve"> ответил Кибрик.— Просто я сильно думаю. Объясни мне, что такое “удивительный”. Я не нашел </w:t>
      </w:r>
      <w:r>
        <w:rPr>
          <w:rFonts w:eastAsia="Times New Roman Cyr" w:cs="Times New Roman Cyr" w:ascii="Times New Roman Cyr" w:hAnsi="Times New Roman Cyr"/>
        </w:rPr>
        <w:t xml:space="preserve">это слово </w:t>
      </w:r>
      <w:r>
        <w:rPr>
          <w:rFonts w:eastAsia="Times New Roman Cyr" w:cs="Times New Roman Cyr" w:ascii="Times New Roman Cyr" w:hAnsi="Times New Roman Cyr"/>
          <w:lang w:val="en-US"/>
        </w:rPr>
        <w:t xml:space="preserve">у себя в голове. </w:t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>
          <w:rFonts w:eastAsia="Symbol" w:cs="Symbol" w:ascii="Symbol" w:hAnsi="Symbol"/>
          <w:lang w:val="en-US"/>
        </w:rPr>
        <w:t>¾</w:t>
      </w:r>
      <w:r>
        <w:rPr>
          <w:rFonts w:eastAsia="Times New Roman Cyr" w:cs="Times New Roman Cyr" w:ascii="Times New Roman Cyr" w:hAnsi="Times New Roman Cyr"/>
          <w:lang w:val="en-US"/>
        </w:rPr>
        <w:t xml:space="preserve"> Удивительный,</w:t>
      </w:r>
      <w:r>
        <w:rPr>
          <w:rFonts w:eastAsia="Symbol" w:cs="Symbol" w:ascii="Symbol" w:hAnsi="Symbol"/>
          <w:lang w:val="en-US"/>
        </w:rPr>
        <w:t>¾</w:t>
      </w:r>
      <w:r>
        <w:rPr>
          <w:rFonts w:eastAsia="Times New Roman Cyr" w:cs="Times New Roman Cyr" w:ascii="Times New Roman Cyr" w:hAnsi="Times New Roman Cyr"/>
          <w:lang w:val="en-US"/>
        </w:rPr>
        <w:t xml:space="preserve"> начал Митя,</w:t>
      </w:r>
      <w:r>
        <w:rPr>
          <w:rFonts w:eastAsia="Symbol" w:cs="Symbol" w:ascii="Symbol" w:hAnsi="Symbol"/>
          <w:lang w:val="en-US"/>
        </w:rPr>
        <w:t>¾</w:t>
      </w:r>
      <w:r>
        <w:rPr>
          <w:rFonts w:eastAsia="Times New Roman Cyr" w:cs="Times New Roman Cyr" w:ascii="Times New Roman Cyr" w:hAnsi="Times New Roman Cyr"/>
          <w:lang w:val="en-US"/>
        </w:rPr>
        <w:t xml:space="preserve"> это значит… Ну, я не знаю, как сказать. Лучше я нарисую.     </w:t>
      </w:r>
    </w:p>
    <w:p>
      <w:pPr>
        <w:pStyle w:val="Normal"/>
        <w:ind w:left="-357" w:hanging="0"/>
        <w:jc w:val="both"/>
        <w:rPr/>
      </w:pPr>
      <w:r>
        <w:rPr>
          <w:lang w:val="en-US"/>
        </w:rPr>
        <w:t xml:space="preserve">           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Опять меня?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обрадовался Кибрик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Нет, Удивительного Капитана! Он плавает в Удивляндию, страну синих роз!</w:t>
      </w:r>
    </w:p>
    <w:p>
      <w:pPr>
        <w:pStyle w:val="Normal"/>
        <w:ind w:firstLine="320"/>
        <w:jc w:val="both"/>
        <w:rPr/>
      </w:pPr>
      <w:r>
        <w:rPr>
          <w:lang w:val="en-US"/>
        </w:rPr>
        <w:softHyphen/>
        <w:softHyphen/>
      </w:r>
      <w:r>
        <w:rPr>
          <w:rFonts w:eastAsia="Times New Roman Cyr" w:cs="Times New Roman Cyr" w:ascii="Times New Roman Cyr" w:hAnsi="Times New Roman Cyr"/>
        </w:rPr>
        <w:t>Митя отыскал в тетради еще одно свободное местечко, и через минуту капитан был готов. Его ноги в замечательных флотских ботинках стояли на вершине треугольника. Митя немного подумал и сделал из треугольника скалу. Фуражка капитана упиралась в какое-то непонятное слово. “Ме-ди-а-на”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не без труда прочел Метелкин и решил: пусть капитана зовут Медиан.</w:t>
      </w:r>
    </w:p>
    <w:p>
      <w:pPr>
        <w:pStyle w:val="Normal"/>
        <w:spacing w:lineRule="auto" w:line="278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Теперь ты понял, что значит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удивительный?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просил Митя ро</w:t>
        <w:softHyphen/>
        <w:t>бота.</w:t>
      </w:r>
    </w:p>
    <w:p>
      <w:pPr>
        <w:pStyle w:val="Normal"/>
        <w:tabs>
          <w:tab w:val="clear" w:pos="708"/>
          <w:tab w:val="left" w:pos="720" w:leader="none"/>
        </w:tabs>
        <w:ind w:left="-284" w:hanging="0"/>
        <w:jc w:val="both"/>
        <w:rPr/>
      </w:pPr>
      <w:r>
        <w:rPr/>
        <w:t xml:space="preserve">         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 Нет, не понял..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ечально сказал Кибрик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А ты нарисуй его сам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>
          <w:rFonts w:eastAsia="Times New Roman Cyr" w:cs="Times New Roman Cyr" w:ascii="Times New Roman Cyr" w:hAnsi="Times New Roman Cyr"/>
        </w:rPr>
        <w:t xml:space="preserve"> может, тогда поймешь?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Твой капитан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выдумка, и Удивляндия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тоже,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ответил робот.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Я не смогу нарисовать то, чего нет на свете.</w:t>
      </w:r>
    </w:p>
    <w:p>
      <w:pPr>
        <w:pStyle w:val="Normal"/>
        <w:ind w:firstLine="3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н вздохнул, и тетрадь с Медианом взлетела, будто ее подхватил ураган. Она бешено завертелась посреди комнаты, и из этого верчения возник вы</w:t>
        <w:softHyphen/>
        <w:t>сокий человек в капитанской форме.</w:t>
      </w:r>
    </w:p>
    <w:p>
      <w:pPr>
        <w:pStyle w:val="Normal"/>
        <w:jc w:val="both"/>
        <w:rPr/>
      </w:pPr>
      <w:r>
        <w:rPr>
          <w:lang w:val="en-US"/>
        </w:rPr>
        <w:t xml:space="preserve">     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Ха-ха! Это меня нет на свете?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вскричал он так громко, что зазве</w:t>
        <w:softHyphen/>
        <w:t>нели оконные стекла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В заливе стоит мой корабль. Немедленно ступайте за мной! Я приглашаю вас в Удивляндию, страну синих роз!..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</w:rPr>
        <w:t>Приключения на жвачковозе</w:t>
      </w:r>
    </w:p>
    <w:p>
      <w:pPr>
        <w:pStyle w:val="Normal"/>
        <w:ind w:firstLine="300"/>
        <w:jc w:val="both"/>
        <w:rPr/>
      </w:pPr>
      <w:r>
        <w:rPr>
          <w:rFonts w:eastAsia="Times New Roman Cyr" w:cs="Times New Roman Cyr" w:ascii="Times New Roman Cyr" w:hAnsi="Times New Roman Cyr"/>
        </w:rPr>
        <w:t>Корабль капитана Медиана назывался “Карась”, но пахло на нем не рыбой, а мандаринами. Это был корабль-жвачковоз: он возил в Удивляндию мандариновую жевательную резинку. И сейчас он тоже ее вез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целых четыре ящика. Митины ноги сами пошли по палубе к этим пахучим ящикам с оранжевыми наклейками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Стоп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остановил Митю капитан и нахлобучил ему на голову бес</w:t>
        <w:softHyphen/>
        <w:t>козырку.</w:t>
      </w:r>
    </w:p>
    <w:p>
      <w:pPr>
        <w:pStyle w:val="Normal"/>
        <w:ind w:firstLine="36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С этой минуты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казал он торжественно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ты не просто мальчик, ты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юнга!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ибрик тоже получил бескозырку, но сразу надеть ее не сумел. Сначала пришлось проколоть в ней две дырочки для антенны. Взгляните, как идет ему матросская шапочка. Правда, хорош? Такому смело можно доверить штурвал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Юнга, отдай концы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командовал капитан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“</w:t>
      </w:r>
      <w:r>
        <w:rPr>
          <w:rFonts w:eastAsia="Times New Roman Cyr" w:cs="Times New Roman Cyr" w:ascii="Times New Roman Cyr" w:hAnsi="Times New Roman Cyr"/>
        </w:rPr>
        <w:t>Какие еще концы?”</w:t>
      </w:r>
      <w:r>
        <w:rPr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растерянно подумал Митя и ответил: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А я их у вас не брал..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Концы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одсказал ему Кибрик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это по-морскому канаты. Отдать концы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значит отвязать корабль от берега.</w:t>
      </w:r>
    </w:p>
    <w:p>
      <w:pPr>
        <w:pStyle w:val="Normal"/>
        <w:ind w:firstLine="380"/>
        <w:jc w:val="both"/>
        <w:rPr/>
      </w:pP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 xml:space="preserve">Ага, понятно! 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сказал Митя и отвязал “Карась”.</w:t>
      </w:r>
    </w:p>
    <w:p>
      <w:pPr>
        <w:pStyle w:val="Normal"/>
        <w:ind w:firstLine="38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Малый вперед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риказал Кибрику Медиан. На морском языке это значит, что корабль должен идти малым ходом. А Метелкин подумал, что капитан обращается к нему: беги, малый, вперед! И побежал. Добежал до самого носа корабля и остановился в раздумье..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Юнга Метелкин, надраить палубу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рогремел громкоговоритель. Митя догадался, что это говорит капитан.</w:t>
      </w:r>
    </w:p>
    <w:p>
      <w:pPr>
        <w:pStyle w:val="Normal"/>
        <w:ind w:firstLine="320"/>
        <w:jc w:val="both"/>
        <w:rPr/>
      </w:pPr>
      <w:r>
        <w:rPr>
          <w:rFonts w:eastAsia="Times New Roman Cyr" w:cs="Times New Roman Cyr" w:ascii="Times New Roman Cyr" w:hAnsi="Times New Roman Cyr"/>
        </w:rPr>
        <w:t>Драить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значит мыть и чистить. Это слово Митя знал. “Давай-ка на кухне пол надраим”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говорил ему по воскресеньям папа.</w:t>
      </w:r>
    </w:p>
    <w:p>
      <w:pPr>
        <w:pStyle w:val="BodyTextInden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тя нашел пустое ведро с веревкой. А водопроводного крана не увидел нигде и решил зачерпнуть воду из моря.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дро запрыгало на волнах, потом хлебнуло воды. Веревка сразу сильно натянулась. Митя хотел поднять ведро и потащил его изо всех сил, а оно изо всех сил потащило Митю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Мама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закричал юнга Метелкин, вываливаясь за борт. Но в этот миг кто-то крепко ухватил его за пятку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Раз-два, взяли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командовал сам себе капитан Медиан и вытянул Митю вместе с ведром на палубу.</w:t>
      </w:r>
    </w:p>
    <w:p>
      <w:pPr>
        <w:pStyle w:val="Normal"/>
        <w:jc w:val="both"/>
        <w:rPr/>
      </w:pPr>
      <w:r>
        <w:rPr>
          <w:lang w:val="en-US"/>
        </w:rPr>
        <w:t xml:space="preserve">    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Какое-то несчастное ведро пересилило моего юнгу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казал он сердито.— Наверно, мало каши ел!</w:t>
      </w:r>
    </w:p>
    <w:p>
      <w:pPr>
        <w:pStyle w:val="Normal"/>
        <w:ind w:firstLine="260"/>
        <w:jc w:val="both"/>
        <w:rPr/>
      </w:pPr>
      <w:r>
        <w:rPr>
          <w:rFonts w:eastAsia="Times New Roman Cyr" w:cs="Times New Roman Cyr" w:ascii="Times New Roman Cyr" w:hAnsi="Times New Roman Cyr"/>
        </w:rPr>
        <w:t>И он послал робота на камбуз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варить манную кашу. Пока Кибрик варил, Митя был рулевым. Он стоял у красивого деревян</w:t>
        <w:softHyphen/>
        <w:t>ного штурвала. Покрутишь его направо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и “Карась” плывет направо. По</w:t>
        <w:softHyphen/>
        <w:t>крутишь налево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и “Карась” налево. Но рулевой Метелкин старался не крутить без разрешения, боялся, что корабль налетит на скалу, А скал во</w:t>
        <w:softHyphen/>
        <w:t>круг было мно-ого! Острых, очень похожих на треугольники из Петиной тетради по геомудрии.</w:t>
      </w:r>
    </w:p>
    <w:p>
      <w:pPr>
        <w:pStyle w:val="Normal"/>
        <w:spacing w:before="20" w:after="0"/>
        <w:ind w:firstLine="26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Что такое геомудрия?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спросил Митя капитана.</w:t>
      </w:r>
    </w:p>
    <w:p>
      <w:pPr>
        <w:pStyle w:val="Normal"/>
        <w:spacing w:before="20" w:after="0"/>
        <w:ind w:firstLine="26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Как ты сказал? 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 xml:space="preserve">удивился Медиан. 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А ну-ка, повтори!</w:t>
      </w:r>
    </w:p>
    <w:p>
      <w:pPr>
        <w:pStyle w:val="Normal"/>
        <w:ind w:firstLine="260"/>
        <w:jc w:val="both"/>
        <w:rPr/>
      </w:pPr>
      <w:r>
        <w:rPr>
          <w:lang w:val="en-US"/>
        </w:rPr>
        <w:t>—</w:t>
      </w:r>
      <w:r>
        <w:rPr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Геомудрия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овторил Метелкин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Так было написано на тетради, в которой я вас нарисовал.</w:t>
      </w:r>
    </w:p>
    <w:p>
      <w:pPr>
        <w:pStyle w:val="Normal"/>
        <w:ind w:firstLine="28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Не “геомудрия”, а геометрия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расхохотался капитан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Ты ошибся, когда читал. Ха-ха-ха! Но ты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хэ-хэ-хэ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замечательно ошибся. Геомет</w:t>
        <w:softHyphen/>
        <w:t>рия действительно очень мудрая наука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хо-хо-хо-хо!..</w:t>
      </w:r>
    </w:p>
    <w:p>
      <w:pPr>
        <w:pStyle w:val="Normal"/>
        <w:ind w:firstLine="2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 смеха у капитана потекли слезы, он стал утирать их большим платком и не увидел страшную опасность. А Метелкин смотрел на него и тоже не заметил, что “Карась” плывет прямо на скалу.</w:t>
      </w:r>
    </w:p>
    <w:p>
      <w:pPr>
        <w:pStyle w:val="Normal"/>
        <w:ind w:firstLine="280"/>
        <w:jc w:val="both"/>
        <w:rPr/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>Трах-тарарах!”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раздался грохот; это железный нос корабля ударил</w:t>
        <w:softHyphen/>
        <w:t>ся о каменный выступ. От сильного толчка Медиан с Митей вылетели из рубки на палубу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Кораблекрушение! В носу пробоина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крикнул, вставая, капитан. Рулевой Метелкин тоже встал и стал щупать шишку на лбу, В это время на палубу вышел Кибрик, Он нес полное ведро манной каши с вареньем.</w:t>
      </w:r>
    </w:p>
    <w:p>
      <w:pPr>
        <w:pStyle w:val="Normal"/>
        <w:ind w:firstLine="34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иятного аппетита!</w:t>
      </w:r>
      <w:r>
        <w:rPr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сказал робот.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Займусь ремонтом.</w:t>
      </w:r>
    </w:p>
    <w:p>
      <w:pPr>
        <w:pStyle w:val="Normal"/>
        <w:ind w:firstLine="3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н перенес ящики со жвачкой на корму. От тяжести она присела в воду, а нос “Карася” задрался, как у хвастунишки. Дыра-пробоина поднялась вместе с носом. Теперь она была над водой.</w:t>
      </w:r>
    </w:p>
    <w:p>
      <w:pPr>
        <w:pStyle w:val="Normal"/>
        <w:ind w:firstLine="36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Остается ее заварить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казал Кибрик,— Я ведь, между прочим, электросварщик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>Щелк!” На животе у робота открылась дверца. Капитан и Митя увидели за дверцей шкафчик, в котором лежали и висели разные инструменты. Киб</w:t>
        <w:softHyphen/>
        <w:t>рик вынул оттуда сварочный пистолет. Потом достал большие ножницы, вырезал из железного листа заплату и накрыл ею дыру-пробоину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Заплату из материи пришивают иголкой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казал он Мите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а эту я пришью сварочным пистолетом. Включи его в розетку у меня на спине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он ведь работает на электричестве.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ибрик поднес пистолет к заплате и сказал: “Начали!” Из пистолета стала бить в железо маленькая голубая молния. Она так ослепительно сияла, что Митя с Медианом зажмурились. А робот смотрел на электри</w:t>
        <w:softHyphen/>
        <w:t>ческую молнию зелеными глазами и аккуратно вел ее вдоль края заплаты.</w:t>
      </w:r>
    </w:p>
    <w:p>
      <w:pPr>
        <w:pStyle w:val="Normal"/>
        <w:spacing w:before="20" w:after="0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Готово!</w:t>
      </w:r>
      <w:r>
        <w:rPr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сказал робот, — Заплата приварена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А не отвалится она от удара волны?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просил капитан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В море бывают таки-ие волны! Выше слона!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Моя заплата не боится никаких слонов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обиделся Кибрик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Её можно только отпилить железной пилой, но это очень трудно.</w:t>
      </w:r>
    </w:p>
    <w:p>
      <w:pPr>
        <w:pStyle w:val="Normal"/>
        <w:spacing w:before="20" w:after="0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Спасибо, Кубрик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казал капитан.</w:t>
      </w:r>
    </w:p>
    <w:p>
      <w:pPr>
        <w:pStyle w:val="Normal"/>
        <w:spacing w:before="20" w:after="0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Я не Кубрик, а Кибрик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оправил робот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Неважно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казал Медиан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Мне привычнее говорить “Кубрик”. Ведь это хорошее морское слово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Хорошее,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 xml:space="preserve">согласился робот, 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но меня зовут Кибрик. Правда, дядя Митя?</w:t>
      </w:r>
    </w:p>
    <w:p>
      <w:pPr>
        <w:pStyle w:val="Normal"/>
        <w:spacing w:before="20" w:after="0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Юнга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твой дядя?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удивился капитан,</w:t>
      </w:r>
    </w:p>
    <w:p>
      <w:pPr>
        <w:pStyle w:val="Normal"/>
        <w:spacing w:before="20" w:after="0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Да, Он брат моего папы Пети Метелкина.</w:t>
      </w:r>
    </w:p>
    <w:p>
      <w:pPr>
        <w:pStyle w:val="Normal"/>
        <w:spacing w:before="20" w:after="0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Ха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воскликнул Медиан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А сколько же этому дяде лет?</w:t>
      </w: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 Было пять, а будет семь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 гордостью ответил Митя. Он хотел добавить, что скоро пойдет в школу, но в животе у него громко заурчало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Это сигнал к обеду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казал капитан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Мы совсем забыли про ведро с манной кашей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И клубничным вареньем!</w:t>
      </w:r>
      <w:r>
        <w:rPr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добавил Митя, глотая слюнки. Никогда еще у него не было такого аппетита.</w:t>
      </w:r>
    </w:p>
    <w:p>
      <w:pPr>
        <w:pStyle w:val="Normal"/>
        <w:spacing w:before="20" w:after="0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Где твоя миска, Кубрик?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просил капитан,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Я не Кубрик, а Кибрик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казал робот.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Миска мне не нужна. Я работаю не на каше, а  на электричестве.</w:t>
      </w:r>
    </w:p>
    <w:p>
      <w:pPr>
        <w:pStyle w:val="Normal"/>
        <w:spacing w:before="20" w:after="0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Оно вкусное?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заинтересовался Митя.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ибрик не ответил. Его глаза, направленные на соседнюю скалу, ярко вспыхнули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Вижу за скалой большой корабль под черными парусами. Называется “Акула”. </w:t>
      </w:r>
    </w:p>
    <w:p>
      <w:pPr>
        <w:pStyle w:val="Normal"/>
        <w:ind w:left="641" w:hanging="357"/>
        <w:jc w:val="both"/>
        <w:rPr/>
      </w:pPr>
      <w:r>
        <w:rPr>
          <w:lang w:val="en-US"/>
        </w:rPr>
        <w:t>_</w:t>
        <w:tab/>
      </w:r>
      <w:r>
        <w:rPr>
          <w:rFonts w:eastAsia="Times New Roman Cyr" w:cs="Times New Roman Cyr" w:ascii="Times New Roman Cyr" w:hAnsi="Times New Roman Cyr"/>
        </w:rPr>
        <w:t>Пираты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воскликнул Медиан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Этого только не хватало! Заводи, Кубрик,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мотор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и полный вперед!</w:t>
      </w:r>
    </w:p>
    <w:p>
      <w:pPr>
        <w:pStyle w:val="Normal"/>
        <w:spacing w:before="20" w:after="0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Я не Кубрик, а Кибрик, 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оправил робот.</w:t>
      </w:r>
    </w:p>
    <w:p>
      <w:pPr>
        <w:pStyle w:val="Normal"/>
        <w:spacing w:before="20" w:after="0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Ладно, потом будешь спорить! Заводи!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Но мотор не заводился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 в нем что-то поломалось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Юнга Метелкин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командовал капитан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тупай вниз, чини мотор. А мы с Кубриком будем защищаться!</w:t>
      </w:r>
    </w:p>
    <w:p>
      <w:pPr>
        <w:pStyle w:val="Normal"/>
        <w:ind w:firstLine="4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он поднял над “Карасем” три разноцветных флажка, которые по-морскому значат “УРА!”</w:t>
      </w:r>
    </w:p>
    <w:p>
      <w:pPr>
        <w:pStyle w:val="Normal"/>
        <w:spacing w:before="540" w:after="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</w:rPr>
        <w:t>Митя попадает к пиратам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 Митя и не подумал спускаться в машинное отделение. Он забежал на камбуз и схватил длинную вилку. Вместо щита он взял крышку от каст</w:t>
        <w:softHyphen/>
        <w:t>рюли. Захватил и спички: кто знает, а вдруг пригодятся в бою.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оружившись, Митя поднялся на палубу и спрятался за ящиками: он боялся, что капитан его прогонит. А пиратское судно “Акула” уже выплыло из-за скалы. На его мачтах раздувались паруса, черные от грязи.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 штурвала “Акулы” стоял атаман Горлохват. На плече у него сидела черная ворона и курила папиросу. Остальные пираты, голые до пояса, за</w:t>
        <w:softHyphen/>
        <w:t>горали на куче тюфяков. Увидев “Карася”, они лениво встали и начали зе</w:t>
        <w:softHyphen/>
        <w:t>вать и чесаться.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рона Крук выплюнула окурок и хрипло крикнула капитану Медиану:</w:t>
      </w:r>
    </w:p>
    <w:p>
      <w:pPr>
        <w:pStyle w:val="Normal"/>
        <w:ind w:firstLine="26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Дай закур-рыть!</w:t>
      </w:r>
    </w:p>
    <w:p>
      <w:pPr>
        <w:pStyle w:val="Normal"/>
        <w:ind w:firstLine="26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Не курю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ответил Медиан, смело глядя на черную ворону.</w:t>
      </w:r>
    </w:p>
    <w:p>
      <w:pPr>
        <w:pStyle w:val="Normal"/>
        <w:ind w:firstLine="26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ираты, вы слышали?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заорал Горлохват.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Этот длинный обижает нашу птичку! Не дает ей закурить!</w:t>
      </w:r>
    </w:p>
    <w:p>
      <w:pPr>
        <w:pStyle w:val="Normal"/>
        <w:ind w:firstLine="260"/>
        <w:jc w:val="both"/>
        <w:rPr/>
      </w:pPr>
      <w:r>
        <w:rPr>
          <w:lang w:val="en-US"/>
        </w:rPr>
        <w:t>—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У-у-у-у! 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хором завыли пираты и замахали кривыми саблями.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Отдавай жвачку, пока живой!</w:t>
      </w:r>
    </w:p>
    <w:p>
      <w:pPr>
        <w:pStyle w:val="Normal"/>
        <w:ind w:firstLine="26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Вы разбойники и хулиганы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отвечал Медиан.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Ничего вы у меня не получите, кроме хороших затрещин.</w:t>
      </w:r>
    </w:p>
    <w:p>
      <w:pPr>
        <w:pStyle w:val="Normal"/>
        <w:ind w:firstLine="26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Ух ты, кар-рась! 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 xml:space="preserve">выругалась ворона Крук. 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Кр-рой его из ор-рудия!</w:t>
      </w:r>
    </w:p>
    <w:p>
      <w:pPr>
        <w:pStyle w:val="Normal"/>
        <w:ind w:left="-76" w:hanging="0"/>
        <w:jc w:val="both"/>
        <w:rPr/>
      </w:pPr>
      <w:r>
        <w:rPr/>
        <w:t xml:space="preserve">    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Заряжай, братцы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завопил Горлохват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Всыплем этому храбрецу!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Но ленивые пираты не спешили заряжать пушку. Никому из них не хоте</w:t>
        <w:softHyphen/>
        <w:t>лось поднимать тяжелое ядро.</w:t>
      </w:r>
    </w:p>
    <w:p>
      <w:pPr>
        <w:pStyle w:val="Normal"/>
        <w:ind w:firstLine="26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Заряжай, Нахалюга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риказал Горлохват толстому пирату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Не могу, у меня живот болит! 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 xml:space="preserve">плаксивым голосом ответил тот.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 Тогда ты, Дурошлеп!</w:t>
      </w:r>
      <w:r>
        <w:rPr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обратился атаман к другому разбойнику.</w:t>
      </w:r>
    </w:p>
    <w:p>
      <w:pPr>
        <w:pStyle w:val="Normal"/>
        <w:ind w:firstLine="26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А чего это я?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однял крик Дурошлеп.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Я что, хуже всех? Лобо</w:t>
        <w:softHyphen/>
        <w:t>тряс пускай заряжает! Или Разгильдяй!..</w:t>
      </w:r>
    </w:p>
    <w:p>
      <w:pPr>
        <w:pStyle w:val="Normal"/>
        <w:ind w:firstLine="26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овалиться мне на этом месте!</w:t>
      </w:r>
      <w:r>
        <w:rPr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разозлился Горлохват. — Свиньи вы ленивые, а не пираты!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Кр-рокодилы</w:t>
      </w:r>
      <w:r>
        <w:rPr>
          <w:lang w:val="en-US"/>
        </w:rPr>
        <w:t xml:space="preserve">!— </w:t>
      </w:r>
      <w:r>
        <w:rPr>
          <w:rFonts w:eastAsia="Times New Roman Cyr" w:cs="Times New Roman Cyr" w:ascii="Times New Roman Cyr" w:hAnsi="Times New Roman Cyr"/>
        </w:rPr>
        <w:t xml:space="preserve">добавила ворона Крук. 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Кр-рэвэтки!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Все тут лодыри поганые, кроме меня! 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орал Горлохват и топал ногами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И кр-роме меня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взмахнула крыльями ворона Крук.— Я кр-руглые сутки кр-ружу над мор-рэм! Я р-развэдывательная вор-рона!</w:t>
      </w:r>
    </w:p>
    <w:p>
      <w:pPr>
        <w:pStyle w:val="Normal"/>
        <w:spacing w:before="20" w:after="0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Хотите вы жвачку или нет, я вас спрашиваю?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крикнул Горлохват,</w:t>
      </w:r>
    </w:p>
    <w:p>
      <w:pPr>
        <w:pStyle w:val="Normal"/>
        <w:spacing w:before="20" w:after="0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Хоти-и-и-им!.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трашно завопили пираты и снова замахали саблями,</w:t>
      </w:r>
    </w:p>
    <w:p>
      <w:pPr>
        <w:pStyle w:val="Normal"/>
        <w:ind w:firstLine="34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Тогда впер-ред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гаркнул Горлохват, поворачивая штурвал “Аку</w:t>
        <w:softHyphen/>
        <w:t>лы”.</w:t>
      </w:r>
    </w:p>
    <w:p>
      <w:pPr>
        <w:pStyle w:val="Normal"/>
        <w:ind w:firstLine="3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питан Медиан стоял возле рубки “Карася” и гневно смотрел на приближающихся пиратов. В руке он держал ведро с манной кашей. Вы спросите: почему ведро? Да потому, что на мирном жвачковозе не было ни-ка-кого оружия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Эй, ты, железное чучело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крикнул Кибрику Горлохват,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рисло</w:t>
        <w:softHyphen/>
        <w:t>ни своего капитана к стенке, а то он сейчас упадет от страха! В голове у робота защелкало: он искал там слово “чучело”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Гы-гы-гы!..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 xml:space="preserve">заржали пираты. Они были уже совсем рядом 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вот-вот прыгнут со своей “Акулы” на жвачковоз!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питан Медиан быстро залез с ведром на крышу рубки и сильно рас</w:t>
        <w:softHyphen/>
        <w:t>крутил его вокруг себя на веревке. Ведро со свистом пролетало над самыми головами пиратов. От испуга они присели на корточки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Кар-раул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вскрикнула ворона Крук. Один лишь Горлохват не рас</w:t>
        <w:softHyphen/>
        <w:t>терялся: он подбежал на четвереньках к пушке и стал заталкивать в нее ядро.</w:t>
      </w:r>
    </w:p>
    <w:p>
      <w:pPr>
        <w:pStyle w:val="Normal"/>
        <w:ind w:firstLine="30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Митя понял, что надо спасать капитана. “Что, если устроить у пиратов пожар? 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 xml:space="preserve">подумал он. 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Тогда Горлохват не успеет выстрелить!” И юнга Метелкин прыгнул на палубу “Акулы”, чтобы поджечь громадную кучу тюфяков и подушек.</w:t>
      </w:r>
    </w:p>
    <w:p>
      <w:pPr>
        <w:pStyle w:val="Normal"/>
        <w:ind w:firstLine="3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робот Кибрик в эту секунду отыскал у себя в голове слово “чучело”. Слово было очень обидное. Кибрик тяжело вздохнул. От этого поднялся ураганный ветер, он налетел на черные пиратские паруса и унес “Акулу” далеко в море.</w:t>
      </w:r>
    </w:p>
    <w:p>
      <w:pPr>
        <w:pStyle w:val="Normal"/>
        <w:ind w:firstLine="3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диан и Кибрик не заметили, что вместе с пиратами унесло Митю. Они думали, юнга чинит мотор “Карася”.</w:t>
      </w:r>
    </w:p>
    <w:p>
      <w:pPr>
        <w:pStyle w:val="Normal"/>
        <w:spacing w:before="220" w:after="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Heading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Гибель “Акулы”</w:t>
      </w:r>
    </w:p>
    <w:p>
      <w:pPr>
        <w:pStyle w:val="Normal"/>
        <w:spacing w:before="140" w:after="0"/>
        <w:ind w:left="-76" w:hanging="0"/>
        <w:jc w:val="both"/>
        <w:rPr/>
      </w:pPr>
      <w:r>
        <w:rPr/>
        <w:t xml:space="preserve">     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Ё-моё! Куда нас несет?!</w:t>
      </w:r>
      <w:r>
        <w:rPr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 xml:space="preserve">испуганно вопили пираты. </w:t>
      </w:r>
    </w:p>
    <w:p>
      <w:pPr>
        <w:pStyle w:val="Normal"/>
        <w:spacing w:before="140" w:after="0"/>
        <w:ind w:left="284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жде чем они пришли в себя, Митя успел спрятаться под тюфяками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-ровалиться мне на этом месте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услышал он свирепый голос Горлохвата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Испугались какого-то несчастного ведра с манной кашей!</w:t>
      </w:r>
    </w:p>
    <w:p>
      <w:pPr>
        <w:pStyle w:val="Normal"/>
        <w:ind w:left="641" w:hanging="357"/>
        <w:jc w:val="both"/>
        <w:rPr/>
      </w:pPr>
      <w:r>
        <w:rPr>
          <w:lang w:val="en-US"/>
        </w:rPr>
        <w:t>_</w:t>
        <w:tab/>
      </w:r>
      <w:r>
        <w:rPr>
          <w:rFonts w:eastAsia="Times New Roman Cyr" w:cs="Times New Roman Cyr" w:ascii="Times New Roman Cyr" w:hAnsi="Times New Roman Cyr"/>
        </w:rPr>
        <w:t>Не пир-раты вы, а мокр-рые кур-рыцы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крикнула ворона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Митя осторожно отогнул край тюфяка и увидел пиратов. Они сидели на борту “Акулы”, как на заборе, почесывались, курили и сплевывали на палубу. Перед ними, весь красный от злости, расхаживал Горлохват, потря</w:t>
        <w:softHyphen/>
        <w:t>сая волосатыми кулачищами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Четыре ящика жвачки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орал он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Да нам бы ее хватило на целый месяц!..</w:t>
      </w:r>
      <w:r>
        <w:rPr>
          <w:lang w:val="en-US"/>
        </w:rPr>
        <w:t xml:space="preserve">                                .  —</w:t>
      </w:r>
      <w:r>
        <w:rPr>
          <w:rFonts w:eastAsia="Times New Roman Cyr" w:cs="Times New Roman Cyr" w:ascii="Times New Roman Cyr" w:hAnsi="Times New Roman Cyr"/>
        </w:rPr>
        <w:t xml:space="preserve"> Кр-роме жвачки “Кар-рась” везет чэр-рвонцы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крикнула разведы</w:t>
        <w:softHyphen/>
        <w:t>вательная ворон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Пираты разинули рты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Откуда ты знаешь?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недоверчиво спросил Разгильдяй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Двэр-рца! На животе у р-робота двэр-рца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ответила ворона Крук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Атаман звонко хлопнул себя по лбу: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Как это я сам не додумался! В животе железного чучела спрятано богатство! Золото, червонцы!</w:t>
      </w:r>
    </w:p>
    <w:p>
      <w:pPr>
        <w:pStyle w:val="Normal"/>
        <w:ind w:left="620" w:hanging="320"/>
        <w:jc w:val="both"/>
        <w:rPr/>
      </w:pPr>
      <w:r>
        <w:rPr>
          <w:i/>
          <w:iCs/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Золотце! Червончики!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>загалдели пираты.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За железной дверцей богатство</w:t>
      </w:r>
      <w:r>
        <w:rPr>
          <w:lang w:val="en-US"/>
        </w:rPr>
        <w:t>!.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Лети и найди жвачковоз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риказал Горлохват разведывательной вороне.— Скоро стемнеет. Мы нападем на него ночью, и тогда 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 xml:space="preserve">провалиться мне на этом месте! 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все деньги и жвачка будут наши!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Наши! Наши!.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>радостно повторяли пираты, потирая от жадности руки.</w:t>
      </w:r>
    </w:p>
    <w:p>
      <w:pPr>
        <w:pStyle w:val="Normal"/>
        <w:spacing w:before="20" w:after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орона улетела.</w:t>
      </w:r>
    </w:p>
    <w:p>
      <w:pPr>
        <w:pStyle w:val="Normal"/>
        <w:spacing w:before="20" w:after="0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А ужин сегодня будет?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просил толстый Нахалюга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Ты же говорил, у тебя живот болит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напомнил с улыбочкой Раз</w:t>
        <w:softHyphen/>
        <w:t>гильдяй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Он болит от голода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казал толстяк.— Вари, Дурошлеп, ужин, пока светло!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Я что, хуже всех?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завизжал низенький Дурошлеп.</w:t>
      </w:r>
    </w:p>
    <w:p>
      <w:pPr>
        <w:pStyle w:val="Normal"/>
        <w:spacing w:before="20" w:after="0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Вари, а то получишь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замахнулся на него Нахалюга.</w:t>
      </w:r>
    </w:p>
    <w:p>
      <w:pPr>
        <w:pStyle w:val="Normal"/>
        <w:ind w:firstLine="260"/>
        <w:jc w:val="both"/>
        <w:rPr/>
      </w:pP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-рекр-ратить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зарычал Горлохват.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таньте в кружок и посчи</w:t>
        <w:softHyphen/>
        <w:t>таемся. На кого выпадет, тот и будет варить!</w:t>
      </w:r>
    </w:p>
    <w:p>
      <w:pPr>
        <w:pStyle w:val="Normal"/>
        <w:ind w:firstLine="2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ираты обступили Горлохвата и начали считаться, Митя запомнил эту считалку слово в слово. Вот она.</w:t>
      </w:r>
    </w:p>
    <w:p>
      <w:pPr>
        <w:pStyle w:val="Normal"/>
        <w:spacing w:before="16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before="160" w:after="0"/>
        <w:rPr/>
      </w:pPr>
      <w:r>
        <w:rPr/>
      </w:r>
    </w:p>
    <w:p>
      <w:pPr>
        <w:pStyle w:val="Normal"/>
        <w:spacing w:before="160" w:after="0"/>
        <w:rPr/>
      </w:pPr>
      <w:r>
        <w:rPr/>
      </w:r>
    </w:p>
    <w:p>
      <w:pPr>
        <w:pStyle w:val="Normal"/>
        <w:spacing w:before="16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</w:t>
      </w:r>
      <w:r>
        <w:rPr>
          <w:rFonts w:eastAsia="Times New Roman Cyr" w:cs="Times New Roman Cyr" w:ascii="Times New Roman Cyr" w:hAnsi="Times New Roman Cyr"/>
        </w:rPr>
        <w:t>ПЕРВАЯ ПИРАТСКАЯ СЧИТАЛКА</w:t>
      </w:r>
    </w:p>
    <w:p>
      <w:pPr>
        <w:pStyle w:val="Normal"/>
        <w:spacing w:before="120" w:after="0"/>
        <w:rPr/>
      </w:pPr>
      <w:r>
        <w:rPr>
          <w:i/>
          <w:iCs/>
        </w:rPr>
        <w:t xml:space="preserve">                 </w:t>
      </w:r>
      <w:r>
        <w:rPr>
          <w:rFonts w:eastAsia="Times New Roman Cyr" w:cs="Times New Roman Cyr" w:ascii="Times New Roman Cyr" w:hAnsi="Times New Roman Cyr"/>
          <w:i/>
          <w:iCs/>
        </w:rPr>
        <w:t xml:space="preserve">                          </w:t>
      </w:r>
      <w:r>
        <w:rPr>
          <w:rFonts w:eastAsia="Times New Roman Cyr" w:cs="Times New Roman Cyr" w:ascii="Times New Roman Cyr" w:hAnsi="Times New Roman Cyr"/>
          <w:i/>
          <w:iCs/>
        </w:rPr>
        <w:t>Аты-баты, мы</w:t>
      </w:r>
      <w:r>
        <w:rPr>
          <w:i/>
          <w:iCs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i/>
          <w:iCs/>
        </w:rPr>
        <w:t xml:space="preserve"> пираты,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</w:rPr>
        <w:t>Волосаты и усаты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                                           </w:t>
      </w:r>
      <w:r>
        <w:rPr>
          <w:rFonts w:eastAsia="Times New Roman Cyr" w:cs="Times New Roman Cyr" w:ascii="Times New Roman Cyr" w:hAnsi="Times New Roman Cyr"/>
          <w:i/>
          <w:iCs/>
        </w:rPr>
        <w:t>Подавайте нам дукаты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</w:rPr>
        <w:t xml:space="preserve">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</w:rPr>
        <w:t>И червонцы,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и</w:t>
      </w:r>
      <w:r>
        <w:rPr>
          <w:rFonts w:eastAsia="Times New Roman Cyr" w:cs="Times New Roman Cyr" w:ascii="Times New Roman Cyr" w:hAnsi="Times New Roman Cyr"/>
          <w:i/>
          <w:iCs/>
        </w:rPr>
        <w:t xml:space="preserve"> рубли!</w:t>
      </w:r>
    </w:p>
    <w:p>
      <w:pPr>
        <w:pStyle w:val="Normal"/>
        <w:rPr/>
      </w:pPr>
      <w:r>
        <w:rPr>
          <w:i/>
          <w:iCs/>
        </w:rPr>
        <w:t xml:space="preserve">         </w:t>
      </w:r>
      <w:r>
        <w:rPr>
          <w:rFonts w:eastAsia="Times New Roman Cyr" w:cs="Times New Roman Cyr" w:ascii="Times New Roman Cyr" w:hAnsi="Times New Roman Cyr"/>
          <w:i/>
          <w:iCs/>
        </w:rPr>
        <w:t xml:space="preserve">                                </w:t>
      </w:r>
      <w:r>
        <w:rPr>
          <w:rFonts w:eastAsia="Times New Roman Cyr" w:cs="Times New Roman Cyr" w:ascii="Times New Roman Cyr" w:hAnsi="Times New Roman Cyr"/>
          <w:i/>
          <w:iCs/>
        </w:rPr>
        <w:t>Наше дело</w:t>
      </w:r>
      <w:r>
        <w:rPr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i/>
          <w:iCs/>
        </w:rPr>
        <w:t xml:space="preserve"> кверху брюхом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                                          </w:t>
      </w:r>
      <w:r>
        <w:rPr>
          <w:rFonts w:eastAsia="Times New Roman Cyr" w:cs="Times New Roman Cyr" w:ascii="Times New Roman Cyr" w:hAnsi="Times New Roman Cyr"/>
          <w:i/>
          <w:iCs/>
        </w:rPr>
        <w:t>Загорать, чесать за ухом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</w:rPr>
        <w:t xml:space="preserve">                                             </w:t>
      </w:r>
      <w:r>
        <w:rPr>
          <w:rFonts w:eastAsia="Times New Roman Cyr" w:cs="Times New Roman Cyr" w:ascii="Times New Roman Cyr" w:hAnsi="Times New Roman Cyr"/>
          <w:i/>
          <w:iCs/>
        </w:rPr>
        <w:t xml:space="preserve">А  когда в желудке сухо </w:t>
      </w:r>
      <w:r>
        <w:rPr>
          <w:i/>
          <w:iCs/>
          <w:lang w:val="en-US"/>
        </w:rPr>
        <w:t xml:space="preserve"> —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                                            </w:t>
      </w:r>
      <w:r>
        <w:rPr>
          <w:rFonts w:eastAsia="Times New Roman Cyr" w:cs="Times New Roman Cyr" w:ascii="Times New Roman Cyr" w:hAnsi="Times New Roman Cyr"/>
          <w:i/>
          <w:iCs/>
        </w:rPr>
        <w:t>Нападать на ко-ра-бли!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арить выпало мрачному пирату по прозвищу Лоботряс. Это прозвище было написано у него на груди несмываемыми чернилами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Эх, до чего ж не везет!</w:t>
      </w:r>
      <w:r>
        <w:rPr>
          <w:lang w:val="en-US"/>
        </w:rPr>
        <w:t xml:space="preserve"> —-</w:t>
      </w:r>
      <w:r>
        <w:rPr>
          <w:rFonts w:eastAsia="Times New Roman Cyr" w:cs="Times New Roman Cyr" w:ascii="Times New Roman Cyr" w:hAnsi="Times New Roman Cyr"/>
        </w:rPr>
        <w:t xml:space="preserve"> проворчал Лоботряс и поплелся на камбуз. Остальные пираты пошли за ним следом, чтобы подгонять его и торопить.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тя тоже был голодный, но совсем про это забыл. Он думал, как спасти своих друзей от ночного пиратского нападения. Можно вилкой проковырять дно “Акулы”, чтобы она потонула, а самому прыгнуть в море и поплыть. Хоро</w:t>
        <w:softHyphen/>
        <w:t>шо придумано! Вот если бы еще уметь плавать...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ка он раздумывал, как помочь своим, стало совсем темно. В темноте захлопали крылья: это вернулась разведывательная ворона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На сэвэр-р! На сэвэр-р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крикнула она пиратам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Вокр-руг мр-рак! Кар-рашо подкр-радемся!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тут Митя додумался: надо испортить компас “Акулы”, чтобы разбой</w:t>
        <w:softHyphen/>
        <w:t>ники не знали, где север.</w:t>
      </w:r>
    </w:p>
    <w:p>
      <w:pPr>
        <w:pStyle w:val="Normal"/>
        <w:ind w:firstLine="320"/>
        <w:jc w:val="both"/>
        <w:rPr/>
      </w:pPr>
      <w:r>
        <w:rPr>
          <w:rFonts w:eastAsia="Times New Roman Cyr" w:cs="Times New Roman Cyr" w:ascii="Times New Roman Cyr" w:hAnsi="Times New Roman Cyr"/>
        </w:rPr>
        <w:t>Он выбрался из-под тюфяков и на цыпочках побежал к штурвалу. Возле штурвала светился компас величиной с тарелку. Митя поднес к нему вил</w:t>
        <w:softHyphen/>
        <w:t>ку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и стрелка живо повернулась к вилке. Поднес металлическую пуговицу от курточки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трелка заинтересовалась и этой железкой. Тогда Митя оторвал одну за другой все свои красивые, блестящие пуговицы и подсунул их под компас. Стрелка повернулась к ним, будто принюхиваясь. Она по</w:t>
        <w:softHyphen/>
        <w:t>казывала теперь не на север, а на юг!</w:t>
      </w:r>
    </w:p>
    <w:p>
      <w:pPr>
        <w:pStyle w:val="Normal"/>
        <w:ind w:firstLine="320"/>
        <w:jc w:val="both"/>
        <w:rPr/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>Молодец!”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охвалил себя Митя. С таким компасом пираты не найдут жвачковоз. А он, юнга Метелкин, спустит сейчас на воду пиратскую шлюп</w:t>
        <w:softHyphen/>
        <w:t>ку и погребет к своим друзьям.</w:t>
      </w:r>
    </w:p>
    <w:p>
      <w:pPr>
        <w:pStyle w:val="Normal"/>
        <w:ind w:firstLine="320"/>
        <w:jc w:val="both"/>
        <w:rPr/>
      </w:pPr>
      <w:r>
        <w:rPr>
          <w:rFonts w:eastAsia="Times New Roman Cyr" w:cs="Times New Roman Cyr" w:ascii="Times New Roman Cyr" w:hAnsi="Times New Roman Cyr"/>
        </w:rPr>
        <w:t>Митя не боялся заблудиться в море. Он знал от брата Пети одну очень важную вещь: на небе есть Полярная звезда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она всегда на севере. Так вот, ночью эта звездочка заменяет компас всем, у кого компаса нет!</w:t>
      </w:r>
    </w:p>
    <w:p>
      <w:pPr>
        <w:pStyle w:val="Normal"/>
        <w:ind w:firstLine="320"/>
        <w:jc w:val="both"/>
        <w:rPr/>
      </w:pPr>
      <w:r>
        <w:rPr>
          <w:rFonts w:eastAsia="Times New Roman Cyr" w:cs="Times New Roman Cyr" w:ascii="Times New Roman Cyr" w:hAnsi="Times New Roman Cyr"/>
        </w:rPr>
        <w:t>Шлюпка была подвешена за бортом “Акулы” на канате. Чтобы ее спус</w:t>
        <w:softHyphen/>
        <w:t>тить, надо было покрутить вал лебедки, похожий на деревянный вал колод</w:t>
        <w:softHyphen/>
        <w:t>ца. Митя взялся за рукоятку, крутнул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и тут лебедка, которую никогда не смазывали, громко заскрипела.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это время пираты, развалясь на тюфяках, обгладывали сваренные Ло</w:t>
        <w:softHyphen/>
        <w:t>ботрясом кости. Они ели так жадно, что за ушами трещало, и поэтому ни</w:t>
        <w:softHyphen/>
        <w:t>чего не услышали. А ворона Крук сидела на мачте. Она украла на камбузе здоровенную костомаху и раздумывала, куда бы ее спрятать. Ворона услы</w:t>
        <w:softHyphen/>
        <w:t>хала скрип лебедки, увидела Митю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Р-руки ввэр-рх, кр-рошка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злобно выкрикнула она. 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Кость выпала из вороньего клюва и хватила Горлохвата по голове с такой силой, что из глаз у него посыпались горячие искры. От этих искр загоре</w:t>
        <w:softHyphen/>
        <w:t>лись тюфяки, набитые соломой. Пираты мигом повскакивали и завопили: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ожар!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Дэр-ржи его!</w:t>
      </w:r>
      <w:r>
        <w:rPr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кричала ворона. Она кричала про Митю, но пираты этого не знали и подумали, что ворона от испуга сошла с ума.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юнга Метелкин спустил шлюпку, соскользнул в нее по канату и от</w:t>
        <w:softHyphen/>
        <w:t>толкнулся от пиратского корабля. Он уже взялся за весла, как вдруг на него набросилась ворона Крук.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т где пригодились Мите вилка с крышкой! Он сумел отбиться ими от свирепой разбойницы. А пожар все разгорался. Пираты не знали, как с ним бороться. Они умели бороться только с людьми, да и то с безоруж</w:t>
        <w:softHyphen/>
        <w:t>ными.</w:t>
      </w:r>
    </w:p>
    <w:p>
      <w:pPr>
        <w:pStyle w:val="Normal"/>
        <w:ind w:firstLine="320"/>
        <w:jc w:val="both"/>
        <w:rPr/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>Бабах!!!”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>взорвалась бочка с порохом. Загорелись паруса и мачты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Спасайся, кто может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крикнул Горлохват и, схватив единственный спасательный круг, прыгнул в море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Дэр-ржи кр-руг кр-рэпче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закаркала ворона, садясь на голову сво</w:t>
        <w:softHyphen/>
        <w:t>ему хозяину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А как же я?.. А как же я?!. Спасите меня!.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одняли крик остальные пираты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Эй, мальчик! Возьми меня в лодочку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лаксиво закричал Нахалюга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Я дам тебе за это шоколадку!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Возьми лучше меня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еребил его Разгильдяй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Я подарю тебе са</w:t>
        <w:softHyphen/>
        <w:t>бельку!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Спасешь меня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олучишь пушку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ообещал Лоботряс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Опять я хуже всех?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завизжал Дурошлеп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Ой, у меня, кажется, штаны горят!.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Мите стало жалко пиратов: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Не нужны мне ваши подарки! Я спасу вас задаром, если дадите честное слово, что перестанете разбойничать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Даю два честных слова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одпрыгнул Дурошлеп.  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Даю четыре!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перебил его Разгильдяй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Восемь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крикнул Лоботряс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А я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целых двенадцать!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зарыдал Нахалюга, размазывая по щекам жирные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езы.— Даю двенадцать честных слов, что перестану разбойни</w:t>
        <w:softHyphen/>
        <w:t>чать! Я буду продавать мороженое!..</w:t>
      </w:r>
    </w:p>
    <w:p>
      <w:pPr>
        <w:pStyle w:val="Normal"/>
        <w:ind w:firstLine="4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Очень хорошо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казал Митя и подгреб к “Акуле”. Пираты, отталки</w:t>
        <w:softHyphen/>
        <w:t>вая друг друга, стали прыгать в шлюпку.</w:t>
      </w:r>
    </w:p>
    <w:p>
      <w:pPr>
        <w:pStyle w:val="Normal"/>
        <w:ind w:firstLine="4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И нас возьми, мальчик!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>закричал Горлохват, который болтался вместе с вороной в спасательном круге.— Провалиться мне на этом месте, если мы обидим хотя бы муху!</w:t>
      </w:r>
    </w:p>
    <w:p>
      <w:pPr>
        <w:pStyle w:val="Normal"/>
        <w:ind w:firstLine="4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Чэр-рвячка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каркнула ворона.</w:t>
      </w:r>
    </w:p>
    <w:p>
      <w:pPr>
        <w:pStyle w:val="Normal"/>
        <w:ind w:firstLine="4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Отлично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казал юнга Метелкин и подобрал их тоже.</w:t>
      </w:r>
    </w:p>
    <w:p>
      <w:pPr>
        <w:pStyle w:val="Normal"/>
        <w:ind w:firstLine="4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Какой хороший мальчик!</w:t>
      </w:r>
      <w:r>
        <w:rPr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сказал Горлохват, подмигивая пиратам.</w:t>
      </w:r>
    </w:p>
    <w:p>
      <w:pPr>
        <w:pStyle w:val="Normal"/>
        <w:ind w:firstLine="4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Какой добрый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одхватил Лоботряс и оскалил зубы.</w:t>
      </w:r>
    </w:p>
    <w:p>
      <w:pPr>
        <w:pStyle w:val="Normal"/>
        <w:ind w:firstLine="4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Какой бескорыстный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рогнусавил Нахалюга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Дай мы тебя за это обнимем</w:t>
      </w:r>
      <w:r>
        <w:rPr>
          <w:lang w:val="en-US"/>
        </w:rPr>
        <w:t>!</w:t>
      </w:r>
    </w:p>
    <w:p>
      <w:pPr>
        <w:pStyle w:val="Normal"/>
        <w:ind w:firstLine="4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Не надо меня обнимать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мутился Митя.</w:t>
      </w:r>
    </w:p>
    <w:p>
      <w:pPr>
        <w:pStyle w:val="Normal"/>
        <w:ind w:firstLine="4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ираты, вы слышали?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вскричал Горлохват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Этот дрянной маль</w:t>
        <w:softHyphen/>
        <w:t>чишка не желает, чтобы мы его обнимали!</w:t>
      </w:r>
    </w:p>
    <w:p>
      <w:pPr>
        <w:pStyle w:val="Normal"/>
        <w:ind w:firstLine="4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У-у-у-у!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>завыли пираты.</w:t>
      </w:r>
    </w:p>
    <w:p>
      <w:pPr>
        <w:pStyle w:val="Normal"/>
        <w:ind w:firstLine="4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Он нас обидел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родолжал Горлохват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и за это мы можем вы</w:t>
        <w:softHyphen/>
        <w:t>швырнуть его из шлюпки, как котенка. Но мы сделаем иначе: возьмем его в заложники. Запрем в нашей пещере  и не выпустим , пока  железное чучело не отдаст нам свое богатство!</w:t>
      </w:r>
    </w:p>
    <w:p>
      <w:pPr>
        <w:pStyle w:val="Normal"/>
        <w:ind w:firstLine="4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Золото! Червончики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загалдели пираты, жадно сверкая глазами.</w:t>
      </w:r>
    </w:p>
    <w:p>
      <w:pPr>
        <w:pStyle w:val="Normal"/>
        <w:ind w:firstLine="4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А честное слово?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воскликнул Митя.— Вы же дали честное слово!</w:t>
      </w:r>
    </w:p>
    <w:p>
      <w:pPr>
        <w:pStyle w:val="Normal"/>
        <w:ind w:firstLine="4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Ха-ха, нашел кому верить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заржали пираты. 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 xml:space="preserve">Мы же негодяи! </w:t>
      </w:r>
    </w:p>
    <w:p>
      <w:pPr>
        <w:pStyle w:val="Normal"/>
        <w:ind w:firstLine="4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Митя понял: честное слово негодяя не годится. Ни-ку-да не годится! И верить негодяйскому слову нельзя.</w:t>
      </w:r>
    </w:p>
    <w:p>
      <w:pPr>
        <w:pStyle w:val="Normal"/>
        <w:spacing w:before="180" w:after="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</w:rPr>
        <w:t>Побег из пещеры</w:t>
      </w:r>
    </w:p>
    <w:p>
      <w:pPr>
        <w:pStyle w:val="Normal"/>
        <w:spacing w:before="120" w:after="0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рассвете шлюпка подплыла к берегу. На берегу стояла огромная Ржа</w:t>
        <w:softHyphen/>
        <w:t>вая Скала, в которую с грохотом ударяли волны. Они подхватили шлюпку и понесли к черной дыре. Это был вход в пиратскую пещеру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иехали!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>сказал атаман, зажигая факел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Добро пожаловать, пленничек!</w:t>
      </w:r>
      <w:r>
        <w:rPr>
          <w:rFonts w:eastAsia="Times New Roman Cyr" w:cs="Times New Roman Cyr" w:ascii="Times New Roman Cyr" w:hAnsi="Times New Roman Cyr"/>
          <w:lang w:val="en-US"/>
        </w:rPr>
        <w:t xml:space="preserve"> — про</w:t>
      </w:r>
      <w:r>
        <w:rPr>
          <w:rFonts w:eastAsia="Times New Roman Cyr" w:cs="Times New Roman Cyr" w:ascii="Times New Roman Cyr" w:hAnsi="Times New Roman Cyr"/>
        </w:rPr>
        <w:t>гнусавил Нахалюга, выталкивая Митю из шлюпки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ейчас мы тебе покажем... как мы живем!</w:t>
      </w:r>
    </w:p>
    <w:p>
      <w:pPr>
        <w:pStyle w:val="Normal"/>
        <w:ind w:firstLine="320"/>
        <w:jc w:val="both"/>
        <w:rPr/>
      </w:pPr>
      <w:r>
        <w:rPr>
          <w:rFonts w:eastAsia="Times New Roman Cyr" w:cs="Times New Roman Cyr" w:ascii="Times New Roman Cyr" w:hAnsi="Times New Roman Cyr"/>
        </w:rPr>
        <w:t>Крутая лестница, вырубленная в скале, вела в пещерный зал. С его потолка свисали большущие камен</w:t>
        <w:softHyphen/>
        <w:t>ные сосульки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талактиты. Под стенами стояли пузатые сундуки,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в них пираты хранили награбленное добро.</w:t>
      </w:r>
    </w:p>
    <w:p>
      <w:pPr>
        <w:pStyle w:val="Normal"/>
        <w:jc w:val="both"/>
        <w:rPr/>
      </w:pPr>
      <w:r>
        <w:rPr>
          <w:lang w:val="en-US"/>
        </w:rPr>
        <w:t xml:space="preserve">     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Так и быть, поработаю за вас, бездельников, разведу костер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робурчал</w:t>
      </w:r>
      <w:r>
        <w:rPr>
          <w:rFonts w:eastAsia="Times New Roman Cyr" w:cs="Times New Roman Cyr" w:ascii="Times New Roman Cyr" w:hAnsi="Times New Roman Cyr"/>
          <w:lang w:val="en-US"/>
        </w:rPr>
        <w:t xml:space="preserve"> Г</w:t>
      </w:r>
      <w:r>
        <w:rPr>
          <w:rFonts w:eastAsia="Times New Roman Cyr" w:cs="Times New Roman Cyr" w:ascii="Times New Roman Cyr" w:hAnsi="Times New Roman Cyr"/>
        </w:rPr>
        <w:t>орлохват и поджег факелом жирные тряпки, сваленные посреди зала. Пи</w:t>
        <w:softHyphen/>
        <w:t>раты сразу разлеглись вокруг огня на шкурах и матрацах,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Мы будем греться и лопать колбасу,— сказал атаман Ми</w:t>
        <w:softHyphen/>
        <w:t>те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А тебя, кар-рась, посадим в самое холодное, самое страшное место пещеры!</w:t>
      </w:r>
    </w:p>
    <w:p>
      <w:pPr>
        <w:pStyle w:val="Normal"/>
        <w:ind w:firstLine="300"/>
        <w:jc w:val="both"/>
        <w:rPr/>
      </w:pPr>
      <w:r>
        <w:rPr>
          <w:b/>
          <w:bCs/>
          <w:lang w:val="en-US"/>
        </w:rPr>
        <w:t>—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За что?!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За то, что из-за тебя сгорела моя “Акула”! 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роревел Горлохват и потащил Митю к маленькой железной двери в дальнем  углу зала. “Гржыр-рж!</w:t>
      </w:r>
      <w:r>
        <w:rPr/>
        <w:t>”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о скрежетом повернулся ключ в ржавом замке, и бедный пленник очутился один в темной норе, в глубине которой раздавались страшные шорох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ираты ждали, что Метелкин начнет стучать в дверь и громко рыдать. Они думали, Митя станет кричать: “Выпустите меня отсюда! Я буду слу</w:t>
        <w:softHyphen/>
        <w:t>шаться!” Но юнга Метелкин не кричал. Он крепко зажал себе ладонью рот. Нет, не такой он человек, чтобы просить у негодяев пощады!</w:t>
      </w:r>
    </w:p>
    <w:p>
      <w:pPr>
        <w:pStyle w:val="Normal"/>
        <w:ind w:firstLine="54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Ишь ты, молчит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удивился Разгильдяй.</w:t>
      </w:r>
    </w:p>
    <w:p>
      <w:pPr>
        <w:pStyle w:val="Normal"/>
        <w:ind w:firstLine="54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Скор-ро закр-рычыт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>пообещала ворона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Да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казал Горлохват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И тогда он согласится делать все, что мы прикажем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Он поможет нам завладеть богатством железного чучела!</w:t>
      </w:r>
    </w:p>
    <w:p>
      <w:pPr>
        <w:pStyle w:val="Normal"/>
        <w:ind w:firstLine="300"/>
        <w:jc w:val="both"/>
        <w:rPr/>
      </w:pPr>
      <w:r>
        <w:rPr>
          <w:rFonts w:eastAsia="Times New Roman Cyr" w:cs="Times New Roman Cyr" w:ascii="Times New Roman Cyr" w:hAnsi="Times New Roman Cyr"/>
        </w:rPr>
        <w:t>А Митя вспомнил, что в кармане его курточки лежат спички. Он зажег одну, вторую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и увидел летучих мышей. Это они шуршали в глубине норы.</w:t>
      </w:r>
      <w:r>
        <w:rPr>
          <w:lang w:val="en-US"/>
        </w:rPr>
        <w:t xml:space="preserve">             .</w:t>
      </w:r>
    </w:p>
    <w:p>
      <w:pPr>
        <w:pStyle w:val="Normal"/>
        <w:ind w:firstLine="300"/>
        <w:jc w:val="both"/>
        <w:rPr/>
      </w:pPr>
      <w:r>
        <w:rPr>
          <w:rFonts w:eastAsia="Times New Roman Cyr" w:cs="Times New Roman Cyr" w:ascii="Times New Roman Cyr" w:hAnsi="Times New Roman Cyr"/>
        </w:rPr>
        <w:t>Встретить в темноте летучую мышь не очень-то приятно, но это гораздо приятнее, чем встретить солнечным днем пирата. Митя немного успокоил</w:t>
        <w:softHyphen/>
        <w:t>ся, сказал мышам: “Брысь!”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и стал смотреть сквозь щелочку в двери на разбойник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Они пили вино и пожирали колбасу.</w:t>
      </w:r>
    </w:p>
    <w:p>
      <w:pPr>
        <w:pStyle w:val="Normal"/>
        <w:ind w:firstLine="36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Ух, крепкое пойло! 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крякнул Горлохват, высосав через горлышко всю бутылку. Его глаза и нос налились кровью, язык стал заплетаться. Остальные пираты тоже быстро пьянели. Вид у них был самый дурацкий.</w:t>
      </w:r>
    </w:p>
    <w:p>
      <w:pPr>
        <w:pStyle w:val="Normal"/>
        <w:ind w:firstLine="36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Ты меня уваж-жаешь?</w:t>
      </w:r>
      <w:r>
        <w:rPr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приставал ко всем Дурошлеп. Разгильдяй развлекал компанию: ходил на четвереньках и острым носом катал по полу пустую бутылку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lang w:val="en-US"/>
        </w:rPr>
        <w:t>_</w:t>
        <w:tab/>
      </w:r>
      <w:r>
        <w:rPr>
          <w:rFonts w:eastAsia="Times New Roman Cyr" w:cs="Times New Roman Cyr" w:ascii="Times New Roman Cyr" w:hAnsi="Times New Roman Cyr"/>
        </w:rPr>
        <w:t>Кончай валять дурака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 заорал на Разгильдяя атаман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Ты пи</w:t>
        <w:softHyphen/>
        <w:t>рат, а не клоун!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Какие мы теперь пираты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махнул рукой Лоботряс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Все наше оружие потонуло... И пу-пу-пушка! И пи-пистолеты!</w:t>
      </w:r>
    </w:p>
    <w:p>
      <w:pPr>
        <w:pStyle w:val="Normal"/>
        <w:ind w:firstLine="36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Скоро у нас будет новое оружие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рявкнул Горлохват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Не верите? Тогда я открою вам этот самый... как он называется?</w:t>
      </w:r>
    </w:p>
    <w:p>
      <w:pPr>
        <w:pStyle w:val="Normal"/>
        <w:ind w:firstLine="36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Сэкр-рэт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одсказала ворона Крук.</w:t>
      </w:r>
    </w:p>
    <w:p>
      <w:pPr>
        <w:pStyle w:val="Normal"/>
        <w:ind w:firstLine="36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Сначала скаж-жи, ты меня уваж-жаешь?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олез к нему Дурошлеп, но Горлохват с размаху надел ему на голову глиняный кувшин.</w:t>
      </w:r>
    </w:p>
    <w:p>
      <w:pPr>
        <w:pStyle w:val="Normal"/>
        <w:ind w:firstLine="36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Открою вам секрет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родолжал Горлохват.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Баклуш Четвертый Лежебок, король всех лентяев, зовет нас на службу в лентяйскую полицию. Он даст нам оружие, вы меня поняли?</w:t>
      </w:r>
    </w:p>
    <w:p>
      <w:pPr>
        <w:pStyle w:val="Normal"/>
        <w:ind w:firstLine="36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о-оняли! По-оняли!.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загудел Дурошлеп внутри кувшина.</w:t>
      </w:r>
    </w:p>
    <w:p>
      <w:pPr>
        <w:pStyle w:val="Normal"/>
        <w:ind w:firstLine="36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Он даст нам оружие, а мы за это поможем ему покорить трудолюбов. И тогда они будут на нас... на нас...</w:t>
      </w:r>
    </w:p>
    <w:p>
      <w:pPr>
        <w:pStyle w:val="Normal"/>
        <w:ind w:firstLine="36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Тр-рудиться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одсказала ворона Крук.</w:t>
      </w:r>
    </w:p>
    <w:p>
      <w:pPr>
        <w:pStyle w:val="Normal"/>
        <w:tabs>
          <w:tab w:val="clear" w:pos="708"/>
          <w:tab w:val="left" w:pos="720" w:leader="none"/>
        </w:tabs>
        <w:spacing w:before="60" w:after="0"/>
        <w:jc w:val="both"/>
        <w:rPr/>
      </w:pPr>
      <w:r>
        <w:rPr/>
        <w:t xml:space="preserve">     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Вот именно, трудиться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казал Горлохват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овсем позабыл это слово... И тогда трудолюбы будут трудиться на нас и на остальных лентяев! </w:t>
      </w:r>
    </w:p>
    <w:p>
      <w:pPr>
        <w:pStyle w:val="Normal"/>
        <w:tabs>
          <w:tab w:val="clear" w:pos="708"/>
          <w:tab w:val="left" w:pos="720" w:leader="none"/>
        </w:tabs>
        <w:spacing w:before="60" w:after="0"/>
        <w:ind w:left="720" w:hanging="360"/>
        <w:jc w:val="both"/>
        <w:rPr/>
      </w:pPr>
      <w:r>
        <w:rPr>
          <w:lang w:val="en-US"/>
        </w:rPr>
        <w:t>_</w:t>
        <w:tab/>
        <w:t>Ox</w:t>
      </w:r>
      <w:r>
        <w:rPr>
          <w:rFonts w:eastAsia="Times New Roman Cyr" w:cs="Times New Roman Cyr" w:ascii="Times New Roman Cyr" w:hAnsi="Times New Roman Cyr"/>
        </w:rPr>
        <w:t xml:space="preserve">, здорово!.. Заживем 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 xml:space="preserve">просто блеск!.. 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зашумели пираты.</w:t>
      </w:r>
    </w:p>
    <w:p>
      <w:pPr>
        <w:pStyle w:val="Normal"/>
        <w:ind w:firstLine="300"/>
        <w:jc w:val="both"/>
        <w:rPr/>
      </w:pP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Выпустите меня! Здесь душно и темно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розвучал жалобный голос.</w:t>
      </w:r>
    </w:p>
    <w:p>
      <w:pPr>
        <w:pStyle w:val="Normal"/>
        <w:ind w:firstLine="300"/>
        <w:jc w:val="both"/>
        <w:rPr/>
      </w:pPr>
      <w:r>
        <w:rPr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Ага, я же говорил, что этот мальчишка с “Карася” попросит поща</w:t>
        <w:softHyphen/>
        <w:t>ды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обрадовался Горлохват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и чем тут мальчишка? Это я прошу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раздался тот же голос. Он доносился из кувшина, надетого на голову Дурошлепа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Тьфу ты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выругался Горлохват и ударил кулаком по кувшину. Кувшин разлетелся вдребезги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А вот и я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 глупой улыбкой сказал Дурошлеп и упал, потеряв сознание.</w:t>
      </w:r>
    </w:p>
    <w:p>
      <w:pPr>
        <w:pStyle w:val="Normal"/>
        <w:ind w:firstLine="3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Митя думал: кто такие трудолюбы? Где они живут?  И как выбраться из этой мрачной пещеры?</w:t>
      </w:r>
    </w:p>
    <w:p>
      <w:pPr>
        <w:pStyle w:val="Normal"/>
        <w:ind w:firstLine="3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н снова зажег спичку. Нора уходила в глубь скалы. Двигаться по ней можно было только ползком. И Митя пополз.</w:t>
      </w:r>
    </w:p>
    <w:p>
      <w:pPr>
        <w:pStyle w:val="Normal"/>
        <w:ind w:firstLine="300"/>
        <w:jc w:val="both"/>
        <w:rPr/>
      </w:pPr>
      <w:r>
        <w:rPr>
          <w:rFonts w:eastAsia="Times New Roman Cyr" w:cs="Times New Roman Cyr" w:ascii="Times New Roman Cyr" w:hAnsi="Times New Roman Cyr"/>
        </w:rPr>
        <w:t>Нора повернула налево, потом направо и круто пошла вверх. Митя расцарапал о каменные выступы локти и коленки, но не обращал на это внимания. Каждую минуту он зажигал новую спичку и смотрел, куда ползти даль</w:t>
        <w:softHyphen/>
        <w:t xml:space="preserve">ше. Он и не заметил, как коробок опустел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осталась одна-единственная спичка...</w:t>
      </w:r>
    </w:p>
    <w:p>
      <w:pPr>
        <w:pStyle w:val="Normal"/>
        <w:ind w:firstLine="30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Ему стало жутко. Позади пираты, впереди 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черный мрак... И вдруг оттуда прозвучал тоненький голосок:</w:t>
      </w:r>
    </w:p>
    <w:p>
      <w:pPr>
        <w:pStyle w:val="Normal"/>
        <w:ind w:firstLine="300"/>
        <w:jc w:val="both"/>
        <w:rPr>
          <w:lang w:val="en-US"/>
        </w:rPr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Маль-чик-чик!</w:t>
      </w:r>
    </w:p>
    <w:p>
      <w:pPr>
        <w:pStyle w:val="Normal"/>
        <w:ind w:firstLine="3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лосок был нежный, и Митя ничуточки не испугался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Маль-чик-чирик</w:t>
      </w:r>
      <w:r>
        <w:rPr/>
        <w:t>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услышал он опять.</w:t>
      </w:r>
    </w:p>
    <w:p>
      <w:pPr>
        <w:pStyle w:val="Normal"/>
        <w:ind w:firstLine="300"/>
        <w:jc w:val="both"/>
        <w:rPr/>
      </w:pPr>
      <w:r>
        <w:rPr>
          <w:rFonts w:eastAsia="Times New Roman Cyr" w:cs="Times New Roman Cyr" w:ascii="Times New Roman Cyr" w:hAnsi="Times New Roman Cyr"/>
        </w:rPr>
        <w:t>Митя зажег последнюю спичку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и кого же, вы думаете, он увидел?</w:t>
      </w:r>
    </w:p>
    <w:p>
      <w:pPr>
        <w:pStyle w:val="Normal"/>
        <w:ind w:firstLine="3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робья! Воробушка!</w:t>
      </w:r>
    </w:p>
    <w:p>
      <w:pPr>
        <w:pStyle w:val="Normal"/>
        <w:ind w:firstLine="3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ирикая, серый шарик поскакал от Мити, будто приглашая его за собой. Когда Митя отставал, он останавливался и звонко повторял свое: “Маль-чик-чирик!”</w:t>
      </w:r>
    </w:p>
    <w:p>
      <w:pPr>
        <w:pStyle w:val="Normal"/>
        <w:ind w:firstLine="300"/>
        <w:jc w:val="both"/>
        <w:rPr/>
      </w:pPr>
      <w:r>
        <w:rPr>
          <w:rFonts w:eastAsia="Times New Roman Cyr" w:cs="Times New Roman Cyr" w:ascii="Times New Roman Cyr" w:hAnsi="Times New Roman Cyr"/>
        </w:rPr>
        <w:t>А лаз поднимался, поворачивая в разные стороны. Вот еще один пово</w:t>
        <w:softHyphen/>
        <w:t>рот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и в глаза ударил дневной свет! Он проникал сквозь широкую трещину в стене пещеры.</w:t>
      </w:r>
    </w:p>
    <w:p>
      <w:pPr>
        <w:pStyle w:val="Normal"/>
        <w:ind w:firstLine="300"/>
        <w:jc w:val="both"/>
        <w:rPr/>
      </w:pPr>
      <w:r>
        <w:rPr>
          <w:rFonts w:eastAsia="Times New Roman Cyr" w:cs="Times New Roman Cyr" w:ascii="Times New Roman Cyr" w:hAnsi="Times New Roman Cyr"/>
        </w:rPr>
        <w:t>Митя выскочил наружу вслед за Воробушком. Выскочил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и ахнул от неожиданности: он стоял на каменном уступе над пропастью. Далеко внизу пенились волны, они набегали на бережок, усеянный черными досками, но туда было страшно даже глянуть.</w:t>
      </w:r>
    </w:p>
    <w:p>
      <w:pPr>
        <w:pStyle w:val="Normal"/>
        <w:ind w:firstLine="30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С трех сторон скала, с четвертой 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ропасть... В трудное положение попал юнга Метелкин!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Эх ты, серый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грустно сказал он Воробушку</w:t>
      </w:r>
      <w:r>
        <w:rPr/>
        <w:t xml:space="preserve">.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Зря ты чик-чи-рикал!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тут он увидел в небе связку воздушных шариков.</w:t>
      </w:r>
    </w:p>
    <w:p>
      <w:pPr>
        <w:pStyle w:val="Normal"/>
        <w:ind w:firstLine="3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Разноцветная связка быстро приближалась. Ее тянул за собой белый аист. “Красиво! 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 xml:space="preserve">подумал Митя. 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Вот бы нарисовать!” Он думал, что аист летит куда-то на праздник.</w:t>
      </w:r>
    </w:p>
    <w:p>
      <w:pPr>
        <w:pStyle w:val="Normal"/>
        <w:ind w:firstLine="320"/>
        <w:jc w:val="both"/>
        <w:rPr/>
      </w:pPr>
      <w:r>
        <w:rPr>
          <w:rFonts w:eastAsia="Times New Roman Cyr" w:cs="Times New Roman Cyr" w:ascii="Times New Roman Cyr" w:hAnsi="Times New Roman Cyr"/>
        </w:rPr>
        <w:t>Но белый Аист сел на каменный уступ рядом с Митей и протянул ему в красном клюве конец веревки. На другом ее конце трепыхались воздуш</w:t>
        <w:softHyphen/>
        <w:t>ные шарики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иние, розовые, зеленые..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ивет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оздоровался Аист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ивет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ответил Митя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Это посылка,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казал Аист.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Я почтальон.</w:t>
      </w:r>
    </w:p>
    <w:p>
      <w:pPr>
        <w:pStyle w:val="Normal"/>
        <w:ind w:firstLine="3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н сунул клюв в сумку, которая висела у него под крылом, и вынул оттуда почтовую открытку. Митя по слогам прочитал адрес:</w:t>
      </w:r>
    </w:p>
    <w:p>
      <w:pPr>
        <w:pStyle w:val="Normal"/>
        <w:ind w:firstLine="3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жавая Скала </w:t>
      </w:r>
    </w:p>
    <w:p>
      <w:pPr>
        <w:pStyle w:val="Normal"/>
        <w:spacing w:before="20" w:after="0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Уступ над пропастью </w:t>
      </w:r>
    </w:p>
    <w:p>
      <w:pPr>
        <w:pStyle w:val="Normal"/>
        <w:spacing w:before="20" w:after="0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Мальчику в бескозырке</w:t>
      </w:r>
    </w:p>
    <w:p>
      <w:pPr>
        <w:pStyle w:val="Normal"/>
        <w:spacing w:before="180" w:after="0"/>
        <w:ind w:firstLine="300"/>
        <w:jc w:val="both"/>
        <w:rPr/>
      </w:pPr>
      <w:r>
        <w:rPr>
          <w:i/>
          <w:iCs/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Значит, это мне?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просил Митя.</w:t>
      </w:r>
    </w:p>
    <w:p>
      <w:pPr>
        <w:pStyle w:val="Normal"/>
        <w:ind w:firstLine="300"/>
        <w:jc w:val="both"/>
        <w:rPr/>
      </w:pP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 xml:space="preserve">Тебе, 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одтвердил Аист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“</w:t>
      </w:r>
      <w:r>
        <w:rPr>
          <w:rFonts w:eastAsia="Times New Roman Cyr" w:cs="Times New Roman Cyr" w:ascii="Times New Roman Cyr" w:hAnsi="Times New Roman Cyr"/>
        </w:rPr>
        <w:t>Сме-ло пры-гай, не те-ряй ни монеты!”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рочел Метелкин на обороте открытки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“</w:t>
      </w:r>
      <w:r>
        <w:rPr>
          <w:rFonts w:eastAsia="Times New Roman Cyr" w:cs="Times New Roman Cyr" w:ascii="Times New Roman Cyr" w:hAnsi="Times New Roman Cyr"/>
        </w:rPr>
        <w:t>Ни минуты!”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оправил его Аист.</w:t>
      </w:r>
    </w:p>
    <w:p>
      <w:pPr>
        <w:pStyle w:val="Normal"/>
        <w:ind w:firstLine="300"/>
        <w:jc w:val="both"/>
        <w:rPr/>
      </w:pPr>
      <w:r>
        <w:rPr>
          <w:rFonts w:eastAsia="Times New Roman Cyr" w:cs="Times New Roman Cyr" w:ascii="Times New Roman Cyr" w:hAnsi="Times New Roman Cyr"/>
        </w:rPr>
        <w:t>Внизу была подпись: “Бабуля Грибуля”.</w:t>
      </w:r>
      <w:r>
        <w:rPr>
          <w:lang w:val="en-US"/>
        </w:rPr>
        <w:t xml:space="preserve"> </w:t>
      </w:r>
    </w:p>
    <w:p>
      <w:pPr>
        <w:pStyle w:val="Normal"/>
        <w:ind w:firstLine="3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тя глянул на камни у подножья скалы, на бережок с черными дос</w:t>
        <w:softHyphen/>
        <w:t>ками, и голова у него закружилась. Легко этой Бабуле писать: “Прыгай!”, Сама бы попробовала прыгнуть с такой высоты!</w:t>
      </w:r>
    </w:p>
    <w:p>
      <w:pPr>
        <w:pStyle w:val="Normal"/>
        <w:spacing w:before="20" w:after="0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Прошло полминуты,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напомнил Аист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оторопись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У-у-у-у! — раздался страшный вой за спиной, в пещере, Митя понял: за ним погоня. Надо прыгать. Другого выхода нет! Он по</w:t>
        <w:softHyphen/>
        <w:t>крепче ухватился за веревку и шагнул в пропасть…</w:t>
      </w:r>
    </w:p>
    <w:p>
      <w:pPr>
        <w:pStyle w:val="Normal"/>
        <w:ind w:firstLine="30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Шарики не дали Мите разбиться. Они были надуты горячим воздухом. А горячий воздух очень легкий, он всегда рвется к небу, 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вот шарики и тянули Митю ввысь. Будь связка побольше, она, наверно, утянула бы его под самые облака. Но шариков в ней было ровно столько, чтобы Митя не падал, а плавно, как на парашюте, опускался к подножью скалы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Не уйдешь, поганый мальчишка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орали с каменного уступа пира</w:t>
        <w:softHyphen/>
        <w:t>ты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ейчас наша птичка тебе покажет! Сейчас тебе тако-ое будет!</w:t>
      </w:r>
      <w:r>
        <w:rPr/>
        <w:t>.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...пр-росто кошмар-р!</w:t>
      </w:r>
      <w:r>
        <w:rPr>
          <w:lang w:val="en-US"/>
        </w:rPr>
        <w:t xml:space="preserve"> --</w:t>
      </w:r>
      <w:r>
        <w:rPr>
          <w:rFonts w:eastAsia="Times New Roman Cyr" w:cs="Times New Roman Cyr" w:ascii="Times New Roman Cyr" w:hAnsi="Times New Roman Cyr"/>
        </w:rPr>
        <w:t xml:space="preserve"> каркнула ворона Крук и с налета проклюну</w:t>
        <w:softHyphen/>
        <w:t>ла синий шарик. Взлетела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и снова метнулась вниз, проклюнула зеленый. Если лопнут еще несколько шариков, Мите конец!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Чиррик-чик-чик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звонко выкрикнул Воробушек, По-воробьино</w:t>
        <w:softHyphen/>
        <w:t>му это значит: “Все  на помощь!”</w:t>
      </w:r>
    </w:p>
    <w:p>
      <w:pPr>
        <w:pStyle w:val="Normal"/>
        <w:ind w:firstLine="300"/>
        <w:jc w:val="both"/>
        <w:rPr>
          <w:lang w:val="en-US"/>
        </w:rPr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Чиррик-чик-чик! 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овторило горное эхо, и отовсюду примчались тысячи воробьев. Они сбились в плотную стаю, похожую на зонт, и при</w:t>
        <w:softHyphen/>
        <w:t>крыли шарики и Митю. А белый Аист настиг ворону, ударил ее широкой грудью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Я р-ранена, скор-рэй "скор-рую"!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>закричала она, удирая наверх, к пиратам.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тя плавно приземлился на узком берегу, где валялись черные доски. Это были остатки разбитых бурями кораблей. Несколько досок лежали рядышком у самой воды. По ним деловито расхаживал большой пестрый дятел и клювом забивал гвозди.</w:t>
      </w:r>
    </w:p>
    <w:p>
      <w:pPr>
        <w:pStyle w:val="Normal"/>
        <w:spacing w:before="20" w:after="0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Это плотник. Строит плот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казал Аист.</w:t>
      </w:r>
    </w:p>
    <w:p>
      <w:pPr>
        <w:pStyle w:val="Normal"/>
        <w:spacing w:before="20" w:after="0"/>
        <w:ind w:firstLine="3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тя с уважением посмотрел на Дятла,</w:t>
      </w:r>
    </w:p>
    <w:p>
      <w:pPr>
        <w:pStyle w:val="Normal"/>
        <w:ind w:firstLine="3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т накрепко сколотил черные доски и постучал по ним клювом, буд</w:t>
        <w:softHyphen/>
        <w:t>то кого-то звал. На этот стук из воды высунулась Рыба-пила. Она ровненько отпилила края досок там, где указывал ей Дятел.</w:t>
      </w:r>
    </w:p>
    <w:p>
      <w:pPr>
        <w:pStyle w:val="Normal"/>
        <w:ind w:firstLine="34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лот готов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казал Аист и вынул из почтовой сумки под крылом что-то завернутое в газету.</w:t>
      </w:r>
    </w:p>
    <w:p>
      <w:pPr>
        <w:pStyle w:val="Normal"/>
        <w:ind w:firstLine="34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Что это?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просил Митя.</w:t>
      </w:r>
    </w:p>
    <w:p>
      <w:pPr>
        <w:pStyle w:val="Normal"/>
        <w:ind w:firstLine="340"/>
        <w:jc w:val="both"/>
        <w:rPr/>
      </w:pP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Еще одна посылка от Бабули Грибули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ответил Аист.</w:t>
      </w:r>
    </w:p>
    <w:p>
      <w:pPr>
        <w:pStyle w:val="Normal"/>
        <w:ind w:firstLine="34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ончик-чик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рочирикали воробь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Только тут Митя вспомнил, что со вчерашнего утра ничего не ел.</w:t>
      </w:r>
    </w:p>
    <w:p>
      <w:pPr>
        <w:pStyle w:val="Normal"/>
        <w:ind w:firstLine="34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Спасибо вам с Бабулей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казал Митя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И тебе, Дятел. И вам, воробушки!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Подул попутный ветер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трого произнес Аист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Быстрее в путь!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Юнга Метелкин снял курточку и прикрепил ее к мачте плота как парус. Аист длинным клювом сильно оттолкнул плот от берега.</w:t>
      </w:r>
    </w:p>
    <w:p>
      <w:pPr>
        <w:pStyle w:val="Normal"/>
        <w:ind w:firstLine="34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А кто такая Бабуля Грибуля?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крикнул Митя.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И где живут трудо</w:t>
        <w:softHyphen/>
        <w:t>любы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Он подумал немного и прокричал третий вопрос:</w:t>
      </w:r>
    </w:p>
    <w:p>
      <w:pPr>
        <w:pStyle w:val="Normal"/>
        <w:ind w:firstLine="34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Куда я приплыву?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 ветер дул со стороны берега, быстро унося плот в море, и Аист не услышал Митиных вопросов.</w:t>
      </w:r>
    </w:p>
    <w:p>
      <w:pPr>
        <w:pStyle w:val="Normal"/>
        <w:spacing w:before="220" w:after="0"/>
        <w:jc w:val="both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al"/>
        <w:spacing w:before="220" w:after="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</w:rPr>
        <w:t>Водолаз ищет Митю</w:t>
      </w:r>
    </w:p>
    <w:p>
      <w:pPr>
        <w:pStyle w:val="Normal"/>
        <w:spacing w:before="120" w:after="0"/>
        <w:ind w:firstLine="3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теперь вернемся на жвачковоз “Карась”, который стоит все на том же месте, возле Треугольных скал, где произошел бой с пиратами. Капитан Медиан и робот Кибрик ищут пропавшего без вести юнгу Метелкина. Они ведь не заметили, как Митя перепрыгнул на пиратский корабль.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начала они подумали, что Митя играет с ними в прятки. Они обшарили весь жвачковоз, заглянули даже в мотор и в ведро с манной кашей, но ни</w:t>
        <w:softHyphen/>
        <w:t>кого не нашли.</w:t>
      </w:r>
    </w:p>
    <w:p>
      <w:pPr>
        <w:pStyle w:val="Normal"/>
        <w:ind w:firstLine="2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гда капитан Медиан решил перехитрить Митю. Он стал посреди палубы и громко крикнул:</w:t>
      </w:r>
    </w:p>
    <w:p>
      <w:pPr>
        <w:pStyle w:val="Normal"/>
        <w:jc w:val="both"/>
        <w:rPr/>
      </w:pPr>
      <w:r>
        <w:rPr/>
        <w:t xml:space="preserve">   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Эй, юнга, выходи, я тебя вижу!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Но Митя не вышел.</w:t>
      </w:r>
    </w:p>
    <w:p>
      <w:pPr>
        <w:pStyle w:val="Normal"/>
        <w:ind w:firstLine="34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Да куда же он запропастился?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воскликнул капитан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Наверно, упал в воду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ечальным голосом проговорил робот.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Наверно, он упал в воду и... и... и...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кое-то страшное слово застряло у Кибрика в горле. Медиан хлопнул робота по спине, чтобы ему было легче сказать.</w:t>
      </w:r>
    </w:p>
    <w:p>
      <w:pPr>
        <w:pStyle w:val="Normal"/>
        <w:ind w:firstLine="34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...и утонул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договорил робот, снимая с головы бескозырку. Из его зеленых глаз, как слезы, закапало машинное масло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Не плачь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казал Медиан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Я отличный водолаз. Мы поднимем юнгу со дна и оживим. Быстрее помоги мне одеться! </w:t>
      </w:r>
    </w:p>
    <w:p>
      <w:pPr>
        <w:pStyle w:val="Normal"/>
        <w:ind w:firstLine="300"/>
        <w:jc w:val="both"/>
        <w:rPr/>
      </w:pPr>
      <w:r>
        <w:rPr>
          <w:rFonts w:eastAsia="Times New Roman Cyr" w:cs="Times New Roman Cyr" w:ascii="Times New Roman Cyr" w:hAnsi="Times New Roman Cyr"/>
        </w:rPr>
        <w:t>Робот принялся надевать на капитана водолазный костюм. Сперва он натянул на него до самого подбородка резиновый комбинезон. Потом по</w:t>
        <w:softHyphen/>
        <w:t>ложил ему на плечи тяжелую медную накидку, похожую на круглый ворот</w:t>
        <w:softHyphen/>
        <w:t>ник. Надел на голову шлем и крепко-накрепко привинтил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его болтами к медному воротнику. Но это еще не все!</w:t>
      </w:r>
    </w:p>
    <w:p>
      <w:pPr>
        <w:pStyle w:val="Normal"/>
        <w:ind w:firstLine="3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тобы вода не вытолкнула нашего водолаза, как пробку, робот повесил ему на грудь тяжелые свинцовые тарелки, а на ноги надел водолазные гало</w:t>
        <w:softHyphen/>
        <w:t>ши с толстыми свинцовыми подошвами.</w:t>
      </w:r>
    </w:p>
    <w:p>
      <w:pPr>
        <w:pStyle w:val="Normal"/>
        <w:ind w:firstLine="3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трудом переставляя ноги, водолаз Медиан спустился по лесенке с ко</w:t>
        <w:softHyphen/>
        <w:t>рабля и скрылся под водой. За ним тянулся длинный шланг, похожий на те, из которых поливают газоны. По этому шлангу водолазу подают воздух, чтобы он мог дышать на глубине. А по телефонному проводу, который ря</w:t>
        <w:softHyphen/>
        <w:t>дом со шлангом, он может разговаривать со своим кораблем.</w:t>
      </w:r>
    </w:p>
    <w:p>
      <w:pPr>
        <w:pStyle w:val="Normal"/>
        <w:ind w:firstLine="3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диан опустился на дно и стал смотреть сквозь круглое оконце в шле</w:t>
        <w:softHyphen/>
        <w:t>ме. Он видел серые лбы камней, зеленые водоросли. Медленно и важно проплыли две морские звезды. Промелькнул шустрый морской конек, очень похожий на шахматного коня.</w:t>
      </w:r>
    </w:p>
    <w:p>
      <w:pPr>
        <w:pStyle w:val="Normal"/>
        <w:spacing w:before="20" w:after="0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Ну, как, нашел дядю Митю?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раздался в наушниках голос робота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Пока не видно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ответил Медиан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Но я буду искать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Он ходил по дну вокруг “Карася” и осматривал каждый камень, каждую ямку в песке. Когда стемнело, зажег фонарь. На яркий свет приплыли любо</w:t>
        <w:softHyphen/>
        <w:t>пытные рыбы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Не видели моего юнгу?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прашивал их Медиан, но рыбы таращили глаза и молчали.</w:t>
      </w:r>
    </w:p>
    <w:p>
      <w:pPr>
        <w:pStyle w:val="Normal"/>
        <w:ind w:firstLine="3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упило утро. Усталый водолаз все еще искал Митю на дне моря. А юнга плыл в это время на плоту, который построил Дятел, и уплетал Бабулины пончики с повидлом.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тер весело надувал курточку-парус и принес Митин плот прямо к жвачковозу. Представляете, как обрадовался юнга Метелкин, увидав свой корабль? А с “Карася” Митю не заметили. Медиан только что вылез из моря, и робот Кибрик помогал ему снять водолазный костюм.</w:t>
      </w:r>
    </w:p>
    <w:p>
      <w:pPr>
        <w:pStyle w:val="Normal"/>
        <w:ind w:firstLine="3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тя хотел крикнуть: “Доброе утро!”, но передумал. Он решил удивить своих друзей. По железной цепи от якоря он взобрался на палубу и спря</w:t>
        <w:softHyphen/>
        <w:t>тался за ящиками с мандариновой жвачкой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Клянусь геометрией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говорил Кибрику Медиан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я сделал все, что мог! Я разделил морское дно на квадраты и обшарил каждый из них. Я ходил вокруг “Карася” по окружности. Но все напрасно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юнги нигде нет. Можно подумать, что он растворился в воде, как сахар!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Мой дядя не сахарный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обиделся Кибрик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Это правда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казал Медиан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Но куда же он все-таки подевался?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Робот печально наклонил голову. Усики его антенны повисли, как ветки плакучей ивы,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Какой хороший был дядя Митя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казал он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Какой добрый! Обе</w:t>
        <w:softHyphen/>
        <w:t>щал, что научит меня рисовать..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А какой любознательный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вздохнул Медиан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Хотел узнать, что такое геометрия, а я ему так и не объяснил..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Эх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добавил капитан.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Если б только юнга нашелся, я бы позволил ему рулить до самой Удивляндии!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Ура-а! Я буду рулевым!</w:t>
      </w:r>
      <w:r>
        <w:rPr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закричал Митя и выскочил из укрытия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Клянусь геометрией, это он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воскликнул капитан Медиан и бро</w:t>
        <w:softHyphen/>
        <w:t>сился к Мите.</w:t>
      </w:r>
    </w:p>
    <w:p>
      <w:pPr>
        <w:pStyle w:val="Normal"/>
        <w:ind w:firstLine="3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На радостях они с Кибриком тискали его в объятиях, крепко хлопали по спине и тянули за уши. “Прямо как в день рождения,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одумал Метел</w:t>
        <w:softHyphen/>
        <w:t xml:space="preserve">кин,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только подарков нет”. Потом он еще чуть-чуть подумал и решил, что встреча с верными друзьями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амый лучший подарок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</w:rPr>
        <w:t>Робот читает удивляндскую газету</w:t>
      </w:r>
    </w:p>
    <w:p>
      <w:pPr>
        <w:pStyle w:val="Normal"/>
        <w:ind w:firstLine="3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конец капитан и робот выпустили Митю из объятий, и он рассказал им о своих приключениях. Рассказал и секрет, услышанный в пещере: король лентяев Баклуш Четвертый со своей пиратской полицией хочет покорить трудолюбов. 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Ты знаешь, где живут трудолюбы?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просил он капитана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В Удивляндии,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казал Медиан.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К ним-то и плывет наш “Карась”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Тогда давайте плыть очень быстро,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опросил Митя,— иначе лентяи нападут на трудолюбов раньше, чем мы приплывем!</w:t>
      </w:r>
    </w:p>
    <w:p>
      <w:pPr>
        <w:pStyle w:val="Normal"/>
        <w:ind w:firstLine="300"/>
        <w:jc w:val="both"/>
        <w:rPr/>
      </w:pPr>
      <w:r>
        <w:rPr>
          <w:i/>
          <w:iCs/>
          <w:lang w:val="en-US"/>
        </w:rPr>
        <w:t>—</w:t>
      </w:r>
      <w:r>
        <w:rPr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А мотор ты починил?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хитро спросил Медиан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Нет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ризнался Митя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Я все равно бы не сумел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“</w:t>
      </w:r>
      <w:r>
        <w:rPr>
          <w:rFonts w:eastAsia="Times New Roman Cyr" w:cs="Times New Roman Cyr" w:ascii="Times New Roman Cyr" w:hAnsi="Times New Roman Cyr"/>
        </w:rPr>
        <w:t xml:space="preserve">Не сумел, не сумел!” 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 xml:space="preserve">передразнил его капитан. 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Учись у Кубри</w:t>
        <w:softHyphen/>
        <w:t>ка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он все умеет! Пока я был на дне моря, Кубрик починил наш мотор. Он починил его быстрее, чем жарят яичницу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Я не Кубрик, а Кибрик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оправил робот, но капитан его не слушал. Он уже громко командовал: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Все по местам! Якорь поднять!..</w:t>
      </w:r>
    </w:p>
    <w:p>
      <w:pPr>
        <w:pStyle w:val="Normal"/>
        <w:ind w:firstLine="320"/>
        <w:jc w:val="both"/>
        <w:rPr/>
      </w:pPr>
      <w:r>
        <w:rPr>
          <w:rFonts w:eastAsia="Times New Roman Cyr" w:cs="Times New Roman Cyr" w:ascii="Times New Roman Cyr" w:hAnsi="Times New Roman Cyr"/>
        </w:rPr>
        <w:t>Митя стал к штурвалу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ведь капитан разрешил ему рулить до самой Удивляндии. Теперь он, рулевой Метелкин, будет смотреть в оба. Не беспо</w:t>
        <w:softHyphen/>
        <w:t>койтесь, он больше не врежется ни в какую скалу!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>Карась” шел полным ходом. Капитан командовал. Митя рулил. Один только Кибрик скучал без работы. Он попросил у Мити газету, в которую Бабуля Грибуля завернула пончики с повидлом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“Удивляндские новости”,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рочитал он вслух ее название.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 Вот видишь, а ты не верил, что есть Удивляндия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весело сказал Митя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“</w:t>
      </w:r>
      <w:r>
        <w:rPr>
          <w:rFonts w:eastAsia="Times New Roman Cyr" w:cs="Times New Roman Cyr" w:ascii="Times New Roman Cyr" w:hAnsi="Times New Roman Cyr"/>
        </w:rPr>
        <w:t xml:space="preserve">Вчера трудолюбы построили новую железную дорогу,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читал ро</w:t>
        <w:softHyphen/>
        <w:t>бот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Она соединила Бамбаламск с Деревом Добрых Дел. По новой дороге ездит паровозик Чип-Чип, который давно дружит с Бабулей Грибулей и с ее внучкой Тянучкой”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Ничего не понимаю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растерянно сказал Кибрик. В голове у него защелкало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Не напрягайся зря,— посоветовал ему капитан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Читай дальше. Что будет непонятно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я потом объясню.</w:t>
      </w:r>
    </w:p>
    <w:p>
      <w:pPr>
        <w:pStyle w:val="BodyTextInden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бот стал читать вторую страницу. Вот что было там напечатано:</w:t>
      </w:r>
    </w:p>
    <w:p>
      <w:pPr>
        <w:pStyle w:val="Normal"/>
        <w:spacing w:before="100" w:after="0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spacing w:before="100" w:after="0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                                        </w:t>
      </w:r>
      <w:r>
        <w:rPr>
          <w:rFonts w:eastAsia="Times New Roman Cyr" w:cs="Times New Roman Cyr" w:ascii="Times New Roman Cyr" w:hAnsi="Times New Roman Cyr"/>
          <w:i/>
          <w:iCs/>
        </w:rPr>
        <w:t>ПОЗДРАВЛЯЕМ!</w:t>
      </w:r>
    </w:p>
    <w:p>
      <w:pPr>
        <w:pStyle w:val="Normal"/>
        <w:spacing w:before="80" w:after="0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Сегодня у Сталевара день рождения. Трудолюбы подарили ему охапку синих роз,</w:t>
      </w:r>
    </w:p>
    <w:p>
      <w:pPr>
        <w:pStyle w:val="Normal"/>
        <w:spacing w:before="80" w:after="0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 xml:space="preserve">а Желательный Трамвай исполнил его желание: закалил всех детей Удивляндии, </w:t>
      </w:r>
    </w:p>
    <w:p>
      <w:pPr>
        <w:pStyle w:val="Normal"/>
        <w:spacing w:before="80" w:after="0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чтобы они были крепкими, как сталь, и никогда не кашляли.</w:t>
      </w:r>
    </w:p>
    <w:p>
      <w:pPr>
        <w:pStyle w:val="Normal"/>
        <w:spacing w:before="40" w:after="0"/>
        <w:ind w:firstLine="320"/>
        <w:jc w:val="both"/>
        <w:rPr>
          <w:rFonts w:ascii="Times New Roman Cyr" w:hAnsi="Times New Roman Cyr" w:eastAsia="Times New Roman Cyr" w:cs="Times New Roman Cyr"/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</w:r>
    </w:p>
    <w:p>
      <w:pPr>
        <w:pStyle w:val="Normal"/>
        <w:spacing w:before="40" w:after="0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Мне кажется, я схожу с ума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встревожился робот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Где это вида</w:t>
        <w:softHyphen/>
        <w:t>но, чтобы трамвай исполнял желания? Он должен возить пассажиров, а не волшебничать</w:t>
      </w:r>
      <w:r>
        <w:rPr>
          <w:lang w:val="en-US"/>
        </w:rPr>
        <w:t>!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Ну, как ты не понимаешь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воскликнул Митя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Это же у-див-ляндский трамвай!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Бессмыслица, бессмыслица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твердил Кибрик упрямо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А от бес</w:t>
        <w:softHyphen/>
        <w:t>смыслиц я могу перегореть. Если я перегорю, замените, пожалуйста, у меня под мышкой предохранитель.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тью страницу робот читал молча. Давайте заглянем через его плечо и почитаем вместе с ним.</w:t>
      </w:r>
    </w:p>
    <w:p>
      <w:pPr>
        <w:pStyle w:val="Normal"/>
        <w:ind w:left="539" w:right="533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7"/>
        <w:ind w:left="539" w:right="533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 НАМ ПЛЫВЕТ ЖВАЧКОВОЗ “КАРАСЬ”</w:t>
      </w:r>
    </w:p>
    <w:p>
      <w:pPr>
        <w:pStyle w:val="Normal"/>
        <w:ind w:left="539" w:right="533" w:hanging="0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С МАНДАРИНОВОЙ ЖЕВАТЕЛЬНОЙ РЕЗИНКОЙ!</w:t>
      </w:r>
    </w:p>
    <w:p>
      <w:pPr>
        <w:pStyle w:val="Normal"/>
        <w:spacing w:before="120" w:after="0"/>
        <w:ind w:left="540" w:right="535" w:firstLine="32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Все дети Удивляндии с нетерпением его ждут. Вчера вечером возле Треугольных скал на жвачковоз напали ПИРАТЫ из королевства Лентяев. Мальчик с “Карася” попал к ним в плен!</w:t>
      </w:r>
    </w:p>
    <w:p>
      <w:pPr>
        <w:pStyle w:val="BlockText"/>
        <w:spacing w:lineRule="auto" w:line="240"/>
        <w:jc w:val="left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Бабуля Грибуля, сидя на Дереве Добрых Дел, увидела это в подзорную трубу. Сегодня утром она послала на помощь бедному мальчику Аиста, Воробушка и Дятла с Рыбой-пилой.</w:t>
      </w:r>
    </w:p>
    <w:p>
      <w:pPr>
        <w:pStyle w:val="Normal"/>
        <w:ind w:left="540" w:right="535" w:hanging="0"/>
        <w:jc w:val="center"/>
        <w:rPr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ПРОДОЛЖЕНИЕ ЭТОЙ ВОЛНУЮЩЕЙ ИСТОРИИ ЧИТАЙТЕ В СЛЕДУЮЩЕМ НОМЕРЕ НАШЕЙ ГАЗЕТЫ!</w:t>
      </w:r>
    </w:p>
    <w:p>
      <w:pPr>
        <w:pStyle w:val="Normal"/>
        <w:spacing w:before="120" w:after="0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Ну и страна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робормотал робот.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Бабуля лазит по деревьям! Она должна сидеть не на ветке, а на скамейке возле дома и делать непослушным ребятам замечания...</w:t>
      </w:r>
    </w:p>
    <w:p>
      <w:pPr>
        <w:pStyle w:val="Normal"/>
        <w:ind w:firstLine="3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н взглянул на последнюю страницу: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ЪЯВЛЕНИ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НИМУ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лову вместе с шеей Кролику,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ъедающему мои грядки,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Огородник Корнеплод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Heading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ДАЕТС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адкий вишневый кисель в бутылках и на разлив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ньги за кисель присылать по адресу:</w:t>
      </w:r>
    </w:p>
    <w:p>
      <w:pPr>
        <w:pStyle w:val="Heading4"/>
        <w:ind w:firstLine="30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ролевство лентяев, Его Величеству</w:t>
      </w:r>
    </w:p>
    <w:p>
      <w:pPr>
        <w:pStyle w:val="Normal"/>
        <w:ind w:firstLine="300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Баклушу Четвертому Лежебоку (лично!)</w:t>
      </w:r>
    </w:p>
    <w:p>
      <w:pPr>
        <w:pStyle w:val="Normal"/>
        <w:ind w:firstLine="300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Так-так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роизнес Кибрик.— Интересно, кто выпускает эту газету? Ага, вот и фамилия редактора: Сорока-Белобока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Это не фамилия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казал капитан Медиан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Газету выпускает на</w:t>
        <w:softHyphen/>
        <w:t xml:space="preserve">стоящая сорока. Она лучше всех знает удивляндские новости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Из ушей робота пошел дым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тица не может выпускать газету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заговорил он, мигая зелеными глазами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Это бессмыслица, ерунда и глупости. Предупреждаю: еще не</w:t>
        <w:softHyphen/>
        <w:t>много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и я перегорю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ивыкай, Кубрик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казал капитан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В Удивляндии еще не то увидишь!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он стал рассказывать про страну синих роз.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тя запомнил этот рассказ и позже записал его. Вот что получилось:</w:t>
      </w:r>
    </w:p>
    <w:p>
      <w:pPr>
        <w:pStyle w:val="Normal"/>
        <w:ind w:firstLine="320"/>
        <w:jc w:val="both"/>
        <w:rPr/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>Когда-то, очень давно, в Удивляндии был только один город. Жили в нем трудолюбы и бездельники. Трудолюбы пахали землю, выращивали хлеб и кормили лентяев-бездельников. Удобрять землю тогда еще не умели, а без удобрений она быстро теряла силу и начинала родить вместо хлеба пустынные колючки. Поэтому трудолюбы уходили все дальше от города</w:t>
      </w:r>
      <w:r>
        <w:rPr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туда, где земля была еще плодородной.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конце концов трудолюбы построили собственный город. В нем с утра до вечера стучат кузнечные молоты: “Бам-балам!” В честь этого дружного стука трудолюбы назвали свой город Бамбаламском.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город бездельников стал называться Лентяйск. Вы думаете, без трудо</w:t>
        <w:softHyphen/>
        <w:t>любов лентяи погибли от голода? Нет, на их счастье в Лентяйске есть Ки</w:t>
        <w:softHyphen/>
        <w:t>сельное озеро. И вот уже много-много лет лентяи едят вишневый кисель. Исключительно кисель! Три раза в день! Вы представляете, как он им надоел? Некоторые лентяи стали даже пиратами, лишь бы его не есть.</w:t>
      </w:r>
    </w:p>
    <w:p>
      <w:pPr>
        <w:pStyle w:val="Normal"/>
        <w:ind w:firstLine="320"/>
        <w:jc w:val="both"/>
        <w:rPr/>
      </w:pPr>
      <w:r>
        <w:rPr>
          <w:rFonts w:eastAsia="Times New Roman Cyr" w:cs="Times New Roman Cyr" w:ascii="Times New Roman Cyr" w:hAnsi="Times New Roman Cyr"/>
        </w:rPr>
        <w:t>Ну, а кто же такая Бабуля Грибуля? Многие считают ее доброй волшеб</w:t>
        <w:softHyphen/>
        <w:t>ницей. Но сама она называет себя иначе: заведующая Деревом Добрых Дел. Живет Бабуля вместе с Внучкой Тянучкой в дупле большого старого дуба. В хорошую погоду она сидит на ветке, вяжет для Тянучки чулки и платья и поглядывает в длинную подзорную трубу: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кому бы сделать доброе дело?”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Мне она сделала целых три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воскликнул юнга Метелкин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пасла из пещеры, накормила пончиками и помогла вернуться на жвачковоз!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Скоро ты с ней познакомишься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казал Медиан и дал Мите би</w:t>
        <w:softHyphen/>
        <w:t>нокль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Видишь на берегу высокий дуб? Это и есть Дерево Добрых Дел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А что там за оранжевые пятнышки в листве?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просил Митя.</w:t>
      </w:r>
    </w:p>
    <w:p>
      <w:pPr>
        <w:pStyle w:val="Normal"/>
        <w:ind w:firstLine="36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Мандарины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объяснил капитан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А желуди у этого дуба шоко</w:t>
        <w:softHyphen/>
        <w:t>ладные...</w:t>
      </w:r>
    </w:p>
    <w:p>
      <w:pPr>
        <w:pStyle w:val="Normal"/>
        <w:ind w:firstLine="300"/>
        <w:jc w:val="both"/>
        <w:rPr/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>Бум-м!”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раздался грохот: бедный Кибрик рухнул на палубу. Его предохранитель не выдержал стольких ужасных бессмыслиц. </w:t>
      </w:r>
    </w:p>
    <w:p>
      <w:pPr>
        <w:pStyle w:val="Normal"/>
        <w:ind w:firstLine="3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Митя на Дереве Добрых Дел</w:t>
      </w:r>
    </w:p>
    <w:p>
      <w:pPr>
        <w:pStyle w:val="Normal"/>
        <w:spacing w:before="80" w:after="0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питан Медиан заменил роботу предохранитель, и путешест</w:t>
        <w:softHyphen/>
        <w:t>венники сошли с "Карася” на берег. Посреди синей от роз поляны росло Дерево Добрых Дел. Митя сразу побежал к нему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С приездом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казали с Дерева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Эй, мальчик, открой рот!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Митя открыл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и в рот ему влетел шоколадный желудь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Ну, что, метко я бросаю? 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 xml:space="preserve">спросили с Дерева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 xml:space="preserve">Р-раз!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и с верхушки дуба съехала по веревке, будто циркачка, лохма</w:t>
        <w:softHyphen/>
        <w:t>тая загорелая девчонка с веселыми глазами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Привет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казала она, одергивая рыжее вязаное платье.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Меня зо</w:t>
        <w:softHyphen/>
        <w:t xml:space="preserve">вут Тянучка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как тебя?</w:t>
      </w:r>
    </w:p>
    <w:p>
      <w:pPr>
        <w:pStyle w:val="Normal"/>
        <w:spacing w:before="20" w:after="0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Никак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ответил Митя, потому что вдруг застеснялся.</w:t>
      </w:r>
    </w:p>
    <w:p>
      <w:pPr>
        <w:pStyle w:val="Normal"/>
        <w:ind w:firstLine="320"/>
        <w:jc w:val="both"/>
        <w:rPr/>
      </w:pP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 xml:space="preserve">Интересное имя,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охвалила Тянучка.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ослушай, Никак, а по де</w:t>
        <w:softHyphen/>
        <w:t>ревьям ты лазить умеешь?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Еще как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казал юнга Метелкин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Ну, тогда полезли ко мне в гости! Вообще-то у нас с Бабулей есть лифт, но без него гораздо интереснее.</w:t>
      </w:r>
    </w:p>
    <w:p>
      <w:pPr>
        <w:pStyle w:val="Normal"/>
        <w:ind w:firstLine="320"/>
        <w:jc w:val="both"/>
        <w:rPr/>
      </w:pPr>
      <w:r>
        <w:rPr>
          <w:rFonts w:eastAsia="Times New Roman Cyr" w:cs="Times New Roman Cyr" w:ascii="Times New Roman Cyr" w:hAnsi="Times New Roman Cyr"/>
        </w:rPr>
        <w:t>Р-раз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и она исчезла в листве дуба. Митя полез за ней, громко сопя и расталкивая носом мандарины.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верно, Тянучка зацепилась за сучок своим платьем, потому что по ее следу тянулась рыжая шерстяная нить. Эта нить привела Митю к боль</w:t>
        <w:softHyphen/>
        <w:t>шому дуплу, в котором лохматая Внучка жила со своей Бабулей. Слева от входа висел голубой почтовый ящик, а справа стоял на толстых ветвях хо</w:t>
        <w:softHyphen/>
        <w:t>лодильник с нарисованным на дверце белым медведем.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янучка сидела на пороге дупла, болтая длинными ногами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Бабуля в Бамбаламске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казала она.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коро вернется. Хочешь мороженого?</w:t>
      </w:r>
    </w:p>
    <w:p>
      <w:pPr>
        <w:pStyle w:val="Normal"/>
        <w:ind w:firstLine="320"/>
        <w:jc w:val="both"/>
        <w:rPr/>
      </w:pPr>
      <w:r>
        <w:rPr>
          <w:rFonts w:eastAsia="Times New Roman Cyr" w:cs="Times New Roman Cyr" w:ascii="Times New Roman Cyr" w:hAnsi="Times New Roman Cyr"/>
        </w:rPr>
        <w:t>Открыла дверцу холодильника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и Митя ахнул от удивления. Какого только мороженого в нем не было! В пачках! В трубочках! В стаканчиках! Шоколадное, мармеладное, виноградное!.. Митя зажмурился и взял наугад “Удивляндское банановое с земляничным кремом”.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роженое было у-ди-вительно вкусное! Митя съел его в два счета и по</w:t>
        <w:softHyphen/>
        <w:t>смотрел на Тянучку: не предложит ли вторую порцию? Но она сказала: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олезли выше! Осталось пять минут. В восемь вечера я должна сде</w:t>
        <w:softHyphen/>
        <w:t>лать доброе дело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Какое?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просил Митя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Увидишь!</w:t>
      </w:r>
    </w:p>
    <w:p>
      <w:pPr>
        <w:pStyle w:val="Normal"/>
        <w:ind w:firstLine="320"/>
        <w:jc w:val="both"/>
        <w:rPr/>
      </w:pPr>
      <w:r>
        <w:rPr>
          <w:rFonts w:eastAsia="Times New Roman Cyr" w:cs="Times New Roman Cyr" w:ascii="Times New Roman Cyr" w:hAnsi="Times New Roman Cyr"/>
        </w:rPr>
        <w:t>И девчонка исчезла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только рыжее платье мелькнуло в зеленой листве.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тя, пыхтя, стал карабкаться следом. Он никогда еще не лазил по таким огромным деревьям, но не мог же он показать этой самой Внучке, что боится высоты.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т юнга Метелкин долез почти до вершины дуба. Выше было только гнездо Аиста-почтальона. Тянучка сидела в гамаке между ветками и, болтая ногами, глядела в подзорную трубу, которая висела на веревочке, как елоч</w:t>
        <w:softHyphen/>
        <w:t>ная игрушка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Скорее сюда! Осталась одна минута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нетерпеливо позвала она юнгу Метелкина.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 Митя будто прилип к стволу. До гамака нужно было пройти по ветке целых три шага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Да ты не бойся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казала Внучка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Бабуля ходит здесь каждый день!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Я не боюсь, я отдыхаю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мутился юнга Метелкин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Ладно, отгадай пока загадку,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редложила Тянучка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Без лапок, без ушей, а зайчик. Ну?</w:t>
      </w:r>
    </w:p>
    <w:p>
      <w:pPr>
        <w:pStyle w:val="Normal"/>
        <w:ind w:firstLine="3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тя так удивился, что забыл о своем страхе и легко дошел по ветке до гамака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Осталось полминуты,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казала Тянучка.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Ну, что, сдаешься? Она достала из кармана зеркальце и стала ловить им солнечный луч,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Отгадал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обрадовался Митя.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Без лапок, без ушей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это же сол</w:t>
        <w:softHyphen/>
        <w:t>нечный зайчик!</w:t>
      </w:r>
    </w:p>
    <w:p>
      <w:pPr>
        <w:pStyle w:val="Normal"/>
        <w:ind w:firstLine="3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зайчик выпрыгнул из девчонкиной ладони и поскакал через удивляндский лес, отражаясь от надетых на елки зеркальных верхушек, С последней елки он прыгнул в озеро и отскочил от зеркального карпа, который под</w:t>
        <w:softHyphen/>
        <w:t>жидал его, плавая на боку. В подзорную трубу было видно, как зайчик ве</w:t>
        <w:softHyphen/>
        <w:t>село запрыгал по Бамбаламску, оттолкнулся от витрины универмага, от фары башенного крана и влетел в открытое окно на пятнадцатом этаже, В комнате спал Пекарь, Зайчик сел ему на переносицу, и Пекарь сразу про</w:t>
        <w:softHyphen/>
        <w:t>снулся. Он улыбнулся, вышел на балкон и помахал Тянучке рукой, а потом стал старательно делать вечернюю зарядку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Вот и сделали доброе дело,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казала Тянучка.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Разбудили Пекаря, ему ведь на работу пора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Разве он работает вечером?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удивился Митя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Да. И вечером, и ночью, чтобы утром в магазине был свежий хлеб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“</w:t>
      </w:r>
      <w:r>
        <w:rPr>
          <w:rFonts w:eastAsia="Times New Roman Cyr" w:cs="Times New Roman Cyr" w:ascii="Times New Roman Cyr" w:hAnsi="Times New Roman Cyr"/>
        </w:rPr>
        <w:t xml:space="preserve">Чип-чип! Чип-чип!..” 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запыхтело  вдали. Над лесом плыло в сторону Дерева Добрых Дел кудрявое белое облако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аровозик! Бабуля едет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радостно закричала Внучка. Она ухватилась за веревку и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р-раз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оскользнула на поляну. А Митя остался в гамаке. Не умел он так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и все!.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Эй, Никак! Поторопись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озвала Тянучка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Я никакой не Никак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ответил юнга Метелкин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Меня зовут Митя..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Наконец-то представился!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фыркнула Внучка.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. Ну, ладно, сиди, я пришлю тебе лифт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Она пронзительно свистнула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и над головой Метелкина завертелась ветка, накручивая на себя цепь. К цепи был привязан Крокодил. Поднима</w:t>
        <w:softHyphen/>
        <w:t>ясь, он бормотал: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Не бойся, я добрый! Я только возьму тебя зубами за шиворот и до</w:t>
        <w:softHyphen/>
        <w:t>ставлю вниз!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Не надо! Я сам, без лифта! 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воскликнул юнга Метелкин и мигом съехал по веревке наземь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Вот так бы сразу, 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сказала Тянучка.</w:t>
      </w:r>
    </w:p>
    <w:p>
      <w:pPr>
        <w:pStyle w:val="Normal"/>
        <w:ind w:firstLine="320"/>
        <w:jc w:val="both"/>
        <w:rPr/>
      </w:pPr>
      <w:r>
        <w:rPr>
          <w:rFonts w:eastAsia="Times New Roman Cyr" w:cs="Times New Roman Cyr" w:ascii="Times New Roman Cyr" w:hAnsi="Times New Roman Cyr"/>
        </w:rPr>
        <w:t>Они побежали на край поляны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к домику с вывеской “Станция Бабулино-Грибулино”. Посреди платформы сидели на ящиках с жевательной ре</w:t>
        <w:softHyphen/>
        <w:t>зинкой капитан Медиан и робот. Увидев Тянучку, оба встали, и капитан отдал ей честь.</w:t>
      </w:r>
    </w:p>
    <w:p>
      <w:pPr>
        <w:pStyle w:val="Normal"/>
        <w:ind w:firstLine="320"/>
        <w:jc w:val="both"/>
        <w:rPr/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>Чип-чип! Чип-чип!” Из леса выехал паровозик с четырьмя разноцвет</w:t>
        <w:softHyphen/>
        <w:t>ными вагонами. Из вагонов с веселым гамом высыпали дети, а вслед за ними на платформу выпрыгнула Бабуля Грибуля. Румяная, толстенькая, в боль</w:t>
        <w:softHyphen/>
        <w:t>шой круглой шляпе, она в самом деле была похожа на гриб. Последним вылез удивляндский поэт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Осел Ипполит. На голове у него тоже красо</w:t>
        <w:softHyphen/>
        <w:t>валась шляпа, только соломенная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Всем построиться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кричала с крыши домика Сорока-Белобока.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Я сфотографирую вас для своей газеты. Гости с Бабулей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в центре! Маль</w:t>
        <w:softHyphen/>
        <w:t>чик, поправь бескозырку! Все радостно смотрят на Осла Ипполита, читаю</w:t>
        <w:softHyphen/>
        <w:t>щего гостям свои новые стихи!..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ел Ипполит встал на задние ноги, ударил себя копытом в грудь и тор</w:t>
        <w:softHyphen/>
        <w:t>жественно продекламировал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Друзья, ваш славный жвачковоз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Приплыл в страну эх, синих роз.</w:t>
      </w:r>
    </w:p>
    <w:p>
      <w:pPr>
        <w:pStyle w:val="Normal"/>
        <w:ind w:left="-851" w:hanging="0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На сердце ногу положа,</w:t>
      </w:r>
    </w:p>
    <w:p>
      <w:pPr>
        <w:pStyle w:val="Heading3"/>
        <w:spacing w:before="0" w:after="0"/>
        <w:ind w:left="-17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 вам скажу: “Добро пожа!..”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Браво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крикнула Сорока, щелкая фотоаппаратом.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А теперь по</w:t>
        <w:softHyphen/>
        <w:t>хлопаем!</w:t>
      </w:r>
    </w:p>
    <w:p>
      <w:pPr>
        <w:pStyle w:val="Normal"/>
        <w:spacing w:before="20" w:after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Митя захлопал в ладоши громче всех.</w:t>
      </w:r>
    </w:p>
    <w:p>
      <w:pPr>
        <w:pStyle w:val="Normal"/>
        <w:spacing w:before="20" w:after="0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Что такое “добро пожа”?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просил он Тянучку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Это значит “добро пожаловать”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объяснила она.— Осел Ипполит ужасно рассеянный и часто теряет концы слов.</w:t>
      </w:r>
    </w:p>
    <w:p>
      <w:pPr>
        <w:pStyle w:val="Normal"/>
        <w:ind w:firstLine="300"/>
        <w:jc w:val="both"/>
        <w:rPr/>
      </w:pPr>
      <w:r>
        <w:rPr>
          <w:rFonts w:eastAsia="Times New Roman Cyr" w:cs="Times New Roman Cyr" w:ascii="Times New Roman Cyr" w:hAnsi="Times New Roman Cyr"/>
        </w:rPr>
        <w:t>Капитан Медиан раздал всем, кто был на поляне, мандариновую жвач</w:t>
        <w:softHyphen/>
        <w:t>ку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целый ящик. Остальные ящики робот погрузил в поезд, чтобы паро</w:t>
        <w:softHyphen/>
        <w:t>возик отвез их в Бамбаламск.</w:t>
      </w:r>
    </w:p>
    <w:p>
      <w:pPr>
        <w:pStyle w:val="Normal"/>
        <w:ind w:firstLine="3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дна только Бабуля Грибуля отказалась от угощения. Она пригласила всех к Дереву Добрых Дел, ловко взобралась на его нижнюю ветку и ровно в восемь, когда в Митином городе по телевизору идет вечерняя сказка, начала рассказы</w:t>
        <w:softHyphen/>
        <w:t>вать вечернюю быль...</w:t>
      </w:r>
    </w:p>
    <w:p>
      <w:pPr>
        <w:pStyle w:val="Normal"/>
        <w:spacing w:before="180" w:after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Heading8"/>
        <w:ind w:left="-737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  <w:t>Паровозик Чип-Чип</w:t>
      </w:r>
    </w:p>
    <w:p>
      <w:pPr>
        <w:pStyle w:val="Normal"/>
        <w:spacing w:before="120" w:after="0"/>
        <w:ind w:left="-7371" w:hanging="0"/>
        <w:jc w:val="center"/>
        <w:rPr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  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(Первая вечерняя 6ыль)</w:t>
      </w:r>
    </w:p>
    <w:p>
      <w:pPr>
        <w:pStyle w:val="Normal"/>
        <w:spacing w:before="80" w:after="0"/>
        <w:ind w:firstLine="3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Жил-был маленький паровоз Чип-Чип. Он возил по звонким рельсам поезда. Да-да! И пел в пути веселую песенку:</w:t>
      </w:r>
    </w:p>
    <w:p>
      <w:pPr>
        <w:pStyle w:val="Normal"/>
        <w:spacing w:before="160" w:after="0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На полянке белый гриб,</w:t>
      </w:r>
    </w:p>
    <w:p>
      <w:pPr>
        <w:pStyle w:val="Normal"/>
        <w:ind w:left="-284" w:hanging="0"/>
        <w:jc w:val="center"/>
        <w:rPr/>
      </w:pPr>
      <w:r>
        <w:rPr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Чипу-чипу-чипу-чип!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</w:rPr>
        <w:t>А зимою</w:t>
      </w:r>
      <w:r>
        <w:rPr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i/>
          <w:iCs/>
        </w:rPr>
        <w:t xml:space="preserve"> белый пух,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Чипу-чипу-чух-чух-чух!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      </w:t>
      </w:r>
      <w:r>
        <w:rPr>
          <w:rFonts w:eastAsia="Times New Roman Cyr" w:cs="Times New Roman Cyr" w:ascii="Times New Roman Cyr" w:hAnsi="Times New Roman Cyr"/>
          <w:i/>
          <w:iCs/>
        </w:rPr>
        <w:t>На кусте ворона; "Кар-р!"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</w:rPr>
        <w:t>Я пускаю белый пар,</w:t>
      </w:r>
      <w:r>
        <w:rPr>
          <w:i/>
          <w:iCs/>
          <w:lang w:val="en-US"/>
        </w:rPr>
        <w:t>—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</w:rPr>
        <w:t xml:space="preserve">   </w:t>
      </w:r>
      <w:r>
        <w:rPr>
          <w:rFonts w:eastAsia="Times New Roman Cyr" w:cs="Times New Roman Cyr" w:ascii="Times New Roman Cyr" w:hAnsi="Times New Roman Cyr"/>
          <w:i/>
          <w:iCs/>
        </w:rPr>
        <w:t>Чипу</w:t>
      </w:r>
      <w:r>
        <w:rPr>
          <w:i/>
          <w:iCs/>
          <w:lang w:val="en-US"/>
        </w:rPr>
        <w:t>-</w:t>
      </w:r>
      <w:r>
        <w:rPr>
          <w:rFonts w:eastAsia="Times New Roman Cyr" w:cs="Times New Roman Cyr" w:ascii="Times New Roman Cyr" w:hAnsi="Times New Roman Cyr"/>
          <w:i/>
          <w:iCs/>
        </w:rPr>
        <w:t>чипу-тра-та-та</w:t>
      </w:r>
      <w:r>
        <w:rPr>
          <w:i/>
          <w:iCs/>
          <w:lang w:val="en-US"/>
        </w:rPr>
        <w:t xml:space="preserve"> —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          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</w:rPr>
        <w:t>Ни  вороны,  ни куста!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320"/>
        <w:jc w:val="both"/>
        <w:rPr/>
      </w:pPr>
      <w:r>
        <w:rPr>
          <w:rFonts w:eastAsia="Times New Roman Cyr" w:cs="Times New Roman Cyr" w:ascii="Times New Roman Cyr" w:hAnsi="Times New Roman Cyr"/>
        </w:rPr>
        <w:t>Однажды Чип-Чип стоял на станции и обедал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ел хрустящий уголь и запивал холодной водой. Только он проглотил последний уголек, как подошла девочка с книжкой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руке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Ты любишь загадки?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просила она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Ух-чух-чух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ответил Чип-Чип, что значит на паровозьем языке: “Очень люблю!”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/>
        <w:t xml:space="preserve"> “</w:t>
      </w:r>
      <w:r>
        <w:rPr>
          <w:rFonts w:eastAsia="Times New Roman Cyr" w:cs="Times New Roman Cyr" w:ascii="Times New Roman Cyr" w:hAnsi="Times New Roman Cyr"/>
        </w:rPr>
        <w:t>Зимой и летом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одним цветом”,— сказала девочка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Что это такое?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Это, наверное, мой пар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отвечал Чип-Чип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Он всегда белый</w:t>
      </w:r>
      <w:r>
        <w:rPr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и летом, и зимой.</w:t>
      </w:r>
      <w:r>
        <w:rPr>
          <w:lang w:val="en-US"/>
        </w:rPr>
        <w:t xml:space="preserve">                                                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Нет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казала девочка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ты ошибся. Подумай хорошенько.</w:t>
      </w:r>
      <w:r>
        <w:rPr/>
        <w:t xml:space="preserve">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Чип-Чип думал-думал, пыхтел-пыхтел, но так ничего и не придумал. Он так сильно думал, что у него разболелась голова. И он попросил девочку позвать ему доктор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Доктор надел белый халат, постучал Чип-Чипа молоточком и сказал:</w:t>
      </w:r>
    </w:p>
    <w:p>
      <w:pPr>
        <w:pStyle w:val="Normal"/>
        <w:spacing w:before="160" w:after="0"/>
        <w:ind w:left="3420" w:hanging="0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Это,  наверно,</w:t>
      </w:r>
    </w:p>
    <w:p>
      <w:pPr>
        <w:pStyle w:val="Normal"/>
        <w:jc w:val="both"/>
        <w:rPr/>
      </w:pPr>
      <w:r>
        <w:rPr>
          <w:i/>
          <w:iCs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</w:rPr>
        <w:t xml:space="preserve">    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</w:rPr>
        <w:t>У вас от нерв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       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</w:rPr>
        <w:t>Я вам в масленк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         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</w:rPr>
        <w:t>Налью зеленку.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</w:t>
      </w:r>
      <w:r>
        <w:rPr>
          <w:rFonts w:eastAsia="Times New Roman Cyr" w:cs="Times New Roman Cyr" w:ascii="Times New Roman Cyr" w:hAnsi="Times New Roman Cyr"/>
          <w:i/>
          <w:iCs/>
        </w:rPr>
        <w:t>Пейте ее перед  каждой едой,</w:t>
      </w:r>
      <w:r>
        <w:rPr>
          <w:i/>
          <w:iCs/>
          <w:lang w:val="en-US"/>
        </w:rPr>
        <w:t>—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                                        </w:t>
      </w:r>
      <w:r>
        <w:rPr>
          <w:rFonts w:eastAsia="Times New Roman Cyr" w:cs="Times New Roman Cyr" w:ascii="Times New Roman Cyr" w:hAnsi="Times New Roman Cyr"/>
          <w:i/>
          <w:iCs/>
        </w:rPr>
        <w:t>Я сам ее пил,  когда был  молодой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 xml:space="preserve">                                            </w:t>
      </w:r>
      <w:r>
        <w:rPr>
          <w:rFonts w:eastAsia="Times New Roman Cyr" w:cs="Times New Roman Cyr" w:ascii="Times New Roman Cyr" w:hAnsi="Times New Roman Cyr"/>
          <w:i/>
          <w:iCs/>
        </w:rPr>
        <w:t>И  не возите тяжелые грузы</w:t>
      </w:r>
      <w:r>
        <w:rPr>
          <w:i/>
          <w:iCs/>
          <w:lang w:val="en-US"/>
        </w:rPr>
        <w:t xml:space="preserve"> —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                                        </w:t>
      </w:r>
      <w:r>
        <w:rPr>
          <w:rFonts w:eastAsia="Times New Roman Cyr" w:cs="Times New Roman Cyr" w:ascii="Times New Roman Cyr" w:hAnsi="Times New Roman Cyr"/>
          <w:i/>
          <w:iCs/>
        </w:rPr>
        <w:t>Только конфеты, ситро и арбузы!</w:t>
      </w:r>
    </w:p>
    <w:p>
      <w:pPr>
        <w:pStyle w:val="Normal"/>
        <w:jc w:val="both"/>
        <w:rPr/>
      </w:pPr>
      <w:r>
        <w:rPr>
          <w:i/>
          <w:iCs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</w:rPr>
        <w:t xml:space="preserve">                                       </w:t>
      </w:r>
      <w:r>
        <w:rPr>
          <w:rFonts w:eastAsia="Times New Roman Cyr" w:cs="Times New Roman Cyr" w:ascii="Times New Roman Cyr" w:hAnsi="Times New Roman Cyr"/>
          <w:i/>
          <w:iCs/>
        </w:rPr>
        <w:t>Больше гуляйте на свежем луг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                                       </w:t>
      </w:r>
      <w:r>
        <w:rPr>
          <w:rFonts w:eastAsia="Times New Roman Cyr" w:cs="Times New Roman Cyr" w:ascii="Times New Roman Cyr" w:hAnsi="Times New Roman Cyr"/>
          <w:i/>
          <w:iCs/>
        </w:rPr>
        <w:t>Я больше ничем вам помочь не могу.</w:t>
      </w:r>
    </w:p>
    <w:p>
      <w:pPr>
        <w:pStyle w:val="Normal"/>
        <w:spacing w:before="120" w:after="0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Ну вот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казала девочка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это я во всем виновата. Если бы я не задала тебе загадку, ты бы не заболел.</w:t>
      </w:r>
      <w:r>
        <w:rPr>
          <w:lang w:val="en-US"/>
        </w:rPr>
        <w:t xml:space="preserve"> 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Да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рошептал паровозик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я совсем больной. У меня, кажется, повысилось давление и температура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Ничего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казала девочка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я тебя сейчас вылечу. Зимой и летом одним цветом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это елка! И не надо тебе пить никакую зеленку. И гулять по лугу тоже не надо, ты же не корова!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Елка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обрадовался Чип-Чип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Как это я сразу не додумался!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Тут на светофоре зажегся зеленый сигнал, и паровозик тронулся в путь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Хочешь, я тебе тоже задам загадку?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крикнул он на прощанье де</w:t>
        <w:softHyphen/>
        <w:t>вочке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“Маленький, удаленький, сквозь землю прошел”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что это такое?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Гриб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казала девочка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Нет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засмеялся Чип-Чип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это я! Это я проехал сквозь туннель!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Он быстро тянул за собой длинный тяжелый поезд и громко, весело пел:</w:t>
      </w:r>
    </w:p>
    <w:p>
      <w:pPr>
        <w:pStyle w:val="Normal"/>
        <w:ind w:firstLine="30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300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Разве я похож на гриб,   </w:t>
      </w:r>
    </w:p>
    <w:p>
      <w:pPr>
        <w:pStyle w:val="Normal"/>
        <w:ind w:left="-4876" w:firstLine="301"/>
        <w:jc w:val="center"/>
        <w:rPr/>
      </w:pPr>
      <w:r>
        <w:rPr>
          <w:i/>
          <w:iCs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i/>
          <w:iCs/>
        </w:rPr>
        <w:t xml:space="preserve">            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</w:rPr>
        <w:t>Чипу-чипу-чип-чип-чип?</w:t>
      </w:r>
    </w:p>
    <w:p>
      <w:pPr>
        <w:pStyle w:val="Normal"/>
        <w:ind w:firstLine="30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        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</w:rPr>
        <w:t>Это просто чепуха,</w:t>
      </w:r>
    </w:p>
    <w:p>
      <w:pPr>
        <w:pStyle w:val="Normal"/>
        <w:ind w:firstLine="30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       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</w:rPr>
        <w:t>Чипу-чипу-ха-ха-ха!</w:t>
      </w:r>
    </w:p>
    <w:p>
      <w:pPr>
        <w:pStyle w:val="Normal"/>
        <w:ind w:firstLine="300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</w:rPr>
        <w:t>Лес загадочных звуков</w:t>
      </w:r>
    </w:p>
    <w:p>
      <w:pPr>
        <w:pStyle w:val="Normal"/>
        <w:spacing w:before="140" w:after="0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абуля Грибуля закончила свою вечернюю быль и сказала весело и строго:</w:t>
      </w:r>
    </w:p>
    <w:p>
      <w:pPr>
        <w:pStyle w:val="Normal"/>
        <w:ind w:firstLine="4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А теперь, озорники-проказники, я послушаю вас. Какие добрые дела сделали вы сегодня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Ребята закричали наперебой:</w:t>
      </w:r>
    </w:p>
    <w:p>
      <w:pPr>
        <w:pStyle w:val="Normal"/>
        <w:ind w:firstLine="4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Я маме кашу сварил!..</w:t>
      </w:r>
    </w:p>
    <w:p>
      <w:pPr>
        <w:pStyle w:val="Normal"/>
        <w:ind w:firstLine="4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Я поливала деревья!..</w:t>
      </w:r>
    </w:p>
    <w:p>
      <w:pPr>
        <w:pStyle w:val="Normal"/>
        <w:ind w:firstLine="4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А я громко пел с балкона, чтобы всем было приятно!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В следующий раз пой потише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опросила Бабуля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Ты испугал бе</w:t>
        <w:softHyphen/>
        <w:t>гемота в зоопарке.</w:t>
      </w:r>
    </w:p>
    <w:p>
      <w:pPr>
        <w:pStyle w:val="Normal"/>
        <w:ind w:firstLine="320"/>
        <w:jc w:val="both"/>
        <w:rPr/>
      </w:pPr>
      <w:r>
        <w:rPr>
          <w:rFonts w:eastAsia="Times New Roman Cyr" w:cs="Times New Roman Cyr" w:ascii="Times New Roman Cyr" w:hAnsi="Times New Roman Cyr"/>
        </w:rPr>
        <w:t>Она подозвала ребят ближе к дереву и метко бросила каждому в руки</w:t>
      </w:r>
      <w:r>
        <w:rPr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что бы вы думали? Шоколадный желудь! За ним пачку мороженого! А за ней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мандарин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Уфф! Уфф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запыхтел на станции Бабулино-Грибулино паро</w:t>
        <w:softHyphen/>
        <w:t>возик. На паровозьем языке это значит: “Пора в путь!”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льчишки и девчонки побежали к разноцветным вагонам. На свето</w:t>
        <w:softHyphen/>
        <w:t>форе зажегся зеленый свет. Поезд тронулся. Он возвращался в Бамбаламск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Спасибо! До завтра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кричали Бабуле ребята и махали из вагонов руками.</w:t>
      </w:r>
      <w:r>
        <w:rPr>
          <w:lang w:val="en-US"/>
        </w:rPr>
        <w:t xml:space="preserve">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Вдогонку за поездом помчался со страшным топотом отставший пассажир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Осел Ипполит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А теперь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пать, дорогие гости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риказала Бабуля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Завтра рано вставать. Лично я, как только выглянет солнце, должна разбудить Поли</w:t>
        <w:softHyphen/>
        <w:t>вальщика улиц.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она свистнула в два пальца, вызывая крокодила-лифтера.</w:t>
      </w:r>
    </w:p>
    <w:p>
      <w:pPr>
        <w:pStyle w:val="Normal"/>
        <w:ind w:firstLine="4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Спокойной ночи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>сказали Митя с капитаном и пошли на жвачковоз. Робот Кибрик шагал за ними молча и медленн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озле трапа робот остановился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Дядя Митя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озвал он негромко — Ты совершенно забыл о том, что... о том, что... о том, что...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го голос делался все тише, зеленые глаза угасали, а железные ноги начали заплетаться.</w:t>
      </w:r>
    </w:p>
    <w:p>
      <w:pPr>
        <w:pStyle w:val="Normal"/>
        <w:ind w:firstLine="4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Клянусь геометрией, он сейчас упадет в обморок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встревожился капитан Медиан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Что с ним такое, елки-палки?</w:t>
      </w:r>
    </w:p>
    <w:p>
      <w:pPr>
        <w:pStyle w:val="Normal"/>
        <w:ind w:firstLine="4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Акку... Акку...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еле слышно проговорил Кибрик.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lang w:val="en-US"/>
        </w:rPr>
        <w:t>_</w:t>
        <w:tab/>
      </w:r>
      <w:r>
        <w:rPr>
          <w:rFonts w:eastAsia="Times New Roman Cyr" w:cs="Times New Roman Cyr" w:ascii="Times New Roman Cyr" w:hAnsi="Times New Roman Cyr"/>
        </w:rPr>
        <w:t xml:space="preserve">Акула! — догадался капитан. 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Его, наверное, укусила акула!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lang w:val="en-US"/>
        </w:rPr>
        <w:t>_</w:t>
        <w:tab/>
      </w:r>
      <w:r>
        <w:rPr>
          <w:rFonts w:eastAsia="Times New Roman Cyr" w:cs="Times New Roman Cyr" w:ascii="Times New Roman Cyr" w:hAnsi="Times New Roman Cyr"/>
        </w:rPr>
        <w:t>На поляне</w:t>
      </w:r>
      <w:r>
        <w:rPr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акула?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удивился Митя.</w:t>
      </w:r>
      <w:r>
        <w:rPr>
          <w:lang w:val="en-US"/>
        </w:rPr>
        <w:t xml:space="preserve">  </w:t>
      </w:r>
    </w:p>
    <w:p>
      <w:pPr>
        <w:pStyle w:val="Normal"/>
        <w:ind w:firstLine="48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А почему бы нет? 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 xml:space="preserve">сказал Медиан. 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В Удивляндии все может быть!</w:t>
      </w:r>
    </w:p>
    <w:p>
      <w:pPr>
        <w:pStyle w:val="Normal"/>
        <w:ind w:firstLine="480"/>
        <w:jc w:val="both"/>
        <w:rPr/>
      </w:pP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Так почему мы ее не видели?</w:t>
      </w:r>
    </w:p>
    <w:p>
      <w:pPr>
        <w:pStyle w:val="Normal"/>
        <w:ind w:first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питан на секунду задумался.</w:t>
      </w:r>
    </w:p>
    <w:p>
      <w:pPr>
        <w:pStyle w:val="Normal"/>
        <w:ind w:firstLine="48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А потому,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ответил он решительно,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что это была акула-невидимка!</w:t>
      </w:r>
    </w:p>
    <w:p>
      <w:pPr>
        <w:pStyle w:val="Normal"/>
        <w:ind w:firstLine="48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Акку...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рошептал Кибрик и затих</w:t>
      </w:r>
      <w:r>
        <w:rPr/>
        <w:t>.</w:t>
      </w:r>
    </w:p>
    <w:p>
      <w:pPr>
        <w:pStyle w:val="Normal"/>
        <w:ind w:firstLine="48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Аккумулятор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вдруг понял юнга Метелкин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“Акку”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это зна</w:t>
        <w:softHyphen/>
        <w:t xml:space="preserve">чит “аккумулятор”, а не “акула”! У Кибрика разрядился аккумулятор, 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да-да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мне его показывал Петя. Это такая электрическая батарея, на ко</w:t>
        <w:softHyphen/>
        <w:t>торой работают роботы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Гм-м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рокашлялся Медиан.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Я, кажется, немного ошибся. Но это, клянусь геометрией, последняя ошибка в моей жизни.  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 xml:space="preserve">Кибрика подключили длинным 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шнуром к электрической розет</w:t>
        <w:softHyphen/>
        <w:t>ке корабля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К утру оживет,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казал Медиан и ударил в медный колокол. Это был сигнал: “Всем спать!” Но Мите спать ничуточки не хотелось. Он лежал в кубрике на узкой койке и вспоминал слова робота: “Ты совершенно забыл о том, что... о том, что...”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 чем же Митя забыл? Он думал изо всех сил, но догадка ускользала от него, как ртутный шарик. Попробуй-ка поймай ее в голове, набитой удивитель</w:t>
        <w:softHyphen/>
        <w:t>ными приключениями!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все же Митя поймал. Он вскочил с койки, бросился будить капитана.</w:t>
      </w:r>
    </w:p>
    <w:p>
      <w:pPr>
        <w:pStyle w:val="Normal"/>
        <w:ind w:firstLine="48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Вставайте, вставайте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тряс он его за плечо.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Мы забыли!.. Мы совсем забыли!.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Хр-р-р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храпел Медиан, как три мотора. Чтобы его разбудить, надо было выстрелить из пушки, а где ее взять?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гда юнга Метелкин сбежал по трапу и помчался к Дереву Добрых Дел.</w:t>
      </w:r>
    </w:p>
    <w:p>
      <w:pPr>
        <w:pStyle w:val="Normal"/>
        <w:jc w:val="both"/>
        <w:rPr/>
      </w:pPr>
      <w:r>
        <w:rPr>
          <w:lang w:val="en-US"/>
        </w:rPr>
        <w:t xml:space="preserve">     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одними меня к Тянучке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опросил он сонного Крокодила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>Это очень важно!</w:t>
      </w:r>
    </w:p>
    <w:p>
      <w:pPr>
        <w:pStyle w:val="Normal"/>
        <w:ind w:firstLine="48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Лифт не работает,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зевнул Крокодил.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риходи утром. И грозно добавил:</w:t>
      </w:r>
    </w:p>
    <w:p>
      <w:pPr>
        <w:pStyle w:val="Normal"/>
        <w:ind w:firstLine="48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А будешь еще шуметь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я тебя съем.</w:t>
      </w:r>
    </w:p>
    <w:p>
      <w:pPr>
        <w:pStyle w:val="Normal"/>
        <w:ind w:firstLine="480"/>
        <w:jc w:val="both"/>
        <w:rPr/>
      </w:pPr>
      <w:r>
        <w:rPr>
          <w:rFonts w:eastAsia="Times New Roman Cyr" w:cs="Times New Roman Cyr" w:ascii="Times New Roman Cyr" w:hAnsi="Times New Roman Cyr"/>
        </w:rPr>
        <w:t>Тут по Митиной щеке скользнула шерстяная нить. “Снова вытянулась из Тянучкиного платья!”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догадался Митя. Как вы думаете, что он сделал? А? Ну, конечно же, подергал за эту нить! И Тянучка, которой не спалось, съехала по веревке на поляну.</w:t>
      </w:r>
    </w:p>
    <w:p>
      <w:pPr>
        <w:pStyle w:val="Normal"/>
        <w:ind w:firstLine="48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ивет! Что случилось?</w:t>
      </w:r>
      <w:r>
        <w:rPr>
          <w:lang w:val="en-US"/>
        </w:rPr>
        <w:t xml:space="preserve">                   .</w:t>
      </w:r>
    </w:p>
    <w:p>
      <w:pPr>
        <w:pStyle w:val="Normal"/>
        <w:ind w:firstLine="48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Король всех лентяев,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казал Митя,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обирается покорить трудо</w:t>
        <w:softHyphen/>
        <w:t>любов. Я узнал об этом в пиратской пещере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Так что же ты молчал?!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Забыл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виновато вздохнул Митя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омнил, помнил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и вдруг забыл...</w:t>
      </w:r>
    </w:p>
    <w:p>
      <w:pPr>
        <w:pStyle w:val="Normal"/>
        <w:spacing w:before="20" w:after="0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Эх, ты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казала Тянучка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той здесь.</w:t>
      </w:r>
    </w:p>
    <w:p>
      <w:pPr>
        <w:pStyle w:val="Normal"/>
        <w:spacing w:before="20" w:after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Через минуту она вернулась с роликовыми коньками: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Быстрее надеваем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и в Бамбаламск. Надо предупредить трудо</w:t>
        <w:softHyphen/>
        <w:t>любов.</w:t>
      </w:r>
    </w:p>
    <w:p>
      <w:pPr>
        <w:pStyle w:val="Normal"/>
        <w:ind w:firstLine="30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Коньки были особенные 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чтобы ездить по рельсам. Тянучка ехала впереди. Рельсы тихо звенели.</w:t>
      </w:r>
    </w:p>
    <w:p>
      <w:pPr>
        <w:pStyle w:val="Normal"/>
        <w:ind w:firstLine="300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Взошла луна, ее лимонный свет отразили зеркальные верхушки де</w:t>
        <w:softHyphen/>
        <w:t>ревьев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и Митя заметил на шпалах оранжевую наклейку от ящика с ман</w:t>
        <w:softHyphen/>
        <w:t xml:space="preserve">дариновой жвачкой. Ее, наверно, выронили из поезда. “Красивая”,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одумал Митя и подобрал наклейку.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ес был полон загадочных звуков. Треск, шорохи, скрип... Вот в чаще вспыхнули чьи-то желтые глаза... Вот кто-то сонно забормотал в папорот</w:t>
        <w:softHyphen/>
        <w:t>никах...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 Мити душа ушла в пятки, но лохматая Внучка уверенно ехала вперед, и Митина душа потихоньку вернулась на место.</w:t>
      </w:r>
    </w:p>
    <w:p>
      <w:pPr>
        <w:pStyle w:val="Normal"/>
        <w:ind w:firstLine="320"/>
        <w:jc w:val="both"/>
        <w:rPr/>
      </w:pPr>
      <w:r>
        <w:rPr>
          <w:rFonts w:eastAsia="Times New Roman Cyr" w:cs="Times New Roman Cyr" w:ascii="Times New Roman Cyr" w:hAnsi="Times New Roman Cyr"/>
        </w:rPr>
        <w:t>Проехали небольшую платформу с вывеской: “Станция Лепестки”. И вдруг из-за поворота выскочил черный зверь. Он бросился к Внучке, н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девчонка не испугалась. Присела на корточки, стала гладить страшного зверя, приговаривая: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ушок... Пушок... Ну, что у тебя стряслось?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ле этих слов зверь показался Мите не таким уж большим. Можно сказать, даже маленьким. Это был Кролик, которому Цветовод Корнеплод обещал снять голову вместе с шеей.</w:t>
      </w:r>
    </w:p>
    <w:p>
      <w:pPr>
        <w:pStyle w:val="Normal"/>
        <w:spacing w:before="340" w:after="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</w:rPr>
        <w:t>Ловушка Цветовода</w:t>
      </w:r>
    </w:p>
    <w:p>
      <w:pPr>
        <w:pStyle w:val="Normal"/>
        <w:spacing w:before="260" w:after="0"/>
        <w:ind w:firstLine="3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то же случилось с Кроликом? Чтобы это понять, нам нужно сперва познакомиться с Цветоводом Корнеплодом.</w:t>
      </w:r>
    </w:p>
    <w:p>
      <w:pPr>
        <w:pStyle w:val="Normal"/>
        <w:ind w:firstLine="300"/>
        <w:jc w:val="both"/>
        <w:rPr/>
      </w:pPr>
      <w:r>
        <w:rPr>
          <w:rFonts w:eastAsia="Times New Roman Cyr" w:cs="Times New Roman Cyr" w:ascii="Times New Roman Cyr" w:hAnsi="Times New Roman Cyr"/>
        </w:rPr>
        <w:t>Вот он осторожно ступает между цветочными грядками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маленький, лысый, в очках. В руке у него серебристая лейка, штаны закатаны до колен, а на загорелой макушке сидит пчела. Вы думаете, она его ужалит? Как бы не так! Пчелы дружат с Корнеплодом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ведь он выращивает цветы, из душистого сока которых получается отличный мед.</w:t>
      </w:r>
    </w:p>
    <w:p>
      <w:pPr>
        <w:pStyle w:val="Normal"/>
        <w:ind w:firstLine="300"/>
        <w:jc w:val="both"/>
        <w:rPr/>
      </w:pPr>
      <w:r>
        <w:rPr>
          <w:rFonts w:eastAsia="Times New Roman Cyr" w:cs="Times New Roman Cyr" w:ascii="Times New Roman Cyr" w:hAnsi="Times New Roman Cyr"/>
        </w:rPr>
        <w:t>Он не просто цветовод, а еще и селекционер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человек, который выводит новые, небывалые растения. Это он вывел удивительные синие розы, и теперь они растут по всей Удивляндии, кроме Королевства Лен</w:t>
        <w:softHyphen/>
        <w:t>тяев. Не любят розы лентяев, да и вообще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кто их любит?</w:t>
      </w:r>
    </w:p>
    <w:p>
      <w:pPr>
        <w:pStyle w:val="Normal"/>
        <w:ind w:firstLine="3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рнеплод живет не в городе, а в лесу, недалеко от станции Лепестки. Интересная у него работа. Но вот беда: Кролик Пушок повадился объедать у него по ночам цветы на грядках.</w:t>
      </w:r>
    </w:p>
    <w:p>
      <w:pPr>
        <w:pStyle w:val="Normal"/>
        <w:ind w:firstLine="300"/>
        <w:jc w:val="both"/>
        <w:rPr/>
      </w:pPr>
      <w:r>
        <w:rPr>
          <w:rFonts w:eastAsia="Times New Roman Cyr" w:cs="Times New Roman Cyr" w:ascii="Times New Roman Cyr" w:hAnsi="Times New Roman Cyr"/>
        </w:rPr>
        <w:t>Посадил Корнеплод прекрасный ТЮЛЬПАН. Кролик съел заднюю поло</w:t>
        <w:softHyphen/>
        <w:t>вину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и от тюльпана остался ТЮЛЬ. Тюль, конечно, полезная вещь, но Корнеплод очень рассердился: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Я цветовод, а не занавесковод!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едующей ночью черный Кролик объел КОЛОКОЛЬЧИК. Он не тронул только первые три буквы. Утром Корнеплод вышел поливать цветы и ахнул: на месте нежно-голубого колокольчика торчал из земли корявый КОЛ...</w:t>
      </w:r>
    </w:p>
    <w:p>
      <w:pPr>
        <w:pStyle w:val="Normal"/>
        <w:ind w:firstLine="300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Кто-нибудь другой схватил бы этот кол и бросился искать воришку, но Корнеплод был очень добрый человек.</w:t>
      </w:r>
    </w:p>
    <w:p>
      <w:pPr>
        <w:pStyle w:val="Normal"/>
        <w:ind w:firstLine="300"/>
        <w:jc w:val="both"/>
        <w:rPr/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>Хе-хе!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>подумал он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>Кролик еще глупый и не понимает, что так делать стыдно. А значит, я должен ему это объяснить”,</w:t>
      </w:r>
    </w:p>
    <w:p>
      <w:pPr>
        <w:pStyle w:val="Normal"/>
        <w:ind w:firstLine="3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чером он посадил специально для Кролика вкусный ароматный цветок под названием ФИАЛКА. Когда стемнело, из-за деревьев вынырнул Пушок с аппетитом съел последние четыре буквы. Осталось ФИ, а слово “фи” на всех языках мира означает: “Как тебе не стыдно!”</w:t>
      </w:r>
    </w:p>
    <w:p>
      <w:pPr>
        <w:pStyle w:val="Normal"/>
        <w:ind w:firstLine="300"/>
        <w:jc w:val="both"/>
        <w:rPr/>
      </w:pPr>
      <w:r>
        <w:rPr>
          <w:rFonts w:eastAsia="Times New Roman Cyr" w:cs="Times New Roman Cyr" w:ascii="Times New Roman Cyr" w:hAnsi="Times New Roman Cyr"/>
        </w:rPr>
        <w:t>Кролику действительно стало стыдно. Он убежал в лес и стал искать, чего бы еще поесть. И тут на глаза ему попался толстый белый гриб</w:t>
      </w:r>
      <w:r>
        <w:rPr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БОРОВИК.</w:t>
      </w:r>
    </w:p>
    <w:p>
      <w:pPr>
        <w:pStyle w:val="Normal"/>
        <w:ind w:firstLine="300"/>
        <w:jc w:val="both"/>
        <w:rPr/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>Вот хорошо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обрадовался Пушок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Как раз хватит на ужин. Буду теперь питаться только боровиками и перестану объедать цветы”.</w:t>
      </w:r>
    </w:p>
    <w:p>
      <w:pPr>
        <w:pStyle w:val="Normal"/>
        <w:ind w:firstLine="300"/>
        <w:jc w:val="both"/>
        <w:rPr/>
      </w:pPr>
      <w:r>
        <w:rPr>
          <w:rFonts w:eastAsia="Times New Roman Cyr" w:cs="Times New Roman Cyr" w:ascii="Times New Roman Cyr" w:hAnsi="Times New Roman Cyr"/>
        </w:rPr>
        <w:t>Он откусил от боровика две последние буквы и — о ужас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тал громко икать: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ИК!.. ИК!</w:t>
      </w:r>
      <w:r>
        <w:rPr/>
        <w:t>..</w:t>
      </w:r>
    </w:p>
    <w:p>
      <w:pPr>
        <w:pStyle w:val="Normal"/>
        <w:ind w:firstLine="300"/>
        <w:jc w:val="both"/>
        <w:rPr/>
      </w:pPr>
      <w:r>
        <w:rPr>
          <w:rFonts w:eastAsia="Times New Roman Cyr" w:cs="Times New Roman Cyr" w:ascii="Times New Roman Cyr" w:hAnsi="Times New Roman Cyr"/>
        </w:rPr>
        <w:t>А из остальных букв получился толстенный БОРОВ. Кролик испугался его и бросился наутек. А боров тоже струхнул и побежал в другую сторону. Он пробежал мимо домика Корнеплода и вытоптал целую грядку цветов. Долго еще в лесу раздавался треск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это живая гора сала ломилась сквозь кусты.</w:t>
      </w:r>
    </w:p>
    <w:p>
      <w:pPr>
        <w:pStyle w:val="Normal"/>
        <w:ind w:firstLine="3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следующий день Корнеплод ходил мрачный, как туча: он решил, что грядку вытоптал Кролик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Это не Пушок, а настоящий хулиган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бормотал он себе под нос. — Все, конец, мое терпение лопнуло! Теперь я ему такое устрою!..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 домиком был небольшой пруд, в котором рос прекрасный водяной цветок ЛОТОС. Пушок давно облизывался на него, когда пробегал мимо, но достать из воды не мог. Корнеплод взял гвозди, молоток, пилу и стал делать деревянные мостки.</w:t>
      </w:r>
    </w:p>
    <w:p>
      <w:pPr>
        <w:pStyle w:val="Normal"/>
        <w:ind w:firstLine="320"/>
        <w:jc w:val="both"/>
        <w:rPr/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 xml:space="preserve">Значит, так,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рассуждал он.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ушок подойдет по мосткам к самому лотосу и вот что получится: ЛОТОСПУШОК.</w:t>
      </w:r>
    </w:p>
    <w:p>
      <w:pPr>
        <w:pStyle w:val="Normal"/>
        <w:ind w:firstLine="320"/>
        <w:jc w:val="both"/>
        <w:rPr/>
      </w:pPr>
      <w:r>
        <w:rPr>
          <w:rFonts w:eastAsia="Times New Roman Cyr" w:cs="Times New Roman Cyr" w:ascii="Times New Roman Cyr" w:hAnsi="Times New Roman Cyr"/>
        </w:rPr>
        <w:t>Потом он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хрум-хрум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начнет кушать. Съест С, слопает О, проглотит букву Т. И что же тогда получится? ЛОПУШОК.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едный Пушок, мне его жалко: ночью он превратится в лопушок...”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Ах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казал Корнеплод, забивая последний гвоздь.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Какая ужасная ловушка! Сделаю-ка я пугательное объявление, чтобы Кролик сюда больше не бегал.</w:t>
      </w:r>
    </w:p>
    <w:p>
      <w:pPr>
        <w:pStyle w:val="Normal"/>
        <w:ind w:firstLine="3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он попросил Сороку напечатать в газете объявление пострашней. По</w:t>
        <w:softHyphen/>
        <w:t>мните, робот читал его на “Карасе”?</w:t>
      </w:r>
    </w:p>
    <w:p>
      <w:pPr>
        <w:pStyle w:val="Heading5"/>
        <w:jc w:val="left"/>
        <w:rPr>
          <w:lang w:val="en-US"/>
        </w:rPr>
      </w:pPr>
      <w:r>
        <w:rPr/>
        <w:t xml:space="preserve">        </w:t>
      </w: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</w:t>
      </w:r>
      <w:r>
        <w:rPr>
          <w:rFonts w:eastAsia="Times New Roman Cyr" w:cs="Times New Roman Cyr" w:ascii="Times New Roman Cyr" w:hAnsi="Times New Roman Cyr"/>
        </w:rPr>
        <w:t>СНИМУ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лову вместе с шеей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ролику, объедающему мои грядки.</w:t>
      </w:r>
    </w:p>
    <w:p>
      <w:pPr>
        <w:pStyle w:val="Normal"/>
        <w:ind w:firstLine="3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3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чень страшное получилось объявление! Но Пушок был малограмотный Кролик и не читал газет.</w:t>
      </w:r>
    </w:p>
    <w:p>
      <w:pPr>
        <w:pStyle w:val="Normal"/>
        <w:ind w:firstLine="300"/>
        <w:jc w:val="both"/>
        <w:rPr/>
      </w:pPr>
      <w:r>
        <w:rPr>
          <w:rFonts w:eastAsia="Times New Roman Cyr" w:cs="Times New Roman Cyr" w:ascii="Times New Roman Cyr" w:hAnsi="Times New Roman Cyr"/>
        </w:rPr>
        <w:t>Поздно вечером, когда Корнеплод уснул, он снова прискакал к его до</w:t>
        <w:softHyphen/>
        <w:t>мику. Он был очень голоден и все еще икал после вчерашнего боровика. Пушок заметил деревянные мостки, подкрался по ним к лотосу и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хрум!</w:t>
      </w:r>
      <w:r>
        <w:rPr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съел букву С. Получилось: ЛОТОПУШОК. Он разинул рот, чтобы слопать О, и вдруг ему сделалось очень стыдно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еще стыднее, чем в прошлый раз.</w:t>
      </w:r>
    </w:p>
    <w:p>
      <w:pPr>
        <w:pStyle w:val="Normal"/>
        <w:ind w:firstLine="300"/>
        <w:jc w:val="both"/>
        <w:rPr/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 xml:space="preserve">Такой красивый цветок,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одумал Кролик,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а я его испортил. И Цве</w:t>
        <w:softHyphen/>
        <w:t>товода жалко: пропала его работа...”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Буду честным кроликом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казал Пушок решительно и не стал гло</w:t>
        <w:softHyphen/>
        <w:t>тать букву О. Он ускакал в лес, а на месте цветка ЛОТОС, потерявшего по</w:t>
        <w:softHyphen/>
        <w:t>следнюю букву, осталась в утешение Корнеплоду замечательная игра ЛОТО.</w:t>
      </w:r>
    </w:p>
    <w:p>
      <w:pPr>
        <w:pStyle w:val="Normal"/>
        <w:ind w:firstLine="300"/>
        <w:jc w:val="both"/>
        <w:rPr/>
      </w:pPr>
      <w:r>
        <w:rPr>
          <w:rFonts w:eastAsia="Times New Roman Cyr" w:cs="Times New Roman Cyr" w:ascii="Times New Roman Cyr" w:hAnsi="Times New Roman Cyr"/>
        </w:rPr>
        <w:t>И все было бы прекрасно, если бы честный, но голодный Кролик не ухва</w:t>
        <w:softHyphen/>
        <w:t>тил на бегу какой-то ЛИСТОК. Он раскусил его пополам. Ох, напрасно он это сделал! Из безобидного листка получились ЛИС и ТОК. ТОК ударил Кролика спереди, ЛИС бросился на него сзади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и конец бы длинноухому, если бы не Внучка с Митей, которые ехали в Бамбаламск по рельсам на ро</w:t>
        <w:softHyphen/>
        <w:t>ликовых коньках.</w:t>
      </w:r>
    </w:p>
    <w:p>
      <w:pPr>
        <w:pStyle w:val="Normal"/>
        <w:ind w:firstLine="3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перь вы понимаете, почему черный Кролик так быстро мчался им навстречу?</w:t>
      </w:r>
    </w:p>
    <w:p>
      <w:pPr>
        <w:pStyle w:val="Normal"/>
        <w:spacing w:before="480" w:after="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</w:rPr>
        <w:t>Встреча с лентяйской полицией</w:t>
      </w:r>
    </w:p>
    <w:p>
      <w:pPr>
        <w:pStyle w:val="Normal"/>
        <w:spacing w:before="240" w:after="0"/>
        <w:ind w:firstLine="3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ролик Пушок быстро-быстро рассказывал Внучке с Митей о своих при</w:t>
        <w:softHyphen/>
        <w:t>ключениях и все время оглядывался: не гонится ли кто?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Не дрожи так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казала Тянучка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Мы поедем дальше, а ты беги рядом, и никто тебя не тронет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Не могу бежать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ечально ответил Кролик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Я должен сначала поесть, иначе я умру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Сейчас что-нибудь придумаем!</w:t>
      </w:r>
      <w:r>
        <w:rPr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 xml:space="preserve">сказала Тянучка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Вон растет СЫРОЕЖКА. Она вкусная. Ешь, не бойся, Только не очень спеши! Из нее получится что-то интересное.</w:t>
      </w:r>
    </w:p>
    <w:p>
      <w:pPr>
        <w:pStyle w:val="Normal"/>
        <w:ind w:firstLine="4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Не страшное?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просил Кролик.</w:t>
      </w:r>
    </w:p>
    <w:p>
      <w:pPr>
        <w:pStyle w:val="Normal"/>
        <w:ind w:firstLine="4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Ни капельки не страшное. Приятного аппетита!</w:t>
      </w:r>
    </w:p>
    <w:p>
      <w:pPr>
        <w:pStyle w:val="Normal"/>
        <w:ind w:firstLine="4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Кролик жадно набросился на сыроежку, проглотил букву А, потом К, Ж, Е, О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и получился... СЫР. Большой кусок золотистого сыра! </w:t>
      </w:r>
    </w:p>
    <w:p>
      <w:pPr>
        <w:pStyle w:val="Normal"/>
        <w:ind w:firstLine="4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янучка дала его Мите:</w:t>
      </w:r>
    </w:p>
    <w:p>
      <w:pPr>
        <w:pStyle w:val="Normal"/>
        <w:ind w:left="300" w:hanging="0"/>
        <w:jc w:val="both"/>
        <w:rPr/>
      </w:pPr>
      <w:r>
        <w:rPr/>
        <w:t xml:space="preserve"> 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Спрячь за пазуху, будет на завтрак. А теперь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за мной! В Бамбаламск!</w:t>
      </w:r>
    </w:p>
    <w:p>
      <w:pPr>
        <w:pStyle w:val="Normal"/>
        <w:ind w:firstLine="360"/>
        <w:jc w:val="both"/>
        <w:rPr/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>Сильно командовать любит”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одумал Митя, но ничего не сказал, потому что лохматая девчонка уже неслась на коньках по рельсам. Рядом с ней бежал черный Кролик.</w:t>
      </w:r>
    </w:p>
    <w:p>
      <w:pPr>
        <w:pStyle w:val="Normal"/>
        <w:ind w:firstLine="4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Догоняй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крикнули они юнге Метелкину.</w:t>
      </w:r>
    </w:p>
    <w:p>
      <w:pPr>
        <w:pStyle w:val="Normal"/>
        <w:ind w:firstLine="4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едующая станция называлась Большой Каштан. Перед ней стоял свето</w:t>
        <w:softHyphen/>
        <w:t>фор, мигал желтым глазом и уныло твердил человеческим голосом:</w:t>
      </w:r>
    </w:p>
    <w:p>
      <w:pPr>
        <w:pStyle w:val="Normal"/>
        <w:ind w:firstLine="4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Осторожно, каштанопад! Осторожно, каштанопад!..</w:t>
      </w:r>
    </w:p>
    <w:p>
      <w:pPr>
        <w:pStyle w:val="Normal"/>
        <w:ind w:firstLine="4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нучка с Кроликом остановились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Что, каштанчиков испугались?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засмеялся Митя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Ну-ка, дайте дорогу!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друг впереди что-то бахнуло с громким треском, будто с крыши урони</w:t>
        <w:softHyphen/>
        <w:t>ли арбуз.</w:t>
      </w:r>
    </w:p>
    <w:p>
      <w:pPr>
        <w:pStyle w:val="Normal"/>
        <w:ind w:firstLine="4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Что это?</w:t>
      </w:r>
      <w:r>
        <w:rPr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удивился Митя.</w:t>
      </w:r>
    </w:p>
    <w:p>
      <w:pPr>
        <w:pStyle w:val="Normal"/>
        <w:ind w:firstLine="300"/>
        <w:jc w:val="both"/>
        <w:rPr/>
      </w:pPr>
      <w:r>
        <w:rPr>
          <w:lang w:val="en-US"/>
        </w:rPr>
        <w:t xml:space="preserve">  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Каштанчик упал,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казала Тянучка.</w:t>
      </w:r>
    </w:p>
    <w:p>
      <w:pPr>
        <w:pStyle w:val="Normal"/>
        <w:ind w:firstLine="300"/>
        <w:jc w:val="both"/>
        <w:rPr/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>Ничего себе каштанчики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одумал Метелкин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Такой как даст по голове!”</w:t>
      </w:r>
    </w:p>
    <w:p>
      <w:pPr>
        <w:pStyle w:val="Normal"/>
        <w:ind w:firstLine="300"/>
        <w:jc w:val="both"/>
        <w:rPr/>
      </w:pPr>
      <w:r>
        <w:rPr>
          <w:rFonts w:eastAsia="Times New Roman Cyr" w:cs="Times New Roman Cyr" w:ascii="Times New Roman Cyr" w:hAnsi="Times New Roman Cyr"/>
        </w:rPr>
        <w:t>Они осторожно проехали под большим каштаном и увидели на поляне странные горы. Каменные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не каменные, снежные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не снежные...</w:t>
      </w:r>
    </w:p>
    <w:p>
      <w:pPr>
        <w:pStyle w:val="Normal"/>
        <w:ind w:firstLine="4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Это Посудные горы,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объяснила Тянучка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Горы немытой посуды. Таких нет больше ни в одной стране.</w:t>
      </w:r>
    </w:p>
    <w:p>
      <w:pPr>
        <w:pStyle w:val="Normal"/>
        <w:ind w:firstLine="4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Ух ты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удивился Митя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А откуда они взялись?</w:t>
      </w:r>
    </w:p>
    <w:p>
      <w:pPr>
        <w:pStyle w:val="Normal"/>
        <w:ind w:firstLine="4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онимаешь, тут рядом живет одна принцесса, она никогда не моет посуду. Поела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и выбрасывает.</w:t>
      </w:r>
    </w:p>
    <w:p>
      <w:pPr>
        <w:pStyle w:val="Normal"/>
        <w:ind w:firstLine="4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Она что, ненормальная?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просил Метелкин.</w:t>
      </w:r>
    </w:p>
    <w:p>
      <w:pPr>
        <w:pStyle w:val="Normal"/>
        <w:ind w:firstLine="4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Тссс!</w:t>
      </w:r>
      <w:r>
        <w:rPr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 xml:space="preserve">перебил его черный Кролик. 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Сюда кто-то идет!..</w:t>
      </w:r>
    </w:p>
    <w:p>
      <w:pPr>
        <w:pStyle w:val="Normal"/>
        <w:ind w:firstLine="4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-ровалиться мне на этом месте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раздался за деревьями грубый крик. “Горлохват!”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узнал Митя голос атамана пиратов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Крадитесь быстрее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орал Горлохват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олицейские вы или дохлые черепахи?!</w:t>
      </w:r>
    </w:p>
    <w:p>
      <w:pPr>
        <w:pStyle w:val="Normal"/>
        <w:ind w:firstLine="3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янучка схватила Митю за руку, а кролика за длинные уши, и они со всех ног побежали к Посудным горам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</w:rPr>
        <w:t>Бой в Посудных горах</w:t>
      </w:r>
    </w:p>
    <w:p>
      <w:pPr>
        <w:pStyle w:val="Normal"/>
        <w:spacing w:before="180" w:after="0"/>
        <w:ind w:firstLine="3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два наши путешественники спрятались за горами, как из леса гуськом вышли пираты. Они были в серых мундирах лентяйской полиции и в вы</w:t>
        <w:softHyphen/>
        <w:t>соких скрипучих сапогах.</w:t>
      </w:r>
    </w:p>
    <w:p>
      <w:pPr>
        <w:pStyle w:val="Normal"/>
        <w:ind w:firstLine="300"/>
        <w:jc w:val="both"/>
        <w:rPr/>
      </w:pPr>
      <w:r>
        <w:rPr>
          <w:rFonts w:eastAsia="Times New Roman Cyr" w:cs="Times New Roman Cyr" w:ascii="Times New Roman Cyr" w:hAnsi="Times New Roman Cyr"/>
        </w:rPr>
        <w:t>Впереди крался Горлохват, за ним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вирепый Лоботряс, за Лоботрясом, отдуваясь, тащился жирный Нахалюга. А кто там четвертый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хитрый, с острым носом? Да это Разгильдяй! За ним, повизгивая колесом, едет пустая тачка, которую толкает низенький Дурошлеп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Стой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командовал атаман.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Здесь будет наша засада. Все поняли, что нам приказало Его Величество Король?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А как же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ответил Дурошлеп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Тогда скажи, что ты понял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отребовал атаман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Не могу, 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 xml:space="preserve">сморщился Дурошлеп, 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 xml:space="preserve">у меня сапоги жмут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Горлохват разозлился: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Гром и молния! Придется рассказать все сначала. Но предупреждаю: если опять не запомните, я продырявлю ваши ленивые шкуры!</w:t>
      </w:r>
    </w:p>
    <w:p>
      <w:pPr>
        <w:pStyle w:val="Normal"/>
        <w:ind w:firstLine="3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он помахал перед носом каждого большим черным пистолетом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Значит, так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родолжал Горлохват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Видите тропинку под кашта</w:t>
        <w:softHyphen/>
        <w:t>ном? По ней вот-вот будет возвращаться с поля Тракторист. Он с утра делал это самое... как оно называется? Пахал землю. Мы нападем на него, свяжем и отвезем на тачке в Лентяйск, в Тюремную башню Его Королевского Вели</w:t>
        <w:softHyphen/>
        <w:t>чества.</w:t>
      </w:r>
    </w:p>
    <w:p>
      <w:pPr>
        <w:pStyle w:val="Normal"/>
        <w:ind w:firstLine="38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А кто тачку повезет? Снова я?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заныл Дурошлеп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Нет уж, нет уж, нетушки!</w:t>
      </w:r>
    </w:p>
    <w:p>
      <w:pPr>
        <w:pStyle w:val="Normal"/>
        <w:ind w:firstLine="38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Цыц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рикрикнул на него Горлохват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Ты бы лучше спросил: а почему Его Лентяйское Величество решило напасть на Тракториста?</w:t>
      </w:r>
    </w:p>
    <w:p>
      <w:pPr>
        <w:pStyle w:val="Normal"/>
        <w:ind w:firstLine="38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Ясное дело почему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вмешался Нахалюга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Наверно, Тракторист самый слабый из трудолюбов.</w:t>
      </w:r>
    </w:p>
    <w:p>
      <w:pPr>
        <w:pStyle w:val="Normal"/>
        <w:ind w:firstLine="38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Самый слабый? Ха-ха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оскалил зубы атаман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Да его силы хватит на четверых! Просто у него, провалиться мне на этом месте, самая важная профессия. Так сказал королевский Мудрец Мерзавио.</w:t>
      </w:r>
    </w:p>
    <w:p>
      <w:pPr>
        <w:pStyle w:val="Normal"/>
        <w:ind w:firstLine="38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Чего же в ней такого важного?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мрачно спросил Лоботряс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Ка</w:t>
        <w:softHyphen/>
        <w:t>тается себе по полю на тракторе...</w:t>
      </w:r>
    </w:p>
    <w:p>
      <w:pPr>
        <w:pStyle w:val="Normal"/>
        <w:ind w:firstLine="380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Ых-хы-хы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заржал Горлохват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Ну и дурак же ты! Тракторист не катается, а пахает и посевает... Тьфу ты! Пашет и сеет. Он пашет землю и сеет хлеб. Так сказал королевский мудрец.</w:t>
      </w:r>
    </w:p>
    <w:p>
      <w:pPr>
        <w:pStyle w:val="Normal"/>
        <w:ind w:firstLine="38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Ну и что?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просил Нахалюга, ковыряя в носу.</w:t>
      </w:r>
    </w:p>
    <w:p>
      <w:pPr>
        <w:pStyle w:val="Normal"/>
        <w:ind w:firstLine="38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А вот что</w:t>
      </w:r>
      <w:r>
        <w:rPr>
          <w:lang w:val="en-US"/>
        </w:rPr>
        <w:t>:</w:t>
      </w:r>
      <w:r>
        <w:rPr>
          <w:rFonts w:eastAsia="Times New Roman Cyr" w:cs="Times New Roman Cyr" w:ascii="Times New Roman Cyr" w:hAnsi="Times New Roman Cyr"/>
        </w:rPr>
        <w:t xml:space="preserve"> мы захватим Тракториста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и трудолюбы останутся без хлеба, без муки, без крупы. У них исчезнут каша, блинчики, лепешки...</w:t>
      </w:r>
    </w:p>
    <w:p>
      <w:pPr>
        <w:pStyle w:val="Normal"/>
        <w:ind w:firstLine="38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И пирожные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облизнулся Разгильдяй.</w:t>
      </w:r>
    </w:p>
    <w:p>
      <w:pPr>
        <w:pStyle w:val="Normal"/>
        <w:ind w:firstLine="38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Да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казал Горлохват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и пирожные! В Бамбаламске начнется го</w:t>
        <w:softHyphen/>
        <w:t>лод. Трудолюбы станут слабыми, как одуванчики. Вот тогда, говорит Мер</w:t>
        <w:softHyphen/>
        <w:t>завио, мы и покорим их всех одним пальцем.</w:t>
      </w:r>
      <w:r>
        <w:rPr>
          <w:lang w:val="en-US"/>
        </w:rPr>
        <w:t xml:space="preserve">   </w:t>
      </w:r>
    </w:p>
    <w:p>
      <w:pPr>
        <w:pStyle w:val="Normal"/>
        <w:jc w:val="both"/>
        <w:rPr/>
      </w:pPr>
      <w:r>
        <w:rPr>
          <w:lang w:val="en-US"/>
        </w:rPr>
        <w:t xml:space="preserve">     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Мизинчиком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радостно крикнул Дурошлеп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0-ля-ля! --- Атаман похлопал его по плечу:                        </w:t>
      </w:r>
    </w:p>
    <w:p>
      <w:pPr>
        <w:pStyle w:val="Normal"/>
        <w:ind w:left="360" w:hanging="360"/>
        <w:jc w:val="both"/>
        <w:rPr/>
      </w:pPr>
      <w:r>
        <w:rPr>
          <w:lang w:val="en-US"/>
        </w:rPr>
        <w:t xml:space="preserve">      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Ты, я вижу, храбрец!</w:t>
      </w:r>
    </w:p>
    <w:p>
      <w:pPr>
        <w:pStyle w:val="Normal"/>
        <w:ind w:left="360" w:hanging="360"/>
        <w:jc w:val="both"/>
        <w:rPr/>
      </w:pPr>
      <w:r>
        <w:rPr>
          <w:lang w:val="en-US"/>
        </w:rPr>
        <w:t xml:space="preserve">      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Да, я такой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ответил Дурошлеп, выпячивая хилую грудь.</w:t>
      </w:r>
    </w:p>
    <w:p>
      <w:pPr>
        <w:pStyle w:val="Normal"/>
        <w:ind w:firstLine="38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Это хорошо,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родолжал Горлохват.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Бери палку и садись под каш</w:t>
        <w:softHyphen/>
        <w:t>тан. Когда появится Тракторист, кричи “Улю-лю!” и швыряй палку в листву. Каштаны посыплются</w:t>
      </w:r>
      <w:r>
        <w:rPr>
          <w:smallCaps/>
        </w:rPr>
        <w:t xml:space="preserve"> </w:t>
      </w:r>
      <w:r>
        <w:rPr>
          <w:rFonts w:eastAsia="Times New Roman Cyr" w:cs="Times New Roman Cyr" w:ascii="Times New Roman Cyr" w:hAnsi="Times New Roman Cyr"/>
        </w:rPr>
        <w:t>на него градом, он упадет без сознания, и ты его кр-репко свяжешь.</w:t>
      </w:r>
    </w:p>
    <w:p>
      <w:pPr>
        <w:pStyle w:val="Normal"/>
        <w:ind w:firstLine="38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Все я да я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взвизгнул Дурошлеп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А вы что будете делать? </w:t>
      </w:r>
    </w:p>
    <w:p>
      <w:pPr>
        <w:pStyle w:val="Normal"/>
        <w:ind w:firstLine="38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О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казал Горлохват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у нас есть еще одно важное дельце. Наша разведывательная птичка, наша глазастая вороночка высмотрела, что же</w:t>
        <w:softHyphen/>
        <w:t>лезное чучело стоит на берегу без присмотра. Мы прогуляемся к нему, взло</w:t>
        <w:softHyphen/>
        <w:t>маем дверцу на животе и вернемся с полным мешком золота!</w:t>
      </w:r>
    </w:p>
    <w:p>
      <w:pPr>
        <w:pStyle w:val="Normal"/>
        <w:ind w:firstLine="38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Ур-я-я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крикнули Нахалюга, Лоботряс и Разгильдяй.</w:t>
      </w:r>
    </w:p>
    <w:p>
      <w:pPr>
        <w:pStyle w:val="Normal"/>
        <w:ind w:firstLine="38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И я, и я с вами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захныкал Дурошлеп.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Мне будет скучно одному в засаде.</w:t>
      </w:r>
    </w:p>
    <w:p>
      <w:pPr>
        <w:pStyle w:val="Normal"/>
        <w:ind w:left="60" w:firstLine="24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У тебя же сапоги жмут, 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 xml:space="preserve">хитро напомнил Разгильдяй. 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Так что сиди и помалкивай.</w:t>
      </w:r>
    </w:p>
    <w:p>
      <w:pPr>
        <w:pStyle w:val="Normal"/>
        <w:jc w:val="both"/>
        <w:rPr/>
      </w:pPr>
      <w:r>
        <w:rPr>
          <w:lang w:val="en-US"/>
        </w:rPr>
        <w:t xml:space="preserve">     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Кончай разговор-ры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закричал Горлохват.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Объявляю Дурошлепу королевский приказ: услышав шаги, пусть кричит “улю-лю!” и швыряет палку в каштан. Все остальные, стр-ройся-а! Мешок для золота взяли? К же</w:t>
        <w:softHyphen/>
        <w:t xml:space="preserve">лезному чучелу 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 xml:space="preserve">чтоб его замучило 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шагом марш!.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Эх, что же нам делать?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рошептал Митя Тянучке.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Мне б сейчас какое-нибудь оружие!                             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н сунул руку в карман, но никакого оружия не нашел. Там лежала только оранжевая наклейка от ящика с мандариновой жвачкой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А посуда что, не оружие?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крикнула Тянучка, взбегая на Посудные горы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Бей пиратов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завопила она и метнула немытую тарелку в Горлохвата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“</w:t>
      </w:r>
      <w:r>
        <w:rPr>
          <w:rFonts w:eastAsia="Times New Roman Cyr" w:cs="Times New Roman Cyr" w:ascii="Times New Roman Cyr" w:hAnsi="Times New Roman Cyr"/>
        </w:rPr>
        <w:t>Бум-м!”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зазвенела от удара голова атамана. “Бом! Дзинь!”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опали в лоб ему блюдце и стакан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Атаман зашатался, выронил пистолет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Наших бьют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взвизгнул Дурошлеп и упал, оглушенный эмалиро</w:t>
        <w:softHyphen/>
        <w:t>ванной кастрюлей.</w:t>
      </w:r>
    </w:p>
    <w:p>
      <w:pPr>
        <w:pStyle w:val="Normal"/>
        <w:ind w:firstLine="320"/>
        <w:jc w:val="both"/>
        <w:rPr/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 xml:space="preserve">Это не Тянучка, 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 xml:space="preserve">подумал Митя, 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а настоящий посудомет!” Они с Кроликом еле успевали подавать ей “метательные снаряды”. Что ни бро</w:t>
        <w:softHyphen/>
        <w:t>сок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то в цель! Пираты бросились врассыпную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Тр-русы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 заорал Горлохват.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 Кого испугались? Это же девчо...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н не договорил слово “девчонка”, потому что в рот ему влетела пова</w:t>
        <w:softHyphen/>
        <w:t>решка. Атаман выпучил глаза и с поварешкой во рту побежал на четве</w:t>
        <w:softHyphen/>
        <w:t>реньках за остальными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Ура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закричали Митя и Кролик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Ну, как, метко?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 гордостью спросила Тянучка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ираты, отбежав за деревья, стали совещаться. Внучка тоже устроила военный совет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Мы должны взять их в плен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казала она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авильно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искнул Кролик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Но это не так-то просто, 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 xml:space="preserve">продолжала Тянучка.       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Совсем непросто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вздохнул Кролик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Я придумала военную хитрость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казала Тянучка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Не ты одна такая умная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шмыгнул носом юнга Метелкин и вынул из кармана оранжевую наклейку.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тя стал шептать свою хитрость в левое ухо Кролика, а Внучка зашеп</w:t>
        <w:softHyphen/>
        <w:t>тала в правое. У бедного Пушка голова закружилась. Он кивнул, взял у Мити наклейку и юркнул в кусты.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четверо пиратов со страшным ревом пошли в атаку. Впереди себя они катили тарелконепробиваемую тачку с хворостом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Сдавайся, такая-сякая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орал Горлохват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Ух, сейчас мы тебе за</w:t>
        <w:softHyphen/>
        <w:t xml:space="preserve">дадим!                                             </w:t>
      </w:r>
    </w:p>
    <w:p>
      <w:pPr>
        <w:pStyle w:val="Normal"/>
        <w:ind w:firstLine="320"/>
        <w:jc w:val="both"/>
        <w:rPr/>
      </w:pPr>
      <w:r>
        <w:rPr>
          <w:rFonts w:eastAsia="Times New Roman Cyr" w:cs="Times New Roman Cyr" w:ascii="Times New Roman Cyr" w:hAnsi="Times New Roman Cyr"/>
        </w:rPr>
        <w:t>Тянучка дернула Митю за рукав:</w:t>
      </w:r>
      <w:r>
        <w:rPr>
          <w:lang w:val="en-US"/>
        </w:rPr>
        <w:t xml:space="preserve">          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Бежим!</w:t>
      </w:r>
    </w:p>
    <w:p>
      <w:pPr>
        <w:pStyle w:val="Normal"/>
        <w:ind w:firstLine="300"/>
        <w:jc w:val="both"/>
        <w:rPr/>
      </w:pPr>
      <w:r>
        <w:rPr>
          <w:rFonts w:eastAsia="Times New Roman Cyr" w:cs="Times New Roman Cyr" w:ascii="Times New Roman Cyr" w:hAnsi="Times New Roman Cyr"/>
        </w:rPr>
        <w:t>И они побежали по шпалам в обратную сторону. Пробежали под боль</w:t>
        <w:softHyphen/>
        <w:t>шим каштаном, под светофором, твердящим “Осторожно, каштанопад!” Позади грохотали сапоги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огоня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Стой, стрелять будем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вопили пираты.</w:t>
      </w:r>
    </w:p>
    <w:p>
      <w:pPr>
        <w:pStyle w:val="Normal"/>
        <w:ind w:firstLine="3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т тут-то и пригодилась Митина военная хитрость. Кролик Пушок си</w:t>
        <w:softHyphen/>
        <w:t>дел за кустом, в зубах у него была НАКЛЕЙКА. Он пропустил Митю с Тя</w:t>
        <w:softHyphen/>
        <w:t>нучкой, бросился под ноги разбойникам и мигом объел у наклейки две пер</w:t>
        <w:softHyphen/>
        <w:t>вые и две последние буквы. Получился КЛЕЙ. Целая лужа превосходного клея! Пираты вбежали в нее и прилипли. А Кролик скрылся в кустах.</w:t>
      </w:r>
    </w:p>
    <w:p>
      <w:pPr>
        <w:pStyle w:val="Normal"/>
        <w:ind w:firstLine="3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н нашел большой ЛОПУХ и, как научила его Тянучка, съел три первые буквы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УХ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раздался такой оглушительный крик, что у Кролика чуть серд</w:t>
        <w:softHyphen/>
        <w:t>це не лопнуло. Но Пушок не струсил. Он бегал вокруг прилипших разбой</w:t>
        <w:softHyphen/>
        <w:t>ников и быстро объедал один ЛОПУХ за другим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УХ!.. УХ!.. УХ!.. 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неслось со всех сторон.</w:t>
      </w:r>
    </w:p>
    <w:p>
      <w:pPr>
        <w:pStyle w:val="Normal"/>
        <w:ind w:firstLine="300"/>
        <w:jc w:val="both"/>
        <w:rPr>
          <w:lang w:val="uk-UA"/>
        </w:rPr>
      </w:pPr>
      <w:r>
        <w:rPr>
          <w:lang w:val="en-US"/>
        </w:rPr>
        <w:t>—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Вы окружены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крикнули пиратам ребята. — Берем вас в плен! И расцеловали Кролика: Митя в левую щечку, а Внучка в правую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Как пираты ни дергались, чтобы освободиться, все было напрасно: их сапоги приклеились крепко-накрепко.</w:t>
      </w:r>
    </w:p>
    <w:p>
      <w:pPr>
        <w:pStyle w:val="Normal"/>
        <w:spacing w:before="20" w:after="0"/>
        <w:jc w:val="both"/>
        <w:rPr/>
      </w:pPr>
      <w:r>
        <w:rPr>
          <w:lang w:val="en-US"/>
        </w:rPr>
        <w:t xml:space="preserve">     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опала моя головушка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заскулили Разгильдяй и Нахалюга,</w:t>
      </w:r>
    </w:p>
    <w:p>
      <w:pPr>
        <w:pStyle w:val="Normal"/>
        <w:spacing w:before="20" w:after="0"/>
        <w:jc w:val="both"/>
        <w:rPr/>
      </w:pPr>
      <w:r>
        <w:rPr>
          <w:lang w:val="en-US"/>
        </w:rPr>
        <w:t xml:space="preserve">     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ишел мне конец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зарыдал Лоботряс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Рано плачете, дурачье!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>рявкнул Горлохват.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 xml:space="preserve">Делайте, как я! Он выпрыгнул из сапог и стал удирать к большому каштану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А под каштаном в эту минуту очнулся Дурошлеп, сбитый в бою эмали</w:t>
        <w:softHyphen/>
        <w:t>рованной кастрюлей. Он услышал топот бегущих пиратов и подумал, что это Тракторист.</w:t>
      </w:r>
    </w:p>
    <w:p>
      <w:pPr>
        <w:pStyle w:val="Normal"/>
        <w:jc w:val="both"/>
        <w:rPr/>
      </w:pPr>
      <w:r>
        <w:rPr>
          <w:lang w:val="en-US"/>
        </w:rPr>
        <w:t xml:space="preserve">     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Улю-лю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заорал он и, швырнув палку в листву, быстренько на</w:t>
        <w:softHyphen/>
        <w:t>крылся кастрюлей. Вокруг забухало, затрещало..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Когда все стихло, под деревом лежали четыре оглушенных пирата. Э, а где же Дурошлеп? Из земли торчит только кастрюля, которая была</w:t>
      </w:r>
      <w:r>
        <w:rPr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</w:rPr>
        <w:t>у него на голове. Оказывается, по кастрюле ударил тяжеленный каштан и вогнал Дурошлепа в землю.</w:t>
      </w:r>
    </w:p>
    <w:p>
      <w:pPr>
        <w:pStyle w:val="Normal"/>
        <w:ind w:firstLine="320"/>
        <w:jc w:val="both"/>
        <w:rPr/>
      </w:pPr>
      <w:r>
        <w:rPr>
          <w:rFonts w:eastAsia="Times New Roman Cyr" w:cs="Times New Roman Cyr" w:ascii="Times New Roman Cyr" w:hAnsi="Times New Roman Cyr"/>
        </w:rPr>
        <w:t>Митя взял Дурошлепа за уши, но выдернуть из земли не смог. Вспомнили сказку про репку и стали тянуть втроем: Митя за Дурошлепа, Внучка за Митю, Кролик за Внучку. Но тут послышалась веселая песенка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 поля шагал Тракторист. Он увидел прибитых каштанами пиратов и начал делать им искусственное дыхание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Это негодяи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казал ему Митя.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Они хотят покорить трудолюбов!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Да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одтвердила Тянучка.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Они хотели посадить вас в тюрьму, чтобы трудолюбы стали слабыми, как одуванчики!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Вот как?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удивился Тракторист. Он сложил четверых пиратов на тачку, а Дурошлепа выдернул из земли и взял под мышку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Отвезу в больницу,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казал он ребятам.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усть их сначала вылечат, а там посмотрим.</w:t>
      </w:r>
    </w:p>
    <w:p>
      <w:pPr>
        <w:pStyle w:val="Normal"/>
        <w:spacing w:before="420" w:after="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</w:rPr>
        <w:t>Принцесса Неумея</w:t>
      </w:r>
    </w:p>
    <w:p>
      <w:pPr>
        <w:pStyle w:val="Normal"/>
        <w:spacing w:before="160" w:after="0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Мы победили, ту-ру-ру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запела Тянучка, прыгая на одной ножке.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Скажу Бабуле, пусть наградит вас шоколадными медалями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Мне бы лучше орден,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загордился Кролик.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Шоколадно-морковный с изюмом!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тут он вдруг почуял запах слез.</w:t>
      </w:r>
    </w:p>
    <w:p>
      <w:pPr>
        <w:pStyle w:val="Normal"/>
        <w:ind w:firstLine="320"/>
        <w:jc w:val="both"/>
        <w:rPr/>
      </w:pPr>
      <w:r>
        <w:rPr>
          <w:rFonts w:eastAsia="Times New Roman Cyr" w:cs="Times New Roman Cyr" w:ascii="Times New Roman Cyr" w:hAnsi="Times New Roman Cyr"/>
        </w:rPr>
        <w:t>Кто может плакать в лесу ночью? Наверное, кто-то заблудился? Нет, это плакала в своем лесном тереме принцесса Неумея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та самая, которая выбра</w:t>
        <w:softHyphen/>
        <w:t>сывала немытую посуду.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 спросите: почему она ее не мыла? Да потому, что не умела! Она не умела даже вскипятить молоко, которое привозил ей каждое утро паро</w:t>
        <w:softHyphen/>
        <w:t>возик Чип-Чип. Молоко убегало у нее из кастрюли и текло горячими ручья</w:t>
        <w:softHyphen/>
        <w:t>ми во двор, где вечно стояла большая белая лужа.</w:t>
      </w:r>
    </w:p>
    <w:p>
      <w:pPr>
        <w:pStyle w:val="Normal"/>
        <w:ind w:firstLine="320"/>
        <w:jc w:val="both"/>
        <w:rPr/>
      </w:pPr>
      <w:r>
        <w:rPr>
          <w:rFonts w:eastAsia="Times New Roman Cyr" w:cs="Times New Roman Cyr" w:ascii="Times New Roman Cyr" w:hAnsi="Times New Roman Cyr"/>
        </w:rPr>
        <w:t>У Неумеи было двенадцать котов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двенадцать рыжих усатых лодырей. Они то спали, то пили из молочной лужи, а на охоту ходить и не думали. Неудивительно, что мышей в доме развелось видимо-невидимо. Принцесса ужасно их боялась и, как только вечерело, пряталась под стеклянный колпак.</w:t>
      </w:r>
    </w:p>
    <w:p>
      <w:pPr>
        <w:pStyle w:val="Normal"/>
        <w:ind w:firstLine="300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Мыши так обнаглели, что стали водить вокруг колпака хоровод и строить Неумее рожицы. Она не могла теперь выйти даже днем. Так и осталась бы Неумея навсегда под колпаком, если бы не Кролик. После боя с пиратами он задрал нос и унюхал ее горькие слезы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Там кто-то плачет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шепнул Пушок ребятам и лапкой показал на терем принцессы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Это Неумея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казала Тянучка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Интересно, чего это она ревет?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ойдем-ка посмотрим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редложил Митя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Может, на нее тоже на</w:t>
        <w:softHyphen/>
        <w:t>пали лентяи?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Не нападут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махнула рукой Тянучка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Она же их дальняя род</w:t>
        <w:softHyphen/>
        <w:t>ственница: троюродная племянница лентяйского короля!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Все равно надо узнать, что случилось,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решительно сказал Митя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Ох, не люблю белоручек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вздохнула Тянучка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Ну да ладно, пойдем...</w:t>
      </w:r>
    </w:p>
    <w:p>
      <w:pPr>
        <w:pStyle w:val="Normal"/>
        <w:ind w:firstLine="30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Они обошли Посудные горы, молочную лужу и стали тихо подниматься на крыльцо. Кролик храбро ступал рядом с Внучкой: надеялся заработать еще одну награду. Вдруг под ногами раздался визг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такой дикий и свире</w:t>
        <w:softHyphen/>
        <w:t>пый, что юнга Метелкин высоко подпрыгнул, а Кролик дал стрекача в кусты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Спокойно, мальчики, это кот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казала Тянучка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Он спал, а вы ему на хвост наступили.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торожно вошли в терем и заглянули в большую комнату, залитую лун</w:t>
        <w:softHyphen/>
        <w:t>ным светом. Посреди комнаты под стеклянным колпаком сидела, закрыв лицо ладонями, Неумея. Она дрожала и обливалась слезами, а вокруг..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Ой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искнул Кролик и попятился к выходу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Ой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>прошептала Внучка и тоже попятилась.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у Мити от удивления широко открылся рот.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круг колпака маршировали на задних лапках мыши. Они шагали строем по сорок мышей в ряду. Их было, наверное, тысяч семь, и все они пели пугательную песню. Кто храбрый, может ее послушать. Вот она.</w:t>
      </w:r>
    </w:p>
    <w:p>
      <w:pPr>
        <w:pStyle w:val="Normal"/>
        <w:spacing w:before="240" w:after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before="240" w:after="0"/>
        <w:jc w:val="center"/>
        <w:rPr/>
      </w:pPr>
      <w:r>
        <w:rPr/>
      </w:r>
    </w:p>
    <w:p>
      <w:pPr>
        <w:pStyle w:val="Normal"/>
        <w:spacing w:before="240" w:after="0"/>
        <w:jc w:val="center"/>
        <w:rPr/>
      </w:pPr>
      <w:r>
        <w:rPr/>
      </w:r>
    </w:p>
    <w:p>
      <w:pPr>
        <w:pStyle w:val="Normal"/>
        <w:spacing w:before="240" w:after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УГАТЕЛЬНАЯ ПЕСНЯ МЫШЕЙ</w:t>
      </w:r>
    </w:p>
    <w:p>
      <w:pPr>
        <w:pStyle w:val="Normal"/>
        <w:spacing w:before="20" w:after="0"/>
        <w:ind w:left="3600" w:hanging="20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9"/>
        <w:ind w:left="3600" w:hanging="20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десь хозяйничают мыши</w:t>
      </w:r>
    </w:p>
    <w:p>
      <w:pPr>
        <w:pStyle w:val="Normal"/>
        <w:spacing w:before="20" w:after="0"/>
        <w:ind w:left="3600" w:hanging="20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От подвала и до крыши.</w:t>
      </w:r>
    </w:p>
    <w:p>
      <w:pPr>
        <w:pStyle w:val="Normal"/>
        <w:spacing w:before="20" w:after="0"/>
        <w:ind w:left="3600" w:hanging="20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Все съедим тут, а потом</w:t>
      </w:r>
    </w:p>
    <w:p>
      <w:pPr>
        <w:pStyle w:val="Normal"/>
        <w:spacing w:before="20" w:after="0"/>
        <w:ind w:left="3600" w:hanging="20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Сварим суп с котом!</w:t>
      </w:r>
    </w:p>
    <w:p>
      <w:pPr>
        <w:pStyle w:val="Normal"/>
        <w:spacing w:before="20" w:after="0"/>
        <w:ind w:left="3600" w:hanging="200"/>
        <w:rPr/>
      </w:pPr>
      <w:r>
        <w:rPr>
          <w:rFonts w:eastAsia="Times New Roman Cyr" w:cs="Times New Roman Cyr" w:ascii="Times New Roman Cyr" w:hAnsi="Times New Roman Cyr"/>
          <w:i/>
          <w:iCs/>
        </w:rPr>
        <w:t>Плачь, принцесса Неумея,</w:t>
      </w:r>
      <w:r>
        <w:rPr>
          <w:i/>
          <w:iCs/>
          <w:lang w:val="en-US"/>
        </w:rPr>
        <w:t>—</w:t>
      </w:r>
    </w:p>
    <w:p>
      <w:pPr>
        <w:pStyle w:val="Normal"/>
        <w:spacing w:before="20" w:after="0"/>
        <w:ind w:left="3600" w:hanging="20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Мы тебя не пожалеем!</w:t>
      </w:r>
    </w:p>
    <w:p>
      <w:pPr>
        <w:pStyle w:val="Normal"/>
        <w:spacing w:before="20" w:after="0"/>
        <w:ind w:left="3600" w:hanging="20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На беспомощных нерях</w:t>
      </w:r>
    </w:p>
    <w:p>
      <w:pPr>
        <w:pStyle w:val="Normal"/>
        <w:spacing w:before="20" w:after="0"/>
        <w:ind w:left="3600" w:hanging="20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Нагоняем страх!</w:t>
      </w:r>
    </w:p>
    <w:p>
      <w:pPr>
        <w:pStyle w:val="Normal"/>
        <w:spacing w:before="60" w:after="0"/>
        <w:ind w:firstLine="300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spacing w:before="60" w:after="0"/>
        <w:ind w:firstLine="3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арадом командовал мышиный главарь по имени Мышьяк. Он сидел на верхушке стеклянного колпака и махал спичкой, как дирижер палоч</w:t>
        <w:softHyphen/>
        <w:t>кой. Вдруг он повернулся в Митину сторону и зашевелил усами, приню</w:t>
        <w:softHyphen/>
        <w:t>хиваясь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Сыр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вскричал он пронзительно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Сыр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крикнули жадным хором семь тысяч мышей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Сыр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казала Тянучка, хватая Митю за руку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Брось им скорее наш сыр, а не то они тебя слопают!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Э, нет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ответил юнга Метелкин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тану я бояться каких-то мы</w:t>
        <w:softHyphen/>
        <w:t>шей…</w:t>
      </w:r>
    </w:p>
    <w:p>
      <w:pPr>
        <w:pStyle w:val="Normal"/>
        <w:spacing w:before="20" w:after="0"/>
        <w:ind w:firstLine="34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Вперед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командовал Мышьяк.</w:t>
      </w:r>
    </w:p>
    <w:p>
      <w:pPr>
        <w:pStyle w:val="Normal"/>
        <w:spacing w:before="20" w:after="0"/>
        <w:ind w:firstLine="3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тя выбежал на крыльцо. Мыши за ним.</w:t>
      </w:r>
    </w:p>
    <w:p>
      <w:pPr>
        <w:pStyle w:val="Normal"/>
        <w:spacing w:before="20" w:after="0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>Митя бросился к железной дороге. Мыши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ледом.</w:t>
      </w:r>
    </w:p>
    <w:p>
      <w:pPr>
        <w:pStyle w:val="Normal"/>
        <w:ind w:firstLine="3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тя мигом надел роликовые коньки и помчался в сторону Бамбаламска. Мыши неслись вдогонку, как серая волна.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>Впереди должно быть озеро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думал Митя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Вскочу в лодку и по</w:t>
        <w:softHyphen/>
        <w:t>плыву, А они утонут... Ох, кажется, догоняют! Вот подлые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емь тысяч на одного!”</w:t>
      </w:r>
    </w:p>
    <w:p>
      <w:pPr>
        <w:pStyle w:val="Normal"/>
        <w:ind w:firstLine="3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 вот наконец и озеро. Пляж. И, как назло, ни лодочки! Одни только деревянные грибки да белый ящик с надписью: “Мороженое”.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>Пропал!”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одумал юнга Метелкин, швыряя в мышей роликовые коньки.</w:t>
      </w:r>
    </w:p>
    <w:p>
      <w:pPr>
        <w:pStyle w:val="Normal"/>
        <w:ind w:firstLine="300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А ноги сами несли его к ящику.</w:t>
      </w:r>
    </w:p>
    <w:p>
      <w:pPr>
        <w:pStyle w:val="Normal"/>
        <w:ind w:firstLine="3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Митя поднял крышку. Ящик был пустой.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Может, залезть вовнутрь? Нет, надо сделать иначе. Он выхватил из-за пазухи кусок сыра и бросил в ящик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Сыр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жадно взвизгнул Мышьяк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Сыр!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одхватили хором семь тысяч мышей и ринулись вслед за сыром. Как только в ящик юркнула последняя мышь, Митя захлопнул железную крышку и побежал назад. Тянучка с Кроликом нетерпеливо ждали его возле терема принцессы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Смотри-ка, живой и невредимый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обрадовалась Тянучка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Только спотыкается почему-то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Я спотыкаюсь от усталости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ответил Митя.— За мной все время кто-то гоняется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то пираты, то мыши…</w:t>
      </w:r>
    </w:p>
    <w:p>
      <w:pPr>
        <w:pStyle w:val="Normal"/>
        <w:ind w:firstLine="3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Неумея все еще сидела под колпаком. Спасибо, хоть плакать пере</w:t>
        <w:softHyphen/>
        <w:t>стала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Эй, принцесса, выходи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крикнула Тянучка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Мышей уже нет, а работы много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Ка-кой ра-боты?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ролепетала Неумея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Обыкновенной. Будешь сейчас мыть свою посуду.   </w:t>
      </w:r>
    </w:p>
    <w:p>
      <w:pPr>
        <w:pStyle w:val="Normal"/>
        <w:ind w:firstLine="300"/>
        <w:jc w:val="both"/>
        <w:rPr/>
      </w:pPr>
      <w:r>
        <w:rPr>
          <w:b/>
          <w:bCs/>
          <w:lang w:val="en-US"/>
        </w:rPr>
        <w:t>—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Я не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у-мею...                                 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Ничего, научим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казала Внучка.</w:t>
      </w:r>
      <w:r>
        <w:rPr>
          <w:lang w:val="en-US"/>
        </w:rPr>
        <w:t xml:space="preserve">         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У меня платье зо-лотое. Я его запачкаю...                  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Наденешь передник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и не запачкаешь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казала Тянучка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 xml:space="preserve">Она взяла большую тряпку и показала Неумее, как нужно мыть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 xml:space="preserve">Митя с Кроликом взяли лопаты и засыпали молочную лужу песком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Двенадцать голодных котов проснулись, не увидели ни молока, ни объедков и, грозно мяукая, пошли искать мышей...</w:t>
      </w:r>
    </w:p>
    <w:p>
      <w:pPr>
        <w:pStyle w:val="Normal"/>
        <w:spacing w:before="520" w:after="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</w:rPr>
        <w:t>Митю лечат теплыми картинками</w:t>
      </w:r>
    </w:p>
    <w:p>
      <w:pPr>
        <w:pStyle w:val="Normal"/>
        <w:ind w:firstLine="2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утро Бабуля наградила Кролика орденом Морковки, а юнге Метелкину ска</w:t>
        <w:softHyphen/>
        <w:t>зала: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Лезь на Дерево, герой. Кушай все, что понравится, только не лопни! 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Сначала Мите понравились мандарины. Он ел их, пока не устал обдирать кожуру. Потом ему понравились шоколадные желуди. Митя решил съесть ровно сто штук, но все время ошибался в счете и начинал сначала. Кряхтя, он долез до холодильника с белым медведем на дверце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Эй, мишка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просил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какое тут у тебя мороженое самое лучшее? </w:t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>
          <w:rFonts w:eastAsia="Symbol" w:cs="Symbol" w:ascii="Symbol" w:hAnsi="Symbol"/>
          <w:lang w:val="en-US"/>
        </w:rPr>
        <w:t>¾</w:t>
      </w:r>
      <w:r>
        <w:rPr>
          <w:rFonts w:eastAsia="Times New Roman Cyr" w:cs="Times New Roman Cyr" w:ascii="Times New Roman Cyr" w:hAnsi="Times New Roman Cyr"/>
        </w:rPr>
        <w:t xml:space="preserve"> Я скажу от души: все сорта хороши,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заговорил нарисованный медведь.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 xml:space="preserve">Есть новинка: арбузное, удивительно вкусное!.. Эскимо из винограда 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детям радость и награда!..</w:t>
      </w:r>
    </w:p>
    <w:p>
      <w:pPr>
        <w:pStyle w:val="Normal"/>
        <w:ind w:firstLine="300"/>
        <w:jc w:val="both"/>
        <w:rPr/>
      </w:pPr>
      <w:r>
        <w:rPr>
          <w:rFonts w:eastAsia="Times New Roman Cyr" w:cs="Times New Roman Cyr" w:ascii="Times New Roman Cyr" w:hAnsi="Times New Roman Cyr"/>
        </w:rPr>
        <w:t>Не успевал Митя доесть одно мороженое, как белый мишка начинал расхваливать другое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и юнга Метелкин без остановки ел порцию за пор</w:t>
        <w:softHyphen/>
        <w:t>цией. Он и не заметил, как весь покрылся инеем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Ананасное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прекрасное!.. Клубничное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отличное!.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родолжал угощать медведь.</w:t>
      </w:r>
    </w:p>
    <w:p>
      <w:pPr>
        <w:pStyle w:val="Normal"/>
        <w:ind w:firstLine="320"/>
        <w:jc w:val="both"/>
        <w:rPr/>
      </w:pPr>
      <w:r>
        <w:rPr>
          <w:rFonts w:eastAsia="Times New Roman Cyr" w:cs="Times New Roman Cyr" w:ascii="Times New Roman Cyr" w:hAnsi="Times New Roman Cyr"/>
        </w:rPr>
        <w:t>К счастью, появилась Тянучка. Сначала она не узнала Митю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оду</w:t>
        <w:softHyphen/>
        <w:t>мала, что это Дед Мороз. Потом ахнула, три раза оглушительно свистну</w:t>
        <w:softHyphen/>
        <w:t>ла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и на этот свист прилетел розовый вертолет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Человек замерзает! Быстрее в больницу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казала Тянучка Пилоту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Ежевичное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очень приличное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неслось им вдогонку: щедрый мишка не мог остановиться.</w:t>
      </w:r>
    </w:p>
    <w:p>
      <w:pPr>
        <w:pStyle w:val="Normal"/>
        <w:ind w:firstLine="3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ртолет приземлился на большой веранде бамбаламской больницы. Подъехала самоходная кровать на колесиках, Пилот с Тянучкой положили на нее Митю, и кровать покатила по длинному коридору в двенадцатую палату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А тебе, девочка, нельзя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трого сказала она Тянучке, которая бе</w:t>
        <w:softHyphen/>
        <w:t>жала следом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Больница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это тебе не шуточки!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 палате их встретила Медсестра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Скажи “а-а-а”!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опросила она Митю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А-а-а!..</w:t>
      </w:r>
      <w:r>
        <w:rPr>
          <w:rFonts w:eastAsia="Times New Roman Cyr" w:cs="Times New Roman Cyr" w:ascii="Times New Roman Cyr" w:hAnsi="Times New Roman Cyr"/>
          <w:lang w:val="en-US"/>
        </w:rPr>
        <w:t xml:space="preserve">— хрипло </w:t>
      </w:r>
      <w:r>
        <w:rPr>
          <w:rFonts w:eastAsia="Times New Roman Cyr" w:cs="Times New Roman Cyr" w:ascii="Times New Roman Cyr" w:hAnsi="Times New Roman Cyr"/>
        </w:rPr>
        <w:t xml:space="preserve">запел Митя, распахнув рот.  </w:t>
      </w:r>
    </w:p>
    <w:p>
      <w:pPr>
        <w:pStyle w:val="Normal"/>
        <w:ind w:firstLine="300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Тут вошел толстый Доктор, глянул в Митино горло и произнес: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Так-так... С больным все ясно: ангина, и опасная! Обжорство винова</w:t>
        <w:softHyphen/>
        <w:t>то! Компресс ему из ваты, три горьких аспиринки и теплые картинки!</w:t>
      </w:r>
    </w:p>
    <w:p>
      <w:pPr>
        <w:pStyle w:val="Normal"/>
        <w:ind w:firstLine="3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дсестра дала Мите три таблетки, ловко укутала его ватой и взяла цветные мелки: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Сейчас я буду рисовать тебе теплые картинки. 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Что-что?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не понял Митя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Согревающие рисунки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объяснила Медсестра.</w:t>
      </w:r>
      <w:r>
        <w:rPr>
          <w:rFonts w:eastAsia="Times New Roman Cyr" w:cs="Times New Roman Cyr" w:ascii="Times New Roman Cyr" w:hAnsi="Times New Roman Cyr"/>
          <w:lang w:val="en-US"/>
        </w:rPr>
        <w:t xml:space="preserve">— Они у нас </w:t>
      </w:r>
      <w:r>
        <w:rPr>
          <w:rFonts w:eastAsia="Times New Roman Cyr" w:cs="Times New Roman Cyr" w:ascii="Times New Roman Cyr" w:hAnsi="Times New Roman Cyr"/>
        </w:rPr>
        <w:t xml:space="preserve"> вместо горчичник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И нарисовала прямо на стене шагающего по пустыне верблюда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Ну, как? Согревает?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просила, но Митя не успел ответить: в палату вошли робот Кибрик и капитан Медиан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осторонним вход воспрещен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ердито проскрипела кровать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Хо-хо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воскликнул капитан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Это мы, что ли, посторонние? Я при</w:t>
        <w:softHyphen/>
        <w:t>шел к своему юнге!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А я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к своему дяде,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казал Кибрик.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Здравствуйте, уважаемая Медсестра!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оследний раз говорю вам: освободите помещение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отребовала кровать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Замолчи,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казала Медсестра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как тебе не стыдно! Это хорошо, что к больному пришли друзья: они нарисуют ему согревающие картинки. Рисунки друзей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амые теплые. Да-да!</w:t>
      </w:r>
    </w:p>
    <w:p>
      <w:pPr>
        <w:pStyle w:val="Normal"/>
        <w:ind w:firstLine="320"/>
        <w:jc w:val="both"/>
        <w:rPr/>
      </w:pPr>
      <w:r>
        <w:rPr>
          <w:i/>
          <w:iCs/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Ерун-да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роворчала кровать.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питан Медиан повернулся к верблюду, прищурился и сказал: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Хорош! Я ездил на таком же, когда был в Египте. Бери, Кубрик, ме</w:t>
        <w:softHyphen/>
        <w:t>лок и рисуй дальше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Я не Кубрик, а Кибрик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ечально произнес робот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И я не умею рисовать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Сейчас научишься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ообещал капитан.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Что на свете самое го</w:t>
        <w:softHyphen/>
        <w:t>рячее?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Солнце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ответил Кибрик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Вот и начерти его вверху. Круг, а от него лучи во все стороны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Кибрик начертил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Как настоящее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охвалил Медиан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Теперь начерти пирамиду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Кибрик начертил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Точно такую пирамиду я трогал руками в Египте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казал Ме</w:t>
        <w:softHyphen/>
        <w:t xml:space="preserve">диан. 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 xml:space="preserve">Она из камня и раскаляется на солнцепеке 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ух-х!.. Клянусь гео</w:t>
        <w:softHyphen/>
        <w:t>метрией, юнга, тебе уже жарко! А теперь, Кубрик, начерти своего дядю верхом на верблюде.</w:t>
      </w:r>
    </w:p>
    <w:p>
      <w:pPr>
        <w:pStyle w:val="Normal"/>
        <w:ind w:firstLine="300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Робот расхрабрился: нарисовал голову-кружок, нос-треугольник, туло</w:t>
        <w:softHyphen/>
        <w:t>вище-овал... Наш художник перерисовал эту картинку. Правда же, теплая?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Спасибо, Кибрик</w:t>
      </w:r>
      <w:r>
        <w:rPr/>
        <w:t>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казал Митя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Вот ты и научился рисо</w:t>
        <w:softHyphen/>
        <w:t>вать,</w:t>
      </w:r>
    </w:p>
    <w:p>
      <w:pPr>
        <w:pStyle w:val="Normal"/>
        <w:spacing w:before="20" w:after="0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Я очень старался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ответил робот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Ведь это твое лекарство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Тоже мне, доктор нашелся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роскрипела Митина кровать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ту</w:t>
        <w:softHyphen/>
        <w:t>пайте-ка оба домой по-хорошему, а мне с больным на прогулку пора!</w:t>
      </w:r>
    </w:p>
    <w:p>
      <w:pPr>
        <w:pStyle w:val="Normal"/>
        <w:spacing w:before="520" w:after="0"/>
        <w:jc w:val="both"/>
        <w:rPr/>
      </w:pPr>
      <w:r>
        <w:rPr>
          <w:b/>
          <w:bCs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</w:rPr>
        <w:t>Заговор против Сталевара</w:t>
      </w:r>
    </w:p>
    <w:p>
      <w:pPr>
        <w:pStyle w:val="Normal"/>
        <w:spacing w:before="80" w:after="0"/>
        <w:ind w:firstLine="320"/>
        <w:jc w:val="both"/>
        <w:rPr/>
      </w:pPr>
      <w:r>
        <w:rPr>
          <w:rFonts w:eastAsia="Times New Roman Cyr" w:cs="Times New Roman Cyr" w:ascii="Times New Roman Cyr" w:hAnsi="Times New Roman Cyr"/>
        </w:rPr>
        <w:t>Пираты, которых доставил в больницу Тракторист, лежали в тринадца</w:t>
        <w:softHyphen/>
        <w:t>той палате. Они долго не приходили в себя: каштаны здорово-таки их при</w:t>
        <w:softHyphen/>
        <w:t>шибли. Медсестра мазала их зеленкой, делала уколы, компрессы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и утром пираты выздоровели, но решили притворяться больными,</w:t>
      </w:r>
    </w:p>
    <w:p>
      <w:pPr>
        <w:pStyle w:val="Normal"/>
        <w:spacing w:before="20" w:after="0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Будем говорить, что у нас болит сердце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редложил Нахалюга,</w:t>
      </w:r>
    </w:p>
    <w:p>
      <w:pPr>
        <w:pStyle w:val="Normal"/>
        <w:ind w:firstLine="320"/>
        <w:jc w:val="both"/>
        <w:rPr/>
      </w:pP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Ых-хы-хы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засмеялся Горлохват,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Кто же нам поверит? Ведь всем известно, что мы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бессердечные!</w:t>
      </w:r>
    </w:p>
    <w:p>
      <w:pPr>
        <w:pStyle w:val="Normal"/>
        <w:spacing w:before="20" w:after="0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Гланды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ридумал Разгильдяй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Будем жаловаться на гланды</w:t>
      </w:r>
      <w:r>
        <w:rPr/>
        <w:t>!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А что это такое и с чем его едят?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просил Лоботряс, но тут пришли Доктор с Медсестрой.</w:t>
      </w:r>
    </w:p>
    <w:p>
      <w:pPr>
        <w:pStyle w:val="Normal"/>
        <w:spacing w:before="20" w:after="0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Ла-ла-ла! Как дела?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весело пропел толстый Доктор.</w:t>
      </w:r>
    </w:p>
    <w:p>
      <w:pPr>
        <w:pStyle w:val="Normal"/>
        <w:spacing w:before="20" w:after="0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Гла-а-анды..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жалобно застонали пираты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Гла-анды болят!</w:t>
      </w:r>
    </w:p>
    <w:p>
      <w:pPr>
        <w:pStyle w:val="Normal"/>
        <w:spacing w:before="20" w:after="0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Скажите “а-а-а!”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велела Медсестра.</w:t>
      </w:r>
    </w:p>
    <w:p>
      <w:pPr>
        <w:pStyle w:val="Normal"/>
        <w:ind w:firstLine="300"/>
        <w:jc w:val="both"/>
        <w:rPr/>
      </w:pP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А-а-а-а!..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завыли пираты, широко разинув рты.</w:t>
      </w:r>
    </w:p>
    <w:p>
      <w:pPr>
        <w:pStyle w:val="Normal"/>
        <w:ind w:firstLine="320"/>
        <w:jc w:val="both"/>
        <w:rPr/>
      </w:pPr>
      <w:r>
        <w:rPr>
          <w:rFonts w:eastAsia="Times New Roman Cyr" w:cs="Times New Roman Cyr" w:ascii="Times New Roman Cyr" w:hAnsi="Times New Roman Cyr"/>
        </w:rPr>
        <w:t>Доктор стал заглядывать им в горло, но оттуда так несло табачищем, что бедняга не выдержал и упал в обморок. Горлохват дыхнул на Медсестру</w:t>
      </w:r>
      <w:r>
        <w:rPr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и она тоже потеряла сознание.</w:t>
      </w:r>
    </w:p>
    <w:p>
      <w:pPr>
        <w:pStyle w:val="Normal"/>
        <w:ind w:firstLine="5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од стол их, братцы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рявкнул Горлохват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ока они очухаются, мы успеем выполнить второй приказ Его Лентяйского Величества.</w:t>
      </w:r>
    </w:p>
    <w:p>
      <w:pPr>
        <w:pStyle w:val="Normal"/>
        <w:ind w:firstLine="5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А оно еще чего-то приказало?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просил Дурошлеп.</w:t>
      </w:r>
    </w:p>
    <w:p>
      <w:pPr>
        <w:pStyle w:val="Normal"/>
        <w:ind w:firstLine="5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Да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казал Горлохват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Оно умное и дальновидное, не то что ты, куриная голова! Оно предвидело, что из-за тебя, безмозглого Дурошлепа, мы не захватим в плен Тракториста. И приказало нам в случае неудачи напасть на другого Очень Важного Трудолюба.</w:t>
      </w:r>
    </w:p>
    <w:p>
      <w:pPr>
        <w:pStyle w:val="Normal"/>
        <w:ind w:firstLine="5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Так это же Доктор с Медсестрой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обрадовался Разгильдяй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Мы на них уже напали! Отвезем их в Лентяйск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и все трудолюбы станут бо</w:t>
        <w:softHyphen/>
        <w:t>леть, чихать, кашлять..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Ых-х-х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кривился атаман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Газету надо читать! Тогда бы ты знал, что в день рождения Сталевара Желательный Трамвай исполнил его же</w:t>
        <w:softHyphen/>
        <w:t>лание..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Он вынул из-под подушки обрывок газеты и прочел вслух:</w:t>
      </w:r>
    </w:p>
    <w:p>
      <w:pPr>
        <w:pStyle w:val="Normal"/>
        <w:jc w:val="both"/>
        <w:rPr/>
      </w:pPr>
      <w:r>
        <w:rPr>
          <w:lang w:val="en-US"/>
        </w:rPr>
        <w:t xml:space="preserve">     —</w:t>
      </w:r>
      <w:r>
        <w:rPr>
          <w:rFonts w:eastAsia="Times New Roman Cyr" w:cs="Times New Roman Cyr" w:ascii="Times New Roman Cyr" w:hAnsi="Times New Roman Cyr"/>
        </w:rPr>
        <w:t xml:space="preserve"> “</w:t>
      </w:r>
      <w:r>
        <w:rPr>
          <w:rFonts w:eastAsia="Times New Roman Cyr" w:cs="Times New Roman Cyr" w:ascii="Times New Roman Cyr" w:hAnsi="Times New Roman Cyr"/>
        </w:rPr>
        <w:t>...исполнил его желание: закалил всех детей Удивляндии, чтобы он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ыли крепкими, как сталь, и никогда не кашляли”. Понятно тебе? А из детей вырастают взрослые. И, значит, врачи в Удивляндии скоро будут не нужны. Теперь угадайте, гром и молния: а кто же нужен? Очень нужен? Оч-чень и оч-чень?</w:t>
      </w:r>
    </w:p>
    <w:p>
      <w:pPr>
        <w:pStyle w:val="Normal"/>
        <w:ind w:firstLine="5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овар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облизнулся Нахалюга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Я есть хочу.</w:t>
      </w:r>
    </w:p>
    <w:p>
      <w:pPr>
        <w:pStyle w:val="Normal"/>
        <w:ind w:firstLine="5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Сапожник!</w:t>
      </w:r>
      <w:r>
        <w:rPr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сказал Дурошлеп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>У меня сапоги жмут.</w:t>
      </w:r>
    </w:p>
    <w:p>
      <w:pPr>
        <w:pStyle w:val="Normal"/>
        <w:ind w:firstLine="5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ортной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еребил его Лоботряс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Мой полицейский мундир вчера ночью лопнул по швам!</w:t>
      </w:r>
    </w:p>
    <w:p>
      <w:pPr>
        <w:pStyle w:val="Normal"/>
        <w:ind w:firstLine="5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екратить!!!!! — заорал Горлохват так, что дрогнули стены. Пираты умолкли.</w:t>
      </w:r>
    </w:p>
    <w:p>
      <w:pPr>
        <w:pStyle w:val="Normal"/>
        <w:ind w:firstLine="5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овалиться мне на этом месте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родолжал атаман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каждый из вас прав. Нужен и Повар, и Портной, и Сапожник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куда от них денешься? Но у Повара не было бы стальных котлов, у Портного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тальных ножниц, а у Сапожника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тального молотка, если бы не Сталевар! Так сказал коро</w:t>
        <w:softHyphen/>
        <w:t>левский мудрец Мерзавио.</w:t>
      </w:r>
    </w:p>
    <w:p>
      <w:pPr>
        <w:pStyle w:val="Normal"/>
        <w:ind w:firstLine="5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Значит, будем брать Сталевара?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догадался Разгильдяй.</w:t>
      </w:r>
    </w:p>
    <w:p>
      <w:pPr>
        <w:pStyle w:val="Normal"/>
        <w:ind w:firstLine="300"/>
        <w:jc w:val="both"/>
        <w:rPr/>
      </w:pPr>
      <w:r>
        <w:rPr>
          <w:lang w:val="en-US"/>
        </w:rPr>
        <w:t xml:space="preserve">   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Да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казал Горлохват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Запрем голубчика-сталеварчика в Тюрем</w:t>
        <w:softHyphen/>
        <w:t>ной башне. Без него в Бамбаламске не смогут делать стальные инструменты, стальные машины, и вся работа скоро замр-рет! Остановятся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ых-хы-хы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заводики, заржавеют железные дороженьки. Поломается трактор,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а нового нет. Начнется уж-жасный голод, трудолюбы станут сла-а-абень-кими, как бабочки, и тогда мы их всех...</w:t>
      </w:r>
    </w:p>
    <w:p>
      <w:pPr>
        <w:pStyle w:val="Normal"/>
        <w:jc w:val="both"/>
        <w:rPr/>
      </w:pPr>
      <w:r>
        <w:rPr>
          <w:lang w:val="en-US"/>
        </w:rPr>
        <w:t xml:space="preserve">        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...в сачок!</w:t>
      </w:r>
      <w:r>
        <w:rPr>
          <w:rFonts w:eastAsia="Times New Roman Cyr" w:cs="Times New Roman Cyr" w:ascii="Times New Roman Cyr" w:hAnsi="Times New Roman Cyr"/>
          <w:lang w:val="en-US"/>
        </w:rPr>
        <w:t xml:space="preserve"> — гаркну</w:t>
      </w:r>
      <w:r>
        <w:rPr>
          <w:rFonts w:eastAsia="Times New Roman Cyr" w:cs="Times New Roman Cyr" w:ascii="Times New Roman Cyr" w:hAnsi="Times New Roman Cyr"/>
        </w:rPr>
        <w:t>ли хором пираты.</w:t>
      </w:r>
    </w:p>
    <w:p>
      <w:pPr>
        <w:pStyle w:val="Normal"/>
        <w:ind w:firstLine="320"/>
        <w:jc w:val="both"/>
        <w:rPr/>
      </w:pPr>
      <w:r>
        <w:rPr>
          <w:lang w:val="en-US"/>
        </w:rPr>
        <w:t xml:space="preserve">   </w:t>
      </w:r>
      <w:r>
        <w:rPr>
          <w:rFonts w:eastAsia="Symbol" w:cs="Symbol" w:ascii="Symbol" w:hAnsi="Symbol"/>
          <w:lang w:val="en-US"/>
        </w:rPr>
        <w:t>¾</w:t>
      </w:r>
      <w:r>
        <w:rPr>
          <w:rFonts w:eastAsia="Times New Roman Cyr" w:cs="Times New Roman Cyr" w:ascii="Times New Roman Cyr" w:hAnsi="Times New Roman Cyr"/>
        </w:rPr>
        <w:t xml:space="preserve"> Слушайте, что придумал Мерзавио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родолжал атаман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Один из нас соберет мелатомол... нет, металомел... Тьфу ты! Короче, старые желе</w:t>
        <w:softHyphen/>
        <w:t>зяки. Он отвезет их на тачке Сталевару и скажет: “Научи меня, как сварить из них сталь”. Сталевар обрадуется, даст ему большую лопату...</w:t>
      </w:r>
    </w:p>
    <w:p>
      <w:pPr>
        <w:pStyle w:val="Normal"/>
        <w:ind w:firstLine="320"/>
        <w:jc w:val="both"/>
        <w:rPr/>
      </w:pPr>
      <w:r>
        <w:rPr>
          <w:lang w:val="en-US"/>
        </w:rPr>
        <w:t xml:space="preserve">  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очему вы все на меня смотрите?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нервно спросил Дурошлеп.</w:t>
      </w:r>
    </w:p>
    <w:p>
      <w:pPr>
        <w:pStyle w:val="Normal"/>
        <w:ind w:firstLine="320"/>
        <w:jc w:val="both"/>
        <w:rPr/>
      </w:pPr>
      <w:r>
        <w:rPr>
          <w:lang w:val="en-US"/>
        </w:rPr>
        <w:t xml:space="preserve">  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А просто так. Ых-хы-хы! Даст Сталевар ему лопату, покажет кой-чего, и тут появимся мы четверо в белых халатах. Я скажу Сталевару: “У вас опаснейшая болезнь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дикая свинка. Ложитесь в тачку, мы должны отвезти вас в изолятор”. “А кто же будет сталь варить?”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просит он. “Ваш уче</w:t>
        <w:softHyphen/>
        <w:t>ник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кажу я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Вот этот, с лопатой”. И если Сталевар будет спорить, Дурошлеп оглушит его лопатой, и все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Я так и знал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заскулил Дурошлеп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нова я! Не хочу я никакую лопату! И железяки собирать не хочу!.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Цыц, умолкни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казал Горлохват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Ложитесь все в кружок, будем считаться. На кого выпадет, тот и пойдет за металомылом выполнять коро</w:t>
        <w:softHyphen/>
        <w:t>левский приказ.</w:t>
      </w:r>
    </w:p>
    <w:p>
      <w:pPr>
        <w:pStyle w:val="Normal"/>
        <w:spacing w:before="160" w:after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before="160" w:after="0"/>
        <w:ind w:left="-3119" w:hanging="0"/>
        <w:jc w:val="center"/>
        <w:rPr/>
      </w:pPr>
      <w:r>
        <w:rPr/>
        <w:t xml:space="preserve">         </w:t>
      </w:r>
      <w:r>
        <w:rPr>
          <w:rFonts w:eastAsia="Times New Roman Cyr" w:cs="Times New Roman Cyr" w:ascii="Times New Roman Cyr" w:hAnsi="Times New Roman Cyr"/>
        </w:rPr>
        <w:t xml:space="preserve">                                  </w:t>
      </w:r>
      <w:r>
        <w:rPr>
          <w:rFonts w:eastAsia="Times New Roman Cyr" w:cs="Times New Roman Cyr" w:ascii="Times New Roman Cyr" w:hAnsi="Times New Roman Cyr"/>
        </w:rPr>
        <w:t>ВТОРАЯ ПИРАТСКАЯ СЧИТАЛКА</w:t>
      </w:r>
    </w:p>
    <w:p>
      <w:pPr>
        <w:pStyle w:val="Normal"/>
        <w:spacing w:before="160" w:after="0"/>
        <w:ind w:left="-567" w:hanging="0"/>
        <w:rPr/>
      </w:pPr>
      <w:r>
        <w:rPr>
          <w:rFonts w:eastAsia="Times New Roman Cyr" w:cs="Times New Roman Cyr" w:ascii="Times New Roman Cyr" w:hAnsi="Times New Roman Cyr"/>
          <w:i/>
          <w:iCs/>
        </w:rPr>
        <w:t xml:space="preserve">            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</w:rPr>
        <w:t>Аты-баты, мы</w:t>
      </w:r>
      <w:r>
        <w:rPr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i/>
          <w:iCs/>
        </w:rPr>
        <w:t xml:space="preserve"> пираты</w:t>
      </w:r>
    </w:p>
    <w:p>
      <w:pPr>
        <w:pStyle w:val="Normal"/>
        <w:ind w:left="-680" w:hanging="0"/>
        <w:jc w:val="center"/>
        <w:rPr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Из тринадцатой палаты.</w:t>
      </w:r>
    </w:p>
    <w:p>
      <w:pPr>
        <w:pStyle w:val="Normal"/>
        <w:ind w:left="-907" w:hanging="0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  </w:t>
      </w:r>
      <w:r>
        <w:rPr>
          <w:rFonts w:eastAsia="Times New Roman Cyr" w:cs="Times New Roman Cyr" w:ascii="Times New Roman Cyr" w:hAnsi="Times New Roman Cyr"/>
          <w:i/>
          <w:iCs/>
        </w:rPr>
        <w:t>Нас укутывают ватой,</w:t>
      </w:r>
    </w:p>
    <w:p>
      <w:pPr>
        <w:pStyle w:val="Normal"/>
        <w:ind w:left="-284" w:hanging="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   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</w:rPr>
        <w:t>Смотрят в горло нам и в рот.</w:t>
      </w:r>
    </w:p>
    <w:p>
      <w:pPr>
        <w:pStyle w:val="Normal"/>
        <w:ind w:left="113" w:hanging="0"/>
        <w:rPr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                                         </w:t>
      </w:r>
      <w:r>
        <w:rPr>
          <w:rFonts w:eastAsia="Times New Roman Cyr" w:cs="Times New Roman Cyr" w:ascii="Times New Roman Cyr" w:hAnsi="Times New Roman Cyr"/>
          <w:i/>
          <w:iCs/>
        </w:rPr>
        <w:t>Нас тут кормят, нас тут лечат,</w:t>
      </w:r>
    </w:p>
    <w:p>
      <w:pPr>
        <w:pStyle w:val="Normal"/>
        <w:ind w:left="-454" w:hanging="0"/>
        <w:jc w:val="center"/>
        <w:rPr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Проявляют человечность,</w:t>
      </w:r>
      <w:r>
        <w:rPr>
          <w:i/>
          <w:iCs/>
          <w:lang w:val="en-US"/>
        </w:rPr>
        <w:t>—</w:t>
      </w:r>
    </w:p>
    <w:p>
      <w:pPr>
        <w:pStyle w:val="Normal"/>
        <w:ind w:left="-284" w:hanging="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         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</w:rPr>
        <w:t>Ну, а мы людей калечим,</w:t>
      </w:r>
    </w:p>
    <w:p>
      <w:pPr>
        <w:pStyle w:val="Normal"/>
        <w:ind w:left="-284" w:hanging="0"/>
        <w:rPr/>
      </w:pPr>
      <w:r>
        <w:rPr>
          <w:i/>
          <w:iCs/>
        </w:rPr>
        <w:t xml:space="preserve"> 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</w:rPr>
        <w:t xml:space="preserve">            </w:t>
      </w:r>
      <w:r>
        <w:rPr>
          <w:rFonts w:eastAsia="Times New Roman Cyr" w:cs="Times New Roman Cyr" w:ascii="Times New Roman Cyr" w:hAnsi="Times New Roman Cyr"/>
          <w:i/>
          <w:iCs/>
        </w:rPr>
        <w:t>Мы врачи наоборот!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Собирать металлолом выпало Нахалюге. Он вылез из ватного компресса и, тяжело вздыхая, по</w:t>
        <w:softHyphen/>
        <w:t>плелся к двери.</w:t>
      </w:r>
    </w:p>
    <w:p>
      <w:pPr>
        <w:pStyle w:val="Normal"/>
        <w:spacing w:before="180" w:after="0"/>
        <w:jc w:val="both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al"/>
        <w:spacing w:before="180" w:after="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</w:rPr>
        <w:t>Машина с железным хоботом</w:t>
      </w:r>
    </w:p>
    <w:p>
      <w:pPr>
        <w:pStyle w:val="Normal"/>
        <w:spacing w:before="120" w:after="0"/>
        <w:ind w:firstLine="320"/>
        <w:jc w:val="both"/>
        <w:rPr/>
      </w:pPr>
      <w:r>
        <w:rPr>
          <w:rFonts w:eastAsia="Times New Roman Cyr" w:cs="Times New Roman Cyr" w:ascii="Times New Roman Cyr" w:hAnsi="Times New Roman Cyr"/>
        </w:rPr>
        <w:t>Самоходная кровать не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спеша везла Митю по больничному парку. На клумбах благоухали синие розы, над ними летал Медицинский Шмель. За</w:t>
        <w:softHyphen/>
        <w:t>метив больного, он подлетал к нему и жужжал: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Ж-ж-желаю ж-желез-з-зного з-здоровья!</w:t>
      </w:r>
    </w:p>
    <w:p>
      <w:pPr>
        <w:pStyle w:val="Normal"/>
        <w:ind w:firstLine="3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узкой аллее кровать чуть не столкнулась с тачкой, которую катил Нахалюга. Он был в больничной пижаме и в тапочках, но Митя сразу его узнал. А Нахалюга узнал юнгу Метелкина, потому что у него на макушке поверх ватного компресса красовалась бескозырка с золотыми буквами: “КАРАСЬ”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Какая встре-е-еча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хитро прищурился Нахалюга и протянул Мите пятерню. Но Митя не захотел ее пожать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он спрятал свою ладонь за спину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Чего это ты такой невежливый?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просил пират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Так ты же негодяй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ответил юнга Метелкин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А  негодяям руку не подаю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ират даже присвистнул от удивления: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Ну, ты даешь!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Но тут же спохватился и сказал со вздохом: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Хотя ты прав. Я в самом деле был таким, но сейчас я перепи... перепо... ну-ка, подскажи! Пере-воспи-тался!</w:t>
      </w:r>
      <w:r>
        <w:rPr>
          <w:lang w:val="en-US"/>
        </w:rPr>
        <w:t xml:space="preserve"> 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Ж-жуткий ж-ж-жулик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рожужжал из кустов Медицинский Шмель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Разве ты не видишь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родолжал Нахалюга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что я собираю метал</w:t>
        <w:softHyphen/>
        <w:t>лолом? А знаешь для чего? Я решил стать учеником Сталевара!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Учеником Сталевара?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воскликнул Митя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Вот это да! Я бы тоже хотел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Так в чем же дело?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обрадовался Нахалюга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дадим твою койку в металлолом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и Сталевар возьмет нас обоих!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Караул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испуганно взвизгнула кровать и рванулась наутек. Митя шлепнулся наземь, а когда встал на ноги, кровати уже и след простыл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А ну ее, ненормальную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махнул рукой Нахалюга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У Сталевара, наверно, своих железяк хватает.</w:t>
      </w:r>
    </w:p>
    <w:p>
      <w:pPr>
        <w:pStyle w:val="Normal"/>
        <w:ind w:firstLine="3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н сдернул с Мити вату, расстелил ее на дне тачки и спросил: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Хочешь быть сильным?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Конечно, хочу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ответил Митя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Тогда вези меня, развивай мускулы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>сказал Нахалюга, усаживаясь на вату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оехали!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Митя покатил тачку и скоро увидел голубую стрелу, на которой было написано: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>К СТАЛЕВАРУ”.</w:t>
      </w:r>
    </w:p>
    <w:p>
      <w:pPr>
        <w:pStyle w:val="Normal"/>
        <w:ind w:firstLine="320"/>
        <w:jc w:val="both"/>
        <w:rPr/>
      </w:pPr>
      <w:r>
        <w:rPr>
          <w:rFonts w:eastAsia="Times New Roman Cyr" w:cs="Times New Roman Cyr" w:ascii="Times New Roman Cyr" w:hAnsi="Times New Roman Cyr"/>
        </w:rPr>
        <w:t>Сталевар варил сталь в мартеновской печи. Митя глянул издали на ее окна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и зажмурился от жаркого блеска.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 вокруг печи был железный. Он весело гудел под ногами загорелого Сталевара. Митя подергал его за рукав брезентовой куртки: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Дядя, научите нас, пожалуйста, сталь варить!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Да, научите, это наша мечта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робурчал толстый Нахалюга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Ну и жарища у вас! Дайте мне газированной воды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Вон там, в углу, автомат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казал Сталевар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Наливает бесплатно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И Нахалюга, обливаясь потом, поспешил на водопой</w:t>
      </w:r>
      <w:r>
        <w:rPr/>
        <w:t>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Ты юнга?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просил Сталевар Митю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Это хорошо: моряки не боят</w:t>
        <w:softHyphen/>
        <w:t>ся никакой работы. Но бескозырку пока сними.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он дал Мите кепку с прикрепленными к козырьку голубыми очками, чтобы пламя не слепило глаза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Будешь моим помощником,— улыбнулся Сталевар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Ну-ка, вспом</w:t>
        <w:softHyphen/>
        <w:t>ни: что мама бросает в кастрюлю, когда варит кашу?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Крупу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ответил Митя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Верно. А я бросаю в свой мартен стальной и чугунный лом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Он сел за руль необыкновенной машины: четыре колеса, длинный же</w:t>
        <w:softHyphen/>
        <w:t>лезный хобот, а на конце хобота здоровенный совок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и подъехал к боль</w:t>
        <w:softHyphen/>
        <w:t>шой груде металлолома. Чего в ней только не было! Ржавая гусеница от трактора, кусок водопроводной трубы, негодные шарикоподшипники, ста</w:t>
        <w:softHyphen/>
        <w:t>рые сковородки... Завалочная машина набирала их в свой совок и просовы</w:t>
        <w:softHyphen/>
        <w:t>вала хобот в окно мартена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Эй, почему вода без сиропа?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крикнул из угла Нахалюга, но Стале</w:t>
        <w:softHyphen/>
        <w:t>вар его не услышал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Тогда пират позвал Митю: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Мальчик! Сбегай быстренько в магазин и принеси мне лимонад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Сам беги, бездельник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гордо ответил Помощник Сталевара Метелкин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Что ты сказал? А ну, повтори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зарычал Нахалюга и, грозно растопырив пальцы, направился к Мите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Но тут Сталевар скомандовал: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Начинаем плавку! Помощник, повернуть красный кран!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Митя повернул. В печи вспыхнул факел. Он рвался к металлолому сбоку, как цепной пес, и дышал так жарко, что даже Сталевар с Помощни</w:t>
        <w:softHyphen/>
        <w:t>ком отошли на пару шагов. А пират Нахалюга вообще не выдержал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удрал к автомату с газировкой и оттуда, свирепо гримасничая, грозил Мите кулаком.</w:t>
      </w:r>
    </w:p>
    <w:p>
      <w:pPr>
        <w:pStyle w:val="Normal"/>
        <w:ind w:firstLine="320"/>
        <w:jc w:val="both"/>
        <w:rPr/>
      </w:pPr>
      <w:r>
        <w:rPr>
          <w:rFonts w:eastAsia="Times New Roman Cyr" w:cs="Times New Roman Cyr" w:ascii="Times New Roman Cyr" w:hAnsi="Times New Roman Cyr"/>
        </w:rPr>
        <w:t>Злющий факел набрасывался на металлолом то слева, то справа, раска</w:t>
        <w:softHyphen/>
        <w:t>лил его докрасна, потом добела. А потом, к Митиному удивлению, в печи не стало ни тракторной гусеницы, ни сковородок, ни подшипников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они расплавились, превратились в огненную жидкость.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Жидкая сталь закипела, как манная каша. Митина мама взяла бы ложкой пробу: не добавить ли соли, сахарку? И Сталевар тоже просунул в печь длинную, как копье, ложку. Он зачерпнул ею сталь и вылил тонкой струй</w:t>
        <w:softHyphen/>
        <w:t>кой на железный пол возле мартена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Густовата еще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казал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И цвет пока не тот, что надо. Бери, По</w:t>
        <w:softHyphen/>
        <w:t>мощник, лопату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добавим кой-чего!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Сахарку или соли?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просил Митя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Хорошо шутишь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засмеялся Сталевар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Вон лежат серые камеш</w:t>
        <w:softHyphen/>
        <w:t>ки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бросай их в печь! Сталь без них как недосоленная каша..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овалиться мне на этом месте!</w:t>
      </w:r>
      <w:r>
        <w:rPr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раздался громкий крик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У них опаснейшая болезнь 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дикая свинка, а они работают! Эй, Сталевар, эй, мальчик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ложитесь в тачку, да побыстрей!</w:t>
      </w:r>
    </w:p>
    <w:p>
      <w:pPr>
        <w:pStyle w:val="Normal"/>
        <w:ind w:firstLine="320"/>
        <w:jc w:val="both"/>
        <w:rPr/>
      </w:pPr>
      <w:r>
        <w:rPr>
          <w:rFonts w:eastAsia="Times New Roman Cyr" w:cs="Times New Roman Cyr" w:ascii="Times New Roman Cyr" w:hAnsi="Times New Roman Cyr"/>
        </w:rPr>
        <w:t>Это кричал Горлохват. Он переоделся врачом. За ним шагали трое пира</w:t>
        <w:softHyphen/>
        <w:t>тов, переодетые санитарами.</w:t>
      </w:r>
      <w:r>
        <w:rPr>
          <w:lang w:val="en-US"/>
        </w:rPr>
        <w:t xml:space="preserve">                        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Вы что, оглохли? Мы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“скорая помощь”. Мы отвезем вас в тюрь... Тьфу ты! В изолятор!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А кто же будет сталь варить?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просил Сталевар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Ваш ученик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ответил Горлохват и показал на Нахалюгу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Уж он наварит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засмеялся Сталевар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ослушайте, нет у нас ни</w:t>
        <w:softHyphen/>
        <w:t>какой дикой свинки. И даже насморка нет. Кто варит сталь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никогда не болеет, разве вы не знали? А еще врачи..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Это не врачи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крикнул Митя и открыл красный кран до конца. Фа</w:t>
        <w:softHyphen/>
        <w:t>кел в печи так и взвился, обдал пиратов лютым жаром, и они отступили. Нахалюга окатил их водой из ведра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Бегите в атаку!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закричал он храбро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ока вы мокрые, вам не страшна жара. Вперед!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ираты так обалдели от этого холодного душа, что даже не стали спо</w:t>
        <w:softHyphen/>
        <w:t>рить. Они выхватили из-под белых халатов большие ножи и побежали в атаку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Бросьте вон туда, в вагонетку,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махнул им рукой Сталевар. Он ре</w:t>
        <w:softHyphen/>
        <w:t>шил, что эти странные люди хотят сдать ножи в металлоло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Ровно секунду Митя думал: что же делать? Еще секунду он наде</w:t>
        <w:softHyphen/>
        <w:t>вал бескозырку. А потом вскочил в завалочную машину и повел ее навстречу врагам. Железный хобот вытянулся, подцепил совком Дурошлепа. Остальные пираты стали в ужасе удирать.</w:t>
      </w:r>
    </w:p>
    <w:p>
      <w:pPr>
        <w:pStyle w:val="BodyTextInden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ни побежали вниз по лестнице. Машина катилась по пятам. Они помчались по переулку. Завалочная машина не отставала, Они припустили по главной улице. Машина неслась за ними, грозно размахивая совком, в котором вопил и дрыгал ногами перепуганный на</w:t>
        <w:softHyphen/>
        <w:t>смерть Дурошлеп.</w:t>
      </w:r>
    </w:p>
    <w:p>
      <w:pPr>
        <w:pStyle w:val="Normal"/>
        <w:ind w:firstLine="320"/>
        <w:jc w:val="both"/>
        <w:rPr/>
      </w:pPr>
      <w:r>
        <w:rPr>
          <w:rFonts w:eastAsia="Times New Roman Cyr" w:cs="Times New Roman Cyr" w:ascii="Times New Roman Cyr" w:hAnsi="Times New Roman Cyr"/>
        </w:rPr>
        <w:t>А в Бамбаламске был Праздник Бега. Все, кто хотел, бежали по городу наперегонки. На главной улице натянули финишную ленточку, тут стояли судьи с секундомерами, и прохаживался взволнованный Осел Ипполит,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он сочинял новые стихи.</w:t>
      </w:r>
    </w:p>
    <w:p>
      <w:pPr>
        <w:pStyle w:val="Normal"/>
        <w:ind w:firstLine="320"/>
        <w:jc w:val="both"/>
        <w:rPr/>
      </w:pPr>
      <w:r>
        <w:rPr>
          <w:rFonts w:eastAsia="Times New Roman Cyr" w:cs="Times New Roman Cyr" w:ascii="Times New Roman Cyr" w:hAnsi="Times New Roman Cyr"/>
        </w:rPr>
        <w:t>Пираты от страха мчались так быстро, что обогнали лучших бегунов. Болельщики на тротуарах дружно хлопали и бросали им синие розы. Все думали, что это команда медиков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недаром же на них медицинские хала</w:t>
        <w:softHyphen/>
        <w:t>ты. Сорока-Белобока носилась над ними с фотоаппаратом и кричала: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Где улыбочка? Сделайте улыбочку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и я сниму вас для своей газеты!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гда пираты подбегали к финишу, Осел Ипполит встал на задние ноги, передними прижал к груди соломенную шляпу и начал декламировать:</w:t>
      </w:r>
    </w:p>
    <w:p>
      <w:pPr>
        <w:pStyle w:val="Normal"/>
        <w:spacing w:before="160" w:after="0"/>
        <w:ind w:left="-397" w:hanging="0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Вы победили! 0-ля-ля!</w:t>
      </w:r>
    </w:p>
    <w:p>
      <w:pPr>
        <w:pStyle w:val="Normal"/>
        <w:jc w:val="center"/>
        <w:rPr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</w:rPr>
        <w:t>Я вас душевно поздравля!</w:t>
      </w:r>
    </w:p>
    <w:p>
      <w:pPr>
        <w:pStyle w:val="Normal"/>
        <w:ind w:left="-113" w:hanging="0"/>
        <w:jc w:val="center"/>
        <w:rPr>
          <w:i/>
          <w:i/>
          <w:iCs/>
          <w:vertAlign w:val="superscript"/>
        </w:rPr>
      </w:pPr>
      <w:r>
        <w:rPr>
          <w:rFonts w:eastAsia="Times New Roman Cyr" w:cs="Times New Roman Cyr" w:ascii="Times New Roman Cyr" w:hAnsi="Times New Roman Cyr"/>
          <w:i/>
          <w:iCs/>
        </w:rPr>
        <w:t>Команде медиков</w:t>
      </w:r>
      <w:r>
        <w:rPr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ра!</w:t>
      </w:r>
    </w:p>
    <w:p>
      <w:pPr>
        <w:pStyle w:val="Normal"/>
        <w:ind w:left="-340" w:hanging="0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Но почему вы удира?..</w:t>
      </w:r>
    </w:p>
    <w:p>
      <w:pPr>
        <w:pStyle w:val="Normal"/>
        <w:spacing w:before="260" w:after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 удивления Ипполит выронил шляпу, да и как было не удивиться: “команда медиков” не остановилась на финише, а побежала с ленточкой дальше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Чу-деса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казал Осел, поднял шляпу и тут же выронил ее опять: мимо него пронеслась завалочная машина с Дурошлепом в совке.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ираты бежали из последних сил. Вопли Дурошлепа раздавались уже совсем близко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Не уйдете!</w:t>
      </w:r>
      <w:r>
        <w:rPr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 xml:space="preserve">шептал юнга Метелкин. Он не знал, что его догоняет на мотоцикле Автоинспектор и тоже шепчет:                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Не уйдешь!</w:t>
      </w:r>
      <w:r>
        <w:rPr>
          <w:lang w:val="en-US"/>
        </w:rPr>
        <w:t xml:space="preserve">                            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</w:rPr>
        <w:t>Очень строгий штраф</w:t>
      </w:r>
    </w:p>
    <w:p>
      <w:pPr>
        <w:pStyle w:val="Normal"/>
        <w:spacing w:before="220" w:after="0"/>
        <w:ind w:firstLine="320"/>
        <w:jc w:val="both"/>
        <w:rPr/>
      </w:pPr>
      <w:r>
        <w:rPr>
          <w:rFonts w:eastAsia="Times New Roman Cyr" w:cs="Times New Roman Cyr" w:ascii="Times New Roman Cyr" w:hAnsi="Times New Roman Cyr"/>
        </w:rPr>
        <w:t>На главной площади Бамбаламска стоит здание пожарной команды с вы</w:t>
        <w:softHyphen/>
        <w:t>сокой наблюдательной башней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каланчой. Раньше на каланче днем и ночью расхаживал Пожарник и внимательно смотрел: не загорелся ли какой-нибудь дом? Но когда появились телефоны, усатый наблюдатель на каланче стал не нужен. Теперь, чуть только запахнет дымом, бамбаламцы звонят по телефону</w:t>
      </w:r>
      <w:r>
        <w:rPr>
          <w:lang w:val="en-US"/>
        </w:rPr>
        <w:t xml:space="preserve"> 01: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Горит! Запишите скорее адрес!..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красная машина с храбрыми пожарниками мчится воевать с огнем.</w:t>
      </w:r>
    </w:p>
    <w:p>
      <w:pPr>
        <w:pStyle w:val="Normal"/>
        <w:ind w:firstLine="320"/>
        <w:jc w:val="both"/>
        <w:rPr/>
      </w:pPr>
      <w:r>
        <w:rPr>
          <w:rFonts w:eastAsia="Times New Roman Cyr" w:cs="Times New Roman Cyr" w:ascii="Times New Roman Cyr" w:hAnsi="Times New Roman Cyr"/>
        </w:rPr>
        <w:t>Но старинная каланча все равно нужна. На ней находятся главные часы города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они видны отовсюду и показывают точное бамбаламское время. А еще с нее открывается чудесный вид на Бамбаламск и окрестности. Прав</w:t>
        <w:softHyphen/>
        <w:t xml:space="preserve">да, сейчас наверх не пускают: идет ремонт. 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мотрите-ка: башенный кран начал поднимать на каланчу новые сталь</w:t>
        <w:softHyphen/>
        <w:t>ные перила. Завтра утром придет Сварщик и приварит их на место старых. Машинист крана залюбовался из кабины своим красивым зеленым городом и не заметил, что к перилам прицепились пираты, удирающие от юнги Метелкина.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чему же Митя их не догнал? Да потому что услышал приказ Авто</w:t>
        <w:softHyphen/>
        <w:t>инспектора: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Водитель машины с хоботом, немедленно остановитесь!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 xml:space="preserve">Пришлось нажать на тормоз. Четверо разбойников улепетнули. Пятый, Дурошлеп, выпал из совка и тоже дал стрекача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Автоинспектор слез с мотоцикла и произнес: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Здравствуйте! Почему нарушаете? Вы ехали на красный свет, пре</w:t>
        <w:softHyphen/>
        <w:t>вышали дозволенную скорость и везли в совке пассажира, не пристегнутого ремнями безопасности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Ой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испугался Митя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За все это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казал Автоинспектор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олагаются два штрафа: Стро</w:t>
        <w:softHyphen/>
        <w:t>гий и Очень Строгий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Ой-ё-ёй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ролепетал Митя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Я хотел подарить вам шоколадный торт, а теперь не подарю. Это Строгий Штраф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Еще какой строгий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рошептал Митя, глотая слюнки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А Очень Строгий Штраф будет такой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родолжал Автоинспек</w:t>
        <w:softHyphen/>
        <w:t>тор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Вы пойдете сейчас к пожарным, попросите у них бумагу с каранда</w:t>
        <w:softHyphen/>
        <w:t>шом и семь раз напишете такие стихи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Даже кошка и корова,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Даже пес и куриц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Знать должны четыре слова,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Выходя на улицу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ПРАВИЛА ДВИЖЕНИ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ЛЮБЯТ УВАЖЕНИЕ!</w:t>
      </w:r>
    </w:p>
    <w:p>
      <w:pPr>
        <w:pStyle w:val="Normal"/>
        <w:spacing w:before="340" w:after="0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Не надо этого штрафа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взмолился Митя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Лучше не дарите мне целых четыре шоколадных торта!</w:t>
      </w:r>
    </w:p>
    <w:p>
      <w:pPr>
        <w:pStyle w:val="Normal"/>
        <w:ind w:firstLine="3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 Автоинспектор отдал честь, сел на мотоцикл и уехал. И Мите не оста</w:t>
        <w:softHyphen/>
        <w:t>валось ничего другого, как идти за карандашом и бумагой.</w:t>
      </w:r>
    </w:p>
    <w:p>
      <w:pPr>
        <w:pStyle w:val="Normal"/>
        <w:ind w:firstLine="300"/>
        <w:jc w:val="both"/>
        <w:rPr/>
      </w:pPr>
      <w:r>
        <w:rPr>
          <w:rFonts w:eastAsia="Times New Roman Cyr" w:cs="Times New Roman Cyr" w:ascii="Times New Roman Cyr" w:hAnsi="Times New Roman Cyr"/>
        </w:rPr>
        <w:t>На площади, у входа на каланчу, стояла пожарная машина. Она сияла, как новенькая игрушка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даже глазам было больно. За рулем сидел пожар</w:t>
        <w:softHyphen/>
        <w:t>ник по фамилии Сплюхин и мужественно глядел прямо перед собой. Осталь</w:t>
        <w:softHyphen/>
        <w:t>ные бойцы пожарного отряда тренировались внутри здания: лазили в проти</w:t>
        <w:softHyphen/>
        <w:t xml:space="preserve">вогазах по канату и подтягивались на турнике.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Дядя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казал Митя Сплюхину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у вас карандашика не найдется?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Сплюхин, не поворачивая головы, дал Мите карандашик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Но бумажки-то у вас, наверно, нет?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просил Метелкин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Есть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ответил Сплюхин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У пожарника все есть!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И дал бумажку.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тя завздыхал, примостился на ступеньке пожарной машины и стал выводить на бумажке печатными буквами:</w:t>
      </w:r>
    </w:p>
    <w:p>
      <w:pPr>
        <w:pStyle w:val="Normal"/>
        <w:spacing w:before="120" w:after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ЖЕ КОШКА И КАРОВА..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Он вывел одну строчку и выбился из сил. А написать надо было семь раз по шесть строчек!</w:t>
      </w:r>
    </w:p>
    <w:p>
      <w:pPr>
        <w:pStyle w:val="Normal"/>
        <w:ind w:firstLine="360"/>
        <w:jc w:val="both"/>
        <w:rPr/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>Так я и до завтра не кончу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одумал Митя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А завтра, между про</w:t>
        <w:softHyphen/>
        <w:t>чим, мой день рождения. Ничего себе подарочек...”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>Кап!” Это из Митиного правого глаза выкатилась слезинка и упала на букву А в слове КАРОВА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друг что-то зазвенело, загромыхало, и на площадь въехал зеленый трамвай с буквой Ж вместо номера. Над ним вились пчелы, будто он был сахарный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3-з-загадай з-заветное ж-ж-желание!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>прожужжал кто-то Мите прямо в ухо. Это жужжал Медицинский Шмель, прилетевший вместе с пче</w:t>
        <w:softHyphen/>
        <w:t>лами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Мое самое заветное, самое большое желание,— произнес юнга Ме</w:t>
        <w:softHyphen/>
        <w:t>телкин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это чтобы стихи, которые мне дал Автоинспектор, сами написались на бумажке семь раз.</w:t>
      </w:r>
    </w:p>
    <w:p>
      <w:pPr>
        <w:pStyle w:val="Normal"/>
        <w:ind w:firstLine="3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успел он закрыть рот, как желание исполнилось: стихи написались ровно семь раз. А к слову КАРОВА подкатила буква О, вытолкнула букву А со слезинкой и стала на ее место.</w:t>
      </w:r>
    </w:p>
    <w:p>
      <w:pPr>
        <w:pStyle w:val="Normal"/>
        <w:spacing w:before="40" w:after="0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</w:rPr>
        <w:t>Это мой тебе подарок</w:t>
      </w:r>
      <w:r>
        <w:rPr>
          <w:i/>
          <w:iCs/>
          <w:lang w:val="en-US"/>
        </w:rPr>
        <w:t xml:space="preserve"> —</w:t>
      </w:r>
    </w:p>
    <w:p>
      <w:pPr>
        <w:pStyle w:val="Normal"/>
        <w:spacing w:before="40" w:after="0"/>
        <w:rPr/>
      </w:pPr>
      <w:r>
        <w:rPr>
          <w:i/>
          <w:iCs/>
          <w:lang w:val="en-US"/>
        </w:rPr>
        <w:t xml:space="preserve">        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</w:rPr>
        <w:t>Без ошибок, без помарок,</w:t>
      </w:r>
    </w:p>
    <w:p>
      <w:pPr>
        <w:pStyle w:val="Normal"/>
        <w:spacing w:before="40" w:after="0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</w:rPr>
        <w:t>Нет таких зверей</w:t>
      </w:r>
      <w:r>
        <w:rPr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i/>
          <w:iCs/>
        </w:rPr>
        <w:t xml:space="preserve"> кАров.</w:t>
      </w:r>
    </w:p>
    <w:p>
      <w:pPr>
        <w:pStyle w:val="Normal"/>
        <w:spacing w:before="40" w:after="0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</w:rPr>
        <w:t>Поздравляю! Будь здоров!</w:t>
      </w:r>
      <w:r>
        <w:rPr>
          <w:i/>
          <w:iCs/>
          <w:lang w:val="en-US"/>
        </w:rPr>
        <w:t xml:space="preserve"> —</w:t>
      </w:r>
    </w:p>
    <w:p>
      <w:pPr>
        <w:pStyle w:val="Normal"/>
        <w:spacing w:before="20" w:after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село пропел зеленый трамвай. Он сделал круг по площади и скрылся в переулке. И только тогда до Мити дошло, что это был Желательный Трамвай.</w:t>
      </w:r>
    </w:p>
    <w:p>
      <w:pPr>
        <w:pStyle w:val="Normal"/>
        <w:ind w:firstLine="320"/>
        <w:jc w:val="both"/>
        <w:rPr/>
      </w:pPr>
      <w:r>
        <w:rPr>
          <w:rFonts w:eastAsia="Times New Roman Cyr" w:cs="Times New Roman Cyr" w:ascii="Times New Roman Cyr" w:hAnsi="Times New Roman Cyr"/>
        </w:rPr>
        <w:t>Ну, скажите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разве не обидно потратить единственное желание на штраф? Ведь можно было заказать Трамваю все, что угодно! Например, по</w:t>
        <w:softHyphen/>
        <w:t xml:space="preserve">жарную машину 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как у Сплюхина. Или розовый вертолет. Или...</w:t>
      </w:r>
    </w:p>
    <w:p>
      <w:pPr>
        <w:pStyle w:val="Normal"/>
        <w:ind w:firstLine="320"/>
        <w:jc w:val="both"/>
        <w:rPr/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>Бам!.. Бам!.. Бам-балам!..”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начали бить на каланче главные часы го</w:t>
        <w:softHyphen/>
        <w:t>рода. Сплюхин быстро включил радиоприемник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Бамбаламское время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двадцать часов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объявил диктор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лу</w:t>
        <w:softHyphen/>
        <w:t>шайте вечернюю быль Бабули Грибули...</w:t>
      </w:r>
    </w:p>
    <w:p>
      <w:pPr>
        <w:pStyle w:val="Normal"/>
        <w:ind w:firstLine="3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</w:rPr>
        <w:t>Как Сплюхин стал пожарник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    </w:t>
      </w:r>
      <w:r>
        <w:rPr>
          <w:rFonts w:eastAsia="Times New Roman Cyr" w:cs="Times New Roman Cyr" w:ascii="Times New Roman Cyr" w:hAnsi="Times New Roman Cyr"/>
          <w:i/>
          <w:iCs/>
        </w:rPr>
        <w:t>(Вторая вечерняя быль)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городе Бамбаламске на улице Садовой жил человек по фамилии Сплю</w:t>
        <w:softHyphen/>
        <w:t>хин. В его квартире было три комнаты: спальня, зевальня и дремальня. Окна всех комнат были плотно закрыты, и на них висели черные занавески, чтобы с улицы не влетел солнечный зайчик.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ам уже, наверное, понятно, что больше всего на свете Сплюхин любил спать? Он умел спать сладко-сладко и долго-долго. Иногда он все-таки про</w:t>
        <w:softHyphen/>
        <w:t>сыпался и говорил себе так: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ойду-ка я погуляю!</w:t>
      </w:r>
    </w:p>
    <w:p>
      <w:pPr>
        <w:pStyle w:val="Normal"/>
        <w:ind w:firstLine="3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ли так: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Не отправиться ли мне в путешествие?</w:t>
      </w:r>
    </w:p>
    <w:p>
      <w:pPr>
        <w:pStyle w:val="Normal"/>
        <w:ind w:firstLine="3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, надев любимый халат, переходил из спальни в дремальню или даже в далекую зевальню. А там снова валился на мягкий диван.</w:t>
      </w:r>
    </w:p>
    <w:p>
      <w:pPr>
        <w:pStyle w:val="Normal"/>
        <w:ind w:firstLine="300"/>
        <w:jc w:val="both"/>
        <w:rPr/>
      </w:pPr>
      <w:r>
        <w:rPr>
          <w:rFonts w:eastAsia="Times New Roman Cyr" w:cs="Times New Roman Cyr" w:ascii="Times New Roman Cyr" w:hAnsi="Times New Roman Cyr"/>
        </w:rPr>
        <w:t>Часто по Садовой с веселым звоном пробегал разрисованный ромаш</w:t>
        <w:softHyphen/>
        <w:t>ками зеленый трамвай. Следом за ним всегда летели пчелы, потому что ромашки были как живые. Вы знаете, что трамвай этот не простой, а вол</w:t>
        <w:softHyphen/>
        <w:t>шебный. Он приезжает к каждому имениннику и исполняет любое его же</w:t>
        <w:softHyphen/>
        <w:t>лание. И к Сплюхину он тоже приехал. А Сплюхин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вы не поверите!</w:t>
      </w:r>
      <w:r>
        <w:rPr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спал даже в день своего рождения и не услышал, что у него под дверью звонит волшебный трамвай. Тогда гость аккуратно вытер колеса о коврик и въехал в квартиру сквозь замочную скважину (для волшебника это пу</w:t>
        <w:softHyphen/>
        <w:t>стяк!)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</w:t>
      </w:r>
      <w:r>
        <w:rPr>
          <w:rFonts w:eastAsia="Times New Roman Cyr" w:cs="Times New Roman Cyr" w:ascii="Times New Roman Cyr" w:hAnsi="Times New Roman Cyr"/>
          <w:i/>
          <w:iCs/>
        </w:rPr>
        <w:t xml:space="preserve">                   </w:t>
      </w:r>
      <w:r>
        <w:rPr>
          <w:rFonts w:eastAsia="Times New Roman Cyr" w:cs="Times New Roman Cyr" w:ascii="Times New Roman Cyr" w:hAnsi="Times New Roman Cyr"/>
          <w:i/>
          <w:iCs/>
        </w:rPr>
        <w:t>Динди-линди, дин-дилень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i/>
          <w:iCs/>
        </w:rPr>
        <w:t>Как не стыдно спать весь день?</w:t>
      </w:r>
      <w:r>
        <w:rPr>
          <w:i/>
          <w:iCs/>
          <w:lang w:val="en-US"/>
        </w:rPr>
        <w:t xml:space="preserve"> —</w:t>
      </w:r>
    </w:p>
    <w:p>
      <w:pPr>
        <w:pStyle w:val="Normal"/>
        <w:spacing w:before="140" w:after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л дразнить он Сплюхина. А потом рассердился и крикнул: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Ваш билет!!!</w:t>
      </w:r>
    </w:p>
    <w:p>
      <w:pPr>
        <w:pStyle w:val="Normal"/>
        <w:spacing w:before="20" w:after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И только после этого Сплюхин проснулся.</w:t>
      </w:r>
    </w:p>
    <w:p>
      <w:pPr>
        <w:pStyle w:val="Normal"/>
        <w:ind w:firstLine="2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Гость откашлялся, взял гармошку (вы, наверное, видели такую между трамвайными вагонами) и запел приятным металлическим голосом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                                      </w:t>
      </w:r>
      <w:r>
        <w:rPr>
          <w:rFonts w:eastAsia="Times New Roman Cyr" w:cs="Times New Roman Cyr" w:ascii="Times New Roman Cyr" w:hAnsi="Times New Roman Cyr"/>
          <w:i/>
          <w:iCs/>
        </w:rPr>
        <w:t xml:space="preserve">Я Желательный Трамвай,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                                         </w:t>
      </w:r>
      <w:r>
        <w:rPr>
          <w:rFonts w:eastAsia="Times New Roman Cyr" w:cs="Times New Roman Cyr" w:ascii="Times New Roman Cyr" w:hAnsi="Times New Roman Cyr"/>
          <w:i/>
          <w:iCs/>
        </w:rPr>
        <w:t xml:space="preserve">Мне желанье задавай! 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</w:t>
      </w:r>
      <w:r>
        <w:rPr>
          <w:rFonts w:eastAsia="Times New Roman Cyr" w:cs="Times New Roman Cyr" w:ascii="Times New Roman Cyr" w:hAnsi="Times New Roman Cyr"/>
          <w:i/>
          <w:iCs/>
        </w:rPr>
        <w:t xml:space="preserve">       </w:t>
      </w:r>
      <w:r>
        <w:rPr>
          <w:rFonts w:eastAsia="Times New Roman Cyr" w:cs="Times New Roman Cyr" w:ascii="Times New Roman Cyr" w:hAnsi="Times New Roman Cyr"/>
          <w:i/>
          <w:iCs/>
        </w:rPr>
        <w:t xml:space="preserve">Пожелай ведро компота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 xml:space="preserve">                                           </w:t>
      </w:r>
      <w:r>
        <w:rPr>
          <w:rFonts w:eastAsia="Times New Roman Cyr" w:cs="Times New Roman Cyr" w:ascii="Times New Roman Cyr" w:hAnsi="Times New Roman Cyr"/>
          <w:i/>
          <w:iCs/>
        </w:rPr>
        <w:t>И живого бегемота</w:t>
      </w:r>
      <w:r>
        <w:rPr>
          <w:i/>
          <w:iCs/>
          <w:lang w:val="en-US"/>
        </w:rPr>
        <w:t xml:space="preserve"> —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                                       </w:t>
      </w:r>
      <w:r>
        <w:rPr>
          <w:rFonts w:eastAsia="Times New Roman Cyr" w:cs="Times New Roman Cyr" w:ascii="Times New Roman Cyr" w:hAnsi="Times New Roman Cyr"/>
          <w:i/>
          <w:iCs/>
        </w:rPr>
        <w:t>И получишь, я волшебник,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</w:t>
      </w:r>
      <w:r>
        <w:rPr>
          <w:rFonts w:eastAsia="Times New Roman Cyr" w:cs="Times New Roman Cyr" w:ascii="Times New Roman Cyr" w:hAnsi="Times New Roman Cyr"/>
          <w:i/>
          <w:iCs/>
        </w:rPr>
        <w:t xml:space="preserve">                   </w:t>
      </w:r>
      <w:r>
        <w:rPr>
          <w:rFonts w:eastAsia="Times New Roman Cyr" w:cs="Times New Roman Cyr" w:ascii="Times New Roman Cyr" w:hAnsi="Times New Roman Cyr"/>
          <w:i/>
          <w:iCs/>
        </w:rPr>
        <w:t xml:space="preserve">Я ни капли не шучу! 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</w:t>
      </w:r>
      <w:r>
        <w:rPr>
          <w:rFonts w:eastAsia="Times New Roman Cyr" w:cs="Times New Roman Cyr" w:ascii="Times New Roman Cyr" w:hAnsi="Times New Roman Cyr"/>
          <w:i/>
          <w:iCs/>
        </w:rPr>
        <w:t xml:space="preserve">   </w:t>
      </w:r>
      <w:r>
        <w:rPr>
          <w:rFonts w:eastAsia="Times New Roman Cyr" w:cs="Times New Roman Cyr" w:ascii="Times New Roman Cyr" w:hAnsi="Times New Roman Cyr"/>
          <w:i/>
          <w:iCs/>
        </w:rPr>
        <w:t xml:space="preserve">Хочешь быть большого роста?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                                 </w:t>
      </w:r>
      <w:r>
        <w:rPr>
          <w:rFonts w:eastAsia="Times New Roman Cyr" w:cs="Times New Roman Cyr" w:ascii="Times New Roman Cyr" w:hAnsi="Times New Roman Cyr"/>
          <w:i/>
          <w:iCs/>
        </w:rPr>
        <w:t xml:space="preserve">Прыгать с мОста? Или просто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                                        </w:t>
      </w:r>
      <w:r>
        <w:rPr>
          <w:rFonts w:eastAsia="Times New Roman Cyr" w:cs="Times New Roman Cyr" w:ascii="Times New Roman Cyr" w:hAnsi="Times New Roman Cyr"/>
          <w:i/>
          <w:iCs/>
        </w:rPr>
        <w:t xml:space="preserve">Я тебя три остановки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                                           </w:t>
      </w:r>
      <w:r>
        <w:rPr>
          <w:rFonts w:eastAsia="Times New Roman Cyr" w:cs="Times New Roman Cyr" w:ascii="Times New Roman Cyr" w:hAnsi="Times New Roman Cyr"/>
          <w:i/>
          <w:iCs/>
        </w:rPr>
        <w:t>Без билета прокачу!</w:t>
      </w:r>
    </w:p>
    <w:p>
      <w:pPr>
        <w:pStyle w:val="Normal"/>
        <w:ind w:firstLine="300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320"/>
        <w:jc w:val="both"/>
        <w:rPr/>
      </w:pPr>
      <w:r>
        <w:rPr>
          <w:rFonts w:eastAsia="Times New Roman Cyr" w:cs="Times New Roman Cyr" w:ascii="Times New Roman Cyr" w:hAnsi="Times New Roman Cyr"/>
        </w:rPr>
        <w:t>А у Сплюхина было одно-единственное желание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оспать. Но спать он мог и без волшебного трамвая. Поэтому он долго не знал, что сказать, зевал, чесался и наконец произнес:</w:t>
      </w:r>
    </w:p>
    <w:p>
      <w:pPr>
        <w:pStyle w:val="Normal"/>
        <w:ind w:firstLine="300"/>
        <w:jc w:val="both"/>
        <w:rPr/>
      </w:pPr>
      <w:r>
        <w:rPr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Желаю всем бамбаламцам счастья! Пусть они спят круглые сутки и видят приятные сны!</w:t>
      </w:r>
    </w:p>
    <w:p>
      <w:pPr>
        <w:pStyle w:val="Normal"/>
        <w:ind w:firstLine="300"/>
        <w:jc w:val="both"/>
        <w:rPr/>
      </w:pPr>
      <w:r>
        <w:rPr>
          <w:rFonts w:eastAsia="Times New Roman Cyr" w:cs="Times New Roman Cyr" w:ascii="Times New Roman Cyr" w:hAnsi="Times New Roman Cyr"/>
        </w:rPr>
        <w:t>Не успел он закрыть рот, как все жители города крепко уснули. А Сплюхин сказал трамваю “До свиданья” и снова залез под одеяло, очень доволь</w:t>
        <w:softHyphen/>
        <w:t>ный своим хорошим поступком. Он так сладко засопел носом, что пчелы, прилетевшие за волшебным трамваем, стали садиться на этот самый нос,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они ведь всегда садятся на сладкое!</w:t>
      </w:r>
    </w:p>
    <w:p>
      <w:pPr>
        <w:pStyle w:val="Normal"/>
        <w:ind w:firstLine="320"/>
        <w:jc w:val="both"/>
        <w:rPr/>
      </w:pPr>
      <w:r>
        <w:rPr>
          <w:rFonts w:eastAsia="Symbol" w:cs="Symbol" w:ascii="Symbol" w:hAnsi="Symbol"/>
          <w:lang w:val="en-US"/>
        </w:rPr>
        <w:t>¾</w:t>
      </w:r>
      <w:r>
        <w:rPr>
          <w:rFonts w:eastAsia="Times New Roman Cyr" w:cs="Times New Roman Cyr" w:ascii="Times New Roman Cyr" w:hAnsi="Times New Roman Cyr"/>
        </w:rPr>
        <w:t xml:space="preserve">  Ой, мамочки!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>закричал ужаленный Сплюхин, у которого сразу пропал всякий сон. Он распахнул окна, сорвал с них черные занавески и стал выгонять ими пчел из квартиры. А потом побежал к телефону и позвонил в “Скорую помощь”:</w:t>
      </w:r>
    </w:p>
    <w:p>
      <w:pPr>
        <w:pStyle w:val="Normal"/>
        <w:ind w:firstLine="300"/>
        <w:jc w:val="both"/>
        <w:rPr/>
      </w:pPr>
      <w:r>
        <w:rPr>
          <w:rFonts w:eastAsia="Symbol" w:cs="Symbol" w:ascii="Symbol" w:hAnsi="Symbol"/>
          <w:lang w:val="en-US"/>
        </w:rPr>
        <w:t>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Спасите! Мне очень больно! У меня пухнет нос!!! </w:t>
      </w:r>
    </w:p>
    <w:p>
      <w:pPr>
        <w:pStyle w:val="Normal"/>
        <w:ind w:firstLine="3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 врач и санитары спокойно спали в карете с красным крестом, и никто не поехал спасать Сплюхина.</w:t>
      </w:r>
    </w:p>
    <w:p>
      <w:pPr>
        <w:pStyle w:val="Normal"/>
        <w:ind w:firstLine="300"/>
        <w:jc w:val="both"/>
        <w:rPr/>
      </w:pPr>
      <w:r>
        <w:rPr>
          <w:rFonts w:eastAsia="Times New Roman Cyr" w:cs="Times New Roman Cyr" w:ascii="Times New Roman Cyr" w:hAnsi="Times New Roman Cyr"/>
        </w:rPr>
        <w:t>Бедный Сплюхин бросился к крану, чтобы смочить нос холодной водой. “Кап-кап”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казал кран и замолчал, потому что на водопроводной стан</w:t>
        <w:softHyphen/>
        <w:t>ции, которая гонит воду по трубам, все рабочие спали глубоким сном.</w:t>
      </w:r>
    </w:p>
    <w:p>
      <w:pPr>
        <w:pStyle w:val="Normal"/>
        <w:ind w:firstLine="3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то, вы думаете, сделал Сплюхин? Он сел и заплакал. А потом помчался в аптеку, чтобы найти для распухшего носа какое-нибудь лекарство.</w:t>
      </w:r>
    </w:p>
    <w:p>
      <w:pPr>
        <w:pStyle w:val="Normal"/>
        <w:ind w:firstLine="3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н выскочил на улицу и вдруг увидел дым: это горела крыша высоко</w:t>
        <w:softHyphen/>
        <w:t>го дома. Возле дома стоял красный автомобиль, в котором дружно храпели усатые пожарники в касках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Что я наделал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испугался Сплюхин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Надо немедленно их раз</w:t>
        <w:softHyphen/>
        <w:t>будить!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н схватил огнетушитель, стукнул его верхушкой об асфальт, и шипящая струя брызнула Главному Пожарнику прямо в усы. Но Главный Пожарник не проснулся, а только стал пускать губами пузыри. И Сплюхин понял, что тушить пожар придется ему самому.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н надел для храбрости медную каску и, теряя шлепанцы, полез по пожарной лестнице на горящую крышу. Ему было очень страшно, но в доме спали люди, и надо было, пока не поздно, выручить их из беды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У-у-у!.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завыл огонь и протянул к Сплюхину свои жаркие языки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Вот я тебя!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крикнул Сплюхин, снимая длинный халат. Он стал хлопать по злым языкам халатом, пока не прихлопнул их все до одного. А потом заплясал от радости прямо на крыше, позабыв про ужаленный нос.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это время из-за угла выехал волшебный трамвай. Он очень скучал без своих друзей-именинников.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</w:t>
      </w:r>
      <w:r>
        <w:rPr>
          <w:rFonts w:eastAsia="Times New Roman Cyr" w:cs="Times New Roman Cyr" w:ascii="Times New Roman Cyr" w:hAnsi="Times New Roman Cyr"/>
          <w:i/>
          <w:iCs/>
        </w:rPr>
        <w:t xml:space="preserve">                     </w:t>
      </w:r>
      <w:r>
        <w:rPr>
          <w:rFonts w:eastAsia="Times New Roman Cyr" w:cs="Times New Roman Cyr" w:ascii="Times New Roman Cyr" w:hAnsi="Times New Roman Cyr"/>
          <w:i/>
          <w:iCs/>
        </w:rPr>
        <w:t>Это Сплюхин или нет?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 xml:space="preserve">                                          </w:t>
      </w:r>
      <w:r>
        <w:rPr>
          <w:rFonts w:eastAsia="Times New Roman Cyr" w:cs="Times New Roman Cyr" w:ascii="Times New Roman Cyr" w:hAnsi="Times New Roman Cyr"/>
          <w:i/>
          <w:iCs/>
        </w:rPr>
        <w:t>Или это снится мне?</w:t>
      </w:r>
      <w:r>
        <w:rPr>
          <w:i/>
          <w:iCs/>
          <w:lang w:val="en-US"/>
        </w:rPr>
        <w:t xml:space="preserve"> —</w:t>
      </w:r>
    </w:p>
    <w:p>
      <w:pPr>
        <w:pStyle w:val="TextBody"/>
        <w:spacing w:before="24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дивился он, взглянув на крышу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ослушай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закричал ему Сплюхин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Я хочу поменять свое жела</w:t>
        <w:softHyphen/>
        <w:t>ние! Пусть бамбаламцы спят только ночью, а дети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еще немного после обеда! Ну, а я совсем не буду спать, я хочу быть пожарником!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успел он это сказать, как очутился в пожарной машине. И на нем теперь был не дырявый халат, а красивая форма с широким кожаным поясом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Что за чудеса, пожар сам погас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казал, проснувшись, Главный Пожарник. Потом потрогал свои мокрые усы и удивился еще больше.</w:t>
      </w:r>
    </w:p>
    <w:p>
      <w:pPr>
        <w:pStyle w:val="Normal"/>
        <w:ind w:firstLine="3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Сплюхин молчал, будто он тут ни при чем. Он сидел у окна пожарной машины и махал прохожим рукой. И солнце весело сияло на его медной каске.</w:t>
      </w:r>
    </w:p>
    <w:p>
      <w:pPr>
        <w:pStyle w:val="Normal"/>
        <w:ind w:firstLine="3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</w:rPr>
        <w:t>Тянучка пугается первый раз в жизни</w:t>
      </w:r>
    </w:p>
    <w:p>
      <w:pPr>
        <w:pStyle w:val="Normal"/>
        <w:spacing w:before="180" w:after="0"/>
        <w:ind w:firstLine="320"/>
        <w:jc w:val="both"/>
        <w:rPr/>
      </w:pPr>
      <w:r>
        <w:rPr>
          <w:rFonts w:eastAsia="Times New Roman Cyr" w:cs="Times New Roman Cyr" w:ascii="Times New Roman Cyr" w:hAnsi="Times New Roman Cyr"/>
        </w:rPr>
        <w:t>Быстро день пролетел! Вот уже и вечер. Бабуля Грибуля рассказывает по радио свою быль, юнга Метелкин, пожарник Сплюхин и все бамбаламские ребята слушают... А где же Внучка Тянучка? Давненько мы ее не ви</w:t>
        <w:softHyphen/>
        <w:t>дели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 тех самых пор, как самоходная кровать не пустила ее к Мите в больниц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ы думаете, Тянучка вернулась тогда домой? Не-ет, она залезла на дере</w:t>
        <w:softHyphen/>
        <w:t>во возле больницы и стала зеркальцем пускать в окно палаты солнечных зайчиков. Внучка хотела развеселить Митю. Но подлетел Медицинский Шмель и прожужжал: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3-за проказ-зы уж-ж-жалю. Слез-зай! Ж-живо!</w:t>
      </w:r>
    </w:p>
    <w:p>
      <w:pPr>
        <w:pStyle w:val="Normal"/>
        <w:ind w:firstLine="320"/>
        <w:jc w:val="both"/>
        <w:rPr/>
      </w:pPr>
      <w:r>
        <w:rPr>
          <w:rFonts w:eastAsia="Times New Roman Cyr" w:cs="Times New Roman Cyr" w:ascii="Times New Roman Cyr" w:hAnsi="Times New Roman Cyr"/>
        </w:rPr>
        <w:t>Какие там проказы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она человека лечит! Но спорить с Медицинским Шмелем бесполезно, он строгий и упрямый. Тянучка спрыгнула на землю и показала Шмелю язык. “Нельзя на дерево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так на Митин балкон зале</w:t>
        <w:softHyphen/>
        <w:t>зу!”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>подумала она.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чутившись на балконе, Тянучка снова вынула зеркальце. Солнечный зайчик прыгнул на потолок палаты, а оттуда на кончик верблюжьего носа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Ап-чхи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оглушительно чихнул нарисованный на стене верблюд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Будь здоров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крикнула с балкона Тянучка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Спасибо,— вежливо сказал верблюд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Как ты себя чувствуешь?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просила Тянучка. Она думала, что гово</w:t>
        <w:softHyphen/>
        <w:t>рит с Митей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Нормально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ответил верблюд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Только копыта не подкованы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Чьи копыта?!  </w:t>
      </w:r>
    </w:p>
    <w:p>
      <w:pPr>
        <w:pStyle w:val="Normal"/>
        <w:ind w:firstLine="320"/>
        <w:jc w:val="both"/>
        <w:rPr/>
      </w:pPr>
      <w:r>
        <w:rPr>
          <w:i/>
          <w:iCs/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Как это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чьи?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казал верблюд.</w:t>
      </w:r>
      <w:r>
        <w:rPr>
          <w:lang w:val="en-US"/>
        </w:rPr>
        <w:t>—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Мои!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Ну и шуточки у тебя, Митя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фыркнула Тянучка и вошла с балкона в палату. А юнги Метелкина там не было. Самоходная кровать увезла его на прогулку, но Внучка этого не знала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Эй</w:t>
      </w:r>
      <w:r>
        <w:rPr/>
        <w:t>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крикнула она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Ты где?</w:t>
      </w:r>
      <w:r>
        <w:rPr>
          <w:lang w:val="en-US"/>
        </w:rPr>
        <w:t xml:space="preserve">      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Я тут,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 xml:space="preserve">ответил верблюд со стены. 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А где Митя?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Едет на мне верхом. Разве не похож?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янучка взглянула на человечка, которого нарисовал робот, и первый раз в жизни испугалась. Она решила, что какой-то злой волшебник по просьбе пи</w:t>
        <w:softHyphen/>
        <w:t>ратов превратил Митю в картинку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Бабуля! Только Бабуля может помочь! Надо дать ей телеграмму, пусть приедет...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янучка спрыгнула с балкона и помчалась на телеграф.</w:t>
      </w:r>
    </w:p>
    <w:p>
      <w:pPr>
        <w:pStyle w:val="Normal"/>
        <w:spacing w:before="440" w:after="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</w:rPr>
        <w:t>Тянучка знакомится с Часовщиком</w:t>
      </w:r>
    </w:p>
    <w:p>
      <w:pPr>
        <w:pStyle w:val="Normal"/>
        <w:spacing w:before="160" w:after="0"/>
        <w:ind w:firstLine="300"/>
        <w:jc w:val="both"/>
        <w:rPr/>
      </w:pPr>
      <w:r>
        <w:rPr>
          <w:rFonts w:eastAsia="Times New Roman Cyr" w:cs="Times New Roman Cyr" w:ascii="Times New Roman Cyr" w:hAnsi="Times New Roman Cyr"/>
        </w:rPr>
        <w:t>Помните Дятла-плотника, который построил Мите плот? Так вот, теле</w:t>
        <w:softHyphen/>
        <w:t>графистом в Бамбаламске работает его брат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тоже, как вы понимаете, Дятел.</w:t>
      </w:r>
    </w:p>
    <w:p>
      <w:pPr>
        <w:pStyle w:val="Normal"/>
        <w:ind w:firstLine="300"/>
        <w:jc w:val="both"/>
        <w:rPr/>
      </w:pPr>
      <w:r>
        <w:rPr>
          <w:rFonts w:eastAsia="Times New Roman Cyr" w:cs="Times New Roman Cyr" w:ascii="Times New Roman Cyr" w:hAnsi="Times New Roman Cyr"/>
        </w:rPr>
        <w:t>Когда прибежала Тянучка, он как раз ужинал: долбил кусок дубовой коры со сладкими козявками. Но телеграмма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дело срочное. Дятел взял листок бумаги, который протянула ему в окошко Тянучка, и клювом стал считать слова:</w:t>
      </w:r>
    </w:p>
    <w:p>
      <w:pPr>
        <w:pStyle w:val="Normal"/>
        <w:spacing w:before="80" w:after="0"/>
        <w:ind w:left="1260" w:right="895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РЕВО ДОБРЫХ ДЕЛ БАБУЛЕ ГРИБУЛЕ МИТЯ СТАЛ КАРТИНКОЙ НА ВЕРБЛЮДЕ ПРИЕЗЖАЙ СРОЧНО ЦЕЛУЮ ТВОЯ ВНУЧКА</w:t>
      </w:r>
    </w:p>
    <w:p>
      <w:pPr>
        <w:pStyle w:val="Normal"/>
        <w:spacing w:before="120" w:after="0"/>
        <w:ind w:firstLine="3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расставить знаки препинания, то Внучкино сообщение выглядело бы так: “Митя стал картинкой на верблюде. Приезжай срочно. Целую, твоя Внучка”. Но Тянучка написала без точек и запятых, поэтому, получив теле</w:t>
        <w:softHyphen/>
        <w:t>грамму, Бабу ля прочла ее по-другому:</w:t>
      </w:r>
    </w:p>
    <w:p>
      <w:pPr>
        <w:pStyle w:val="Normal"/>
        <w:ind w:firstLine="3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>Митя стал картинкой. На верблюде приезжай. Срочно целую. Твоя Внучка”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Митя стал картинкой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выкрикнула Бабуля так громко, что с Дерева посыпались шоколадные желуди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тал картинкой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значит, выздоровел и прекрасно выглядит. Ух, как я рада! Надо навестить его. Но почему эта сумасбродная девчонка хочет, чтобы я приехала на верблюде? И почему она целует меня срочно? Ветер у нее в голове!</w:t>
      </w:r>
    </w:p>
    <w:p>
      <w:pPr>
        <w:pStyle w:val="Normal"/>
        <w:ind w:firstLine="300"/>
        <w:jc w:val="both"/>
        <w:rPr/>
      </w:pPr>
      <w:r>
        <w:rPr>
          <w:rFonts w:eastAsia="Times New Roman Cyr" w:cs="Times New Roman Cyr" w:ascii="Times New Roman Cyr" w:hAnsi="Times New Roman Cyr"/>
        </w:rPr>
        <w:t>Через минуту Дятел вручил</w:t>
      </w:r>
      <w:r>
        <w:rPr>
          <w:smallCaps/>
        </w:rPr>
        <w:t xml:space="preserve"> </w:t>
      </w:r>
      <w:r>
        <w:rPr>
          <w:rFonts w:eastAsia="Times New Roman Cyr" w:cs="Times New Roman Cyr" w:ascii="Times New Roman Cyr" w:hAnsi="Times New Roman Cyr"/>
        </w:rPr>
        <w:t>Тянучке ответную телеграмму:</w:t>
      </w:r>
    </w:p>
    <w:p>
      <w:pPr>
        <w:pStyle w:val="Normal"/>
        <w:spacing w:before="140" w:after="0"/>
        <w:ind w:left="900" w:right="1075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АМБАЛАМСК ТЯНУЧКЕ</w:t>
      </w:r>
    </w:p>
    <w:p>
      <w:pPr>
        <w:pStyle w:val="Normal"/>
        <w:ind w:left="900" w:right="1075" w:hanging="0"/>
        <w:jc w:val="center"/>
        <w:rPr/>
      </w:pPr>
      <w:r>
        <w:rPr>
          <w:rFonts w:eastAsia="Times New Roman Cyr" w:cs="Times New Roman Cyr" w:ascii="Times New Roman Cyr" w:hAnsi="Times New Roman Cyr"/>
        </w:rPr>
        <w:t>ОЧЕНЬ РАДА ЗА МИТЮ ТЧК ВЫЕДУ В</w:t>
      </w:r>
      <w:r>
        <w:rPr>
          <w:lang w:val="en-US"/>
        </w:rPr>
        <w:t xml:space="preserve"> 20</w:t>
      </w:r>
      <w:r>
        <w:rPr>
          <w:rFonts w:eastAsia="Times New Roman Cyr" w:cs="Times New Roman Cyr" w:ascii="Times New Roman Cyr" w:hAnsi="Times New Roman Cyr"/>
        </w:rPr>
        <w:t xml:space="preserve"> ЧАСОВ</w:t>
      </w:r>
      <w:r>
        <w:rPr>
          <w:lang w:val="en-US"/>
        </w:rPr>
        <w:t xml:space="preserve"> 30</w:t>
      </w:r>
      <w:r>
        <w:rPr>
          <w:rFonts w:eastAsia="Times New Roman Cyr" w:cs="Times New Roman Cyr" w:ascii="Times New Roman Cyr" w:hAnsi="Times New Roman Cyr"/>
        </w:rPr>
        <w:t xml:space="preserve"> МИНУТ НА ПАРОВОЗИКЕ ТЧК НА ВЕРБЛЮДЕ БУДЕШЬ ЕЗДИТЬ САМА ЗПТ ЕСЛИ НРАВИТСЯ ТЧК ТВОЯ БАБУЛЯ</w:t>
      </w:r>
    </w:p>
    <w:p>
      <w:pPr>
        <w:pStyle w:val="Normal"/>
        <w:spacing w:before="140" w:after="0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Ничего не понимаю</w:t>
      </w:r>
      <w:r>
        <w:rPr/>
        <w:t>!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сказала Тянучка Дятлу.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Ерунда какая-то! Почему это Бабуля рада за Митю, которого превратили в картинку? Но Дятел вместо ответа повесил над окошком табличку:</w:t>
      </w:r>
    </w:p>
    <w:p>
      <w:pPr>
        <w:pStyle w:val="Normal"/>
        <w:spacing w:before="260" w:after="0"/>
        <w:jc w:val="center"/>
        <w:rPr/>
      </w:pPr>
      <w:r>
        <w:rPr>
          <w:rFonts w:eastAsia="Times New Roman Cyr" w:cs="Times New Roman Cyr" w:ascii="Times New Roman Cyr" w:hAnsi="Times New Roman Cyr"/>
          <w:u w:val="single"/>
        </w:rPr>
        <w:t>ПРОШУ ИЗВИНИТЬ</w:t>
      </w:r>
      <w:r>
        <w:rPr>
          <w:u w:val="single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u w:val="single"/>
        </w:rPr>
        <w:t xml:space="preserve"> Я ЗАНЯТ.</w:t>
      </w:r>
    </w:p>
    <w:p>
      <w:pPr>
        <w:pStyle w:val="Normal"/>
        <w:spacing w:before="280" w:after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снова стал лакомиться козявками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Ладно, не ломай зря голову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казала себе Тянучка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Бабуля все объяснит. Поскорей бы только приехала.</w:t>
      </w:r>
    </w:p>
    <w:p>
      <w:pPr>
        <w:pStyle w:val="Normal"/>
        <w:ind w:firstLine="300"/>
        <w:jc w:val="both"/>
        <w:rPr/>
      </w:pPr>
      <w:r>
        <w:rPr>
          <w:rFonts w:eastAsia="Times New Roman Cyr" w:cs="Times New Roman Cyr" w:ascii="Times New Roman Cyr" w:hAnsi="Times New Roman Cyr"/>
        </w:rPr>
        <w:t>Она взглянула на свои часики, поднесла их к уху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тоят.</w:t>
      </w:r>
    </w:p>
    <w:p>
      <w:pPr>
        <w:pStyle w:val="Normal"/>
        <w:ind w:firstLine="300"/>
        <w:jc w:val="both"/>
        <w:rPr/>
      </w:pPr>
      <w:r>
        <w:rPr>
          <w:rFonts w:eastAsia="Times New Roman Cyr" w:cs="Times New Roman Cyr" w:ascii="Times New Roman Cyr" w:hAnsi="Times New Roman Cyr"/>
        </w:rPr>
        <w:t>Завела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тоят. Потрясла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тоят.</w:t>
      </w:r>
    </w:p>
    <w:p>
      <w:pPr>
        <w:pStyle w:val="Normal"/>
        <w:ind w:firstLine="300"/>
        <w:jc w:val="both"/>
        <w:rPr/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>Отнесу их пока что к Часовщику”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решила Тянучк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Бамбаламский Часовщик работает в Часовом переулке неподалеку от главной площади. Весь переулок до самых крыш наполнен звуками из его мастерской: “Бим-бом!.. Тик-так!.. Ку-ку!..” И даже “Кукареку!”, потому что в Удивляндии есть часы с петухом. А у входа в мастерскую то и дело звучит громкое “Иго-го!”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это ржет лошадь по кличке Минутка, запря</w:t>
        <w:softHyphen/>
        <w:t>женная в старинную карету. Представляете, какой получается концерт?</w:t>
      </w:r>
    </w:p>
    <w:p>
      <w:pPr>
        <w:pStyle w:val="Normal"/>
        <w:ind w:firstLine="3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 спросите: почему Часовщик ездит в карете, а не в автомобиле? Да потому, что чинит много старинных часов и любит все старинное. В этой карете ездил еще его прадедушка, он тоже был часовой мастер и построил на пожарной каланче главные часы города.</w:t>
      </w:r>
    </w:p>
    <w:p>
      <w:pPr>
        <w:pStyle w:val="Normal"/>
        <w:ind w:firstLine="300"/>
        <w:jc w:val="both"/>
        <w:rPr/>
      </w:pPr>
      <w:r>
        <w:rPr>
          <w:b/>
          <w:bCs/>
          <w:lang w:val="en-US"/>
        </w:rPr>
        <w:t>—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Ну и времена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воскликнул Часовщик, как только девочка пере</w:t>
        <w:softHyphen/>
        <w:t>ступила порог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Вы читали сегодняшнюю газету?</w:t>
      </w:r>
    </w:p>
    <w:p>
      <w:pPr>
        <w:pStyle w:val="Normal"/>
        <w:ind w:firstLine="3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он протянул Тянучке “Удивляндские новости”. Вот что там было на</w:t>
        <w:softHyphen/>
        <w:t>печатано:</w:t>
      </w:r>
    </w:p>
    <w:p>
      <w:pPr>
        <w:pStyle w:val="Normal"/>
        <w:ind w:firstLine="3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900" w:right="895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РАЖЕНИЕ В ЛЕСУ</w:t>
      </w:r>
    </w:p>
    <w:p>
      <w:pPr>
        <w:pStyle w:val="Normal"/>
        <w:ind w:left="900" w:right="715" w:firstLine="40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ГОДНЯ НОЧЬЮ ВОЗЛЕ СТАНЦИИ БОЛЬШОЙ КАШТАН ДЕВОЧКА ТЯНУЧКА НАПАЛА НА ПЯТЕРЫХ ВООРУЖЕННЫХ ПОЛИЦЕЙСКИХ ЛЕНТЯЙСКОГО КОРО</w:t>
        <w:softHyphen/>
        <w:t>ЛЯ И ЗАБРОСАЛА ИХ НЕМЫТОЙ ПОСУДОЙ. ПОЛИЦЕЙСКИЕ В ТЯЖЕЛОМ СОСТОЯНИИ ДОСТАВЛЕНЫ В БАМБАЛАМСКУЮ БОЛЬНИЦУ.</w:t>
      </w:r>
    </w:p>
    <w:p>
      <w:pPr>
        <w:pStyle w:val="Normal"/>
        <w:spacing w:before="20" w:after="0"/>
        <w:ind w:left="900" w:right="895" w:hanging="0"/>
        <w:jc w:val="center"/>
        <w:rPr/>
      </w:pPr>
      <w:r>
        <w:rPr>
          <w:i/>
          <w:iCs/>
        </w:rPr>
        <w:t xml:space="preserve">    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</w:rPr>
        <w:t xml:space="preserve">           </w:t>
      </w:r>
      <w:r>
        <w:rPr>
          <w:rFonts w:eastAsia="Times New Roman Cyr" w:cs="Times New Roman Cyr" w:ascii="Times New Roman Cyr" w:hAnsi="Times New Roman Cyr"/>
          <w:i/>
          <w:iCs/>
        </w:rPr>
        <w:t>СОРОКА-БЕЛОБОКА.</w:t>
      </w:r>
    </w:p>
    <w:p>
      <w:pPr>
        <w:pStyle w:val="Normal"/>
        <w:spacing w:before="240" w:after="0"/>
        <w:jc w:val="both"/>
        <w:rPr/>
      </w:pPr>
      <w:r>
        <w:rPr/>
        <w:t xml:space="preserve">    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Эта Сорока все перепутала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топнула ногой Тянучка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олучается, что разбойница я, а не они! И потом, я была не одна... </w:t>
      </w:r>
    </w:p>
    <w:p>
      <w:pPr>
        <w:pStyle w:val="Normal"/>
        <w:spacing w:before="240" w:after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Но Часовщик ее не слушал.</w:t>
      </w:r>
    </w:p>
    <w:p>
      <w:pPr>
        <w:pStyle w:val="Normal"/>
        <w:jc w:val="both"/>
        <w:rPr/>
      </w:pPr>
      <w:r>
        <w:rPr>
          <w:lang w:val="en-US"/>
        </w:rPr>
        <w:t xml:space="preserve">     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До чего дожили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горестно восклицал он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Девочка сражается с полицией! Ну, скажите сами, разве это нормально? Вы должны танцевать, рисовать, вышивать...</w:t>
      </w:r>
    </w:p>
    <w:p>
      <w:pPr>
        <w:pStyle w:val="Normal"/>
        <w:jc w:val="both"/>
        <w:rPr/>
      </w:pPr>
      <w:r>
        <w:rPr>
          <w:lang w:val="en-US"/>
        </w:rPr>
        <w:t xml:space="preserve">     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Танцевать я тоже умею,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еребила Тянучка.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Вот смотрите! Она запела: “Парам-пам-пам”, завертелась, как юла, а потом сделала сальто и прошлась по мастерской на руках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Ну и танцы!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вздохнул Часовщик.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 xml:space="preserve">Давайте сюда ваши часики..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Он разобрал Тянучкины часы.</w:t>
      </w:r>
    </w:p>
    <w:p>
      <w:pPr>
        <w:pStyle w:val="Normal"/>
        <w:jc w:val="both"/>
        <w:rPr/>
      </w:pPr>
      <w:r>
        <w:rPr>
          <w:lang w:val="en-US"/>
        </w:rPr>
        <w:t xml:space="preserve">     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Так я и знал. От ваших сражений перекосился камень. Его надо выровнять.</w:t>
      </w:r>
    </w:p>
    <w:p>
      <w:pPr>
        <w:pStyle w:val="Normal"/>
        <w:jc w:val="both"/>
        <w:rPr/>
      </w:pPr>
      <w:r>
        <w:rPr>
          <w:lang w:val="en-US"/>
        </w:rPr>
        <w:t xml:space="preserve">     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Разве в часах бывают камни?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удивилась Тянучка.</w:t>
      </w:r>
    </w:p>
    <w:p>
      <w:pPr>
        <w:pStyle w:val="Normal"/>
        <w:jc w:val="both"/>
        <w:rPr/>
      </w:pPr>
      <w:r>
        <w:rPr>
          <w:lang w:val="en-US"/>
        </w:rPr>
        <w:t xml:space="preserve">     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А как же!</w:t>
      </w:r>
      <w:r>
        <w:rPr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сказал Часовщик и показал ей крохотный рубиновый камешек с узкой, как волосок, дырочкой посредине.</w:t>
      </w:r>
    </w:p>
    <w:p>
      <w:pPr>
        <w:pStyle w:val="Normal"/>
        <w:jc w:val="both"/>
        <w:rPr/>
      </w:pPr>
      <w:r>
        <w:rPr>
          <w:lang w:val="en-US"/>
        </w:rPr>
        <w:t xml:space="preserve">     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В эту дырочку вставляется ось часового колесика, чтобы оно враща</w:t>
        <w:softHyphen/>
        <w:t>лось ровненько, не шаталось и не болталось. Камни в часах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все равно что подшипники в машине... Но зачем я вам это объясняю? Ведь вы же девочка. Вас должны интересовать танцы, наряды...</w:t>
      </w:r>
    </w:p>
    <w:p>
      <w:pPr>
        <w:pStyle w:val="Normal"/>
        <w:jc w:val="both"/>
        <w:rPr/>
      </w:pPr>
      <w:r>
        <w:rPr>
          <w:lang w:val="en-US"/>
        </w:rPr>
        <w:t xml:space="preserve">     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Ку-куклы! Ку-кудри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ронзительно прокричала часовая кукушка.</w:t>
      </w:r>
    </w:p>
    <w:p>
      <w:pPr>
        <w:pStyle w:val="Normal"/>
        <w:jc w:val="both"/>
        <w:rPr/>
      </w:pPr>
      <w:r>
        <w:rPr>
          <w:lang w:val="en-US"/>
        </w:rPr>
        <w:t xml:space="preserve">     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Тильки-так! Тильки-так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важно кивали маятниками старинные часы.</w:t>
      </w:r>
    </w:p>
    <w:p>
      <w:pPr>
        <w:pStyle w:val="Normal"/>
        <w:jc w:val="both"/>
        <w:rPr/>
      </w:pPr>
      <w:r>
        <w:rPr>
          <w:lang w:val="en-US"/>
        </w:rPr>
        <w:t xml:space="preserve">     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Иго-го-о!.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заржала за дверью лошадь Минутка. И вдруг все смолкло. В мастерской сделалось так тихо, что было слышно, как за портретом прадедушки плетет паутину паучок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Часовщик от изумления выронил пинцет. Потом вскочил, сложил паль</w:t>
        <w:softHyphen/>
        <w:t>цы трубочкой и стал выслушивать то одни, то другие часы, как доктор вы</w:t>
        <w:softHyphen/>
        <w:t>слушивает больного.</w:t>
      </w:r>
    </w:p>
    <w:p>
      <w:pPr>
        <w:pStyle w:val="Normal"/>
        <w:jc w:val="both"/>
        <w:rPr/>
      </w:pPr>
      <w:r>
        <w:rPr>
          <w:lang w:val="en-US"/>
        </w:rPr>
        <w:t xml:space="preserve">     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Девочка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роговорил он, страшно волнуясь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Вам не кажется, что все часы... все часы... что все часы вдруг...</w:t>
      </w:r>
    </w:p>
    <w:p>
      <w:pPr>
        <w:pStyle w:val="Normal"/>
        <w:jc w:val="both"/>
        <w:rPr/>
      </w:pPr>
      <w:r>
        <w:rPr>
          <w:lang w:val="en-US"/>
        </w:rPr>
        <w:t xml:space="preserve">     — </w:t>
      </w:r>
      <w:r>
        <w:rPr>
          <w:rFonts w:eastAsia="Times New Roman Cyr" w:cs="Times New Roman Cyr" w:ascii="Times New Roman Cyr" w:hAnsi="Times New Roman Cyr"/>
        </w:rPr>
        <w:t>Остановились,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одсказала Тянучка.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Это не кажется, это так и есть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И вы спокойно об этом говорите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вскричал Часовщик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Да знаете ли вы, какие несчастья начнутся в нашем городе, если исчезнет точное время?! Подождите меня, я проверю, идут ли часы на каланче.</w:t>
      </w:r>
    </w:p>
    <w:p>
      <w:pPr>
        <w:pStyle w:val="Normal"/>
        <w:ind w:firstLine="300"/>
        <w:jc w:val="both"/>
        <w:rPr/>
      </w:pPr>
      <w:r>
        <w:rPr>
          <w:rFonts w:eastAsia="Times New Roman Cyr" w:cs="Times New Roman Cyr" w:ascii="Times New Roman Cyr" w:hAnsi="Times New Roman Cyr"/>
        </w:rPr>
        <w:t>Он схватил старинную высокую шляпу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цилиндр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и трусцой по</w:t>
        <w:softHyphen/>
        <w:t>бежал по переулку на главную площадь.</w:t>
      </w:r>
    </w:p>
    <w:p>
      <w:pPr>
        <w:pStyle w:val="Normal"/>
        <w:ind w:firstLine="3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</w:rPr>
        <w:t>Засада на каланче</w:t>
      </w:r>
    </w:p>
    <w:p>
      <w:pPr>
        <w:pStyle w:val="Normal"/>
        <w:ind w:firstLine="3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лушайте, а ведь мы совсем забыли о пиратах! Они удрали от зава</w:t>
        <w:softHyphen/>
        <w:t>лочной машины и прицепились к новым перилам, которые поднимал на ка</w:t>
        <w:softHyphen/>
        <w:t>ланчу подъемный кран. Так что теперь пираты на каланче, но об этом пока никто, кроме нас, не знает.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т, смотрите: лежат и стонут. Кто схватился за живот, кто за ногу, кто за грудь. Все у них болит: бегать-то не привыкли.</w:t>
      </w:r>
    </w:p>
    <w:p>
      <w:pPr>
        <w:pStyle w:val="Normal"/>
        <w:ind w:firstLine="26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окля... прокля..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хрипит Горлохват. Он хочет сказать про Митю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>Проклятый мальчишка”, но не может.</w:t>
      </w:r>
    </w:p>
    <w:p>
      <w:pPr>
        <w:pStyle w:val="Normal"/>
        <w:ind w:firstLine="2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конец пираты отдышались.</w:t>
      </w:r>
    </w:p>
    <w:p>
      <w:pPr>
        <w:pStyle w:val="Normal"/>
        <w:ind w:firstLine="260"/>
        <w:jc w:val="both"/>
        <w:rPr/>
      </w:pP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Ну, попадется мне в лапы этот кар-расик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рошипел Разгильдяй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Зажар-рю в сметане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рорычал Лоботряс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Съем и косточки выплюну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ообещал Нахалюга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А Дурошлеп их закопает.</w:t>
      </w:r>
    </w:p>
    <w:p>
      <w:pPr>
        <w:pStyle w:val="Normal"/>
        <w:ind w:firstLine="320"/>
        <w:jc w:val="both"/>
        <w:rPr/>
      </w:pP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Эй, Дурошлеп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озвали пираты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Ты куда это уставился?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Вижу внизу железное чучело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ответил Дурошлеп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Оно вышло из магазина “Игрушки”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Иы-х-х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рохрипел Горлохват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Я ж говорил, что в животе у него богатство! Гляньте, сколько игрушек накупило!..</w:t>
      </w:r>
    </w:p>
    <w:p>
      <w:pPr>
        <w:pStyle w:val="Normal"/>
        <w:ind w:firstLine="320"/>
        <w:jc w:val="both"/>
        <w:rPr/>
      </w:pPr>
      <w:r>
        <w:rPr>
          <w:rFonts w:eastAsia="Times New Roman Cyr" w:cs="Times New Roman Cyr" w:ascii="Times New Roman Cyr" w:hAnsi="Times New Roman Cyr"/>
        </w:rPr>
        <w:t>По улице действительно шагал робот Кибрик, обвешанный коробками с игрушками. Он думал, что Митя все еще в больнице, и хотел ему туда их от</w:t>
        <w:softHyphen/>
        <w:t>нести. Робот купил по одной игрушке на каждую букву алфавита: Авто</w:t>
        <w:softHyphen/>
        <w:t>мобиль, Бычка, Волка и так далее. И только на букву Ы он ничего не купил. А почему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вы и сами догадаетесь.</w:t>
      </w:r>
    </w:p>
    <w:p>
      <w:pPr>
        <w:pStyle w:val="Normal"/>
        <w:ind w:firstLine="320"/>
        <w:jc w:val="both"/>
        <w:rPr/>
      </w:pPr>
      <w:r>
        <w:rPr>
          <w:rFonts w:eastAsia="Times New Roman Cyr" w:cs="Times New Roman Cyr" w:ascii="Times New Roman Cyr" w:hAnsi="Times New Roman Cyr"/>
        </w:rPr>
        <w:t>Капитан Медиан тоже искал Мите гостинцы. Он пошел в магазин “Фрук</w:t>
        <w:softHyphen/>
        <w:t xml:space="preserve">ты-ягоды” и вот что заказал Продавцу: </w:t>
      </w:r>
      <w:r>
        <w:rPr>
          <w:rFonts w:eastAsia="Times New Roman Cyr" w:cs="Times New Roman Cyr" w:ascii="Times New Roman Cyr" w:hAnsi="Times New Roman Cyr"/>
          <w:i/>
          <w:iCs/>
        </w:rPr>
        <w:t>абрикосы, бананы, вишни, груши, дыню, ежевику</w:t>
      </w:r>
      <w:r>
        <w:rPr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опять, как видите,  все по алфавиту. Робот Кибрик дока</w:t>
        <w:softHyphen/>
        <w:t>зал ему, что это очень удобно: так будет легче навести у Мити идеальный порядок.</w:t>
      </w:r>
    </w:p>
    <w:p>
      <w:pPr>
        <w:pStyle w:val="Normal"/>
        <w:ind w:firstLine="320"/>
        <w:jc w:val="both"/>
        <w:rPr/>
      </w:pPr>
      <w:r>
        <w:rPr>
          <w:rFonts w:eastAsia="Times New Roman Cyr" w:cs="Times New Roman Cyr" w:ascii="Times New Roman Cyr" w:hAnsi="Times New Roman Cyr"/>
        </w:rPr>
        <w:t>Капитан и робот договорились встретиться возле каланчи в</w:t>
      </w:r>
      <w:r>
        <w:rPr>
          <w:lang w:val="en-US"/>
        </w:rPr>
        <w:t xml:space="preserve"> 20</w:t>
      </w:r>
      <w:r>
        <w:rPr>
          <w:rFonts w:eastAsia="Times New Roman Cyr" w:cs="Times New Roman Cyr" w:ascii="Times New Roman Cyr" w:hAnsi="Times New Roman Cyr"/>
        </w:rPr>
        <w:t xml:space="preserve"> часов </w:t>
      </w:r>
      <w:r>
        <w:rPr>
          <w:lang w:val="en-US"/>
        </w:rPr>
        <w:t>30</w:t>
      </w:r>
      <w:r>
        <w:rPr>
          <w:rFonts w:eastAsia="Times New Roman Cyr" w:cs="Times New Roman Cyr" w:ascii="Times New Roman Cyr" w:hAnsi="Times New Roman Cyr"/>
        </w:rPr>
        <w:t xml:space="preserve"> минут, чтобы вместе отправиться в больницу к юнге Метелкину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Ых-х! — злобно выпучил глаза Горлохват.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Тратят деньги на игру</w:t>
        <w:softHyphen/>
        <w:t>шечки, на ягодки!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А у нас на водку не хватает. Надо ограбить их в укром</w:t>
        <w:softHyphen/>
        <w:t>ном местечке.</w:t>
      </w:r>
    </w:p>
    <w:p>
      <w:pPr>
        <w:pStyle w:val="Normal"/>
        <w:ind w:firstLine="320"/>
        <w:jc w:val="both"/>
        <w:rPr/>
      </w:pPr>
      <w:r>
        <w:rPr>
          <w:i/>
          <w:iCs/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авильно! Все вниз! Грабить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загалдели пираты и стали спускать</w:t>
        <w:softHyphen/>
        <w:t>ся по узкой каменной лестнице.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друг сзади кто-то крикнул: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Кр-ругом!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пуганные пираты подняли руки вверх. Но это была их старая приятельница, разведывательная ворона Крук. Она только что прилетела из Лентяйска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Сэкр-рэтный пр-рыказ кар-роля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важно прокричала ворона и дала атаману пакет с тремя сургучными печатями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 пакете лежа</w:t>
        <w:softHyphen/>
        <w:t>ли письмо и небольшая брызгалка со снотворной жидкостью. Атаман понюхал брызгалку: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Запах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что надо... А ну, уберите лапы! Стоять смир-рно! Чи</w:t>
        <w:softHyphen/>
        <w:t>таю письмо Его Величества. “Мы, Баклуш Четвертый Лежебок, Король Всех Лентяев, приказываем нашей полиции поломать главные часы Бамбаламска, а Часовщика усыпить снотворной жидкостью и доставить в Лентяйск. Кто хорошо выполнит этот приказ, получит от нас медаль и ведро вина”.</w:t>
      </w:r>
    </w:p>
    <w:p>
      <w:pPr>
        <w:pStyle w:val="Normal"/>
        <w:spacing w:before="20" w:after="0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Кр-рыкнем кар-ролю ур-ря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>предложила ворона.</w:t>
      </w:r>
    </w:p>
    <w:p>
      <w:pPr>
        <w:pStyle w:val="Normal"/>
        <w:spacing w:before="20" w:after="0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Ур-ря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рявкнули пираты.</w:t>
      </w:r>
    </w:p>
    <w:p>
      <w:pPr>
        <w:pStyle w:val="Normal"/>
        <w:ind w:firstLine="320"/>
        <w:jc w:val="both"/>
        <w:rPr/>
      </w:pPr>
      <w:r>
        <w:rPr>
          <w:rFonts w:eastAsia="Times New Roman Cyr" w:cs="Times New Roman Cyr" w:ascii="Times New Roman Cyr" w:hAnsi="Times New Roman Cyr"/>
        </w:rPr>
        <w:t>...В</w:t>
      </w:r>
      <w:r>
        <w:rPr>
          <w:lang w:val="en-US"/>
        </w:rPr>
        <w:t xml:space="preserve"> 20</w:t>
      </w:r>
      <w:r>
        <w:rPr>
          <w:rFonts w:eastAsia="Times New Roman Cyr" w:cs="Times New Roman Cyr" w:ascii="Times New Roman Cyr" w:hAnsi="Times New Roman Cyr"/>
        </w:rPr>
        <w:t xml:space="preserve"> часов</w:t>
      </w:r>
      <w:r>
        <w:rPr>
          <w:lang w:val="en-US"/>
        </w:rPr>
        <w:t xml:space="preserve"> 20</w:t>
      </w:r>
      <w:r>
        <w:rPr>
          <w:rFonts w:eastAsia="Times New Roman Cyr" w:cs="Times New Roman Cyr" w:ascii="Times New Roman Cyr" w:hAnsi="Times New Roman Cyr"/>
        </w:rPr>
        <w:t xml:space="preserve"> минут главные часы на каланче остановились. А вместе с ними остановились и умолкли все часы Бамбаламска, как умолкает без дирижера оркестр. По радио в эту минуту закончили рассказывать вечер</w:t>
        <w:softHyphen/>
        <w:t>нюю быль. Ее герой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плюхин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идел в пожарной машине и гордился, а Митя незаметно трогал у машины интересные кнопочки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Стоят! Стоят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услышал он горестный возглас: это на площадь вы</w:t>
        <w:softHyphen/>
        <w:t>бежал Часовщик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Какая беда! Какой позор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восклицал Часовщик, обмахиваясь на бегу цилиндром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Что сказал бы мой прадедушка?!</w:t>
      </w:r>
    </w:p>
    <w:p>
      <w:pPr>
        <w:pStyle w:val="Normal"/>
        <w:ind w:firstLine="320"/>
        <w:jc w:val="both"/>
        <w:rPr/>
      </w:pPr>
      <w:r>
        <w:rPr>
          <w:rFonts w:eastAsia="Times New Roman Cyr" w:cs="Times New Roman Cyr" w:ascii="Times New Roman Cyr" w:hAnsi="Times New Roman Cyr"/>
        </w:rPr>
        <w:t>Он открыл старинным ключом дверь каланчи и поспешил вверх по лестнице. Митя, конечно, увязался  следом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хотел посмотреть, что будет дальше.</w:t>
      </w:r>
    </w:p>
    <w:p>
      <w:pPr>
        <w:pStyle w:val="Normal"/>
        <w:ind w:firstLine="320"/>
        <w:jc w:val="both"/>
        <w:rPr/>
      </w:pPr>
      <w:r>
        <w:rPr>
          <w:rFonts w:eastAsia="Times New Roman Cyr" w:cs="Times New Roman Cyr" w:ascii="Times New Roman Cyr" w:hAnsi="Times New Roman Cyr"/>
        </w:rPr>
        <w:t>А пираты с брызгалкой прятались наверху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возле часов, которые они поломали. Они обрызгали снотворной жидкостью Часовщика, потом юнгу Метелкина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и те моментально уснули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Хор-рош ул-лов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оскалил зубы Горлохват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Ждали одного, а сца</w:t>
        <w:softHyphen/>
        <w:t>пали двоих! Где наша тачка?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опала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радостно сообщил Дурошлеп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Осталась у Сталевара!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Обойдемся без нее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казал атаман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Довезем пленных на машине. Завтра у Его Лентяйского Величества день рождения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так подарим ему пожарную машиночку, ых-хы-хы!..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ез минуту к пожарнику Сплюхину подошли незнакомые люди в ме</w:t>
        <w:softHyphen/>
        <w:t>дицинских халатах. Они несли на деревянных строительных носилках Ча</w:t>
        <w:softHyphen/>
        <w:t>совщика и Митю Метелкина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У них заразнейшая болезнь, дикая свинка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казал самый глав</w:t>
        <w:softHyphen/>
        <w:t>ный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Вези нас, храбрый пожарник, в больницу, да побыстрей!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, конечно, поняли, что это были пираты. А Сплюхину такое и в голову не пришло. Он завел мотор, включил сирену и помчался в сторону боль</w:t>
        <w:softHyphen/>
        <w:t>ницы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Этот мальчик брал у меня карандашик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казал он Горлохвату.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Брал карандашик, а потом вернул. Скажите, я не мог заразиться от него через карандашик?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Еще как мог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ответил Горлохват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Дикая свинка оч-чень любит пожарников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Что же мне делать?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испугался Сплюхин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ока не умер, беги к толстому Доктору!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И Сплюхин, как только подъехали к больнице, побежал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Дорогой Доктор, помогите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крикнул он с порога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У меня дикая свинка!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Какая-какая?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ереспросил Доктор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Дикая!</w:t>
      </w:r>
    </w:p>
    <w:p>
      <w:pPr>
        <w:pStyle w:val="Normal"/>
        <w:ind w:firstLine="3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ктор любил говорить стихами, но после того как пираты дыхнули на него табаком, стихи у него перестали получаться. Поэтому он спросил по-простому: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Вы случайно не сумасшедший?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Нет,— ответил Сплюхин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Я пожарник! У ворот стоит моя пожарная машина!</w:t>
      </w:r>
    </w:p>
    <w:p>
      <w:pPr>
        <w:pStyle w:val="Normal"/>
        <w:jc w:val="both"/>
        <w:rPr/>
      </w:pPr>
      <w:r>
        <w:rPr/>
        <w:t xml:space="preserve">  </w:t>
      </w: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Доктор выглянул в окно: никакой машины не было. “Я был прав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одумал Доктор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Бедняга спятил...”</w:t>
      </w:r>
    </w:p>
    <w:p>
      <w:pPr>
        <w:pStyle w:val="Normal"/>
        <w:spacing w:before="520" w:after="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</w:rPr>
        <w:t>Автоинспектор гонится за пиратами</w:t>
      </w:r>
    </w:p>
    <w:p>
      <w:pPr>
        <w:pStyle w:val="Normal"/>
        <w:spacing w:before="240" w:after="0"/>
        <w:ind w:firstLine="320"/>
        <w:jc w:val="both"/>
        <w:rPr/>
      </w:pPr>
      <w:r>
        <w:rPr>
          <w:rFonts w:eastAsia="Times New Roman Cyr" w:cs="Times New Roman Cyr" w:ascii="Times New Roman Cyr" w:hAnsi="Times New Roman Cyr"/>
        </w:rPr>
        <w:t>Пираты не умели управлять пожарной машиной. Куда же она девалась? Стояла у ворот больницы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и вдруг исчезла, как мыльный пузырь. Похоже на чудо, правда? Но все было очень просто. Когда Сплюхин убежал к Докто</w:t>
        <w:softHyphen/>
        <w:t>ру, пираты развернули брезент (он всегда есть у пожарника) и подняли его, как парус. Ветер, дул, куда им надо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>в сторону Лентяйска. Машина под парусом быстро покатила по улице, удивляя прохожих.</w:t>
      </w:r>
    </w:p>
    <w:p>
      <w:pPr>
        <w:pStyle w:val="Normal"/>
        <w:ind w:firstLine="30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скоре она была уже за городом. Ветер гнал ее по шоссе вдоль озера. А на пляже стоял ящик на колесиках </w:t>
      </w:r>
      <w:r>
        <w:rPr>
          <w:rFonts w:eastAsia="Symbol" w:cs="Symbol" w:ascii="Symbol" w:hAnsi="Symbol"/>
        </w:rPr>
        <w:t>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тот самый, куда Митя загнал ночью семь тысяч мышей. Пираты ничего про мышей не знали. Они думали, что в ящике мороженое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Возьмем его на буксир!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сказал Горлохват.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Подарим Его Лентяйскому Величеству!.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 Бамбаламске в это время творилась ужасная неразбериха. Не отправлялись поезда, в школах не звенел звонок, в печи у Пекаря сгорели булки, которые он не вынул в срок,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и все потому, что никто не знал времени. А завтра утром будет еще хуже: все опоздают на работу. Проспят учителя и ученики, рабочие, продавцы… Даже радио проспит. Вся жизнь в Бамбаламске разболтается, как старое велосипедное колесо. А лентяи только этого и ждут: им тогда легко будет покорить трудолюбов!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стревоженные бамбаламцы собрались на главной площади. Из окон пекарни валил дым от сгоревших булок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Где наша машина с брандспойтом?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удивлялись пожарник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се остальные спрашивали друг друга: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Где Часовщик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Решили глянуть с каланчи. Послали туда самых зорких: Тянучку и капитана Медиана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Клянусь геометрией!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воскликнул капитан.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Вижу пожарную машину под парусом!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На ней пираты!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закричала Тянучка.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Они увозят Митю с Часовщиком!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Не уйдут,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сказал Автоинспектор, вскакивая на мотоцикл. Он надвинул свой розовый шлем на самые брови и помчался вдогонку за пиратами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Нарушаю,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шептал он, краснея от стыда.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Превышаю дозволенную скорость. За это я себя оштрафую: хотел купить себе мандариновую жвачку, а теперь не куплю…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За кормой ынспэктор-р!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крикнула ворона Крук. Она сидела на выдвижной пожарной лестнице, которую пираты поставили вместо мачты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Догоняет!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забеспокоились пираты.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А пушки-то у нас нет…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Полный вперед!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приказал Горлохват.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 Дуйте все в парус!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Ф-ф-фу!.. Ф-ф-фу!..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задули разбойники, но это им не помогл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Тогда Горлохват схватил огнетушитель и полил из него дорогу перед Автоинспектором. Дорога покрылась пузырями, похожими на мыльную пену. Мотоцикл поскользнулся на них и съехал в озеро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Искупался, голубчик!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захохотал Горлохват.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Провалиться мне на этом месте, теперь он нас не догонит!.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ока Автоинспектор гонялся за пиратами, робот Кибрик разобрал часы на каланче и вынес на площадь поломанные зубчатые колеса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Нужно выковать новые,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сказал он кузнецам,—Давайте я вам помогу.</w:t>
      </w:r>
      <w:r>
        <w:rPr>
          <w:lang w:val="en-US"/>
        </w:rPr>
        <w:t xml:space="preserve">                                            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Мы б и сами справились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ответили кузнецы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Но для часовых ко</w:t>
        <w:softHyphen/>
        <w:t>лес нужна особенная сталь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твердая-претвердая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Я сварил бы вам такую сталь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казал Сталевар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Но для моей мар</w:t>
        <w:softHyphen/>
        <w:t>теновской печи нужно топливо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мазут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Я привез бы Сталевару тридцать три цистерны мазута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ромолвил паровозик Чип-Чип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но за ним нужно ехать к нефтяникам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Так поезжай быстрее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опросили бамбаламцы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Не могу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вздохнул паровозик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Нельзя ездить по железной доро</w:t>
        <w:softHyphen/>
        <w:t>ге, если не знаешь, который час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Клянусь геометрией, я вас выручу!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воскликнул капитан Меди</w:t>
        <w:softHyphen/>
        <w:t>ан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Я сделаю солнечные часы!</w:t>
      </w:r>
    </w:p>
    <w:p>
      <w:pPr>
        <w:pStyle w:val="Normal"/>
        <w:ind w:firstLine="3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н велел всем расступиться, взял у пожарников лопату и вкопал посреди площади, как мачту, длинную ровную палку. Потом взял кусок мела и провел вокруг палки окружность прямо на мостовой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Это циферблат солнечных часов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гордо сказал капитан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А тень от палки заменяет часовую стрелку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А где же цифры? Где черточки?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просили бамбаламцы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Их мы нарисуем завтра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отвечал Медиан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Когда солнце подни</w:t>
        <w:softHyphen/>
        <w:t>мется в самую высь, будет ровно двенадцать часов, и тень от палки укажет нам, где нарисовать цифру</w:t>
      </w:r>
      <w:r>
        <w:rPr>
          <w:lang w:val="en-US"/>
        </w:rPr>
        <w:t xml:space="preserve"> 12..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А если не будет солнца?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заволновались бамбаламцы.</w:t>
      </w:r>
      <w:r>
        <w:rPr>
          <w:lang w:val="en-US"/>
        </w:rPr>
        <w:t xml:space="preserve">  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Будет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уверенно пообещал Синоптик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Я предсказал на завтра солнечную погоду без осадков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Ура, мы спасены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обрадовался Диктор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Я буду смотреть на сол</w:t>
        <w:softHyphen/>
        <w:t>нечные часы и объявлять время по радио!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Вот тогда я смогу отправиться в пу-у-уть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весело загудел Чип-Чип.</w:t>
      </w:r>
    </w:p>
    <w:p>
      <w:pPr>
        <w:pStyle w:val="Normal"/>
        <w:ind w:firstLine="320"/>
        <w:jc w:val="both"/>
        <w:rPr>
          <w:lang w:val="en-US"/>
        </w:rPr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аровозик привезет мне от нефтяников топливо для мартена, и я сва</w:t>
        <w:softHyphen/>
        <w:t>рю твердую-претвердую сталь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казал Сталевар.</w:t>
      </w:r>
    </w:p>
    <w:p>
      <w:pPr>
        <w:pStyle w:val="Normal"/>
        <w:ind w:firstLine="320"/>
        <w:jc w:val="both"/>
        <w:rPr/>
      </w:pP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Мы выкуем из нее зубчатые колеса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хором сказали кузнецы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А мы с Часовщиком возьмем их и починим часы на каланче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за</w:t>
        <w:softHyphen/>
        <w:t>кончил робот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Но где Часовщик? И где мой дядя Митя? Почему их до сих пор нет?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Не беспокойся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ответили бамбаламцы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коро будут. Эй, Тянучка! Что там видно с каланчи? Победил уже Автоинспектор пиратов?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 Тянучка, как ни всматривалась, ничего не разглядела, потому что солнце село за лес.</w:t>
      </w:r>
    </w:p>
    <w:p>
      <w:pPr>
        <w:pStyle w:val="Normal"/>
        <w:ind w:firstLine="3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площади зажглись фонари, но никто не уходил домой. Все ждали Автоинспектора, чтобы поздравить его с победой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Он борец, храбрец и молодец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говорили бамбаламцы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Он побо</w:t>
        <w:softHyphen/>
        <w:t>рет пиратов одной левой!.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друг над каланчой захлопали крылья и раздался пронзительный крик: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Всем построиться! Музыканты, вперед! 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о, конечно, была Сорока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Автоинспектор возвращается с поля боя! Все машут ему цветами!.. </w:t>
      </w:r>
    </w:p>
    <w:p>
      <w:pPr>
        <w:pStyle w:val="Normal"/>
        <w:ind w:firstLine="320"/>
        <w:jc w:val="both"/>
        <w:rPr/>
      </w:pPr>
      <w:r>
        <w:rPr>
          <w:rFonts w:eastAsia="Times New Roman Cyr" w:cs="Times New Roman Cyr" w:ascii="Times New Roman Cyr" w:hAnsi="Times New Roman Cyr"/>
        </w:rPr>
        <w:t>Бамбаламцы замахали гвоздиками и синими розами, пожарники заигра</w:t>
        <w:softHyphen/>
        <w:t>ли на медных трубах марш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и вдруг все замерли от изумления. На пло</w:t>
        <w:softHyphen/>
        <w:t>щадь, высоко задрав голову, вступил верблюд. На нем сидели Бабуля Грибуля и мокрый Автоинспектор, а за верблюдом медленно катился привязанный мотоцикл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Добрый вечер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крикнула Бабуля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аровозик Чип-Чип не при</w:t>
        <w:softHyphen/>
        <w:t>ехал, поэтому я отправилась в путь верхом. И мне это, представьте, очень понравилось! Теперь буду ездить только на верблюде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А почему Автоинспектор весь мокрый?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просили мальчишки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отому, что въехал в озеро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мущенно ответил Автоинспектор.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Вода попала в мотор, и мотоцикл перестал заводиться, а то я показал бы этим пиратам!.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Он очень старался,— сказала Бабуля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Он сделал все, что мог. А те</w:t>
        <w:softHyphen/>
        <w:t>перь давайте думать, что нам делать дальше.</w:t>
      </w:r>
    </w:p>
    <w:p>
      <w:pPr>
        <w:pStyle w:val="Normal"/>
        <w:spacing w:before="520" w:after="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</w:rPr>
        <w:t>Тянучка с друзьями едет в Лентяйск</w:t>
      </w:r>
    </w:p>
    <w:p>
      <w:pPr>
        <w:pStyle w:val="Normal"/>
        <w:spacing w:before="40" w:after="0"/>
        <w:ind w:firstLine="320"/>
        <w:jc w:val="both"/>
        <w:rPr/>
      </w:pPr>
      <w:r>
        <w:rPr>
          <w:rFonts w:eastAsia="Times New Roman Cyr" w:cs="Times New Roman Cyr" w:ascii="Times New Roman Cyr" w:hAnsi="Times New Roman Cyr"/>
        </w:rPr>
        <w:t>Как спасти Часовщика и Митю? Бамбаламцы думали об этом, пока на площади не погасли фонари. А погасли они потому, что на электростанции кончился уголь. А уголь кончился потому, что паровозик Чип-Чип все еще не знал, который час, и не мог поехать к шахтерам</w:t>
      </w:r>
      <w:r>
        <w:rPr/>
        <w:t>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Утро вечера мудренее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громко сказала в темноте Бабуля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На рассвете придумаем, что нам делать, а сейчас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всем спать!       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 она привязала к фонарю и к верблюду гамак для себя и для Внучки. 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алые бамбаламцы разошлись по домам и крепко уснули. Они про</w:t>
        <w:softHyphen/>
        <w:t>спали бы рассвет, но черный Кролик Пушок забежал в город по своим делам и увидел на мостовой гвоздику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Свежая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облизнулся Кролик и проглотил влажную от росы букву А.</w:t>
      </w:r>
    </w:p>
    <w:p>
      <w:pPr>
        <w:pStyle w:val="Normal"/>
        <w:ind w:firstLine="3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ВОЗДИКА сразу же превратилась в ГВОЗДИК!  Гвоздик уколол Кролика в нос. 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Вай-вай-вай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запищал Пушок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 xml:space="preserve">От этого писка проснулась Тянучка.       </w:t>
      </w:r>
    </w:p>
    <w:p>
      <w:pPr>
        <w:pStyle w:val="Normal"/>
        <w:spacing w:before="20" w:after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Тянучка разбудила Диктор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Диктор включил радиостанцию и разбудил всех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Доброе утро, дорогие радиослушатели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бодро заговорил он.</w:t>
      </w:r>
      <w:r>
        <w:rPr>
          <w:lang w:val="en-US"/>
        </w:rPr>
        <w:t>—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Бамбаламское время... Ох, извините, его никто не знает. Делайте зарядку, умывайтесь, а я буду рассказывать вам новости. У короля Баклуша сегодня день рожде</w:t>
        <w:softHyphen/>
        <w:t>ния. Он устраивает в своем дворце маскарад. Приедут гости и артисты из разных стран, но мы, трудолюбы, не поздравим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коварного короля. Мы должны спасти из лентяйского плена Часовщика и мальчика Митю... Девоч</w:t>
        <w:softHyphen/>
        <w:t>ка, не вырывай у меня микрофон! Девочка, я Бабуле пожалуюсь!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Это важно! Это срочно!</w:t>
      </w:r>
      <w:r>
        <w:rPr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услышали бамбаламцы голос Тянучки.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 xml:space="preserve">Я придумала, как можно их спасти! Вот послушайте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и если понравится, хлопните в ладоши...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янучка быстро рассказала свой план. В ответ раздался такой дружный хлопок, будто выстрелили из пушки.</w:t>
      </w:r>
    </w:p>
    <w:p>
      <w:pPr>
        <w:pStyle w:val="Normal"/>
        <w:spacing w:before="0" w:after="60"/>
        <w:jc w:val="both"/>
        <w:rPr/>
      </w:pPr>
      <w:r>
        <w:rPr/>
        <w:t xml:space="preserve">    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Ого-го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удивилась в Часовом переулке лошадь Минутка. </w:t>
      </w:r>
    </w:p>
    <w:p>
      <w:pPr>
        <w:pStyle w:val="Normal"/>
        <w:spacing w:before="0" w:after="6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 то же утро из Бамбаламска выехала разукрашенная флажками карета Часовщика. В ней сидели Тянучка, капитан Медиан и Автоинспектор. Гляньте на картинку: их не так-то легко узнать! Автоинспектор нарядился цирковым борцом, а Тянучка и Медиан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акробатами. На руках у Тянуч</w:t>
        <w:softHyphen/>
        <w:t>ки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какой-то фокусник. Ва-ажный, уса-атый! На нем белая высокая шля</w:t>
        <w:softHyphen/>
        <w:t>па, галстук-бабочка и очки. В руках он держит афишу, на которой написано:</w:t>
      </w:r>
    </w:p>
    <w:tbl>
      <w:tblPr>
        <w:tblW w:w="506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88"/>
        <w:gridCol w:w="1620"/>
        <w:gridCol w:w="1260"/>
      </w:tblGrid>
      <w:tr>
        <w:trPr>
          <w:trHeight w:val="420" w:hRule="exact"/>
        </w:trPr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1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ЗНАМЕНИТЫЙ 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ОКУСНИК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ШУП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Только нас не проведешь! Прочитаем КОШУП справа налево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и узнаем его настоящее имя.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ретой правит робот Кибрик. Для него не нашлось подходящего костю</w:t>
        <w:softHyphen/>
        <w:t>ма, поэтому бамбаламский Маляр просто его раскрасил. Теперь Кибрик похож на клоуна, и пираты, будем надеяться, не догадаются, кто он такой.</w:t>
      </w:r>
    </w:p>
    <w:p>
      <w:pPr>
        <w:pStyle w:val="Normal"/>
        <w:ind w:firstLine="320"/>
        <w:jc w:val="both"/>
        <w:rPr/>
      </w:pPr>
      <w:r>
        <w:rPr>
          <w:rFonts w:eastAsia="Times New Roman Cyr" w:cs="Times New Roman Cyr" w:ascii="Times New Roman Cyr" w:hAnsi="Times New Roman Cyr"/>
        </w:rPr>
        <w:t>Рядом с Кибриком стоит серебряная кастрюлька. Интересно, что там внутри? Никогда не угадаете! Большая румяная свиная... котлета. Для чего она нужна нашим героям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ока секрет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Иго-го-о-о!.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>кричит лошадь Минутка.</w:t>
      </w:r>
    </w:p>
    <w:p>
      <w:pPr>
        <w:pStyle w:val="Normal"/>
        <w:ind w:firstLine="300"/>
        <w:jc w:val="both"/>
        <w:rPr/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>Цок-цок-цок”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тучат копыта по шоссе.</w:t>
      </w:r>
    </w:p>
    <w:p>
      <w:pPr>
        <w:pStyle w:val="Normal"/>
        <w:ind w:firstLine="300"/>
        <w:jc w:val="both"/>
        <w:rPr/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>Рип-рип-рип”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крипит старинная карета. Вот она проехала мимо озера, мимо вспаханных Трактористом полей. Видите покосившийся погра</w:t>
        <w:softHyphen/>
        <w:t>ничный камень на краю дороги? “ЗЕЛВ”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нацарапано на нем. Это значит, за камнем начинается Земля Его Лентяйского Величества.</w:t>
      </w:r>
    </w:p>
    <w:p>
      <w:pPr>
        <w:pStyle w:val="Normal"/>
        <w:jc w:val="both"/>
        <w:rPr/>
      </w:pPr>
      <w:r>
        <w:rPr>
          <w:lang w:val="en-US"/>
        </w:rPr>
        <w:t xml:space="preserve">     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Впереди густой лес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роизнес робот Кибрик. Но он ошибся: это не лес, а высокие, как деревья, бурьяны и крапива. Кто ходил туда за грибами, возвращался израненный колючками, искусанный комарами, а в лукошке приносил одни поганки. Знаете, как называются эти места? Страшные За</w:t>
        <w:softHyphen/>
        <w:t>росли Комаров!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Вижу впереди развалины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объявил Кибрик и снова ошибся: это был город Лентяйск. Дома в нем имели самый плачевный вид: лентяи ведь ни</w:t>
        <w:softHyphen/>
        <w:t>когда их не ремонтируют.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рета подъехала к городским воротам, от которых осталась только одна половинка, да и та перекошенная. У ворот, в холодке, на груде засаленных подушек дремал стражник с алебардой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Кто такие и зачем приехали?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просил он, открывая один глаз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Мы цирковые артисты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ответил капитан из окна кареты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ри</w:t>
        <w:softHyphen/>
        <w:t>ехали на день рождения короля Баклуша.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ражник открыл второй глаз: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А что это у вас так вкусно пахнет?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Котлета,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ответил капитан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Что-что? Котлета?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тражник так и впился глазами в кастрюльку.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Давайте сюда вашу котлету! Я буду ее хранить. Она будет надежно хра</w:t>
        <w:softHyphen/>
        <w:t>ниться в моем желудке!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Хо-хо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засмеялся капитан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Не дадим! Это наш пода</w:t>
        <w:softHyphen/>
        <w:t>рок его величеству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Так подарите ему просто кастрюльку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редложил стражник, роняя слюнки.— А за котлету я вам дам вишневый кисель. Целый котелок!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й его сам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казал Медиан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Кубрик, полный вперед!</w:t>
      </w:r>
    </w:p>
    <w:p>
      <w:pPr>
        <w:pStyle w:val="Normal"/>
        <w:ind w:firstLine="300"/>
        <w:jc w:val="both"/>
        <w:rPr>
          <w:sz w:val="20"/>
          <w:szCs w:val="20"/>
        </w:rPr>
      </w:pPr>
      <w:r>
        <w:rPr>
          <w:rFonts w:eastAsia="Times New Roman Cyr" w:cs="Times New Roman Cyr" w:ascii="Times New Roman Cyr" w:hAnsi="Times New Roman Cyr"/>
        </w:rPr>
        <w:t>И карета затарахтела по грязным улицам Лентяйска.</w:t>
      </w:r>
    </w:p>
    <w:p>
      <w:pPr>
        <w:pStyle w:val="Normal"/>
        <w:ind w:firstLine="3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</w:rPr>
        <w:t>Король Баклуш проснулся</w:t>
      </w:r>
    </w:p>
    <w:p>
      <w:pPr>
        <w:pStyle w:val="Normal"/>
        <w:spacing w:before="140" w:after="0"/>
        <w:ind w:firstLine="320"/>
        <w:jc w:val="both"/>
        <w:rPr/>
      </w:pPr>
      <w:r>
        <w:rPr>
          <w:rFonts w:eastAsia="Times New Roman Cyr" w:cs="Times New Roman Cyr" w:ascii="Times New Roman Cyr" w:hAnsi="Times New Roman Cyr"/>
        </w:rPr>
        <w:t>В это утро король Баклуш Четвертый спал и видел хороший сон: будто придворная курочка снесла наконец яичко. Король велел своему повару немедленно его сварить. “Слушаюсь, Ваше Величество!”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оклонился по</w:t>
        <w:softHyphen/>
        <w:t>вар и вдруг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тррах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уронил яичко...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аклуш проснулся очень сердитый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Отрубить повару голову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риказал он мудрецу Мерзавио, который держал на золотом подносе королевские шлепанцы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Отрубить повару голову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крикнул Мерзавио пиратам, ожидавшим за дверью спальни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Отрубить повару голову!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ередали пираты слугам, а слуги страж</w:t>
        <w:softHyphen/>
        <w:t>никам королевский приказ.</w:t>
      </w:r>
    </w:p>
    <w:p>
      <w:pPr>
        <w:pStyle w:val="Normal"/>
        <w:ind w:firstLine="3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ражники схватили повара и поволокли в Тюремную башню, чтобы казнить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Нам приснилось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казал Баклуш, зевая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что он разбил яичко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Каков злодей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возмутился Мерзавио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А интересно, где он его взял?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Курочка снесла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казал король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Курочку наградить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Наградить курочку!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>крикнул Мерзавио пиратам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Наградить курочку!</w:t>
      </w:r>
      <w:r>
        <w:rPr>
          <w:lang w:val="en-US"/>
        </w:rPr>
        <w:t>!</w:t>
      </w:r>
      <w:r>
        <w:rPr>
          <w:rFonts w:eastAsia="Times New Roman Cyr" w:cs="Times New Roman Cyr" w:ascii="Times New Roman Cyr" w:hAnsi="Times New Roman Cyr"/>
        </w:rPr>
        <w:t xml:space="preserve"> Курочку наградить!</w:t>
      </w:r>
      <w:r>
        <w:rPr>
          <w:lang w:val="en-US"/>
        </w:rPr>
        <w:t>! —</w:t>
      </w:r>
      <w:r>
        <w:rPr>
          <w:rFonts w:eastAsia="Times New Roman Cyr" w:cs="Times New Roman Cyr" w:ascii="Times New Roman Cyr" w:hAnsi="Times New Roman Cyr"/>
        </w:rPr>
        <w:t xml:space="preserve"> понеслось по дворцу. И курочке повесили на шею медаль с портретом Его Лентяйского Вели</w:t>
        <w:softHyphen/>
        <w:t>чества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Какой у нас сегодня день?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просил Баклуш, зевая во весь рот.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Спятница или беззабота?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Ничегонедельник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оклонился мудрец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День рождения Вашего Лентяйского Величества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А где подарки?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нетерпеливо воскликнул король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од окном вашей спальни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казал Мерзавио, надевая королю шле</w:t>
        <w:softHyphen/>
        <w:t>панцы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Настоящая пожарная машина и ящик мороженого!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Мороженое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это вкусно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овеселел Баклуш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А что Мое Вели</w:t>
        <w:softHyphen/>
        <w:t>чество будет делать с пожарной машиной?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Бибикать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казал мудрец.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роль Баклуш потянулся, поправил на голове корону и крикнул: “Эй!” В спальню вошли пираты. Они вели Часовщика и юнгу Метелкина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Мы выполнили приказ Вашего Лентяйского Величества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доложил Горлохват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Часы трудолюбов навсегда остановились, а Часовщик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вот он, перед вами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А это что за мальчик?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просил король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Это наш главный враг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наперебой заговорили пираты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Он сжег наш корабль. Он удрал из нашей пещеры в Ржавой Скале. Он гнался за нами в машине с большим совком и чуть не сгреб нас, как мусор!..</w:t>
      </w:r>
    </w:p>
    <w:p>
      <w:pPr>
        <w:pStyle w:val="Normal"/>
        <w:ind w:firstLine="320"/>
        <w:jc w:val="both"/>
        <w:rPr/>
      </w:pPr>
      <w:r>
        <w:rPr>
          <w:i/>
          <w:iCs/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И тебе, мальчик, не стыдно?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оинтересовался Баклуш.</w:t>
      </w:r>
    </w:p>
    <w:p>
      <w:pPr>
        <w:pStyle w:val="Normal"/>
        <w:ind w:firstLine="320"/>
        <w:jc w:val="both"/>
        <w:rPr/>
      </w:pP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Ни капельки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ответил юнга Метелкин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Значит, ты совсем бесстыжий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 отвращением сказал Мерзавио.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Тебя надо обязательно казнить, и Часовщика тоже. Но сегодня Его Вели</w:t>
        <w:softHyphen/>
        <w:t>чество доброе. Подпишите ма-аленькое письмецо, и король вас отпустит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Какое такое письмецо?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просил Митя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 А, ерунда. Всего несколько слов. Вот послушайте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И Мерзавио прочитал жалобным голосом: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ДОРОГИЕ ТРУДОЛЮБЫ! ПОКОРИТЕСЬ КОРОЛЮ БАКЛУШУ, ИНА</w:t>
        <w:softHyphen/>
        <w:t>ЧЕ ОН НАС КАЗНИТ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Вот и все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>ласково сказал король.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Совсем крохотное письмецо. Нужны только ваши подписи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Я вам даже ручку макну в чернила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редложил Мерзавио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Он даже марку сам наклеит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ообещал Баклуш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Ну и заботливые же вы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казал Часовщик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Только зря старае</w:t>
        <w:softHyphen/>
        <w:t>тесь. Если бы я подписал эту гадость, мой прадедушка назвал бы меня тру</w:t>
        <w:softHyphen/>
        <w:t>сом и предателем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С тобой все ясно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вздохнул король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Тебе жить надоело. Ну, а мальчик подпишет письмецо. Правда, мальчик?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Я плохо пишу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буркнул Митя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Я лучше нарисую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Рисуй,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согласился король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Какая нам разница!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Мудрец усадил Митю за столик, дал письмо и ручку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Только не подглядывайте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отребовал юнга Метелкин и что-то быстро нарисовал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Вот моя подпись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казал он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Мерзавио глянул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и весь затрясся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Ва... Ва... Ва... Ваваше Величество,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выговорил, заикаясь, мудрец.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Тут нарисованы Вы..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Ну и что?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казал Баклуш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Я люблю, когда Мое Величество ри</w:t>
        <w:softHyphen/>
        <w:t>суют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Но он еще нарисовал куку... куку... кукузнеца..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Ага, понятно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казал король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Кузнец, наверное, целует нашу руку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Никак нет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взвизгнул Мерзавио, дрожа от злости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Кукузнец уда</w:t>
        <w:softHyphen/>
        <w:t>ряет Ваваше Величество молотом ниже спины..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Кукуда?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ереспросил король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В то самое место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ответил Мерзавио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которым Вы изволите сидеть на троне..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“</w:t>
      </w:r>
      <w:r>
        <w:rPr>
          <w:rFonts w:eastAsia="Times New Roman Cyr" w:cs="Times New Roman Cyr" w:ascii="Times New Roman Cyr" w:hAnsi="Times New Roman Cyr"/>
        </w:rPr>
        <w:t>Дзинь!”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это Баклуш выронил зеркало.</w:t>
      </w:r>
    </w:p>
    <w:p>
      <w:pPr>
        <w:pStyle w:val="Normal"/>
        <w:ind w:firstLine="320"/>
        <w:jc w:val="both"/>
        <w:rPr/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>Трах!”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>это он запустил в Митю чернильницей, но попал в муд</w:t>
        <w:softHyphen/>
        <w:t>реца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Наглый мальчишка! Дрянной! Палача сюда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закричал король и за</w:t>
        <w:softHyphen/>
        <w:t>топал ногами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алач занят, Ваше Величество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казал Мерзавио, подавая королю рюмку с успокоительными каплями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алач очень занят: он точит топор, чтобы отрубить голову вашему повару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овара пока выпустить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риказал король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усть готовит празд</w:t>
        <w:softHyphen/>
        <w:t>ничный обед. А этих двоих после маскарада казнить!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Ых-хы-хы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заржал атаман пиратов, хватая Митю за шиворот.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Дорисовался, голубчик!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тальные пираты набросились на Часовщика и заломили ему руки за спину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осадите их в Тюремное подземелье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казал Баклуш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В самый далекий его конец, чтобы не сбежали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овалиться мне на этом месте, не сбегут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рорычал Горлохват.</w:t>
      </w:r>
    </w:p>
    <w:p>
      <w:pPr>
        <w:pStyle w:val="Normal"/>
        <w:spacing w:before="520" w:after="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</w:rPr>
        <w:t>Пираты обыскивают робота</w:t>
      </w:r>
    </w:p>
    <w:p>
      <w:pPr>
        <w:pStyle w:val="Normal"/>
        <w:ind w:firstLine="3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аклуш Четвертый Лежебок съел на завтрак тарелку вишневого киселя с горчицей и хреном. Не удивляйтесь! Кисель обычный, сладкий смертельно ему надоел.</w:t>
      </w:r>
    </w:p>
    <w:p>
      <w:pPr>
        <w:pStyle w:val="Normal"/>
        <w:ind w:firstLine="3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ле завтрака король устроил себе тихий час, но вдруг в испуге вско</w:t>
        <w:softHyphen/>
        <w:t>чил с кровати: ему приснился кузнец, ударяющий его ниже спины.</w:t>
      </w:r>
    </w:p>
    <w:p>
      <w:pPr>
        <w:pStyle w:val="Normal"/>
        <w:ind w:firstLine="300"/>
        <w:jc w:val="both"/>
        <w:rPr/>
      </w:pPr>
      <w:r>
        <w:rPr>
          <w:lang w:val="en-US"/>
        </w:rPr>
        <w:t>.—</w:t>
      </w:r>
      <w:r>
        <w:rPr>
          <w:rFonts w:eastAsia="Times New Roman Cyr" w:cs="Times New Roman Cyr" w:ascii="Times New Roman Cyr" w:hAnsi="Times New Roman Cyr"/>
        </w:rPr>
        <w:t xml:space="preserve"> Проклятый мальчишка! Даже спать перехотелось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роворчал Бак</w:t>
        <w:softHyphen/>
        <w:t>луш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Ладно, займемся государственными делами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римерим новый наряд.</w:t>
      </w:r>
    </w:p>
    <w:p>
      <w:pPr>
        <w:pStyle w:val="Normal"/>
        <w:ind w:firstLine="3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пальню торжественно вошел королевский портной. Он нес на дере</w:t>
        <w:softHyphen/>
        <w:t>вянных плечиках праздничную ночную рубаху, которую шил целый год ко дню рождения короля. Баклуш надел ее: левый рукав был намного длиннее правого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Такова нынче заморская мода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роизнес портной, низко кланяясь.</w:t>
      </w:r>
    </w:p>
    <w:p>
      <w:pPr>
        <w:pStyle w:val="Normal"/>
        <w:spacing w:before="20" w:after="0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А почему сбоку дырка</w:t>
      </w:r>
      <w:r>
        <w:rPr/>
        <w:t>?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просил Баклуш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Это отверстие для вентиляции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объяснил портной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Чтобы тело Вашего Величества проветривалось...</w:t>
      </w:r>
    </w:p>
    <w:p>
      <w:pPr>
        <w:pStyle w:val="Normal"/>
        <w:ind w:firstLine="300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Затем Баклуш позвал своего цирюльника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это значит, парикмахера. Цирюльник усадил короля в кресло и спросил шелковым голосом: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Какую прическу желаете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лентяечку или баклушечку?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Баклушечку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>сказал Баклуш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>Спереди чубчик, а сзади кудри. Цирюльник засопел, защелкал тупыми ножницами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и часа через три остриг короля наголо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Что ты сделал?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закричал король, увидев себя в зеркале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Что это за прическа?</w:t>
      </w:r>
    </w:p>
    <w:p>
      <w:pPr>
        <w:pStyle w:val="Normal"/>
        <w:spacing w:before="20" w:after="0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Лентяечка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очтительно прошептал парикмахер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Очень удобная:</w:t>
      </w:r>
    </w:p>
    <w:p>
      <w:pPr>
        <w:pStyle w:val="Normal"/>
        <w:spacing w:before="20" w:after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ашему Лентяйскому Величеству не надо будет причесываться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Не причесываться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это</w:t>
      </w:r>
      <w:r>
        <w:rPr>
          <w:smallCaps/>
        </w:rPr>
        <w:t xml:space="preserve"> </w:t>
      </w:r>
      <w:r>
        <w:rPr>
          <w:rFonts w:eastAsia="Times New Roman Cyr" w:cs="Times New Roman Cyr" w:ascii="Times New Roman Cyr" w:hAnsi="Times New Roman Cyr"/>
        </w:rPr>
        <w:t>хорошо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казал Баклуш.— Но Мое Вели</w:t>
        <w:softHyphen/>
        <w:t>чество желало кудри и чубчик.</w:t>
      </w:r>
    </w:p>
    <w:p>
      <w:pPr>
        <w:pStyle w:val="Normal"/>
        <w:ind w:firstLine="34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Вырастут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>пообещал парикмахер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>Всему свое время. И вообще под короной прическу не видно.</w:t>
      </w:r>
    </w:p>
    <w:p>
      <w:pPr>
        <w:pStyle w:val="Normal"/>
        <w:ind w:firstLine="3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роль надел на праздничную ночную рубаху золотой ремень и отпра</w:t>
        <w:softHyphen/>
        <w:t>вился во двор бибикать. Возле пожарной машины возился Мерзавио: он вы</w:t>
        <w:softHyphen/>
        <w:t>ливал на землю бензин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Обратите внимание на эту красивую лужу воды,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хитро сказал мудрец.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В честь дня рождения Вашего Величества она стала разноцветной, как радуга!</w:t>
      </w:r>
    </w:p>
    <w:p>
      <w:pPr>
        <w:pStyle w:val="Normal"/>
        <w:ind w:firstLine="34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Хорошо говоришь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охвалил король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рикажем тебя наградить. Когда нам снова приснится, что королевская курочка снесла яичко, ты его получишь!</w:t>
      </w:r>
    </w:p>
    <w:p>
      <w:pPr>
        <w:pStyle w:val="Normal"/>
        <w:ind w:firstLine="3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во дворец уже прибывали артисты, приглашенные на маскарад. При</w:t>
        <w:softHyphen/>
        <w:t>ехал дрессировщик червяков. Явился глотатель водопроводных труб. При</w:t>
        <w:softHyphen/>
        <w:t xml:space="preserve">скакал человек-кузнечик, умеющий подпрыгивать до потолка. 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т к парадному крыльцу подъехала карета, которой правил железный клоун. Это был раскрашенный робот Кибрик. Узнают ли его пираты? Ох, боюсь, что узнают! Разгильдяй нацелил на него свой острый нос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Кого-то он мне напоминает,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 xml:space="preserve">сказал Разгильдяй 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Уж не железное ли это чучело?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Оно самое!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обрадовался Нахалюга,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Смотрите-ка, на животе дверца!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А за дверцей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богатство! Золото, червончики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жадно заговорили пираты и окружили карету,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Кто вы такие?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просил приехавших Горлохват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Я знаменитый фокусник Кошуп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ропищал Кролик и показал афи</w:t>
        <w:softHyphen/>
        <w:t>шу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А это мои друзья: два акробата, борец и клоун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Эй, клоун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>сказал атаман Кибрику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>Что там у тебя в животе? Богатство?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Богатство,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честно признался робот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Богатство!!</w:t>
      </w:r>
      <w:r>
        <w:rPr>
          <w:rFonts w:eastAsia="Times New Roman Cyr" w:cs="Times New Roman Cyr" w:ascii="Times New Roman Cyr" w:hAnsi="Times New Roman Cyr"/>
          <w:lang w:val="en-US"/>
        </w:rPr>
        <w:t>— радостно взвыли</w:t>
      </w:r>
      <w:r>
        <w:rPr>
          <w:rFonts w:eastAsia="Times New Roman Cyr" w:cs="Times New Roman Cyr" w:ascii="Times New Roman Cyr" w:hAnsi="Times New Roman Cyr"/>
        </w:rPr>
        <w:t xml:space="preserve"> пираты, хватаясь за оружие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А ну, открой дверцу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отребовал Горлохват.</w:t>
      </w:r>
      <w:r>
        <w:rPr/>
        <w:t xml:space="preserve">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“</w:t>
      </w:r>
      <w:r>
        <w:rPr>
          <w:rFonts w:eastAsia="Times New Roman Cyr" w:cs="Times New Roman Cyr" w:ascii="Times New Roman Cyr" w:hAnsi="Times New Roman Cyr"/>
        </w:rPr>
        <w:t>Щелк!</w:t>
      </w:r>
      <w:r>
        <w:rPr>
          <w:lang w:val="en-US"/>
        </w:rPr>
        <w:t>” —</w:t>
      </w:r>
      <w:r>
        <w:rPr>
          <w:rFonts w:eastAsia="Times New Roman Cyr" w:cs="Times New Roman Cyr" w:ascii="Times New Roman Cyr" w:hAnsi="Times New Roman Cyr"/>
        </w:rPr>
        <w:t xml:space="preserve"> дверца открылась. 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Провалиться мне на этом месте!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зарычал атаман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>Никакого богатства здесь нет!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Тут одни железяки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лаксиво сказал Нахалюга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Молоток, отвертка и другая ерунда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>подтвердил Разгильдяй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Они гроша ломаного не стоят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ростонал Дурошлеп. А мрачный Лоботряс только плюнул от досады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Ых-х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казал Горлохват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Отпустите его. Мы ошиблись, это не железное чучело.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пираты, чертыхаясь, поплелись в королевскую столовую, где начи</w:t>
        <w:softHyphen/>
        <w:t>нался праздник.</w:t>
      </w:r>
    </w:p>
    <w:p>
      <w:pPr>
        <w:pStyle w:val="Normal"/>
        <w:spacing w:before="440" w:after="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</w:t>
      </w:r>
      <w:r>
        <w:rPr>
          <w:rFonts w:eastAsia="Times New Roman Cyr" w:cs="Times New Roman Cyr" w:ascii="Times New Roman Cyr" w:hAnsi="Times New Roman Cyr"/>
          <w:b/>
          <w:bCs/>
        </w:rPr>
        <w:t>Праздничный обед у Баклуша</w:t>
      </w:r>
    </w:p>
    <w:p>
      <w:pPr>
        <w:pStyle w:val="Normal"/>
        <w:spacing w:before="80" w:after="0"/>
        <w:ind w:firstLine="300"/>
        <w:jc w:val="both"/>
        <w:rPr/>
      </w:pPr>
      <w:r>
        <w:rPr>
          <w:rFonts w:eastAsia="Times New Roman Cyr" w:cs="Times New Roman Cyr" w:ascii="Times New Roman Cyr" w:hAnsi="Times New Roman Cyr"/>
        </w:rPr>
        <w:t>Робот поставил украшенную флажками карету возле Тюремной башни. Тянучка и остальные пассажиры кареты направились во дворец, а Кибрик стал кормить лошадь Минутку. Он кормил ее травкой и внимательно смо</w:t>
        <w:softHyphen/>
        <w:t>трел сквозь толстые стены башни. Увидел палача, который точил топор, но Часовщика с Митей не обнаружил.</w:t>
      </w:r>
      <w:r>
        <w:rPr>
          <w:lang w:val="en-US"/>
        </w:rPr>
        <w:t xml:space="preserve"> </w:t>
      </w:r>
    </w:p>
    <w:p>
      <w:pPr>
        <w:pStyle w:val="Normal"/>
        <w:ind w:firstLine="3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том Кибрик увидел за железной дверью закрученную, как штопор, лестницу. Она вела в подземелье. Кибрик стал прогуливаться вокруг башни, глядя зелеными глазами сквозь толщу земли. Со стороны было похоже, будто он ищет потерянную монетку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Эй, клоун, что ты там ищешь?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просили стражники, охранявшие железную дверь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Ищу своего дядю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>правдиво ответил Кибрик.</w:t>
      </w:r>
    </w:p>
    <w:p>
      <w:pPr>
        <w:pStyle w:val="Normal"/>
        <w:ind w:firstLine="3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тражники захохотали: они подумали, что клоун пошутил. </w:t>
      </w:r>
    </w:p>
    <w:p>
      <w:pPr>
        <w:pStyle w:val="Normal"/>
        <w:ind w:firstLine="300"/>
        <w:jc w:val="both"/>
        <w:rPr/>
      </w:pPr>
      <w:r>
        <w:rPr>
          <w:rFonts w:eastAsia="Times New Roman Cyr" w:cs="Times New Roman Cyr" w:ascii="Times New Roman Cyr" w:hAnsi="Times New Roman Cyr"/>
        </w:rPr>
        <w:t>А робот высмотрел наконец дядю Митю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глубоко-глубоко! Дядя и Часовщик сидели спиной к спине, связанные толстой веревкой; Кибрик вернулся к карете и поменял разноцветные флажки над ней. Эти флажки были не простые, а сигнальные. Получилось важное известие.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>ДЯДЯ В ПОДЗЕМЕЛЬЕ”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рочитали капитан и Внучка, глянув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на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флажки из дворц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“</w:t>
      </w:r>
      <w:r>
        <w:rPr>
          <w:rFonts w:eastAsia="Times New Roman Cyr" w:cs="Times New Roman Cyr" w:ascii="Times New Roman Cyr" w:hAnsi="Times New Roman Cyr"/>
        </w:rPr>
        <w:t>ДЯДЯ В ПОДЗЕМЕЛЬЕ”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рочла в подзорную трубу Бабуля Грибуля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ошлем на помощь десант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крикнула она и  вызвала розо</w:t>
        <w:softHyphen/>
        <w:t>вый вертолет.</w:t>
      </w:r>
    </w:p>
    <w:p>
      <w:pPr>
        <w:pStyle w:val="Normal"/>
        <w:ind w:firstLine="300"/>
        <w:jc w:val="both"/>
        <w:rPr/>
      </w:pPr>
      <w:r>
        <w:rPr>
          <w:rFonts w:eastAsia="Times New Roman Cyr" w:cs="Times New Roman Cyr" w:ascii="Times New Roman Cyr" w:hAnsi="Times New Roman Cyr"/>
        </w:rPr>
        <w:t>А король Баклуш в это время праздновал день своего рождения. Он си</w:t>
        <w:softHyphen/>
        <w:t>дел в замусоренной столовой на расшатанном троне, принимая подарки и поздравления. Лентяйский сапожник подарил ему дырявые туфли, лентяйский цветовод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букет крапивы. Заморский гость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глотатель водопро</w:t>
        <w:softHyphen/>
        <w:t>водных труб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вручил королю мыльницу с куском мыла.</w:t>
      </w:r>
      <w:r>
        <w:rPr>
          <w:lang w:val="en-US"/>
        </w:rPr>
        <w:t xml:space="preserve"> 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Зачем оно мне?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удивился Баклуш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ускать мыльные пузыри, Ваше Величество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шепнул Мерзавио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Да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казал король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Мое Величество любит пускать пузыри... Кто еще принес нам подарок?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Мы</w:t>
      </w:r>
      <w:r>
        <w:rPr/>
        <w:t>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важно пропищал фокусник Кошуп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Возьмите от нас, цирко</w:t>
        <w:softHyphen/>
        <w:t>вых артистов, эту красивую кастрюльку и эту вкусную котлету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Котлету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ахнул от радости Баклуш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риказываем немедленно начать обед!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льшиво и вразнобой заиграли лентяйские музыканты. Гости в масках сели за стол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Объявляю меню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рокричал королевский повар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На первое</w:t>
      </w:r>
      <w:r>
        <w:rPr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суп из киселя. На второе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кисельные фрикадельки! На третье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кисель. Желаю приятного аппетита!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Есть кисельный обед, да к тому же еще пересоленный, никому не хоте</w:t>
        <w:softHyphen/>
        <w:t>лось. Но отказаться было нельзя, поэтому каждый хитрил, как мог. Глота</w:t>
        <w:softHyphen/>
        <w:t>тель труб с аппетитом проглотил вместо супа кусок ржавой водопроводной трубы. Мудрец Мерзавио надел маску слона, шумно втягивал кисель хобо</w:t>
        <w:softHyphen/>
        <w:t>том и тихонько выливал под стол. Все с завистью поглядывали на короля Баклуша и на его румяную котлету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Кто будет хорошо кушать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казал король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олучит на закуску мороженое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Кисельное?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уныло спросили гости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Настоящее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хвастливо сказал Горлохват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Эй, слуги, вкатить сюда ящик с мороженым! Артисты, кончайте лопать, развлекайте Его Лентяйское Величество</w:t>
      </w:r>
      <w:r>
        <w:rPr/>
        <w:t>!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ртисты с радостью встали из-за стола. Первым выступил фокусник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Меня зовут Кошуп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ропищал он гордо и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рраз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хватил кот</w:t>
        <w:softHyphen/>
        <w:t>лету короля.</w:t>
      </w:r>
      <w:r>
        <w:rPr>
          <w:lang w:val="en-US"/>
        </w:rPr>
        <w:t xml:space="preserve">                                      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Отдай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завопил Баклуш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отерпите, господин король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казал Пушок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одумаешь, КОТЛЕ</w:t>
        <w:softHyphen/>
        <w:t>ТА! Сейчас вы увидите чудо.</w:t>
      </w:r>
    </w:p>
    <w:p>
      <w:pPr>
        <w:pStyle w:val="Normal"/>
        <w:ind w:firstLine="300"/>
        <w:jc w:val="both"/>
        <w:rPr/>
      </w:pPr>
      <w:r>
        <w:rPr>
          <w:rFonts w:eastAsia="Times New Roman Cyr" w:cs="Times New Roman Cyr" w:ascii="Times New Roman Cyr" w:hAnsi="Times New Roman Cyr"/>
        </w:rPr>
        <w:t>Он зашевелил усами, крикнул: “Энц, бенц, дренц!”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и откусил от кот</w:t>
        <w:softHyphen/>
        <w:t>леты последние четыре буквы. Как по-вашему, что от нее осталось? Жир</w:t>
        <w:softHyphen/>
        <w:t>ный черный КОТ!</w:t>
      </w:r>
    </w:p>
    <w:p>
      <w:pPr>
        <w:pStyle w:val="Normal"/>
        <w:ind w:firstLine="3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и захлопали. Пушок снял белую шляпу и раскланялся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Казнить фокусника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затопал ногами король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Он испортил котле</w:t>
        <w:softHyphen/>
        <w:t>ту Моего Величества!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Никак нет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рошептал ему на ухо мудрец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Из этого котяры можно сделать двенадцать котлет.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роль сразу успокоился и приказал повару со стражниками поймать черного кота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А теперь выступит наш борец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объявил Пушок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од звуки музыки на середину зала вышел Автоинспектор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Кто хочет с ним побороться?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просил Кролик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Кто тут самый большой силач?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Я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казал Горлохват и вылез из-за стола.</w:t>
      </w:r>
    </w:p>
    <w:p>
      <w:pPr>
        <w:pStyle w:val="Normal"/>
        <w:ind w:firstLine="320"/>
        <w:jc w:val="both"/>
        <w:rPr/>
      </w:pP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Разденьтесь до трусов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казал ему Пушок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И снимите маску бе</w:t>
        <w:softHyphen/>
        <w:t>гемота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Я без маски. Ты что, ослеп?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рявкнул атаман пиратов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Ах, извините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ропищал Кролик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Энц, бенц, дренц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начали!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Атаман пиратов, недолго думая, схватил Автоинспектора за горло и стал душить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Это запрещенный прием! Так нечестно!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>закричали Кролик, Тя</w:t>
        <w:softHyphen/>
        <w:t>нучка и Медиан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Дави его, Горлохват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орали лентяи, а король Баклуш громче всех.</w:t>
      </w:r>
    </w:p>
    <w:p>
      <w:pPr>
        <w:pStyle w:val="Normal"/>
        <w:ind w:firstLine="3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 Автоинспектор вырвался! Он повалил пирата на живот и стал пере</w:t>
        <w:softHyphen/>
        <w:t>ворачивать его на лопатки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Сопротивляйся! Напрягай мускулы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>кричали лентяи, но мускулы пирата из-за пьянства и лени были жидкими, как кисель.</w:t>
      </w:r>
    </w:p>
    <w:p>
      <w:pPr>
        <w:pStyle w:val="Normal"/>
        <w:ind w:firstLine="3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рлохват проиграл. Король Баклуш от злости разбил свою тарелку. Зато выступление акробатов понравилось королю; высокий мужчина и девочка кувыркались, прыгали, держали друг друга на поднятых руках.</w:t>
      </w:r>
    </w:p>
    <w:p>
      <w:pPr>
        <w:pStyle w:val="Normal"/>
        <w:ind w:firstLine="300"/>
        <w:jc w:val="both"/>
        <w:rPr/>
      </w:pPr>
      <w:r>
        <w:rPr>
          <w:rFonts w:eastAsia="Times New Roman Cyr" w:cs="Times New Roman Cyr" w:ascii="Times New Roman Cyr" w:hAnsi="Times New Roman Cyr"/>
        </w:rPr>
        <w:t>Рядом с королем сидела его троюродная племянниц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>
          <w:rFonts w:eastAsia="Times New Roman Cyr" w:cs="Times New Roman Cyr" w:ascii="Times New Roman Cyr" w:hAnsi="Times New Roman Cyr"/>
        </w:rPr>
        <w:t xml:space="preserve"> принцесса Неумея. Ей понравился костюм акробатки, связанный из рыжей шерсти.</w:t>
      </w:r>
    </w:p>
    <w:p>
      <w:pPr>
        <w:pStyle w:val="Normal"/>
        <w:ind w:firstLine="300"/>
        <w:jc w:val="both"/>
        <w:rPr/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>Где я видела похожее платье?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вспоминала Неумея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Тоже вязаное и тоже рыжее... Ах, да! В нем была девочка, которая научила меня мыть посуду”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Наградите ее, Ваше Величество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опросила принцесса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Она хо</w:t>
        <w:softHyphen/>
        <w:t>рошая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Наградить девочку, она хорошая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велел Баклуш,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Как прикажете наградить?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просил мудрец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Мы исполним ее желание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ответил король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Любое желание. Но только маленькое!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Девочка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озвал мудрец Тянучку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Тебе очень повезло: Его Лентяйское Величество готово исполнить твое маленькое желание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Совсем крохотное. Малюсенькое</w:t>
      </w:r>
      <w:r>
        <w:rPr/>
        <w:t>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быстро добавил король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Спасибо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казала Тянучка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Я хотела бы посмотреть Тюремное подземелье. Говорят, оно очень запутанное и в нем можно заблудиться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Можно заблудиться?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>усмехнулся мудрец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>Да в нем НЕВОЗМОЖ</w:t>
        <w:softHyphen/>
        <w:t>НО НЕ ЗАБЛУДИТЬСЯ! Выйти оттуда могу только я,  да и то с фонарем!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Ух, как интересно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одпрыгнула Тянучка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окажите его мне и моим друзья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Мерзавио стал шептаться с королем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Ну, сделайте, Ваше Величество, что она просит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робко сказала Неумея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Эта девочка и мальчик в бескозырке спасли меня от мышей!</w:t>
      </w:r>
    </w:p>
    <w:p>
      <w:pPr>
        <w:pStyle w:val="Normal"/>
        <w:ind w:firstLine="320"/>
        <w:jc w:val="both"/>
        <w:rPr/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>Ага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одумал король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Акробатка дружит с мальчишкой в беско</w:t>
        <w:softHyphen/>
        <w:t>зырке!”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Теперь понятно, откуда она и зачем сюда приехала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рошептал в королевское ухо</w:t>
      </w:r>
    </w:p>
    <w:p>
      <w:pPr>
        <w:pStyle w:val="Normal"/>
        <w:spacing w:before="60" w:after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удрец.</w:t>
      </w:r>
    </w:p>
    <w:p>
      <w:pPr>
        <w:pStyle w:val="Normal"/>
        <w:spacing w:before="580" w:after="0"/>
        <w:jc w:val="both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al"/>
        <w:spacing w:before="580" w:after="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</w:rPr>
        <w:t>Хитрости королевского мудреца</w:t>
      </w:r>
    </w:p>
    <w:p>
      <w:pPr>
        <w:pStyle w:val="Normal"/>
        <w:ind w:firstLine="3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Мудрец Мерзавио открыл большим ключом железную дверь Тюремной башни и стал спускаться с фонарем по винтовой лестнице. За ним шла Тянучка с Кроликом на руках, за Тянучкой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Автоинспектор и Медиан, а позади гремели сапогами стражники с факелами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Вам ужасно повезло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говорил Мерзавио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Король никому еще не разрешал смотреть свое подземелье. Я водил сюда только тех, кого должны казнить. Хи-хи!..</w:t>
      </w:r>
    </w:p>
    <w:p>
      <w:pPr>
        <w:pStyle w:val="Normal"/>
        <w:ind w:firstLine="3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ле лестницы начались подземные коридоры. Они расходились в раз</w:t>
        <w:softHyphen/>
        <w:t>ные стороны, как линии на ладони. Кто попал сюда впервые, не мог не запу</w:t>
        <w:softHyphen/>
        <w:t>таться. Но королевский мудрец бывал здесь часто и отлично знал дорогу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ивет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бормотали ему мохнатые пауки, сидевшие на стенах. А большой рогатый жук проскрипел: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Ну, как делишки?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громче капала вода с потолков подземелья, все слабее горели фа</w:t>
        <w:softHyphen/>
        <w:t>келы стражников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Стоп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казал мудрец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Дальше Черный зал. Там сидят преступни</w:t>
        <w:softHyphen/>
        <w:t>ки, которых сегодня казнят: Часовщик и дерзкий мальчишка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Как интересно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воскликнула Тянучка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Можно, мы на них по</w:t>
        <w:softHyphen/>
        <w:t>смотрим?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Ладно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казал хитрый Мерзавио. Он только и ждал этой просьбы.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Возьмите один факел и ступайте вперед, а я тут постою.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янучка и ее друзья дошли до конца Черного зала и увидели Митю с Ча</w:t>
        <w:softHyphen/>
        <w:t>совщиком. Кролик быстро перегрыз веревку, которой они были связаны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Мы спасем вас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рошептала Тянучка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Я тяну за собой шерстяную нить, вы найдете по ней выход из подземелья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Как же мы откроем железную дверь?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просил Митя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Ведь она заперта!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Что-нибудь придумаем,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сказала Тянучка.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Держите нит</w:t>
        <w:softHyphen/>
        <w:t>ку! Нам пора назад, пока лентяи ничего не заметили…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Ха-ха-ха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донесся из темноты смех королевского мудреца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Можете не спешить: вы все арестованы. Как я вас перехитрил?!</w:t>
      </w:r>
    </w:p>
    <w:p>
      <w:pPr>
        <w:pStyle w:val="Normal"/>
        <w:ind w:firstLine="3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удрец и стражники быстро вышли из подземелья и заперли железную дверь на замок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Куда вы дели моих друзей?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просил их робот Кибрик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Не твое дело, клоун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казали стражники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Кто ты такой, чтоб за</w:t>
        <w:softHyphen/>
        <w:t>давать нам вопросы?!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Я робот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казал Кибрик, широко расставил руки и сгреб всю компа</w:t>
        <w:softHyphen/>
        <w:t>нию в охапку, как дрова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Отвечайте, куда вы дели моих друзей?</w:t>
      </w:r>
    </w:p>
    <w:p>
      <w:pPr>
        <w:pStyle w:val="Normal"/>
        <w:spacing w:before="20" w:after="0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Караул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завопили стражник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А королевский мудрец громко крикнул: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Квадрат круглый!!!</w:t>
      </w:r>
    </w:p>
    <w:p>
      <w:pPr>
        <w:pStyle w:val="Normal"/>
        <w:ind w:firstLine="3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о была ужасная бессмыслица, а роботы от бессмыслиц перегорают. В голове у Кибрика громко защелкало, из нее повалил серый дым, зеленые глаза замигали и погасли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Ну, как я его?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казал Мерзавио стражникам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Убил двумя словами! А вы, дурачье,  даже кота поймать не можете!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удрец вернулся на маскарад, а повар со стражниками стали бродить по дворцу и мяукать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Мяу!.. Мяв-мяв!.. Выходи, котяра! Королю очень хочется котлет!..</w:t>
      </w:r>
    </w:p>
    <w:p>
      <w:pPr>
        <w:pStyle w:val="Normal"/>
        <w:ind w:firstLine="3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</w:rPr>
        <w:t>Кроты-парашютисты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лохо дело: наши герои заперты под землей, робот Кибрик перегорел и замер возле кареты. Остается лошадь Минутка, только что она может?..</w:t>
      </w:r>
    </w:p>
    <w:p>
      <w:pPr>
        <w:pStyle w:val="Normal"/>
        <w:ind w:firstLine="360"/>
        <w:jc w:val="both"/>
        <w:rPr/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>Жжик!.. Жжик!.. Жжик!"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лышится из Тюремной башни: это коро</w:t>
        <w:softHyphen/>
        <w:t>левский палач острит свой топор. Но не будем терять надежду: есть еще розовый вертолет! Он летит из Бамбаламска с необычными пассажирами.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 помните, как Бабуля увидела сигнальные флажки и крикнула гене</w:t>
        <w:softHyphen/>
        <w:t>ральским голосом: “Пошлем на помощь десант!”? Она вызвала верто</w:t>
        <w:softHyphen/>
        <w:t xml:space="preserve">лет и попросила лесных кротов срочно сделать Доброе Дело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Узнав, что от них требуется, кроты согласились. Вертолет доставил их в Бамбаламск. Ткачи быстро сделали парашютную ткань, Портной раскроил ее своими большими ножницами и вместе со Швеей сшил каждому кроту парашют.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де, кроме Удивляндии, увидишь кротов-парашютистов? Гляньте, как они опускаются с неба к Тюремной башне!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лагополучно приземлились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За работу, друзья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казал Старший Крот, поправляя темные очки. Рраз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и все зарылись в землю. Каждый копает, куда хочет. Если мы навострим уши, то услышим, как из-под земли доносится: “Извините, по</w:t>
        <w:softHyphen/>
        <w:t>жалуйста!”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>это значит, двое кротов нечаянно столкнулись носами.</w:t>
      </w:r>
    </w:p>
    <w:p>
      <w:pPr>
        <w:pStyle w:val="Normal"/>
        <w:ind w:firstLine="320"/>
        <w:jc w:val="both"/>
        <w:rPr/>
      </w:pPr>
      <w:r>
        <w:rPr>
          <w:rFonts w:eastAsia="Times New Roman Cyr" w:cs="Times New Roman Cyr" w:ascii="Times New Roman Cyr" w:hAnsi="Times New Roman Cyr"/>
        </w:rPr>
        <w:t>Все кроты докопались до подземелья, но пленников не нашли. Было слышно только, как капает в темноте вода и шуршат пауки. Один лишь Старший Крот, самый опытный, попал куда надо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в Черный зал. С высоко</w:t>
        <w:softHyphen/>
        <w:t>го потолка посыпалась земля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рямо на Митину бескозырку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а потом показалась мордочка в темных очках и сказала сверху вниз: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Здравствуйте. Рад с вами познакомиться. Я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Крот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Здравствуй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>сказали пленники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>Ты что здесь делаешь?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Хочу освободить вас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розвучал ответ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Я вырыл прекрасный под</w:t>
        <w:softHyphen/>
        <w:t>земный ход. Ползите за мной, пожалуйста.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этими, словами Крот исчез. Капитан поднял факел и осветил дыру в потолке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Высоко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роизнес капитан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Выше, чем мачта моего жвачковоза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Нужна лестница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казал Автоинспектор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Без лестницы нам туда не до</w:t>
        <w:softHyphen/>
        <w:t>стать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Что же делать?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просили Митя и Кролик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Не просить же нам лестницу у короля!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 xml:space="preserve">воскликнул Часовщик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А Тянучка сказала: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Мы же акробаты!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Медиан  хлопнул себя по лбу: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Хэ-хэ! Как это я сам не додумался? Построим живую пирамиду! </w:t>
      </w:r>
    </w:p>
    <w:p>
      <w:pPr>
        <w:pStyle w:val="TextBody"/>
        <w:tabs>
          <w:tab w:val="clear" w:pos="708"/>
          <w:tab w:val="left" w:pos="6946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Часовщик испуганно замахал руками: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Только, пожалуйста, без меня! Я этого не умею!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Придется научиться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ответил капитан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Другого выхода нет. </w:t>
      </w:r>
    </w:p>
    <w:p>
      <w:pPr>
        <w:pStyle w:val="TextBody"/>
        <w:tabs>
          <w:tab w:val="clear" w:pos="708"/>
          <w:tab w:val="left" w:pos="6946" w:leader="none"/>
        </w:tabs>
        <w:rPr/>
      </w:pPr>
      <w:r>
        <w:rPr/>
        <w:t xml:space="preserve">   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И Часовщик, восклицая: “Что сказал бы мой прадедушка?!”, взобрался на широкие капитанские плечи.</w:t>
      </w:r>
    </w:p>
    <w:p>
      <w:pPr>
        <w:pStyle w:val="Normal"/>
        <w:ind w:firstLine="300"/>
        <w:jc w:val="both"/>
        <w:rPr/>
      </w:pPr>
      <w:r>
        <w:rPr>
          <w:rFonts w:eastAsia="Times New Roman Cyr" w:cs="Times New Roman Cyr" w:ascii="Times New Roman Cyr" w:hAnsi="Times New Roman Cyr"/>
        </w:rPr>
        <w:t>На плечи Часовщика стал Автоинспектор. На плечи Автоинспектора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Тянучка. На плечи Тянучки 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юнга Метелкин.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На бескозырку юнги 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 xml:space="preserve">Кролик Пушок.  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Ура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искнул Кролик и юркнул в дыру в потолке. Кое-как забрался туда и Метелкин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Давай руку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казал он Внучке, но вот беда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не дотянулся до нее... Представляете, как расстроился Митя? Не мог же он бежать вдвоем с Кроликом и бросить друзей в подземелье!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олезу назад,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рошептал он.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рощайте, родители! Прощай, брат Петя!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А ну, кончай капать слезами!</w:t>
      </w:r>
      <w:r>
        <w:rPr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сердито крикнула снизу Тянучка.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Тут без тебя сыро. Выбирайтесь скорей наружу и постарайтесь открыть замок на двери!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А вы?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просил Митя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Как вы найдете железную дверь?</w:t>
      </w:r>
    </w:p>
    <w:p>
      <w:pPr>
        <w:pStyle w:val="Normal"/>
        <w:ind w:firstLine="320"/>
        <w:jc w:val="both"/>
        <w:rPr>
          <w:lang w:val="en-US"/>
        </w:rPr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Ох, и недогадливый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фыркнула Внучка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Моя нитка дорогу пока</w:t>
        <w:softHyphen/>
        <w:t>жет. Куда она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туда и мы.</w:t>
      </w:r>
    </w:p>
    <w:p>
      <w:pPr>
        <w:pStyle w:val="Normal"/>
        <w:ind w:firstLine="320"/>
        <w:jc w:val="both"/>
        <w:rPr/>
      </w:pPr>
      <w:r>
        <w:rPr>
          <w:rFonts w:eastAsia="Times New Roman Cyr" w:cs="Times New Roman Cyr" w:ascii="Times New Roman Cyr" w:hAnsi="Times New Roman Cyr"/>
        </w:rPr>
        <w:t>...Прорытый кротами подземный ход вывел Пушка и Митю к пожарной машине. “Бум, бум! Туру-ру!”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играла лентяйская музыка во дворце. Лестница машины, служившая пиратам мачтой, была поднята. Митя и Кролик залезли по ней в окно королевской столовой и спрятались за дырявой занавеской.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кучный маскарад подходил к концу. Гости зевали и нетерпеливо по</w:t>
        <w:softHyphen/>
        <w:t>глядывали на ящик  с мороженым.</w:t>
      </w:r>
    </w:p>
    <w:p>
      <w:pPr>
        <w:pStyle w:val="Normal"/>
        <w:ind w:firstLine="320"/>
        <w:jc w:val="both"/>
        <w:rPr/>
      </w:pP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Сначала всем доесть кисель!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грозил пальцем королевский муд</w:t>
        <w:softHyphen/>
        <w:t>рец.— Мороженое получат только те, у кого будут пустые миски!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А что у нас после мороженого?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просил король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Пойдем смотреть, как казнят трудолюбов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напомнил Мерзавио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“</w:t>
      </w:r>
      <w:r>
        <w:rPr>
          <w:rFonts w:eastAsia="Times New Roman Cyr" w:cs="Times New Roman Cyr" w:ascii="Times New Roman Cyr" w:hAnsi="Times New Roman Cyr"/>
        </w:rPr>
        <w:t>Дзинь!”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уронила ложку принцесса Неумея,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Неужели Вы не помилуете их, Ваше Величество?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обратилась она к Баклушу.</w:t>
      </w:r>
      <w:r>
        <w:rPr>
          <w:lang w:val="en-US"/>
        </w:rPr>
        <w:t xml:space="preserve">                                        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Ни за что! — ответил Мерзавио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Ни за что!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овторил король.</w:t>
      </w:r>
    </w:p>
    <w:p>
      <w:pPr>
        <w:pStyle w:val="Normal"/>
        <w:ind w:firstLine="320"/>
        <w:jc w:val="both"/>
        <w:rPr/>
      </w:pP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Но это жес-то-ко. Я не буду с вами раз-говаривать,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ромолвила принцесса и упала в обморок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Ну и не надо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казал Мерзавио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одумаешь, напугала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робурчал Баклуш.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тя с Кроликом наблюдали за королем сквозь дырки в занавеске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од ним подушка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ропищал Пушок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а под подушкой ключ от железной двери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Мы его достанем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казал Митя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Кажется, я знаю, как это сделать..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И он стал шептать на ухо Кролику новую военную хитрость.</w:t>
      </w:r>
    </w:p>
    <w:p>
      <w:pPr>
        <w:pStyle w:val="Normal"/>
        <w:ind w:firstLine="3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</w:rPr>
        <w:t>Последний фокус Кошупа</w:t>
      </w:r>
    </w:p>
    <w:p>
      <w:pPr>
        <w:pStyle w:val="Normal"/>
        <w:ind w:firstLine="301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ыль никогда не стираной занавески попала Кролику в нос. Он громко чих</w:t>
        <w:softHyphen/>
        <w:t xml:space="preserve">нул: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>А-псик!” и пропищал самому себе</w:t>
      </w:r>
      <w:r>
        <w:rPr/>
        <w:t>:</w:t>
      </w:r>
    </w:p>
    <w:p>
      <w:pPr>
        <w:pStyle w:val="Normal"/>
        <w:ind w:firstLine="301"/>
        <w:jc w:val="both"/>
        <w:rPr/>
      </w:pP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Будь здоров!</w:t>
      </w:r>
    </w:p>
    <w:p>
      <w:pPr>
        <w:pStyle w:val="Normal"/>
        <w:ind w:firstLine="301"/>
        <w:jc w:val="both"/>
        <w:rPr/>
      </w:pP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Кто там чихает? Арестовать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>приказал король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Не надо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казал Кролик, выходя из-за занавески.— Меня уже арес</w:t>
        <w:softHyphen/>
        <w:t>товали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Я его арестовал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одтвердил королевский мудрец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Так почему он чихает здесь, а не в тюрьме?!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топнул ногой Баклуш Четвертый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Чихал я на вашу тюрьму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невежливо ответил Кролик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Я великий Кошуп! И мне ничего не стоит превратить ваше величество в зверюшку.</w:t>
      </w:r>
    </w:p>
    <w:p>
      <w:pPr>
        <w:pStyle w:val="Normal"/>
        <w:spacing w:before="20" w:after="0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В какую зверюшку?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растерялся король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В змею, мокрицу или паука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казал Пушок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Можно в сороко</w:t>
        <w:softHyphen/>
        <w:t>ножку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Ай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испугался король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Он врет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казал мудрец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Вы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БАКЛУШ. Если он откусит от вас три последних буквы, то Ваше Величество превратится в БАК для помоев, а это не так уж страшно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Уй! Не хочу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закричал король, дрыгая ногами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Успокойтесь, Ваше Величество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родолжал мудрец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Он ничего от вас не откусит. Он кусает только то, что приятно пахнет: цветы, травы, кот</w:t>
        <w:softHyphen/>
        <w:t>леты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а вы, извините, не мылись уже тридцать лет.</w:t>
      </w:r>
    </w:p>
    <w:p>
      <w:pPr>
        <w:pStyle w:val="Normal"/>
        <w:jc w:val="both"/>
        <w:rPr/>
      </w:pPr>
      <w:r>
        <w:rPr>
          <w:lang w:val="en-US"/>
        </w:rPr>
        <w:t xml:space="preserve">     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Так, значит, мы его не боимся?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просил король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Ни капельки, Ваше Величество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оклонился Мерзавио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Тогда хватайте его, злодея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заорал Баклуш, показывая на Кролика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Одну секунду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ропищал Пушок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начала я покажу свой по</w:t>
        <w:softHyphen/>
        <w:t>следний фокус.</w:t>
      </w:r>
    </w:p>
    <w:p>
      <w:pPr>
        <w:pStyle w:val="Normal"/>
        <w:ind w:firstLine="300"/>
        <w:jc w:val="both"/>
        <w:rPr/>
      </w:pPr>
      <w:r>
        <w:rPr>
          <w:rFonts w:eastAsia="Times New Roman Cyr" w:cs="Times New Roman Cyr" w:ascii="Times New Roman Cyr" w:hAnsi="Times New Roman Cyr"/>
        </w:rPr>
        <w:t>Он взмахнул белой шляпой и открыл ящик Мороженщика. А в нем</w:t>
      </w:r>
      <w:r>
        <w:rPr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вы не забыли?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идели голодные мыши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За мной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командовал Мышьяк, выпрыгивая наружу. И семь тысяч мышей хлынули из ящика.</w:t>
      </w:r>
    </w:p>
    <w:p>
      <w:pPr>
        <w:pStyle w:val="Normal"/>
        <w:ind w:firstLine="300"/>
        <w:jc w:val="both"/>
        <w:rPr/>
      </w:pPr>
      <w:r>
        <w:rPr>
          <w:rFonts w:eastAsia="Times New Roman Cyr" w:cs="Times New Roman Cyr" w:ascii="Times New Roman Cyr" w:hAnsi="Times New Roman Cyr"/>
        </w:rPr>
        <w:t>Что тут началось! Лентяи в ужасе стали карабкаться на стол. Заморский артист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человек-кузнечик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одпрыгнул до потолка и повис на люстре. А Кролик скакнул к трону и выхватил из-под подушки ключ от железной двери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Стража! На помощь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вопили Баклуш и лентяи, топчась на столе. Вбежали стражники. Они несли в авоське кота, которого наконец пой</w:t>
        <w:softHyphen/>
        <w:t>мали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Выпустить его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крикнул мудрец.</w:t>
      </w:r>
    </w:p>
    <w:p>
      <w:pPr>
        <w:pStyle w:val="Normal"/>
        <w:ind w:firstLine="3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та вытряхнули из авоськи. Еще недавно он был котлетой, которую подарили королю. Мыши жадно зашевелили усами: они почуяли вкусный запах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Котлетный кот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вскричал Мышьяк пронзительно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Котлетный кот!!</w:t>
      </w:r>
      <w:r>
        <w:rPr>
          <w:rFonts w:eastAsia="Times New Roman Cyr" w:cs="Times New Roman Cyr" w:ascii="Times New Roman Cyr" w:hAnsi="Times New Roman Cyr"/>
          <w:lang w:val="en-US"/>
        </w:rPr>
        <w:t>— кровожадно пропищало</w:t>
      </w:r>
      <w:r>
        <w:rPr>
          <w:rFonts w:eastAsia="Times New Roman Cyr" w:cs="Times New Roman Cyr" w:ascii="Times New Roman Cyr" w:hAnsi="Times New Roman Cyr"/>
        </w:rPr>
        <w:t xml:space="preserve"> его серое войско и бросилось на кота.</w:t>
      </w:r>
    </w:p>
    <w:p>
      <w:pPr>
        <w:pStyle w:val="Normal"/>
        <w:ind w:firstLine="3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т от страха взвился к потолку и вцепился в штаны человека-кузнечика. Че</w:t>
        <w:softHyphen/>
        <w:t>ловек-кузнечик свалился с люстры прямо на Горлохвата. Горлохват взмахнул кулаком и попал в ухо Лоботрясу. Началась потасовка. Стол не выдержал и с треском развалился. А где же кот? Он давно удрал из столовой, и семь тысяч мышей умчались за ним.</w:t>
      </w:r>
    </w:p>
    <w:p>
      <w:pPr>
        <w:pStyle w:val="Normal"/>
        <w:ind w:firstLine="3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ка во дворце был этот переполох, Митя с Кроликом открыли ключом дверь Тюремной башни и выпустили пленников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Клянусь геометрией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казал капитан, увидев застывшего робота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наш Кибрик опять пере</w:t>
        <w:softHyphen/>
        <w:t>горел!</w:t>
      </w:r>
    </w:p>
    <w:p>
      <w:pPr>
        <w:pStyle w:val="Normal"/>
        <w:ind w:firstLine="3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втоинспектор сел за руль пожарной машины и завел мотор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А как же моя Минутка? Я ее здесь не брошу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восклицал Часов</w:t>
        <w:softHyphen/>
        <w:t>щик.</w:t>
      </w:r>
      <w:r>
        <w:rPr>
          <w:rFonts w:eastAsia="Times New Roman Cyr" w:cs="Times New Roman Cyr" w:ascii="Times New Roman Cyr" w:hAnsi="Times New Roman Cyr"/>
          <w:lang w:val="en-US"/>
        </w:rPr>
        <w:t>— Пожалуйста, н</w:t>
      </w:r>
      <w:r>
        <w:rPr>
          <w:rFonts w:eastAsia="Times New Roman Cyr" w:cs="Times New Roman Cyr" w:ascii="Times New Roman Cyr" w:hAnsi="Times New Roman Cyr"/>
        </w:rPr>
        <w:t>айдите ей в машине местечко...</w:t>
      </w:r>
    </w:p>
    <w:p>
      <w:pPr>
        <w:pStyle w:val="Normal"/>
        <w:ind w:firstLine="3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друг послышались крики и звон оружия. На лестницу пожарной маши</w:t>
        <w:softHyphen/>
        <w:t>ны полезли из окна пираты, а на крыльцо, размахивая алебардами, выбежа</w:t>
        <w:softHyphen/>
        <w:t xml:space="preserve">ли стражники. 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Юнга, к брандспойту!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скомандовал капитан.</w:t>
      </w:r>
    </w:p>
    <w:p>
      <w:pPr>
        <w:pStyle w:val="Normal"/>
        <w:spacing w:before="20" w:after="0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К чему?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ереспросил Митя.</w:t>
      </w:r>
    </w:p>
    <w:p>
      <w:pPr>
        <w:pStyle w:val="Normal"/>
        <w:spacing w:before="20" w:after="0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К пожарному шлангу!</w:t>
      </w:r>
    </w:p>
    <w:p>
      <w:pPr>
        <w:pStyle w:val="Normal"/>
        <w:ind w:firstLine="3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Юнга Метелкин все понял. Он схватил брезентовую кишку и направил мощную струю воды на врагов. Пираты забулькали и полезли обратно в окно. Стражников смыло с крыльца, будто их и не было.</w:t>
      </w:r>
    </w:p>
    <w:p>
      <w:pPr>
        <w:pStyle w:val="Normal"/>
        <w:spacing w:before="40" w:after="0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Все в машину!</w:t>
      </w:r>
      <w:r>
        <w:rPr>
          <w:rFonts w:eastAsia="Times New Roman Cyr" w:cs="Times New Roman Cyr" w:ascii="Times New Roman Cyr" w:hAnsi="Times New Roman Cyr"/>
          <w:lang w:val="en-US"/>
        </w:rPr>
        <w:t>— приказ</w:t>
      </w:r>
      <w:r>
        <w:rPr>
          <w:rFonts w:eastAsia="Times New Roman Cyr" w:cs="Times New Roman Cyr" w:ascii="Times New Roman Cyr" w:hAnsi="Times New Roman Cyr"/>
        </w:rPr>
        <w:t>ал капитан. Но мотор вдруг заглох, ведь Мерзавио вылил утром почти весь бензин.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нова грохочут сапоги стражников, снова лезут из окна пираты. Про</w:t>
        <w:softHyphen/>
        <w:t xml:space="preserve">пали наши герои, не сносить им на этот раз головы... 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Э, нет!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усмехнулся капитан.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 xml:space="preserve">Нас так просто не возьмешь. В карету, живо! Юнга, взяли Кубрика, раз-два! Починим его по дороге.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Автоинспектор вскочил на передок кареты, взял в руки уздечку.</w:t>
      </w:r>
    </w:p>
    <w:p>
      <w:pPr>
        <w:pStyle w:val="Normal"/>
        <w:spacing w:lineRule="auto" w:line="278"/>
        <w:ind w:firstLine="320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Иго-го-о!..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тревожно заржала лошадь Минутка и во весь опор помчалась по грязной улиц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Баклуш яростно затряс кулаками:</w:t>
      </w:r>
    </w:p>
    <w:p>
      <w:pPr>
        <w:pStyle w:val="Normal"/>
        <w:ind w:firstLine="320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иказываем догнать!</w:t>
      </w:r>
    </w:p>
    <w:p>
      <w:pPr>
        <w:pStyle w:val="Normal"/>
        <w:spacing w:lineRule="auto" w:line="278"/>
        <w:ind w:firstLine="3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н так разозлился, что забыл про свою лень и влез вместе с пиратами в пожарную машину.</w:t>
      </w:r>
    </w:p>
    <w:p>
      <w:pPr>
        <w:pStyle w:val="Normal"/>
        <w:spacing w:lineRule="auto" w:line="278"/>
        <w:ind w:firstLine="320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А вы чего смотрите?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крикнул король мудрецу и человеку-кузне</w:t>
        <w:softHyphen/>
        <w:t>чику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адитесь Дурошлепу на колени!</w:t>
      </w:r>
    </w:p>
    <w:p>
      <w:pPr>
        <w:pStyle w:val="Normal"/>
        <w:spacing w:lineRule="auto" w:line="278"/>
        <w:ind w:firstLine="3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ираты подняли парус. Ветер дул в сторону Бамбаламска, и пожарная машина покатила вдогонку за беглецами.</w:t>
      </w:r>
    </w:p>
    <w:p>
      <w:pPr>
        <w:pStyle w:val="Normal"/>
        <w:spacing w:before="500" w:after="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</w:rPr>
        <w:t>Пираты ищут черную пуговицу</w:t>
      </w:r>
    </w:p>
    <w:p>
      <w:pPr>
        <w:pStyle w:val="Normal"/>
        <w:spacing w:before="280" w:after="0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ошадь Минутка бежала по неровной дороге сквозь Страшные Заросли Комаров. Крапивные деревья качались, наклонялись до самой кареты и злобно шептали: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Всех искус-саем!..</w:t>
      </w:r>
      <w:r>
        <w:rPr>
          <w:lang w:val="en-US"/>
        </w:rPr>
        <w:t xml:space="preserve"> </w:t>
      </w:r>
    </w:p>
    <w:p>
      <w:pPr>
        <w:pStyle w:val="Normal"/>
        <w:ind w:firstLine="3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окусник Кошуп, который вел себя в Лентяйске, как герой, потерял во дворце свою афишу и снова стал обыкновенным трусишкой-кроликом. Он забился в угол кареты, дрожал и твердил:</w:t>
      </w:r>
    </w:p>
    <w:p>
      <w:pPr>
        <w:pStyle w:val="Normal"/>
        <w:ind w:firstLine="44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Ой, боюсь!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 xml:space="preserve">Тянучка гладила его за ухом.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Капитан Медиан менял роботу предохранитель.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тя с Часовщиком смотрели на машину под парусом и торопили Авто</w:t>
        <w:softHyphen/>
        <w:t>инспектора: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ираты приближаются! Поезжайте, пожалуйста, быстрей!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Не могу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отвечал Автоинспектор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Вчера я уже превысил скорость и ни за что больше не нарушу правила движения. Даже не просите!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Я что-то придумала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казала Тянучка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делай, Пушок, еще одно Доброе Дело!</w:t>
      </w:r>
    </w:p>
    <w:p>
      <w:pPr>
        <w:pStyle w:val="Normal"/>
        <w:spacing w:before="20" w:after="0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А не страшное?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просил черный Кролик,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Совсем не страшное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успокоила его Внучка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Надо просто притво</w:t>
        <w:softHyphen/>
        <w:t>риться черной кошкой и перебежать пиратам дорогу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Здорово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охвалили капитан и Часовщик.</w:t>
      </w:r>
    </w:p>
    <w:p>
      <w:pPr>
        <w:pStyle w:val="Normal"/>
        <w:ind w:firstLine="3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Митя сказал:</w:t>
      </w:r>
    </w:p>
    <w:p>
      <w:pPr>
        <w:pStyle w:val="Normal"/>
        <w:spacing w:before="20" w:after="0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Только подвяжи ему уши, чтобы были короче.</w:t>
      </w:r>
    </w:p>
    <w:p>
      <w:pPr>
        <w:pStyle w:val="Normal"/>
        <w:ind w:firstLine="300"/>
        <w:jc w:val="both"/>
        <w:rPr/>
      </w:pPr>
      <w:r>
        <w:rPr>
          <w:rFonts w:eastAsia="Times New Roman Cyr" w:cs="Times New Roman Cyr" w:ascii="Times New Roman Cyr" w:hAnsi="Times New Roman Cyr"/>
        </w:rPr>
        <w:t>Карета выехала из лентяйских Зарослей. Начались поля трудолюбов. Солнце уже село, и в сумерках пираты не разглядели, что черная кошка, перебежавшая им дорогу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на самом деле кролик. А Пушок еще и мяукнул:</w:t>
      </w:r>
    </w:p>
    <w:p>
      <w:pPr>
        <w:pStyle w:val="Normal"/>
        <w:spacing w:before="20" w:after="0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Мяу! Мяу!</w:t>
      </w:r>
    </w:p>
    <w:p>
      <w:pPr>
        <w:pStyle w:val="Normal"/>
        <w:spacing w:before="20" w:after="0"/>
        <w:ind w:firstLine="3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уеверные пираты опустили парус, и пожарная машина остановилась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овалиться мне на этом месте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выругался Горлохват.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Дальше ехать нельзя.</w:t>
      </w:r>
    </w:p>
    <w:p>
      <w:pPr>
        <w:pStyle w:val="Normal"/>
        <w:spacing w:before="20" w:after="0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Будет неудача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роворчал Мерзавио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Да, неудача,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овторил король.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Ух, проклятый кот!.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Я знаю одно средство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казал Разгильдяй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Мы все должны по</w:t>
        <w:softHyphen/>
        <w:t>держаться за черную пуговицу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и тогда кот не считается!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Он прав, Ваше Величество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одтвердил Мерзавио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Так давайте сюда пуговицу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вскричал Баклуш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Но на одежде пятерых пиратов, королевского мудреца и самого ко</w:t>
        <w:softHyphen/>
        <w:t>роля была только одна пуговица, да и та желтая. Все остальные давно оторва</w:t>
        <w:softHyphen/>
        <w:t>лись. А у заморского человека-кузнечика пуговиц не было совсем: его зеле</w:t>
        <w:softHyphen/>
        <w:t>ный комбинезон застегивался на молнию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Лети в Лентяйск и достань, где хочешь, черную пуговицу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ри</w:t>
        <w:softHyphen/>
        <w:t>казал атаман пиратов вороне Крук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Кар-рашо!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каркнула разведывательная ворона и улетел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А карета с нашими героями весело ехала в Бамбаламск. Но радоваться было рано: лошадь Минутка вдруг захромала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отерялась подкова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вздохнул Автоинспектор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Нужно срочно выковать новую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Вот беда! У нас же нет инструментов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воскликнул Часовщик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Сейчас все будет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роизнес Кибрик, которого наконец-то почи</w:t>
        <w:softHyphen/>
        <w:t>нили.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бот вышел из кареты, открыл шкафчик у себя на животе и вынул от</w:t>
        <w:softHyphen/>
        <w:t>туда все необходимое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На спине у меня розетка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казал он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Дядя Митя, подключи к ней, пожалуйста, этот кусочек железа.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тя так и сделал. Электричество разогрело железку докрасна, а потом добела. Кибрик ухватил ее клещами, положил на камень возле дороги и молотком выковал из железки подкову. Он остудил ее в лужице, попросил лошадь поднять копыто и аккуратно прибил подкову гвоздями.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король, мудрец и пираты нетерпеливо ждали ворону с черной пуго</w:t>
        <w:softHyphen/>
        <w:t>вицей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Где ее носит?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злился король.— Мы можем их не догнать!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Могу помочь, Ваше Величество,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предложил человек-кузнечик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Я в два счета догоню карету, если вы обещаете хорошо мне заплатить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Честное королевское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ообещал Баклуш Четвертый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олучишь бочку золота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только догони.</w:t>
      </w:r>
    </w:p>
    <w:p>
      <w:pPr>
        <w:pStyle w:val="Normal"/>
        <w:ind w:firstLine="320"/>
        <w:jc w:val="both"/>
        <w:rPr/>
      </w:pPr>
      <w:r>
        <w:rPr>
          <w:i/>
          <w:iCs/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Захвати их в плен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казал Мерзавио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Вместе с железным чучелом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рорычал Горлохват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Человек-кузнечик взял два заряженных пистолета, подпрыг</w:t>
        <w:softHyphen/>
        <w:t>нул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и исчез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Обманули дурака на четыре кулака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ухмыльнулся король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Банку ки</w:t>
        <w:softHyphen/>
        <w:t>селя он у меня получит, а не бочку золота!..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это время робот Кибрик закончил свою работу. Он сложил кузнеч</w:t>
        <w:softHyphen/>
        <w:t>ные инструменты  и захлопнул дверцу на животе. Вдруг с неба грянул выстрел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Иго-го-о-о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испуганно заржала Минутка, которой пуля поцарапала кончик уха.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о стрелял человек-кузнечик. Он приближался огромными прыжками и кричал: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Всех застрелю!.. если не сдадитесь!.. вместе с железным!.. чучелом!..</w:t>
      </w:r>
    </w:p>
    <w:p>
      <w:pPr>
        <w:pStyle w:val="Normal"/>
        <w:ind w:firstLine="320"/>
        <w:jc w:val="both"/>
        <w:rPr/>
      </w:pPr>
      <w:r>
        <w:rPr>
          <w:rFonts w:eastAsia="Times New Roman Cyr" w:cs="Times New Roman Cyr" w:ascii="Times New Roman Cyr" w:hAnsi="Times New Roman Cyr"/>
        </w:rPr>
        <w:t>Робот Кибрик знал это слово. Ему стало очень обидно. Он печально вздох</w:t>
        <w:softHyphen/>
        <w:t>нул, и от этого вздоха поднялся настоящий вихрь. Человека-кузнечика за</w:t>
        <w:softHyphen/>
        <w:t>крутило в воздухе, унесло в Страшные Заросли Комаров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и никто о нем больше нич-чего не слышал.</w:t>
      </w:r>
    </w:p>
    <w:p>
      <w:pPr>
        <w:pStyle w:val="Normal"/>
        <w:spacing w:before="540" w:after="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</w:rPr>
        <w:t>Трамвай исполняет “желание” короля</w:t>
      </w:r>
    </w:p>
    <w:p>
      <w:pPr>
        <w:pStyle w:val="Normal"/>
        <w:spacing w:before="40" w:after="0"/>
        <w:ind w:firstLine="3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ведывательная ворона Крук все-таки раздобыла черную пуговицу. Она прилетела с ней из Лентяйска и гордо сообщила: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Укр-р-рала у др-рэсыр-ровщыка чэр-рвяков!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Ых, ты моя вороночка! Птичка ненаглядная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ласково проры</w:t>
        <w:softHyphen/>
        <w:t>чал Горлохват.</w:t>
      </w:r>
    </w:p>
    <w:p>
      <w:pPr>
        <w:pStyle w:val="Normal"/>
        <w:ind w:firstLine="240"/>
        <w:jc w:val="both"/>
        <w:rPr/>
      </w:pP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Наградить вороночку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риказал король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Отдадим ей дрессиро</w:t>
        <w:softHyphen/>
        <w:t>ванных червяков, пусть кушает на здоровье.</w:t>
      </w:r>
    </w:p>
    <w:p>
      <w:pPr>
        <w:pStyle w:val="Normal"/>
        <w:ind w:firstLine="3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аклуш подержался двумя руками за черную пуговиц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Мудрец покатал ее в ладонях, то же самое проделали пираты.</w:t>
      </w:r>
    </w:p>
    <w:p>
      <w:pPr>
        <w:pStyle w:val="Normal"/>
        <w:jc w:val="both"/>
        <w:rPr/>
      </w:pPr>
      <w:r>
        <w:rPr/>
        <w:t xml:space="preserve">   </w: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 xml:space="preserve">А последний из них, Дурошлеп, взял пуговицу в рот и проглотил. “Теперь мне повезет больше всех!” 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думал он, сияя от радости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Можно ехать дальше, Ваше Величество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казал королю мудрец.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Черная пуговица уничтожила чары черного кота, и сегодня у нас будут одни удачи!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Тогда вперед! В погоню!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риказал король.</w:t>
      </w:r>
      <w:r>
        <w:rPr>
          <w:lang w:val="en-US"/>
        </w:rPr>
        <w:t xml:space="preserve">   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Зр-ря кр-рычыш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рокаркала с мачты ворона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Кар-рэта скр-ры-лась за кор-рызонтом!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Упустили!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схватился за корону Баклуш Четвертый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Из-за дурацкого кота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вздохнул мудрец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Встречу этого кота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набью ему морду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ообещал Дурошлеп.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Вот увидите, Ваше Величество!</w:t>
      </w:r>
    </w:p>
    <w:p>
      <w:pPr>
        <w:pStyle w:val="Normal"/>
        <w:ind w:firstLine="320"/>
        <w:jc w:val="both"/>
        <w:rPr/>
      </w:pPr>
      <w:r>
        <w:rPr>
          <w:rFonts w:eastAsia="Times New Roman Cyr" w:cs="Times New Roman Cyr" w:ascii="Times New Roman Cyr" w:hAnsi="Times New Roman Cyr"/>
        </w:rPr>
        <w:t>От злости король сорвал с себя маску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большой красный нос из карто</w:t>
        <w:softHyphen/>
        <w:t>на. Он хотел растоптать этот глупый нос, но передумал и повесил его на руль пожарной машины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Не вешайте нос, Ваше Величество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казал Мерзавио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Не все еще потеряно! В Бамбаламске есть Желательный Трамвай, он выполнит любое Ваше желание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ведь вы сегодня именинник!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Да, мы именинник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выпятил грудь король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усть только попробует не выполнить наше желание!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Но имейте в виду: это не так просто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родолжал мудрец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Трам</w:t>
        <w:softHyphen/>
        <w:t>вай приезжает только к тем, кто любит трудиться или еще полюбит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Это не мы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казал Баклуш Четвертый Лежебок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И не мы!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оскалили зубы пираты.</w:t>
      </w:r>
    </w:p>
    <w:p>
      <w:pPr>
        <w:pStyle w:val="Normal"/>
        <w:ind w:firstLine="320"/>
        <w:jc w:val="both"/>
        <w:rPr/>
      </w:pPr>
      <w:r>
        <w:rPr>
          <w:rFonts w:eastAsia="Times New Roman Cyr" w:cs="Times New Roman Cyr" w:ascii="Times New Roman Cyr" w:hAnsi="Times New Roman Cyr"/>
        </w:rPr>
        <w:t>Мудрец поднял указательный палец</w:t>
      </w:r>
      <w:r>
        <w:rPr/>
        <w:t>: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Трамвай надо обмануть! Спрячьте корону, наденьте свой нос обрат</w:t>
        <w:softHyphen/>
        <w:t>но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и он вас ни за что не узнает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Да! Не узнает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казал король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А какое желание Мое Величество ему закажет?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Чтобы трудолюбы покорились лентяям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напомнил Мерзавио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Ну, конечно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обрадовался Баклуш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Это наше главное жела</w:t>
        <w:softHyphen/>
        <w:t>ние!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ираты подняли парус. Пожарная машина поехала дальше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овалиться мне на этом месте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радостно рычал Горлохват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о</w:t>
        <w:softHyphen/>
        <w:t xml:space="preserve">корим голубчиков-трудолюбчиков и заживем 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росто блеск!..</w:t>
      </w:r>
    </w:p>
    <w:p>
      <w:pPr>
        <w:pStyle w:val="Normal"/>
        <w:ind w:firstLine="300"/>
        <w:jc w:val="both"/>
        <w:rPr/>
      </w:pPr>
      <w:r>
        <w:rPr>
          <w:rFonts w:eastAsia="Times New Roman Cyr" w:cs="Times New Roman Cyr" w:ascii="Times New Roman Cyr" w:hAnsi="Times New Roman Cyr"/>
        </w:rPr>
        <w:t>Вот уже машина бесшумно катится по улицам Бамбаламска. Вокруг</w:t>
      </w:r>
      <w:r>
        <w:rPr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ни души. Только не подумайте, что бамбаламцы спят. Все они встречают на главной площади карету с героями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Видите, нам уже везет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казал мудрец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Никто нам не мешает!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Не зря мы держались за черную пуговицу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хихикнул Разгиль</w:t>
        <w:softHyphen/>
        <w:t>дяй.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друг из-за поворота с громким звоном выехал зеленый трамвай. Маши</w:t>
        <w:softHyphen/>
        <w:t>на с лентяями чуть в него не врезалась. Мудрец дернул короля за ночную рубаху: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Говорите желание, быстро!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Эй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крикнул Баклуш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Остановись!</w:t>
      </w:r>
    </w:p>
    <w:p>
      <w:pPr>
        <w:pStyle w:val="Normal"/>
        <w:ind w:firstLine="3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 Желательный Трамвай ехал своей дорогой, будто не замечал лен</w:t>
        <w:softHyphen/>
        <w:t>тяев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Стой, тебе говорят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заорали пираты и побежали за Трамваем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Ты что, ослеп? Именинника не видишь?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ревел, как бегемот, атаман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Трамвай затормозил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Что вам нужно?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просил он металлическим голосом. Он мог, конечно, спросить это стихами, но ему не хотелось стараться ради таких грубиянов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Именинничка не заметил!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огрозил ему кулаком Горлохват.</w:t>
      </w:r>
    </w:p>
    <w:p>
      <w:pPr>
        <w:pStyle w:val="Normal"/>
        <w:ind w:firstLine="300"/>
        <w:jc w:val="both"/>
        <w:rPr/>
      </w:pP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Да я тебе сейчас все стекла вышибу!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ообещал Нахалюга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Тихо! Зачем этот шум?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вмешался Мерзавио, проталкивая короля поближе к Трамваю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Он исполнит наше желание по-хорошему. Выбить стекла мы всегда успеем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Кто вы такие?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просил Трамвай.</w:t>
      </w:r>
      <w:r>
        <w:rPr>
          <w:lang w:val="en-US"/>
        </w:rPr>
        <w:t xml:space="preserve">           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Мы трудолюб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ответил Баклуш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Мы именинник. </w:t>
      </w:r>
    </w:p>
    <w:p>
      <w:pPr>
        <w:pStyle w:val="Normal"/>
        <w:ind w:firstLine="300"/>
        <w:jc w:val="both"/>
        <w:rPr/>
      </w:pP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Что-то непохожи вы на трудолюбов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казал Трамвай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овалиться мне на этом месте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оклялся атаман пиратов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Да, провалиться нам на этом месте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овторил Баклуш Четвертый Лежебок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Хорошо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роизнес Трамвай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я исполню ваше желание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И пираты с королем и мудрецом Мерзавио провалились. Были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и не стало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Кр-р-рах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трусливо каркнула ворона Крук и полетела прочь из Бамбаламск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А Желательный Трамвай поехал дальше.</w:t>
      </w:r>
    </w:p>
    <w:p>
      <w:pPr>
        <w:pStyle w:val="Normal"/>
        <w:spacing w:before="60" w:after="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      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</w:rPr>
        <w:t xml:space="preserve">Кто нахален, зол и груб, </w:t>
      </w:r>
    </w:p>
    <w:p>
      <w:pPr>
        <w:pStyle w:val="Normal"/>
        <w:spacing w:before="60" w:after="0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</w:rPr>
        <w:t>Тот совсем не трудолюб!</w:t>
      </w:r>
      <w:r>
        <w:rPr>
          <w:i/>
          <w:iCs/>
          <w:lang w:val="en-US"/>
        </w:rPr>
        <w:t xml:space="preserve"> —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пел он пчелам, которые летели за ним.</w:t>
      </w:r>
    </w:p>
    <w:p>
      <w:pPr>
        <w:pStyle w:val="Normal"/>
        <w:ind w:firstLine="3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6"/>
        <w:spacing w:before="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Два разноцветных слова</w:t>
      </w:r>
    </w:p>
    <w:p>
      <w:pPr>
        <w:pStyle w:val="Normal"/>
        <w:spacing w:before="200" w:after="0"/>
        <w:ind w:firstLine="2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следующее утро Часовщик с помощью Кибрика починил часы на ка</w:t>
        <w:softHyphen/>
        <w:t xml:space="preserve">ланче. </w:t>
      </w:r>
    </w:p>
    <w:p>
      <w:pPr>
        <w:pStyle w:val="Normal"/>
        <w:spacing w:before="200" w:after="0"/>
        <w:ind w:firstLine="280"/>
        <w:jc w:val="both"/>
        <w:rPr/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 xml:space="preserve">Бам-балам!” 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робили они звонко и весело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“</w:t>
      </w:r>
      <w:r>
        <w:rPr>
          <w:rFonts w:eastAsia="Times New Roman Cyr" w:cs="Times New Roman Cyr" w:ascii="Times New Roman Cyr" w:hAnsi="Times New Roman Cyr"/>
        </w:rPr>
        <w:t>Бам-балам! Бам-балам!..”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 xml:space="preserve">откликнулись молоты кузнецов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Капитан Медиан и юнга Метелкин готовили "Карась” к отплытию: про</w:t>
        <w:softHyphen/>
        <w:t>веряли мотор, заправляли его горючим, А потом Митя взял ведро со шваб</w:t>
        <w:softHyphen/>
        <w:t>рой и надраил палубу до такого блеска, что от нее через лес и озеро поскака</w:t>
        <w:softHyphen/>
        <w:t>ли солнечные зайчики. Они запрыгали по улицам Бамбаламска, вызванивая на оконных стеклах и на витринах:</w:t>
      </w:r>
    </w:p>
    <w:p>
      <w:pPr>
        <w:pStyle w:val="Normal"/>
        <w:spacing w:before="100" w:after="0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</w:rPr>
        <w:t xml:space="preserve">До сви-дани-я, дру-зья! </w:t>
      </w:r>
    </w:p>
    <w:p>
      <w:pPr>
        <w:pStyle w:val="Normal"/>
        <w:spacing w:before="100" w:after="0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  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</w:rPr>
        <w:t>Подни-маем яко-ря!</w:t>
      </w:r>
    </w:p>
    <w:p>
      <w:pPr>
        <w:pStyle w:val="Normal"/>
        <w:spacing w:before="60" w:after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Ровно в полдень паровозик Чип-Чип привез на станцию Бабулино-Грибулино провожающих. Вслед за ним приехал Желательный Трамвай с бамбаламцами, которые не поместились в поезде. А по лес</w:t>
      </w:r>
      <w:r>
        <w:rPr>
          <w:rFonts w:eastAsia="Times New Roman Cyr" w:cs="Times New Roman Cyr" w:ascii="Times New Roman Cyr" w:hAnsi="Times New Roman Cyr"/>
          <w:lang w:val="en-US"/>
        </w:rPr>
        <w:t>ной просеке</w:t>
      </w:r>
      <w:r>
        <w:rPr>
          <w:rFonts w:eastAsia="Times New Roman Cyr" w:cs="Times New Roman Cyr" w:ascii="Times New Roman Cyr" w:hAnsi="Times New Roman Cyr"/>
        </w:rPr>
        <w:t xml:space="preserve"> примчалась пожарная машина, которую вел Сплюхин, и привезла тех, кто не влез в Трамвай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Не толпитесь! Постройтесь! Я должна сфотографировать вас для га</w:t>
        <w:softHyphen/>
        <w:t>зеты!</w:t>
      </w:r>
      <w:r>
        <w:rPr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 xml:space="preserve">кричала Сорока-Белобока с Дерева Добрых Дел. 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 xml:space="preserve">Гости с Бабулей 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в середину! Мальчик, вытри нос! Все взволнованно глядят на Осла Ипполита, читающего прощальные стихи!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пполит поднялся на задние ноги, взмахнул передними и прочел с выражением:</w:t>
      </w:r>
    </w:p>
    <w:p>
      <w:pPr>
        <w:pStyle w:val="Normal"/>
        <w:ind w:firstLine="30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                                         </w:t>
      </w:r>
      <w:r>
        <w:rPr>
          <w:rFonts w:eastAsia="Times New Roman Cyr" w:cs="Times New Roman Cyr" w:ascii="Times New Roman Cyr" w:hAnsi="Times New Roman Cyr"/>
          <w:i/>
          <w:iCs/>
        </w:rPr>
        <w:t>Друзья сегодня уплыва...</w:t>
      </w:r>
    </w:p>
    <w:p>
      <w:pPr>
        <w:pStyle w:val="Normal"/>
        <w:ind w:firstLine="30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                                         </w:t>
      </w:r>
      <w:r>
        <w:rPr>
          <w:rFonts w:eastAsia="Times New Roman Cyr" w:cs="Times New Roman Cyr" w:ascii="Times New Roman Cyr" w:hAnsi="Times New Roman Cyr"/>
          <w:i/>
          <w:iCs/>
        </w:rPr>
        <w:t>Какие грустные слова!</w:t>
      </w:r>
    </w:p>
    <w:p>
      <w:pPr>
        <w:pStyle w:val="Normal"/>
        <w:ind w:firstLine="30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                                         </w:t>
      </w:r>
      <w:r>
        <w:rPr>
          <w:rFonts w:eastAsia="Times New Roman Cyr" w:cs="Times New Roman Cyr" w:ascii="Times New Roman Cyr" w:hAnsi="Times New Roman Cyr"/>
          <w:i/>
          <w:iCs/>
        </w:rPr>
        <w:t>Я вас на этом берегу</w:t>
      </w:r>
    </w:p>
    <w:p>
      <w:pPr>
        <w:pStyle w:val="Normal"/>
        <w:ind w:firstLine="30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                                         </w:t>
      </w:r>
      <w:r>
        <w:rPr>
          <w:rFonts w:eastAsia="Times New Roman Cyr" w:cs="Times New Roman Cyr" w:ascii="Times New Roman Cyr" w:hAnsi="Times New Roman Cyr"/>
          <w:i/>
          <w:iCs/>
        </w:rPr>
        <w:t>Целую крепко прямо в гу!.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И Осел, утирая копытом глаза, чмокнул Митю, Капитана и робота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А теперь, Митя, ты скажи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редложила Бабуля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Я не умею говорить так красиво, как Ипполит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мутился юнга Метелкин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Лучше мы с Кибриком будем рисовать красивые картинки и при</w:t>
        <w:softHyphen/>
        <w:t>сылать вам по почте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Я доставлю их точно по адресу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крикнул с Дерева Аист-почтальон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ожарники надули румяные щеки, чтобы заиграть на трубах прощаль</w:t>
        <w:softHyphen/>
        <w:t>ный марш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Одну минутку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остановила их Бабуля Грибуля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Митя был име</w:t>
        <w:softHyphen/>
        <w:t>нинник и потратил свое желание на Очень Строгий Штраф. Бр-р-р, как не</w:t>
        <w:softHyphen/>
        <w:t>хорошо получилось! Надо исполнить в виде исключения его второе жела</w:t>
        <w:softHyphen/>
        <w:t>ние. Трамвай, ты согласен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  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</w:rPr>
        <w:t xml:space="preserve">Динди-линди. Решено! 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</w:t>
      </w:r>
      <w:r>
        <w:rPr>
          <w:rFonts w:eastAsia="Times New Roman Cyr" w:cs="Times New Roman Cyr" w:ascii="Times New Roman Cyr" w:hAnsi="Times New Roman Cyr"/>
          <w:i/>
          <w:iCs/>
        </w:rPr>
        <w:t xml:space="preserve">              </w:t>
      </w:r>
      <w:r>
        <w:rPr>
          <w:rFonts w:eastAsia="Times New Roman Cyr" w:cs="Times New Roman Cyr" w:ascii="Times New Roman Cyr" w:hAnsi="Times New Roman Cyr"/>
          <w:i/>
          <w:iCs/>
        </w:rPr>
        <w:t>Говори еще одно,</w:t>
      </w:r>
      <w:r>
        <w:rPr>
          <w:i/>
          <w:iCs/>
          <w:lang w:val="en-US"/>
        </w:rPr>
        <w:t>—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пел Желательный Трамвай юнге Метелкину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Даже не знаю, какое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растерялся Митя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А я знаю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роизнес Кибрик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Ты исчез из дому ровно четыре дня назад и даже записку не оставил. Мой родитель Петя и твои родители очень волнуются. Тебя, наверно, разыскивает милиция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Ой!</w:t>
      </w:r>
      <w:r>
        <w:rPr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прошептал Митя и сказал Трамваю:</w:t>
      </w: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>
          <w:rFonts w:eastAsia="Symbol" w:cs="Symbol" w:ascii="Symbol" w:hAnsi="Symbol"/>
          <w:lang w:val="en-US"/>
        </w:rPr>
        <w:t>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Сделай, пожалуйста, чтобы никто не волновался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ни мама с папой, ни Петя, ни милиция. Пусть они думают, что я гуляю и скоро вернусь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Будет сделано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ответил Трамвай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А где же Тянучка?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удивился Митя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очему ее не видно?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онятия не имею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рассердилась Бабуля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Люди уплывают, а ее где-то ветер носит. Ух, безобразница!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“</w:t>
      </w:r>
      <w:r>
        <w:rPr>
          <w:rFonts w:eastAsia="Times New Roman Cyr" w:cs="Times New Roman Cyr" w:ascii="Times New Roman Cyr" w:hAnsi="Times New Roman Cyr"/>
        </w:rPr>
        <w:t>И Автоинспектора почему-то нет”,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одумал Митя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Юнга, поднять якоря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рогремел, будто гром, голос капитана.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бот Кибрик завел мотор и стал к штурвалу.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жарники снова надули щеки и заиграли на медных трубах марш.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Жвачковоз “Карась” пошел в открытое море.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друг в небе послышалось жужжанье. Вдогонку летел розовый вертолет.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т он повис над “Карасем”, из окна высунулся Автоинспектор и стал кричать в рупор: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Я хотел подарить вам вкусный торт!.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И сейчас подарю!.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Его только что испек Кондитер!.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Я спешил к вам на мотоцикле!.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Но мотоцикл сломался!.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И Внучка сделала Доброе Дело!.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илетела за мной на вертолете!..</w:t>
      </w:r>
    </w:p>
    <w:p>
      <w:pPr>
        <w:pStyle w:val="Normal"/>
        <w:ind w:firstLine="3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верца вертолета открылась, оттуда выглянула Тянучка и метко бросила в руки капитану три букета синих роз. Потом она опустила на веревке зеле</w:t>
        <w:softHyphen/>
        <w:t>ного Крокодила с большой красивой коробкой в зубах.</w:t>
      </w:r>
    </w:p>
    <w:p>
      <w:pPr>
        <w:pStyle w:val="Normal"/>
        <w:ind w:firstLine="30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Хорош торт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казал Крокодил, отдав Мите коробку.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ам бы съел. Ну, пока!</w:t>
      </w:r>
    </w:p>
    <w:p>
      <w:pPr>
        <w:pStyle w:val="Normal"/>
        <w:ind w:firstLine="300"/>
        <w:jc w:val="both"/>
        <w:rPr/>
      </w:pPr>
      <w:r>
        <w:rPr>
          <w:rFonts w:eastAsia="Times New Roman Cyr" w:cs="Times New Roman Cyr" w:ascii="Times New Roman Cyr" w:hAnsi="Times New Roman Cyr"/>
        </w:rPr>
        <w:t>Внучка потянула веревку, поднимая Крокодила обратно, и тут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вы не поверите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на лоб юнге Метелкину капнула горячая слезинка.</w:t>
      </w:r>
    </w:p>
    <w:p>
      <w:pPr>
        <w:pStyle w:val="Normal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Тянучка!</w:t>
      </w:r>
      <w:r>
        <w:rPr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крикнул Митя.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 xml:space="preserve">Не плачь, мы еще увидимся! 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Тянучка показала ему язык и прокричала сердито:</w:t>
      </w:r>
    </w:p>
    <w:p>
      <w:pPr>
        <w:pStyle w:val="Normal"/>
        <w:spacing w:before="20" w:after="0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Я не плачу! Это Крокодил!..</w:t>
      </w:r>
    </w:p>
    <w:p>
      <w:pPr>
        <w:pStyle w:val="Normal"/>
        <w:spacing w:before="20" w:after="0"/>
        <w:ind w:firstLine="320"/>
        <w:jc w:val="both"/>
        <w:rPr/>
      </w:pP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Удивительная девочка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казал капитан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У-ди-вительная!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овторил робот Кибрик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А Митя поднял над кораблем десять сигнальных флажков. Получились два разноцветных слова, понятные Внучке с Бабулей и каждому моряку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</w:t>
      </w:r>
      <w:r>
        <w:rPr>
          <w:rFonts w:eastAsia="Times New Roman Cyr" w:cs="Times New Roman Cyr" w:ascii="Times New Roman Cyr" w:hAnsi="Times New Roman Cyr"/>
        </w:rPr>
        <w:t>Д О   С В И Д А Н И Я.</w:t>
      </w:r>
    </w:p>
    <w:p>
      <w:pPr>
        <w:pStyle w:val="Normal"/>
        <w:ind w:firstLine="30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8505" w:leader="none"/>
        </w:tabs>
        <w:ind w:firstLine="300"/>
        <w:jc w:val="center"/>
        <w:rPr/>
      </w:pPr>
      <w:r>
        <w:rPr/>
      </w:r>
    </w:p>
    <w:p>
      <w:pPr>
        <w:pStyle w:val="Normal"/>
        <w:ind w:firstLine="30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" w:after="0"/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00"/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20" w:after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right="533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ind w:left="-7371" w:hanging="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" w:after="0"/>
      <w:ind w:left="3600" w:hanging="20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300"/>
      <w:jc w:val="both"/>
    </w:pPr>
    <w:rPr/>
  </w:style>
  <w:style w:type="paragraph" w:styleId="BlockText">
    <w:name w:val="Block Text"/>
    <w:basedOn w:val="Normal"/>
    <w:qFormat/>
    <w:pPr>
      <w:spacing w:lineRule="auto" w:line="278"/>
      <w:ind w:left="540" w:right="535" w:firstLine="320"/>
      <w:jc w:val="center"/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firstLine="3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8T23:25:00Z</dcterms:created>
  <dc:creator>Boris Berdichevski</dc:creator>
  <dc:description/>
  <dc:language>en-US</dc:language>
  <cp:lastModifiedBy>Boris Berdichevski</cp:lastModifiedBy>
  <dcterms:modified xsi:type="dcterms:W3CDTF">2000-07-18T23:25:00Z</dcterms:modified>
  <cp:revision>2</cp:revision>
  <dc:subject/>
  <dc:title>������ ����������</dc:title>
</cp:coreProperties>
</file>