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лег Асинов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еолог жаждал се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озеленый сенов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лона под Карфаге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_eaлев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опаемого се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енный слой крылат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хеолог под коле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аной кладет лопа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умаялся, что пят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ъежились. И в каблу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евом вошли поряд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фагенские пол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швейка в са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оду сад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в карма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ькает води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водой столкнули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ка и пингви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и развернули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верный равви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аней наруж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ел и проп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лгофе в луж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млянин уп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ит белошвей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и на вес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а - еврей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ную рос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ткой собир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опает карма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тицами игр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водой шама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тырствует девица-рыбол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 льдом свернулась калач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кула, жирная как пл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акала в степи за врач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нский врач подкову разогну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уках над прорубью стоя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здоровье женщине верну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рыболовил, обая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ивоте матрешки гадано - не гада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пелище поймано. Выставили пос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животе прогулки от Москвы до Баде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кам гренадерским Солнце или ро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ешают бегать в животе лиц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яхивать в матрешку пепел бегле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пелище беглое на Москве леж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адене животик детский сторож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еленых насаждениях свистя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чи-домовладель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ловьи, как пыль лет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ышат ей умель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та номер семь цве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ду шесть раз обиль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люв, растущий из че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чу мешал не силь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рач врачонка породи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ормит жирным свис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соловья за клюв води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алату к онанист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ягкую калитку мальчик безбород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аками кашляет, голосом сту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ушка-калитка, брысь на огор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ные, как туфелька. Бороду на щ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сил папа мальчика. Папа-огор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ушку в пустыне держит и - молч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сь на огороды, избранный нар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ушка-еврейка, где твой кулачок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инги купают обезьян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енные викингов гла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оды торчат. Горит рубан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ежачьем камне. Обра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гут между камнем и рубан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инг Дарвин к викингу Хрис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де шагнет, как обезьян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 по обезьяньему хвос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де страшнее, чем на суш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длинней молитвы и слез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чно равновесие наруш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а спасая от гроз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занка хвороста исправ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своих ушла ног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мельника, который плав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ет в дантовых круг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болеет он безволь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езы в мутную му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хворостины хлебосо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нает, лежа на бо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авом лежа или левом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ыдал камень путе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занку хвороста на древ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ам закинул гол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занка хвороста съедоб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еба круглее, чем клы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-фамильно, по-микроб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омянулись от Лу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ышом в пластмассовой бутыл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квизитор сядет и замр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уктов одинаковых опил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авил и сердце разобь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аману мягкому по су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го сердечного зер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квизитор ласковее су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ерно с пластмассового д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йский сад летит из горлови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аман улыбку разверну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убами зернышко из гли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грудь средневековую воткнул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зило томное, рукав позолоти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иткой спряталось свинц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разыскивать Сизиф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оры бросается в обнов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ывущие с коров нерукотвор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огам пастушки моло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азах ее огнеупор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зиф горячей боро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трял и за рукав хва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тушку сонную, как н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ва головой мо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чит и пробует скул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нее животн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вает душ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катилось потн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оды на суш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оискате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ет сапо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еоткрывате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ится с но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его смугл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ую рос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ит через кругл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о, как лис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ейский царь экспери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пит, как стрелу в плеч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в нерабочие мо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гновенно вспомнить о врач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ч по египетской привыч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вобожденье от раб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на каменной таблич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ует, как ландшафт Суббо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на Голгофу удалил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кнул в снегах его мизинец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нежный римлянин резвил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лавянин шипел в зверине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площадка. Офицер из ба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ником грозил ту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ы красные на пла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овал. Свиней ста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ре прыгали с площад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после пересад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ьше стада прожив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ездышко себе совь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рузовиком пшен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ирают пионе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юноши в теплиц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тез, гале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гачев уселся в клет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ная лошад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профиль на монет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збука, лампад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хлебом в глушь очеред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яску новичок-стояте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зет по головам люд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енец у него приятел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их в серебряном брев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ит очередь жилищ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ятель ползает в ок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рет ее хвостищ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ыбок деревянных кра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енца не пуг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 мусолит карава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ам себя руг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уют белые соба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уговицей белой, шерстя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лица у бледного руба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ерялась пуговица. З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ирает бледность, как собач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ая горячая зим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евает с пуговицей скач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рубака просится дом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лицо оставит у пор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зимует с маминым лиц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найдется у нее предл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говицу выбрать подлец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мея ползет. Она - Емел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- мужчина. Звук зем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е шагах. Мы пересе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шагам поближе. Залег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еля полз быстрее зву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да, где музыка сп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- пианист. Змею, как ру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огу жалила пч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пересели в самоле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квозь прозрачные без на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люминаторы и н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еле не открыли гла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ллигенция присмотрит за живот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мяная, собачек малокров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т за колоннами пехотн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ами песьими. Сама в рядах неров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наведет нечеловеческ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собачки, как алфавит греческий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щники героев-грамотее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х комиссаров, конников-еврее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андаши клюют меш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азноцветной лас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цвел прыщами пастуш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фараоновой коляс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шками розовыми пу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елен до крова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ыдится карандаш взгляну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умию в хала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яска раздавила мыш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рифель раскроши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ирамиду, как малыш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тьями души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мысло на поверхности пес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еглось и женщину пуг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у зачерпнул ей от кус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, который попрек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щину проглоченным кус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черпнул и рядышком разлег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оромыслом женщина пеш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де пошла. Мужик увлек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щиной, как собственным реб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омысло в грудь свою вживля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рами гремит. Небесный гр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ске следов не оставл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онавт из красной шу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з плоский, как руба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-царски скалил зуб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одромил на каза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московную казаш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лец научит бунто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шьет царю рубаш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кету пробует взры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взорвала, негодяй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монашка огрызну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офье шерстяная чай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елью красную верну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шка хлебная, черстве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буханкой прожужж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ъедобная, как фе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б у феи одолж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грызть себя по кр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нахлебником блуди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йти ему подруг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 хлебом им ход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мо жутких разгово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еззубом язы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ъедобная, как бо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ле феи на пень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 юркнул, а кому и виноград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клади на язычок - все зерна выдав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у, нету ягоды. Зализывает ссади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слезы своей не выдав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кнувший. А мне какое де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него? Имеет право скрыть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меня. Сначала душу в те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ыл. И зернышки склевал, как пти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вшин скрип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ными стен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м мытарь сп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тене колен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нок д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- ровесн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вшин в трав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ог прелестн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ашек д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- колен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голов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руты ген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вшин скрип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даты драпа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ытарь сп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ены капа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ка чайная душевней этой тр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кушатам гнездышко совь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 чаинок падают на мости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итан воды им не д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и шевелятся, пойманные чаш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го негромкого, одного из с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итанской ложечкой накормить букаш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звались историки этого мо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чка Янтарная - имя и фамил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ей Кукушевич братцу Янтар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итанской ложечкой сеет изобил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стей и букашечек. Тошно дикар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шадь на своих бег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мозит без парашю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емляется в луг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ле детского прию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на шее взросл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ребеночек си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ризорник низкоросл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риюта в лес гля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жье имя вырез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иновом лис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шадь в ранку уполз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арашютом на хвос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улавке шерсть раст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читав шерстин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 охранница нес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йские глубин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леон лечил суста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авкой шерстяно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хранница, уста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апела за стен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ориген слона лечи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авочным укус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изнь свободную влачи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французом и тунгус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аспятые бандиты рукавич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атили бисер в рукодел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щины ногами, как отмыч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лекают это новосел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пля из стеклянной труб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ла к девам головаст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онашеские юб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бисером зубас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вом ловко вколоти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яхнулась от гвозд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Голгофа, как горил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вращается в люде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вный партизан отвес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альца обезьяны том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кается, как мес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ель скорлупы укром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шь, которую пуг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тизанская ресниц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лупу отодвиг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бом зацепив бойниц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ъела мышку обезья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ец в небеса вернул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ий предок партиза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корлупе перевернул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его во мне и не лом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ка выросла прям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на ветке угол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спряталась ру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некуда себя де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ыдно веточку лом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озрачные кус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дверные плакаться глаз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ню никаких кров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ой по-русски необъят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 Толстой и князь Андр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ят и молчат прият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ня хвалит их молча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ла к ним из-под пил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фиксировать прощань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гладить острые угл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способных дворяни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иле не уплыв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ню ищет полови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торую позов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ирать за графа Лев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Андрюшиной пил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французски непутев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ениальной похвал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чник пятистен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лову слеп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ал. И современ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 выполз из ли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пец качнул бровя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олову наза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инул. Пузыря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а покрылась на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зучим этим взгля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рого по сп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илась. И прикла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пец, как на вой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лезе своей тянул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пину изгибал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чечнике проснул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лакал Ганниб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ник нахохлился в гречих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янтарной комнаты дро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ороз двужильные врачих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несли и пилят рука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чнику пилой двуруч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ечником по очереди спя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н мускулатурой ску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ывался с головы до п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н янтарную кольч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знанку вывернул стрелецк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рачих по глиняному л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жал на казнь немецк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тогоны, как соба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яхнулись от пе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оричневые ма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роды вплели. Уз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да у плотог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щеках своих цве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л он трубкой телеф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у впитывал. Пл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но воду обгоня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вна сыпались в пес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тогоны ковыря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есину. Воло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щеке растет неплох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и набирают в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бака, как эпох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тогона гонит в л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ывут роскосые тюл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пелены тюленьих гла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дуванчики те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ал слоеный водола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ожкой дрыгал окрылен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рдце в пятку провож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одуванчиках смущен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ышь тюленя водруж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ерномор психует ряд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одуванчиках зме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апога плескался я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долаза вещий княз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рник светится, как ж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и галеры антиквар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лу насвистывает ст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крошке тикает сухар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му полярная сова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ами руки полир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-под ногтей растет тра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й раб боится и жир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жук жирует, не тая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рявит, тискает гале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сел девственная связ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разрушает атмосфе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гает юг, который севе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чины говорили "ах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сились, угадывая клевер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ивый в кроличьих зуб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кочуют неумел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отно дышат в темно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их душа зубастей те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ролик мертвый в живо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сть по заслугам, по делом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ашняя и на просторе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лю своим угл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нять и фауне, и флор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елю пенять собо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вушкой своею голубо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 не пролила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глу, где дочка род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дчица к родителям уйд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с волшебницей-трусих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 колыбельную по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ицо, как на руках у пси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ители ответить захотя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ным сестренкам благозвучн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молаживают взгля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нием своим подручн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енчество приблизилось, как доч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арикам глаза закры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дками волшебными. И проч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умие отпрыгивает мил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рановщиком орел беспеч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ил кошачьими круг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воле кабины долговеч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слаждался рычаг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и ходьбе орла меша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им отвинчивал голов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глубине жуков дыш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веты без остановк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елка-попрыгунья, соль земн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тылок дышит этаж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, как утка подсадн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дет туда, куда скаж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ти сходятся в припрыж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свету деля пае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ную соль кладут на выш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план сражения проле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перья ратников пак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ают светом этаж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женье спит и соль вору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ную у небесной лж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луйтесь, четыре черепах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ирая под свое крыл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тряхая лошадь из папах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ника, которому вез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етстве с черепахами и сче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ным, как умение прощ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шадь, увлеченная поле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евает конника стращ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пашьей скоростью прощен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Дважды два четыре" из ру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шадь забрала, как угоще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ство забрала и кула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ычок мохнатый из капка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саблезубых бурла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нет, как из клюва пелика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миграцию напротив Солов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лак веревкой промок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 глаза и те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кан во рту его сверк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бью покрывается ро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оловках бизон мурлыч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кает колибри языч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кан с Америкой грани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ипач проткнул ее смыч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ака улыбается пожа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жарника улыбчивая твар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увает пыль. Улыбчивая па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линку пеленает, как буквар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сибо, букварю-невозвращенц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- пыль чужого язы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- тварь, которая младен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лыбается, по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пружеская пара отдых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жарником и без лапт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ная буква на собаку л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пруги делают дет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чку из паровозной топ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ую, как изб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ист вынимает робк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окзальная голытьб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ит пиршества избя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ылазила из клуб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стены его нитя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чку вешает за бо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 чаевничает в тан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ьное блюдечко цвет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ами легкими, как сан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ошадь соловьем по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оловей поет не хуж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кружным путем в брон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ъезжает внук из полукруж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пов дедовых. Кон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зуб фарфоровый подар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еда поцелует в ло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живо себя состар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оя мировой пото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клодув свисток былин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тырскими губ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хватил за кончик вин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ль разбойничья ум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ладела. Глаз стеклян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антийская княж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овянно-деревян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урить по свистку долж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клодув стекло лис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ой над Русью шевел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яжна свисток его гло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рдце у нее бол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рож, соловью хамящ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мет лаптем на педал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соловей неговорящ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орожевую да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чит. И к сторожу на ру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дится. Первое "гуль-гуль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енный сторож произнос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а ружье соловушку уноси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ебильщица вид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и ночь вручн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ята уборкой ль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земли вплотн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збойники стойм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ресты ложа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им, сандальями грем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приближ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ироде седи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 созрев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пная глуби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ля наплыв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ебильщица дрож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дневного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дземная круж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тица, как моне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арный столбик надув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ежный, как игол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дводной лодке ледя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ызут морские вол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фонарем свое ли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зрачными ногтя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одник чистит, как яйц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ездится в волчьей ям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 лодке складывал изб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айге международ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ожит, прикованный к стол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почкой кислород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ные гантели по ладошк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ожены. Девичий хоров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лудная, беременная кош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икала. Химический зав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чата строят втихар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д гантелями з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ит. Родные мужи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 ладони подставля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ята плачут из р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бстановку накаля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лошадь влезла на берез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чер себя к пальме привяз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ин черно-белую заноз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нул из нее и растерз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оптал ее своим копы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лянуться кучер не успел,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унгли окружили его бы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ище барственно зап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ская рыба похуд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чица римская сосц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ыбы прячет. Волчье те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рней соломы и ма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раза крикнула волчи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рыбы лопнули по шв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рей, как греческая жриц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ов считал по голов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ма в камень превратила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донской еврей счит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олова его скат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ог бояться перест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е луковом боб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не жив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урки снежные с го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обров плыв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и-лебеди в мех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ре сид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 горе впопых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ковом галд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бобровой голо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астает л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кладывает ш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бедь Левенг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работы волосы секу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волосатые плету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устыни удирает трактори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душой и телом чис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олшебную водицу пь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блоневым зернышком плю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пле безработица си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кторист ее освобод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устит в пустыню, как зме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дет на песочную скамь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б наморщит холос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ак опустится гус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овчег, как антилоп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анет поперек потоп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ы лижут ледене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пкими ру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гает себя юне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ы за ще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гают язы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мурятся и блеют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ы прыгают с ру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квы камене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юнец табак жу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ну выгиб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о юное по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та не раззев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чик искру высек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 его сверк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жидается поле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наружи самоле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сеет, и не паш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есничками не маш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 льется из каби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апы бледного мужчин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пальцами журч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темени сту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абина под зам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етух перед брос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ой, а уже с брюш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жник за волшебным порош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ит снежной цели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матушке своей сталь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в талии тон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звенят бо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сыплет порош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у глубоко в меш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а рыхлая же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дет в Путивле, как сте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жкой топает бос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ку лыжную кос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летает, снег кру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а тонкая ду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о рта ее торч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рошок в груди стучи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дынец белоснеж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ерегу кру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жит, как центробеж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школьник живо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водные телег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ерега плыв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дынские набег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школьнике рев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чит его сердечк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убинах живо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дынец, как овеч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акрывает р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букву золот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кает языком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жег ее так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школьник кипятко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ка супо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иняном горш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а дело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менном меш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ы проливаю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ятся, дрожа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улаки зева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ы-сторож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состяз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ок-силач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а сполз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иняный руч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верянин шьет берлог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енки на босу но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вает в тиши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а на его сп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творная беле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верянин не боле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берлогу расширя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у в сердце раствор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елокаменных снег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сть чувствует в ног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рдце он иглу втык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й кровью истек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окраин до Моск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аковые шв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бан из варягов в гр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т через горные ре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ету у крылатой маши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жные ощупывает ши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на корточки присед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ичает и бод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нкорунные ярки с утес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ые ползут под колес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резиною черной кружа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пальцев чабаньих дрожа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тор вырвал из кустар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реглазого напарни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ку за его спи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равляет под Лу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о света двум врач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ьют друг дружку по плеч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рументами звен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ьму подкожную браня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чат воздухом ночн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кустарника печн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хнет дымом, жар ле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а белая хрус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крошечного муж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моря вытекает луж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валангистка шею тян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ель, как водоросль вян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лит водица питьев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ель мельчает ручьев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елящим дышит газ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йным ведает Приказ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на кавказских берег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ять в свинцовых сапог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аренок скачет бо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у морковным со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чит около ог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рит для себя ко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лкой бок ему пронза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спину залезае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ской дрыгает ног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ой дуг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не он управл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 семейный оживл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овик ровняет ран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родистую план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интовывает к 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арстве дантовых те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снежный узел леп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шею свою креп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головы наве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томарлевые в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ружает он теня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ит пестрыми саня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 ноги, как две душ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гче, чем карандаш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орота с помощью брев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еснул заводик лету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ребенок, распахнув дневни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ку ему за воротн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кает, зная напере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отец не сеет и не жн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огда дойдет до кула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рхнет оазис из песк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пролетарская моне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зет из Нового За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шевар на стане полев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имается со льв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ло котла пуст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еря лапает густо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сть ему перебир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ть ключами запир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 стрелки час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чь оттуда пыле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ключу на кашева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зает, как ота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виный жир из рука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рамейские сло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ьше времени теч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ку Лысую печет.</w:t>
        <w:tab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стянщица пернатую тру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ит, пешая, в зоб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велит серебрянной губ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жает милого в заб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еревках опускает мужи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аблетку в центр язы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вяной поток и дожде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ретились на почве быт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рукотворная труб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асала божьего раб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риканочка давит белые точ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же плодовые части и оболоч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рослях камыша, травы, мх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лечи свои накидывает, как ме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чернокнижные кожные склад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бургские пуховые шоколад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гачевской накидывает лопа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т вытирает розовой ва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вничает, ушные тискает моч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рах Воробьевых в пушкинском свитероч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ильщик безно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ю блях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удь себе через рубах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ирает, сердцем шевел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ок голову вал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ры сыплются из гла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норудный трубный гла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нимается от но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дь сжимается в зам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сталось ни клоч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ердечного щелч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я носильщик бьет крылом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ляху тычется челом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ятник морщит спи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а птичью полов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ирается полз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него седым вис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хнет строго на ю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яется н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пина не оперя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ноге не растворя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давит на лицо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голубка на яйцо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герник по-бабьи мол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оть у него прокол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рументами насквоз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у поднимает ло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собачьи. И моч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лосиного плеч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кусачий пузыре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д черный козыре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ьет фонтаном, пузыря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герник, развесел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ьет ее, лосин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пку ломит псин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ебороб пищит из шуб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стил медвежьи губ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о время посев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голодною слю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лажняет тонких д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ком по голов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раздвоенным прово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едвежий клюв нахо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ищит, чтобы с у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ойти. И задар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нет, змееныш, сп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усского мужчи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тер разламывает каску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дземного Савраску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рными ее кусками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мит, щелкая портками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Савраскиным куском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дковыбритым соском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жигает робу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ую пробу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ит, закусив губу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у себя на лбу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оняге ставит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череп давит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тою лопатой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почкой пейсатой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ычар пушной пых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бурый глаз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го слизывает К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евывает в таз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т глазастою слю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ычарьи слез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расщепленной спи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сал из роз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дмосковной слобод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еная те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скается в вод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же подбород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а ее торч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водой, как зап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ногтями пульс сту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т на задних лап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седает между но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тки мягкокров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православный Бо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лей машет ров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еля язык на груд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сил для крас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зере Чад, где чуд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цам стрижет хвос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в тени овец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рился он в стригал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 из груди сердец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зли на пол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ва от них жирн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цы ее жую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мо лежачьих кам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ала свои сую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уп красив, как переле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ь в тяжелых облак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вилонский царь нече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на мертвых язык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и не миниру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шню у себя на лб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й царевич онанир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ограничному стол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шню привязал и щуп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отцовские гла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кожа глазья хлюп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огтя катится сле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нат сжимается в юннатих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оловы его ресни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ит, курносая в Саматих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д Египтами клуб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аматихе колючая теле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неба выросла, кустя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о Мандельштамов без разбега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зут в нее. Юннат, беся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разбивает их на па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 Мандельштамом на рук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чит, румяный из Саха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кроскопических чулк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скулап таблетку спел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явши с языка горян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руг горянку черно-бел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списные сан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рягает. Чтобы строг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анях таблет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янула на полог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у. И на вет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ре ее повеси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еглась под вет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воинственный Маресь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елкает монеткам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шочник, как русал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жается к хвост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чатая пал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чине под пя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летает с неб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с речного д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зырь ржаного хлеб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рвался. И вид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края и до кр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ина. А в дуб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шочница сыр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царской полови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катчик волоокий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еглазых щу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емень широк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евянных брю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тыкал икрист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втянул жив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ордочек душист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учьих гуген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юкам под коле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ыгает с ко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го из но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ает с рем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йтузы квадра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алерист служ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жил. И под хала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зентовым дрож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к моряку на спи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с ним в хала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кочил. Чтобы на льд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нырнуть в Евфра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йтузы в треугол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алерист на льд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мяк. Как на игол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ипетской графи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пница чесно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стяной натерла 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ыне с фиником наруж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бирается она на огненную луж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лужи греческий чеснок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чит, как волосы из но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злиных истопн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пятках шепелявят пт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ща долек чесно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ог варяжского жу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плются в Егип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ум. В параллелепипе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фту над обрывом горн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ичник обухом топорн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аревой распушил больниц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авил орла в глазниц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ярыни неоперабель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из рукояти сабель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уфту опрокинула лекар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го онкологического цар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опричником в обрыв шагну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руди таблетку расстегну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лежог воюет с Крым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петку боевую дым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яжает под во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ипетки дым гне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глежогом на сп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чет в Северной Дв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Крым на Галиле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т каурому Гире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лежог сует пипет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ридцатую монет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орщица пушн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рофейного стан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нтив наполови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ла, как ру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 винт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цовые вин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бегство обрат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Кали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алита за сп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не убр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ам наполов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цкий адмир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инник чубчик мускулист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коземельный, грязно-чист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-под шапки жирнова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пупырчатой зарпла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ер с верхушки лб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верблюжьего горб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атылке седова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овой с затылка а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инник в опиумный м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, как денежку в башма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мку за крючок и за коль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ый на кремлевское крыль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нет-потянет из живо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ли китайца, то ли ки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ту крыльца под кра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ой. Или под краск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и навстречу ах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двухколесным плах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к-прыг на северо-ю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мку, в кольцо, на крю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хонт на оленью шкур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ипалую яхонтовую фигу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й-то каюр многоде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узор конфе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ень липкий, как буква “ять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кает от себя погуля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аюренком своим шесты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дреным и не прост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них по ягельному настил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ит каюр горилл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гориллы чубчик зав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зг неразвит, как алфави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пляет полярник все, что плыв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цеплять, полярник под ле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 архимедовы теле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тербургские плюхает адре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ли эдак, но брызга от адрес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чкает внутренности тру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Ленинграда до Сираку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рызге предсказывает инду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к полярнику лезет в трус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лярник два глаза в ус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ячет, как две щ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, например Лу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ртук в бор навсег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 его ту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на турецком эсминц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оем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хом мизинц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наженная - томная, как калека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р умыкнула от гре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, - грек, какой-никакой,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изинцу мраморному рук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ет пузатой длан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р на тропу кабан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щепенец с ланью гру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шелушивает куб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яной с корм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фашист сом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ы, да ка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ухенвальдовы клу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ускает поут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удоходную Ку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я журчит папах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копыт вайна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щепенец до по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третий из Ку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атырь нерусск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сом этрусск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кочит, вестим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енито мимо.</w:t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ту маленький сох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рацын царапает плох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юрты на него царьградц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естино-ленинградц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ят, не маленькие с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рацына бьют нос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рукам, чтобы взросле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е юрту, но евре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хою оцарап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ебя не лап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к нитевид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ами хрус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бик безобид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об ему ле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жные морщи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кают на лб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ые мужчи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еются к столб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ает папиру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ысоты столб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раон, как виру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дет в центре лб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ские одеж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тками шурш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ьет он без надежды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умрет душ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 лед то тронулся в ольх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рноморову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ох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желудок чис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зговая кость, как ли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орьке в сумраке ольх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далеку от снох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евяти стоит ног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лорентийских берег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и по суху, по ль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ха иудовна е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ольхи вынос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ть с собою прос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лезяку в паспорте руч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ый на заводике свеч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яет страж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якута аж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роградскому вьюго-яку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железяке дает цикут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его железяка не вес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порт свой якута бес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железные лис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кзалы, телеграф, мос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жиром изобильно озерц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образный с озерца ка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очам на белую рези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ает в бандитскую дрези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езине открывает р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ки надувает и жив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ацо они парообраз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ную инжирину Приказ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собою узники на ды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ут евангельскую рыб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мболюк – он байский пережи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ло, беспривязный ск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Янцзы до маргарит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хоплавал – в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хов благорастворен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ревает бай ког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ес его смягчает тр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бомболюкицу – ну 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ижица наста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лине пирами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из еврейского кварта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 туда грем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ердеет опухоль, как выхухоль мла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льничке раковой протертою во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колог греческий ее рот в р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чкает в пушистый отвор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облацех темна в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, выхухоль неведомо к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онколога на фиговое древ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ердеет вправо через ле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древом химия куском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ейцы, ампула, обком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ястик сзади холод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юнеточку, как кр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го окрест она гля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далеку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зем неспеш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харский под валу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лится потешно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о за хлястик гун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ондинище  ухват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юнетицу в метел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р, валун укат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 свою постел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те Авалиан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охнет сад, как самова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, вторую ру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ериец на зага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лагодатном вну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ивает и шип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л цветет из Ган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уке уклейка сп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ще, чем яран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лигатор до гнез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ркает по вну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ьет каспийская в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упу Левенгу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куйник хрюкает в вигвам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усыхает с голов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голове его, чем в Ка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рей Петрополя, ув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в Петрополе испан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тала волосы ног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гвам седая мусульман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обавляла в пиро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куйник не бывал в Гвине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рбовал его варя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ем случайней, тем сыр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еках от каля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овня, как пилю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очам жир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кая маму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мужицки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юлю наплыв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юлин завито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накрывает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завитка свист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жды кукаре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са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бя Петровна лечит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чум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ноч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меня на колен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ело утр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 мне на коле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а 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ое тяжелое утро.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жен лет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о холодн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ачьего но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ка перевернул я на спи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три, жук - день высокий какой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везд не видно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спугать челове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челове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осился в море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спугать рыб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рыб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росилась на берег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спугать поэ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поэ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ился на работу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ючок цепляется за кам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альпиниста и у рыба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разные все люд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рыбака крючок с наживк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живку объедают рыб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крючок цепляется за кам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альпинист мог наживить крюч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тицы горные наживку бы клева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ие разные все люди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птицы рыбий аппе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воре тысячелет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илорамовой глуш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терит охотник се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ит, хитрый, для душ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души сажает ел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цы из Политбюр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ут, едут на пропол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фамилии в метр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но зеленеет древ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летнее о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орама - шаг нале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ямо - опера Гу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д заслуженный глотате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тдом прокормит на зарплат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 ли жег работодатель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ную его хату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столько он пожал ручоно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 стольких целовал он в ло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авно ль ордынский татарчонок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учил его, как поп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ец у виска ноч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а лошадь снег не чу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ками сверл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кнул ножик перочин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ойну бежит мужчи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, мужик болит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пичка будит на работ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т нее горит болот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рестит брат шалун зевот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еплится микро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ошадь бродит, как посу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ак немытая посу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е съедят ее пок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арин и холо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чен лед на ре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т над рекой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шая память о ле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ака пьет из руч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, как ручей - нич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подошла к руч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идишь - я тоже п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ла собаке сво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аку ничью и руч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ушли, как пришли - вдво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 остался с ручь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ся с собакой ничь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, как руч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овьи ругаются по-соловьином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-людс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чно в лес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ей лопат руки мозол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по одной выпускаю на вол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евоч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оторй строил на пес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енщи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оторой думал о кус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годя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ому вдогонку булыжники летают мимо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и глазки отвели в сторон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я плыл неутомим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 лодке плыл с будильником вдво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ы не загрязняли водо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ухи, как девочки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т выглядеть женствен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и, как мальчики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т выглядеть мужествен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ы, как дети -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рятся в стариков и старух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ос и го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ащищаю пау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играем мы в футбо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реку забиваем го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яч летает мой па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нельзя коснуться ру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над грудой брошенных ботин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аблюдает поедин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друг война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ей нельзя издале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 защите пау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ыл с ним хорошо зна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муравьев убивал молот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дарил его кула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ударил меня молот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ударил, как мурав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человека, ударил 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ыл с ним хорошо зна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лицо ему вытер плат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 его вытирая кр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лучайно убил муравь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 на меня посмотрел свысо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дрожала моя ру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я уронил свой плат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рязь, где его мол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ошлись мы, как по свист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к платку, он к моло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ешал на вет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желые сум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тки ломали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лесу становилось свет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ры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ят на крючк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лески не рву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пят рыбаки у кост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 черно-белые мелька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Японии мла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от свертка отвлека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ида боро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ырулил на щные капл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тух он или тать</w:t>
      </w:r>
      <w:r>
        <w:rPr>
          <w:sz w:val="24"/>
          <w:szCs w:val="24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тели волосы, как цап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журавлями вст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ухли почвы колеб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нулись в трубки рука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идовы от прозяб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Японии едва-ед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разбрызгала, пока нес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у, сладкая на голову ос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ама болеет луче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броня над гол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у повторяет голов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чки ей отлизывают льв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оньки ослиные косят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аренцевом море на крыс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зобретатель запя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ископ вручает золо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но и многие друг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зны ножницы туг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но в ноч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ройщик булькает курнос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ился с ножницами бос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ее, чем грач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драит палубу английск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огу напрягает низк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одинку на 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 линейке ездит план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ет булавку иностран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офья из са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иностранные машин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з выдыхают балери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льше им аплодисмен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оформленье докумен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под Солнцем отдыхаю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ячим воздухом вздыха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ыдыхают углекислот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граничник на пост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щицы задастей изумру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ежд прозрачныя лоск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стоятельно по 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лзает в стойбище кам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леденеет ум е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безумные кр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ицу Савскую по скла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минают камнепад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азались очень вели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царицы Савской каблу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аль на ручной повоз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инцами придерживает дос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ние части одежды и брю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орачиваются на юг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у частей внут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ездку петушьих т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аль себе клад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петуха крад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азательными судь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ами за ходьб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и бы местные в тесных халат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зать на круглых мат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яя таким облачени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отовили б яблок мочени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на палку накручивает шпага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лгофе ленивый лег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место напульсником на ру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ывает он вдале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алки и от ее масли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жду лопнувших волосин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имовец пухлой напуга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товкой из-за уг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клад за углом оструга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череп его, до го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ее напитал раство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усенец грызя гус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двойным помор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ленке стоит не 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товка сама стрел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имовец тоже с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уку с ней гуля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реющим волос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оша из ворота клю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ую высунул голов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а на него найд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тер объявит забастов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од безмолствует, хитре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й народ не закле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лконный юноша старе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знает клюв куда девать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дный в чреслах огонь гор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алунах кувыркался кар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зол его испарился шес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алунный сося нас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дриль, кадриль из фигур ше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камзольщику не спас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над карелом клекот ор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евает чеченский мул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ь карела почти когт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инка с нее ле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глаза муллы в од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е золота завод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дрилями и крив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ькают болев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ним концом крив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ходьбе клиницист клю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одольным и лучев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авляет свои чул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ртел он красных в клю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рстиев голуб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шцы его в чул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чут икру в люб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зоньках ночь и д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расир клинициста в но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усил и упал в Ильм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на бок, как парово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ницистовые полз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уну чулки по мозг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медленней, чем вез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атора по луг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вижку сменщица, как тряп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свою подкладывает десниц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адах задвижкиных координа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ересаживается в хал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оеватель Галлии, пока голод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енько нарты к ней наподд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закруглению нартенного пу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пнет игрек его куль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умме, Игорь, задвижкин князь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гу лапает, помолясь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вижку сменщица, как тряп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свою подпихивает десниц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адах задвижкиных координа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ересаживается в хала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оеватель Галлии, пока голод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енько нарты к ней наподд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закруглению нартенного пу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пнет игрек его куль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умме, Игорь, задвижкин князь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ьгу лапает, помолясь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ушают краеве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и быстрого обе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юдимка на бе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лошадью в пур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й до отва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мила и треп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еведу на ви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лакомый кусо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хикая живо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жимала плот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ригает дочь, как ног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итантка по-над Дон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вает ей на лок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ты с вороным пумпон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ует по принципу насо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ками женскими горд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ая ланита справа но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алилась и не удлин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лек с хомутом соединя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запряжке дышловой 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очуру Дон переполня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вных окончаниев дли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викинга спина худе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из спин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равно левое звезде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ее дли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ок славного Инфарк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щите в калач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инг на оси Декар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нулся, как палач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дарочник, увы околев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аденоидой стуч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живот его всплыв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икингу на щ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жевальщица у серны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огнув ро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олекула от сквер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ищается. Ду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ернина свои гормо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желудочной на хру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абатывает. Сто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осят из ейных ус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жевальщицу разреж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вернина ду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ырнет зубовный скреж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ернины р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знабливало сдобную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ондинушку весь д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у неудобн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нюю на п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ю она постави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густок из ног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апожок за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ный. Сапог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ередних всхлипну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е ног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и следом скрипну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довых круг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атчица в своем меш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группировалась, как зер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над ним на ремеш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ит не очень то дав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едание сказало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е зуб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них зерно вонзало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ытый Караб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мешок она кус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ебит трус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на голову свис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бка, как ус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еливало в ухе комисса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постель его в ремн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ним по улице Ронса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нсар волок не на коня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 спине своей подшей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й не намело спи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миссаре, как на швей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ке - уха и стру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реде питательной помест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нсар гремучую постел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омиссара перекрест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ушкина убьет в метел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те Авалиан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тер выкручив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ужину из дос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ючину засучив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у на вис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ебя толчков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ил. А о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и в пустяков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льсировать "ни-ни"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ком дели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ится полоте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еобходи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ходит на косте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костра височн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 но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етит, барочн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богу на ро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асовик не всю зарпла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пью золотой к халат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к позорному стол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ковал. Звено во лб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пное у него гор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о на русском говор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языке с высоким лбом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над-лобный член столб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и дышит через ро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кошачьи на сир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одом на перед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мензурины кри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алеристу на колту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нобедренный пласту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октях встав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ет не застре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лтуне мензурн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плаще пурпур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ущего на брата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хлатого Пилат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росал землей сыр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ители завит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олонне, как икр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гр, ростом с мол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сла икра быль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чет с завитка от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гритос. Они вдво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оглазей, чем ма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у и ту же катапуль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саде сын с отц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ли по инсульт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цеватому лиц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ой потого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шкаря каз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го ево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рстке, как рюкз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пилет, волокнист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ыльной сторо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са бугрист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боро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гает ру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жиженный шишку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рмаку на брю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ский потаску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яур на муравьи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четырех свои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ковины к льви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ей главе, как и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олне окаменел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ыбритой сво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лагает в смел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них позах к 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вьи впиваю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ницами в моч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бли извиваю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четыре точ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еб черствеет скорей мяч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людовиковой слю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тиметры, вдвоем мыч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ыхали о Судном д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тиметров не далее дв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урпатору до с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лазниц его брызжет слу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образнее несть чис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ях органов слухов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урпатор, как цифра зряч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им в условиях полев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Людовик играет в мяч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ахиня сосц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оленным пинце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тит от пыль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дь ее фальце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алеке жужж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воих сосц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груди визж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чьим Васнец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сом гус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эритроц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 его шес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ем, как Тац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мисту просто в океа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гутиковый ве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ену в наркома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ю глазную взве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однимает взгля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гольчатого д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зного, чтобы ря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а была вид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чуть ближе к те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океан ко д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Маугли Акелл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ащивал в Кли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жница зубы и плеч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ылдой больным на рук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ячет свои от картеч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лда ее в облак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картечи ви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ысоко над башк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ской, пока дорас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ловом, как рук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до зубов плечист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ожница сразу вни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ылдиных бархатист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сок смахнула ри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ядинец пря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ушки сним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арыни, багря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ей лом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явши до последн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ушка с ру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ьющей. Как с передн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а от Лу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ечаток крас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 Хри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ха безопасно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ее у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уза, как морти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зла и тр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у дизерти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оцветный й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а выдел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зертир плеч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оголя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ковым меч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хведерным див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ое ядр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щепив, противно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стится к Миро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скалола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ороны по ль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ут, как два глаз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ами в ед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кстуру с молокан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аул се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ми стакан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рыжою е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ьет, спасая чу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частиц е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свое блу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ло во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мчуга лов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улю превращ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зга от свин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крого сгущ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самура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к пол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мывает кра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ти горл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 поныря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мчуга ловц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ударя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жиком в пыльц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ает в низи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и закати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очник к лезги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дь повороти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легочнику зад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згин ее меч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ед под Ленинград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ек перед врач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цким. Врач несме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го груд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очника те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пит вперед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эсовка бос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жет поясниц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навис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я на возниц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о стоит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а мы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ясницей вмес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нет, как пе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бчато-молоч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амин с воз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эсэсьи склоч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вился. И то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азчица десниц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адною на о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ит, как зениц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десницы вроз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севые ско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ечно ползу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лион микроб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азчицу маз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дре смертельн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ний закругл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м-то запредельн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тном, как Евкли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сечник нес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оре за пчел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тецо тряс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кает пол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ног мохнат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оли ошмеле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ков конопат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 кругу дер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лей облетах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ица между пальц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ит, как монах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афонских скаль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ку лошадь наби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ястнулся о кося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сплескал бел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ойле ее  бося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чит она гримас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бы от них крас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беленной масс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дкостей и скорост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босяка в предсердн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йле, внизу душ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разе ее вредном</w:t>
      </w:r>
      <w:r>
        <w:rPr>
          <w:sz w:val="24"/>
          <w:szCs w:val="24"/>
        </w:rPr>
        <w:t xml:space="preserve">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ь работ в тиш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basedOn w:val="Normal"/>
    <w:qFormat/>
    <w:pPr/>
    <w:rPr>
      <w:sz w:val="24"/>
      <w:szCs w:val="24"/>
    </w:rPr>
  </w:style>
  <w:style w:type="paragraph" w:styleId="1">
    <w:name w:val="Ñòèëü1"/>
    <w:basedOn w:val="Normal"/>
    <w:qFormat/>
    <w:pPr>
      <w:ind w:left="2552" w:hanging="0"/>
    </w:pPr>
    <w:rPr>
      <w:sz w:val="24"/>
      <w:szCs w:val="24"/>
    </w:rPr>
  </w:style>
  <w:style w:type="paragraph" w:styleId="2">
    <w:name w:val="Ñòèëü2"/>
    <w:basedOn w:val="Style12"/>
    <w:qFormat/>
    <w:pPr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8:40:00Z</dcterms:created>
  <dc:creator>Boris Berdichevski</dc:creator>
  <dc:description/>
  <cp:keywords>Ethan</cp:keywords>
  <dc:language>en-US</dc:language>
  <cp:lastModifiedBy>Boris Berdichevski</cp:lastModifiedBy>
  <dcterms:modified xsi:type="dcterms:W3CDTF">2000-11-03T08:40:00Z</dcterms:modified>
  <cp:revision>2</cp:revision>
  <dc:subject/>
  <dc:title>Ethan Frome</dc:title>
</cp:coreProperties>
</file>