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лег Асиновски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катерине Дробовцево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оправку за рем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раон уводит в т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она в его те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знетворные ог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жигала, не та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емне своем вия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тся зело Рамз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оправка с ним, как бе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аркофаге ляж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тлю завяж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лет из Посполи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чи на Байк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евит с леви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ркнул и взалк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о-леви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а и акри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ися их слит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ебя дыр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рка мускули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щи мускуля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шляхта мглис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ордан пыл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, гнилозуб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наркотик груб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ва слабый арома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катывать сарм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ежет аром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о рта сарм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вен благолеп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маковою степ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но благодари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груэнтность Рим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мбистка из темниц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ит не од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ю две косиц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ющие. Блед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ица та, что сле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сает с голов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равая, как Е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мянее трав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атной подле вх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мницын углега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мбистка с огор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нулась в Кузбас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ел бурс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их сала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келейно и по-ро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ернулись боло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аковые сып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олотной вып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, впадает в бурса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вонная ре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га не впад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ь ее бод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на вп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сыпалась с Неп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, на вышке бур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йко никнет верх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, под свой наря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тил он взгля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оловы прижа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шее конопа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я двуепят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ой измят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 сосет из моз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щая, как розга.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енриху Сапгир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ынул на смутья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невый п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, как поля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елало гл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-то оно то-т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ногий ко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ково в боло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дкопыт ого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яхивает хлын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того смутья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вей, чем сын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нь осия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их палача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роду на груд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ы излуча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еенные в рту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чей саранч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яскую слет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бу палач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боносных д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еивает все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не сожра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оносный ме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, как рука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адница хвостат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ми из во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, лысьеваты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ыры у ду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леснула. Треугольнич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ми нач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хвостами своевольнич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инить их т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тела отделили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садницевых руц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д водой носили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мозглей, чем кибу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ит закончик О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Мордех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его солом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Эстер сух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ыкает ух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ое цар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 ухе сух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ви нет. З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же не соч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л не морос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дехай полчи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 соломный пси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под чина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чку во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ит, как гага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 от ство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ня напитам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ко ща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, воляха встам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а. Чу, сид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ка полулеж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ль своих сосц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ей надеж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инг ест гонц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еро рейту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юха с малы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мет, как с Тулу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трека полу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и своей р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с шестой ут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яла бы остр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-с, увы, ды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меж но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нглии свет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давал ур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шу Сис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.А.Пригов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ндова услов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ка рыб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ина бескров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я з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ндовы услов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м угрюмов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царя людов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ого в сто ват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арю кор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вает цар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кву, как вор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шает буквар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тен, увы, в брюнет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ме не оди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идцатимонетов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жий и блонди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сые, как го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го груд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ят луидо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ят бегуд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истомы пука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ы от и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шатену стукаю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ятся пот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женни Курпен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сунку, не та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ую, как роз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риканский княз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мет с парово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бы тай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форсункою вче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мучился в та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возе с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. Ну и пу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язь с себя сни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ку. Его гру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тлер поним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рида крылья полом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-ей, в пустыннике 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мирала, а дрем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елась в сердце, как спи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 спине, она верте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ынник управлял спи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уда сердцем его ела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рида с крыльями. Дли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а акридины свое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ыннику вертели т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улыбнулся брадобре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ирококостный Мандельшта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ор, как недон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на к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уганней, чем вор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какал. В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рона темзю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ого 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казачьи дрюч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ора. Вой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озив недоно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елисейских тра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вигает вор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уэр стремгла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ладимиру Бурич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а запот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Йемене ду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ина из те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знула, су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ю заяпонск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ская цари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у возлетронск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юнула, как пти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а так заплюнула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оговолос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икра проклюну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залкал И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йшу на аэродро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кадзе по солом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еадерталь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янул под галь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осля по аэродро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ирал он ртом солом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в Угличе слю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енного. Вол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ком подъемл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ечному внем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у гашишином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кнул по-мышино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г извил кольц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, пока в Янцз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ушка с тунц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осля гроз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ала, вся в трус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гу между ла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ея ус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ножался кра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млев, в березня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браистка с дог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неязыке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еврей с небог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атьяне Михайловско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янист кну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трове Мадей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живо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раме баяде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кнет по перст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соногих дв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ц своих. Не т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ичный д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двадцат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ами сн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Христос к пит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чок с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альго на пе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кого бру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онил мяс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руску гряз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ленья убеж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ой дрож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грязцы внут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, будто т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а из сл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кочили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гелов трои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учая 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хлячка руки на пер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ор укладывает. С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илья веет не от р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инцы встали. Акведу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собою, как з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озднерусского ц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ородили не веч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белокур. Власы на ч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дереве пери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уда он не закури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инцев аромат сосу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дохлячкиных в сосу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комится бел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фия плат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сти загорел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тит когот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х подного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ади  слю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ется плот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фия шта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е сним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ческий матро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усные лом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хлеба Христо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йлина ры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шадь ее мч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ю куп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купала. Вст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гла с кол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ленных. Дабы тл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коленок дв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де, как д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землей нос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лошадиных гряз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ырех копы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окинул в бы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хлетка семги на го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ива ангельски, как п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далого феод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рашная не увяд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ельная его руба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рубашечная  птах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еодалий сенов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я выкакивать ов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, выкакивала кру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цу на темя. Ейных му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хлетка семги не вку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ру под сердцем не но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осифу Бродском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тый спит, как неубит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го одна ру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руки торчит сердит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т живучий. Перст об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 руку убиенн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от своего пер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орвалась и об коленн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илась чашечку. У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зашевелили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внула пятка на вос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енец выдохнул. Явили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хвам и серп, и мол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ахтит теле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фяной брик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елеге с бре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ердечный ме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ник в дол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ние вез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себе укол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ет, полз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яской ягодиц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рфа на ко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сики десниц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ердцу накло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володу Некрасов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шаку в теснине гор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ком лозою помидор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ою водит по губ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припавшие к зуб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еленеют, а красне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лынь. Светлынь. Слова ясне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ла зимнего в лоз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рели буковки. На з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ю ползает разд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шак с наркомом в корид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ут небесный от раздо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оты ангельского хо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ня из карвало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ыбачья м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нимая, уколо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ец. Обним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ем средне-алова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дного нерыба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сподручней, чем носа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нем в Ч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тракать, не запи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ня во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сердце изви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ю бе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илка для нож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хлеву свеж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бы нескользящ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девицей спящ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ая взалка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зкого, в рука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нулась. Там нож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дяную крош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 сквозь е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олхвам звез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ебе нес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звием тряс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щик сахарного трост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ливой себя лас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т между глаз. А по счету "два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сладкие, как сло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опаемым лезви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вигает. Они вдво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луковые у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ыкаются у Хри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лием у р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лняет ша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очка. Угол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реп ее клоша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хари кривой сво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омы угол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реп вдыхает 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венадцать кус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еивает в од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у речной во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шерстяному д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й крошах е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ко трепых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трепыханий те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ственно задыха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ысекуя гре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о его горяче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ка на теле 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, куда стояч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своим хво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кнуло, бесновато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из-под хво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ку жгут космат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 внизу живо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ок, как солов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каньем отриц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ъявляет, что нос крив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ранства, откудова цани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, цание-бря и друг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нию сущему вопре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трубив, вылетают наг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русские дура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о скорпи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ая из л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угольного са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ляет, как бу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 из Писания Свято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пиона она дог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ет на сам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оте своей нем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ека ходит в ситц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скул его лиц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 нежнее шел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п ангельский, как чел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тлера неубиен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ще ситца брен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лечах кал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убине апте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юбр саморазруш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мс Заточник, словно хво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позади, но распуш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переди. Туда и дроз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похотливый не взлет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ушка лысая отт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юда туда себя мо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и рогатого сосу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кимос лежит в зем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 ее под сиськой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, словно Гоголь у кост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алился так неп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льно, что п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 Гоголя, как ст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ухает спра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ать его Варав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урмовику в Итал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леной тал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мох яй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ложил и ц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ет до пя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менем объя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и щеглови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ронежскою сви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она в липня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ная играет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у на ру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фелем мар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я бож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ая ру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лам слож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фель, как Лу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ую мазюк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и муж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гакова баюк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ухами жужж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пает остат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альщица из кад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домые поло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у ее голо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яшет боси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зжет моло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руди на об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дочный, как роб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шется ног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язной, а друг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ужские люд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ласкают груд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пылился прораб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пусты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вичками та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 в пол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ье востронос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ир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бос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р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д задн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пок и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садн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рит вни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ину доски в отрез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венница в нез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ых мучени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нает в значени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ужем неделим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ых, дробных, мним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поду приятств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й бесприпятств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ее томлени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оти, мо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жа на дос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ниной тос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коност неоперенн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пмами с лиц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хоблагорастворенн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ик леден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цепляет петушач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ость под хво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сжимается в мышач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 не на пу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е лика алконосье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бородок там двой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 образа безось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яшет, как сталь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ыв пушнины мно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отник себя стр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ихор хва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запле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линную косиц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них лис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жал и не пуск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ные спуск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ючки он на пленницу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очью современн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ыпкою, как искр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ючи у огн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й, а не втор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ешился после дн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ого уликот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я цыпка напротив гла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рается не всерье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ешиночек в ней запа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лик, словно не чес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ципие на лиц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единый, и не тес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 в Освенциме на крыльце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чи плохие хорош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разверстия люб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ынимателя душ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как небо, голуб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ьнее зрения тек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их не трогает ру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родители пек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хлеба, но язы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чатам щелкают восле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-выниматель над харч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й вздымая писто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но хлопает оч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власый врач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льпелем сверкуч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пника для прач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 накрошил - едуч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м для непар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ух ея душист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льразлучезар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чностей пушист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ин в попереч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 ворош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чкины конеч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ручал, пош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в меж лапнин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шка них 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рача картин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чала княж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урится безног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- не инвали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с его полог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бы бурл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бы торсяч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жность подняла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ска теляч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но вплела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ву осемьног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елась с ут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ямину полог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ъела осет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со в е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удей над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й снач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 нач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нику бе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азбе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авляет мед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ье, у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ный в 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кре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со в ед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нигд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ро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жится в Моссельпром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юм в из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льда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ля вб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вает, уд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я п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юму т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 верст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тоя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у пря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бал-ре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олг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близи ни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ая р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, как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а она печ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торо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акой теч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бал-звез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волгар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ок кида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т на букварь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ок на мурав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удович сп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не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ет, что ни п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 п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вой, 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 и н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ерди или мон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ничника возле Не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 нук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 него вб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, круглые б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к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 в земл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у и ря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, и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рат, и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 ку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а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ь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сывают из-п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, которые сар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ол в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чине стоячей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 красиво п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ь на п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жьем т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ач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па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нуть в с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о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д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ица с мас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окре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ыхаются в хлеб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ако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б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е не вмес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естом свои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Р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светешестом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бишь не свет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довесок, 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воронежней место о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еяло бы овча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ом, 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иумфальную а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а о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цем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, будто евр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ит быстрей-быстр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цкие щ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щ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т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ц понем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на нее, как г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ель склонившись над н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ивает остаток д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же разноцветное т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зу отт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вает на 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ачала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вом е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г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епрело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е мест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каное, как ку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й-тур к единственной 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ятая к р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товице сво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ающей он, ак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ел запятая 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 к дочке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ч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 поспешает, 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ов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 запятая слов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б-полигл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алдевает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сый к нулю по-морю п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ся, 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толбового сем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, с ледяного ка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яного прочь, проч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я громко, сволоч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еси, то бишь се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Вавилоне семи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мет его буйную доч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о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чку в уши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кло ночью под д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бо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 живой в ш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те гол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о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ашествием мест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 и ве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лыба за самым синюшным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ом по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чился 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 его,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ле очей своих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блясь, вдруг, будто борец сумо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тельно съежился в черную лун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т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вого Гали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ского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, то бишь в 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ого, устойчивого к зл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чает чес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ачи</w:t>
      </w:r>
      <w:r>
        <w:rPr>
          <w:sz w:val="24"/>
          <w:szCs w:val="24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-н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</w:t>
      </w:r>
      <w:r>
        <w:rPr>
          <w:sz w:val="24"/>
          <w:szCs w:val="24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ус тор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 в ноч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его сп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е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бишь не сп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у как на Эму 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ся, дабы забота земная на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а сердца болезнь себ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пей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теру на с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дное п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ье разок сп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рует с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обычно с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чего с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мо среди ночи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режды шерстьяной за двадцать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ре прялкоча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 длинношеее мины в тени ленивого агнца то же, что он, убиенный, 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ющий в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 не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сений 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х третьевошних, а 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ен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л какашками и ромашками римский плетень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альню, ногу п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опу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в, отворяет ч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жник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жный, чер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ет циркуль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грифелей сахарных кучку, и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 сосет л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ную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ится с хлебными принадлежностями, сидя на кочке в ауле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бедник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йный с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й на мраморе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 с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т,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жильнец, грозит шалуну т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ному т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 пальцами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ину секунды, др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е семь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сатых загибает, стукает ими п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, по вед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ьге Погодино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ейное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очника, как бы не стал он лущить и б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ться, и на б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идти,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авца, под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ами г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 г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 горохового царя отнять, все равно трижды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рится чело тридцатью с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и, девяносто разиков плеть желтеет на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 осл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ьге Погодино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блет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 красивые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, тоны сердца ч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у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, в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енного ловцом, вдвойне несть ч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 жизнелюбивым посту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, ст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ет по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, аки по суху во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краев тленными на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ся вещами, из гроба восстал после с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ьге Погодино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ли г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т Н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и - шифровальщик на 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ине н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й и терпеть не может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астию на фоне ко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н в рейнском пе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же, и на расправу с берлинянами ск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1:29:00Z</dcterms:created>
  <dc:creator>Boris Berdichevski</dc:creator>
  <dc:description/>
  <dc:language>en-US</dc:language>
  <cp:lastModifiedBy>Boris Berdichevski</cp:lastModifiedBy>
  <dcterms:modified xsi:type="dcterms:W3CDTF">2001-05-20T21:29:00Z</dcterms:modified>
  <cp:revision>1</cp:revision>
  <dc:subject/>
  <dc:title>���� ����������</dc:title>
</cp:coreProperties>
</file>