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ид НЕТРЕБО</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урдоперево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4"/>
          <w:szCs w:val="24"/>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ниги "Черный докто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нига издана: Н57 ЧЕРНЫЙ ДОКТОР: Рассказы.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Екатеринбург: Средне-Уральское кн. издательство, 200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регистрирована в Российской книжной палате 23 октября 2000 г.</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 № 00-44399</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Леонид НЕТРЕБ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еревод в формат DOC - Борис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требо Леонид Васильевич родился в 1957 году в Ташкенте. Окончил Тюменский Индустриальный институт. Член литературного объединения "Надым". Публиковался в еженедельнике "Литературная Россия", в журналах "Ямальский меридиан", "Тюркский мир", "Мир Севера", в альманахе "Окно на Север". Автор книги "Пангоды" (Екатеринбург, 1999г). Живет в поселке Пангоды Надымского район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ей обнаружил себя перед зеркалом. Впервые за долгие недели - во весь рост. Оценил: только потери...  Стал ниже и старее. Попробовал отвести туловище назад, распрямился. Бесполезное притворство. Глаза печально запали и матово, без блеска, высматривали из-под бровей - повисших крыльев больной птицы. Серые щеки казались небритыми, хотя Сергей "надраил" их электробритвой в поезде два часа назад, когда подъезжали к морю. Вместо прежнего румянца два серых пятна - впадины, в которых поселилась т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шел из сумрака комнаты на солнечный балкон, ожидая увидеть то, к чему добирался с надеждой несколько дней, - хотя бы узкую, однако свежую синюю полоску. Но кроны эвкалиптов разрешали взгляду только белесое полуденное небо. Вместо шелеста волн - налаженная, почти сонная суета  дома отдыха, сезонной сере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осед по номеру прибыл вечером. Сразу и невольно: "Динозаврик". Впечатление, что блестящая, отполированная голова никогда не знала волос. Глаза навыкат. Средняя часть тела массивна, особенно живот, который активно подыгрывал носителю, угодливо подергиваясь при разговоре, смехе. Хозяин не  обращал на балласт никакого внимания. Так же как и на четыре своих "беспечных" конечности, которые, похожие пара на пару, поражали тонкостью, но не хилостью, несмотря на желеобразные мешочки в тех местах, где полагается быть мускулам. Казалось, поменяй местами руки и ноги - Динозаврик не сразу это заметит.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 первым делом установил на тумбочке возле кровати фотографию. В бархатной рамке на картонной ножке. Погладил глянец. С карточки улыбалась оставшаяся дома часть семейства - жена и четверо одинаковых динозавр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приятности на службе, разгром на личном фронте, в творчестве застой - роли не дают, рукописи сожжены, краски засохли!... Угадал? - тараторил Динозаврик, расхаживая по комнате в трусах, размахивая полотенцем и гремя мыльницей. - Ваш приезд сюда - смена декораций, попытка реанимации загубленного воодушевления!...  Угадал? Я со школы в профсоюзе и в самодеятельности... Вижу насквозь. Человек - это картинка. Внутреннее состояние - на лице, в осанке. Знаете, вам необходимо новое увлечение. Толчок извне, знаете. Декорации - статика. А вам нужна динамика, удар!... И значит, - доносилось уже из ванной, - вы правильно сделали: курорт, курорт, курорт!... Буль-буль... Шшш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Утром Сергея разбудили  шумы в ванной, те же самые, под которые он вчера неожиданно, не в характере последних месяцев, быстро уснул.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инозаврик умывался. Фыркал. Громкое шорканье, переходящее в свист, - зубная щетка трудилась вовсю.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вет, сосед! Подъем! Идем здороваться с морем!... На утренний бриз - мечту и песню дельтапл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ежаясь, Динозаврик наливал из большого флакона полную пригоршню, наклоняя голову, бросал пахучую влагу на розовые пухлые щеки и смачно, с наслаждением, постанывая, шлепал маленькими ладошками по мокрому 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Бреет, пока хватает топлива", - думал Сергей, лежа на песке и глядя на дельтаплан. Это было не то, что он ожидал увидеть. Так хотелось рукотворного буревестника, который бы парил, мастерством и волей подчиняя энергию стихии. Живой трепет парусиновых крыл, борьба и победа!... Этот же шел медленно по окаемке залива, на одной высоте, ровно жужжа моторчиком.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ак я?..." - вяло спросил неизвестно у кого Сергей. Не желая больше быть пассивным участником унылого полета, сел.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 взялся этот шезлонг... Покачиваясь, как на качалке, но взглядом и позой - будто с трона, на него взирала пляжная дива. Море и небо стали фоном, солнце деталью. Расплывчатые фигурки дальних купальщиков - для усиления ближнего фокуса. Знойный ветерок, едва дыша, шевелил драгоценные завитки янтарных волос, благоговейно лизал шоколадные, с соленым седым  налетом, вывернутые к загарным лучам внутренние поверхности рук и бедер. Чуть вытянутые вперед приоткрытые губы и два изумрудных озера сулили прохладными глубинами утоление всех земных печа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ей попробовал улыб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Динозаврик играл в волейбол. Он уже овладел центром внимания. Смешно комментировал свои и чужие промахи. Под дружный хохот делал бесполезные броски за уходящим мячом, плюхался пузом на песок, издавая звук падающего бурдю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шлась по его телу дважды или трижды, уделив всем частям равное внимание: лицо, плечи, плавки, ноги... и обратно. Ни разу не пустив в заповедные озера печально-удивленный взор. Затем плавно откинулась на спинку шезлонга и грациозным движением опустила на лицо огромные зеркальные 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ею показалось, что он застонал. Нет, только опустил голову и страдальчески закрыл глаза... Посидев так минуту, встал. Ощутил на спине уколы тысячи песчинок. Испачканный, побрел к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как успехи? -  спросил Динозаврик вечером, смазывая кефиром ожоги. - Спешите! У нас не так много времени. У вас ведь тоже недельная путе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четыре дня Сергей устал отдыхать. Звуки и краски не радовали. Разноцветие купальников, панам, зонтов, лодок, летающих змеев - словно рассыпанная, некстати, в будний день конфети. Если бы не сос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нозаврик, как Фигаро, мелькал там и тут. Стучал с мальчишками в бадминтон, внимательно читал объявления, меню в столовой. Катался на роликовых коньках, увлеченно разговаривал с обслуживающим персоналом. На море играл в нырялки, заплывал на катамаранах, прыгал с трамплинов, декламировал стихи одиноким женщинам. Вечером, жестикулируя, размахивая пивной баночкой или куском колбасы, живописал Сергею о дневных приклю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жина, аккуратным движением убирая семейное фото в тумбочку, Динозаврик несколько смущенно по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не могли бы... Как бы это сказать? Уступить, вернее - подарить мне сегодня номер на несколько часов. Ну... на вечерок. Вы меня понимаете! - он хохотнул и этим опять вернулся в свое нормальное состояние. - Кстати, вы не были на центральной набережной? Там, знаете, высокие площадки, прямо на берегу. Открытые кафе. Музыка. Закат... Представьте: томное море, кровавый закат. В руке у вас рюмка хорошего, густого коньяку, а слева и справа от вас!... - он игриво скосил глаза, присвистнул. - Ну, договорились - до двадцати четырех часов, до нолика,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ва за соседним столиком сидели две бледнолицые, худые, с безрельефными торсами, еще молодые дамы-близняшки, одетые вызывающе не по сезону, в белые водолазки. Не удостаивая окружающее вниманием, они, неестественно оттопырив мизинцы, презрительно поглощали дорогой шашлык из осетра, запивали пахучим игристым вином. Изредка, одновременно, бесстрастно взглядывали друг на друга, слизывая с толсто, как пластилином, накрашенных губ жир и пом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ва расположилась мать с великовозрастным сыном. На их столе застыла початая бутылка крепленого вина с одиноким стаканом. Сын ел мороженное. Мать курила, смахивая пепел прямо на стол, то и дело безотчетно поправляла огромную, как наказанье, мешавшую даже при сидении, грудь. Без всякой надежды, поэтому откровенно и почти угрюмо рассматривала Сергея. Едва сын отошел за следующим вафельным стаканчиком, она налила из бутылки, стараясь демонстрировать неторопливость. Быстро вып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тылок ухал набивший оскомину шляг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инался закат, - Сергей посмотрел вокруг, - на который всем было напл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ние закатные лучи, еще не оранжевые, травили серебром береговую рябь. Дальше, в середине, море оставалось темным, и лишь у горизонта еле зарождалась золотистая полоска. Угасающее солнце медленно катилось, снижаясь, слева. Из-за береговых гор, справа, к тому месту, куда стремилось светило, надвигалась великая лохматая туча, похожая на бульдога с разверзнутой пастью. Солнце спешило. Но собака успела, и медленно, безжалостно съела, слопала уже обессилевший шар - подрезанный линией горизонта апельсин. Еще некоторое время солнце высвечивало оранжевым огнем из собачьих глаз, оскала зубов, дырок в голове. Угасло в брюхе. Быстро темн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ей опрокинул в себя бокал хорошего, густого коньяка - весь и единственный, который цедил целый вечер. Близняшки брезгливо переглянулись. "Мать" наполнила до краев свой новый стак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лон маршрутного микроавтобуса освещен чрезмерно для этого позднего часа. Сергей никого не хотел видеть. Не хотелось, чтобы видели его. Безумно надоели фальшивые лица вокруг - всегда и везде, - которые постоянно, исподволь или открыто, наблюдают друг за другом. И которые, зная, что сами всегда находятся в положении наблюдаемых, непременно одевают маску непроницаемости, бесстрастности, неприступности. Это при том, что никто никому не нужен, никто ни на кого не посягает... Туши лампочку, "шеф", улица освещена - есть на что пялиться: деревья, дома, фонари... В крайнем случае мы закроем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отдаления от центра города истуканного вида пассажиры исчезали, растворялись в теплом ночном воздухе  курортных окраин. Их монументальные головы и плечи переставали загораживать заоконный мир: деревья, дома, фон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то изменилось не в количестве - в кач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ре-во... До-о-ом... Фо-н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дальнем углу салона ребенок, мальчик, прильнув к окну, повторял за отцом: </w:t>
        <w:tab/>
        <w:t>"Тро-ту-ар... Мо-о-оре." Изредка поворачивал голову в сторону Сергея, улыбался. Но адресатом тихой эмоции был не Сергей: рядом сидела юная женщина, мать и жена этих мужчин, которая постоянно обращалась к ним, посылая через весь салон нечто большее, чем обычные слова, знаки... Впрочем, слов и не было - Сергей не сразу это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играла влажными блестящими губами, бровями, ресницами - беззвучно смеялась. Жестикулировала. Пальцы одной руки быстро выводили слова, писали мысли. Чувства рисовались на веснушчатом лице - одни исчезали, другие занимали их место. Места было мало, поэтому чувства торопились, мелькали, как клипы. Под выгоревшими ресницами мерцал не отраженный искусственный свет - это было внутреннее, собственное свечение, источник... Сергей не знал языка немых, но, ему казалось, он сейчас понимал то, что беззвучно говорит женщина, чему рад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уется и говорит - через весь салон, на весь мир. Не боясь быть не понятой, смешной. Ведь - ее услышит только тот, кто хочет, умеет услышать. Поэтому она может, без притворства, открыто радоваться, как награде, всему тому, что у нее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 Сергеем сидела, в простом ситцевом сарафане, загорелая рыжеволосая радость. Громкоговорящая, кричащая на языке счастья - таинственном и недоступном для людей, считающих себя "нормаль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О-ля-ля!...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ей проснулся, открыл глаза. Динозаврик, уже одетый, стоял, почти нависая, над его крова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Я вижу, вы вчера плодотворно провели вечер!...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нозаврик выдержал паузу, наслаждаясь своей догадливостью. Пояс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знаете, улыбались во сне... Такого раньше не замечалось. А?... Угадал? Ля фам? Статика перешла в динамику? - Он сделал движение, будто хлопнул по плечу стоящего перед ним невидимого собеседника. - Молодцом! Давно бы так!... Тем более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нозаврик, вспомнив о чем-то, забегал по номеру. Извлекал из разных углов комнаты собственные вещи и укладывал в чемодан. В паузах между болтовней он казался чрезмерно озабоченным и даже слегка печа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м более что номер - на целых двое суток! - в вашем распоряжении! Я, знаете, решил пораньше покинуть вас. Страшно соскучился. Домашний человек - что вы хотите! Поеду по пути куплю гостинцев и - на вокзал. Так сказать, сюрпризом - к родному очагу. Люблю, знаете, сюрпризы делать. Представляете, вас ждут через пару дней, скучают, а вы - вот он!... Само собой гостинцы и проч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w:t>
        <w:tab/>
        <w:t>Friday, December 08, 2000 13:4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4:54:00Z</dcterms:created>
  <dc:creator>Boris Berdichevski</dc:creator>
  <dc:description/>
  <dc:language>en-US</dc:language>
  <cp:lastModifiedBy>Boris Berdichevski</cp:lastModifiedBy>
  <dcterms:modified xsi:type="dcterms:W3CDTF">2000-12-08T14:54:00Z</dcterms:modified>
  <cp:revision>2</cp:revision>
  <dc:subject/>
  <dc:title>Netrbo</dc:title>
</cp:coreProperties>
</file>