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илли ТОКАРЕВ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ПЕСНИ О НЬЮ-ЙОРКЕ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Компьютерный набор:  Б.А.Бердичевск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Источник:    Сборник "Лучшие песни"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http://citycat.ru/litlib/cbibl_.html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Компьютерная литбиблиотека Б. Бердичевского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ью-йоркский таксис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Я тут в Америке уже четыре года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ожил во всех ее известных городах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Мне не понять ее свободного народа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Меня преследует за будущее страх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Когда приехал, разобрался очень быстро -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За корку хлеба здесь приходится пахать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Здесь хорошо живут банкиры и министры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И здесь любому на любого начихат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Сюда приперся я из знойного Сухума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Там по профессии я был кавказский вор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Да лучше б сохнуть мне в пустыне Кара-Кума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Чем подписать себе позорный приговор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Когда приехал, попытался, где возможно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о специальности работать воровской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Все незнакомо мне, и очень осторожн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Шманать карманы начал опытной рукой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Но по карманам шастать быстро надоело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И я полез туда, где целый миллион, -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Так полицейские наручники надели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Я был в тюрьму для уголовников свезен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Но пригласил я пару видных адвокатов, -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За деньги черта даже могут оправдать, -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Я вышел чистым и ни в чем не виноватым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Клянусь я в этом - век свободы не видать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Я завязать решил с профессией шакала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Себе сказал я: не моли и не прос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И вдруг нечаянно мне совесть подсказала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А не пошел бы ты работать на такси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И я пошел на это каторжное дело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ахал как фраер от зари и до зар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Однажды совесть воровская так задела -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В себя как в суку плюнул, черт меня дери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О чем тут речь? Скажу: сработал я нечисто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Что оказался в этом западном раю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Там человеком был, а здесь я стал таксистом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Свое здоровье на асфальте продаю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Меня и грабили, и просто не платили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И оскорбляли на английском язык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Однажды, сволочи, меня чуть не убили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Такси угнали - я вернулся налегк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ахать таксистом, в общем, дело неплохое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Капусту можно здесь хорошую рубить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Но я был вынужден за дело за тако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Свое достоинство мужское погубит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Наполовину все ж я был интеллигентом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Любил я баб - как это можно не понять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В такси я просто стал активным импотентом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Меня на бабу и домкратом не поднять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Я прихожу домой усталый и разбитый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И прям в одежде я валюся не кровать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А завтра снова для капризных паразитов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Мне спозаранку, будь я проклятый, встават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Сижу как черт всегда в бензиновом дурмане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А ночью снятся романтические сны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Я часто сонный шарю в собственных карманах -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ривычки вора удивительно сильны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ора завязывать мне с черною работо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И снова браться за святое ремесло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 xml:space="preserve">Хочу, чтоб жил я как в Сухуми, беззаботно    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И чтоб опять мне зафартило всем назло.</w:t>
        <w:tab/>
        <w:tab/>
        <w:tab/>
        <w:tab/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 xml:space="preserve">Хочу, чтоб жил я как в Сухуми, беззаботно    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И чтоб опять мне зафартило всем назло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ад Гудзоном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А над Гудзоном тихо тучи проплывают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В Нью-Йорке вечер наступает, как всегд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Без денег вечером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Здесь делать нечего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Здесь денег стоит даже чистая вода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А над Нью-Йорком звезды низко опустились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И "Чайна-таун"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b/>
          <w:bCs/>
          <w:sz w:val="22"/>
          <w:szCs w:val="22"/>
        </w:rPr>
        <w:footnoteReference w:id="2"/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узкоглазыми кишит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Ботинки с рантиком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А шляпа с бантиком -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Турист пожрать туда как бешеный спешит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А в темноте "Свободу" видно даже лучше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"Импайрент-билдинг" зажигает огоньк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И на Бродвейчик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Свои еврейчик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Избавят быстро вас от скуки и тоски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А по Бродвею ходят люди-ротозеи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Они как правило при шляпе и в пенсн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Наклончик в сторону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Карманчик вспоротый -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И я в Атлантик-сити еду с портмон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Я "Гренедж-виладж" очень сильно обожаю -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Там "голубые" жизнь кайфовую ведут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Всегда приметные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Всю жизнь бездетные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И на аборты эти дяди не идут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В Центральном парке, как в садах Семирамиды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Он просто чудо - невозможно передать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Но только вечером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Там делать нечего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Зайдешь туда - тебе Нью-Йорка не видать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Здесь летом людям, даже черным, очень жарко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И город делает себе большой стриптиз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А наша Риточк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рикрылась ниточкой -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И всем мужчинам предлагает: "Тейк ми, плиз!"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b/>
          <w:bCs/>
          <w:sz w:val="22"/>
          <w:szCs w:val="22"/>
        </w:rPr>
        <w:footnoteReference w:id="3"/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А почему Нью-Йорк зимой и летом желтый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А потому что очень много в нем такси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А в них мясисты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Сидят таксисты, е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о-русски ботают, кого ты не спрос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Здесь пистолеты применяют вместо слов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И наплевали на придуманный закон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Седые мальчик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Кусают пальчики -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Неодолимый перед ними рубикон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На Брайтон-бич на всех нежданно налетел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Девятым валом наша "третяя волна"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Открыли лавочки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А в них - булавочки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Булавка всякому прохожему нужн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Сижу на "вэлфере"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b/>
          <w:bCs/>
          <w:sz w:val="22"/>
          <w:szCs w:val="22"/>
        </w:rPr>
        <w:footnoteReference w:id="4"/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как царь на именнинах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Нигде работать не желаю, не хочу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Мне жить так нравится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Дела поправятся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И я в Лас-Вегас на рулетку полечу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Мне бабы нравятся с фигурою Венеры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Там если щупаешь, то знаешь: маешь вещь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Но девки плотны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Сидят голодные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Хотят фигуру сделать тощую как лещ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Ля-ля-ля-ля-ля, ля-ля-ля-ля-ля и т.д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А над Гудзоном журавли не пролетают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Зато летят в Нью-Йорк большие корабл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Дышать свободою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ить виски с содою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Сюда бежит народ со всей большой Земли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Дышать свободою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ить виски с содою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Сюда бежит народ со всей большой Земл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Ля-ля-ля-ля-ля, ля-ля-ля-ля-ля и т.д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ебоскребы, небоскребы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Я приехал из деревн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В этот крупный городок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Очень трудно разобраться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Где тут запад, где восток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рипев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Небоскребы, небоскребы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а я маленький такой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То мне страшно, то мне грустно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То теряю свой покой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А вокруг - чужие люди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А кругом - чужой народ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От тоски глушу я водку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Только водка не берет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рипев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Ни товарища, ни друга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Растворились, как в воде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И никто здесь не поможет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Если, скажем, ты в бед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рипев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А кругом миллионеры -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Денег куры не клюют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Между ними, как шакалы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Люди бедные снуют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рипев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ерепуганы до смерт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Все большие города -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Не гуляют в них по паркам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Люди ночью никогд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рипев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То, гляди, тебя ограбят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То, гляди, тебя убьют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охоронят как собаку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И молитвы не споют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рипев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Я карабкаюсь повыше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А вокруг - все то же дно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Неужели мне богатым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В жизни стать не суждено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рипев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ab/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Я работаю как лошадь -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Все дела, дела, дела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А жена не потерпел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и к свободному ушл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рипев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Я пока что небогатый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Да и бедным не назвать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Только вечно мне придется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Счастье вечное коват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ab/>
        <w:tab/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рипев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Хорошо везде на свет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Только там, где нету нас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Я не знаю то, что будет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Знаю только, что сейчас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рипев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И брожу я одиноко -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Впереди - большой Бродвей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Кто-то ездит на Ролс-Ройсах,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Я же прыгаю в "сабвей"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b/>
          <w:bCs/>
          <w:sz w:val="22"/>
          <w:szCs w:val="22"/>
        </w:rPr>
        <w:footnoteReference w:id="5"/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рипев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Очень часто, очень част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Задаю себе вопрос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Для чего, не понимаю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Черт меня сюда принес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рипев (2 раза)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О Н Е Ц</w:t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брано:</w:t>
        <w:tab/>
        <w:tab/>
        <w:t>Thursday, August 24, 2000 23:53</w:t>
      </w:r>
    </w:p>
    <w:p>
      <w:pPr>
        <w:pStyle w:val="Normal"/>
        <w:ind w:firstLine="431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правлено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Chine-town - известный Китайский квартал в Нью-Йорке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Take me, please - англ., букв.: Возьми меня, пожалуйста; т.е. предлагает себя в качестве проститутк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Welfare - в США: пособие по безработице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Subway - Нью-йоркское метро (букв. подземная дорога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11:00:00Z</dcterms:created>
  <dc:creator>Boris Berdichevski</dc:creator>
  <dc:description/>
  <dc:language>en-US</dc:language>
  <cp:lastModifiedBy>Boris Berdichevski</cp:lastModifiedBy>
  <dcterms:modified xsi:type="dcterms:W3CDTF">2000-09-22T11:00:00Z</dcterms:modified>
  <cp:revision>2</cp:revision>
  <dc:subject/>
  <dc:title>Tokarev</dc:title>
</cp:coreProperties>
</file>