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илли ТОКАРЕВ</w:t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ПЕСНИ О НЬЮ-ЙОРКЕ</w:t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Часть вторая.</w:t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Компьютерный набор:  Б.А.Бердичевск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Источник:    Сборник "Лучшие песни"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http://citycat.ru/litlib/cbibl_.html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Компьютерная литбиблиотека Б. Бердичевского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 шумном балагане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В шумном балагане любят собираться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Жулики, бандиты, воры всех масте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Кто пришел напиться, кто пришел подраться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Кто пришел послушать свежих новостей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рипев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Когда иду я в балаган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То заряжаю свой наган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В шумном балагане часто появлялся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одлинный красавец Гришка-сутенер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Женщинам лукаво Гришка улыбался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Но в работе Гришка — никудышный вор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рипев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Он бабам нравился зато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За что — не должен знать никто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В шумном балагане был завсегдатаем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едагог известный Вадик-пианист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усть он гениален, звезды пусть хватает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Но душою где-то не совсем он чист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рипев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Наш Вадик был на все горазд —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Он пианист и... педагог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В шумном балагане любит веселиться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И пожрать отменно радостный народ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Левка-Паганини, если разозлится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Он своею скрипкой всех с ума сведет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рипев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А если сунуть четвертак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Так он сыграет и не так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В шумном балагане девочки что надо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Я их угощаю водкой и вином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Каждой на прощанье плитку шоколад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ососать полезно сладость перед сном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рипев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Девчонки любят марафет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Но жить не могут без конфет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В шумном балагане деньги прожигаем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о любой причине ходим мы туд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То ли мы здоровы, то ль недомогаем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То ли радость в сердце, то ль пришла бед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рипев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Зачем скупая жизнь нужна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Ведь завтра может быть войн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ab/>
        <w:tab/>
        <w:t>(несколько раз)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упите орешки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Я выехал в радостной спешке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Я в Штаты, в Нью-Йорк загудел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И вот, продаю я орешки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Чтоб быть мне хоть как-то у дел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Я слышу вопросы, насмешки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Мне их задают господа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"Зачем из России орешки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ришли продавать вы сюда?"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рипев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Купите, купите орешки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Мне надо семью содержать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Оставьте в покое насмешки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Мне некуда больше бежат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Хотел я орла — вышла решка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Я здесь не нашел, что хотел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ришлось продавать мне орешки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Хоть я за другим прилетел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Стою целый день на морозе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Бродвей и Тридцатая Стрит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От холода катятся слёзы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И ноги ломает артрит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рипев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В тележке свою бакалею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На шумный Бродвей подвожу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Я очень себя пожалею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Когда на себя погляжу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Стою целый день на Бродвее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лывет равнодушный народ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От ветра лицо багровеет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Орешки никто не берет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рипев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Я был неплохим инженером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На фабрике "Полный вперёд"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Да только никто здесь, к примеру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С дипломом Москвы не берёт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И наше еврейское счастье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Не может нигде мы найти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Мы все — одержимые страстью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Быть вечно в дороге, в пути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рипев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ab/>
        <w:tab/>
        <w:t>(2 раза)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очему евреи уезжают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очему евреи уезжают? —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Это исторический вопрос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Может быть, их там не уважают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За глаза и за горбатый нос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очему евреи уезжают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Но не в свои любимый Израил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Их в Нью-Йорк с вещами провожают —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Это рядом, десять тысяч миль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рипев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В дороге, в дороге, в дороге веселей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Мы скоро подъезжаем — а ну, давай, налей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В дороге, в дороге, в дороге веселей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Стакан стоит скучает — вина в него налей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очему евреи уезжают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И от них в Нью-Йорке теснот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Видно, все евреи обожают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Очень знаменитые места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очему евреи уезжают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В этом есть ответ и есть вопрос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Может быть, евреев там сажают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И они решили делать кросс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рипев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очему евреи уезжают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И бросают свой Биробиджан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Может быть, они соображают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Жить не хуже милых парижан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очему евреи уезжают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В Монреаль, Сидней, Нью-Йорк, Берлин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В Тель-Авиве очень возражают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Что Израиль взяли как трамплин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рипев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очему евреи уезжают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очему и я живу не там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очему я здесь, хотя скучаю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о родным оставленным местам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очему евреи уезжают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Каждый, впрочем, знает, почему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Может быть, друг другу подражают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А может быть, меняют день на тьму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рипев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В дороге, в дороге, в дороге веселей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Мы скоро подъезжаем — а ну, давай, налей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От пророка Моисея до сегодняшнего дня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Нас судьба по свету сеет, то жалея, то кляня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ab/>
        <w:tab/>
        <w:t>(несколько раз)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Брайтонское танго</w:t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( в ритме танго)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Когда на Брайтоне суббота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То в кабаках всегда полно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Гуляют люди беззаботно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И пьют французское вино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А мы на Брайтоне впервые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Сегодня встретились с тобой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Мы — эмигранты из России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Сюда заброшены судьбой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рипев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Шумит оркестр и джазом слух ласкает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А всё вокруг смеётся и поёт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Как это всё манит и завлекает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Как это всё куда-то нас зовет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Когда кабак погасит свечи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Когда бармен закроет дверь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Скажу спасибо я за вечер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Скажу — люблю, а ты повер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Я буду ждать с тобою встречи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Я буду день за днём считать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Чтобы опять в субботний вечер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С тобою танго танцеват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рипев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ab/>
        <w:tab/>
        <w:t>(2 раза)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Еще не поздно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У нас на Брайтоне веселая мишпуха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У нас на Брайтоне отличные дел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Ты здесь услышишь, если ты имеешь ухо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Что эмиграция смогла и не смогл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Люблю по Брайтону пройтись в хороший вечер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И посмотреть на наших брайтонских девчат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Здесь могут быть незабываемые встречи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Здесь, если надо, говорят или молчат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рипев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Еще не поздно, еще не рано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Не ухожу я из ресторана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А я гуляю, а я хмелею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И ни о чём не плачу, не жалею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Зашелестела зелень в потайном кармане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ойду куда-нибудь под музыку пожрат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Чтоб разбудить мне душу, спящую в тумане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ойду туда, где могут весело играт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Я "подогрею" ресторанных музыкантов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усть по заказу мне играют до утр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Я не обижу дорогих официантов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А мне сегодня просто лучше, чем вчер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рипев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Я обязательно зайду в кабак "Одесса"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В "Националь", в "Кавказ", в "Приморский", в "Зодиак"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Жратву и музыку сравню для интереса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И для души я подберу себе кабак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А где еще, как детям, можно веселиться —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Как не на Брайтоне — столице кабаков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Сюда под утро даже можно завалиться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И танцевать аж до потери каблуков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рипев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У нас на Брайтоне живут интеллигенты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Живут богатые и бедные живут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ро Брайтон-Бич по свету носятся легенды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И нас веселою мишпухою зовут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рипев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ab/>
        <w:tab/>
        <w:t>(2 раза)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ab/>
        <w:tab/>
        <w:t>(второй раз)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... И на себя "капусту" тратить не жалею!</w:t>
        <w:tab/>
        <w:tab/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О Н Е Ц</w:t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брано:</w:t>
        <w:tab/>
        <w:tab/>
        <w:t>Friday, September 29, 2000 10:52</w:t>
      </w:r>
    </w:p>
    <w:p>
      <w:pPr>
        <w:pStyle w:val="Normal"/>
        <w:ind w:firstLine="431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правлено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9T10:54:00Z</dcterms:created>
  <dc:creator>Boris Berdichevski</dc:creator>
  <dc:description/>
  <dc:language>en-US</dc:language>
  <cp:lastModifiedBy>Boris Berdichevski</cp:lastModifiedBy>
  <dcterms:modified xsi:type="dcterms:W3CDTF">2000-09-29T10:54:00Z</dcterms:modified>
  <cp:revision>2</cp:revision>
  <dc:subject/>
  <dc:title>Tokarev</dc:title>
</cp:coreProperties>
</file>