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илли ТОКАРЕВ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ЕСНИ ИЗ НЬЮ-ЙОРКА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Часть третья.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ый набор:  Б.А.Бердичевс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сточник:    Сборник "Лучшие песни"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http://citycat.ru/litlib/cbibl_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ая литбиблиотека Б. Бердичевского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сня тракторист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озги мои всегда ты драил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еня считала ты за фраер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Хранить копейку не умела ты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растранжиривала смело т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Хоть раз картошки б мне нажарил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ы по карманам только шарил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Что на меня ты так уставилас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ебе другие больше нравилис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полысел я преждевременно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ы ж не была еще беремен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ждал детишек восемнадцать ле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ут виноват лишь только твой "бэнэт"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ы жизнь устроила мне гнусну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знать не хочешь ты вину сво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сю жизнь была такой занудою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еня считала ты паскудо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 тобой на тракторе каталися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в бане финской мы купалис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еперь, заметить я осмелюся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ы позабыла эти прелест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не жить хотелось жизнью светлою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прожил жизнь я незаметну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бегал я часто на ночь глядюч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т стервы очень непорядочно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Хотя бы раз назад покликал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убегал, а ты хихикал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денег много заколачивал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на тебя я все растрачива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Да чтоб ты, сволочь, подавилася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жизнь твоя остановилася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ты, корова ты курносая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ы вспомни, взял тебя я босую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дел, заразу, в заграничное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Хотел, была чтоб симпатична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ты всегда была холодна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мея, гадюка подколодная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апомни, сука, я злопамятный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дохнешь — крест поставлю каменный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ене такие попадалися, —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а шею сами мне кидалися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я, дурак, любил тебя одну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а это ты меня — ко дну! ко дну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Жизнь тракториста искалечен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раны сердца незалечены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озьму я трактор, выйду в поле я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н мне роднее, чем ты, более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раздавил бы тебя трактором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я боюсь тюремных факторо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ощай навеки, недалекая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ама подохнешь, одинокая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Да чтоб ты вся на веки сгинул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Да чтоб ты родину покинул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закачу тебе истерик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Да эмигрируй ты в Америку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Езжай туда — дорога скатертью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Езжай туда к едрене матери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ам встретишь негра двухметрового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айдется бык — была корова бы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ставь меня в покое, дурочк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ставь! Прощай навеки, Сурочк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юська-хулиганк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жиган ростовский, я жиган московски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жиган азовский, я король шпан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Урки всем на цирлах ходят предо мною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Девочки вздыхают, лезут мне в штан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ab/>
        <w:tab/>
        <w:t>(2 раза)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любил я Люську, Люську-хулиганку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Грудь ее в наколках, золотой оскал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когда я не был занят по работе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Люську, как ребенка, по ночам ласка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бучил я Люську воровскому дел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Лучшего партнера просто не найти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однажды Люська сделала ошибку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 этого моменту разошлись пут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ab/>
        <w:tab/>
        <w:t>(2 раза)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едь она ж, паскуда, с Гришкою связалась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Гришка был маскотник, мелкий хулига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Грабил он бездарно, шаря по карманам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всегда боялся вытащить нага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ab/>
        <w:tab/>
        <w:t>(2 раза)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Люська-сучка, сука, на простынках белы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чью мне клялася в истинной любв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ж тебя, паскуду, все же вывел в люд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ы меня, зануда, больше не зови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ы смотри и помни — я жиган горячи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а твою измену щедро отплач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не сегодня Сонька-золотая ручк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едложила сердце — я ее хочу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ab/>
        <w:tab/>
        <w:t>(2 раза)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жиган ростовский, я жиган московски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жиган азовский, я король шпан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Урки всем на цирлах ходят предо мною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Девочки вздыхают, лезут мне в штан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ab/>
        <w:tab/>
        <w:t>(2 раза)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от!</w:t>
        <w:tab/>
        <w:tab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убчи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Бабы любят чубчик кучерявый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сюду бабы, бабки да кудр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ак увидят чубчик кучерявый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амурлычат ласковей, добре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Чубчик, чубчик, чубчик кучерявый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ты не вейся на ветр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х карман, карман ты мой дырявый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х ты не нра... не нравишься вор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Где б достать мне пару миллионов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бы все их баба раздарил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Эх ты, чубчик, чубчик кучерявый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х, зачем меня ты разорил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однажды женские кудряшк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ак вскружили голову мою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Что ночами снились мне барашк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с тех пор пою я их, по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о недолго чубчик и кудряшк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иловались с ночи до утр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двела дыра моя в кармане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двела карманная дыр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Мне кудряшки подло изменил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облазнились лысой голово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Там карманы золотом звонили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мои по-прежнему с дыро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ab/>
        <w:tab/>
        <w:t>(2 раза)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ыбацка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Ля-ля-ля-ля-ля-ля-ля-ля-ля-ля - ля - ля -ля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увлекаюся спортивною рыбалкой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Ловлю я рыбу даже в дождь, жару и снег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не отвадишь от рыбалки даже палкой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Люблю рыбалку как спортсмен, как челове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Эх, хвост, чешуя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е поймал я... ничег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Ля-ля-ля-ля-ля-ля-ля-ля-ля-ля - ля - ля -ля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чера поймал я два потрепанных гондон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ни, унылые, висели на крючк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пять у бабы у своей просил пардон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Что ничего ей не принес в пустом мешк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тут с друзьями на рыбалке так нажрались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Что побросали наши удочки в куст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рыбы, подлые, как лошади, смеялись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Что наши ведра были к вечеру пуст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Однажды баба заказала мне сазан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ак никогда вдруг натянулася блес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Со дна я вытащил живого партизан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е знал он, бедный, что закончилась вой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тут случайно я крючком поймал русалк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Я это помню, это было как вчер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Крючок я бросил, бросил леску, бросил палку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А в результате я поймал лишь три пер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Намедни я ловил с рассвета до рассвета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ймал мешок я кистеперых окуне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шел домой под утро — бабы дома нету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партизан, подлец, ушел, конечно, с не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И как рыбак я был, наверно, невезучий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Вы не поверите, но я не стану врать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Заброшу к черту этот рыбий спорт вонючий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ойду туда, где учат в шахматы игр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Припев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Эх, чтоб твою мать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Буду в шахматы играт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ab/>
        <w:tab/>
        <w:t>(2 раза)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брано:</w:t>
        <w:tab/>
        <w:tab/>
        <w:t>Saturday, October 07, 2000 20:36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правлено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20:40:00Z</dcterms:created>
  <dc:creator>Boris Berdichevski</dc:creator>
  <dc:description/>
  <dc:language>en-US</dc:language>
  <cp:lastModifiedBy>Boris Berdichevski</cp:lastModifiedBy>
  <dcterms:modified xsi:type="dcterms:W3CDTF">2000-10-07T20:40:00Z</dcterms:modified>
  <cp:revision>2</cp:revision>
  <dc:subject/>
  <dc:title>Tokarev</dc:title>
</cp:coreProperties>
</file>