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лли ТОКАРЕВ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ЕСНИ О НЬЮ-ЙОРКЕ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Часть четвёртая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борник "Лучшие песни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остовский ур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не бойся меня, уркога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сегодня пришел без нож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сегодня пришел без нага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икого не хочу обиж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ростовский испытанный урк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оровать для меня как дыш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же знаешь, любимая Мурк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к опасно мне в этом меш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с давно уже ждут в ресторан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 бокалам разлито ви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 вертеле два жранных бара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ужели тебе все равн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удем петь, танцевать, веселить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удем пить золотое ви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сегодня могу похвалить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о фартовое дело од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очистили банк на недел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ньги некуда стало де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иллионы уже надоел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к давай эту грязь пропива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вчера из большого музе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ва холста Пикассо уве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торожа были там ротозе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м поклон мой до самой земл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сейчас мы сидим в ресторане,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всегда так любила пожрать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блатные одесские пес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узыканты нам будут игр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ем ты, Мурка, опять недовольн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ты снова нахмурила бров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к скажи и не делай мне боль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 волнуй уркоганскую кров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очешь - золото, хочешь - алмаз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засыплю тебя как трав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лько ты не зазнайся, зараз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ответишь за все голово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урка, если мне станет извест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работаешь ты на чек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скажу тебе прямо и чест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стрелю! И не дрогнет ру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втра снова пойдем мы на дел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ньги - грязь, но без них никуд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бы жить уркогану приволь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ньги должен иметь он всег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ры-гуманис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- воры-гуман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оруем очень чист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ж нами есть профессор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исатель и поэ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выглядим отлич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едем себя прилич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честных между н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е было и н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- воры-гуман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ж нами есть арт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лантливы и ч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ультуру ждет наро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в жизни как на сце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пособны к перемен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кто мы есть такие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ам черт не разбер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- воры-гуман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доровы и плеч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есть везде и всюд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де есть честной наро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верить очень труд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стало жить паскуд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тот, кто не вору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т нищенски жив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- воры-гуман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лаза у нас лучис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глазками приметим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де плохо что лежит.</w:t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рплаты не хвата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жизнь все дорожа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черный день проклят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встречу к нам бежи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- воры-гуман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де двести - пишем трист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егда стянуть готов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зенного доб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едь деньги улета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к снег в ладони та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дома подраста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Родная детво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- воры-гуман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все рецидивис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нас не останов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и пуля, ни тюрьм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У всех у нас пороки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все имели сро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ас не испуга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обачья Колым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-дара-дара-дар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-дара-дара-дар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ра-ра-ра-ра-ра-р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ра-ра-ра-ра-ра-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ра-ра-ра-ра-ра-р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ра-ра-ра-ра-ра-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ра-ра-ра-ра-ра-р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ра-ра-ра-ра-ра-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У всех у нас пороки 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все имели сро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ас не испуга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обачья Колым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 жизнь она всегда прекрасн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 висках, старина, у тебя седи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не сетуй на жизнь, что она так труд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едь она нам дана только раз, только ра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к живи для нее - в добрый путь, в добрый час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жизнь она всегда прекрасн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е стареет никог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е проходят в ней напрас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и день ни ночь ни все го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грустишь, старина, что не любит о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Ей ничто ни по чем, так и грош ей цен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звезда все ж видна и сияет для нас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к живи для нее - в добрый путь, в добрый час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 грусти у окна - не вернется о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идно, девушке той жизнь другая нуж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е пей ты вина - не твоя здесь ви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Это жизнь, это жизнь, это жизнь, старин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а, ты прав, старина, жизнь и вправду слож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, пойми, без борьбы эта жизнь не нуж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в жестокой борьбе будешь ранен не раз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желаю тебе - в добрый путь, в добрый час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а-ла-ла-ла-ла-ла-ла-лай-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а-ла-ла-ла-ла-ла-ла-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е проходят в ней напрас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и день ни ночь ни все го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зырная кар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- картежник, я в карты игра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Жить без карт не могу я ни дн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Если все без воды умира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Жизнь без карт - это смерть для мен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- картежник, всю жизнь я игра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люблю я безумный азар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ногда я как швед прогора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у, а в общем сопутствует фар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озырная карта зажата в ладон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артнер мой блефует, а мне все рав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ывалый моряк никогда не утон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мне проиграться сегодня смеш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однажды я так заиграл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поставил на карту судьб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к я выйти сухим не старал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е же вылетел к черту в труб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жизнь врывается все что не ждет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приставили шпалер ко лб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нял я, что уже не придет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испытывать в картах судьб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 минуту до самой до смерти</w:t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ой товарищ-картежник Мара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нял с себя бриллиантовый персте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сказал: "Здесь пятнадцать кара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Этот перстень носил Петр Первы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бросаю его баш на баш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Успокойте вы страсти и нерв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тыграться он должен, шабаш!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днажды взяли мы би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 особым назначень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 тех пор куда-то много 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лывем мы по течен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етят навстречу облак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вободные как птиц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с ждут удачи, а по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просто за границ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в жизни знали много бед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лить пришлось их поров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е случайно наш би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ыл взят в одну лишь сторон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м помнить надо, господ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ускай порой взгрустнетс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перед текущая во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зад уж не верне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в жизни знали много бед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лить пришлось их поров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е случайно наш би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ыл взят в одну лишь сторон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ошли нелегкие год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можем мы гордить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в новом доме навсегд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старый - за границе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в новом доме навсегд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старый - за границе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Saturday, November 25, 2000 17:49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7:49:00Z</dcterms:created>
  <dc:creator>Boris Berdichevski</dc:creator>
  <dc:description/>
  <dc:language>en-US</dc:language>
  <cp:lastModifiedBy>Boris Berdichevski</cp:lastModifiedBy>
  <dcterms:modified xsi:type="dcterms:W3CDTF">2000-11-25T17:49:00Z</dcterms:modified>
  <cp:revision>2</cp:revision>
  <dc:subject/>
  <dc:title>Tokarev</dc:title>
</cp:coreProperties>
</file>